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ABD-RU-SH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 SVĚTLE</w:t>
      </w:r>
    </w:p>
    <w:p>
      <w:pPr>
        <w:pStyle w:val="Normal"/>
        <w:rPr>
          <w:rFonts w:ascii="Courier New" w:hAnsi="Courier New" w:cs="Courier New"/>
          <w:sz w:val="20"/>
          <w:szCs w:val="20"/>
        </w:rPr>
      </w:pPr>
      <w:r>
        <w:rPr>
          <w:rFonts w:cs="Courier New" w:ascii="Courier New" w:hAnsi="Courier New"/>
          <w:sz w:val="20"/>
          <w:szCs w:val="20"/>
        </w:rPr>
        <w:t>PRAVD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SELSTVÍ GRÁL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ranslation © 2014 by Defensor pacis, Brno</w:t>
      </w:r>
    </w:p>
    <w:p>
      <w:pPr>
        <w:pStyle w:val="Normal"/>
        <w:rPr>
          <w:rFonts w:ascii="Courier New" w:hAnsi="Courier New" w:cs="Courier New"/>
          <w:sz w:val="20"/>
          <w:szCs w:val="20"/>
        </w:rPr>
      </w:pPr>
      <w:r>
        <w:rPr>
          <w:rFonts w:cs="Courier New" w:ascii="Courier New" w:hAnsi="Courier New"/>
          <w:sz w:val="20"/>
          <w:szCs w:val="20"/>
        </w:rPr>
        <w:t>ISBN 978-80-902380-0-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PROSTI SE ODE VŠEHO TEMN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DO SE NESNAŽÍ,</w:t>
      </w:r>
    </w:p>
    <w:p>
      <w:pPr>
        <w:pStyle w:val="Normal"/>
        <w:rPr>
          <w:rFonts w:ascii="Courier New" w:hAnsi="Courier New" w:cs="Courier New"/>
          <w:sz w:val="20"/>
          <w:szCs w:val="20"/>
        </w:rPr>
      </w:pPr>
      <w:r>
        <w:rPr>
          <w:rFonts w:cs="Courier New" w:ascii="Courier New" w:hAnsi="Courier New"/>
          <w:sz w:val="20"/>
          <w:szCs w:val="20"/>
        </w:rPr>
        <w:t>ABY PÁNOVO SLOVO</w:t>
      </w:r>
    </w:p>
    <w:p>
      <w:pPr>
        <w:pStyle w:val="Normal"/>
        <w:rPr>
          <w:rFonts w:ascii="Courier New" w:hAnsi="Courier New" w:cs="Courier New"/>
          <w:sz w:val="20"/>
          <w:szCs w:val="20"/>
        </w:rPr>
      </w:pPr>
      <w:r>
        <w:rPr>
          <w:rFonts w:cs="Courier New" w:ascii="Courier New" w:hAnsi="Courier New"/>
          <w:sz w:val="20"/>
          <w:szCs w:val="20"/>
        </w:rPr>
        <w:t>TAKÉ SPRÁVNĚ POCHOPIL,</w:t>
      </w:r>
    </w:p>
    <w:p>
      <w:pPr>
        <w:pStyle w:val="Normal"/>
        <w:rPr>
          <w:rFonts w:ascii="Courier New" w:hAnsi="Courier New" w:cs="Courier New"/>
          <w:sz w:val="20"/>
          <w:szCs w:val="20"/>
        </w:rPr>
      </w:pPr>
      <w:r>
        <w:rPr>
          <w:rFonts w:cs="Courier New" w:ascii="Courier New" w:hAnsi="Courier New"/>
          <w:sz w:val="20"/>
          <w:szCs w:val="20"/>
        </w:rPr>
        <w:t>TEN SE PROVIŇ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 DÍ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DOPROVOD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uška padá a víra se stává přesvědčením! Jen v přesvědčení je osvobození a spás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luvím jen k těm, kdo opravdově hledají. Musí být schopni a ochotni zkoumat toto věcné věcně! Náboženští fanatici a kolísaví blouznivci ať se raději vzdálí, protože Pravdě škodí. Zlovolní a nevěcní však najdou v těchto slovech sami své odsouz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selství zasáhne jen ty, kteří ještě v sobě mají jiskru Pravdy a touhu být skutečně člověkem. Všem těm bude také světlem a oporou. Vyvede je bez oklik ze všeho chaosu dnešních zmatků.</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ásledující Slovo nepřináší nové náboženství, ale má být pochodní pro všechny vážné posluchače nebo čtenáře, aby tak našli pravou cestu, která je povede do vytoužených výš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n ten, kdo se sám pohybuje, se může duchovně dostat vpřed. Pošetilec, který k tomu používá cizí pomůcky ve formě hotových názorů, jde svou cestou jen jako o berlích a vlastní zdravé údy vyřaz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akmile ale všechny schopnosti, které v něm dřímají a čekají na jeho zavolání, směle použije jako výzbroj ke vzestupu, využije tak svěřenou mu hřivnu podle vůle svého Stvořitele a přemůže hravě všechny překážky, které mu chtějí zkřížit cestu, aby ho z ní odchýlil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to se probuďte! Jen v přesvědčení je pravá víra a k přesvědčení se dospěje jedině nekompromisním uvažováním a zkoumáním! Buďte v divuplném stvoření svého Boha živ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d-ru-sh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 HLEDÁ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Co </w:t>
      </w:r>
      <w:r>
        <w:rPr>
          <w:rFonts w:cs="Courier New" w:ascii="Courier New" w:hAnsi="Courier New"/>
          <w:i/>
          <w:iCs/>
          <w:sz w:val="20"/>
          <w:szCs w:val="20"/>
        </w:rPr>
        <w:t>hledáte?</w:t>
      </w:r>
      <w:r>
        <w:rPr>
          <w:rFonts w:cs="Courier New" w:ascii="Courier New" w:hAnsi="Courier New"/>
          <w:sz w:val="20"/>
          <w:szCs w:val="20"/>
        </w:rPr>
        <w:t xml:space="preserve"> Povězte, nač ten překotný shon? Jako hukot bouře to jde světem a všechny národy zaplavuje příval knih. Učenci pátrají ve starých spisech, bádají a hloubají až do duchovního zemdlení. Vynořují se proroci, aby varovali, zvěstovali… ze všech stran chce najednou kdekdo jako v horečce šířit nové světl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 to v této době bouří nad zmítanou duší lidstva. Neobčerstvuje to však a neosvěžuje, ale spaluje, stravuje a vysává poslední sílu, která této rozervané duši dosud zbyla v temnotách přítomno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u a tam se ozývá šepot, tichý hovor o vzrůstajícím očekávání čehosi přicházejícího. Každý nerv je neklidný, napjat nevědomou touhou. Tak se to vlní a vzdouvá a nade vším chmurně spočívá jakési omámení. Těhotné neštěstím. Co </w:t>
      </w:r>
      <w:r>
        <w:rPr>
          <w:rFonts w:cs="Courier New" w:ascii="Courier New" w:hAnsi="Courier New"/>
          <w:i/>
          <w:iCs/>
          <w:sz w:val="20"/>
          <w:szCs w:val="20"/>
        </w:rPr>
        <w:t xml:space="preserve">musí </w:t>
      </w:r>
      <w:r>
        <w:rPr>
          <w:rFonts w:cs="Courier New" w:ascii="Courier New" w:hAnsi="Courier New"/>
          <w:sz w:val="20"/>
          <w:szCs w:val="20"/>
        </w:rPr>
        <w:t>zrodit? Zmatek, malomyslnost a zkázu, nebude-li mocnou silou roztržena temná vrstva, která nyní duchovně obklopuje zeměkouli a s měkkou přilnavostí špinavého bahna pohlcuje a dusí každou vznikající svobodnou a světlou myšlenku dříve, než zesílí. Vrstva, která s příšerným mlčením bažiny již v zárodku potlačuje, rozkládá a ničí každé dobré chtění dříve, než z něho může vzniknout č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Volání hledajících po Světle, které má v sobě sílu rozpoltit bahno, je ale sváděno jinam a doznívá pod neproniknutelnou klenbou, kterou pilně staví právě ti, kdo se domnívají, že pomáhají. </w:t>
      </w:r>
      <w:r>
        <w:rPr>
          <w:rFonts w:cs="Courier New" w:ascii="Courier New" w:hAnsi="Courier New"/>
          <w:i/>
          <w:iCs/>
          <w:sz w:val="20"/>
          <w:szCs w:val="20"/>
        </w:rPr>
        <w:t>Nabízejí však kamení místo chleba!</w:t>
      </w:r>
    </w:p>
    <w:p>
      <w:pPr>
        <w:pStyle w:val="Normal"/>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odívejte se na ty nesčetné knih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i/>
          <w:iCs/>
          <w:sz w:val="20"/>
          <w:szCs w:val="20"/>
        </w:rPr>
        <w:t>Lidský duch se jimi jen unavuje, ale neoživuje!</w:t>
      </w:r>
      <w:r>
        <w:rPr>
          <w:rFonts w:cs="Courier New" w:ascii="Courier New" w:hAnsi="Courier New"/>
          <w:sz w:val="20"/>
          <w:szCs w:val="20"/>
        </w:rPr>
        <w:t xml:space="preserve"> A to je důkaz neplodnosti všeho, co poskytují. To, co ducha unavuje, není totiž nikdy pravé.</w:t>
      </w:r>
    </w:p>
    <w:p>
      <w:pPr>
        <w:pStyle w:val="Normal"/>
        <w:rPr>
          <w:rFonts w:ascii="Courier New" w:hAnsi="Courier New" w:cs="Courier New"/>
          <w:sz w:val="20"/>
          <w:szCs w:val="20"/>
        </w:rPr>
      </w:pPr>
      <w:r>
        <w:rPr>
          <w:rFonts w:cs="Courier New" w:ascii="Courier New" w:hAnsi="Courier New"/>
          <w:sz w:val="20"/>
          <w:szCs w:val="20"/>
        </w:rPr>
      </w:r>
    </w:p>
    <w:p>
      <w:pPr>
        <w:pStyle w:val="Zkladntext2"/>
        <w:rPr>
          <w:rFonts w:ascii="Courier New" w:hAnsi="Courier New" w:cs="Courier New"/>
          <w:i/>
          <w:i/>
          <w:iCs/>
          <w:sz w:val="20"/>
          <w:szCs w:val="20"/>
        </w:rPr>
      </w:pPr>
      <w:r>
        <w:rPr>
          <w:rFonts w:cs="Courier New" w:ascii="Courier New" w:hAnsi="Courier New"/>
          <w:sz w:val="20"/>
          <w:szCs w:val="20"/>
        </w:rPr>
        <w:t>Duchovní chléb osvěžuje bezprostředně, Pravda občerstvuje a Světlo oživuje!</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Prostí lidé nutně klesají na mysli, když vidí, jaké zdi staví kolem posmrtného života takzvaná duchověda. Kdo z prostých lidí má chápat učené věty a cizí výrazy? Což je onen svět jen pro duchověd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luví se při tom o Bohu! Má se snad zřídit vysoká škola, na níž by se teprve získávaly schopnosti k poznávání pojmu Božství? Kam směřuje tato dychtivost, která má většinou kořeny jen ve ctižádo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Čtenáři a posluchači se jako opilí potácejí z místa na místo, nejistí, v sobě nesvobodní, jednostranní, protože byli svedeni z jednoduché ces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Slyšte, lidé, kteří klesáte na mysli! Vzhlédněte ti, kdo vážně hledáte: </w:t>
      </w:r>
      <w:r>
        <w:rPr>
          <w:rFonts w:cs="Courier New" w:ascii="Courier New" w:hAnsi="Courier New"/>
          <w:i/>
          <w:iCs/>
          <w:sz w:val="20"/>
          <w:szCs w:val="20"/>
        </w:rPr>
        <w:t>Cesta k Nejvyššímu se otevírá před každým člověkem! Učenost není branou k ní!</w:t>
      </w:r>
    </w:p>
    <w:p>
      <w:pPr>
        <w:pStyle w:val="Normal"/>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Zvolil si Ježíš Kristus, tento veliký vzor na pravé cestě ke Světlu, své učedníky mezi učenými farizeji? Mezi zákoníky? Vybral je z prostých a jednoduchých lidí, protože ti nemuseli bojovat s velkým omylem, že cestě ke Světlu je nutno se namáhavě učit a že musí být těžká.</w:t>
      </w:r>
    </w:p>
    <w:p>
      <w:pPr>
        <w:pStyle w:val="Normal"/>
        <w:rPr>
          <w:rFonts w:ascii="Courier New" w:hAnsi="Courier New" w:cs="Courier New"/>
          <w:sz w:val="20"/>
          <w:szCs w:val="20"/>
        </w:rPr>
      </w:pPr>
      <w:r>
        <w:rPr>
          <w:rFonts w:cs="Courier New" w:ascii="Courier New" w:hAnsi="Courier New"/>
          <w:sz w:val="20"/>
          <w:szCs w:val="20"/>
        </w:rPr>
      </w:r>
    </w:p>
    <w:p>
      <w:pPr>
        <w:pStyle w:val="Zkladntext2"/>
        <w:rPr>
          <w:rFonts w:ascii="Courier New" w:hAnsi="Courier New" w:cs="Courier New"/>
          <w:sz w:val="20"/>
          <w:szCs w:val="20"/>
        </w:rPr>
      </w:pPr>
      <w:r>
        <w:rPr>
          <w:rFonts w:cs="Courier New" w:ascii="Courier New" w:hAnsi="Courier New"/>
          <w:sz w:val="20"/>
          <w:szCs w:val="20"/>
        </w:rPr>
        <w:t>Tato myšlenka je největším nepřítelem člověka, je to lež!</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oto pryč ode všeho vědátorství tam, kde jde o to nejposvátnější v člověku. To musí být </w:t>
      </w:r>
      <w:r>
        <w:rPr>
          <w:rFonts w:cs="Courier New" w:ascii="Courier New" w:hAnsi="Courier New"/>
          <w:i/>
          <w:iCs/>
          <w:sz w:val="20"/>
          <w:szCs w:val="20"/>
        </w:rPr>
        <w:t>pochopeno plně!</w:t>
      </w:r>
      <w:r>
        <w:rPr>
          <w:rFonts w:cs="Courier New" w:ascii="Courier New" w:hAnsi="Courier New"/>
          <w:sz w:val="20"/>
          <w:szCs w:val="20"/>
        </w:rPr>
        <w:t xml:space="preserve"> Zde zanechte vědátorství, protože věda jako nedokonalý výtvor lidského mozku je kusé dílo a kusým dílem musí zůst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Uvažte, jak by mohla namáhavě naučená věda vést k Božství? </w:t>
      </w:r>
      <w:r>
        <w:rPr>
          <w:rFonts w:cs="Courier New" w:ascii="Courier New" w:hAnsi="Courier New"/>
          <w:i/>
          <w:iCs/>
          <w:sz w:val="20"/>
          <w:szCs w:val="20"/>
        </w:rPr>
        <w:t>Co je vůbec vědění?</w:t>
      </w:r>
      <w:r>
        <w:rPr>
          <w:rFonts w:cs="Courier New" w:ascii="Courier New" w:hAnsi="Courier New"/>
          <w:sz w:val="20"/>
          <w:szCs w:val="20"/>
        </w:rPr>
        <w:t xml:space="preserve"> Vědění je to, co může pochopit mozek. Ale jak úzce je omezena chápavost mozku, který zůstává pevně vázán na prostor a čas! Již věčnost a smysl pro nekonečnost nedokáže lidský mozek pochopit. Tedy právě to, co je nerozlučně spojeno s Božství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ozek mlčky stojí před onou nepochopitelnou silou, která proudí vším, co existuje, a z níž sám čerpá pro své působení. Je to síla, kterou všichni cítí každý den, každou hodinu a v každém okamžiku jako něco samozřejmého. I věda vždy uznávala její existenci. Lidé se ji však marně snaží postihnout a pochopit mozkem, tedy věděním a rozum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ak nedostatečná je činnost mozku, tohoto základního kamene a nástroje vědy. Toto omezení se přirozeně projevuje také v dílech, která mozek vytváří, tedy právě ve všech vědách. Věda je proto dobrá ke </w:t>
      </w:r>
      <w:r>
        <w:rPr>
          <w:rFonts w:cs="Courier New" w:ascii="Courier New" w:hAnsi="Courier New"/>
          <w:i/>
          <w:iCs/>
          <w:sz w:val="20"/>
          <w:szCs w:val="20"/>
        </w:rPr>
        <w:t>sledování</w:t>
      </w:r>
      <w:r>
        <w:rPr>
          <w:rFonts w:cs="Courier New" w:ascii="Courier New" w:hAnsi="Courier New"/>
          <w:sz w:val="20"/>
          <w:szCs w:val="20"/>
        </w:rPr>
        <w:t>, k lepšímu pochopení, rozdělení a utřídění všeho, co přijímá hotové od tvůrčí síly, která všemu předchází. Musí však zcela jistě selhat, chce-li si sama osobovat právo vést nebo kritizovat, pokud se bude jako dosud tak pevně poutat na rozum, tedy na chápavost moz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 toho důvodu zůstávají učenost i lidé, kteří se podle ní řídí, stále lpět na jednotlivostech, zatímco každý člověk má ten veliký, nepochopitelný celek v sobě jako dar a je plně schopen dosáhnout nejvyššího a nejušlechtilejšího bez namáhavého uč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to pryč se zbytečnými mukami duchovního otroctví! Veliký Mistr k nám nadarmo nevolá: „Buďte jako dě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Kdo má v sobě pevnou vůli k dobru a snaží se mít myšlenky čisté, </w:t>
      </w:r>
      <w:r>
        <w:rPr>
          <w:rFonts w:cs="Courier New" w:ascii="Courier New" w:hAnsi="Courier New"/>
          <w:i/>
          <w:iCs/>
          <w:sz w:val="20"/>
          <w:szCs w:val="20"/>
        </w:rPr>
        <w:t xml:space="preserve">ten již našel cestu k Nejvyššímu! </w:t>
      </w:r>
      <w:r>
        <w:rPr>
          <w:rFonts w:cs="Courier New" w:ascii="Courier New" w:hAnsi="Courier New"/>
          <w:sz w:val="20"/>
          <w:szCs w:val="20"/>
        </w:rPr>
        <w:t>Tomu pak bude vše ostatní přidáno. K tomu není třeba ani knih, ani duchovní námahy, ani askeze a osamělosti. Uzdraví se na těle i na duši a osvobodí se ode všeho tlaku chorobného hloubání, protože každé přepínání škodí. Máte být lidmi a ne skleníkovými rostlinami, které následkem jednostranného pěstování podlehnou prvnímu závanu větr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buďte se! Rozhlédněte se! Naslouchejte v sobě! Jen to vám může otevřít cest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dbejte na spory církví. Veliký nositel Pravdy, Ježíš Kristus, ztělesněná Božská láska, se neptal na vyznání. Co jsou dnes vůbec náboženská vyznání? Jsou to pouta svazující svobodného lidského ducha, jsou zotročením Boží jiskry sídlící ve vás. Jsou to dogmata, která se snaží vtěsnat sílo Stvořitele i jeho velikou lásku do forem vytlačených lidským myšlením. To znamená snižování Božského a jeho systematické znehodnocov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aždého, kdo vážně hledá, takový způsob odpuzuje, protože při tom nikdy nemůže v nitru prožít tuto velikou skutečnost, takže stále beznadějněji touží po Pravdě a nakonec zoufá nad sebou i nad svět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to se probuďte! Zbořte v sobě dogmatické zdi, strhněte si pásku, aby k vám mohlo nezkaleně proniknout čisté světlo Nejvyššího. Váš duch se pak jásavě vznese do výše a s plesáním bude cítit celou tu velikou Otcovu lásku, která nezná hranice pozemského rozumu. Konečně poznáte, že jste její částí. Chopte se jí bez námahy a plně, spojte se s ní a získávejte tak denně, každou hodinu novou sílu jako dar, díky němuž bude váš vzestup ze zmatku samozřejmý!</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LÁNÍ PO POMOCNÍKOV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dívejme se jednou blíže na všechny lidi, kteří dnes zvlášť horlivě hledají duchovního pomocníka a očekávají ho s vnitřním povznesením. Podle svého mínění jsou sami již duchovně důkladně připraveni, aby ho poznali a uslyšeli jeho slov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 vidíme při klidném pozorování, je velká roztříštěnost. Například Kristovo poslání zapůsobilo na mnoho lidí podivně. Utvořili si o něm chybnou představu. Jako obyčejně bylo příčinou toho nesprávné hodnocení sebe sama a vypínav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ísto dřívější úcty a zachovávání samozřejmého odstupu a ostrého ohraničení Boha od lidí začali lidé na jedné straně kňouravě žebrat a chtějí stále jen přijímat, ale za žádnou cenu při tom nechtějí sami něco dělat. „Modli se“ sice přijali, ale že k tomu ještě patří „a pracuj“, „pracuj sám na sobě“, o tom nechtějí vědě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 druhé straně se domnívají, že jsou tak samostatní a nezávislí, že mohou vykonat všechno sami a s trochou úsilí se dokonce mohou stát božským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 také mnoho lidí, kteří jen požadují a očekávají, že se o ně bude Bůh ucházet. Když už jednou vyslal svého Syna, podal tím přece důkaz, jak velice mu záleží na tom, aby se mu lidstvo přiblížilo. Možná, že je dokonce potřeb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amkoliv pohlédneme, všude nalézáme jen domýšlivost, ale žádnou pokoru. Chybí správné hodnocení sebe sam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ředevším je nutné, aby člověk sestoupil ze své umělé výšiny, aby mohl být </w:t>
      </w:r>
      <w:r>
        <w:rPr>
          <w:rFonts w:cs="Courier New" w:ascii="Courier New" w:hAnsi="Courier New"/>
          <w:i/>
          <w:iCs/>
          <w:sz w:val="20"/>
          <w:szCs w:val="20"/>
        </w:rPr>
        <w:t xml:space="preserve">skutečně člověkem </w:t>
      </w:r>
      <w:r>
        <w:rPr>
          <w:rFonts w:cs="Courier New" w:ascii="Courier New" w:hAnsi="Courier New"/>
          <w:sz w:val="20"/>
          <w:szCs w:val="20"/>
        </w:rPr>
        <w:t xml:space="preserve">a aby jako </w:t>
      </w:r>
      <w:r>
        <w:rPr>
          <w:rFonts w:cs="Courier New" w:ascii="Courier New" w:hAnsi="Courier New"/>
          <w:i/>
          <w:iCs/>
          <w:sz w:val="20"/>
          <w:szCs w:val="20"/>
        </w:rPr>
        <w:t>takový</w:t>
      </w:r>
      <w:r>
        <w:rPr>
          <w:rFonts w:cs="Courier New" w:ascii="Courier New" w:hAnsi="Courier New"/>
          <w:sz w:val="20"/>
          <w:szCs w:val="20"/>
        </w:rPr>
        <w:t xml:space="preserve"> mohl začít se vzestup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nes sedí na úpatí hory duchovně nadutý na stromě, místo aby stál oběma nohama pevně a bezpečně na zemi. Proto také nebude nikdy moci vystoupit na horu, jestliže ze stromu nesleze nebo z něho nespad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atím možná všichni, kteří klidně a rozumně kráčeli svou cestou po zemi pod jeho stromem a na něž pyšně shlížel, dojdou až vzhůru na vrcho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Události mu však pomohou, protože strom velmi brzy </w:t>
      </w:r>
      <w:r>
        <w:rPr>
          <w:rFonts w:cs="Courier New" w:ascii="Courier New" w:hAnsi="Courier New"/>
          <w:i/>
          <w:iCs/>
          <w:sz w:val="20"/>
          <w:szCs w:val="20"/>
        </w:rPr>
        <w:t>padne</w:t>
      </w:r>
      <w:r>
        <w:rPr>
          <w:rFonts w:cs="Courier New" w:ascii="Courier New" w:hAnsi="Courier New"/>
          <w:sz w:val="20"/>
          <w:szCs w:val="20"/>
        </w:rPr>
        <w:t>. Snad si potom člověk ještě vzpomene na něco lepšího, až tak nešetrně spadne na zem z kymácející se výšiny. Ale pak pro něho bude nejvyšší čas a nezbude mu ani hodina k promešk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nes si mnozí myslí, že to může jít ve starém nepořádku dál tak, jak to chodilo po tisíciletí. Hoví si pohodlně ve svých křeslech a očekávají silného pomocník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le </w:t>
      </w:r>
      <w:r>
        <w:rPr>
          <w:rFonts w:cs="Courier New" w:ascii="Courier New" w:hAnsi="Courier New"/>
          <w:i/>
          <w:iCs/>
          <w:sz w:val="20"/>
          <w:szCs w:val="20"/>
        </w:rPr>
        <w:t xml:space="preserve">jak </w:t>
      </w:r>
      <w:r>
        <w:rPr>
          <w:rFonts w:cs="Courier New" w:ascii="Courier New" w:hAnsi="Courier New"/>
          <w:sz w:val="20"/>
          <w:szCs w:val="20"/>
        </w:rPr>
        <w:t>si představují tohoto pomocníka! Je to skutečně žalostn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ředevším od něho očekávají, nebo lépe řečeno na něm </w:t>
      </w:r>
      <w:r>
        <w:rPr>
          <w:rFonts w:cs="Courier New" w:ascii="Courier New" w:hAnsi="Courier New"/>
          <w:i/>
          <w:iCs/>
          <w:sz w:val="20"/>
          <w:szCs w:val="20"/>
        </w:rPr>
        <w:t>požadují</w:t>
      </w:r>
      <w:r>
        <w:rPr>
          <w:rFonts w:cs="Courier New" w:ascii="Courier New" w:hAnsi="Courier New"/>
          <w:sz w:val="20"/>
          <w:szCs w:val="20"/>
        </w:rPr>
        <w:t xml:space="preserve">, aby </w:t>
      </w:r>
      <w:r>
        <w:rPr>
          <w:rFonts w:cs="Courier New" w:ascii="Courier New" w:hAnsi="Courier New"/>
          <w:i/>
          <w:iCs/>
          <w:sz w:val="20"/>
          <w:szCs w:val="20"/>
        </w:rPr>
        <w:t>on</w:t>
      </w:r>
      <w:r>
        <w:rPr>
          <w:rFonts w:cs="Courier New" w:ascii="Courier New" w:hAnsi="Courier New"/>
          <w:sz w:val="20"/>
          <w:szCs w:val="20"/>
        </w:rPr>
        <w:t xml:space="preserve"> připravil každému jednotlivci jeho cestu vzhůru ke Světlu! </w:t>
      </w:r>
      <w:r>
        <w:rPr>
          <w:rFonts w:cs="Courier New" w:ascii="Courier New" w:hAnsi="Courier New"/>
          <w:i/>
          <w:iCs/>
          <w:sz w:val="20"/>
          <w:szCs w:val="20"/>
        </w:rPr>
        <w:t>On</w:t>
      </w:r>
      <w:r>
        <w:rPr>
          <w:rFonts w:cs="Courier New" w:ascii="Courier New" w:hAnsi="Courier New"/>
          <w:sz w:val="20"/>
          <w:szCs w:val="20"/>
        </w:rPr>
        <w:t xml:space="preserve"> se má namáhat stavět mosty pro stoupence </w:t>
      </w:r>
      <w:r>
        <w:rPr>
          <w:rFonts w:cs="Courier New" w:ascii="Courier New" w:hAnsi="Courier New"/>
          <w:i/>
          <w:iCs/>
          <w:sz w:val="20"/>
          <w:szCs w:val="20"/>
        </w:rPr>
        <w:t>každého</w:t>
      </w:r>
      <w:r>
        <w:rPr>
          <w:rFonts w:cs="Courier New" w:ascii="Courier New" w:hAnsi="Courier New"/>
          <w:sz w:val="20"/>
          <w:szCs w:val="20"/>
        </w:rPr>
        <w:t xml:space="preserve"> vyznání na cestě k Pravdě! </w:t>
      </w:r>
      <w:r>
        <w:rPr>
          <w:rFonts w:cs="Courier New" w:ascii="Courier New" w:hAnsi="Courier New"/>
          <w:i/>
          <w:iCs/>
          <w:sz w:val="20"/>
          <w:szCs w:val="20"/>
        </w:rPr>
        <w:t>On</w:t>
      </w:r>
      <w:r>
        <w:rPr>
          <w:rFonts w:cs="Courier New" w:ascii="Courier New" w:hAnsi="Courier New"/>
          <w:sz w:val="20"/>
          <w:szCs w:val="20"/>
        </w:rPr>
        <w:t xml:space="preserve"> to má učinit tak snadným a srozumitelným, aby tomu mohl každý bez námahy porozumět. Jeho slova musí být volena tak, aby o jejich správnosti ihned přesvědčil všechny lidi bez rozdíl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Jakmile se při tom člověk musí namáhat a sám přemýšlet, pak to není pravý pomocník. Neboť je-li povolán svým slovem vést a ukazovat pravou cestu, musí se samozřejmě také snažit lidi získat. Je přece </w:t>
      </w:r>
      <w:r>
        <w:rPr>
          <w:rFonts w:cs="Courier New" w:ascii="Courier New" w:hAnsi="Courier New"/>
          <w:i/>
          <w:iCs/>
          <w:sz w:val="20"/>
          <w:szCs w:val="20"/>
        </w:rPr>
        <w:t>jeho</w:t>
      </w:r>
      <w:r>
        <w:rPr>
          <w:rFonts w:cs="Courier New" w:ascii="Courier New" w:hAnsi="Courier New"/>
          <w:sz w:val="20"/>
          <w:szCs w:val="20"/>
        </w:rPr>
        <w:t xml:space="preserve"> věcí, aby lidi přesvědčil a probudil! Vždyť Kristus za to dal svůj živo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dé, kteří dnes takto myslí, a je jich mnoho, se nemusí vůbec namáhat. Podobají se pošetilým pannám, o kterých se píše v evangeliu, a stejně jako ony jednou zjistí, že je pozdě!</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omocník je zcela jistě </w:t>
      </w:r>
      <w:r>
        <w:rPr>
          <w:rFonts w:cs="Courier New" w:ascii="Courier New" w:hAnsi="Courier New"/>
          <w:i/>
          <w:iCs/>
          <w:sz w:val="20"/>
          <w:szCs w:val="20"/>
        </w:rPr>
        <w:t>neprobudí</w:t>
      </w:r>
      <w:r>
        <w:rPr>
          <w:rFonts w:cs="Courier New" w:ascii="Courier New" w:hAnsi="Courier New"/>
          <w:sz w:val="20"/>
          <w:szCs w:val="20"/>
        </w:rPr>
        <w:t>, ale klidně je nechá spát dál, až bude brána zavřena a oni nebudou moci najít vstup do Světla, protože se nedokázali včas vyprostit z dosahu hmotnosti, i když jim pomocníkovo slovo ukazovalo cest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Člověk totiž nemá tak velkou cenu, jak si myslí. Bůh nepotřebuje člověka, ale člověk potřebuje svého Bo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otože lidstvo při svém takzvaném pokroku dnes již neví, co vlastně </w:t>
      </w:r>
      <w:r>
        <w:rPr>
          <w:rFonts w:cs="Courier New" w:ascii="Courier New" w:hAnsi="Courier New"/>
          <w:i/>
          <w:iCs/>
          <w:sz w:val="20"/>
          <w:szCs w:val="20"/>
        </w:rPr>
        <w:t>chce</w:t>
      </w:r>
      <w:r>
        <w:rPr>
          <w:rFonts w:cs="Courier New" w:ascii="Courier New" w:hAnsi="Courier New"/>
          <w:sz w:val="20"/>
          <w:szCs w:val="20"/>
        </w:rPr>
        <w:t xml:space="preserve">, musí se konečně dozvědět, co </w:t>
      </w:r>
      <w:r>
        <w:rPr>
          <w:rFonts w:cs="Courier New" w:ascii="Courier New" w:hAnsi="Courier New"/>
          <w:i/>
          <w:iCs/>
          <w:sz w:val="20"/>
          <w:szCs w:val="20"/>
        </w:rPr>
        <w:t xml:space="preserve">má </w:t>
      </w:r>
      <w:r>
        <w:rPr>
          <w:rFonts w:cs="Courier New" w:ascii="Courier New" w:hAnsi="Courier New"/>
          <w:sz w:val="20"/>
          <w:szCs w:val="20"/>
        </w:rPr>
        <w:t>čin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Lidé tohoto druhu přejdou hledajíce a povýšeně kritizujíce kolem pomocníka, stejně jako přešli již kdysi mnozí kolem </w:t>
      </w:r>
      <w:r>
        <w:rPr>
          <w:rFonts w:cs="Courier New" w:ascii="Courier New" w:hAnsi="Courier New"/>
          <w:i/>
          <w:iCs/>
          <w:sz w:val="20"/>
          <w:szCs w:val="20"/>
        </w:rPr>
        <w:t>toho</w:t>
      </w:r>
      <w:r>
        <w:rPr>
          <w:rFonts w:cs="Courier New" w:ascii="Courier New" w:hAnsi="Courier New"/>
          <w:sz w:val="20"/>
          <w:szCs w:val="20"/>
        </w:rPr>
        <w:t>, na jehož příchod bylo již vše připraveno zjevením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ak je možné si</w:t>
      </w:r>
      <w:r>
        <w:rPr>
          <w:rFonts w:cs="Courier New" w:ascii="Courier New" w:hAnsi="Courier New"/>
          <w:i/>
          <w:iCs/>
          <w:sz w:val="20"/>
          <w:szCs w:val="20"/>
        </w:rPr>
        <w:t xml:space="preserve"> takto</w:t>
      </w:r>
      <w:r>
        <w:rPr>
          <w:rFonts w:cs="Courier New" w:ascii="Courier New" w:hAnsi="Courier New"/>
          <w:sz w:val="20"/>
          <w:szCs w:val="20"/>
        </w:rPr>
        <w:t xml:space="preserve"> představovat duchovního pomocník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ebude činit lidstvu </w:t>
      </w:r>
      <w:r>
        <w:rPr>
          <w:rFonts w:cs="Courier New" w:ascii="Courier New" w:hAnsi="Courier New"/>
          <w:i/>
          <w:iCs/>
          <w:sz w:val="20"/>
          <w:szCs w:val="20"/>
        </w:rPr>
        <w:t xml:space="preserve">sebemenší </w:t>
      </w:r>
      <w:r>
        <w:rPr>
          <w:rFonts w:cs="Courier New" w:ascii="Courier New" w:hAnsi="Courier New"/>
          <w:sz w:val="20"/>
          <w:szCs w:val="20"/>
        </w:rPr>
        <w:t xml:space="preserve">ústupky a bude </w:t>
      </w:r>
      <w:r>
        <w:rPr>
          <w:rFonts w:cs="Courier New" w:ascii="Courier New" w:hAnsi="Courier New"/>
          <w:i/>
          <w:iCs/>
          <w:sz w:val="20"/>
          <w:szCs w:val="20"/>
        </w:rPr>
        <w:t>požadovat</w:t>
      </w:r>
      <w:r>
        <w:rPr>
          <w:rFonts w:cs="Courier New" w:ascii="Courier New" w:hAnsi="Courier New"/>
          <w:sz w:val="20"/>
          <w:szCs w:val="20"/>
        </w:rPr>
        <w:t xml:space="preserve"> všude tam, kde se čeká, že bude dáv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i/>
          <w:iCs/>
          <w:sz w:val="20"/>
          <w:szCs w:val="20"/>
        </w:rPr>
        <w:t>Ten</w:t>
      </w:r>
      <w:r>
        <w:rPr>
          <w:rFonts w:cs="Courier New" w:ascii="Courier New" w:hAnsi="Courier New"/>
          <w:sz w:val="20"/>
          <w:szCs w:val="20"/>
        </w:rPr>
        <w:t xml:space="preserve">, kdo umí vážně přemýšlet, však ihned pozná, že </w:t>
      </w:r>
      <w:r>
        <w:rPr>
          <w:rFonts w:cs="Courier New" w:ascii="Courier New" w:hAnsi="Courier New"/>
          <w:i/>
          <w:iCs/>
          <w:sz w:val="20"/>
          <w:szCs w:val="20"/>
        </w:rPr>
        <w:t xml:space="preserve">právě v přísném, neúprosném požadavku </w:t>
      </w:r>
      <w:r>
        <w:rPr>
          <w:rFonts w:cs="Courier New" w:ascii="Courier New" w:hAnsi="Courier New"/>
          <w:sz w:val="20"/>
          <w:szCs w:val="20"/>
        </w:rPr>
        <w:t xml:space="preserve">pozorného myšlení spočívá to nejlepší, co lidstvo, které se již hluboce zapletlo do duchovní lenosti, potřebuje ke své záchraně! Právě tím, že pomocník vyžaduje pro pochopení svých slov již předem duchovní čilost a </w:t>
      </w:r>
      <w:r>
        <w:rPr>
          <w:rFonts w:cs="Courier New" w:ascii="Courier New" w:hAnsi="Courier New"/>
          <w:i/>
          <w:iCs/>
          <w:sz w:val="20"/>
          <w:szCs w:val="20"/>
        </w:rPr>
        <w:t xml:space="preserve">vážné </w:t>
      </w:r>
      <w:r>
        <w:rPr>
          <w:rFonts w:cs="Courier New" w:ascii="Courier New" w:hAnsi="Courier New"/>
          <w:sz w:val="20"/>
          <w:szCs w:val="20"/>
        </w:rPr>
        <w:t>chtění a přičinění, odděluje hned na začátku hravě plevy od pšenice. Toto třídění probíhá samočinně, stejně jako působí samočinně Boží zákony. Lidem se i v tom děje přesně podle jejich skutečného chtění.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 však ještě jeden druh lidí, kteří si o sobě myslí, že jsou zvlášť bystří a čil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ito lidé si ovšem utvořili o pomocníkovi úplně jiný obraz, jak se o tom můžeme dočíst v jejich spisech. Není ale méně groteskní, protože v něm očekávají… duchovního akrobat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isíce lidí považují jasnovidectví, jasnoslyšení, jasnocítění a tak dále za velký pokrok, ve skutečnosti to však pokrok </w:t>
      </w:r>
      <w:r>
        <w:rPr>
          <w:rFonts w:cs="Courier New" w:ascii="Courier New" w:hAnsi="Courier New"/>
          <w:i/>
          <w:iCs/>
          <w:sz w:val="20"/>
          <w:szCs w:val="20"/>
        </w:rPr>
        <w:t>není</w:t>
      </w:r>
      <w:r>
        <w:rPr>
          <w:rFonts w:cs="Courier New" w:ascii="Courier New" w:hAnsi="Courier New"/>
          <w:sz w:val="20"/>
          <w:szCs w:val="20"/>
        </w:rPr>
        <w:t>. Něco takového, co se člověk naučil a vypěstoval, nebo co si již přinesl jako nadání, se nikdy nemůže povznést nad okruh této země. Pohybuje se to tedy jen v úzkých hranicích, které si nikdy nemohou činit nárok na to, že se posunou výš, a jsou proto do značné míry bezcenn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Chce snad někdo pomoci lidstvu ke vzestupu </w:t>
      </w:r>
      <w:r>
        <w:rPr>
          <w:rFonts w:cs="Courier New" w:ascii="Courier New" w:hAnsi="Courier New"/>
          <w:i/>
          <w:iCs/>
          <w:sz w:val="20"/>
          <w:szCs w:val="20"/>
        </w:rPr>
        <w:t>tím</w:t>
      </w:r>
      <w:r>
        <w:rPr>
          <w:rFonts w:cs="Courier New" w:ascii="Courier New" w:hAnsi="Courier New"/>
          <w:sz w:val="20"/>
          <w:szCs w:val="20"/>
        </w:rPr>
        <w:t>, že mu ukazuje jemnohmotné věci stejného stupně, nebo je učí vidět je a slyš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o nemá nic společného se skutečným vzestupem ducha. Právě tak málo to má význam pro pozemské dění! Jsou to dovedné duchovní kousky a nic jiného, možná zajímavé pro jednotlivce, ale pro celé lidstvo </w:t>
      </w:r>
      <w:r>
        <w:rPr>
          <w:rFonts w:cs="Courier New" w:ascii="Courier New" w:hAnsi="Courier New"/>
          <w:i/>
          <w:iCs/>
          <w:sz w:val="20"/>
          <w:szCs w:val="20"/>
        </w:rPr>
        <w:t>zcela bezcenn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Že si takoví lidé přejí stejnorodého pomocníka, který to konečně bude umět lépe než oni, lze snadno pochopi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 však velký počet lidí, kteří v tom zacházejí ještě mnohem dál, až do směšnosti. Přesto to berou velmi vážně.</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 ně platí za důkaz pomocnictví jako hlavní podmínka například i to, že se pomocník… nesmí nachladit! Kdo se může nachladit, ten je již vyřízen, protože to podle jejich názoru neodpovídá ideálu pomocníka. Silná osobnost přece musí být v každém případě a především svým duchem povznesena nad tyto maličko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ní to možná trochu strojeně a směšně, ale je to vzato ze skutečnosti. Znamená to tak trochu opakování někdejšího volání: „Jestliže jsi Syn Boží, pomoz si sám a sestup z kříže.“ – To se dnes volá ještě dříve, než je takový pomocník vůbec v dohled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Ubozí, nevědomí lidé! Člověk, který cvičí své tělo tak </w:t>
      </w:r>
      <w:r>
        <w:rPr>
          <w:rFonts w:cs="Courier New" w:ascii="Courier New" w:hAnsi="Courier New"/>
          <w:i/>
          <w:iCs/>
          <w:sz w:val="20"/>
          <w:szCs w:val="20"/>
        </w:rPr>
        <w:t>jednostranně</w:t>
      </w:r>
      <w:r>
        <w:rPr>
          <w:rFonts w:cs="Courier New" w:ascii="Courier New" w:hAnsi="Courier New"/>
          <w:sz w:val="20"/>
          <w:szCs w:val="20"/>
        </w:rPr>
        <w:t>, že vlivem ducha dočasně ztrácí citlivost, není vůbec vynikající velikán. Ti, kdo ho obdivují, se podobají dětem minulých staletí, které s otevřenými ústy a lesknoucíma se očima sledovaly krkolomné kousky potulných artistů. Přitom se v nich probouzelo horoucí přání, aby mohly dělat také něco takovéh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velmi mnoho dnešních takzvaných hledačů ducha nebo Boha není v </w:t>
      </w:r>
      <w:r>
        <w:rPr>
          <w:rFonts w:cs="Courier New" w:ascii="Courier New" w:hAnsi="Courier New"/>
          <w:i/>
          <w:iCs/>
          <w:sz w:val="20"/>
          <w:szCs w:val="20"/>
        </w:rPr>
        <w:t>duchovním</w:t>
      </w:r>
      <w:r>
        <w:rPr>
          <w:rFonts w:cs="Courier New" w:ascii="Courier New" w:hAnsi="Courier New"/>
          <w:sz w:val="20"/>
          <w:szCs w:val="20"/>
        </w:rPr>
        <w:t xml:space="preserve"> oboru o nic dál než tehdejší lidé v tomto zcela </w:t>
      </w:r>
      <w:r>
        <w:rPr>
          <w:rFonts w:cs="Courier New" w:ascii="Courier New" w:hAnsi="Courier New"/>
          <w:i/>
          <w:iCs/>
          <w:sz w:val="20"/>
          <w:szCs w:val="20"/>
        </w:rPr>
        <w:t xml:space="preserve">pozemském </w:t>
      </w:r>
      <w:r>
        <w:rPr>
          <w:rFonts w:cs="Courier New" w:ascii="Courier New" w:hAnsi="Courier New"/>
          <w:sz w:val="20"/>
          <w:szCs w:val="20"/>
        </w:rPr>
        <w:t>obor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važujme ještě dále: Potulní lidé starých dob, o kterých jsem právě mluvil, se zdokonalovali stále více a stali se z nich akrobaté v cirkusech a varieté. Jejich dovednost nesmírně vzrostla a ještě dnes tisíce zhýčkaných lidí sledují každý den jejich vystoupení se stále novým úžasem a často s vnitřním mrazení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le mají z toho </w:t>
      </w:r>
      <w:r>
        <w:rPr>
          <w:rFonts w:cs="Courier New" w:ascii="Courier New" w:hAnsi="Courier New"/>
          <w:i/>
          <w:iCs/>
          <w:sz w:val="20"/>
          <w:szCs w:val="20"/>
        </w:rPr>
        <w:t>pro sebe užitek?</w:t>
      </w:r>
      <w:r>
        <w:rPr>
          <w:rFonts w:cs="Courier New" w:ascii="Courier New" w:hAnsi="Courier New"/>
          <w:sz w:val="20"/>
          <w:szCs w:val="20"/>
        </w:rPr>
        <w:t xml:space="preserve"> Co si odnášejí po takových hodinách? I když mnoho akrobatů při svých vystoupeních riskuje život, neodnášejí si lidé ani to nejmenší, protože všechny tyto věci budou muset i při nejvyšší dokonalosti zůstat </w:t>
      </w:r>
      <w:r>
        <w:rPr>
          <w:rFonts w:cs="Courier New" w:ascii="Courier New" w:hAnsi="Courier New"/>
          <w:i/>
          <w:iCs/>
          <w:sz w:val="20"/>
          <w:szCs w:val="20"/>
        </w:rPr>
        <w:t xml:space="preserve">vždy </w:t>
      </w:r>
      <w:r>
        <w:rPr>
          <w:rFonts w:cs="Courier New" w:ascii="Courier New" w:hAnsi="Courier New"/>
          <w:sz w:val="20"/>
          <w:szCs w:val="20"/>
        </w:rPr>
        <w:t>v rámci varieté a cirkusů. Budou vždy sloužit jen k zábavě, nikdy však lidstvu neprospěj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i/>
          <w:iCs/>
          <w:sz w:val="20"/>
          <w:szCs w:val="20"/>
        </w:rPr>
        <w:t>Taková</w:t>
      </w:r>
      <w:r>
        <w:rPr>
          <w:rFonts w:cs="Courier New" w:ascii="Courier New" w:hAnsi="Courier New"/>
          <w:sz w:val="20"/>
          <w:szCs w:val="20"/>
        </w:rPr>
        <w:t xml:space="preserve"> akrobacie v </w:t>
      </w:r>
      <w:r>
        <w:rPr>
          <w:rFonts w:cs="Courier New" w:ascii="Courier New" w:hAnsi="Courier New"/>
          <w:i/>
          <w:iCs/>
          <w:sz w:val="20"/>
          <w:szCs w:val="20"/>
        </w:rPr>
        <w:t>duchovním</w:t>
      </w:r>
      <w:r>
        <w:rPr>
          <w:rFonts w:cs="Courier New" w:ascii="Courier New" w:hAnsi="Courier New"/>
          <w:sz w:val="20"/>
          <w:szCs w:val="20"/>
        </w:rPr>
        <w:t xml:space="preserve"> oboru se ale dnes hledá jako měřítko velkého pomocník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onechte těmto lidem duchovní klauny! Brzy se dožijí toho, kam to vede! Sami ani nevědí, </w:t>
      </w:r>
      <w:r>
        <w:rPr>
          <w:rFonts w:cs="Courier New" w:ascii="Courier New" w:hAnsi="Courier New"/>
          <w:i/>
          <w:iCs/>
          <w:sz w:val="20"/>
          <w:szCs w:val="20"/>
        </w:rPr>
        <w:t>oč</w:t>
      </w:r>
      <w:r>
        <w:rPr>
          <w:rFonts w:cs="Courier New" w:ascii="Courier New" w:hAnsi="Courier New"/>
          <w:sz w:val="20"/>
          <w:szCs w:val="20"/>
        </w:rPr>
        <w:t xml:space="preserve"> tím vlastně usilují. Domnívají se, že velký je pouze ten člověk, jehož duch ovládá tělo tak, že již nikdy neonemoc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Každý takový výcvik je jednostranný a jednostrannost způsobuje jen nezdravý stav a nemoc! Těmito věcmi </w:t>
      </w:r>
      <w:r>
        <w:rPr>
          <w:rFonts w:cs="Courier New" w:ascii="Courier New" w:hAnsi="Courier New"/>
          <w:i/>
          <w:iCs/>
          <w:sz w:val="20"/>
          <w:szCs w:val="20"/>
        </w:rPr>
        <w:t>se neposiluje duch</w:t>
      </w:r>
      <w:r>
        <w:rPr>
          <w:rFonts w:cs="Courier New" w:ascii="Courier New" w:hAnsi="Courier New"/>
          <w:sz w:val="20"/>
          <w:szCs w:val="20"/>
        </w:rPr>
        <w:t xml:space="preserve">, ale </w:t>
      </w:r>
      <w:r>
        <w:rPr>
          <w:rFonts w:cs="Courier New" w:ascii="Courier New" w:hAnsi="Courier New"/>
          <w:i/>
          <w:iCs/>
          <w:sz w:val="20"/>
          <w:szCs w:val="20"/>
        </w:rPr>
        <w:t>pouze se oslabuje tělo!</w:t>
      </w:r>
      <w:r>
        <w:rPr>
          <w:rFonts w:cs="Courier New" w:ascii="Courier New" w:hAnsi="Courier New"/>
          <w:sz w:val="20"/>
          <w:szCs w:val="20"/>
        </w:rPr>
        <w:t xml:space="preserve"> Porušuje se tím rovnováha nutná pro zdravý soulad mezi tělem a duchem a končí to tak, že se takový duch mnohem dříve odpoutá od týraného těla, které mu již nemůže poskytovat silnou a zdravou odezvu pro pozemské prožívání. To však potom duchu </w:t>
      </w:r>
      <w:r>
        <w:rPr>
          <w:rFonts w:cs="Courier New" w:ascii="Courier New" w:hAnsi="Courier New"/>
          <w:i/>
          <w:iCs/>
          <w:sz w:val="20"/>
          <w:szCs w:val="20"/>
        </w:rPr>
        <w:t>chybí</w:t>
      </w:r>
      <w:r>
        <w:rPr>
          <w:rFonts w:cs="Courier New" w:ascii="Courier New" w:hAnsi="Courier New"/>
          <w:sz w:val="20"/>
          <w:szCs w:val="20"/>
        </w:rPr>
        <w:t xml:space="preserve"> a přichází do záhrobí </w:t>
      </w:r>
      <w:r>
        <w:rPr>
          <w:rFonts w:cs="Courier New" w:ascii="Courier New" w:hAnsi="Courier New"/>
          <w:i/>
          <w:iCs/>
          <w:sz w:val="20"/>
          <w:szCs w:val="20"/>
        </w:rPr>
        <w:t>nezralý</w:t>
      </w:r>
      <w:r>
        <w:rPr>
          <w:rFonts w:cs="Courier New" w:ascii="Courier New" w:hAnsi="Courier New"/>
          <w:sz w:val="20"/>
          <w:szCs w:val="20"/>
        </w:rPr>
        <w:t xml:space="preserve">. Bude muset svůj pozemský život prožít </w:t>
      </w:r>
      <w:r>
        <w:rPr>
          <w:rFonts w:cs="Courier New" w:ascii="Courier New" w:hAnsi="Courier New"/>
          <w:i/>
          <w:iCs/>
          <w:sz w:val="20"/>
          <w:szCs w:val="20"/>
        </w:rPr>
        <w:t>ještě jednou.</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Jsou to dovedné duchovní kousky a nic jiného. Škodí pozemskému tělu, které má ve skutečnosti duchu </w:t>
      </w:r>
      <w:r>
        <w:rPr>
          <w:rFonts w:cs="Courier New" w:ascii="Courier New" w:hAnsi="Courier New"/>
          <w:i/>
          <w:iCs/>
          <w:sz w:val="20"/>
          <w:szCs w:val="20"/>
        </w:rPr>
        <w:t>pomáhat</w:t>
      </w:r>
      <w:r>
        <w:rPr>
          <w:rFonts w:cs="Courier New" w:ascii="Courier New" w:hAnsi="Courier New"/>
          <w:sz w:val="20"/>
          <w:szCs w:val="20"/>
        </w:rPr>
        <w:t>. Tělo</w:t>
      </w:r>
      <w:r>
        <w:rPr>
          <w:rFonts w:cs="Courier New" w:ascii="Courier New" w:hAnsi="Courier New"/>
          <w:i/>
          <w:iCs/>
          <w:sz w:val="20"/>
          <w:szCs w:val="20"/>
        </w:rPr>
        <w:t xml:space="preserve"> patří</w:t>
      </w:r>
      <w:r>
        <w:rPr>
          <w:rFonts w:cs="Courier New" w:ascii="Courier New" w:hAnsi="Courier New"/>
          <w:sz w:val="20"/>
          <w:szCs w:val="20"/>
        </w:rPr>
        <w:t xml:space="preserve"> k určitému období vývoje ducha. Jestliže je však oslabeno a potlačeno, nemůže být duchu moc užitečné, protože jeho vyzařování jsou příliš slabá, než aby mu poskytla ve hmotnosti plnou sílu, kterou potřeb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hce-li člověk potlačit nemoc, musí duchem provést na tělo nátlak a přivést je do vytržení, podobně jako v malém měřítku strach ze zubního lékaře potlačí bolesti zubů.</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ové stavy velkého vzrušení vydrží tělo bez újmy na zdraví snad jednou, možná i několikrát, ale ne trvale, aniž by bylo vážně poškozen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jestliže pomocník </w:t>
      </w:r>
      <w:r>
        <w:rPr>
          <w:rFonts w:cs="Courier New" w:ascii="Courier New" w:hAnsi="Courier New"/>
          <w:i/>
          <w:iCs/>
          <w:sz w:val="20"/>
          <w:szCs w:val="20"/>
        </w:rPr>
        <w:t xml:space="preserve">toto </w:t>
      </w:r>
      <w:r>
        <w:rPr>
          <w:rFonts w:cs="Courier New" w:ascii="Courier New" w:hAnsi="Courier New"/>
          <w:sz w:val="20"/>
          <w:szCs w:val="20"/>
        </w:rPr>
        <w:t xml:space="preserve">dělá nebo k tomu radí, není hoden být pomocníkem, protože se tím prohřešuje proti přirozeným zákonům stvoření. Pozemský člověk má své tělo chránit jako svěřený mu majetek a snažit se udržovat zdravou harmonii mezi duchem a tělem. Je-li tato harmonie porušena jednostranným potlačováním, není to pokrok ani vzestup, ale vážná překážka bránící splnění jeho úkolu na zemi, ba vůbec </w:t>
      </w:r>
      <w:r>
        <w:rPr>
          <w:rFonts w:cs="Courier New" w:ascii="Courier New" w:hAnsi="Courier New"/>
          <w:i/>
          <w:iCs/>
          <w:sz w:val="20"/>
          <w:szCs w:val="20"/>
        </w:rPr>
        <w:t>ve hmotnosti</w:t>
      </w:r>
      <w:r>
        <w:rPr>
          <w:rFonts w:cs="Courier New" w:ascii="Courier New" w:hAnsi="Courier New"/>
          <w:sz w:val="20"/>
          <w:szCs w:val="20"/>
        </w:rPr>
        <w:t xml:space="preserve">. Člověk při tom ztrácí plnou sílu ducha, nutnou pro jeho působení </w:t>
      </w:r>
      <w:r>
        <w:rPr>
          <w:rFonts w:cs="Courier New" w:ascii="Courier New" w:hAnsi="Courier New"/>
          <w:i/>
          <w:iCs/>
          <w:sz w:val="20"/>
          <w:szCs w:val="20"/>
        </w:rPr>
        <w:t>ve hmotnosti</w:t>
      </w:r>
      <w:r>
        <w:rPr>
          <w:rFonts w:cs="Courier New" w:ascii="Courier New" w:hAnsi="Courier New"/>
          <w:sz w:val="20"/>
          <w:szCs w:val="20"/>
        </w:rPr>
        <w:t>, protože k němu v každém případě potřebuje sílu pozemského těla, které není potlačeno, ale je s duchem v soulad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Člověk, jehož na základě takových věcí nazývají mistrem, je méně než žák, který vůbec nezná úkoly lidského ducha ani to, co je nutné pro jeho vývoj! Je dokonce škůdcem duc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oví lidé velmi brzy dojdou k bolestnému poznání své pošetilo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Každý nepravý pomocník však nutně učiní </w:t>
      </w:r>
      <w:r>
        <w:rPr>
          <w:rFonts w:cs="Courier New" w:ascii="Courier New" w:hAnsi="Courier New"/>
          <w:i/>
          <w:iCs/>
          <w:sz w:val="20"/>
          <w:szCs w:val="20"/>
        </w:rPr>
        <w:t>trpkou</w:t>
      </w:r>
      <w:r>
        <w:rPr>
          <w:rFonts w:cs="Courier New" w:ascii="Courier New" w:hAnsi="Courier New"/>
          <w:sz w:val="20"/>
          <w:szCs w:val="20"/>
        </w:rPr>
        <w:t xml:space="preserve"> zkušenost! Jeho vzestup v záhrobí bude moci začít teprve </w:t>
      </w:r>
      <w:r>
        <w:rPr>
          <w:rFonts w:cs="Courier New" w:ascii="Courier New" w:hAnsi="Courier New"/>
          <w:i/>
          <w:iCs/>
          <w:sz w:val="20"/>
          <w:szCs w:val="20"/>
        </w:rPr>
        <w:t>tehdy</w:t>
      </w:r>
      <w:r>
        <w:rPr>
          <w:rFonts w:cs="Courier New" w:ascii="Courier New" w:hAnsi="Courier New"/>
          <w:sz w:val="20"/>
          <w:szCs w:val="20"/>
        </w:rPr>
        <w:t xml:space="preserve">, až dospěje k poznání i </w:t>
      </w:r>
      <w:r>
        <w:rPr>
          <w:rFonts w:cs="Courier New" w:ascii="Courier New" w:hAnsi="Courier New"/>
          <w:i/>
          <w:iCs/>
          <w:sz w:val="20"/>
          <w:szCs w:val="20"/>
        </w:rPr>
        <w:t xml:space="preserve">poslední </w:t>
      </w:r>
      <w:r>
        <w:rPr>
          <w:rFonts w:cs="Courier New" w:ascii="Courier New" w:hAnsi="Courier New"/>
          <w:sz w:val="20"/>
          <w:szCs w:val="20"/>
        </w:rPr>
        <w:t>ze všech lidí, které svými duchovními hříčkami zdržel nebo dokonce zavedl na nesprávnou cestu. Dokud zde na zemi ještě působí jeho knihy a spisy, bude v záhrobí zdržován, i když tam mezitím dojde k lepšímu pozn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Kdo radí k okultnímu školení, dává lidem kamení místo chleba a dokazuje tím, že nemá ani potuchy o </w:t>
      </w:r>
      <w:r>
        <w:rPr>
          <w:rFonts w:cs="Courier New" w:ascii="Courier New" w:hAnsi="Courier New"/>
          <w:i/>
          <w:iCs/>
          <w:sz w:val="20"/>
          <w:szCs w:val="20"/>
        </w:rPr>
        <w:t xml:space="preserve">skutečném </w:t>
      </w:r>
      <w:r>
        <w:rPr>
          <w:rFonts w:cs="Courier New" w:ascii="Courier New" w:hAnsi="Courier New"/>
          <w:sz w:val="20"/>
          <w:szCs w:val="20"/>
        </w:rPr>
        <w:t>dění v záhrobí, tím méně o celém světovém soustroj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TIKRI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Lidé! Až nadejde hodina, kdy podle Boží vůle musí na zemi proběhnout očista a roztřídění, dávejte pozor na vám zaslíbená, částečně nadpozemská znamení </w:t>
      </w:r>
      <w:r>
        <w:rPr>
          <w:rFonts w:cs="Courier New" w:ascii="Courier New" w:hAnsi="Courier New"/>
          <w:i/>
          <w:iCs/>
          <w:sz w:val="20"/>
          <w:szCs w:val="20"/>
        </w:rPr>
        <w:t>na nebi!</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Nedejte se pak mýlit </w:t>
      </w:r>
      <w:r>
        <w:rPr>
          <w:rFonts w:cs="Courier New" w:ascii="Courier New" w:hAnsi="Courier New"/>
          <w:i/>
          <w:iCs/>
          <w:sz w:val="20"/>
          <w:szCs w:val="20"/>
        </w:rPr>
        <w:t xml:space="preserve">těmi </w:t>
      </w:r>
      <w:r>
        <w:rPr>
          <w:rFonts w:cs="Courier New" w:ascii="Courier New" w:hAnsi="Courier New"/>
          <w:sz w:val="20"/>
          <w:szCs w:val="20"/>
        </w:rPr>
        <w:t xml:space="preserve">lidmi a církvemi, kteří se již dávno oddali Antikristovi. Je smutné, že ani církve dosud nevěděly, </w:t>
      </w:r>
      <w:r>
        <w:rPr>
          <w:rFonts w:cs="Courier New" w:ascii="Courier New" w:hAnsi="Courier New"/>
          <w:i/>
          <w:iCs/>
          <w:sz w:val="20"/>
          <w:szCs w:val="20"/>
        </w:rPr>
        <w:t>kde</w:t>
      </w:r>
      <w:r>
        <w:rPr>
          <w:rFonts w:cs="Courier New" w:ascii="Courier New" w:hAnsi="Courier New"/>
          <w:sz w:val="20"/>
          <w:szCs w:val="20"/>
        </w:rPr>
        <w:t xml:space="preserve"> mají hledat tohoto Antikrista, který přece již tak dlouho působí mezi všemi lidmi. Při troše bdělosti by to musely poznat! Kdo může jednat ještě více antikristovsky než ti, kteří Krista </w:t>
      </w:r>
      <w:r>
        <w:rPr>
          <w:rFonts w:cs="Courier New" w:ascii="Courier New" w:hAnsi="Courier New"/>
          <w:i/>
          <w:iCs/>
          <w:sz w:val="20"/>
          <w:szCs w:val="20"/>
        </w:rPr>
        <w:t>samotného</w:t>
      </w:r>
      <w:r>
        <w:rPr>
          <w:rFonts w:cs="Courier New" w:ascii="Courier New" w:hAnsi="Courier New"/>
          <w:sz w:val="20"/>
          <w:szCs w:val="20"/>
        </w:rPr>
        <w:t xml:space="preserve"> tehdy potírali a nakonec i zavraždili! Kdo se mohl hůře a také zřetelněji projevit jako Kristův protivní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Byli to představitelé a zástupci pozemského náboženství, jimž se </w:t>
      </w:r>
      <w:r>
        <w:rPr>
          <w:rFonts w:cs="Courier New" w:ascii="Courier New" w:hAnsi="Courier New"/>
          <w:i/>
          <w:iCs/>
          <w:sz w:val="20"/>
          <w:szCs w:val="20"/>
        </w:rPr>
        <w:t>pravé</w:t>
      </w:r>
      <w:r>
        <w:rPr>
          <w:rFonts w:cs="Courier New" w:ascii="Courier New" w:hAnsi="Courier New"/>
          <w:sz w:val="20"/>
          <w:szCs w:val="20"/>
        </w:rPr>
        <w:t xml:space="preserve"> učení o Bohu, které přinesl a hlásal Syn Boží, nehodilo do jejich výstavby. Pravé Boží poselství se do ní přece nemohlo hodit, protože výstavba pozemských duchovních hodnostářů byla zaměřena na pozemský vliv, pozemskou moc a její rozšiřov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Zcela jasně tím dokazovali, že jsou sluhy lidského rozumu, který směřuje jedině k pozemskému vědění a k pozemské moci a staví se nepřátelsky a jako překážka proti všemu, co je mimo pozemské chápání! Protože Bůh zůstává úplně mimo pozemské rozumové vědění a stejně tak i duchovno, je právě rozum jedinou skutečnou překážkou! Svým způsobem je tak i protivníkem všeho božského a duchovního! A spolu s ním tedy všichni lidé, kteří uznávají svůj rozum za nejvyšší a nejsvrchovanější a snaží se stavět pouze na </w:t>
      </w:r>
      <w:r>
        <w:rPr>
          <w:rFonts w:cs="Courier New" w:ascii="Courier New" w:hAnsi="Courier New"/>
          <w:i/>
          <w:iCs/>
          <w:sz w:val="20"/>
          <w:szCs w:val="20"/>
        </w:rPr>
        <w:t>něm!</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Tehdejší představitelé náboženství se obávali, že učením Syna Božího, vnášejícím jasno do všech otázek, ztratí vliv na lid. </w:t>
      </w:r>
      <w:r>
        <w:rPr>
          <w:rFonts w:cs="Courier New" w:ascii="Courier New" w:hAnsi="Courier New"/>
          <w:i/>
          <w:iCs/>
          <w:sz w:val="20"/>
          <w:szCs w:val="20"/>
        </w:rPr>
        <w:t xml:space="preserve">To </w:t>
      </w:r>
      <w:r>
        <w:rPr>
          <w:rFonts w:cs="Courier New" w:ascii="Courier New" w:hAnsi="Courier New"/>
          <w:sz w:val="20"/>
          <w:szCs w:val="20"/>
        </w:rPr>
        <w:t>byl, jak dnes všichni vědí, hlavní důvod k pomluvám, které se snažili roztrušovat proti Kristu, a nakonec i k popravě Syna Božího. Jako rouhače Bohu přibili na kříž toho, který byl poslán k osvícení lidí týmž Bohem, za jehož služebníky se vydáva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Jak málo ve skutečnosti znali </w:t>
      </w:r>
      <w:r>
        <w:rPr>
          <w:rFonts w:cs="Courier New" w:ascii="Courier New" w:hAnsi="Courier New"/>
          <w:i/>
          <w:iCs/>
          <w:sz w:val="20"/>
          <w:szCs w:val="20"/>
        </w:rPr>
        <w:t>toho</w:t>
      </w:r>
      <w:r>
        <w:rPr>
          <w:rFonts w:cs="Courier New" w:ascii="Courier New" w:hAnsi="Courier New"/>
          <w:sz w:val="20"/>
          <w:szCs w:val="20"/>
        </w:rPr>
        <w:t xml:space="preserve"> Boha a jeho vůli, o němž chtěli lidem namluvit, že mu slouží. K jeho cti a na jeho pozemskou obranu však Syna Božího, Vyslance Božího… zavraždi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jevilo se to jako neblahý následek toho, že byli otroky svého pozemského rozumu, který tím bojoval jen o svůj vliv. Propůjčili se za katanské nástroje Antikristovi, jemuž v tichosti postavili ve svém nitru trůn. Uspokojili tím totiž své lidské slabosti: domýšlivost, pýchu a ješitn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Kdo očekává jasnější důkaz, tomu nelze pomoci, protože není nic, co by více odporovalo Kristu, Synu Božímu, a jeho slovům! A Antikrist přece znamená bojovník </w:t>
      </w:r>
      <w:r>
        <w:rPr>
          <w:rFonts w:cs="Courier New" w:ascii="Courier New" w:hAnsi="Courier New"/>
          <w:i/>
          <w:iCs/>
          <w:sz w:val="20"/>
          <w:szCs w:val="20"/>
        </w:rPr>
        <w:t xml:space="preserve">proti </w:t>
      </w:r>
      <w:r>
        <w:rPr>
          <w:rFonts w:cs="Courier New" w:ascii="Courier New" w:hAnsi="Courier New"/>
          <w:sz w:val="20"/>
          <w:szCs w:val="20"/>
        </w:rPr>
        <w:t xml:space="preserve">Kristu, proti spáse člověka, která je v Božím poselství. Dohnal je k tomu pozemský rozum! Právě pozemský rozum jako jedovatý </w:t>
      </w:r>
      <w:r>
        <w:rPr>
          <w:rFonts w:cs="Courier New" w:ascii="Courier New" w:hAnsi="Courier New"/>
          <w:i/>
          <w:iCs/>
          <w:sz w:val="20"/>
          <w:szCs w:val="20"/>
        </w:rPr>
        <w:t xml:space="preserve">Luciferův </w:t>
      </w:r>
      <w:r>
        <w:rPr>
          <w:rFonts w:cs="Courier New" w:ascii="Courier New" w:hAnsi="Courier New"/>
          <w:sz w:val="20"/>
          <w:szCs w:val="20"/>
        </w:rPr>
        <w:t>výpěstek je pro Lucifera nástrojem, který se stal lidstvu nejnebezpečnější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oto kdysi nepřiměřeně velké pěstování lidského rozumu přerostlo pro člověka v dědičný hřích! Za tím však stojí sám Lucifer jako Antikrist ve vlastní osobě! </w:t>
      </w:r>
      <w:r>
        <w:rPr>
          <w:rFonts w:cs="Courier New" w:ascii="Courier New" w:hAnsi="Courier New"/>
          <w:i/>
          <w:iCs/>
          <w:sz w:val="20"/>
          <w:szCs w:val="20"/>
        </w:rPr>
        <w:t>On</w:t>
      </w:r>
      <w:r>
        <w:rPr>
          <w:rFonts w:cs="Courier New" w:ascii="Courier New" w:hAnsi="Courier New"/>
          <w:sz w:val="20"/>
          <w:szCs w:val="20"/>
        </w:rPr>
        <w:t xml:space="preserve"> je to, kdo mohl prostřednictvím lidí pozvednout hlavu! On, jediný skutečný nepřítel Boha! Jméno Antikrist si získal nepřátelským bojem proti poslání Syna Božího. Nikdo jiný by neměl sílu a moc stát se Antikrist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Lucifer používá na zemi ke svému voji proti Boží vůli nejenom </w:t>
      </w:r>
      <w:r>
        <w:rPr>
          <w:rFonts w:cs="Courier New" w:ascii="Courier New" w:hAnsi="Courier New"/>
          <w:i/>
          <w:iCs/>
          <w:sz w:val="20"/>
          <w:szCs w:val="20"/>
        </w:rPr>
        <w:t>jednotlivce</w:t>
      </w:r>
      <w:r>
        <w:rPr>
          <w:rFonts w:cs="Courier New" w:ascii="Courier New" w:hAnsi="Courier New"/>
          <w:sz w:val="20"/>
          <w:szCs w:val="20"/>
        </w:rPr>
        <w:t xml:space="preserve">, ale téměř celé lidstvo, které tím také za projevů Božího hněvu vede do zkázy! Kdo nemůže pochopit </w:t>
      </w:r>
      <w:r>
        <w:rPr>
          <w:rFonts w:cs="Courier New" w:ascii="Courier New" w:hAnsi="Courier New"/>
          <w:i/>
          <w:iCs/>
          <w:sz w:val="20"/>
          <w:szCs w:val="20"/>
        </w:rPr>
        <w:t xml:space="preserve">tuto </w:t>
      </w:r>
      <w:r>
        <w:rPr>
          <w:rFonts w:cs="Courier New" w:ascii="Courier New" w:hAnsi="Courier New"/>
          <w:sz w:val="20"/>
          <w:szCs w:val="20"/>
        </w:rPr>
        <w:t xml:space="preserve">největší samozřejmost, že jen </w:t>
      </w:r>
      <w:r>
        <w:rPr>
          <w:rFonts w:cs="Courier New" w:ascii="Courier New" w:hAnsi="Courier New"/>
          <w:i/>
          <w:iCs/>
          <w:sz w:val="20"/>
          <w:szCs w:val="20"/>
        </w:rPr>
        <w:t xml:space="preserve">sám Lucifer </w:t>
      </w:r>
      <w:r>
        <w:rPr>
          <w:rFonts w:cs="Courier New" w:ascii="Courier New" w:hAnsi="Courier New"/>
          <w:sz w:val="20"/>
          <w:szCs w:val="20"/>
        </w:rPr>
        <w:t xml:space="preserve">může být </w:t>
      </w:r>
      <w:r>
        <w:rPr>
          <w:rFonts w:cs="Courier New" w:ascii="Courier New" w:hAnsi="Courier New"/>
          <w:i/>
          <w:iCs/>
          <w:sz w:val="20"/>
          <w:szCs w:val="20"/>
        </w:rPr>
        <w:t>Antikristem</w:t>
      </w:r>
      <w:r>
        <w:rPr>
          <w:rFonts w:cs="Courier New" w:ascii="Courier New" w:hAnsi="Courier New"/>
          <w:sz w:val="20"/>
          <w:szCs w:val="20"/>
        </w:rPr>
        <w:t>, který se opovažuje stavět se proti Bohu, nebude moci nikdy pochopit nic z toho všeho, co se odehrává mimo hrubohmotnost, tedy mimo čistě pozemsk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jak tomu bylo tenkrát, </w:t>
      </w:r>
      <w:r>
        <w:rPr>
          <w:rFonts w:cs="Courier New" w:ascii="Courier New" w:hAnsi="Courier New"/>
          <w:i/>
          <w:iCs/>
          <w:sz w:val="20"/>
          <w:szCs w:val="20"/>
        </w:rPr>
        <w:t xml:space="preserve">tak je tomu ještě i dnes! </w:t>
      </w:r>
      <w:r>
        <w:rPr>
          <w:rFonts w:cs="Courier New" w:ascii="Courier New" w:hAnsi="Courier New"/>
          <w:sz w:val="20"/>
          <w:szCs w:val="20"/>
        </w:rPr>
        <w:t>Dokonce mnohem hůře. Také dnes bude chtít mnoho představitelů náboženství velmi rozhořčeně bojovat, aby udrželi v chrámech a církvích dosavadní řády pozemského rozum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ávě lidský rozum, omezující všechno ušlechtilejší cítění, je zároveň nejrafinovanější býlí, které mohl Lucifer roztrousit mezi lidi. Všichni otroci rozumu jsou ve skutečnosti </w:t>
      </w:r>
      <w:r>
        <w:rPr>
          <w:rFonts w:cs="Courier New" w:ascii="Courier New" w:hAnsi="Courier New"/>
          <w:i/>
          <w:iCs/>
          <w:sz w:val="20"/>
          <w:szCs w:val="20"/>
        </w:rPr>
        <w:t>Luciferovými sluhy</w:t>
      </w:r>
      <w:r>
        <w:rPr>
          <w:rFonts w:cs="Courier New" w:ascii="Courier New" w:hAnsi="Courier New"/>
          <w:sz w:val="20"/>
          <w:szCs w:val="20"/>
        </w:rPr>
        <w:t xml:space="preserve"> a mají svůj podíl viny na nesmírném zhroucení, které nyní musí postihnout lidstv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otože nikdo nehledal Antikrista v rozumu, bylo jeho obrovské rozšíření tím snadnější! Lucifer triumfoval, neboť tím lidstvu znemožnil jakékoliv pochopení všeho, co je mimo hrubohmotnost. Odloučil je od </w:t>
      </w:r>
      <w:r>
        <w:rPr>
          <w:rFonts w:cs="Courier New" w:ascii="Courier New" w:hAnsi="Courier New"/>
          <w:i/>
          <w:iCs/>
          <w:sz w:val="20"/>
          <w:szCs w:val="20"/>
        </w:rPr>
        <w:t xml:space="preserve">skutečného života! </w:t>
      </w:r>
      <w:r>
        <w:rPr>
          <w:rFonts w:cs="Courier New" w:ascii="Courier New" w:hAnsi="Courier New"/>
          <w:sz w:val="20"/>
          <w:szCs w:val="20"/>
        </w:rPr>
        <w:t>Od místa, na němž teprve začíná styk s duchovní oblastí, která vede do blízkosti Bo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ím vstoupil na tuto zemi jako její pán a vládce převážné většiny lidstv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ak ani nebylo divu, že mohl proniknout až k oltářům a že mu museli padnout za oběť představitelé náboženství na zemi, a to i křesťanských církví. Vždyť i oni očekávají Antikrista teprve před ohlášeným soudem. Veliké zjevení v bibli zůstalo v této věci stejně jako v mnoha jiných dosud nepochopen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Zjevení praví, že Antikrist před soudem </w:t>
      </w:r>
      <w:r>
        <w:rPr>
          <w:rFonts w:cs="Courier New" w:ascii="Courier New" w:hAnsi="Courier New"/>
          <w:i/>
          <w:iCs/>
          <w:sz w:val="20"/>
          <w:szCs w:val="20"/>
        </w:rPr>
        <w:t xml:space="preserve">pozdvihne hlavu! </w:t>
      </w:r>
      <w:r>
        <w:rPr>
          <w:rFonts w:cs="Courier New" w:ascii="Courier New" w:hAnsi="Courier New"/>
          <w:sz w:val="20"/>
          <w:szCs w:val="20"/>
        </w:rPr>
        <w:t xml:space="preserve">Nepraví, že teprve přijde! Jestliže bylo řečeno, že pozdvihne hlavu, pak to přece znamená, že zde již musí být a ne že teprve přijde. Má se tím říci, že krátce před soudem </w:t>
      </w:r>
      <w:r>
        <w:rPr>
          <w:rFonts w:cs="Courier New" w:ascii="Courier New" w:hAnsi="Courier New"/>
          <w:i/>
          <w:iCs/>
          <w:sz w:val="20"/>
          <w:szCs w:val="20"/>
        </w:rPr>
        <w:t>dosáhne vrcholu své moci!</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Vy, kteří jste ještě duchovně neohluchli a neoslepli, slyšte toto varovné volání! Vynaložte námahu, abyste </w:t>
      </w:r>
      <w:r>
        <w:rPr>
          <w:rFonts w:cs="Courier New" w:ascii="Courier New" w:hAnsi="Courier New"/>
          <w:i/>
          <w:iCs/>
          <w:sz w:val="20"/>
          <w:szCs w:val="20"/>
        </w:rPr>
        <w:t>sami</w:t>
      </w:r>
      <w:r>
        <w:rPr>
          <w:rFonts w:cs="Courier New" w:ascii="Courier New" w:hAnsi="Courier New"/>
          <w:sz w:val="20"/>
          <w:szCs w:val="20"/>
        </w:rPr>
        <w:t xml:space="preserve"> jednou zcela vážně přemýšleli. Jestliže v tom zůstanete i nadále pohodlní, vydáte se sami na pospas záhubě!</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jmete-li z úkrytu jedovatého hada ochranný příkrov a had pozná, že je náhle odkryt, bude se samozřejmě snažit vymrštit se za touto bezohlednou rukou, aby do ní kous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jinak je tomu zde. Antikrist, který pozná, že byl odhalen, bude rychle odporovat pomocí svých sluhů, bude při odhalení křičet a zkusí všechno možné, aby se udržel na trůnu, který mu lidstvo ochotně nabídlo. Ale to všechno může dělat jen prostřednictvím těch, kdo ho ve svém nitru uctívaj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oto nyní, až boj začne, dávejte bedlivý pozor na své okolí! Právě podle jejich křiku je poznáte tím jistěji, každého, kdo k němu patří! Neboť budou </w:t>
      </w:r>
      <w:r>
        <w:rPr>
          <w:rFonts w:cs="Courier New" w:ascii="Courier New" w:hAnsi="Courier New"/>
          <w:i/>
          <w:iCs/>
          <w:sz w:val="20"/>
          <w:szCs w:val="20"/>
        </w:rPr>
        <w:t xml:space="preserve">opět </w:t>
      </w:r>
      <w:r>
        <w:rPr>
          <w:rFonts w:cs="Courier New" w:ascii="Courier New" w:hAnsi="Courier New"/>
          <w:sz w:val="20"/>
          <w:szCs w:val="20"/>
        </w:rPr>
        <w:t>jako již kdysi projevovat strach před čistou Pravdou a zaujmou nepřátelský postoj!</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tikrist se bude opět křečovitě snažit, aby si na zemi udržel svůj vliv. Dávejte pozor na jeho nevěcnost v obraně i útoku. Zase bude jen pomlouvat a podezřívat, protože jeho stoupenci nic jiného nedovedou. Aby předstoupili před Pravdu a vyvrátili ji, to není možn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 budou Luciferovi sluhové chtít i tentokrát potírat Božího vyslance, právě tak jako kdysi potírali Syna Božíh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de bude učiněn pokus o to, tam dávejte pozor, protože takoví lidé tím chtějí Lucifera jen chránit, aby udrželi jeho vládu na zemi. Tam je ohnisko temna, i když tito lidé zevně nosí jasné pozemské roucho, i když jsou to služebníci některé církv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ezapomeňte na události za pozemského života Syna Božího a uvědomte si, že dnes ještě </w:t>
      </w:r>
      <w:r>
        <w:rPr>
          <w:rFonts w:cs="Courier New" w:ascii="Courier New" w:hAnsi="Courier New"/>
          <w:i/>
          <w:iCs/>
          <w:sz w:val="20"/>
          <w:szCs w:val="20"/>
        </w:rPr>
        <w:t>tentýž</w:t>
      </w:r>
      <w:r>
        <w:rPr>
          <w:rFonts w:cs="Courier New" w:ascii="Courier New" w:hAnsi="Courier New"/>
          <w:sz w:val="20"/>
          <w:szCs w:val="20"/>
        </w:rPr>
        <w:t xml:space="preserve"> Antikrist s ještě větším počtem lidí, kteří jsou jeho stoupenci, usiluje o to, aby si udržel vládu nad zemí, unikl zničení a dále zatemňoval pravou vůli Bož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šímejte si proto pozorně všech znamení, která jsou zaslíbena! Jedná se o </w:t>
      </w:r>
      <w:r>
        <w:rPr>
          <w:rFonts w:cs="Courier New" w:ascii="Courier New" w:hAnsi="Courier New"/>
          <w:i/>
          <w:iCs/>
          <w:sz w:val="20"/>
          <w:szCs w:val="20"/>
        </w:rPr>
        <w:t xml:space="preserve">poslední </w:t>
      </w:r>
      <w:r>
        <w:rPr>
          <w:rFonts w:cs="Courier New" w:ascii="Courier New" w:hAnsi="Courier New"/>
          <w:sz w:val="20"/>
          <w:szCs w:val="20"/>
        </w:rPr>
        <w:t>rozhodnutí pro každého jednotlivce. O záchranu nebo zkázu! Tentokrát totiž Bůh projevil vůli, aby zahynulo to, co se znovu odvažuje stavět se mu na odp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aždá nedbalost v tomto směru bude pro vás soudem! – Boží znamení nebudou stát nad žádnou církví, žádný duchovní hodnostář na zemi nebude mít osvědčení, že je Božím vyslancem! Bude je mít jen ten, kdo je s těmito znameními nerozlučně spojen, a nosí je proto živě zářící s sebou jako kdysi Syn Boží, když prodléval na této zemi. Je to kříž Pravdy, živě zářící v něm, a holubice nad ním! Budou viditelná všem, kteří jsou omilostněni k tomu, aby zřeli duchovno a vydali svědectví o něm všem lidem na zemi. Ve všech národech budou lidé, kteří tentokrát budou smět „vidět“. To je poslední milost Boží!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to vznešená znamení svaté Pravdy není nikdy možné předstírat. Nedokáže to ani Lucifer, který před nimi musí prchat, tím méně člověk. Kdo se proto ještě chce stavět proti tomuto Božímu osvědčení, staví se nyní proti Bohu jako jeho nepřítel. Dokazuje tím, že není a ani nebyl Božím služebníkem, ať už se dosud na zemi vydával za kohokoliv.</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hraňte se, ať k nim nepatříte i v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RAVN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Jako temné bouřlivé mračno se to vznáší nad lidstvem. Ovzduší je dusné. Citová schopnost jednotlivců pracuje lenivě, pod tísnivým tlakem. Velmi napjaty jsou jen nervy, působící na pocitový a pudový život těl. Jsou uměle drážděny nesprávnou výchovou, nesprávným stanoviskem a sebeklamem, které vyplývají z mylných názorů.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nešní člověk není po této stránce normální, ale má v sobě chorobný, desateronásobně vystupňovaný pohlavní pud. Nesčetnými formami a způsoby se mu snaží vybudovat kult, který musí vést ke zkáze celého lidstv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kažlivě jako morový dech to všechno časem působí i na ty, kdo se ještě snaží křečovitě přimknout k ideálu, který před nimi tane ve skrytu jejich polovědomí. Rozpínají po něm sice toužebně náruč, ale když se rozhlédnou kolem sebe, s povzdechem svěsí ruce v beznaději a zoufalstv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 tísnivé bezmocnosti s hrůzou pozorují, jak nesmírně rychle se kalí jasný pohled na mravnost a nemravnost, jak se ztrácí schopnost úsudku a chápání se v této oblasti mění tak, že mnohé, co by ještě nedávno vzbudilo odpor a opovržení, se velmi rychle přijímá jako něco zcela přirozeného a nikdo se nad tím ani nepozastav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hár se však brzy naplní až po okraj. Nutně nadejde strašlivé probuz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iž nyní se někdy tyto masy s vybičovanými smysly náhle bázlivě schoulí, zcela bezmyšlenkovitě a bezděčně. Na okamžik se mnoha srdcí zmocní nejistota, ale nedojde k probuzení a k jasnému vycítění nedůstojnosti jejich jednání. Dvojnásob horlivě se potom snaží setřást ze sebe takovou „slabost“ nebo „poslední zbytek“ zastaralých názorů a všechno přehluš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krok má být za každou cenu. Pokračovat se však dá na dvě strany. Nahoru nebo dolů. Podle volby. A situace je dnes taková, že to velmi rychle spěje dolů. Náraz musí rozdrtit všechny, kteří se takto řítí dolů, až nadejde hodina, kdy narazí na silný odp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 této dusné atmosféře se bouřkové mračno stahuje stále více, je stále hustší a zkázonosnější. Každým okamžikem lze nyní očekávat první šlehnutí blesku. Protne temnotu a ozáří ji, jasně osvětlí i to nejskrytější s neúprosností a ostrostí přinášející osvobození pro ty, kteří usilují o Světlo a jas, ale zkázu těm, kdo netouží po Svět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Čím déle se mračnu dopřává čas, aby zhoustla jeho temnota a tíha, tím oslnivější a děsivější bude i blesk, který z něho vyšlehne. Zmizí vlahý, uspávající vzduch, který v záhybech své lenosti skrývá plíživou chlípnost, neboť po prvním zablesknutí přirozeně zavane i svěží, ostrý proud vzduchu přinášející nový život. V chladném jasu světla se znenadání objeví před zraky zděšeného lidstva všechny výplody chmurné fantazie zbavené pokryteckých neprav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buzení zapůsobí v duších jako otřes při úderu mocného hromu, takže se živá pramenitá voda nezkalené Pravdy bude moci s hukotem rozlít po takto zkypřené půdě. Svítá den svobody. Osvobození z pout nemravnosti, která existuje již celá tisíciletí a nyní se rozvíjí do největšího rozkvět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zhlédněte se kolem sebe! Pozorujte četbu, tance a oblečení! Dnešní doba se více než kdy jindy snaží, aby stržením všech hradeb mezi oběma pohlavími plánovitě zkalila čistotu citu, aby ji tímto zkalením znetvořila, nasadila jí klamnou masku a pokud možno ji nakonec udusil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znikající pochybnosti lidé přehlušují povznesenými řečmi. Když však tyto řeči přísně zkoumáme, zjišťujeme, že vycházejí pouze z pohlavního pudu, který se zachvívá v jejich nitru. Nesčetnými způsoby, dovedně i neobratně, skrytě i zjevně poskytují stále novou potravu žádost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dé mluví o vzniku svobodného, samostatného lidství, o rozvoji vnitřní pevnosti, o kultuře těla, o kráse nahoty, ušlechtilém sportu a výchově k uskutečnění slov: „Čistému je všechno čisté!“ Mluví zkrátka o povznesení lidského rodu tím, že se odloží všechen „přepjatý stud“, aby se tak vytvořil ušlechtilý, svobodný člověk, nositel budoucnosti! Běda tomu, kdo se odváží proti tomu něco namítnout! Takový odvážlivec je ihned za hlučného povyku kamenován výtkami. Lidé prohlašují, že jedině nečisté myšlenky ho mohly přimět k tomu, aby „na tom něco naše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 to divoký vír zahnívající vody, z níž se šíří omamující, otravné ovzduší. Toto ovzduší jako při omámení morfiem vyvolává klamy, které matou smysly. Tisíce a tisíce lidí se do něho stále nechávají strhnout, až ochabnou a zahynou v ně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ratr se snaží poučit sestru, děti poučují rodiče. Jako bouřlivý příval se to žene přes všechny lidi a divoké vlnobití je vidět tam, kde ještě jako skály v moři stojí osaměle několik rozvážných, kterých se zmocnil hnus. K nim se přimykají mnozí, jimž v burácení hrozí, že jim dojde vlastní síla. Je radost pohledět na tyto malé skupiny, které jsou jako oázy v poušti. Stejně jako oázy osvěžují a zvou k odpočinku a zotavení poutníka, který se dokázal s námahou probojovat samumem, v němž mu hrozila zkáz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 se dnes hlásá pod všemi těmi líbivými pláštíky jako pokrok, není nic jiného než zastřené podporování velké nestoudnosti, otravování každého vyššího citu člověka. Je to největší mor, jaký kdy postihl lidstvo. A je to podivné: zdá se, jako by mnozí čekali jenom na nějakou věrohodnou záminku, aby se mohli snížit. Nesčetným lidem je to velmi vítán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do však zná duchovní zákony, které působí ve vesmíru, s odporem se odvrátí od těchto dnešních snah. Vezměme si jen jednu z „nejnevinnějších“ zábav: společné koup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Čistému je všechno čisté!“ To zní tak krásně, že si člověk pod ochranou tohoto příjemně znějícího rčení může ledacos dovolit. Pozorujme však jednou nejjednodušší jemnohmotné děje při takovém koupání. Dejme tomu, že je tam třicet osob obojího pohlaví a z nich je dvacet devět v každém ohledu skutečně čistých. Tento předpoklad je předem zcela vyloučen. Obráceně by to bylo správnější, a i to ještě zřídka. Ale připusťme to.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den z nich, ten třicátý, má – podnícen podívanou – nečisté myšlenky, přestože se navenek možná chová úplně bezvadně. Tyto myšlenky se jemnohmotně ihned ztělesňují v živých myšlenkových formách, přesunou se k předmětu jeho dívání a ulpí na něm. Je to pošpinění a nezáleží na tom, zda dojde k nějakým řečem či skutkům, nebo 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stižená osoba si tento nához nečistoty nese s sebou a ten je pak schopen přitahovat podobné myšlenkové formy bloudící kolem. Následkem toho jemnohmotné ovzduší kolem této osoby stále více houstne a může na ni nakonec zapůsobit tak, že ji uvede ve zmatek a otráví ji, podobně jako cizopasná popínavá rostlina často způsobí, že i ten nejzdravější strom odumř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akové jsou jemnohmotné děje při takzvaných „nevinných“ společných koupelích, společenských hrách, tancích nebo jiných zábavác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Je ale nutné si uvědomit, že na společné koupání a na zábavy chodí v každém případě právě všichni, kdo úmyslně něco hledají, aby takovou podívanou zvlášť podněcovali své myšlenky a pocity! Není těžké vysvětlit, jaká špína se tím takto pěstuje, aniž lze zevně hrubohmotně něco pozorova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tejně tak je samozřejmé, že tato trvale se množící a houstnoucí mračna smyslných myšlenkových forem nutně ponenáhlu působí na nesčetné lidi, kteří sami o sobě takové věci nevyhledávají. V těchto lidech se nejdříve slabě, potom silněji a živěji vynořují podobné myšlenky a jsou neustále živeny mnoha druhy takzvaného „pokroku“ v jejich okolí. Tak jeden za druhým sklouzává do hustého, temného proudu, v němž se schopnost pochopit skutečnou čistotu a mravnost stále více kalí a nakonec se všechno řítí do hlubin úplné temno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ředevším je nutné odstranit příležitosti a podněty k takovým bujícím výstřelkům! Není to nic jiného než pařeniště, do kterého lidská havěť zamořená nemravností může vrhat své myšlenky. Tyto myšlenky pak bujně vyrůstají a pustošivě zaplavují celé lidstvo. Tvoří stále nová pařeniště a nakonec je z nich jen obrovský lán odporného býlí, z něhož vychází jedovatý dech, který dusí zároveň i to, co je dobré.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ytrhněte se z tohoto opojení, které podobně jako omamující prostředek jen předstírá, že posilňuje, ve skutečnosti však vyvolává ochablost a má zkázonosný vliv!</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 přirozené, i když je to zarmucující, že v prvé řadě právě ženské pohlaví opět překračuje všechny meze a ve svém odívání kleslo bez rozpaků až na úroveň nevěste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jen dokazuje, že výklad o jemnohmotných dějích je správný. Právě žena svou od přírody silnější schopností vyciťování přijímá tento jed zamořeného jemnohmotného světa myšlenkových forem nejdříve a hlouběji, aniž si to sama jakkoliv uvědomuje. Je těmto nebezpečím více vystavena, z toho důvodu je také nejdříve stržena a nepochopitelně rychle a nápadně překračuje všechny mez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 nadarmo se říká: „Když je žena špatná, je horší než muž!“ To platí ve všem, ať už v krutosti, nenávisti nebo lásce! Jednání ženy bude vždy výsledkem jemnohmotného světa, který ji obklopuje! Samozřejmě že jsou v tom i výjimky. Žena tím není zbavena odpovědnosti, neboť je schopna pozorovat dojmy, jež na ni doléhají, a řídit vlastní chtění a jednání podle své vůle, jestliže… chce! Že se tak žel u většiny žen neděje, je jejich chyba, za kterou mohou děkovat jenom naprosté nevědomosti v těchto věcec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 nynější dobu je zlým úkazem, že žena má ve skutečnosti v rukou i budoucnost národa. Je její nositelkou, protože její duševní stav rozhoduje o potomstvu více než duševní stav muže. Jaký úpadek musí proto přinést budoucnost! Neodvratně! Nedá se to zadržet zbraněmi, penězi ani vynálezy. Ani laskavostí nebo školenou politikou. Zde je nutné použít účinnější prostředk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uto nesmírnou vinu ale nemá pouze žena samotná. Bude vždy jen věrným obrazem světa myšlenkových forem, který se vznáší nad jejím národem. Na to se nesmí zapomínat. </w:t>
      </w:r>
      <w:r>
        <w:rPr>
          <w:rFonts w:cs="Courier New" w:ascii="Courier New" w:hAnsi="Courier New"/>
          <w:i/>
          <w:iCs/>
          <w:sz w:val="20"/>
          <w:szCs w:val="20"/>
        </w:rPr>
        <w:t xml:space="preserve">Ctěte </w:t>
      </w:r>
      <w:r>
        <w:rPr>
          <w:rFonts w:cs="Courier New" w:ascii="Courier New" w:hAnsi="Courier New"/>
          <w:sz w:val="20"/>
          <w:szCs w:val="20"/>
        </w:rPr>
        <w:t xml:space="preserve">ženu a </w:t>
      </w:r>
      <w:r>
        <w:rPr>
          <w:rFonts w:cs="Courier New" w:ascii="Courier New" w:hAnsi="Courier New"/>
          <w:i/>
          <w:iCs/>
          <w:sz w:val="20"/>
          <w:szCs w:val="20"/>
        </w:rPr>
        <w:t xml:space="preserve">važte si </w:t>
      </w:r>
      <w:r>
        <w:rPr>
          <w:rFonts w:cs="Courier New" w:ascii="Courier New" w:hAnsi="Courier New"/>
          <w:sz w:val="20"/>
          <w:szCs w:val="20"/>
        </w:rPr>
        <w:t xml:space="preserve">jí </w:t>
      </w:r>
      <w:r>
        <w:rPr>
          <w:rFonts w:cs="Courier New" w:ascii="Courier New" w:hAnsi="Courier New"/>
          <w:i/>
          <w:iCs/>
          <w:sz w:val="20"/>
          <w:szCs w:val="20"/>
        </w:rPr>
        <w:t>jako takové</w:t>
      </w:r>
      <w:r>
        <w:rPr>
          <w:rFonts w:cs="Courier New" w:ascii="Courier New" w:hAnsi="Courier New"/>
          <w:sz w:val="20"/>
          <w:szCs w:val="20"/>
        </w:rPr>
        <w:t xml:space="preserve">, a ona se zformuje podle toho. Stane se </w:t>
      </w:r>
      <w:r>
        <w:rPr>
          <w:rFonts w:cs="Courier New" w:ascii="Courier New" w:hAnsi="Courier New"/>
          <w:i/>
          <w:iCs/>
          <w:sz w:val="20"/>
          <w:szCs w:val="20"/>
        </w:rPr>
        <w:t>tím, co v ní vidíte</w:t>
      </w:r>
      <w:r>
        <w:rPr>
          <w:rFonts w:cs="Courier New" w:ascii="Courier New" w:hAnsi="Courier New"/>
          <w:sz w:val="20"/>
          <w:szCs w:val="20"/>
        </w:rPr>
        <w:t>, a tak povznesete celý svůj náro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ředtím však musí u žen dojít k velké změně. Takové ženy, jaké jsou dnes, se mohou uzdravit jen důkladným zásahem, násilným, neúprosným zákrokem, při němž budou ostrými noži odstraněny všechny nádory a hozeny do ohně! Jinak by ještě zničily všechny zdravé čá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tomuto nutnému zásahu na celém lidstvu spěje dnešní doba nezadržitelně, stále rychleji a rychleji, až jej nakonec sama vyvolá! Bude to bolestné a hrozné, skončí to ale uzdravením. Teprve pak bude čas mluvit o mravnosti. Dnes by to zaniklo jako slova vyřčená v bouř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ž však uplyne hodina, v níž musel zahynout hříšný babylon, protože se prohnilý zhroutil, pak si všímejte žen! Co učiní a co opomenou, vám vždy ukáže, </w:t>
      </w:r>
      <w:r>
        <w:rPr>
          <w:rFonts w:cs="Courier New" w:ascii="Courier New" w:hAnsi="Courier New"/>
          <w:i/>
          <w:iCs/>
          <w:sz w:val="20"/>
          <w:szCs w:val="20"/>
        </w:rPr>
        <w:t>jací jste</w:t>
      </w:r>
      <w:r>
        <w:rPr>
          <w:rFonts w:cs="Courier New" w:ascii="Courier New" w:hAnsi="Courier New"/>
          <w:sz w:val="20"/>
          <w:szCs w:val="20"/>
        </w:rPr>
        <w:t>, protože díky své jemnější schopnosti vyciťování prožívají to, co chtějí myšlenkové form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nám také dává jistotu, že při čistém myšlení a cítění se ženy jako první povznesou na ten vzor, který považujeme za ideál ušlechtilého člověka. Pak se mravnost vrátí v plné záři své čisto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BUĎTE 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dé, probuďte se z olověného spánku! Poznejte to nedůstojné břemeno, které nesete a jež nesmírně tvrdě tíží milióny lidí. Odhoďte je! Stojí za to, abyste je nesli? Ani jedinou vteřin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 obsahuje? Prázdné plevy, které se plaše rozptýlí při závanu Pravdy. Vyplýtvali jste čas a sílu pro nic za nic. Rozlomte proto okovy, jež vás poutají, a konečně se osvoboď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Člověk, který je vnitřně spoután, zůstane věčně otrokem, i kdyby byl král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Spoutáváte se vším, čemu se snažíte naučit. Uvažujte: Učením se vnucujete do cizích forem, které vymysleli jiní, dobrovolně se připojujete k cizímu přesvědčení a osvojujete si jen to, co jiní prožili v sobě a </w:t>
      </w:r>
      <w:r>
        <w:rPr>
          <w:rFonts w:cs="Courier New" w:ascii="Courier New" w:hAnsi="Courier New"/>
          <w:i/>
          <w:iCs/>
          <w:sz w:val="20"/>
          <w:szCs w:val="20"/>
        </w:rPr>
        <w:t>pro sebe.</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Přemýšlejte: Jedno a totéž není pro všechny! Co jednomu prospívá, může druhému škodit. Každý jednotlivec má jít svou cestou ke zdokonalení. Jeho výzbrojí k tomu jsou schopnosti, které má v sobě. Podle nich se má řídit, na nich má stavět! Jestliže to nečiní, zůstává sám sobě cizincem a bude stát vždy </w:t>
      </w:r>
      <w:r>
        <w:rPr>
          <w:rFonts w:cs="Courier New" w:ascii="Courier New" w:hAnsi="Courier New"/>
          <w:i/>
          <w:iCs/>
          <w:sz w:val="20"/>
          <w:szCs w:val="20"/>
        </w:rPr>
        <w:t xml:space="preserve">vedle </w:t>
      </w:r>
      <w:r>
        <w:rPr>
          <w:rFonts w:cs="Courier New" w:ascii="Courier New" w:hAnsi="Courier New"/>
          <w:sz w:val="20"/>
          <w:szCs w:val="20"/>
        </w:rPr>
        <w:t>naučeného, které v něm nemůže nikdy ožít. Nemá z toho proto užitek. Živoří a pokrok není možný.</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y, kdo vážně usilujete o Světlo a Pravdu, dávejte poz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Cestu ke Světlu musí každý jednotlivec prožít ve svém nitru. Chce-li po ní bezpečně jít, musí ji </w:t>
      </w:r>
      <w:r>
        <w:rPr>
          <w:rFonts w:cs="Courier New" w:ascii="Courier New" w:hAnsi="Courier New"/>
          <w:i/>
          <w:iCs/>
          <w:sz w:val="20"/>
          <w:szCs w:val="20"/>
        </w:rPr>
        <w:t xml:space="preserve">sám </w:t>
      </w:r>
      <w:r>
        <w:rPr>
          <w:rFonts w:cs="Courier New" w:ascii="Courier New" w:hAnsi="Courier New"/>
          <w:sz w:val="20"/>
          <w:szCs w:val="20"/>
        </w:rPr>
        <w:t>objevit. Člověk plně pochopí jen to, co v sobě prožije a procítí ve všech obměnác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trpení i radost neustále tlučou, aby povzbudily a vyburcovaly k duchovnímu probuzení. Za jedinou vteřinu se pak člověk velmi často osvobodí od veškeré nicotnosti všedního života a ve štěstí i v bolesti tušivě cítí spojení s Duchem, který proudí vším, co ži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w:t>
      </w:r>
      <w:r>
        <w:rPr>
          <w:rFonts w:cs="Courier New" w:ascii="Courier New" w:hAnsi="Courier New"/>
          <w:i/>
          <w:iCs/>
          <w:sz w:val="20"/>
          <w:szCs w:val="20"/>
        </w:rPr>
        <w:t xml:space="preserve">všechno </w:t>
      </w:r>
      <w:r>
        <w:rPr>
          <w:rFonts w:cs="Courier New" w:ascii="Courier New" w:hAnsi="Courier New"/>
          <w:sz w:val="20"/>
          <w:szCs w:val="20"/>
        </w:rPr>
        <w:t>je přece živé, nic není mrtvé! Blaze tomu, kdo takové okamžiky spojení vnímá, uchová si je a nese se na nich vzhůru. Nesmí se přitom přidržovat strnulých forem, ale každý se má vyvíjet sám, z vlastního nitr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dbejte na posměváčky, kterým je duchovní život dosud cizí. Jako opilí, jako nemocní stojí před velikým dílem stvoření, jež nám tolik poskytuje. Jako slepci, kteří se tápavě vlečou pozemským životem a nevidí všechnu tu nádheru kolem seb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Jsou zmateni, spí, protože jak může například člověk ještě tvrdit, že existuje jen to, co vidí? Že tam, kde nemůže svým zrakem nic pozorovat, není život? Že tím, když zemře jeho tělo, přestává být i on sám? Tvrdí to jen proto, že se ve své slepotě nemohl dosud svým zrakem přesvědčit o opaku? Což neví již teď podle mnoha věcí, jak úzce je omezena schopnost očí vidět? Neví snad dosud, že tato schopnost souvisí se schopnostmi jeho mozku, vázaného na prostor a čas? Že z toho důvodu </w:t>
      </w:r>
      <w:r>
        <w:rPr>
          <w:rFonts w:cs="Courier New" w:ascii="Courier New" w:hAnsi="Courier New"/>
          <w:i/>
          <w:iCs/>
          <w:sz w:val="20"/>
          <w:szCs w:val="20"/>
        </w:rPr>
        <w:t>nemůže</w:t>
      </w:r>
      <w:r>
        <w:rPr>
          <w:rFonts w:cs="Courier New" w:ascii="Courier New" w:hAnsi="Courier New"/>
          <w:sz w:val="20"/>
          <w:szCs w:val="20"/>
        </w:rPr>
        <w:t xml:space="preserve"> svým zrakem poznat nic z toho, co je povzneseno </w:t>
      </w:r>
      <w:r>
        <w:rPr>
          <w:rFonts w:cs="Courier New" w:ascii="Courier New" w:hAnsi="Courier New"/>
          <w:i/>
          <w:iCs/>
          <w:sz w:val="20"/>
          <w:szCs w:val="20"/>
        </w:rPr>
        <w:t>nad</w:t>
      </w:r>
      <w:r>
        <w:rPr>
          <w:rFonts w:cs="Courier New" w:ascii="Courier New" w:hAnsi="Courier New"/>
          <w:sz w:val="20"/>
          <w:szCs w:val="20"/>
        </w:rPr>
        <w:t xml:space="preserve"> prostor a čas? Nepochopil dosud žádný z těchto posměváčků takové logické rozumové zdůvodnění? Duchovní život, nazývejme jej také onen svět, je přece jen něco, co je úplně nad pozemským rozdělením prostoru a času, a k jeho poznání je proto nutné použít prostředky stejného druh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vým zrakem však nevidíme ani to, co spadá do prostoru a času. Pomysleme na kapku vody, o níž každý při pohledu na ni dosvědčí, že je úplně čistá. Jestliže ji ale pozorujeme zvětšovacím sklem, vidíme, že jsou v ní milióny živočichů, kteří se v ní nemilosrdně potírají a ničí. Cožpak nejsou mnohdy ve vodě a ve vzduchu bacily, které mají sílu zničit lidské tělo, a přece nejsou očím patrné? Stávají se však viditelnými pomocí zvětšovacích přístrojů.</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do se pak ještě odváží tvrdit, že neuvidíte nic nového, nyní ještě neznámého, jakmile zvětšíte rozlišovací schopnost těchto přístrojů? Zvětšete ji tisíckrát, miliónkrát, hledění přesto nebude mít konce, ale budou se před vámi otevírat stále nové světy, které jste předtím nemohli vidět ani je tušit, přesto však existoval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ogickým myšlením vyvodíme stejné závěry i ze všeho, co dosud mohly nashromáždit vědy. Je výhled na neustálý vývoj, ale nikdy nedohlédneme na kone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Co je tedy onen svět? Mnohé lidi mate tento </w:t>
      </w:r>
      <w:r>
        <w:rPr>
          <w:rFonts w:cs="Courier New" w:ascii="Courier New" w:hAnsi="Courier New"/>
          <w:i/>
          <w:iCs/>
          <w:sz w:val="20"/>
          <w:szCs w:val="20"/>
        </w:rPr>
        <w:t>výraz</w:t>
      </w:r>
      <w:r>
        <w:rPr>
          <w:rFonts w:cs="Courier New" w:ascii="Courier New" w:hAnsi="Courier New"/>
          <w:sz w:val="20"/>
          <w:szCs w:val="20"/>
        </w:rPr>
        <w:t>. Onen svět nebo záhrobní svět je prostě všechno, co nelze poznat pozemskými prostředky. Pozemské prostředky jsou oči, mozek i ostatní tělesné orgány a rovněž přístroje, které jim pomáhají vykonávat jejich činnost ještě intenzivněji a precizněji a zvětšovat její rozsa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Bylo by tedy možné říci: Onen svět je to, co je za poznávají schopností našeho tělesného zraku. </w:t>
      </w:r>
      <w:r>
        <w:rPr>
          <w:rFonts w:cs="Courier New" w:ascii="Courier New" w:hAnsi="Courier New"/>
          <w:i/>
          <w:iCs/>
          <w:sz w:val="20"/>
          <w:szCs w:val="20"/>
        </w:rPr>
        <w:t>Tento a onen svět však nejsou odděleny!</w:t>
      </w:r>
      <w:r>
        <w:rPr>
          <w:rFonts w:cs="Courier New" w:ascii="Courier New" w:hAnsi="Courier New"/>
          <w:sz w:val="20"/>
          <w:szCs w:val="20"/>
        </w:rPr>
        <w:t xml:space="preserve"> Není mezi nimi ani propast! Všechno je jediný celek, stejně jako celé stvoření. Tímto i oním světem proudí </w:t>
      </w:r>
      <w:r>
        <w:rPr>
          <w:rFonts w:cs="Courier New" w:ascii="Courier New" w:hAnsi="Courier New"/>
          <w:i/>
          <w:iCs/>
          <w:sz w:val="20"/>
          <w:szCs w:val="20"/>
        </w:rPr>
        <w:t xml:space="preserve">jedna </w:t>
      </w:r>
      <w:r>
        <w:rPr>
          <w:rFonts w:cs="Courier New" w:ascii="Courier New" w:hAnsi="Courier New"/>
          <w:sz w:val="20"/>
          <w:szCs w:val="20"/>
        </w:rPr>
        <w:t>síla, všechno žije a působí z tohoto jediného proudu života, a je proto nerozlučně spojeno. Tak lze pochopit tot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nemocní-li jedna část tohoto celku, objeví se nutně účinek toho i v druhé části, tak jako je tomu v lidském těle. Chorobné látky druhé části pak následkem přitažlivosti stejnorodého proudí k onemocnělé části a zesilují tak nemoc ještě více. Jestliže se ale taková nemoc stane nevyléčitelnou, vyplyne z toho nutnost odstranit nemocnou část násilím, nemá-li celek trvale trpě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 toho důvodu zaujměte jiné stanovisko. Není tento a onen svět, ale jen jedno jediné bytí! Pojem jejich oddělení vytvořil pouze člověk, protože nemůže vidět všechno a považuje se za střed a hlavní bod jemu viditelného okolí. Okruh jeho působení je však větší. Následkem mylného přesvědčení o oddělení těchto dvou světů se ale člověk jenom násilně omezuje, brání svému pokroku a uvolňuje místo bezuzdné fantazii, která vyvolává zkreslené představ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ůže potom někoho překvapit, když proto mají mnozí lidé pro onen svět jen nevěřícný úsměv a jiní zase naopak chorobné zbožňování, které začne být otrocké nebo se zvrhne ve fanatismus? Kdo se pak můře divit bázlivým obavám, ba dokonce strachu a hrůze, jimž mnozí propadaj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yč se vším! Nač ta muka? Zbořte tuto přehradu, kterou se lidé snažili postavit následkem svého omylu, která však nikdy neexistovala! Dosavadní nesprávné stanovisko vám také poskytuje nesprávný základ, na němž se marně a donekonečna snažíte vystavět pravou víru, tedy vnitřní přesvědčení. Narážíte při tom na místa, na úskalí, která vás nutně zviklají a vyvolají ve vás pochybnosti, nebo vás donutí, abyste sami opět zbořili celou stavbu. Možná se potom pokleslí na mysli nebo rozhněvaní všeho vzdá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Škodu přitom máte jen vy sami, protože nemůžete postupovat vpřed, ale zůstáváte stát nebo jdete zpět. Cesta, kterou jednou budete muset přesto projít, se vám tím jen prodluž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chopíte-li však konečně stvoření jako celek, jímž je, a nebudete oddělovat tento a onen svět, budete mít přímou cestu. Vlastní cíl se vám přiblíží a vzestup pro vás bude radostí a dá vám zadostiučinění. Pak také budete moci mnohem lépe vyciťovat a chápat zvratné působení, neboť všechno působení je poháněno a udržováno jedinou silou. Zasvitne vám tak světlo Pravdy!</w:t>
        <w:br/>
      </w:r>
    </w:p>
    <w:p>
      <w:pPr>
        <w:pStyle w:val="Normal"/>
        <w:rPr>
          <w:rFonts w:ascii="Courier New" w:hAnsi="Courier New" w:cs="Courier New"/>
          <w:sz w:val="20"/>
          <w:szCs w:val="20"/>
        </w:rPr>
      </w:pPr>
      <w:r>
        <w:rPr>
          <w:rFonts w:cs="Courier New" w:ascii="Courier New" w:hAnsi="Courier New"/>
          <w:sz w:val="20"/>
          <w:szCs w:val="20"/>
        </w:rPr>
        <w:t>Brzy poznáte, že u mnoha lidí je příčinou posměchu jen pohodlnost a lenost, protože by vyžadovalo námahu, zbořit vše dosud naučené a vymyšlené a postavit něco nového. U jiných to zasahuje do obvyklého způsobu života, a je jim to proto nepohodln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echte takové lidi a nehádejte se s nimi. Zato nabízejte pomocně své vědění těm, kdo se nespokojují pomíjivými požitky a hledají v pozemském životě </w:t>
      </w:r>
      <w:r>
        <w:rPr>
          <w:rFonts w:cs="Courier New" w:ascii="Courier New" w:hAnsi="Courier New"/>
          <w:i/>
          <w:iCs/>
          <w:sz w:val="20"/>
          <w:szCs w:val="20"/>
        </w:rPr>
        <w:t>více</w:t>
      </w:r>
      <w:r>
        <w:rPr>
          <w:rFonts w:cs="Courier New" w:ascii="Courier New" w:hAnsi="Courier New"/>
          <w:sz w:val="20"/>
          <w:szCs w:val="20"/>
        </w:rPr>
        <w:t>, než aby jenom naplňovali svá těla stejně jako zvířata. Dáváte-li jim poznání, jehož se dostává vám, nezakopáváte svou hřivnu, protože tím, že dáváte, se také zvratným působením obohacuje a zvětšuje vaše vědě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 vesmíru působí věčný zákon: Jen když se dává, může se přijímat, jestliže se jedná o trvalé hodnoty! Tento zákon zasahuje tak hluboko, že proniká celým stvořením jako svatý odkaz jeho Stvořitele. Nezištně dávat, pomáhat, kde je třeba, a mít porozumění pro utrpení bližního i jeho slabosti znamená přijímat, neboť to je přímá, pravá cesta k Nejvyšším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chcete-li to opravdově, přinese vám to ihned pomoc a sílu! Jediné poctivě a hluboce procítěné přání dělat všechno dobře – a jako plamenným mečem se z druhé, pro vás nyní ještě neviditelné strany rozpoltí stěna, kterou dosud stavěly vaše myšlenky samy jako překážku. Pak jste totiž zajedno s oním světem, jehož se obáváte, popíráte jej nebo po něm toužíte, jste s ním úzce a nerozlučně spojen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kuste to. Vždyť vaše myšlenky jsou poslové, které vysíláte. Vracejí se zpět obtíženy tím, co jste mysleli, ať je to dobré nebo zlé. Tak se to děje! Uvědomte si, že vaše myšlenky jsou věci, které se duchovně formují a často se stávají útvary, které přetrvávají pozemský život vašeho těla. Pak se vám mnohé ujas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to se zcela správně říká: „Jejich skutky jdou za nimi!“ Myšlenkové výtvory jsou skutky, které na vás budou jednou čekat! Tvoří kolem vás světlé nebo temné kruhy, jimiž musíte projít, abyste vnikli do duchovního světa. Zde nepomůže žádná ochrana, žádný cizí zásah, neboť máte možnost se sami rozhodnout. První krok ke všemu musíte učinit sami. Není těžký, spočívá jen ve chtění, které se projevuje myšlenkami. Tak nosíte sami v sobě nebe i pekl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ůžete se rozhodovat, ale pak bezpodmínečně propadáte následkům svých myšlenek a svého chtění! Následky si tvoříte sami, a proto k vám volám:</w:t>
      </w:r>
    </w:p>
    <w:p>
      <w:pPr>
        <w:pStyle w:val="Normal"/>
        <w:rPr>
          <w:rFonts w:ascii="Courier New" w:hAnsi="Courier New" w:cs="Courier New"/>
          <w:sz w:val="20"/>
          <w:szCs w:val="20"/>
        </w:rPr>
      </w:pPr>
      <w:r>
        <w:rPr>
          <w:rFonts w:cs="Courier New" w:ascii="Courier New" w:hAnsi="Courier New"/>
          <w:sz w:val="20"/>
          <w:szCs w:val="20"/>
        </w:rPr>
      </w:r>
    </w:p>
    <w:p>
      <w:pPr>
        <w:pStyle w:val="Zkladntext2"/>
        <w:rPr>
          <w:rFonts w:ascii="Courier New" w:hAnsi="Courier New" w:cs="Courier New"/>
          <w:i/>
          <w:i/>
          <w:iCs/>
          <w:sz w:val="20"/>
          <w:szCs w:val="20"/>
        </w:rPr>
      </w:pPr>
      <w:r>
        <w:rPr>
          <w:rFonts w:eastAsia="Courier New" w:cs="Courier New" w:ascii="Courier New" w:hAnsi="Courier New"/>
          <w:sz w:val="20"/>
          <w:szCs w:val="20"/>
        </w:rPr>
        <w:t>„</w:t>
      </w:r>
      <w:r>
        <w:rPr>
          <w:rFonts w:cs="Courier New" w:ascii="Courier New" w:hAnsi="Courier New"/>
          <w:sz w:val="20"/>
          <w:szCs w:val="20"/>
        </w:rPr>
        <w:t>Udržujte krb svých myšlenek čistý, tím založíte mír a budete šťastní!“</w:t>
      </w:r>
    </w:p>
    <w:p>
      <w:pPr>
        <w:pStyle w:val="Normal"/>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Nezapomeňte, že každá myšlenka, kterou jste vytvořili a vyslali, přitahuje na své cestě všechno stejnorodé, nebo ulpí na jiných stejnorodých myšlenkách. Tím je stále silnější a silnější a nakonec najde i cíl, mozek člověka, který snad jen na vteřinu zapomene na sebe a umožní takovým vznášejícím se myšlenkovým útvarům, aby k němu pronikly a zapůsobil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vědomte si, jaká odpovědnost pak na vás dopadne, až se jednou myšlenka stane skutkem prostřednictvím někoho, na koho mohla zapůsobit! Tato odpovědnost se projevuje již tím, že každá jednotlivá myšlenka je s vámi stále spojena neroztržitelným vláknem a vrátí se zpět se silou, kterou cestou získala, a vás samotné znovu obtíží nebo oblaží podle druhu, který jste vytvoři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 stojíte v myšlenkovém světě a svým nynějším způsobem myšlení dopřáváte také místo myšlenkovým útvarům, které se podobají vašemu myšlení. Neplýtvejte proto silou myšlení, ale soustřeďujte ji k obraně a k </w:t>
      </w:r>
      <w:r>
        <w:rPr>
          <w:rFonts w:cs="Courier New" w:ascii="Courier New" w:hAnsi="Courier New"/>
          <w:i/>
          <w:iCs/>
          <w:sz w:val="20"/>
          <w:szCs w:val="20"/>
        </w:rPr>
        <w:t>bystrému</w:t>
      </w:r>
      <w:r>
        <w:rPr>
          <w:rFonts w:cs="Courier New" w:ascii="Courier New" w:hAnsi="Courier New"/>
          <w:sz w:val="20"/>
          <w:szCs w:val="20"/>
        </w:rPr>
        <w:t xml:space="preserve"> myšlení, které z vás vychází podobno kopím a na všechno působí. Vytvořte tak ze svých myšlenek </w:t>
      </w:r>
      <w:r>
        <w:rPr>
          <w:rFonts w:cs="Courier New" w:ascii="Courier New" w:hAnsi="Courier New"/>
          <w:i/>
          <w:iCs/>
          <w:sz w:val="20"/>
          <w:szCs w:val="20"/>
        </w:rPr>
        <w:t>posvátné kopí</w:t>
      </w:r>
      <w:r>
        <w:rPr>
          <w:rFonts w:cs="Courier New" w:ascii="Courier New" w:hAnsi="Courier New"/>
          <w:sz w:val="20"/>
          <w:szCs w:val="20"/>
        </w:rPr>
        <w:t>, které bojuje za dobro, hojí rány a podporuje celé stvoř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ařiďte proto své myšlení k činorodému postupu vpřed! Možná budete muset otřást mnohým sloupem, který podpírá tradiční názory. Bývá to často nějaký pojem, který – jsa špatně chápán – nedovolí najít správnou cestu. Člověk se musí vrátit k bodu, kde se pojem vytvořil. Záblesk světla zboří celou stavbu, kterou desetiletí pracně budoval. Po krátkém nebo delším omámení se pak znovu pustí do díla! </w:t>
      </w:r>
      <w:r>
        <w:rPr>
          <w:rFonts w:cs="Courier New" w:ascii="Courier New" w:hAnsi="Courier New"/>
          <w:i/>
          <w:iCs/>
          <w:sz w:val="20"/>
          <w:szCs w:val="20"/>
        </w:rPr>
        <w:t>Musí</w:t>
      </w:r>
      <w:r>
        <w:rPr>
          <w:rFonts w:cs="Courier New" w:ascii="Courier New" w:hAnsi="Courier New"/>
          <w:sz w:val="20"/>
          <w:szCs w:val="20"/>
        </w:rPr>
        <w:t>, protože ve vesmíru nedochází k zastavení. Vezměme například pojem čas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Čas plyne! Časy se mění! To slyšíme všude říkat lidi a přitom se nám bezděčně vynoří v duchu obraz: </w:t>
      </w:r>
      <w:r>
        <w:rPr>
          <w:rFonts w:cs="Courier New" w:ascii="Courier New" w:hAnsi="Courier New"/>
          <w:i/>
          <w:iCs/>
          <w:sz w:val="20"/>
          <w:szCs w:val="20"/>
        </w:rPr>
        <w:t>Vidíme kolem sebe míjet časy v neustálé změně!</w:t>
      </w:r>
    </w:p>
    <w:p>
      <w:pPr>
        <w:pStyle w:val="Normal"/>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ento obraz se stane zvykem a u mnoha lidí vytvoří pevný základ, na kterém stavějí dále a podle něhož řídí veškeré své bádání a hloubání. Netrvá však dlouho a tito lidé narazí na překážky, které si navzájem odporují. Při nejlepší vůli se již všechno neshoduje. Ztrácejí cestu a zanechávají mezery, které se přes všechno hloubání již nedají vypl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o lidí se pak domnívá, že na místech, kde logické myšlení nenachází oporu, je nutné jako náhradu vzít </w:t>
      </w:r>
      <w:r>
        <w:rPr>
          <w:rFonts w:cs="Courier New" w:ascii="Courier New" w:hAnsi="Courier New"/>
          <w:i/>
          <w:iCs/>
          <w:sz w:val="20"/>
          <w:szCs w:val="20"/>
        </w:rPr>
        <w:t>víru</w:t>
      </w:r>
      <w:r>
        <w:rPr>
          <w:rFonts w:cs="Courier New" w:ascii="Courier New" w:hAnsi="Courier New"/>
          <w:sz w:val="20"/>
          <w:szCs w:val="20"/>
        </w:rPr>
        <w:t>. To je však nesprávné! Člověk nemá věřit věcem, které nemůže pochopit! Musí se snažit, aby jim porozuměl, protože jinak otevírá dokořán bránu omylům a omyly vždy znehodnocují Prav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řit bez pochopení je pouze lenost myslet! To nevede ducha vzhůru, ale stlačuje ho dolů. Proto pohleďme vzhůru, máme zkoumat, pátrat. Touha po tom v nás není nadarm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as! Plyne skutečně? Proč u této věty narážíme na překážky, chceme-li pokračovat v přemýšlení o ní? Zcela prostě proto, že základní myšlenka je </w:t>
      </w:r>
      <w:r>
        <w:rPr>
          <w:rFonts w:cs="Courier New" w:ascii="Courier New" w:hAnsi="Courier New"/>
          <w:i/>
          <w:iCs/>
          <w:sz w:val="20"/>
          <w:szCs w:val="20"/>
        </w:rPr>
        <w:t>nesprávná, neboť čas stojí!</w:t>
      </w:r>
      <w:r>
        <w:rPr>
          <w:rFonts w:cs="Courier New" w:ascii="Courier New" w:hAnsi="Courier New"/>
          <w:sz w:val="20"/>
          <w:szCs w:val="20"/>
        </w:rPr>
        <w:t xml:space="preserve"> My mu však spěcháme vstříc! My se ženeme do času, který je věčný, a hledáme v něm Prav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as stojí. Zůstává týž, dnes, včera i za tisíc let! Jen formy se mění. Noříme se do času, abychom čerpali z lůna jeho záznamů, abychom obohatili své vědění ve sbírkách času! Neboť nic se mu neztratilo, všechno uchoval. Nezměnil se, protože je věč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ty, člověče, jsi vždy týž, ať vypadáš mladě nebo jako stařec. Zůstáváš tím, kým jsi! Necítil jsi to již sám? Nepozoruješ zřetelný rozdíl mezi svým zevnějškem a svým „já“? Mezi tělem, které je podrobeno změnám, a tebou, duchem, který je věč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ledáte Pravdu! Co je Pravda? To, co dnes ještě cítíte jako Pravdu, poznáte již zítra jako omyly a později v těchto omylech opět objevíte zrnka Pravdy! Vždyť i zjevení mění svou podobu. Tak to jde s vámi v neustálém hledání, při těchto změnách však dozrává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vda ale zůstává stále stejná, nemění se, neboť je věčná! A protože je věčná, nebude ji nikdy možné plně a skutečně pochopit pozemskými smysly, které znají jen změnu tvar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zduchovněte! Zbavíte se všech pozemských myšlenek a </w:t>
      </w:r>
      <w:r>
        <w:rPr>
          <w:rFonts w:cs="Courier New" w:ascii="Courier New" w:hAnsi="Courier New"/>
          <w:i/>
          <w:iCs/>
          <w:sz w:val="20"/>
          <w:szCs w:val="20"/>
        </w:rPr>
        <w:t xml:space="preserve">budete mít </w:t>
      </w:r>
      <w:r>
        <w:rPr>
          <w:rFonts w:cs="Courier New" w:ascii="Courier New" w:hAnsi="Courier New"/>
          <w:sz w:val="20"/>
          <w:szCs w:val="20"/>
        </w:rPr>
        <w:t>Pravdu, budete v Pravdě, abyste se v ní koupali, trvale ozařováni jejím čistým světlem, neboť vás zcela obklopí. Budete jí zahaleni, jakmile zduchovní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k se již nebudete muset namáhavě učit vědám, nebudete se muset bát omylů, ale na každou otázku již budete mít odpověď v Pravdě samotné. Dokonce ještě více, potom již nebudete mít otázky, protože budete vědět všechno, pochopíte vše, aniž byste mysleli, neboť váš duch </w:t>
      </w:r>
      <w:r>
        <w:rPr>
          <w:rFonts w:cs="Courier New" w:ascii="Courier New" w:hAnsi="Courier New"/>
          <w:i/>
          <w:iCs/>
          <w:sz w:val="20"/>
          <w:szCs w:val="20"/>
        </w:rPr>
        <w:t>bude žít</w:t>
      </w:r>
      <w:r>
        <w:rPr>
          <w:rFonts w:cs="Courier New" w:ascii="Courier New" w:hAnsi="Courier New"/>
          <w:sz w:val="20"/>
          <w:szCs w:val="20"/>
        </w:rPr>
        <w:t xml:space="preserve"> v čistém Světe, v Prav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 duchovně osvoboďte! Zpřetrhejte všechna pouta, která vás drží dole! Vyskytnou-li se při tom překážky, jásejte jim radostně vstříc, neboť pro vás znamenají cestu ke svobodě a síle! Považujte je za dar, z něhož budete mít užitek, a hravě je překoná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ď se vám předkládají, abyste se na nich učili a vyvíjeli se, čímž rozmnožujete svou výzbroj ke vzestupu, nebo jsou to zpětné účinky viny, kterou tím odpykáváte a od níž se můžete osvobodit. V obou případech vás posunou vpřed. Proto jaře přes ně, je to k vaší spá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pošetilé mluvit o ranách osudu nebo zkouškách. Každý boj a každé utrpení je </w:t>
      </w:r>
      <w:r>
        <w:rPr>
          <w:rFonts w:cs="Courier New" w:ascii="Courier New" w:hAnsi="Courier New"/>
          <w:i/>
          <w:iCs/>
          <w:sz w:val="20"/>
          <w:szCs w:val="20"/>
        </w:rPr>
        <w:t>pokrokem</w:t>
      </w:r>
      <w:r>
        <w:rPr>
          <w:rFonts w:cs="Courier New" w:ascii="Courier New" w:hAnsi="Courier New"/>
          <w:sz w:val="20"/>
          <w:szCs w:val="20"/>
        </w:rPr>
        <w:t>. Lidem se tím poskytuje příležitost odstranit stíny dřívějších pochybení, protože z nich nemůže být nikomu prominut ani haléř. Koloběh věčných zákonů ve vesmíru, v nichž se projevuje tvůrčí vůle Boha Otce, který nám tím odpouští a smazává všechno temné, je totiž i v tomto ohledu nezměnitel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jmenší odchýlení od těchto zákonů – a svět by se rozpadl v trosky. Tak jasně a moudře je vše zaříz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á-li toho však některý člověk z minulosti velmi mnoho vyrovnávat, nezmalomyslní však, nezhrozí se odpykávání v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ůže s tím začít s důvěrou a radostně, může být bez obav, jakmile </w:t>
      </w:r>
      <w:r>
        <w:rPr>
          <w:rFonts w:cs="Courier New" w:ascii="Courier New" w:hAnsi="Courier New"/>
          <w:i/>
          <w:iCs/>
          <w:sz w:val="20"/>
          <w:szCs w:val="20"/>
        </w:rPr>
        <w:t>poctivě</w:t>
      </w:r>
      <w:r>
        <w:rPr>
          <w:rFonts w:cs="Courier New" w:ascii="Courier New" w:hAnsi="Courier New"/>
          <w:sz w:val="20"/>
          <w:szCs w:val="20"/>
        </w:rPr>
        <w:t xml:space="preserve"> </w:t>
      </w:r>
      <w:r>
        <w:rPr>
          <w:rFonts w:cs="Courier New" w:ascii="Courier New" w:hAnsi="Courier New"/>
          <w:i/>
          <w:iCs/>
          <w:sz w:val="20"/>
          <w:szCs w:val="20"/>
        </w:rPr>
        <w:t>chce!</w:t>
      </w:r>
      <w:r>
        <w:rPr>
          <w:rFonts w:cs="Courier New" w:ascii="Courier New" w:hAnsi="Courier New"/>
          <w:sz w:val="20"/>
          <w:szCs w:val="20"/>
        </w:rPr>
        <w:t xml:space="preserve"> Neboť k </w:t>
      </w:r>
      <w:r>
        <w:rPr>
          <w:rFonts w:cs="Courier New" w:ascii="Courier New" w:hAnsi="Courier New"/>
          <w:i/>
          <w:iCs/>
          <w:sz w:val="20"/>
          <w:szCs w:val="20"/>
        </w:rPr>
        <w:t xml:space="preserve">vyrovnání </w:t>
      </w:r>
      <w:r>
        <w:rPr>
          <w:rFonts w:cs="Courier New" w:ascii="Courier New" w:hAnsi="Courier New"/>
          <w:sz w:val="20"/>
          <w:szCs w:val="20"/>
        </w:rPr>
        <w:t>může dojít protiproudem síly dobrého chtění, která se v duchovnu stává stejně jako jiné myšlenkové formy živou a je silnou zbraní, schopnou odstranit každé břemeno temnoty, každou tíhu a vlastní „já“ přivést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íla chtění! Tato moc, o níž mnoho lidí nemá ani tušení, k sobě přitáhne jako nikdy neselhávající magnet stejné síly, vzroste tím jako lavina a spojena s jí duchovně podobnými silami působí zpětně, dorazí opět k východisku, zasáhne tedy počátek, lépe řečeno původce, a pozvedne ho vysoko ke Světlu, nebo zatlačí hlouběji do bahna a špíny! Vždy podle způsobu, jakým to původce dříve sám cht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zná toto stálé, jistě se dostavující zvratné působení, které probíhá v celém stvoření a uvádí se v činnost a rozvíjí s naprostou jistotou, ten je umí využívat. Musí je milovat, ale i obávat se jej! Pro takového člověka ponenáhlu ožívá neviditelný svět kolem něho, protože cítí jeho působení tak zřetelně, že se rozptýlí jakákoliv pochyb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sí vyciťovat, jakmile na to jen trochu dbá, silné vlny ustavičné činnosti, které na něho působí z velikého vesmíru. Konečně cítí, že je ohniskem silných proudů jako čočka, jež zachycuje sluneční paprsky, soustřeďuje je do jednoho bodu a vytváří tam sílu, která působí zápalně a může spalovat a ničit, ale i léčit, oživovat a přinášet požehnání. Dovede také rozdmýchat planoucí oheň!</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A takovými čočkami jste i vy</w:t>
      </w:r>
      <w:r>
        <w:rPr>
          <w:rFonts w:cs="Courier New" w:ascii="Courier New" w:hAnsi="Courier New"/>
          <w:sz w:val="20"/>
          <w:szCs w:val="20"/>
        </w:rPr>
        <w:t>, protože jste schopni tyto neviditelné proudy sil, které vás zasahují, svým chtěním vysílat soustředěné v jedinou sílu k dobrým nebo zlým účelům. Můžete tak lidstvu přinést požehnání nebo i zkázu. Můžete a máte tím zapalovat planoucí oheň v duších, plamen nadšení pro dobro a ušlechtilost, pro zdokonal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tomu je potřeba jen síly chtění, která v jistém smyslu činí člověka pánem stvoření a umožňuje mu určovat si vlastní osud. Jeho vlastní chtění mu přinese zničení nebo spásu! Samo mu s neúprosnou jistotou připraví odměnu nebo tre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bojte se, že vás toto vědění odvede od Stvořitele a oslabí vaši dosavadní víru. Naopak! Znalost těchto věčných zákonů, které můžete využít, přispěje k tomu, že se vám celé dílo stvoření bude jevit ještě mnohem vznešenějším. Toto dílo svou velikostí nutí hlouběji zkoumajícího, aby zbožně poklek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ikdy pak nebude člověk chtít něco zlého. S radostí se chopí nejlepší opory, která pro něho existuje: lásky! Lásky k celému podivuhodnému stvoření i lásky k bližnímu, aby i jeho přivedl k nádheře tohoto požitku, tohoto vědomí sí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L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bleskne-li ti hlavou myšlenka, zadrž ji a nevyslovuj ji ihned, ale živ ji, protože tím, že ji zadržíš a mlčíš, zhutní a získá sílu jako pára v přetla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lakem a zhuštěním vznikne vlastnost magnetické přitažlivosti podle zákona, že všechno silnější k sobě přitahuje slabé. Vlastní, původní myšlenka tak přitahuje ze všech stran stejnorodé myšlenkové formy, zadržuje je a tyto formy stále více zvětšují její sílu. Přesto působí tak, že původně vytvořený myšlenkový útvar se jejich připojováním obrušuje a mění, až dozraje a získá konečnou podobu. To vše sice cítíš v sobě, ale stále si myslíš, že je to jen tvé vlastní chtění. </w:t>
      </w:r>
      <w:r>
        <w:rPr>
          <w:rFonts w:cs="Courier New" w:ascii="Courier New" w:hAnsi="Courier New"/>
          <w:i/>
          <w:iCs/>
          <w:sz w:val="20"/>
          <w:szCs w:val="20"/>
        </w:rPr>
        <w:t>Do ničeho však nedáváš jen vlastní chtění, ale vždy se na tom podílí i ciz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Co ti říká tento po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 jen sloučením mnoha jednotlivostí může být vytvořeno něco dokonalého! Vytvořeno? Je to správné? Ne, jenom zformováno! Neboť není nic, co by se mohlo skutečně nově vytvořit, při všem se jedná jen o nové formování, protože všechny jednotlivosti ve velikém stvoření již existují. Tyto jednotlivosti mají být pouze zapojeny do procesu zdokonalování a k tomu dochází slučov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lučování! Nepřecházej přes to lehce, ale snaž se zahloubat do tohoto pojmu a uvědom si, že zralosti a dokonalosti se dosahuje jenom slučováním. Tato zásada spočívá v celém stvoření jako poklad, který má být vyzvednut! Je těsně spojena se zákonem, že jen když se dává, se může také přijímat! A co je potřeba ke správnému pochopení těchto vět? Tedy k jejich prožití? Lásky! Proto je v tajích velikého bytí láska nejvyšší silou, neomezenou mo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se slučováním utváří, obrušuje a formuje jednotlivá myšlenka, tak je tomu i se samotným člověkem a s celým stvořením, které nikdy nekončícím slučováním jednotlivých existujících forem silou chtění nabývá nové podoby a tímto způsobem dospívá k dokona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konalost ti nemůže poskytnout jednotlivec, ale jen celé lidstvo s rozmanitostí svých povah a vlastností! Každý jedinec má něco, co nutně patří k celku. Proto se také stává, že vysoce pokročilý člověk, který již nezná pozemské žádosti, miluje celé lidstvo, ne jednotlivce. Jedině celé lidstvo může rozeznívat struny jeho zralé duše, očistou obnažené, v akord nebeské harmonie. Tento člověk v sobě má harmonii, protože se zachvívají všechny stru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raťme se k myšlence, která k sobě přitahovala cizí myšlenkové útvary, a tím byla stále silnější a silnější. Myšlenka z tebe nakonec vystoupí v semknutých vlnách síly, pronikne aurou tvé osoby a působí na širší oko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to nazývají osobním magnetismem. Nezasvěcení říkají: „Ty něco vyzařuješ!“ Podle tvé osobitosti je to buď příjemné nebo nepříjemné, přitažlivé nebo odpuzující. Tak se to pociť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 však nic nevyzařuješ! Příčinou vzniku tohoto pocitu u druhých lidí je, že k sobě magneticky přitahuješ všechno duchovně stejnorodé. A toto přitahování tvé nejbližší okolí pociťuje. Ale i při tom se uplatňuje zvratné působení. V tomto spojení pak druhý člověk zřetelně vycítí tvou sílu, a tím se probouzí „sympati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ěj stále na paměti, že všechno duchovní je – vyjádřeno našimi pojmy – magnetické. Také je ti známo, že silnější vždy přemůže slabé tím, že je přitáhne a vstřebá. Tím je „chudému (slabému) vzato ještě i to málo, co má“. Stane se závisl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 není bezpráví, ale děje se tak podle Božích zákonů. Člověk se pouze musí vzchopit, správně chtít, a bude před tím chráně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ď zřejmě vyslovíš otázku: Co potom, až budou chtít být všichni silní? Když již nebude nikomu co vzít? Pak, milý příteli, </w:t>
      </w:r>
      <w:r>
        <w:rPr>
          <w:rFonts w:cs="Courier New" w:ascii="Courier New" w:hAnsi="Courier New"/>
          <w:i/>
          <w:iCs/>
          <w:sz w:val="20"/>
          <w:szCs w:val="20"/>
        </w:rPr>
        <w:t>se bude uskutečňovat dobrovolná výměna</w:t>
      </w:r>
      <w:r>
        <w:rPr>
          <w:rFonts w:cs="Courier New" w:ascii="Courier New" w:hAnsi="Courier New"/>
          <w:sz w:val="20"/>
          <w:szCs w:val="20"/>
        </w:rPr>
        <w:t>, jejímž základem je zákon, že přijímat lze jen tehdy, když se dává. Proto nedojde ke stagnaci, ale zmizí všechno méněcen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z lenosti mnozí stávají duchovně závislými a někdy nakonec již nejsou téměř schopni vytvářet vlastní myšlen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nutné zdůraznit, že se přitahuje pouze stejnorodé. Proto existuje přísloví: „Rovný rovného si hledá.“ Tak se vždy spřátelí pijáci, „sympatie“ mají k sobě kuřáci, žvanilové, hráči a tak dále. Ale i ušlechtilí lidé se sdružují ke vznešenému cí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ak pokračuje dále: Co se přitáhne duchovně, se nakonec projeví i </w:t>
      </w:r>
      <w:r>
        <w:rPr>
          <w:rFonts w:cs="Courier New" w:ascii="Courier New" w:hAnsi="Courier New"/>
          <w:i/>
          <w:iCs/>
          <w:sz w:val="20"/>
          <w:szCs w:val="20"/>
        </w:rPr>
        <w:t>fyzicky</w:t>
      </w:r>
      <w:r>
        <w:rPr>
          <w:rFonts w:cs="Courier New" w:ascii="Courier New" w:hAnsi="Courier New"/>
          <w:sz w:val="20"/>
          <w:szCs w:val="20"/>
        </w:rPr>
        <w:t>, protože všechno duchovní proniká do hrubohmotného. Přitom musíme vzít v úvahu zákon zpětného působení, neboť myšlenka zůstává vždy spojena se svým původcem a tímto spojením vyvolává zpětné zá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luvím zde stále jen o </w:t>
      </w:r>
      <w:r>
        <w:rPr>
          <w:rFonts w:cs="Courier New" w:ascii="Courier New" w:hAnsi="Courier New"/>
          <w:i/>
          <w:iCs/>
          <w:sz w:val="20"/>
          <w:szCs w:val="20"/>
        </w:rPr>
        <w:t>skutečných</w:t>
      </w:r>
      <w:r>
        <w:rPr>
          <w:rFonts w:cs="Courier New" w:ascii="Courier New" w:hAnsi="Courier New"/>
          <w:sz w:val="20"/>
          <w:szCs w:val="20"/>
        </w:rPr>
        <w:t xml:space="preserve"> myšlenkách, které v sobě mají živou sílu duševního cítění. Nemluvím o plýtvání silou mozkové substance, která ti byla svěřena jako nástroj a která vytváří pouze prchavé myšlenky, jež můžeme sledovat jen jako nejasné páry v divokém zmatku a naštěstí se brzy rozplynou. Takové myšlenky tě stojí jen čas a sílu a promarňuješ jimi statek, který ti byl svěř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například o něčem vážně přemýšlíš, stane se tato myšlenka v tobě mocí mlčení silně magnetickou, přitahuje všechno podobné a tím se oplodňuje. Dozraje a překročí rámec obyčejnosti, pronikne dokonce i do jiných sfér a odtamtud se jí dostane přílivu vyšších myšlenek… inspirace! Proto při inspiraci musí na rozdíl od mediality vycházet základní myšlenka od tebe samotného. Musí vytvořit most k onomu světu, k duchovnímu světu, aby tam vědomě čerpala z prame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nspirace proto nemá s medialitou nic společ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v tobě myšlenka dozraje. Přistupuješ k jejímu uskutečnění a </w:t>
      </w:r>
      <w:r>
        <w:rPr>
          <w:rFonts w:cs="Courier New" w:ascii="Courier New" w:hAnsi="Courier New"/>
          <w:i/>
          <w:iCs/>
          <w:sz w:val="20"/>
          <w:szCs w:val="20"/>
        </w:rPr>
        <w:t xml:space="preserve">svou silou zhuštěno </w:t>
      </w:r>
      <w:r>
        <w:rPr>
          <w:rFonts w:cs="Courier New" w:ascii="Courier New" w:hAnsi="Courier New"/>
          <w:sz w:val="20"/>
          <w:szCs w:val="20"/>
        </w:rPr>
        <w:t>realizuješ to, co se již dříve vznášelo v nesčetných jednotlivostech ve vesmíru jako myšlenkové for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to způsobem vytváříš z toho, co duchovně dávno existovalo, slučováním a zhušťováním </w:t>
      </w:r>
      <w:r>
        <w:rPr>
          <w:rFonts w:cs="Courier New" w:ascii="Courier New" w:hAnsi="Courier New"/>
          <w:i/>
          <w:iCs/>
          <w:sz w:val="20"/>
          <w:szCs w:val="20"/>
        </w:rPr>
        <w:t>novou formu!</w:t>
      </w:r>
      <w:r>
        <w:rPr>
          <w:rFonts w:cs="Courier New" w:ascii="Courier New" w:hAnsi="Courier New"/>
          <w:sz w:val="20"/>
          <w:szCs w:val="20"/>
        </w:rPr>
        <w:t xml:space="preserve"> Tak se v celém stvoření mění stále jen formy, protože vše ostatní je věčné a neznič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raň se zmatených myšlenek a veškeré povrchnosti při myšlení. Povrchnost se trpce vymstí, protože tě rychle sníží a učiní z tebe rejdiště cizích vlivů. Tím se velmi snadno staneš mrzutým, náladovým a nespravedlivým ke svému nejbližšímu oko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áš-li opravdovou myšlenku a trváš na ní, musí tě nahromaděná síla nakonec také donutit, abys ji uskutečnil, Vznik a vývoj všeho se totiž odehrává výhradně duchovně, protože </w:t>
      </w:r>
      <w:r>
        <w:rPr>
          <w:rFonts w:cs="Courier New" w:ascii="Courier New" w:hAnsi="Courier New"/>
          <w:i/>
          <w:iCs/>
          <w:sz w:val="20"/>
          <w:szCs w:val="20"/>
        </w:rPr>
        <w:t>každá síla je jen duchovní!</w:t>
      </w:r>
      <w:r>
        <w:rPr>
          <w:rFonts w:cs="Courier New" w:ascii="Courier New" w:hAnsi="Courier New"/>
          <w:sz w:val="20"/>
          <w:szCs w:val="20"/>
        </w:rPr>
        <w:t xml:space="preserve"> Co se pak stane pro tebe viditelným, jsou vždy jen poslední účinky předchozího duchovně magnetického postupu, probíhajícího stále stejně podle pevného řá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oruj, a když přemýšlíš a vyciťuješ, dostane se ti brzy důkazu, že všechen opravdový život může být ve skutečnosti </w:t>
      </w:r>
      <w:r>
        <w:rPr>
          <w:rFonts w:cs="Courier New" w:ascii="Courier New" w:hAnsi="Courier New"/>
          <w:i/>
          <w:iCs/>
          <w:sz w:val="20"/>
          <w:szCs w:val="20"/>
        </w:rPr>
        <w:t>jen život duchovní</w:t>
      </w:r>
      <w:r>
        <w:rPr>
          <w:rFonts w:cs="Courier New" w:ascii="Courier New" w:hAnsi="Courier New"/>
          <w:sz w:val="20"/>
          <w:szCs w:val="20"/>
        </w:rPr>
        <w:t xml:space="preserve"> a že jedině v něm má všechno počátek a z něho se i vyvíjí. Musíš dospět k přesvědčení, že vše, co vidíš tělesným zrakem, jsou skutečně jen důsledky činnosti věčně pohánějící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čin, dokonce i ten nejmenší pohyb člověka, je totiž vždy předem duchovně chtěn. Těla jsou přitom jen duchovně oživenými nástroji a sama se teprve zformovala ve hmotě silou ducha. Tak je tomu i se stromy, horninami a s celou zemí. Všechno oživuje, vším proudí a vše pohání tvůrčí Du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veškerá hmota, tedy všechno pozemsky viditelné, je jen výsledkem duchovního života, nebude ti zatěžko pochopit, že podle druhu nás </w:t>
      </w:r>
      <w:r>
        <w:rPr>
          <w:rFonts w:cs="Courier New" w:ascii="Courier New" w:hAnsi="Courier New"/>
          <w:i/>
          <w:iCs/>
          <w:sz w:val="20"/>
          <w:szCs w:val="20"/>
        </w:rPr>
        <w:t>nejblíže</w:t>
      </w:r>
      <w:r>
        <w:rPr>
          <w:rFonts w:cs="Courier New" w:ascii="Courier New" w:hAnsi="Courier New"/>
          <w:sz w:val="20"/>
          <w:szCs w:val="20"/>
        </w:rPr>
        <w:t xml:space="preserve"> obklopujícího duchovního života se vytvářejí i </w:t>
      </w:r>
      <w:r>
        <w:rPr>
          <w:rFonts w:cs="Courier New" w:ascii="Courier New" w:hAnsi="Courier New"/>
          <w:i/>
          <w:iCs/>
          <w:sz w:val="20"/>
          <w:szCs w:val="20"/>
        </w:rPr>
        <w:t>pozemské poměry.</w:t>
      </w:r>
      <w:r>
        <w:rPr>
          <w:rFonts w:cs="Courier New" w:ascii="Courier New" w:hAnsi="Courier New"/>
          <w:sz w:val="20"/>
          <w:szCs w:val="20"/>
        </w:rPr>
        <w:t xml:space="preserve"> Co z toho logicky vyplývá, je jasné: Tím, jak je to ve stvoření moudře zařízeno, je člověku dána síla, aby si sám vytvářel své poměry, a to silou samotného Stvořitele. Blaze člověku, používá-li tuto sílu jen k dobrému! Běda však, jestliže se dá svést, aby ji používal ke zlé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 je v lidech jen obklopen a zatemněn pozemskými žádostmi, které na něm lpí jako strusky, zatěžují ho a táhnou dolů. Myšlenky člověka jsou činy vůle, v nichž spočívá síla ducha. </w:t>
      </w:r>
      <w:r>
        <w:rPr>
          <w:rFonts w:cs="Courier New" w:ascii="Courier New" w:hAnsi="Courier New"/>
          <w:i/>
          <w:iCs/>
          <w:sz w:val="20"/>
          <w:szCs w:val="20"/>
        </w:rPr>
        <w:t xml:space="preserve">Člověk se může rozhodnout, zda bude myslet dobře nebo zle, a řídit tak Boží sílu k dobru nebo ke zlu! </w:t>
      </w:r>
      <w:r>
        <w:rPr>
          <w:rFonts w:cs="Courier New" w:ascii="Courier New" w:hAnsi="Courier New"/>
          <w:sz w:val="20"/>
          <w:szCs w:val="20"/>
        </w:rPr>
        <w:t>V tom spočívá odpovědnost, kterou člověk má, protože ho za to nemine odměna nebo trest. Všechny následky myšlenek se totiž vracejí k východisku ustanoveným zvratným působením, jež nikdy neselže a je v tom zcela neochvějné  a tedy neúprosné. Tím i neúplatné, přísné a spravedlivé! Neříká se totéž i o B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chtějí-li dnes mnozí protivníci víry již nic vědět o Božství, nemůže to pranic změnit na skutečnostech, které jsem uvedl. Lidem stačí jen vynechat slůvko „Bůh“ a vážně se zabývat vědou, a najdou </w:t>
      </w:r>
      <w:r>
        <w:rPr>
          <w:rFonts w:cs="Courier New" w:ascii="Courier New" w:hAnsi="Courier New"/>
          <w:i/>
          <w:iCs/>
          <w:sz w:val="20"/>
          <w:szCs w:val="20"/>
        </w:rPr>
        <w:t>přesně totéž</w:t>
      </w:r>
      <w:r>
        <w:rPr>
          <w:rFonts w:cs="Courier New" w:ascii="Courier New" w:hAnsi="Courier New"/>
          <w:sz w:val="20"/>
          <w:szCs w:val="20"/>
        </w:rPr>
        <w:t>, pouze vyjádřeno jinými slovy. Není směšné se pak o to ještě př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ikdo nemůže obcházet přírodní zákony, nikdo nemůže plavat proti jejich proudu. Bůh je síla, která udržuje v činnosti přírodní zákony, síla, kterou dosud nikdo nepochopil, nikdo neviděl, ale jejíž </w:t>
      </w:r>
      <w:r>
        <w:rPr>
          <w:rFonts w:cs="Courier New" w:ascii="Courier New" w:hAnsi="Courier New"/>
          <w:i/>
          <w:iCs/>
          <w:sz w:val="20"/>
          <w:szCs w:val="20"/>
        </w:rPr>
        <w:t>účinky</w:t>
      </w:r>
      <w:r>
        <w:rPr>
          <w:rFonts w:cs="Courier New" w:ascii="Courier New" w:hAnsi="Courier New"/>
          <w:sz w:val="20"/>
          <w:szCs w:val="20"/>
        </w:rPr>
        <w:t xml:space="preserve"> musí každý vidět, cítit a pozorovat denně, každou hodinu, ba ve zlomcích každé vteřiny, jen když </w:t>
      </w:r>
      <w:r>
        <w:rPr>
          <w:rFonts w:cs="Courier New" w:ascii="Courier New" w:hAnsi="Courier New"/>
          <w:i/>
          <w:iCs/>
          <w:sz w:val="20"/>
          <w:szCs w:val="20"/>
        </w:rPr>
        <w:t xml:space="preserve">chce </w:t>
      </w:r>
      <w:r>
        <w:rPr>
          <w:rFonts w:cs="Courier New" w:ascii="Courier New" w:hAnsi="Courier New"/>
          <w:sz w:val="20"/>
          <w:szCs w:val="20"/>
        </w:rPr>
        <w:t>vidět. Musí je vidět v sobě, v každém zvířeti, v každém stromě, v každé květině, v každé žilce listu, když se dere z pupenu na svět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to zaslepenost tvrdošíjně se tomu protivit, když přece každý, i sami zarputilí popírači, potvrzuje a uznává existenci této síly? Co jim tedy brání, aby tuto uznávanou sílu nazývali Bohem? Je to dětinský vzdor? Nebo určitý stud, když by museli přiznat, že se po celou tu dobu snažili tvrdošíjně popírat něco, o čem jim už dávno bylo jasné, že to exist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nad nic z toho. Příčina je zřejmě v tom, že se lidstvu z mnoha stran předkládaly zkreslené obrazy velikého Božství, s nimiž při vážném zkoumání nemohlo souhlasit. Všeobsáhlá a vším pronikající Boží síla se při pokusu vtěsnat ji do obrazu nutně zmenší a zneuc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hlubokém přemýšlení s ní nelze žádný obraz uvést do souladu! Právě proto, že každý člověk v sobě chová myšlenku na Boha, brání se podvědomě proti omezení té veliké, nepochopitelné síly, která ho stvořila a vede 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Dogma </w:t>
      </w:r>
      <w:r>
        <w:rPr>
          <w:rFonts w:cs="Courier New" w:ascii="Courier New" w:hAnsi="Courier New"/>
          <w:sz w:val="20"/>
          <w:szCs w:val="20"/>
        </w:rPr>
        <w:t>má vinu na velké části těch, kdo se ve svém odporu snaží zacházet příliš daleko, velmi často i proti jistotě žijící v jejich nit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však vzdálená hodina, kdy nadejde duchovní probuzení! Kdy se budou správně vykládat Spasitelova slova a správně chápat jeho veliké vysvoboditelské dílo. Neboť Kristus přinesl vysvobození z temnot tím, že ukázal cestu k Pravdě, že jako člověk ukázal cestu ke světlým výšinám! A krví na kříži zpečetil své přesvěd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vda nebyla nikdy jiná, než jaká byla již tehdy a je dnes a bude ještě za desetitisíce let, neboť je věč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nejte proto zákony, jež jsou zapsány ve veliké knize celého stvoření. Podřídit se jim znamená milovat Boha! Pak již totiž nevnášíš do harmonie nesouzvuk, ale přispíváš k tomu, aby plně zněl zvučný akor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tedy řekneš: Dobrovolně se podřizuji existujícím přírodním zákonům, protože je to k mému dobru, nebo když prohlásíš: Podrobuji se vůli Boží, projevující se v přírodních zákonech, anebo: podrobuji se oné nepochopitelné síle, která udržuje v činnosti přírodní zákony… je nějaký rozdíl v působení této vůle? Síla je zde a ty ji uznáváš, </w:t>
      </w:r>
      <w:r>
        <w:rPr>
          <w:rFonts w:cs="Courier New" w:ascii="Courier New" w:hAnsi="Courier New"/>
          <w:i/>
          <w:iCs/>
          <w:sz w:val="20"/>
          <w:szCs w:val="20"/>
        </w:rPr>
        <w:t xml:space="preserve">musíš </w:t>
      </w:r>
      <w:r>
        <w:rPr>
          <w:rFonts w:cs="Courier New" w:ascii="Courier New" w:hAnsi="Courier New"/>
          <w:sz w:val="20"/>
          <w:szCs w:val="20"/>
        </w:rPr>
        <w:t>ji uznávat, protože ti nic jiného nezbývá, jakmile jen trochu přemýšlíš… a tím uznáváš svého Boha, Stvořite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ato síla v tobě působí i při myšlení! Nezneužívej ji proto ke zlému, ale mysli tak, aby tvoje myšlenky byly vždy jen dobré! Nikdy nezapomeň: Vytváříš-li myšlenky, používáš Boží sílu, jejíž pomocí jsi schopen dosáhnout nejčistšího a nejvyšš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tom vždy pamatuj, že všechny následky tvého myšlení dopadají stále na tebe podle síly, velikosti a rozsahu </w:t>
      </w:r>
      <w:r>
        <w:rPr>
          <w:rFonts w:cs="Courier New" w:ascii="Courier New" w:hAnsi="Courier New"/>
          <w:i/>
          <w:iCs/>
          <w:sz w:val="20"/>
          <w:szCs w:val="20"/>
        </w:rPr>
        <w:t xml:space="preserve">účinku </w:t>
      </w:r>
      <w:r>
        <w:rPr>
          <w:rFonts w:cs="Courier New" w:ascii="Courier New" w:hAnsi="Courier New"/>
          <w:sz w:val="20"/>
          <w:szCs w:val="20"/>
        </w:rPr>
        <w:t>myšlenek v dobrém i zlé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je myšlenka duchovní, vracejí se následky také </w:t>
      </w:r>
      <w:r>
        <w:rPr>
          <w:rFonts w:cs="Courier New" w:ascii="Courier New" w:hAnsi="Courier New"/>
          <w:i/>
          <w:iCs/>
          <w:sz w:val="20"/>
          <w:szCs w:val="20"/>
        </w:rPr>
        <w:t>duchovně</w:t>
      </w:r>
      <w:r>
        <w:rPr>
          <w:rFonts w:cs="Courier New" w:ascii="Courier New" w:hAnsi="Courier New"/>
          <w:sz w:val="20"/>
          <w:szCs w:val="20"/>
        </w:rPr>
        <w:t xml:space="preserve">. Dostihnou tě a nezáleží na tom, jestli zde na zemi nebo pak v duchovnu po skončení tvého pozemského života. Protože jsou duchovního druhu, nejsou vázány na hmotu. Z toho vyplývá, že </w:t>
      </w:r>
      <w:r>
        <w:rPr>
          <w:rFonts w:cs="Courier New" w:ascii="Courier New" w:hAnsi="Courier New"/>
          <w:i/>
          <w:iCs/>
          <w:sz w:val="20"/>
          <w:szCs w:val="20"/>
        </w:rPr>
        <w:t>rozkladem těla se nezbavíš odplaty!</w:t>
      </w:r>
      <w:r>
        <w:rPr>
          <w:rFonts w:cs="Courier New" w:ascii="Courier New" w:hAnsi="Courier New"/>
          <w:sz w:val="20"/>
          <w:szCs w:val="20"/>
        </w:rPr>
        <w:t xml:space="preserve"> Odplata se zpětným působením dostaví jistě, dříve nebo později, zde nebo ta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i duchovně spojen se všemi svými skutky, neboť i pozemské, hmotné činy mají duchovní původ v tvořivé myšlence a přetrvávají i po zániku všeho pozemského. Proto se správně říká: „Tvoje skutky na tebe čekají, pokud tě ve zpětném působení dosud nestihla odpla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jsi při zpětném působení ještě zde na zemi, nebo když jsi opět zde, projeví se pak síla následků z duchovna </w:t>
      </w:r>
      <w:r>
        <w:rPr>
          <w:rFonts w:cs="Courier New" w:ascii="Courier New" w:hAnsi="Courier New"/>
          <w:i/>
          <w:iCs/>
          <w:sz w:val="20"/>
          <w:szCs w:val="20"/>
        </w:rPr>
        <w:t xml:space="preserve">podle jejich druhu </w:t>
      </w:r>
      <w:r>
        <w:rPr>
          <w:rFonts w:cs="Courier New" w:ascii="Courier New" w:hAnsi="Courier New"/>
          <w:sz w:val="20"/>
          <w:szCs w:val="20"/>
        </w:rPr>
        <w:t>buď jako dobré nebo zlé na poměrech, ve kterých žiješ, na tvém okolí nebo přímo na tobě samém, na tvém tě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je nutné ještě jednou důrazně připomenout: </w:t>
      </w:r>
      <w:r>
        <w:rPr>
          <w:rFonts w:cs="Courier New" w:ascii="Courier New" w:hAnsi="Courier New"/>
          <w:i/>
          <w:iCs/>
          <w:sz w:val="20"/>
          <w:szCs w:val="20"/>
        </w:rPr>
        <w:t xml:space="preserve">Skutečný, opravdový život se odehrává v duchovnu! </w:t>
      </w:r>
      <w:r>
        <w:rPr>
          <w:rFonts w:cs="Courier New" w:ascii="Courier New" w:hAnsi="Courier New"/>
          <w:sz w:val="20"/>
          <w:szCs w:val="20"/>
        </w:rPr>
        <w:t>A to nezná čas ani prostor, a proto ani oddělení. Přesahuje pozemské pojmy. Z toho důvodu tě zastihnou následky, ať jsi kdekoliv, a to v době, kdy se podle věčného zákona vrací účinek k východisku. Nic se při tom neztratí, vše přijde jis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ím se řeší již tak často položená otázka, jak je možné, že očividně dobří lidé musí někdy v pozemském životě těžce trpět, takže se to považuje za bezpráví. </w:t>
      </w:r>
      <w:r>
        <w:rPr>
          <w:rFonts w:cs="Courier New" w:ascii="Courier New" w:hAnsi="Courier New"/>
          <w:i/>
          <w:iCs/>
          <w:sz w:val="20"/>
          <w:szCs w:val="20"/>
        </w:rPr>
        <w:t>To jsou odplaty, které je musí stihnou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Nyní znáš řešení této otázky, protože tvé nynější tělo při tom nehraje roli. Tvé tělo přece nejsi ty sám, není to celé tvé „já“, ale nástroj, který sis zvolil nebo který jsi byl nucen přijmout podle existujících zákonů duchovního života, jež můžeš nazývat i kosmickými zákony, jestliže se ti to takto zdá srozumitelnější. Nynější pozemský život je pouze krátkým úsekem tvého skutečného by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yla by to zdrcující myšlenka, kdyby tomu nebylo možné uniknout, kdyby neexistovala moc, která proti tomu působí jako ochrana. Jak mnohý člověk by musel klesnout na mysli, když se probudí k duchovnímu životu, a přát si, aby raději ještě spal v dřívějším navyklém, pohodlném způsobu života. Vždyť neví, </w:t>
      </w:r>
      <w:r>
        <w:rPr>
          <w:rFonts w:cs="Courier New" w:ascii="Courier New" w:hAnsi="Courier New"/>
          <w:i/>
          <w:iCs/>
          <w:sz w:val="20"/>
          <w:szCs w:val="20"/>
        </w:rPr>
        <w:t xml:space="preserve">co </w:t>
      </w:r>
      <w:r>
        <w:rPr>
          <w:rFonts w:cs="Courier New" w:ascii="Courier New" w:hAnsi="Courier New"/>
          <w:sz w:val="20"/>
          <w:szCs w:val="20"/>
        </w:rPr>
        <w:t>všechno na něho čeká, co ho ještě stihne při zpětném působení z dřívějška! Anebo, jak lidé říkají: „Co musí napr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buď bez obav! Ve velikém stvoření je to moudře zařízeno, takže s probuzením je ti také ukázáno, jakým způsobem máš postupovat. Máš využít </w:t>
      </w:r>
      <w:r>
        <w:rPr>
          <w:rFonts w:cs="Courier New" w:ascii="Courier New" w:hAnsi="Courier New"/>
          <w:i/>
          <w:iCs/>
          <w:sz w:val="20"/>
          <w:szCs w:val="20"/>
        </w:rPr>
        <w:t>sílu dobrého chtění</w:t>
      </w:r>
      <w:r>
        <w:rPr>
          <w:rFonts w:cs="Courier New" w:ascii="Courier New" w:hAnsi="Courier New"/>
          <w:sz w:val="20"/>
          <w:szCs w:val="20"/>
        </w:rPr>
        <w:t>, na kterou jsem již zvláště poukázal a která mírní nebo zcela odsunuje nebezpečí rozuzlující se kar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to vložil Otcův Duch do tvých rukou. Síla dobrého chtění vytváří kolem tebe kruh, který je schopen rozložit hrnoucí se zlo, nebo je alespoň do značné míry oslabit právě tak, jako i zeměkouli chrání vrstva vzdu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íla dobrého chtění, tato mocná ochrana, se však pěstuje a podporuje mocí ml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k vám, kdo hledáte, znovu naléhavě vol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Chcete-li se dostat vzhůru, udržujte krb svých myšlenek čistý a pak především vykonávejte velikou moc ml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ílu ke všemu vložil již Otec do vás! Vy ji musíte jen využ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ZE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kdo usilujete o poznání, nezaplétejte se do sítě, ale prohlédně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le věčného zákona na vás spočívá nezměnitelná nutnost odpykání, kterou nikdy nemůžete přesunout na jiné. Co na sebe uvalujete svými myšlenkami, slovy nebo činy, to z vás nemůže sejmout nikdo jiný než vy sami! Uvědomte si, že jinak by Boží spravedlnost byla jen prázdným zvukem a s ní by se rozpadlo v trosky i vše ostat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Osvoboďte se proto! Neotálejte ani hodinu a stanovte této nutnosti odpykání cíl! Poctivé chtění k dobrému, k lepšímu, jemuž se dostává větší síly hluboce  procítěnou modlitbou, </w:t>
      </w:r>
      <w:r>
        <w:rPr>
          <w:rFonts w:cs="Courier New" w:ascii="Courier New" w:hAnsi="Courier New"/>
          <w:i/>
          <w:iCs/>
          <w:sz w:val="20"/>
          <w:szCs w:val="20"/>
        </w:rPr>
        <w:t>přináší vysvoboz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Bez poctivého, pevného chtění k dobrému nemůže nikdy dojít k odpykání. Nízké ve vás si pak bude neustále samo dodávat potravu ke své další existenci, a tím bude znovu a znovu, bez přestání vyžadovat nové odpykání, takže vám toto stále se obnovující odpykávání bude připadat jen jako </w:t>
      </w:r>
      <w:r>
        <w:rPr>
          <w:rFonts w:cs="Courier New" w:ascii="Courier New" w:hAnsi="Courier New"/>
          <w:i/>
          <w:iCs/>
          <w:sz w:val="20"/>
          <w:szCs w:val="20"/>
        </w:rPr>
        <w:t xml:space="preserve">jediná </w:t>
      </w:r>
      <w:r>
        <w:rPr>
          <w:rFonts w:cs="Courier New" w:ascii="Courier New" w:hAnsi="Courier New"/>
          <w:sz w:val="20"/>
          <w:szCs w:val="20"/>
        </w:rPr>
        <w:t>nepravost nebo utrpení! Je to však celý řetěz bez konce, který se stále znovu navazuje ještě dříve, než se mohly uvolnit předcházející článk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Nikdy pak nedojde k vysvobození, protože je nutno neustále odpykávat. Je to jako řetěz, který vás drží přikované k zemi. Přitom hrozí obrovské nebezpečí, že to půjde ještě hlouběji. Proto se vy, kdo jste dosud na tomto světě nebo podle vašich pojmů již na onom světě, konečně vzchopte k dobrému chtění! Při trvale dobrém chtění </w:t>
      </w:r>
      <w:r>
        <w:rPr>
          <w:rFonts w:cs="Courier New" w:ascii="Courier New" w:hAnsi="Courier New"/>
          <w:i/>
          <w:iCs/>
          <w:sz w:val="20"/>
          <w:szCs w:val="20"/>
        </w:rPr>
        <w:t xml:space="preserve">musí </w:t>
      </w:r>
      <w:r>
        <w:rPr>
          <w:rFonts w:cs="Courier New" w:ascii="Courier New" w:hAnsi="Courier New"/>
          <w:sz w:val="20"/>
          <w:szCs w:val="20"/>
        </w:rPr>
        <w:t xml:space="preserve">nastat konec všeho odpykávání, protože člověk, který chce dobro a činí jen dobro, již neposkytuje novou potravu pro opětovnou nutnost odpykání. A tím pak nastane vyproštění, vysvobození, které jediné dovoluje vzestup ke Světlu! </w:t>
      </w:r>
      <w:r>
        <w:rPr>
          <w:rFonts w:cs="Courier New" w:ascii="Courier New" w:hAnsi="Courier New"/>
          <w:i/>
          <w:iCs/>
          <w:sz w:val="20"/>
          <w:szCs w:val="20"/>
        </w:rPr>
        <w:t>Dbejte této výstrahy! Není pro vás jiné cesty! Pro nikoho!</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Tím však každý nabývá jistoty, že nemůže být nikdy pozdě. Jednotlivý čin ovšem budete muset odpykat, odčinit, to je samozřejmé, ale v okamžiku, kdy začnete vážně usilovat o dobro, postavíte mezník označující konec vašeho odpykávání. Buďte si jisti, že tento konec jednou </w:t>
      </w:r>
      <w:r>
        <w:rPr>
          <w:rFonts w:cs="Courier New" w:ascii="Courier New" w:hAnsi="Courier New"/>
          <w:i/>
          <w:iCs/>
          <w:sz w:val="20"/>
          <w:szCs w:val="20"/>
        </w:rPr>
        <w:t xml:space="preserve">bude muset </w:t>
      </w:r>
      <w:r>
        <w:rPr>
          <w:rFonts w:cs="Courier New" w:ascii="Courier New" w:hAnsi="Courier New"/>
          <w:sz w:val="20"/>
          <w:szCs w:val="20"/>
        </w:rPr>
        <w:t>nadejít, a tím začne váš vzestup! Můžete radostně přikročit k odčinění všech provinění. Co vás pak ještě potká, bude se dít ve váš prospěch a přibližovat vás hodině spásy, osvoboz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hápete nyní cenu mé rady, abyste s veškerou silou začali s dobrým chtěním a čistým myšlením? Abyste od toho neupustili, ale přilnuli k tomu s veškerou touhou a energií! Povznese vás to! Změní vás i vaše okol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vědomte si, že každá pozemská životní dráha je jen krátkou školou a že odložením těla nenastává pro vás samé konec. Budete trvale žít, nebo trvale umírat! Trvale užívat blaha, nebo trvale trpě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Kdo se domnívá, že pozemským pohřbem je pro něho vše odbyto, všechno vyrovnáno, ať se obrátí a jde svou cestou, protože tím chce oklamat sám sebe. Celý zděšený bude pak stát před Pravdou a bude… </w:t>
      </w:r>
      <w:r>
        <w:rPr>
          <w:rFonts w:cs="Courier New" w:ascii="Courier New" w:hAnsi="Courier New"/>
          <w:i/>
          <w:iCs/>
          <w:sz w:val="20"/>
          <w:szCs w:val="20"/>
        </w:rPr>
        <w:t xml:space="preserve">muset </w:t>
      </w:r>
      <w:r>
        <w:rPr>
          <w:rFonts w:cs="Courier New" w:ascii="Courier New" w:hAnsi="Courier New"/>
          <w:sz w:val="20"/>
          <w:szCs w:val="20"/>
        </w:rPr>
        <w:t>nastoupit svou cestu utrpení! Jeho pravé já, zbavené ochrany těla, jehož hutnost je obklopovala jako zeď, pak bude přitaženo stejnorodým a to je obklopí a pevně sevř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zchopit se k tomu, aby vážně chtěl něco lepšího, což by ho mohlo osvobodit a dovést výš, bude pro něho těžší, ba po dlouhou dobu nemožné, protože bude podléhat jen vlivu stejnorodého okolí, které v sobě nebude mít žádnou světlou myšlenku, jež by ho mohla probudit a podpořit. Bude muset dvojnásob trpět tím, co si vytvoři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 toho důvodu je pak vzestup mnohem těžší než v těle na zemi, kde putuje dobro vedle zla. To umožňuje jen ochrana pozemského těla, neboť… pozemský život je školou, kde se každému „já“ poskytuje možnost vývoje podle jeho svobodné vů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to se konečně vzchopte! Ovoce každé vaší myšlenky dopadá zpět na vás, zde nebo tam, musíte je požívat! Této skutečnosti nemůže nikdo uniknou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 je vám platné, když se snažíte strkat před ní jako pštros hlavu bázlivě do písku? Dívejte se přece skutečnostem směle do tváře! Tím si vše jen ulehčíte, neboť zde je možné postupovat rychleji vpř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ačněte! Ale s vědomím, že všechno staré musí být vyrovnáno. Nečekejte jako mnozí pošetilí lidé, že vám štěstí hned nato spadne okny i dveřmi do klína. Možná musí nejeden z vás uvolnit ještě ohromný řetěz. Kdo však proto váhá, škodí jen sám sobě, protože toho nemůže být ušetřen a nemůže to být z něho sňato. Váháním si vše jen ztěžuje a snad na dlouhou dobu znemožň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ělo by ho to pobídnout, aby již nepromeškal ani hodinu. Vždyť tímto prvním krokem teprve začne žít! Blaze tomu, kdo se k tomu vzchopí, bude z něho pak spadávat článek za článkem. Může se řítit vpřed obrovskými skoky, zdolávat s jásotem a díky i poslední překážky. Vždyť se osvoboz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Kameny, které jeho dosavadní nesprávné působení před něho navršilo jako zeď, jež </w:t>
      </w:r>
      <w:r>
        <w:rPr>
          <w:rFonts w:cs="Courier New" w:ascii="Courier New" w:hAnsi="Courier New"/>
          <w:i/>
          <w:iCs/>
          <w:sz w:val="20"/>
          <w:szCs w:val="20"/>
        </w:rPr>
        <w:t xml:space="preserve">musela </w:t>
      </w:r>
      <w:r>
        <w:rPr>
          <w:rFonts w:cs="Courier New" w:ascii="Courier New" w:hAnsi="Courier New"/>
          <w:sz w:val="20"/>
          <w:szCs w:val="20"/>
        </w:rPr>
        <w:t>bránit jeho postupu vpřed, nejsou snad nyní odklízeny, ale naopak jsou před něho pečlivě pokládány, aby je poznával a překonával, protože musí vyrovnat všechny chyby. Brzy pak s úžasem a obdivem pozná lásku, která při tom vládne kolem něho, jakmile projeví dobrou vů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esta je mu usnadňována s něžnou šetrností tak, jako ji dítěti při prvních krůčcích usnadňuje matka. Jsou-li v jeho dosavadním životě věci, které ho potají lekaly a které by raději nechal stále spát… je zcela neočekávaně postaven přímo před ně! Musí se rozhodnout a jednat. Je k tomu nápadně nucen navázanými články řetězu. Jestliže se pak odváží učinit první krok s důvěrou ve vítězství dobrého chtění, rozváže se osudný uzel, on jím projde a je ho zproště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e sotva je usmířena jedna vina, už k němu přichází v nějaké formě jiná, jako by se dožadovala, aby byla rovněž usmířen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 pukají jedna za druhou obruče, jež ho tísnily a nutně tlačily dolů. Je mu tak lehko! A tento pocit lehkosti, který mnohý z vás už jistě někdy zažil, není klam, ale účinek skutečnosti. Duch takto zbavený tlaku se stane lehčím a podle zákona duchovní tíže se vznese vzhůru do úrovně, do níž teď podle své lehkosti patř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 to musí jít stále vzhůru, vstříc vytouženému Světlu. Zlé chtění stlačuje ducha dolů a činí ho těžkým, dobré chtění ho však nese vzhůr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Ježíš vám již i v tom ukázal prostou cestu, vedoucí neomylně k cíli, neboť je hluboká pravda v prostých slovech: </w:t>
      </w:r>
      <w:r>
        <w:rPr>
          <w:rFonts w:cs="Courier New" w:ascii="Courier New" w:hAnsi="Courier New"/>
          <w:i/>
          <w:iCs/>
          <w:sz w:val="20"/>
          <w:szCs w:val="20"/>
        </w:rPr>
        <w:t>„Miluj svého bližního jako sebe sama!“</w:t>
      </w:r>
    </w:p>
    <w:p>
      <w:pPr>
        <w:pStyle w:val="Normal"/>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ím dal klíč ke svobodě a ke vzestupu! Protože nedotknutelně platí: Co konáte pro bližního, konáte ve skutečnosti pro sebe! Pro vás samotné, neboť podle věčných zákonů všechno bezpodmínečně dopadá zpět na vás, dobré i zlé, ať již nyní zde nebo tam. Přijde to! Proto je vám tím ukázána nejprostší cesta, jak máte chápat krok k dobrému chtě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vému bližnímu máte dávat svým </w:t>
      </w:r>
      <w:r>
        <w:rPr>
          <w:rFonts w:cs="Courier New" w:ascii="Courier New" w:hAnsi="Courier New"/>
          <w:i/>
          <w:iCs/>
          <w:sz w:val="20"/>
          <w:szCs w:val="20"/>
        </w:rPr>
        <w:t>způsobem chování</w:t>
      </w:r>
      <w:r>
        <w:rPr>
          <w:rFonts w:cs="Courier New" w:ascii="Courier New" w:hAnsi="Courier New"/>
          <w:sz w:val="20"/>
          <w:szCs w:val="20"/>
        </w:rPr>
        <w:t>, svou povahou! Ne snad nutně penězi a majetkem. Pak by přece byli nemajetní vyloučeni z možnosti dávat. A v tomto způsobu, jakým se chováte, v „dávání sebe“ ve styku s bližním, v ohledu a úctě, které mu dobrovolně nabízíte, spočívá „milování“, o němž nám říká Ježíš. Spočívá v něm i pomoc, kterou poskytujete svému bližnímu, protože tím nabývá schopnosti ke změně sebe sama nebo k dalšímu vzestupu a protože tím může zesíl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pětná záření takového jednání vás však svým zvratným působením rychle nesou vzhůru. Jejich přispěním se vám dostává stále nové síly. Šumným letem pak můžete spět ke Světl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bozí pošetilci, kteří se ještě mohou ptát: „Co tím získám, když odložím mnoho zvyků a změním 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 to snad obchod, který se má uzavřít? I kdyby získali jen jako lidé sami o sobě, jako takoví povznesením své bytosti, stálo by to již za to. Ale je to neskonale víc! Opakuji: Počátkem dobrého chtění staví každý zároveň mezník označující konec nutnosti svého odpykání, kterou musí splnit a jíž nemůže nikdy uniknout. Po této stránce ho nemůže zastoupit nikdo jiný.</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vým rozhodnutím tedy stanovuje nutnosti odpykání dohledný konec. To je hodnota, kterou nemohou vyvážit všechny poklady tohoto světa. Odpoutává se tím od otrockých řetězů, které si sám stále ukovával. A proto vzhůru z oslabujícího spánku! Už se konečně probuď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ytrhněte se z opojení, které ochromuje a vytváří klamnou představu, že spasení Spasitelem znamenalo totéž co průvodní list k tomu, abyste směli po celý život bezstarostně holdovat svému „já“, jen když se nakonec stanete věřícími, obrátíte se od svých dosavadních názorů a odejdete z této země s vírou ve Spasitele a jeho dílo! Jste pošetilci, jestliže očekáváte od Božství takové ubohé a neúplné dílo! To by přece znamenalo pěstovat zlo! Mějte to na paměti a osvoboďte 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UL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ult má být zformovaná snaha, aby něco, co nelze pozemsky postřehnout, bylo možné nějakým způsobem vnímat pozemskými smysl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i/>
          <w:iCs/>
          <w:sz w:val="20"/>
          <w:szCs w:val="20"/>
        </w:rPr>
        <w:t>Má</w:t>
      </w:r>
      <w:r>
        <w:rPr>
          <w:rFonts w:cs="Courier New" w:ascii="Courier New" w:hAnsi="Courier New"/>
          <w:sz w:val="20"/>
          <w:szCs w:val="20"/>
        </w:rPr>
        <w:t xml:space="preserve"> to být zformovaná snaha, ale žel tomu tak ještě není, protože jinak by mnohé muselo mít zcela jiné formy, kdyby tyto formy </w:t>
      </w:r>
      <w:r>
        <w:rPr>
          <w:rFonts w:cs="Courier New" w:ascii="Courier New" w:hAnsi="Courier New"/>
          <w:i/>
          <w:iCs/>
          <w:sz w:val="20"/>
          <w:szCs w:val="20"/>
        </w:rPr>
        <w:t xml:space="preserve">vycházely </w:t>
      </w:r>
      <w:r>
        <w:rPr>
          <w:rFonts w:cs="Courier New" w:ascii="Courier New" w:hAnsi="Courier New"/>
          <w:sz w:val="20"/>
          <w:szCs w:val="20"/>
        </w:rPr>
        <w:t xml:space="preserve">ze samotné snahy. </w:t>
      </w:r>
      <w:r>
        <w:rPr>
          <w:rFonts w:cs="Courier New" w:ascii="Courier New" w:hAnsi="Courier New"/>
          <w:i/>
          <w:iCs/>
          <w:sz w:val="20"/>
          <w:szCs w:val="20"/>
        </w:rPr>
        <w:t xml:space="preserve">Pravá </w:t>
      </w:r>
      <w:r>
        <w:rPr>
          <w:rFonts w:cs="Courier New" w:ascii="Courier New" w:hAnsi="Courier New"/>
          <w:sz w:val="20"/>
          <w:szCs w:val="20"/>
        </w:rPr>
        <w:t xml:space="preserve">cesta k tomu právě vyžaduje, aby vnější formy vycházely z nejhlubšího nitra. Ale všechno, co dnes vidíme, je </w:t>
      </w:r>
      <w:r>
        <w:rPr>
          <w:rFonts w:cs="Courier New" w:ascii="Courier New" w:hAnsi="Courier New"/>
          <w:i/>
          <w:iCs/>
          <w:sz w:val="20"/>
          <w:szCs w:val="20"/>
        </w:rPr>
        <w:t xml:space="preserve">rozumová </w:t>
      </w:r>
      <w:r>
        <w:rPr>
          <w:rFonts w:cs="Courier New" w:ascii="Courier New" w:hAnsi="Courier New"/>
          <w:sz w:val="20"/>
          <w:szCs w:val="20"/>
        </w:rPr>
        <w:t xml:space="preserve">výstavba, do níž mají být city teprve </w:t>
      </w:r>
      <w:r>
        <w:rPr>
          <w:rFonts w:cs="Courier New" w:ascii="Courier New" w:hAnsi="Courier New"/>
          <w:i/>
          <w:iCs/>
          <w:sz w:val="20"/>
          <w:szCs w:val="20"/>
        </w:rPr>
        <w:t xml:space="preserve">dodatečně </w:t>
      </w:r>
      <w:r>
        <w:rPr>
          <w:rFonts w:cs="Courier New" w:ascii="Courier New" w:hAnsi="Courier New"/>
          <w:sz w:val="20"/>
          <w:szCs w:val="20"/>
        </w:rPr>
        <w:t>vtěsnány. Postupuje se tedy při tom obrácenou cestou, kterou lze samozřejmě právě tak dobře nazvat opačnou nebo nesprávnou cestou a která nikdy nemůže být skutečně živá.</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ím vzniká mnoho těžkopádného nebo vtíravého, co by se v jiné formě mnohem více přiblížilo </w:t>
      </w:r>
      <w:r>
        <w:rPr>
          <w:rFonts w:cs="Courier New" w:ascii="Courier New" w:hAnsi="Courier New"/>
          <w:i/>
          <w:iCs/>
          <w:sz w:val="20"/>
          <w:szCs w:val="20"/>
        </w:rPr>
        <w:t xml:space="preserve">skutečnému </w:t>
      </w:r>
      <w:r>
        <w:rPr>
          <w:rFonts w:cs="Courier New" w:ascii="Courier New" w:hAnsi="Courier New"/>
          <w:sz w:val="20"/>
          <w:szCs w:val="20"/>
        </w:rPr>
        <w:t>chtění, takže by to teprve potom působilo přesvědčivě.</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nohé, co je dobře míněno, musí odpuzovat, místo aby přesvědčovalo, protože se pro to dosud nenašla správná forma, kterou pro pozemsky nepostřehnutelné nemůže rozum nikdy vytvoř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 je tomu i v církvích. Příliš zřetelně se zde tlačí do popředí rozumová výstavba, která je zaměřená na pozemský vliv, a mnoho dobrého nevyvolává patřičný dojem, protože to působí nepřirozeně.</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přirozeně může působit opět jen to, co neodpovídá zákonům stvoření. Právě takových věcí je však v dnešních kultech velmi mnoho. V nich se prostě to, co odporuje přirozeným zákonům stvoření, zahaluje do tajuplného šer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dyž se lidé vyjadřují o takových věcech, nevědomky nikdy nemluví o tajuplném Světle, ale vždy jen o šeru. Právě tím vystihují to pravé, protože Světlo nezná zahalování, tedy ani mystiku, která by ve stvoření, jež vzniklo z dokonalé vůle Boží a funguje samočinně podle nezměnitelného rytmu, neměla mít místo. Není nic jasnějšího ve svém tkaní než právě stvoření, které je Božím díl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 tom spočívá tajemství úspěchu a trvání, nebo zhroucení. Kde se buduje na těchto živých zákonech stvoření, tam pomáhají, přinášejí úspěch a zajišťují také trvání. Kde se ale na tyto zákony nedbá, ať již z nevědomosti nebo svévole, tam musí po kratší nebo delší době nevyhnutelně dojít ke zhroucení. Nemůže se to trvale udržet, neboť to nestojí na pevném, neotřesitelném základě.</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to je také kolik lidských děl pomíjivých, což by nemuselo být. Patří k nim různé kulty, které je nutné neustále měnit, jestliže se nemají úplně zhrout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yn Boží dal pozemským lidem ve svém </w:t>
      </w:r>
      <w:r>
        <w:rPr>
          <w:rFonts w:cs="Courier New" w:ascii="Courier New" w:hAnsi="Courier New"/>
          <w:i/>
          <w:iCs/>
          <w:sz w:val="20"/>
          <w:szCs w:val="20"/>
        </w:rPr>
        <w:t>Slově</w:t>
      </w:r>
      <w:r>
        <w:rPr>
          <w:rFonts w:cs="Courier New" w:ascii="Courier New" w:hAnsi="Courier New"/>
          <w:sz w:val="20"/>
          <w:szCs w:val="20"/>
        </w:rPr>
        <w:t xml:space="preserve"> nejjednodušším a nejjasnějším způsobem </w:t>
      </w:r>
      <w:r>
        <w:rPr>
          <w:rFonts w:cs="Courier New" w:ascii="Courier New" w:hAnsi="Courier New"/>
          <w:i/>
          <w:iCs/>
          <w:sz w:val="20"/>
          <w:szCs w:val="20"/>
        </w:rPr>
        <w:t xml:space="preserve">pravou </w:t>
      </w:r>
      <w:r>
        <w:rPr>
          <w:rFonts w:cs="Courier New" w:ascii="Courier New" w:hAnsi="Courier New"/>
          <w:sz w:val="20"/>
          <w:szCs w:val="20"/>
        </w:rPr>
        <w:t>cestu, po níž mají ve svém pozemském životě kráčet ve shodě s tkaním ve stvoření, aby jim zákony Boží, které se v tomto tkaní projevují, pomáhaly a vynesly je vzhůru do světlých výšin, a aby byl na zemi zachován mír a rad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írkve se však žel nedržely cesty, vedoucí k vysvobození a povznesení lidí, kterou jim sám Syn Boží zcela přesně vysvětlil a dal, ale připojily k jeho učení ještě mnohé z vlastního myšlení. Tím přirozeně způsobily zmatek, který měl nutně za následek rozkoly, neboť to neodpovídalo zákonům stvoření. Proto je to také, i když to třeba zní divně, v rozporu s jasným učením Syna Božího, od něhož přece jako křesťané odvozují své jmén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ak je tomu například s mariánským kultem papežských křesťanů. Zmínil se Ježíš, který učil lidi </w:t>
      </w:r>
      <w:r>
        <w:rPr>
          <w:rFonts w:cs="Courier New" w:ascii="Courier New" w:hAnsi="Courier New"/>
          <w:i/>
          <w:iCs/>
          <w:sz w:val="20"/>
          <w:szCs w:val="20"/>
        </w:rPr>
        <w:t>všemu:</w:t>
      </w:r>
      <w:r>
        <w:rPr>
          <w:rFonts w:cs="Courier New" w:ascii="Courier New" w:hAnsi="Courier New"/>
          <w:sz w:val="20"/>
          <w:szCs w:val="20"/>
        </w:rPr>
        <w:t xml:space="preserve"> jak mají myslet a jednat, ba dokonce i mluvit a modlit se, aby si počínali správně podle Boží vůle, někdy třeba jen jediným slovem o něčem takovém! </w:t>
      </w:r>
      <w:r>
        <w:rPr>
          <w:rFonts w:cs="Courier New" w:ascii="Courier New" w:hAnsi="Courier New"/>
          <w:i/>
          <w:iCs/>
          <w:sz w:val="20"/>
          <w:szCs w:val="20"/>
        </w:rPr>
        <w:t xml:space="preserve">Ne, to neučinil! </w:t>
      </w:r>
      <w:r>
        <w:rPr>
          <w:rFonts w:cs="Courier New" w:ascii="Courier New" w:hAnsi="Courier New"/>
          <w:sz w:val="20"/>
          <w:szCs w:val="20"/>
        </w:rPr>
        <w:t>A to je důkaz, že to ani nechtěl, že to nemělo bý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sou dokonce známy jeho výroky dokazující pravý opak toho, na čem se mariánský kult zakládá.</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křesťané se přece chtějí ve svém jednání poctivě řídit jen podle Krista, vždyť jinak by </w:t>
      </w:r>
      <w:r>
        <w:rPr>
          <w:rFonts w:cs="Courier New" w:ascii="Courier New" w:hAnsi="Courier New"/>
          <w:i/>
          <w:iCs/>
          <w:sz w:val="20"/>
          <w:szCs w:val="20"/>
        </w:rPr>
        <w:t xml:space="preserve">nebyli </w:t>
      </w:r>
      <w:r>
        <w:rPr>
          <w:rFonts w:cs="Courier New" w:ascii="Courier New" w:hAnsi="Courier New"/>
          <w:sz w:val="20"/>
          <w:szCs w:val="20"/>
        </w:rPr>
        <w:t>křesťan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Jestliže k tomu lidé přidali ještě více a papežské církve jednají jinak, než jak Kristus učil, dokazuje to, že se tato církev opovážlivě staví </w:t>
      </w:r>
      <w:r>
        <w:rPr>
          <w:rFonts w:cs="Courier New" w:ascii="Courier New" w:hAnsi="Courier New"/>
          <w:i/>
          <w:iCs/>
          <w:sz w:val="20"/>
          <w:szCs w:val="20"/>
        </w:rPr>
        <w:t xml:space="preserve">nad </w:t>
      </w:r>
      <w:r>
        <w:rPr>
          <w:rFonts w:cs="Courier New" w:ascii="Courier New" w:hAnsi="Courier New"/>
          <w:sz w:val="20"/>
          <w:szCs w:val="20"/>
        </w:rPr>
        <w:t xml:space="preserve">Syna Božího. Snaží se totiž opravovat jeho slova tím, že zavádí úkony, které Syn Boží </w:t>
      </w:r>
      <w:r>
        <w:rPr>
          <w:rFonts w:cs="Courier New" w:ascii="Courier New" w:hAnsi="Courier New"/>
          <w:i/>
          <w:iCs/>
          <w:sz w:val="20"/>
          <w:szCs w:val="20"/>
        </w:rPr>
        <w:t>nechtěl</w:t>
      </w:r>
      <w:r>
        <w:rPr>
          <w:rFonts w:cs="Courier New" w:ascii="Courier New" w:hAnsi="Courier New"/>
          <w:sz w:val="20"/>
          <w:szCs w:val="20"/>
        </w:rPr>
        <w:t>, protože jinak by je – podle všeho, co dal lidem – určitě poučil i v tomto směr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amozřejmě že </w:t>
      </w:r>
      <w:r>
        <w:rPr>
          <w:rFonts w:cs="Courier New" w:ascii="Courier New" w:hAnsi="Courier New"/>
          <w:i/>
          <w:iCs/>
          <w:sz w:val="20"/>
          <w:szCs w:val="20"/>
        </w:rPr>
        <w:t xml:space="preserve">je </w:t>
      </w:r>
      <w:r>
        <w:rPr>
          <w:rFonts w:cs="Courier New" w:ascii="Courier New" w:hAnsi="Courier New"/>
          <w:sz w:val="20"/>
          <w:szCs w:val="20"/>
        </w:rPr>
        <w:t>královna nebes, kterou by podle pozemských pojmů bylo také možné nazývat Pramátí, a přece je nejčistší pannou. Ta je ale od věčnosti v </w:t>
      </w:r>
      <w:r>
        <w:rPr>
          <w:rFonts w:cs="Courier New" w:ascii="Courier New" w:hAnsi="Courier New"/>
          <w:i/>
          <w:iCs/>
          <w:sz w:val="20"/>
          <w:szCs w:val="20"/>
        </w:rPr>
        <w:t>nejvyšších výšinách</w:t>
      </w:r>
      <w:r>
        <w:rPr>
          <w:rFonts w:cs="Courier New" w:ascii="Courier New" w:hAnsi="Courier New"/>
          <w:sz w:val="20"/>
          <w:szCs w:val="20"/>
        </w:rPr>
        <w:t xml:space="preserve"> a nikdy se nezrodila v pozemském tě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Ona je to také, jejíž </w:t>
      </w:r>
      <w:r>
        <w:rPr>
          <w:rFonts w:cs="Courier New" w:ascii="Courier New" w:hAnsi="Courier New"/>
          <w:i/>
          <w:iCs/>
          <w:sz w:val="20"/>
          <w:szCs w:val="20"/>
        </w:rPr>
        <w:t>zářící obraz</w:t>
      </w:r>
      <w:r>
        <w:rPr>
          <w:rFonts w:cs="Courier New" w:ascii="Courier New" w:hAnsi="Courier New"/>
          <w:sz w:val="20"/>
          <w:szCs w:val="20"/>
        </w:rPr>
        <w:t>, nikoli však skutečně ji samotnou, mohou někdy na tom či onom místě „spatřit“ nebo „vycítit“ hluboce rozechvělí lidé. Jejím prostřednictvím také často přicházejí urychlené pomoci, jež lidé nazývají zázrak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kutečně, </w:t>
      </w:r>
      <w:r>
        <w:rPr>
          <w:rFonts w:cs="Courier New" w:ascii="Courier New" w:hAnsi="Courier New"/>
          <w:i/>
          <w:iCs/>
          <w:sz w:val="20"/>
          <w:szCs w:val="20"/>
        </w:rPr>
        <w:t xml:space="preserve">osobně </w:t>
      </w:r>
      <w:r>
        <w:rPr>
          <w:rFonts w:cs="Courier New" w:ascii="Courier New" w:hAnsi="Courier New"/>
          <w:sz w:val="20"/>
          <w:szCs w:val="20"/>
        </w:rPr>
        <w:t>spatřit tuto Prakrálovnu ale nemůže nikdy ani ten nejzralejší lidský duch, neboť podle neochvějných zákonů stvoření je každý druh schopen vidět vždy jen stejný druh. Tak můžeme pozemskýma očima vidět jen pozemské věci, jemnohmotnýma očima jen jemnohmotné věci, duchovníma očima jen duchovní věci a tak dá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protože lidský </w:t>
      </w:r>
      <w:r>
        <w:rPr>
          <w:rFonts w:cs="Courier New" w:ascii="Courier New" w:hAnsi="Courier New"/>
          <w:i/>
          <w:iCs/>
          <w:sz w:val="20"/>
          <w:szCs w:val="20"/>
        </w:rPr>
        <w:t>duch</w:t>
      </w:r>
      <w:r>
        <w:rPr>
          <w:rFonts w:cs="Courier New" w:ascii="Courier New" w:hAnsi="Courier New"/>
          <w:sz w:val="20"/>
          <w:szCs w:val="20"/>
        </w:rPr>
        <w:t xml:space="preserve"> může zřít jen duchovno, z něhož sám pochází, nemůže také skutečně spatřit Prakrálovnu, která je mnohem vyššího druhu. Je-li k tomu někdy omilostněn, vidí </w:t>
      </w:r>
      <w:r>
        <w:rPr>
          <w:rFonts w:cs="Courier New" w:ascii="Courier New" w:hAnsi="Courier New"/>
          <w:i/>
          <w:iCs/>
          <w:sz w:val="20"/>
          <w:szCs w:val="20"/>
        </w:rPr>
        <w:t>pouze její zářící duchovní obraz</w:t>
      </w:r>
      <w:r>
        <w:rPr>
          <w:rFonts w:cs="Courier New" w:ascii="Courier New" w:hAnsi="Courier New"/>
          <w:sz w:val="20"/>
          <w:szCs w:val="20"/>
        </w:rPr>
        <w:t>. Ten se však jeví jako živý a jeho záření již může být tak silné, že způsobí zázrak tam, kde k tomu najde připravenou půdu, kterou vytváří neochvějná víra nebo hluboké pohnutí způsobené žalem nebo radost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počívá to v působení stvoření, které vychází z dokonalé vůle Boží a je jí udržováno. V tomto působení jsou již od počátku a navěky obsaženy také všechny pomoci pro lidi, jestliže se sami od něho neodvrátí v domnění, že vědí všechno lép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 stvoření působí Bůh, neboť stvoření je jeho dokonalým díl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právě následkem této dokonalosti muselo pozemskému zrození Syna Božího předcházet také pozemské zplození. Kdo tvrdí opak, pochybuje o dokonalosti Božího </w:t>
      </w:r>
      <w:r>
        <w:rPr>
          <w:rFonts w:cs="Courier New" w:ascii="Courier New" w:hAnsi="Courier New"/>
          <w:i/>
          <w:iCs/>
          <w:sz w:val="20"/>
          <w:szCs w:val="20"/>
        </w:rPr>
        <w:t>díla</w:t>
      </w:r>
      <w:r>
        <w:rPr>
          <w:rFonts w:cs="Courier New" w:ascii="Courier New" w:hAnsi="Courier New"/>
          <w:sz w:val="20"/>
          <w:szCs w:val="20"/>
        </w:rPr>
        <w:t xml:space="preserve"> a tím také o dokonalosti samého Boha, z jehož vůle stvoření vznikl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i/>
          <w:iCs/>
          <w:sz w:val="20"/>
          <w:szCs w:val="20"/>
        </w:rPr>
        <w:t xml:space="preserve">Neposkvrněné </w:t>
      </w:r>
      <w:r>
        <w:rPr>
          <w:rFonts w:cs="Courier New" w:ascii="Courier New" w:hAnsi="Courier New"/>
          <w:sz w:val="20"/>
          <w:szCs w:val="20"/>
        </w:rPr>
        <w:t>početí je početí v nejčistší lásce a je opakem početí v hříšné smyslnosti! Není však pozemského zrození bez ploz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dyby pozemské početí, tedy pozemské plození, nemohlo být samo o sobě neposkvrněné, muselo by se přece na každé mateřství pohlížet jako na pošpině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ůh promlouvá i prostřednictvím stvoření a zřetelně projevuje svou vů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znat tuto vůli je povinností člověka. A Syn Boží ukázal k tomu svým svatým slovem pravou cestu, neboť lidé se o to nesnažili, a proto se stále více zaplétali do samočinných zákonů stvoř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to neodchylné tkaní stvoření musí lidi, kteří je neznají a používají je nesprávně, časem zahubit, zatímco žijí-li lidé správně podle vůle Boží, vysoko je pozvedá.</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dměna i trest pro člověka spočívají ve tkaní stvoření, které je trvale beze změny řízeno samotnou vůlí Boží. V něm je i zavržení, nebo spása! Je neúprosné a spravedlivé, vždy věcné a nezná libovů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kví v něm i nevýslovná velikost Boha, jeho láska a spravedlnost. Tedy v </w:t>
      </w:r>
      <w:r>
        <w:rPr>
          <w:rFonts w:cs="Courier New" w:ascii="Courier New" w:hAnsi="Courier New"/>
          <w:i/>
          <w:iCs/>
          <w:sz w:val="20"/>
          <w:szCs w:val="20"/>
        </w:rPr>
        <w:t>jeho díle</w:t>
      </w:r>
      <w:r>
        <w:rPr>
          <w:rFonts w:cs="Courier New" w:ascii="Courier New" w:hAnsi="Courier New"/>
          <w:sz w:val="20"/>
          <w:szCs w:val="20"/>
        </w:rPr>
        <w:t>, které člověku kromě mnoha jiných bytostí přenechal jako obydlí a domov.</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Nadešel čas, kdy lidé musí dojít k </w:t>
      </w:r>
      <w:r>
        <w:rPr>
          <w:rFonts w:cs="Courier New" w:ascii="Courier New" w:hAnsi="Courier New"/>
          <w:i/>
          <w:iCs/>
          <w:sz w:val="20"/>
          <w:szCs w:val="20"/>
        </w:rPr>
        <w:t xml:space="preserve">vědění </w:t>
      </w:r>
      <w:r>
        <w:rPr>
          <w:rFonts w:cs="Courier New" w:ascii="Courier New" w:hAnsi="Courier New"/>
          <w:sz w:val="20"/>
          <w:szCs w:val="20"/>
        </w:rPr>
        <w:t xml:space="preserve">o tom,aby s plným přesvědčením dospěli k poznání </w:t>
      </w:r>
      <w:r>
        <w:rPr>
          <w:rFonts w:cs="Courier New" w:ascii="Courier New" w:hAnsi="Courier New"/>
          <w:i/>
          <w:iCs/>
          <w:sz w:val="20"/>
          <w:szCs w:val="20"/>
        </w:rPr>
        <w:t>Božího působení</w:t>
      </w:r>
      <w:r>
        <w:rPr>
          <w:rFonts w:cs="Courier New" w:ascii="Courier New" w:hAnsi="Courier New"/>
          <w:sz w:val="20"/>
          <w:szCs w:val="20"/>
        </w:rPr>
        <w:t xml:space="preserve">, které se projevuje v jeho </w:t>
      </w:r>
      <w:r>
        <w:rPr>
          <w:rFonts w:cs="Courier New" w:ascii="Courier New" w:hAnsi="Courier New"/>
          <w:i/>
          <w:iCs/>
          <w:sz w:val="20"/>
          <w:szCs w:val="20"/>
        </w:rPr>
        <w:t>díle!</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Pak bude každý pozemský člověk stát zde na zemi zcela neochvějně, pln nejradostnějšího chtění tvořit a s nejvděčnějším pohledem k Bohu, protože poznání získané díky </w:t>
      </w:r>
      <w:r>
        <w:rPr>
          <w:rFonts w:cs="Courier New" w:ascii="Courier New" w:hAnsi="Courier New"/>
          <w:i/>
          <w:iCs/>
          <w:sz w:val="20"/>
          <w:szCs w:val="20"/>
        </w:rPr>
        <w:t xml:space="preserve">vědění </w:t>
      </w:r>
      <w:r>
        <w:rPr>
          <w:rFonts w:cs="Courier New" w:ascii="Courier New" w:hAnsi="Courier New"/>
          <w:sz w:val="20"/>
          <w:szCs w:val="20"/>
        </w:rPr>
        <w:t>ho s ním navždy spoj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bych lidem zprostředkoval takové vědění, které jim umožní získat přehledné a srozumitelné přesvědčení o tom, jak Bůh působí ve své spravedlnosti a lásce, napsal jsem dílo „Ve světle Pravdy“. Toto dílo nezanechává mezery, obsahuje odpověď na </w:t>
      </w:r>
      <w:r>
        <w:rPr>
          <w:rFonts w:cs="Courier New" w:ascii="Courier New" w:hAnsi="Courier New"/>
          <w:i/>
          <w:iCs/>
          <w:sz w:val="20"/>
          <w:szCs w:val="20"/>
        </w:rPr>
        <w:t>každou</w:t>
      </w:r>
      <w:r>
        <w:rPr>
          <w:rFonts w:cs="Courier New" w:ascii="Courier New" w:hAnsi="Courier New"/>
          <w:sz w:val="20"/>
          <w:szCs w:val="20"/>
        </w:rPr>
        <w:t xml:space="preserve"> otázku a objasňuje lidem, jak podivuhodné jsou cesty ve stvoření, které udržuje mnoho služebníků jeho Vů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i/>
          <w:iCs/>
          <w:sz w:val="20"/>
          <w:szCs w:val="20"/>
        </w:rPr>
        <w:t>Svatý je však jedině Bůh!</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i/>
          <w:i/>
          <w:iCs/>
          <w:sz w:val="20"/>
          <w:szCs w:val="20"/>
        </w:rPr>
      </w:pPr>
      <w:r>
        <w:rPr>
          <w:rFonts w:cs="Courier New" w:ascii="Courier New" w:hAnsi="Courier New"/>
          <w:i/>
          <w:iCs/>
          <w:sz w:val="20"/>
          <w:szCs w:val="20"/>
        </w:rPr>
      </w:r>
    </w:p>
    <w:p>
      <w:pPr>
        <w:pStyle w:val="Heading1"/>
        <w:rPr>
          <w:rFonts w:ascii="Courier New" w:hAnsi="Courier New" w:cs="Courier New"/>
          <w:sz w:val="20"/>
          <w:szCs w:val="20"/>
        </w:rPr>
      </w:pPr>
      <w:r>
        <w:rPr>
          <w:rFonts w:cs="Courier New" w:ascii="Courier New" w:hAnsi="Courier New"/>
          <w:sz w:val="20"/>
          <w:szCs w:val="20"/>
        </w:rPr>
        <w:t>STRNUL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 stvoření je všechno pohyb. Pohyb, zcela zákonitě vyvolaný tlakem Světla, vytváří teplo a způsobuje, že v něm vznikají formy. Bez Světla by tedy nemohl být pohyb, a člověk si proto může také představit, že v blízkosti Světla musí být pohyb ještě mnohem rychlejší a silnější než ve velké vzdálenosti od něh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 rostoucí vzdáleností od Světla se pohyb skutečně stále zpomaluje a slábne a časem může dokonce vést až k ustrnutí všech forem, které se již vytvořily, když byl pohyb zpočátku ještě čilejš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ýrazem „Světlo“ není v tomto případě samozřejmě míněno světlo nějaké hvězdy, ale </w:t>
      </w:r>
      <w:r>
        <w:rPr>
          <w:rFonts w:cs="Courier New" w:ascii="Courier New" w:hAnsi="Courier New"/>
          <w:i/>
          <w:iCs/>
          <w:sz w:val="20"/>
          <w:szCs w:val="20"/>
        </w:rPr>
        <w:t>Prasvětlo</w:t>
      </w:r>
      <w:r>
        <w:rPr>
          <w:rFonts w:cs="Courier New" w:ascii="Courier New" w:hAnsi="Courier New"/>
          <w:sz w:val="20"/>
          <w:szCs w:val="20"/>
        </w:rPr>
        <w:t>, které je život sám, tedy Bů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 návaznosti na tento rámcový obraz dění ve stvoření chci dnes obrátit pozornost na zemi, která nyní krouží v mnohem větší vzdálenosti od Prasvětla než před mnoha milióny let. Stále více ji totiž zatěžovalo temno vinou lidí, kteří se ve směšné domýšlivosti vzdálili od Boha tím, že jednostranně příliš vypěstovali rozum, jenž je a vždy zůstane obrácen jen </w:t>
      </w:r>
      <w:r>
        <w:rPr>
          <w:rFonts w:cs="Courier New" w:ascii="Courier New" w:hAnsi="Courier New"/>
          <w:i/>
          <w:iCs/>
          <w:sz w:val="20"/>
          <w:szCs w:val="20"/>
        </w:rPr>
        <w:t xml:space="preserve">dolů </w:t>
      </w:r>
      <w:r>
        <w:rPr>
          <w:rFonts w:cs="Courier New" w:ascii="Courier New" w:hAnsi="Courier New"/>
          <w:sz w:val="20"/>
          <w:szCs w:val="20"/>
        </w:rPr>
        <w:t xml:space="preserve">ke hrubé hmotnosti, protože </w:t>
      </w:r>
      <w:r>
        <w:rPr>
          <w:rFonts w:cs="Courier New" w:ascii="Courier New" w:hAnsi="Courier New"/>
          <w:i/>
          <w:iCs/>
          <w:sz w:val="20"/>
          <w:szCs w:val="20"/>
        </w:rPr>
        <w:t xml:space="preserve">k tomu </w:t>
      </w:r>
      <w:r>
        <w:rPr>
          <w:rFonts w:cs="Courier New" w:ascii="Courier New" w:hAnsi="Courier New"/>
          <w:sz w:val="20"/>
          <w:szCs w:val="20"/>
        </w:rPr>
        <w:t>byl dán lidem, ovšem za předpokladu, že budou moci zcela nezkaleně přijímat všechna záření a dojmy shůry, ze světlých výš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řednímu mozku je vyhrazena veškerá práce rozumu pro vnější činnost v nejhrubší hmotnosti, tedy ve hmotě. Zadní mozek má za úkol přijímat a předávat ke zpracování dojmy shůry, které jsou lehčí a světlejší než hrubá hmotn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ato harmonická spolupráce obou mozků byla dána ku prospěchu lidí. Lidé se však jednostranně přiklonili jen k pozemskému, tedy hrubohmotnému působení, takže byla narušena a postupem času úplně znemožněna, doslova podvázána, protože přední mozek se příliš velkou činností nutně časem nadměrně vyvinul ve srovnání se zanedbávaným zadním mozkem, který stále více ztrácel schopnost přijímat a slábl. Tím během tisíciletí vzniklo při hrubohmotném rozmnožování lidí </w:t>
      </w:r>
      <w:r>
        <w:rPr>
          <w:rFonts w:cs="Courier New" w:ascii="Courier New" w:hAnsi="Courier New"/>
          <w:i/>
          <w:iCs/>
          <w:sz w:val="20"/>
          <w:szCs w:val="20"/>
        </w:rPr>
        <w:t>dědičné zlo</w:t>
      </w:r>
      <w:r>
        <w:rPr>
          <w:rFonts w:cs="Courier New" w:ascii="Courier New" w:hAnsi="Courier New"/>
          <w:b/>
          <w:bCs/>
          <w:i/>
          <w:iCs/>
          <w:sz w:val="20"/>
          <w:szCs w:val="20"/>
        </w:rPr>
        <w:t xml:space="preserve">, </w:t>
      </w:r>
      <w:r>
        <w:rPr>
          <w:rFonts w:cs="Courier New" w:ascii="Courier New" w:hAnsi="Courier New"/>
          <w:sz w:val="20"/>
          <w:szCs w:val="20"/>
        </w:rPr>
        <w:t xml:space="preserve">neboť děti si již při narození přinášely v poměru k zadnímu mozku mnohem lépe vyvinutý přední mozek. Tak byly vystaveny nebezpečí probuzení </w:t>
      </w:r>
      <w:r>
        <w:rPr>
          <w:rFonts w:cs="Courier New" w:ascii="Courier New" w:hAnsi="Courier New"/>
          <w:i/>
          <w:iCs/>
          <w:sz w:val="20"/>
          <w:szCs w:val="20"/>
        </w:rPr>
        <w:t>dědičného hříchu</w:t>
      </w:r>
      <w:r>
        <w:rPr>
          <w:rFonts w:cs="Courier New" w:ascii="Courier New" w:hAnsi="Courier New"/>
          <w:sz w:val="20"/>
          <w:szCs w:val="20"/>
        </w:rPr>
        <w:t>, který spočívá v tom, že myšlení je nutně již předem omezeno a zaměřeno jen na pozemské věci, je tedy odvráceno od Bo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všechno každý vážně zkoumající člověk snadno pochopí a kromě toho jsem to podrobně, z mnoha stran objasnil ve svém Poselstv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i/>
          <w:iCs/>
          <w:sz w:val="20"/>
          <w:szCs w:val="20"/>
        </w:rPr>
        <w:t xml:space="preserve">Všechno </w:t>
      </w:r>
      <w:r>
        <w:rPr>
          <w:rFonts w:cs="Courier New" w:ascii="Courier New" w:hAnsi="Courier New"/>
          <w:sz w:val="20"/>
          <w:szCs w:val="20"/>
        </w:rPr>
        <w:t xml:space="preserve">zlo na zemi vzniklo tím, že člověk měl následkem svého duchovního původu možnost vykonávat svým chtěním tlak na vše ostatní, co se nachází na zemi, přičemž právě vzhledem k tomuto duchovnímu původu mohl a také měl všechno </w:t>
      </w:r>
      <w:r>
        <w:rPr>
          <w:rFonts w:cs="Courier New" w:ascii="Courier New" w:hAnsi="Courier New"/>
          <w:i/>
          <w:iCs/>
          <w:sz w:val="20"/>
          <w:szCs w:val="20"/>
        </w:rPr>
        <w:t xml:space="preserve">povznášet vzhůru. </w:t>
      </w:r>
      <w:r>
        <w:rPr>
          <w:rFonts w:cs="Courier New" w:ascii="Courier New" w:hAnsi="Courier New"/>
          <w:sz w:val="20"/>
          <w:szCs w:val="20"/>
        </w:rPr>
        <w:t>To totiž byl a je jeho skutečný úkol v pozdějším stvoření, kde všechno duchovní přirozeně zaujímá vůdčí postavení. Může vést vzhůru, což by bylo přirozené, ale stejně tak dolů, jestliže jeho chtění usiluje převážně jen o pozemské věci, jak je tomu u pozemských lid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 svém Poselství jsem podal vědění o stvoření a spolu s ním vysvětlení všech zákonů samočinně působících ve stvoření, které lze také nazývat přírodními zákony. Toto vědění ukazuje bez mezer celé tkaní ve stvoření a umožňuje jasně poznat všechny děje. S nedotknutelnou důsledností rozvíjí i účel celého lidského života, jeho „odkud“ a „kam“, a dává proto odpověď na každou otázku, jestliže člověk vážně hledá.</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de se musí zastavit dokonce i nejzlomyslnější odpůrci, neboť jejich chytráctví nestačí na to, aby mohli rušivě zasáhnout do tohoto dokonale sestaveného slovního celku a vzít tak lidem i tuto pomoc.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Řekl jsem, že pohyb ve stvoření musí být tím pomalejší, čím se něco nachází ve větší vzdálenosti od Prasvětla, východiska tlaku, který ve svém důsledku vyvolává pohy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i/>
          <w:iCs/>
          <w:sz w:val="20"/>
          <w:szCs w:val="20"/>
        </w:rPr>
        <w:t xml:space="preserve">Tak je tomu nyní se zemí. </w:t>
      </w:r>
      <w:r>
        <w:rPr>
          <w:rFonts w:cs="Courier New" w:ascii="Courier New" w:hAnsi="Courier New"/>
          <w:sz w:val="20"/>
          <w:szCs w:val="20"/>
        </w:rPr>
        <w:t>Vinou pozemských lidí kroužila ve stále větší vzdálenosti, její pohyb se tím zpomaloval a byl stále línější, a proto se již mnohé blíží stádiu začínající strnulo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é strnulost má velmi mnoho stupňů; zpočátku ji nelze tak snadno rozpoznat. I během doby, kdy postupuje, není rozpoznání možné, ledaže by záblesk světla náhle podnítil k nejbystřejšímu pozorov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 to těžké již proto, že všechno, co žije v okruhu stále více se zpomalujících pohybů, je rovněž vtahováno do narůstajícího zhutnění, které vede ke strnulosti. Nejen tělo člověka, ale všechno, i jeho myšlení. Zasahuje to až do nejmenších maličkostí. Nepozorovatelně se mění a posunují také všechny pojmy, dokonce i ty, které se týkají vlastního smyslu řeč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Člověk to nemůže pozorovat u svých bližních, protože je sám tažen stejnými línými záchvěvy, nesnaží-li se s vynaložením nejsilnějšího chtění a s houževnatostí probojovat se duchovně vzhůru, aby se tak dostal opět trochu blíže ke Světlu. Díky tomu se jeho duch pozvolna stane pohyblivějším, a tím lehčím a světlejším, a ovlivní pozemské poznáv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ak ale s úlekem a nesmírným zděšením uvidí nebo alespoň vycítí, jak daleko se již na této zemi pokřivily všechny pojmy a jsou celé strnulé. Chybí široký přehled skutečnosti, neboť všechno je vtěsnáno do úzkých, nepřehledných hranic, jimiž už nelze proniknout a které jednou musí úplně zadusit vše, co zahrnuj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iž často jsem poukazoval na pokřivené pojmy; nyní však tyto pojmy tím, jak země klesá dolů a neustále se vzdaluje od Světla, dospívají pomalu ke strnulo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ní nutné dokládat to jednotlivými příklady. Na taková vysvětlení by lidé vůbec nedbali, nebo by je označovali za obtížné slovíčkářství. Jsou totiž příliš strnulí nebo líní, než aby o tom chtěli důkladně uvažov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Mluvil jsem již také dost o síle slova, o tajemství, že dokonce i </w:t>
      </w:r>
      <w:r>
        <w:rPr>
          <w:rFonts w:cs="Courier New" w:ascii="Courier New" w:hAnsi="Courier New"/>
          <w:i/>
          <w:iCs/>
          <w:sz w:val="20"/>
          <w:szCs w:val="20"/>
        </w:rPr>
        <w:t>lidské slovo</w:t>
      </w:r>
      <w:r>
        <w:rPr>
          <w:rFonts w:cs="Courier New" w:ascii="Courier New" w:hAnsi="Courier New"/>
          <w:sz w:val="20"/>
          <w:szCs w:val="20"/>
        </w:rPr>
        <w:t xml:space="preserve"> může v okruhu země určitou dobu působit na činnost stvoření buď tvořivě nebo rozkladně, protože zněním, tónem a zařazením slova do věty se uvádějí do pohybu síly ve stvoření, které nepůsobí podle toho, co má na mysli ten, kdo mluví, ale podle smyslu </w:t>
      </w:r>
      <w:r>
        <w:rPr>
          <w:rFonts w:cs="Courier New" w:ascii="Courier New" w:hAnsi="Courier New"/>
          <w:i/>
          <w:iCs/>
          <w:sz w:val="20"/>
          <w:szCs w:val="20"/>
        </w:rPr>
        <w:t xml:space="preserve">slova </w:t>
      </w:r>
      <w:r>
        <w:rPr>
          <w:rFonts w:cs="Courier New" w:ascii="Courier New" w:hAnsi="Courier New"/>
          <w:sz w:val="20"/>
          <w:szCs w:val="20"/>
        </w:rPr>
        <w:t>v jeho význam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Význam však byl kdysi dán silami, které slovo uvádějí do pohybu, a které proto přesně odpovídají </w:t>
      </w:r>
      <w:r>
        <w:rPr>
          <w:rFonts w:cs="Courier New" w:ascii="Courier New" w:hAnsi="Courier New"/>
          <w:i/>
          <w:iCs/>
          <w:sz w:val="20"/>
          <w:szCs w:val="20"/>
        </w:rPr>
        <w:t xml:space="preserve">správnému </w:t>
      </w:r>
      <w:r>
        <w:rPr>
          <w:rFonts w:cs="Courier New" w:ascii="Courier New" w:hAnsi="Courier New"/>
          <w:sz w:val="20"/>
          <w:szCs w:val="20"/>
        </w:rPr>
        <w:t xml:space="preserve">smyslu a naopak, nikoli chtění člověka, jenž mluví. Smysl a slovo vznikly z pohybu stejných sil, takže tvoří neoddělitelnou </w:t>
      </w:r>
      <w:r>
        <w:rPr>
          <w:rFonts w:cs="Courier New" w:ascii="Courier New" w:hAnsi="Courier New"/>
          <w:i/>
          <w:iCs/>
          <w:sz w:val="20"/>
          <w:szCs w:val="20"/>
        </w:rPr>
        <w:t>jednotu!</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i/>
          <w:iCs/>
          <w:sz w:val="20"/>
          <w:szCs w:val="20"/>
        </w:rPr>
        <w:t xml:space="preserve">Myšlení </w:t>
      </w:r>
      <w:r>
        <w:rPr>
          <w:rFonts w:cs="Courier New" w:ascii="Courier New" w:hAnsi="Courier New"/>
          <w:sz w:val="20"/>
          <w:szCs w:val="20"/>
        </w:rPr>
        <w:t xml:space="preserve">člověka uvádí do pohybu opět </w:t>
      </w:r>
      <w:r>
        <w:rPr>
          <w:rFonts w:cs="Courier New" w:ascii="Courier New" w:hAnsi="Courier New"/>
          <w:i/>
          <w:iCs/>
          <w:sz w:val="20"/>
          <w:szCs w:val="20"/>
        </w:rPr>
        <w:t xml:space="preserve">jiné </w:t>
      </w:r>
      <w:r>
        <w:rPr>
          <w:rFonts w:cs="Courier New" w:ascii="Courier New" w:hAnsi="Courier New"/>
          <w:sz w:val="20"/>
          <w:szCs w:val="20"/>
        </w:rPr>
        <w:t>proudy sil, odpovídající smyslu myšlení. Proto by se člověk měl snažit volit k vyjádření svých myšlenek vhodná slova, a tak současně i správněji a jasněji vyciťov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Dejme tomu, že bychom se některého člověka zeptali na něco, o čem slyšel nebo co možná částečně i viděl. V odpovědi na dotaz by bez okolků tvrdil, že to </w:t>
      </w:r>
      <w:r>
        <w:rPr>
          <w:rFonts w:cs="Courier New" w:ascii="Courier New" w:hAnsi="Courier New"/>
          <w:i/>
          <w:iCs/>
          <w:sz w:val="20"/>
          <w:szCs w:val="20"/>
        </w:rPr>
        <w:t>ví!</w:t>
      </w:r>
    </w:p>
    <w:p>
      <w:pPr>
        <w:pStyle w:val="Normal"/>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 xml:space="preserve">Podle názoru mnoha povrchních lidí by tato odpověď byla správná, a přece je ve skutečnosti </w:t>
      </w:r>
      <w:r>
        <w:rPr>
          <w:rFonts w:cs="Courier New" w:ascii="Courier New" w:hAnsi="Courier New"/>
          <w:i/>
          <w:iCs/>
          <w:sz w:val="20"/>
          <w:szCs w:val="20"/>
        </w:rPr>
        <w:t>nesprávná</w:t>
      </w:r>
      <w:r>
        <w:rPr>
          <w:rFonts w:cs="Courier New" w:ascii="Courier New" w:hAnsi="Courier New"/>
          <w:sz w:val="20"/>
          <w:szCs w:val="20"/>
        </w:rPr>
        <w:t xml:space="preserve"> a zavrženíhodná, neboť „vědět“ znamená moci podat </w:t>
      </w:r>
      <w:r>
        <w:rPr>
          <w:rFonts w:cs="Courier New" w:ascii="Courier New" w:hAnsi="Courier New"/>
          <w:i/>
          <w:iCs/>
          <w:sz w:val="20"/>
          <w:szCs w:val="20"/>
        </w:rPr>
        <w:t>přesnou zprávu</w:t>
      </w:r>
      <w:r>
        <w:rPr>
          <w:rFonts w:cs="Courier New" w:ascii="Courier New" w:hAnsi="Courier New"/>
          <w:sz w:val="20"/>
          <w:szCs w:val="20"/>
        </w:rPr>
        <w:t xml:space="preserve"> o všem, od začátku až do konce, do všech podrobností, bez mezer a z vlastního prožití. Teprve </w:t>
      </w:r>
      <w:r>
        <w:rPr>
          <w:rFonts w:cs="Courier New" w:ascii="Courier New" w:hAnsi="Courier New"/>
          <w:i/>
          <w:iCs/>
          <w:sz w:val="20"/>
          <w:szCs w:val="20"/>
        </w:rPr>
        <w:t xml:space="preserve">potom </w:t>
      </w:r>
      <w:r>
        <w:rPr>
          <w:rFonts w:cs="Courier New" w:ascii="Courier New" w:hAnsi="Courier New"/>
          <w:sz w:val="20"/>
          <w:szCs w:val="20"/>
        </w:rPr>
        <w:t xml:space="preserve">může člověk říci, že to </w:t>
      </w:r>
      <w:r>
        <w:rPr>
          <w:rFonts w:cs="Courier New" w:ascii="Courier New" w:hAnsi="Courier New"/>
          <w:i/>
          <w:iCs/>
          <w:sz w:val="20"/>
          <w:szCs w:val="20"/>
        </w:rPr>
        <w:t>ví</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 výrazu „vědět“ a v pojmu „vědění“, který se s ním spojen, spočívá velká odpovědn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Upozornil jsem již také na velký rozdíl mezi „věděním“ a „tím, co se někdo naučil“. Učenost není ještě zdaleka skutečným </w:t>
      </w:r>
      <w:r>
        <w:rPr>
          <w:rFonts w:cs="Courier New" w:ascii="Courier New" w:hAnsi="Courier New"/>
          <w:i/>
          <w:iCs/>
          <w:sz w:val="20"/>
          <w:szCs w:val="20"/>
        </w:rPr>
        <w:t>věděním</w:t>
      </w:r>
      <w:r>
        <w:rPr>
          <w:rFonts w:cs="Courier New" w:ascii="Courier New" w:hAnsi="Courier New"/>
          <w:sz w:val="20"/>
          <w:szCs w:val="20"/>
        </w:rPr>
        <w:t>, které může být jen čistě osobní, kdežto naučené znamená přijetí něčeho mimoosobníh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ěco slyšet a částečně snad i vidět není ještě zdaleka skutečným </w:t>
      </w:r>
      <w:r>
        <w:rPr>
          <w:rFonts w:cs="Courier New" w:ascii="Courier New" w:hAnsi="Courier New"/>
          <w:i/>
          <w:iCs/>
          <w:sz w:val="20"/>
          <w:szCs w:val="20"/>
        </w:rPr>
        <w:t>věděním!</w:t>
      </w:r>
      <w:r>
        <w:rPr>
          <w:rFonts w:cs="Courier New" w:ascii="Courier New" w:hAnsi="Courier New"/>
          <w:sz w:val="20"/>
          <w:szCs w:val="20"/>
        </w:rPr>
        <w:t xml:space="preserve"> Člověk nesmí tvrdit: </w:t>
      </w:r>
      <w:r>
        <w:rPr>
          <w:rFonts w:cs="Courier New" w:ascii="Courier New" w:hAnsi="Courier New"/>
          <w:i/>
          <w:iCs/>
          <w:sz w:val="20"/>
          <w:szCs w:val="20"/>
        </w:rPr>
        <w:t>vím</w:t>
      </w:r>
      <w:r>
        <w:rPr>
          <w:rFonts w:cs="Courier New" w:ascii="Courier New" w:hAnsi="Courier New"/>
          <w:sz w:val="20"/>
          <w:szCs w:val="20"/>
        </w:rPr>
        <w:t xml:space="preserve"> to, ale nanejvýš by mohl říci: slyšel jsem o tom nebo viděl jsem to. Chce-li však jednat </w:t>
      </w:r>
      <w:r>
        <w:rPr>
          <w:rFonts w:cs="Courier New" w:ascii="Courier New" w:hAnsi="Courier New"/>
          <w:i/>
          <w:iCs/>
          <w:sz w:val="20"/>
          <w:szCs w:val="20"/>
        </w:rPr>
        <w:t>správně</w:t>
      </w:r>
      <w:r>
        <w:rPr>
          <w:rFonts w:cs="Courier New" w:ascii="Courier New" w:hAnsi="Courier New"/>
          <w:sz w:val="20"/>
          <w:szCs w:val="20"/>
        </w:rPr>
        <w:t>, je podle pravdy povinen říci: nevím t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akové jednání je pak po každé stránce správnější, než kdyby vyprávěl o něčem, s čím vůbec nepřišel do styku a co tedy ani nemůže být skutečným </w:t>
      </w:r>
      <w:r>
        <w:rPr>
          <w:rFonts w:cs="Courier New" w:ascii="Courier New" w:hAnsi="Courier New"/>
          <w:i/>
          <w:iCs/>
          <w:sz w:val="20"/>
          <w:szCs w:val="20"/>
        </w:rPr>
        <w:t>věděním</w:t>
      </w:r>
      <w:r>
        <w:rPr>
          <w:rFonts w:cs="Courier New" w:ascii="Courier New" w:hAnsi="Courier New"/>
          <w:sz w:val="20"/>
          <w:szCs w:val="20"/>
        </w:rPr>
        <w:t xml:space="preserve">. Neúplnými zprávami by jen uvaloval na druhé lidi podezření nebo by je zatěžoval, možná by je dokonce zbytečně uvrhoval do neštěstí, aniž by znal skutečné souvislosti. Odvažujte proto velmi pečlivě svým citem </w:t>
      </w:r>
      <w:r>
        <w:rPr>
          <w:rFonts w:cs="Courier New" w:ascii="Courier New" w:hAnsi="Courier New"/>
          <w:i/>
          <w:iCs/>
          <w:sz w:val="20"/>
          <w:szCs w:val="20"/>
        </w:rPr>
        <w:t xml:space="preserve">každé </w:t>
      </w:r>
      <w:r>
        <w:rPr>
          <w:rFonts w:cs="Courier New" w:ascii="Courier New" w:hAnsi="Courier New"/>
          <w:sz w:val="20"/>
          <w:szCs w:val="20"/>
        </w:rPr>
        <w:t>slovo, které chcete použí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do myslí hlouběji a nechce se spokojit již strnulými pojmy, aby tím omluvil sám sebe za žvanivé dělání se důležitým a za zlé chtění, ten snadno porozumí těmto výkladům a naučí se při všem, co říká, svá slova tiše zkoumat a hledět dá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sčíslně mnoho takových zúžených pojmů, které mají zkázonosné následky, se již u pozemských lidí stalo zvyklostí. Lačně se jich chápou a podporují je otroci rozumu jako nejochotnější přisluhovači luciferského působení nejtěžších temno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učte se bedlivě pozorovat a správně využívat proudy v tomto stvoření, které v sobě nesou vůli Boží a tím i Boží spravedlnost v čisté formě. Pak také opět naleznete skutečné lidství, jež vám bylo vyrván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olik utrpení by se tím odvrátilo a kolika zlovolným lidem by byla odňata možnost působ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omuto zlu je také nutno přičíst, že vylíčení pozemského života Syna Božího Ježíše nesouhlasí ve všech bodech se skutečností. Z toho postupem času až do dneška vznikl vlivem lidského myšlení zcela nesprávný obraz. Stejně tak byla pokřivena slova, jež pronesl, jako se to stalo i se </w:t>
      </w:r>
      <w:r>
        <w:rPr>
          <w:rFonts w:cs="Courier New" w:ascii="Courier New" w:hAnsi="Courier New"/>
          <w:i/>
          <w:iCs/>
          <w:sz w:val="20"/>
          <w:szCs w:val="20"/>
        </w:rPr>
        <w:t>všemi</w:t>
      </w:r>
      <w:r>
        <w:rPr>
          <w:rFonts w:cs="Courier New" w:ascii="Courier New" w:hAnsi="Courier New"/>
          <w:sz w:val="20"/>
          <w:szCs w:val="20"/>
        </w:rPr>
        <w:t xml:space="preserve"> učeními povýšenými na náboženství, která měla lidi povznést a přispět ke zdokonalení jejich duc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to je také příčina velkého zmatku mezi lidmi, kteří si stále méně mohou navzájem doopravdy rozumět. Z toho vzniká a vzmáhá se nepokoj, nedůvěra, pomlouvání, nenávist a závi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všechno jsou neklamné příznaky postupující strnulosti na zem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ytrhněte svého ducha vzhůru, začněte myslet a mluvit </w:t>
      </w:r>
      <w:r>
        <w:rPr>
          <w:rFonts w:cs="Courier New" w:ascii="Courier New" w:hAnsi="Courier New"/>
          <w:i/>
          <w:iCs/>
          <w:sz w:val="20"/>
          <w:szCs w:val="20"/>
        </w:rPr>
        <w:t>s širokým rozhledem</w:t>
      </w:r>
      <w:r>
        <w:rPr>
          <w:rFonts w:cs="Courier New" w:ascii="Courier New" w:hAnsi="Courier New"/>
          <w:sz w:val="20"/>
          <w:szCs w:val="20"/>
        </w:rPr>
        <w:t xml:space="preserve"> a všeobsáhle! To samozřejmě také předpokládá, že budete pracovat nejen rozumem, který patří k nejhrubší hmotnosti, ale že poskytnete i svému duchu opět možnost vést váš rozum, který mu má sloužit podle určení vašeho Stvořitele, jehož vůlí jste zpočátku ještě nezkřiveni vznikli zde na zem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nohé je již ve stavu začínající strnulosti, zanedlouho jí už může být zasaženo celé vaše myšlení a bude muset probíhat neohebnými, tuhými kanálky, které vám samotným přinesou jen stísněnost a utrpení za utrpením a nakonec vás přinutí sestoupit ze stupně lidství na stupeň bezobsažného, jen temnu sloužícího stroje, daleko ode všeho Světl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ĚTSK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lovo „dětský“ je výraz, který lidé při svém lehkomyslném a neuváženém způsobu řeči používají většinou nesprávně.</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enost ducha jim brání tento výraz dostatečně procítit, aby jej mohli také správně pochopit. Kdo jej však nepochopí v celém jeho rozsahu, nebude jej ani nikdy moci správně použív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 přece je to právě dětskost, která lidem poskytuje silný most pro vzestup do světlých výšin, pro možnost zrání každého lidského ducha a pro zdokonalení, aby mohl věčně být v tomto stvoření, které je domem Boha Otce. On dává tento dům lidem k dispozici, jestliže… v něm zůstanou jemu </w:t>
      </w:r>
      <w:r>
        <w:rPr>
          <w:rFonts w:cs="Courier New" w:ascii="Courier New" w:hAnsi="Courier New"/>
          <w:i/>
          <w:iCs/>
          <w:sz w:val="20"/>
          <w:szCs w:val="20"/>
        </w:rPr>
        <w:t xml:space="preserve">vítanými </w:t>
      </w:r>
      <w:r>
        <w:rPr>
          <w:rFonts w:cs="Courier New" w:ascii="Courier New" w:hAnsi="Courier New"/>
          <w:sz w:val="20"/>
          <w:szCs w:val="20"/>
        </w:rPr>
        <w:t>hosty. Hosty, kteří nezpůsobí škody v prostorech, jež jim byly milostivě přenechány k používání při stále bohatě prostřeném sto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e jak nesmírně vzdálen je dnes člověk od této pro něho tak potřebné dětsko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Bez ní však nemůže pro svého ducha ničeho dosáhnout. Duch </w:t>
      </w:r>
      <w:r>
        <w:rPr>
          <w:rFonts w:cs="Courier New" w:ascii="Courier New" w:hAnsi="Courier New"/>
          <w:i/>
          <w:iCs/>
          <w:sz w:val="20"/>
          <w:szCs w:val="20"/>
        </w:rPr>
        <w:t>musí</w:t>
      </w:r>
      <w:r>
        <w:rPr>
          <w:rFonts w:cs="Courier New" w:ascii="Courier New" w:hAnsi="Courier New"/>
          <w:sz w:val="20"/>
          <w:szCs w:val="20"/>
        </w:rPr>
        <w:t xml:space="preserve"> být dětský, neboť je a zůstane dítětem stvoření, i když dosáhne plné zralos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i/>
          <w:iCs/>
          <w:sz w:val="20"/>
          <w:szCs w:val="20"/>
        </w:rPr>
        <w:t>Dítě stvoření!</w:t>
      </w:r>
      <w:r>
        <w:rPr>
          <w:rFonts w:cs="Courier New" w:ascii="Courier New" w:hAnsi="Courier New"/>
          <w:sz w:val="20"/>
          <w:szCs w:val="20"/>
        </w:rPr>
        <w:t xml:space="preserve"> V tom je hluboký smysl, protože k dítěti Božímu se musí vyvinout. Zda toho dosáhne, závisí jedině na stupni poznání, které je ochoten si osvojit na svém putování všemi hmotnostm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ato ochota se však musí také projevit </w:t>
      </w:r>
      <w:r>
        <w:rPr>
          <w:rFonts w:cs="Courier New" w:ascii="Courier New" w:hAnsi="Courier New"/>
          <w:i/>
          <w:iCs/>
          <w:sz w:val="20"/>
          <w:szCs w:val="20"/>
        </w:rPr>
        <w:t>činem</w:t>
      </w:r>
      <w:r>
        <w:rPr>
          <w:rFonts w:cs="Courier New" w:ascii="Courier New" w:hAnsi="Courier New"/>
          <w:sz w:val="20"/>
          <w:szCs w:val="20"/>
        </w:rPr>
        <w:t xml:space="preserve">. V duchovních úrovních je vůle zároveň i činem. Vůle a čin jsou tam vždy </w:t>
      </w:r>
      <w:r>
        <w:rPr>
          <w:rFonts w:cs="Courier New" w:ascii="Courier New" w:hAnsi="Courier New"/>
          <w:i/>
          <w:iCs/>
          <w:sz w:val="20"/>
          <w:szCs w:val="20"/>
        </w:rPr>
        <w:t>jedno</w:t>
      </w:r>
      <w:r>
        <w:rPr>
          <w:rFonts w:cs="Courier New" w:ascii="Courier New" w:hAnsi="Courier New"/>
          <w:sz w:val="20"/>
          <w:szCs w:val="20"/>
        </w:rPr>
        <w:t>. Tak je tomu ovšem jen v </w:t>
      </w:r>
      <w:r>
        <w:rPr>
          <w:rFonts w:cs="Courier New" w:ascii="Courier New" w:hAnsi="Courier New"/>
          <w:i/>
          <w:iCs/>
          <w:sz w:val="20"/>
          <w:szCs w:val="20"/>
        </w:rPr>
        <w:t xml:space="preserve">duchovních </w:t>
      </w:r>
      <w:r>
        <w:rPr>
          <w:rFonts w:cs="Courier New" w:ascii="Courier New" w:hAnsi="Courier New"/>
          <w:sz w:val="20"/>
          <w:szCs w:val="20"/>
        </w:rPr>
        <w:t>úrovních, ne ve hmotnostech. Čím hutnější a těžší je některá úroveň hmotnosti, tím je čin od vůle vzdálenějš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Že hutnost překáží, vidíme již na zvuku, který se musí pohybem probojovat hmotností, jež ho podle stupně své hustoty brzdí. To lze zřetelně poznat až při kratších vzdálenostec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dyž člověk štípá dříví nebo zatlouká na stavbě hřebíky do trámů, můžeme sice ihned vidět úder jeho nástroje, ale zvuk úderu k nám doletí teprve za několik vteřin. To je tak nápadné, že to každý člověk určitě již někdy zaži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dobné, ale ještě mnohem těžší se to na zemi s lidskou vůlí a činem. Vůle vyšlehne v duchu, v duchu je ihned činem. Aby však duch mohl v hrubohmotnosti svoji vůli viditelně uskutečnit, potřebuje ještě hrubohmotné tělo. Jen v impulsu jedná každé tělo již za několik vteřin po vyšlehnutí vůle. Při tom je vyřazena zdlouhavá práce předního mozku, který má jinak zprostředkovávat cestu vůle až k ovlivnění činnosti těl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bvyklá cesta trvá poněkud déle. Někdy dojde jen k nepatrnému činu, nebo k němu vůbec nedojde, protože chtění na delší cestě zeslábne, nebo je hloubavý rozum úplně zablok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ři této úvaze bych chtěl poukázat, i když to sem vlastně nepatří, na účinky zákona přitažlivosti stejných druhů, působícího ve stvoření. Těchto účinků si nikdo nevšímá, a přesto je lze i v lidském jednání jasně vidě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ozemské zákony lidí vypracovává pozemský rozum a také je provádí. </w:t>
      </w:r>
      <w:r>
        <w:rPr>
          <w:rFonts w:cs="Courier New" w:ascii="Courier New" w:hAnsi="Courier New"/>
          <w:i/>
          <w:iCs/>
          <w:sz w:val="20"/>
          <w:szCs w:val="20"/>
        </w:rPr>
        <w:t xml:space="preserve">Proto </w:t>
      </w:r>
      <w:r>
        <w:rPr>
          <w:rFonts w:cs="Courier New" w:ascii="Courier New" w:hAnsi="Courier New"/>
          <w:sz w:val="20"/>
          <w:szCs w:val="20"/>
        </w:rPr>
        <w:t>se plány uvážené rozumem, tedy promyšlené činy, posuzují jako horší a trestají se přísněji než činy provedené v afektu, tedy neuváženě. Za tyto neuvážené činy se ve většině případů udělují mírnější tres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ve skutečnosti souvisí, i když to lidé nemohou pozorovat, se stejnorodostí rozumového působení pod tlakem tohoto zákona stvoření, která je příznačná pro všechny, kdo se bezpodmínečně podřizují rozumu. Těm je to zcela srozumiteln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niž o tom kdo ví, přisuzuje se tím při činu spáchaném v afektu větší část viny </w:t>
      </w:r>
      <w:r>
        <w:rPr>
          <w:rFonts w:cs="Courier New" w:ascii="Courier New" w:hAnsi="Courier New"/>
          <w:i/>
          <w:iCs/>
          <w:sz w:val="20"/>
          <w:szCs w:val="20"/>
        </w:rPr>
        <w:t>duchovní úrovni</w:t>
      </w:r>
      <w:r>
        <w:rPr>
          <w:rFonts w:cs="Courier New" w:ascii="Courier New" w:hAnsi="Courier New"/>
          <w:sz w:val="20"/>
          <w:szCs w:val="20"/>
        </w:rPr>
        <w:t>. Zákonodárci a soudci nic z toho netuší, protože vycházejí z úplně jiných, pouze rozumových zásad. Při hlubším přemýšlení a znalosti zákonů působících ve stvoření se ale všechno objeví ve zcela jiném svět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řesto i při jiných pozemských rozsudcích a posudcích působí živé Boží zákony činné ve stvoření zcela samostatně, neovlivněny pozemskými lidskými zákony a pojmy. Žádného soudného člověka jistě nenapadne myslet si, že by skutečná vina, ne snad jen to, co lidé teprve označí za vinu, mohla být trestem, který nadiktoval pozemský rozum a jenž byl odpykán, odčiněna zároveň i před Božími zákon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o jsou již po tisíciletí dva téměř oddělené světy. Byly odděleny lidským jednáním a myšlením, přestože to měl být jen </w:t>
      </w:r>
      <w:r>
        <w:rPr>
          <w:rFonts w:cs="Courier New" w:ascii="Courier New" w:hAnsi="Courier New"/>
          <w:i/>
          <w:iCs/>
          <w:sz w:val="20"/>
          <w:szCs w:val="20"/>
        </w:rPr>
        <w:t xml:space="preserve">jeden </w:t>
      </w:r>
      <w:r>
        <w:rPr>
          <w:rFonts w:cs="Courier New" w:ascii="Courier New" w:hAnsi="Courier New"/>
          <w:sz w:val="20"/>
          <w:szCs w:val="20"/>
        </w:rPr>
        <w:t xml:space="preserve">svět, v němž by působily pouze </w:t>
      </w:r>
      <w:r>
        <w:rPr>
          <w:rFonts w:cs="Courier New" w:ascii="Courier New" w:hAnsi="Courier New"/>
          <w:i/>
          <w:iCs/>
          <w:sz w:val="20"/>
          <w:szCs w:val="20"/>
        </w:rPr>
        <w:t>Boží</w:t>
      </w:r>
      <w:r>
        <w:rPr>
          <w:rFonts w:cs="Courier New" w:ascii="Courier New" w:hAnsi="Courier New"/>
          <w:sz w:val="20"/>
          <w:szCs w:val="20"/>
        </w:rPr>
        <w:t xml:space="preserve"> zákon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ovým pozemským trestem může dojít k odčinění jenom tehdy, jestliže se zákony a tresty plně shodují s Božími zákony ve stvoř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Jsou ale dvojí afekty. Jednak afekty, které jsem již vylíčil a které by se vlastně měly nazývat </w:t>
      </w:r>
      <w:r>
        <w:rPr>
          <w:rFonts w:cs="Courier New" w:ascii="Courier New" w:hAnsi="Courier New"/>
          <w:i/>
          <w:iCs/>
          <w:sz w:val="20"/>
          <w:szCs w:val="20"/>
        </w:rPr>
        <w:t>impuls</w:t>
      </w:r>
      <w:r>
        <w:rPr>
          <w:rFonts w:cs="Courier New" w:ascii="Courier New" w:hAnsi="Courier New"/>
          <w:sz w:val="20"/>
          <w:szCs w:val="20"/>
        </w:rPr>
        <w:t>, a kromě toho afekty, jež vyšlehují v předním mozku, tedy ne v duchu, a patří rozumu. Jsou neuvážené, nemělo by se jim však dostávat stejných úlev jako impulsivním činů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le přesně najít spravedlivý rozdíl mezi oběma druhy afektů budou moci jen </w:t>
      </w:r>
      <w:r>
        <w:rPr>
          <w:rFonts w:cs="Courier New" w:ascii="Courier New" w:hAnsi="Courier New"/>
          <w:i/>
          <w:iCs/>
          <w:sz w:val="20"/>
          <w:szCs w:val="20"/>
        </w:rPr>
        <w:t xml:space="preserve">ti </w:t>
      </w:r>
      <w:r>
        <w:rPr>
          <w:rFonts w:cs="Courier New" w:ascii="Courier New" w:hAnsi="Courier New"/>
          <w:sz w:val="20"/>
          <w:szCs w:val="20"/>
        </w:rPr>
        <w:t>lidé, kteří znají všechny Boží zákony ve stvoření a jsou poučeni o jejich účincích. To musí zůstat vyhrazeno teprve nadcházející době, kdy již lidé nebudou páchat svévolné činy, protože budou duchovně tak zralí, že se budou při všem svém jednání a myšlení zachvívat pouze v Božích zákonec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to odbočení má jen povzbudit k přemýšlení a nepatřilo k vlastnímu tématu přednášk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Je nutné si jen pamatovat, že vůle a čin jsou v duchovních úrovních </w:t>
      </w:r>
      <w:r>
        <w:rPr>
          <w:rFonts w:cs="Courier New" w:ascii="Courier New" w:hAnsi="Courier New"/>
          <w:i/>
          <w:iCs/>
          <w:sz w:val="20"/>
          <w:szCs w:val="20"/>
        </w:rPr>
        <w:t>jedno</w:t>
      </w:r>
      <w:r>
        <w:rPr>
          <w:rFonts w:cs="Courier New" w:ascii="Courier New" w:hAnsi="Courier New"/>
          <w:sz w:val="20"/>
          <w:szCs w:val="20"/>
        </w:rPr>
        <w:t xml:space="preserve">, ve hmotných úrovních jsou však druhem hmoty odděleny. Proto již Ježíš Kristus kdysi pravil lidem: </w:t>
      </w:r>
      <w:r>
        <w:rPr>
          <w:rFonts w:cs="Courier New" w:ascii="Courier New" w:hAnsi="Courier New"/>
          <w:i/>
          <w:iCs/>
          <w:sz w:val="20"/>
          <w:szCs w:val="20"/>
        </w:rPr>
        <w:t>„Duch je sice hotov, ale tělo je slabé!“</w:t>
      </w:r>
      <w:r>
        <w:rPr>
          <w:rFonts w:cs="Courier New" w:ascii="Courier New" w:hAnsi="Courier New"/>
          <w:sz w:val="20"/>
          <w:szCs w:val="20"/>
        </w:rPr>
        <w:t xml:space="preserve"> Tělo, tedy zde míněná hrubohmotnost těla, neuskutečňuje všechno, co v duchu již bylo vůlí a čin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řesto by mohl duch i na zemi v hrubohmotném šatu prosadit, aby se jeho chtění vždy stalo hrubohmotným činem, jen kdyby k tomu nebyl příliš líný. Nemůže činit tělo odpovědným za tuto lenost, protože tělo bylo každému duchu dáno jen jako nástroj, který se musí naučit ovládat, aby s ním správně zacháze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Duch je tedy dítětem stvoření. A musí v něm zůstat </w:t>
      </w:r>
      <w:r>
        <w:rPr>
          <w:rFonts w:cs="Courier New" w:ascii="Courier New" w:hAnsi="Courier New"/>
          <w:i/>
          <w:iCs/>
          <w:sz w:val="20"/>
          <w:szCs w:val="20"/>
        </w:rPr>
        <w:t>dětským</w:t>
      </w:r>
      <w:r>
        <w:rPr>
          <w:rFonts w:cs="Courier New" w:ascii="Courier New" w:hAnsi="Courier New"/>
          <w:sz w:val="20"/>
          <w:szCs w:val="20"/>
        </w:rPr>
        <w:t>, chce-li splnit účel, k němuž je ve stvoření. Vyvyšování rozumu vzdálilo člověka od dětskosti, protože jí nemohl „rozumět“ takové, jaká skutečně je. Tím však ztratil ve stvoření oporu a stvoření ho nyní musí vypudit jako cizince, rušitele míru a škůdce, aby samo mohlo zůstat zdrav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k si lidé sami vykopou hrob svým nesprávným myšlením a jednáním.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ak je to zvláštní, že každý člověk, který chce jednou nechat na sebe opravdu působit vánoce, se musí pokusit přenést se nejdříve do dětstv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o lze přece považovat za dost zřetelné znamení, že jako dospělý již není vůbec schopen prožívat vánoce </w:t>
      </w:r>
      <w:r>
        <w:rPr>
          <w:rFonts w:cs="Courier New" w:ascii="Courier New" w:hAnsi="Courier New"/>
          <w:i/>
          <w:iCs/>
          <w:sz w:val="20"/>
          <w:szCs w:val="20"/>
        </w:rPr>
        <w:t>citem</w:t>
      </w:r>
      <w:r>
        <w:rPr>
          <w:rFonts w:cs="Courier New" w:ascii="Courier New" w:hAnsi="Courier New"/>
          <w:sz w:val="20"/>
          <w:szCs w:val="20"/>
        </w:rPr>
        <w:t>. Je to jasný důkaz, že ztratil něco, co měl jako dítě! Proč se nad tím lidé nezamysl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 xml:space="preserve">Je to opět duchovní lenost, která jim brání, aby se těmito věcmi vážně zabývali. „To je pro děti,“ myslí si, „a dospělí na to nemají vůbec čas! Musí přemýšlet o </w:t>
      </w:r>
      <w:r>
        <w:rPr>
          <w:rFonts w:cs="Courier New" w:ascii="Courier New" w:hAnsi="Courier New"/>
          <w:i/>
          <w:iCs/>
          <w:sz w:val="20"/>
          <w:szCs w:val="20"/>
        </w:rPr>
        <w:t>něčem důležitějším.“</w:t>
      </w:r>
    </w:p>
    <w:p>
      <w:pPr>
        <w:pStyle w:val="Normal"/>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Něco důležitějšího! Tím myslí jen honbu za pozemskými věcmi, tedy práci rozumu! Když se někdy dá průchod citům, rozum rychle zažene vzpomínky daleko pryč, jen aby neztratil prvenstv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e všech těchto zdánlivě nepatrných skutečnostech by bylo možné poznat </w:t>
      </w:r>
      <w:r>
        <w:rPr>
          <w:rFonts w:cs="Courier New" w:ascii="Courier New" w:hAnsi="Courier New"/>
          <w:i/>
          <w:iCs/>
          <w:sz w:val="20"/>
          <w:szCs w:val="20"/>
        </w:rPr>
        <w:t xml:space="preserve">největší </w:t>
      </w:r>
      <w:r>
        <w:rPr>
          <w:rFonts w:cs="Courier New" w:ascii="Courier New" w:hAnsi="Courier New"/>
          <w:sz w:val="20"/>
          <w:szCs w:val="20"/>
        </w:rPr>
        <w:t>věci, jen kdyby k tomu rozum dopřál dost času. On však má převahu, a proto bojuje se vší lstivostí a zákeřností, aby si ji udržel. To znamená, že nebojuje on, ale ve skutečnosti bojuje to, co jej používá jako nástroje a co se na ním skrývá: temn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emno nechce připustit, aby člověk našel ve vzpomínkách Světlo. A </w:t>
      </w:r>
      <w:r>
        <w:rPr>
          <w:rFonts w:cs="Courier New" w:ascii="Courier New" w:hAnsi="Courier New"/>
          <w:i/>
          <w:iCs/>
          <w:sz w:val="20"/>
          <w:szCs w:val="20"/>
        </w:rPr>
        <w:t xml:space="preserve">jak </w:t>
      </w:r>
      <w:r>
        <w:rPr>
          <w:rFonts w:cs="Courier New" w:ascii="Courier New" w:hAnsi="Courier New"/>
          <w:sz w:val="20"/>
          <w:szCs w:val="20"/>
        </w:rPr>
        <w:t>duch touží najít Světlo a načerpat z něho novou sílu, poznáte podle toho, že se vzpomínkami na dětské vánoce se probouzí také neurčitá, téměř teskná touha, která je schopna mnoho lidí přechodně naladit na měkk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to měkká nálada by se mohla stát nejlepší půdou k </w:t>
      </w:r>
      <w:r>
        <w:rPr>
          <w:rFonts w:cs="Courier New" w:ascii="Courier New" w:hAnsi="Courier New"/>
          <w:i/>
          <w:iCs/>
          <w:sz w:val="20"/>
          <w:szCs w:val="20"/>
        </w:rPr>
        <w:t>probuzení</w:t>
      </w:r>
      <w:r>
        <w:rPr>
          <w:rFonts w:cs="Courier New" w:ascii="Courier New" w:hAnsi="Courier New"/>
          <w:sz w:val="20"/>
          <w:szCs w:val="20"/>
        </w:rPr>
        <w:t>, kdyby byla využita, a to ihned a s veškerou silou! Dospělí se však žel pouze pohrouží do snění a při něm promarní vzrůstající sílu, připraví se o ni. A ve snění pomine i příležitost, aniž by přinesla užitek nebo byla využit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když mnohý člověk uroní několik slz, stydí se za ně, snaží se je skrýt a vzchopí se trhnutím těla, v němž je často patrný nevědomý vzd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ak mnoho by se z toho lidé mohli naučit! Ne nadarmo se do vzpomínek na dětství vplétá tichý stesk. Je to nevědomé cítění, že se něco ztratilo a zbyla po tom prázdnota a neschopnost cítit ještě dětsk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Určitě jste často pozorovali, jak povznášejícím a osvěžujícím dojmem působí bez jakýchkoliv řečí pouhou svojí přítomností každý člověk, jemuž občas </w:t>
      </w:r>
      <w:r>
        <w:rPr>
          <w:rFonts w:cs="Courier New" w:ascii="Courier New" w:hAnsi="Courier New"/>
          <w:i/>
          <w:iCs/>
          <w:sz w:val="20"/>
          <w:szCs w:val="20"/>
        </w:rPr>
        <w:t xml:space="preserve">dětsky </w:t>
      </w:r>
      <w:r>
        <w:rPr>
          <w:rFonts w:cs="Courier New" w:ascii="Courier New" w:hAnsi="Courier New"/>
          <w:sz w:val="20"/>
          <w:szCs w:val="20"/>
        </w:rPr>
        <w:t>zazáří oč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ospělí nesmí zapomínat, že dětské není dětinské. Vy ale nevíte, proč může dětskost tak působit a co to vlastně je! A proč Ježíš řekl: „Buďte jako dět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yste zjistili, co je dětské, musíte si nejdříve uvědomit, že dětskost vůbec nesouvisí s dítětem jako takovým. Jistě sami znáte děti, jimž chybí opravdu krásná dětskost! Jsou tedy děti bez dětskosti! Zlostné dítě nebude nikdy působit dětsky, stejně jako nezbedné, lépe řečeno nevychované dítě!</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 toho jasně vyplývá, že dětskost a dítě jsou dvě samostatné věc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o, čemu se na zemi říká dětské, je částí působení </w:t>
      </w:r>
      <w:r>
        <w:rPr>
          <w:rFonts w:cs="Courier New" w:ascii="Courier New" w:hAnsi="Courier New"/>
          <w:i/>
          <w:iCs/>
          <w:sz w:val="20"/>
          <w:szCs w:val="20"/>
        </w:rPr>
        <w:t>čistoty!</w:t>
      </w:r>
      <w:r>
        <w:rPr>
          <w:rFonts w:cs="Courier New" w:ascii="Courier New" w:hAnsi="Courier New"/>
          <w:sz w:val="20"/>
          <w:szCs w:val="20"/>
        </w:rPr>
        <w:t xml:space="preserve"> Čistoty ve vyšším, nejen v pozemsky lidském smyslu. Člověk, který žije v paprsku božské čistoty, který ve svém nitru dopřává místo paprsku čistoty, tím získal i dětskost, ať již v dětském věku nebo až jako dospělý.</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ětskost je projevem vnitřní čistoty nebo znamením, že se takový člověk oddal čistotě a slouží jí. To všechno jsou jen různé způsoby vyjádření, ve skutečnosti je to stále totéž.</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Dětsky tedy může působit jen dítě, které je vnitřně čisté, a pak dospělý, který v sobě má čistotu. Proto působí </w:t>
      </w:r>
      <w:r>
        <w:rPr>
          <w:rFonts w:cs="Courier New" w:ascii="Courier New" w:hAnsi="Courier New"/>
          <w:i/>
          <w:iCs/>
          <w:sz w:val="20"/>
          <w:szCs w:val="20"/>
        </w:rPr>
        <w:t>osvěžujícím</w:t>
      </w:r>
      <w:r>
        <w:rPr>
          <w:rFonts w:cs="Courier New" w:ascii="Courier New" w:hAnsi="Courier New"/>
          <w:sz w:val="20"/>
          <w:szCs w:val="20"/>
        </w:rPr>
        <w:t xml:space="preserve"> a oživujícím způsobem a vzbuzuje také důvěru!</w:t>
        <w:br/>
      </w:r>
    </w:p>
    <w:p>
      <w:pPr>
        <w:pStyle w:val="Normal"/>
        <w:rPr>
          <w:rFonts w:ascii="Courier New" w:hAnsi="Courier New" w:cs="Courier New"/>
          <w:sz w:val="20"/>
          <w:szCs w:val="20"/>
        </w:rPr>
      </w:pPr>
      <w:r>
        <w:rPr>
          <w:rFonts w:cs="Courier New" w:ascii="Courier New" w:hAnsi="Courier New"/>
          <w:sz w:val="20"/>
          <w:szCs w:val="20"/>
        </w:rPr>
        <w:t>A tam, kde je pravá čistota, může vejít i pravá láska, neboť Boží láska působí v paprsku čistoty. Paprsek čistoty je pro ni cestou, po níž kráčí. Jinou cestou by nemohla jí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O dětskost se člověk připravil tím, že se odvrátil od Světla svým jednostranným rozumovým myšlením, jemuž obětoval vše, co ho mohlo povznést. Tak se tisícerými řetězy pevně přikoval k této zemi, tedy ke hrubé hmotnosti, a ta ho bude držet ve svém zajetí tak dlouho, dokud se z něho sám neosvobodí. To se však nemůže stát pozemskou smrtí, ale jedině </w:t>
      </w:r>
      <w:r>
        <w:rPr>
          <w:rFonts w:cs="Courier New" w:ascii="Courier New" w:hAnsi="Courier New"/>
          <w:i/>
          <w:iCs/>
          <w:sz w:val="20"/>
          <w:szCs w:val="20"/>
        </w:rPr>
        <w:t xml:space="preserve">duchovním </w:t>
      </w:r>
      <w:r>
        <w:rPr>
          <w:rFonts w:cs="Courier New" w:ascii="Courier New" w:hAnsi="Courier New"/>
          <w:sz w:val="20"/>
          <w:szCs w:val="20"/>
        </w:rPr>
        <w:t>probuzení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UDN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udnost je pojem, který pozemští lidé tak neuvěřitelně zúžili, že z jeho skutečného významu nezůstalo vůbec nic. Strhli jej dokonce na nesprávnou dráhu, což muselo mít přirozeně za následek, že toto pokřivení přineslo mnoha lidem zbytečnou tíseň a dokonce často i nevýslovné utrp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tejte se, kde chcete, co je cudnost, všude vám budou vysvětlovat, že je to pojem pro tělesnou nedotčenost. Ať to řeknou jakoukoliv formou, bude to v každém případě vrcholný názor pozemských lid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zřetelně svědčí o omezeném způsobu myšlení lidí, kteří se podřizují rozumu, jenž sám vymezil hranice všeho pozemského, protože svými schopnostmi, zrozenými z pozemského, nemůže dospět dá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ak by to bylo pro člověka snadné, kdyby byl považován za cudného a získal takovou pověst, zatímco by se slunil s ješitném oslavování sebe sama. Takto se však nedostane ani o krok výš na cestě ke světlým zahradám, které jako ráj jsou blaženým cílem lidského duc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zemskému člověku není nic platné, udrží-li své hrubohmotné tělo nedotčené a poskvrní svého ducha. Ten pak nikdy nemůže překročit práh k vyššímu stupni ani další prahy na cestě vzhůru od jednoho stupně ke druhém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udnost je jiná, než si lidé myslí. Je mnohem obsáhlejší, větší, nežádá zaujetí proti přírodě, protože by to bylo proviněním proti zákonům zachvívajícím se v Božím stvoření a nemohlo by to zůstat bez škodlivých následků.</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Cudnost je </w:t>
      </w:r>
      <w:r>
        <w:rPr>
          <w:rFonts w:cs="Courier New" w:ascii="Courier New" w:hAnsi="Courier New"/>
          <w:i/>
          <w:iCs/>
          <w:sz w:val="20"/>
          <w:szCs w:val="20"/>
        </w:rPr>
        <w:t xml:space="preserve">pozemský </w:t>
      </w:r>
      <w:r>
        <w:rPr>
          <w:rFonts w:cs="Courier New" w:ascii="Courier New" w:hAnsi="Courier New"/>
          <w:sz w:val="20"/>
          <w:szCs w:val="20"/>
        </w:rPr>
        <w:t xml:space="preserve">pojem pro čistotu, která je </w:t>
      </w:r>
      <w:r>
        <w:rPr>
          <w:rFonts w:cs="Courier New" w:ascii="Courier New" w:hAnsi="Courier New"/>
          <w:i/>
          <w:iCs/>
          <w:sz w:val="20"/>
          <w:szCs w:val="20"/>
        </w:rPr>
        <w:t>božská</w:t>
      </w:r>
      <w:r>
        <w:rPr>
          <w:rFonts w:cs="Courier New" w:ascii="Courier New" w:hAnsi="Courier New"/>
          <w:sz w:val="20"/>
          <w:szCs w:val="20"/>
        </w:rPr>
        <w:t>. Být cudný znamená pro každého lidského ducha snažit se hrubohmotně uskutečnit vytušený odlesk toho, co je v Božském samozřejmostí. Čistota je božská, cudnost je její napodobení lidským duchem, tedy duchovní zobrazení, které může a má být viditelné v pozemském jedn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o by mělo každému </w:t>
      </w:r>
      <w:r>
        <w:rPr>
          <w:rFonts w:cs="Courier New" w:ascii="Courier New" w:hAnsi="Courier New"/>
          <w:i/>
          <w:iCs/>
          <w:sz w:val="20"/>
          <w:szCs w:val="20"/>
        </w:rPr>
        <w:t xml:space="preserve">zralému </w:t>
      </w:r>
      <w:r>
        <w:rPr>
          <w:rFonts w:cs="Courier New" w:ascii="Courier New" w:hAnsi="Courier New"/>
          <w:sz w:val="20"/>
          <w:szCs w:val="20"/>
        </w:rPr>
        <w:t>lidskému duchu stačit jako základní zákon, aby dosáhl cudnosti. Ale na této zemi má člověk sklon předstírat si pod tlakem mnoha vlastních přání něco, co v něm ve skutečnosti vůbec není, jen aby dosáhl splnění svých př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Do čela se jako vedoucí staví sobectví a ochromuje skutečně </w:t>
      </w:r>
      <w:r>
        <w:rPr>
          <w:rFonts w:cs="Courier New" w:ascii="Courier New" w:hAnsi="Courier New"/>
          <w:i/>
          <w:iCs/>
          <w:sz w:val="20"/>
          <w:szCs w:val="20"/>
        </w:rPr>
        <w:t>čisté</w:t>
      </w:r>
      <w:r>
        <w:rPr>
          <w:rFonts w:cs="Courier New" w:ascii="Courier New" w:hAnsi="Courier New"/>
          <w:sz w:val="20"/>
          <w:szCs w:val="20"/>
        </w:rPr>
        <w:t xml:space="preserve"> chtění! Člověk si to sám nikdy nepřizná, ale klidně se jím nechá pohánět. A když již opravdu neví, co by si namluvil, nazývá své, často nepokryté usilování o splnění vlastních pochybných přání řízením osudu, jemuž je nutné se podrob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oto potřebuje jako směrnici a oporu ještě i jiná vysvětlení, která by mu umožnila prožít a poznat, co cudnost skutečně </w:t>
      </w:r>
      <w:r>
        <w:rPr>
          <w:rFonts w:cs="Courier New" w:ascii="Courier New" w:hAnsi="Courier New"/>
          <w:i/>
          <w:iCs/>
          <w:sz w:val="20"/>
          <w:szCs w:val="20"/>
        </w:rPr>
        <w:t>je</w:t>
      </w:r>
      <w:r>
        <w:rPr>
          <w:rFonts w:cs="Courier New" w:ascii="Courier New" w:hAnsi="Courier New"/>
          <w:sz w:val="20"/>
          <w:szCs w:val="20"/>
        </w:rPr>
        <w:t xml:space="preserve">, jaká je podle </w:t>
      </w:r>
      <w:r>
        <w:rPr>
          <w:rFonts w:cs="Courier New" w:ascii="Courier New" w:hAnsi="Courier New"/>
          <w:b w:val="false"/>
          <w:bCs w:val="false"/>
          <w:sz w:val="20"/>
          <w:szCs w:val="20"/>
        </w:rPr>
        <w:t>B</w:t>
      </w:r>
      <w:r>
        <w:rPr>
          <w:rFonts w:cs="Courier New" w:ascii="Courier New" w:hAnsi="Courier New"/>
          <w:sz w:val="20"/>
          <w:szCs w:val="20"/>
        </w:rPr>
        <w:t>oží vůle, která si na zemi nepřeje oddělení od přírod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 Božském je čistota úzce spojena s láskou! Proto se člověk nesmí ani na zemi snažit je oddělit, má-li mu z nich vzejít požehná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le i láska se na zemi stala jen ošklivou znetvořeninou toho, čím </w:t>
      </w:r>
      <w:r>
        <w:rPr>
          <w:rFonts w:cs="Courier New" w:ascii="Courier New" w:hAnsi="Courier New"/>
          <w:i/>
          <w:iCs/>
          <w:sz w:val="20"/>
          <w:szCs w:val="20"/>
        </w:rPr>
        <w:t xml:space="preserve">skutečně </w:t>
      </w:r>
      <w:r>
        <w:rPr>
          <w:rFonts w:cs="Courier New" w:ascii="Courier New" w:hAnsi="Courier New"/>
          <w:sz w:val="20"/>
          <w:szCs w:val="20"/>
        </w:rPr>
        <w:t>je. Proto se bez předchozí změny nemůže sjednotit s pojmem pravé čisto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šem, kdo usilují o dosažení cudnosti, dávám pokyn, jenž jim poskytne oporu, kterou člověk na zemi potřebuje, aby žil </w:t>
      </w:r>
      <w:r>
        <w:rPr>
          <w:rFonts w:cs="Courier New" w:ascii="Courier New" w:hAnsi="Courier New"/>
          <w:i/>
          <w:iCs/>
          <w:sz w:val="20"/>
          <w:szCs w:val="20"/>
        </w:rPr>
        <w:t>tak</w:t>
      </w:r>
      <w:r>
        <w:rPr>
          <w:rFonts w:cs="Courier New" w:ascii="Courier New" w:hAnsi="Courier New"/>
          <w:sz w:val="20"/>
          <w:szCs w:val="20"/>
        </w:rPr>
        <w:t>, jak je to zakotveno v zákoně stvoření a jak je to proto i Bohu milé.</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Kdo při svém jednání myslí vždy i na to, aby bližním, kteří mu důvěřují, nezpůsobil škodu, a neučiní nic, co by je potom mohlo tísnit, ten bude vždy jednat </w:t>
      </w:r>
      <w:r>
        <w:rPr>
          <w:rFonts w:cs="Courier New" w:ascii="Courier New" w:hAnsi="Courier New"/>
          <w:i/>
          <w:iCs/>
          <w:sz w:val="20"/>
          <w:szCs w:val="20"/>
        </w:rPr>
        <w:t>tak</w:t>
      </w:r>
      <w:r>
        <w:rPr>
          <w:rFonts w:cs="Courier New" w:ascii="Courier New" w:hAnsi="Courier New"/>
          <w:sz w:val="20"/>
          <w:szCs w:val="20"/>
        </w:rPr>
        <w:t>, že zůstane duchovně neobtížen, a proto může být nazván opravdu cudný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ato prostá slova, správně pochopená, mohou člověka doprovázet jako dobrá ochrana celým stvořením a vést ho vzhůru do světlých zahrad, do jeho skutečného domova. Tato slova jsou klíčem ke správnému působení na zemi, neboť je v nich pravá cudno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yn Boží Ježíš vyjádřil přesně totéž slov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Miluj svého bližního jako sebe sam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usíte se však chránit, abyste neupadli do starých lidských chyb, neupravili opět smysl těchto slov a částečně jej nepřekroutili, aby sloužila vašim vlastním cílům, uklidňovala vás, jednáte-li nesprávně, a pomáhala ukolébat vaše bližní do nevšímavosti nebo je dokonce okla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chopte tato slova tak, jak je nutno je skutečně pochopit, ne tak, jak se vám to zdá pohodlné a jak to vyhovuje vašemu vlastnímu chtění. Pak budou nejostřejším mečem ve vašich rukou, kterým budete moci porazit všechno temné, budete-li chtít. Nechte je správným způsobem ožít ve svém nitru, abyste jako jásající vítězové mohli vděčně chápat život na zem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VNÍ KRO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Dbejte, aby mé Slovo ve vás </w:t>
      </w:r>
      <w:r>
        <w:rPr>
          <w:rFonts w:cs="Courier New" w:ascii="Courier New" w:hAnsi="Courier New"/>
          <w:i/>
          <w:iCs/>
          <w:sz w:val="20"/>
          <w:szCs w:val="20"/>
        </w:rPr>
        <w:t>ožilo</w:t>
      </w:r>
      <w:r>
        <w:rPr>
          <w:rFonts w:cs="Courier New" w:ascii="Courier New" w:hAnsi="Courier New"/>
          <w:sz w:val="20"/>
          <w:szCs w:val="20"/>
        </w:rPr>
        <w:t xml:space="preserve">, neboť jedině </w:t>
      </w:r>
      <w:r>
        <w:rPr>
          <w:rFonts w:cs="Courier New" w:ascii="Courier New" w:hAnsi="Courier New"/>
          <w:i/>
          <w:iCs/>
          <w:sz w:val="20"/>
          <w:szCs w:val="20"/>
        </w:rPr>
        <w:t xml:space="preserve">to </w:t>
      </w:r>
      <w:r>
        <w:rPr>
          <w:rFonts w:cs="Courier New" w:ascii="Courier New" w:hAnsi="Courier New"/>
          <w:sz w:val="20"/>
          <w:szCs w:val="20"/>
        </w:rPr>
        <w:t xml:space="preserve">vám může přinést </w:t>
      </w:r>
      <w:r>
        <w:rPr>
          <w:rFonts w:cs="Courier New" w:ascii="Courier New" w:hAnsi="Courier New"/>
          <w:i/>
          <w:iCs/>
          <w:sz w:val="20"/>
          <w:szCs w:val="20"/>
        </w:rPr>
        <w:t>takový</w:t>
      </w:r>
      <w:r>
        <w:rPr>
          <w:rFonts w:cs="Courier New" w:ascii="Courier New" w:hAnsi="Courier New"/>
          <w:sz w:val="20"/>
          <w:szCs w:val="20"/>
        </w:rPr>
        <w:t xml:space="preserve"> užitek, jaký potřebujete, abyste mohli umožnit svému duchu vystoupit do světlých výšin věčných zahrad Božíc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eprospěje </w:t>
      </w:r>
      <w:r>
        <w:rPr>
          <w:rFonts w:cs="Courier New" w:ascii="Courier New" w:hAnsi="Courier New"/>
          <w:i/>
          <w:iCs/>
          <w:sz w:val="20"/>
          <w:szCs w:val="20"/>
        </w:rPr>
        <w:t>vědět</w:t>
      </w:r>
      <w:r>
        <w:rPr>
          <w:rFonts w:cs="Courier New" w:ascii="Courier New" w:hAnsi="Courier New"/>
          <w:sz w:val="20"/>
          <w:szCs w:val="20"/>
        </w:rPr>
        <w:t xml:space="preserve"> o Slově! I kdybyste uměli celé mé Poselství odříkat zpaměti větu za větou, abyste jím poučovali sebe a své bližní… není vám to nic platné, jestliže podle něho </w:t>
      </w:r>
      <w:r>
        <w:rPr>
          <w:rFonts w:cs="Courier New" w:ascii="Courier New" w:hAnsi="Courier New"/>
          <w:i/>
          <w:iCs/>
          <w:sz w:val="20"/>
          <w:szCs w:val="20"/>
        </w:rPr>
        <w:t>nejednáte</w:t>
      </w:r>
      <w:r>
        <w:rPr>
          <w:rFonts w:cs="Courier New" w:ascii="Courier New" w:hAnsi="Courier New"/>
          <w:sz w:val="20"/>
          <w:szCs w:val="20"/>
        </w:rPr>
        <w:t xml:space="preserve">, jestliže ve smyslu mého Slova </w:t>
      </w:r>
      <w:r>
        <w:rPr>
          <w:rFonts w:cs="Courier New" w:ascii="Courier New" w:hAnsi="Courier New"/>
          <w:i/>
          <w:iCs/>
          <w:sz w:val="20"/>
          <w:szCs w:val="20"/>
        </w:rPr>
        <w:t>nemyslíte</w:t>
      </w:r>
      <w:r>
        <w:rPr>
          <w:rFonts w:cs="Courier New" w:ascii="Courier New" w:hAnsi="Courier New"/>
          <w:sz w:val="20"/>
          <w:szCs w:val="20"/>
        </w:rPr>
        <w:t xml:space="preserve"> a nezařídíte si podle něho celý svůj pozemský život jako něco samozřejmého, co vám přešlo do masa a krve a co se nedá od vás oddělit. Jen pak můžete čerpat z mého Poselství věčné hodnoty, které jsou v něm pro vás uložen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Poznáte je podle jejich </w:t>
      </w:r>
      <w:r>
        <w:rPr>
          <w:rFonts w:cs="Courier New" w:ascii="Courier New" w:hAnsi="Courier New"/>
          <w:i/>
          <w:iCs/>
          <w:sz w:val="20"/>
          <w:szCs w:val="20"/>
        </w:rPr>
        <w:t>skutků!“</w:t>
      </w:r>
      <w:r>
        <w:rPr>
          <w:rFonts w:cs="Courier New" w:ascii="Courier New" w:hAnsi="Courier New"/>
          <w:sz w:val="20"/>
          <w:szCs w:val="20"/>
        </w:rPr>
        <w:t xml:space="preserve"> Tato Kristova slova platí v </w:t>
      </w:r>
      <w:r>
        <w:rPr>
          <w:rFonts w:cs="Courier New" w:ascii="Courier New" w:hAnsi="Courier New"/>
          <w:i/>
          <w:iCs/>
          <w:sz w:val="20"/>
          <w:szCs w:val="20"/>
        </w:rPr>
        <w:t xml:space="preserve">prvé </w:t>
      </w:r>
      <w:r>
        <w:rPr>
          <w:rFonts w:cs="Courier New" w:ascii="Courier New" w:hAnsi="Courier New"/>
          <w:sz w:val="20"/>
          <w:szCs w:val="20"/>
        </w:rPr>
        <w:t xml:space="preserve">řadě všem čtenářům mého Poselství! Podle jejich skutků znamená podle jejich </w:t>
      </w:r>
      <w:r>
        <w:rPr>
          <w:rFonts w:cs="Courier New" w:ascii="Courier New" w:hAnsi="Courier New"/>
          <w:i/>
          <w:iCs/>
          <w:sz w:val="20"/>
          <w:szCs w:val="20"/>
        </w:rPr>
        <w:t>působení</w:t>
      </w:r>
      <w:r>
        <w:rPr>
          <w:rFonts w:cs="Courier New" w:ascii="Courier New" w:hAnsi="Courier New"/>
          <w:sz w:val="20"/>
          <w:szCs w:val="20"/>
        </w:rPr>
        <w:t xml:space="preserve">, tedy myšlení a jednání během všedních dnů pozemského života! K jednání patří i vaše mluvení, nejen vaše činy, protože mluvení </w:t>
      </w:r>
      <w:r>
        <w:rPr>
          <w:rFonts w:cs="Courier New" w:ascii="Courier New" w:hAnsi="Courier New"/>
          <w:i/>
          <w:iCs/>
          <w:sz w:val="20"/>
          <w:szCs w:val="20"/>
        </w:rPr>
        <w:t xml:space="preserve">je </w:t>
      </w:r>
      <w:r>
        <w:rPr>
          <w:rFonts w:cs="Courier New" w:ascii="Courier New" w:hAnsi="Courier New"/>
          <w:sz w:val="20"/>
          <w:szCs w:val="20"/>
        </w:rPr>
        <w:t xml:space="preserve">jednáním, jehož účinky jste dosud podceňovali. Patří k němu dokonce již i </w:t>
      </w:r>
      <w:r>
        <w:rPr>
          <w:rFonts w:cs="Courier New" w:ascii="Courier New" w:hAnsi="Courier New"/>
          <w:i/>
          <w:iCs/>
          <w:sz w:val="20"/>
          <w:szCs w:val="20"/>
        </w:rPr>
        <w:t>myšlenky</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idé jsou zvyklí říkat, že na myšlenky „clo neplatí“. Tím chtějí naznačit, že za myšlenky nemohou být pozemsky voláni k odpovědnosti, neboť myšlenky jsou na stupni, který je pro lidské ruce nedosažitelný.</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oto si často nejlehkomyslnějším způsobem </w:t>
      </w:r>
      <w:r>
        <w:rPr>
          <w:rFonts w:cs="Courier New" w:ascii="Courier New" w:hAnsi="Courier New"/>
          <w:i/>
          <w:iCs/>
          <w:sz w:val="20"/>
          <w:szCs w:val="20"/>
        </w:rPr>
        <w:t>zahrávají</w:t>
      </w:r>
      <w:r>
        <w:rPr>
          <w:rFonts w:cs="Courier New" w:ascii="Courier New" w:hAnsi="Courier New"/>
          <w:sz w:val="20"/>
          <w:szCs w:val="20"/>
        </w:rPr>
        <w:t xml:space="preserve"> s myšlenkami, nebo lépe řečeno zahrávají si v myšlenkách. Bývá to žel často velmi nebezpečná hra, při níž se lehkomyslně domnívají, že z ní mohou vyjít nedotčen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 tom se však mýlí, neboť i myšlenky patří ke </w:t>
      </w:r>
      <w:r>
        <w:rPr>
          <w:rFonts w:cs="Courier New" w:ascii="Courier New" w:hAnsi="Courier New"/>
          <w:i/>
          <w:iCs/>
          <w:sz w:val="20"/>
          <w:szCs w:val="20"/>
        </w:rPr>
        <w:t>hrubohmotnosti</w:t>
      </w:r>
      <w:r>
        <w:rPr>
          <w:rFonts w:cs="Courier New" w:ascii="Courier New" w:hAnsi="Courier New"/>
          <w:sz w:val="20"/>
          <w:szCs w:val="20"/>
        </w:rPr>
        <w:t xml:space="preserve"> a v ní také musí být za všech okolností odčiněny. Teprve pak se duch může volně vznést vzhůru, jakmile přeruší spojení s pozemským těl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nažte se proto, aby se již i vaše myšlenky stále zachvívaly ve smyslu mého Poselství tak, abyste chtěli jen to, co je </w:t>
      </w:r>
      <w:r>
        <w:rPr>
          <w:rFonts w:cs="Courier New" w:ascii="Courier New" w:hAnsi="Courier New"/>
          <w:i/>
          <w:iCs/>
          <w:sz w:val="20"/>
          <w:szCs w:val="20"/>
        </w:rPr>
        <w:t>ušlechtilé</w:t>
      </w:r>
      <w:r>
        <w:rPr>
          <w:rFonts w:cs="Courier New" w:ascii="Courier New" w:hAnsi="Courier New"/>
          <w:sz w:val="20"/>
          <w:szCs w:val="20"/>
        </w:rPr>
        <w:t>, a nesestupovali v nich do nížin v domnění, že to přece nemůže nikdo vidět ani slyš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yšlenky, slova i viditelné činy – to všechno patří do hrubohmotné říše tohoto stvoř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sz w:val="20"/>
          <w:szCs w:val="20"/>
        </w:rPr>
        <w:t>Myšlenky působí v </w:t>
      </w:r>
      <w:r>
        <w:rPr>
          <w:rFonts w:cs="Courier New" w:ascii="Courier New" w:hAnsi="Courier New"/>
          <w:i/>
          <w:iCs/>
          <w:sz w:val="20"/>
          <w:szCs w:val="20"/>
        </w:rPr>
        <w:t xml:space="preserve">jemné </w:t>
      </w:r>
      <w:r>
        <w:rPr>
          <w:rFonts w:cs="Courier New" w:ascii="Courier New" w:hAnsi="Courier New"/>
          <w:sz w:val="20"/>
          <w:szCs w:val="20"/>
        </w:rPr>
        <w:t xml:space="preserve">hrubohmotnosti, slova ve </w:t>
      </w:r>
      <w:r>
        <w:rPr>
          <w:rFonts w:cs="Courier New" w:ascii="Courier New" w:hAnsi="Courier New"/>
          <w:i/>
          <w:iCs/>
          <w:sz w:val="20"/>
          <w:szCs w:val="20"/>
        </w:rPr>
        <w:t xml:space="preserve">střední </w:t>
      </w:r>
      <w:r>
        <w:rPr>
          <w:rFonts w:cs="Courier New" w:ascii="Courier New" w:hAnsi="Courier New"/>
          <w:sz w:val="20"/>
          <w:szCs w:val="20"/>
        </w:rPr>
        <w:t>a viditelné jednání se formuje v </w:t>
      </w:r>
      <w:r>
        <w:rPr>
          <w:rFonts w:cs="Courier New" w:ascii="Courier New" w:hAnsi="Courier New"/>
          <w:i/>
          <w:iCs/>
          <w:sz w:val="20"/>
          <w:szCs w:val="20"/>
        </w:rPr>
        <w:t>nejhrubší</w:t>
      </w:r>
      <w:r>
        <w:rPr>
          <w:rFonts w:cs="Courier New" w:ascii="Courier New" w:hAnsi="Courier New"/>
          <w:sz w:val="20"/>
          <w:szCs w:val="20"/>
        </w:rPr>
        <w:t xml:space="preserve">, tedy </w:t>
      </w:r>
      <w:r>
        <w:rPr>
          <w:rFonts w:cs="Courier New" w:ascii="Courier New" w:hAnsi="Courier New"/>
          <w:i/>
          <w:iCs/>
          <w:sz w:val="20"/>
          <w:szCs w:val="20"/>
        </w:rPr>
        <w:t>nejhutnější</w:t>
      </w:r>
      <w:r>
        <w:rPr>
          <w:rFonts w:cs="Courier New" w:ascii="Courier New" w:hAnsi="Courier New"/>
          <w:sz w:val="20"/>
          <w:szCs w:val="20"/>
        </w:rPr>
        <w:t xml:space="preserve"> hrubohmotnosti. Všechny tyto tři druhy vaší činnosti jsou </w:t>
      </w:r>
      <w:r>
        <w:rPr>
          <w:rFonts w:cs="Courier New" w:ascii="Courier New" w:hAnsi="Courier New"/>
          <w:i/>
          <w:iCs/>
          <w:sz w:val="20"/>
          <w:szCs w:val="20"/>
        </w:rPr>
        <w:t>hrubohmotné!</w:t>
      </w:r>
    </w:p>
    <w:p>
      <w:pPr>
        <w:pStyle w:val="Normal"/>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Formy těchto tří druhů jsou ale spolu úzce spojeny a jejich účinky zasahují do sebe. Co to pro vás znamená, jak pronikavě to často rozhodujícím způsobem zasahuje do průběhu vašeho bytí, nedokážete v první chvíli odhadnou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o znamená, že i myšlenka, která podle svého druhu působí samočinně ještě dál, může posílit všechno stejnorodé ve </w:t>
      </w:r>
      <w:r>
        <w:rPr>
          <w:rFonts w:cs="Courier New" w:ascii="Courier New" w:hAnsi="Courier New"/>
          <w:i/>
          <w:iCs/>
          <w:sz w:val="20"/>
          <w:szCs w:val="20"/>
        </w:rPr>
        <w:t xml:space="preserve">střední </w:t>
      </w:r>
      <w:r>
        <w:rPr>
          <w:rFonts w:cs="Courier New" w:ascii="Courier New" w:hAnsi="Courier New"/>
          <w:sz w:val="20"/>
          <w:szCs w:val="20"/>
        </w:rPr>
        <w:t>hmotnosti a přispět tak k tomu, aby to nabylo forem, jež mají více síly. Takto zesílená myšlenka působí podobným způsobem dál, až z ní vznikne forma viditelně se projevující v </w:t>
      </w:r>
      <w:r>
        <w:rPr>
          <w:rFonts w:cs="Courier New" w:ascii="Courier New" w:hAnsi="Courier New"/>
          <w:i/>
          <w:iCs/>
          <w:sz w:val="20"/>
          <w:szCs w:val="20"/>
        </w:rPr>
        <w:t xml:space="preserve">nejhrubší </w:t>
      </w:r>
      <w:r>
        <w:rPr>
          <w:rFonts w:cs="Courier New" w:ascii="Courier New" w:hAnsi="Courier New"/>
          <w:sz w:val="20"/>
          <w:szCs w:val="20"/>
        </w:rPr>
        <w:t>hmotnosti, aniž byste se toho, jak se zdá, vy sami přímo zúčastnil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e zdrcující toto vědět, známe-li lehkomyslnost a bezstarostnost pozemských lidí, kterou projevují při myšlení.</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ím se, aniž to víte, </w:t>
      </w:r>
      <w:r>
        <w:rPr>
          <w:rFonts w:cs="Courier New" w:ascii="Courier New" w:hAnsi="Courier New"/>
          <w:i/>
          <w:iCs/>
          <w:sz w:val="20"/>
          <w:szCs w:val="20"/>
        </w:rPr>
        <w:t xml:space="preserve">podílíte </w:t>
      </w:r>
      <w:r>
        <w:rPr>
          <w:rFonts w:cs="Courier New" w:ascii="Courier New" w:hAnsi="Courier New"/>
          <w:sz w:val="20"/>
          <w:szCs w:val="20"/>
        </w:rPr>
        <w:t>na mnohém činu, který provedl některý z vašich bližních, a to jen proto, že se mu dostalo posily z vašeho myšlení způsobem, který jsem vám právě vysvětlil. Tato posila byla schopna dohnat ho k tomu, aby v nejhrubší hmotnosti provedl něco, co v něm dosud dřímalo a s čím si stále jen zahrával v myšlenkác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ak se mnohý pozemský člověk velmi často s nelibostí pozastavuje nad nějakým činem svého bližního a hněvivě jej zavrhuje a odsuzuje, přitom je však před věčnými Božími zákony za něj </w:t>
      </w:r>
      <w:r>
        <w:rPr>
          <w:rFonts w:cs="Courier New" w:ascii="Courier New" w:hAnsi="Courier New"/>
          <w:i/>
          <w:iCs/>
          <w:sz w:val="20"/>
          <w:szCs w:val="20"/>
        </w:rPr>
        <w:t>spoluodpovědný!</w:t>
      </w:r>
      <w:r>
        <w:rPr>
          <w:rFonts w:cs="Courier New" w:ascii="Courier New" w:hAnsi="Courier New"/>
          <w:sz w:val="20"/>
          <w:szCs w:val="20"/>
        </w:rPr>
        <w:t xml:space="preserve"> Může se jednat o úplně cizího člověka a o čin, který by on sám v nejhrubší hrubohmotnosti nikdy neproved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Cs/>
          <w:sz w:val="20"/>
          <w:szCs w:val="20"/>
        </w:rPr>
      </w:pPr>
      <w:r>
        <w:rPr>
          <w:rFonts w:cs="Courier New" w:ascii="Courier New" w:hAnsi="Courier New"/>
          <w:sz w:val="20"/>
          <w:szCs w:val="20"/>
        </w:rPr>
        <w:t xml:space="preserve">Jen se vmyslete do takových dějů. Pak teprve správně pochopíte, proč k vám ve svém Poselství volám: </w:t>
      </w:r>
      <w:r>
        <w:rPr>
          <w:rFonts w:cs="Courier New" w:ascii="Courier New" w:hAnsi="Courier New"/>
          <w:i/>
          <w:sz w:val="20"/>
          <w:szCs w:val="20"/>
        </w:rPr>
        <w:t>„Udržujte krb svých myšlenek čistý, tím založíte mír a budete šťast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Stanete-li se však po této stránce díky své vlastní očistě dostatečně silnými, bude se na zemi páchat méně různých zločinů než dosud, na kterých mělo spoluvinu mnoho lidí, aniž o tom věděl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Čas a místo takových činů, na nichž můžete mít spoluvinu, při tom nehraje roli. I kdyby se to stalo na opačném konci země od místa, kde se zdržujete, na místech, na která jste nikdy nevstoupili a o nichž nemáte ani potuchy. Útvary zesílené vlivem vašeho pohrávání si s myšlenkami zasahují </w:t>
      </w:r>
      <w:r>
        <w:rPr>
          <w:rFonts w:cs="Courier New" w:ascii="Courier New" w:hAnsi="Courier New"/>
          <w:i/>
          <w:sz w:val="20"/>
          <w:szCs w:val="20"/>
        </w:rPr>
        <w:t>tam</w:t>
      </w:r>
      <w:r>
        <w:rPr>
          <w:rFonts w:cs="Courier New" w:ascii="Courier New" w:hAnsi="Courier New"/>
          <w:iCs/>
          <w:sz w:val="20"/>
          <w:szCs w:val="20"/>
        </w:rPr>
        <w:t>, kde objeví stejnorodost, a to bez ohledu na vzdálenost, národnost či zem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ak se mohou myšlenky nenávisti a závisti časem vrhnout na jednotlivé lidi, skupiny nebo celé národy, ve kterých najdou stejnorodost, a donutit je k činům, jejichž konečné formy se zcela liší od těch, které vznikly teprve tím, že jste si pohrávali s myšlenkam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Výsledek je pak úměrný tomu, jak </w:t>
      </w:r>
      <w:r>
        <w:rPr>
          <w:rFonts w:cs="Courier New" w:ascii="Courier New" w:hAnsi="Courier New"/>
          <w:i/>
          <w:sz w:val="20"/>
          <w:szCs w:val="20"/>
        </w:rPr>
        <w:t>člověk, který čin provádí</w:t>
      </w:r>
      <w:r>
        <w:rPr>
          <w:rFonts w:cs="Courier New" w:ascii="Courier New" w:hAnsi="Courier New"/>
          <w:iCs/>
          <w:sz w:val="20"/>
          <w:szCs w:val="20"/>
        </w:rPr>
        <w:t>, v té době cítí. Tak můžete přispět ke spáchání činů, na jejichž hrůznost jste sami ve skutečnosti nikdy nepomysleli, a přece jste s nimi spojeni a část zpětného působení musí zatížit vašeho ducha. Až se váš duch odloučí od těla, bude na něm viset jako závaž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Ale naopak můžete ještě mnohem více přispět k míru a štěstí lidí, můžete se čistým, radostným myšlením podílet na dobrých skutcích, které s vaším přispěním provádějí třeba úplně cizí lid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Z toho samozřejmě proudí zpět k vám současně i požehnání a vy nevíte, proč k vám přicház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Kdybyste mohli jen jednou </w:t>
      </w:r>
      <w:r>
        <w:rPr>
          <w:rFonts w:cs="Courier New" w:ascii="Courier New" w:hAnsi="Courier New"/>
          <w:i/>
          <w:sz w:val="20"/>
          <w:szCs w:val="20"/>
        </w:rPr>
        <w:t>vidět</w:t>
      </w:r>
      <w:r>
        <w:rPr>
          <w:rFonts w:cs="Courier New" w:ascii="Courier New" w:hAnsi="Courier New"/>
          <w:iCs/>
          <w:sz w:val="20"/>
          <w:szCs w:val="20"/>
        </w:rPr>
        <w:t>, jak se neochvějná spravedlnost nejsvětější vůle Boží neustále naplňuje v samočinných zákonech tohoto stvoření pro každou jednotlivou myšlenku, jíž dáte vzniknout, pak byste se ze všech sil snažili udržet čistotu svého myšle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Teprve tím se pak stanete </w:t>
      </w:r>
      <w:r>
        <w:rPr>
          <w:rFonts w:cs="Courier New" w:ascii="Courier New" w:hAnsi="Courier New"/>
          <w:i/>
          <w:sz w:val="20"/>
          <w:szCs w:val="20"/>
        </w:rPr>
        <w:t xml:space="preserve">takovými </w:t>
      </w:r>
      <w:r>
        <w:rPr>
          <w:rFonts w:cs="Courier New" w:ascii="Courier New" w:hAnsi="Courier New"/>
          <w:iCs/>
          <w:sz w:val="20"/>
          <w:szCs w:val="20"/>
        </w:rPr>
        <w:t xml:space="preserve">lidmi, jaké chce Tvůrce milostivě přivést ve svém díle k vědění, které jim poskytne možnost věčně být a umožní jim stát se pomocníky ve stvoření. Pomocníky, kteří jsou hodni přijímat vznešené milosti, jež jsou určeny lidskému duchu, aby je při radostném a vděčném předávání poskytoval přeměněné </w:t>
      </w:r>
      <w:r>
        <w:rPr>
          <w:rFonts w:cs="Courier New" w:ascii="Courier New" w:hAnsi="Courier New"/>
          <w:i/>
          <w:sz w:val="20"/>
          <w:szCs w:val="20"/>
        </w:rPr>
        <w:t xml:space="preserve">těm </w:t>
      </w:r>
      <w:r>
        <w:rPr>
          <w:rFonts w:cs="Courier New" w:ascii="Courier New" w:hAnsi="Courier New"/>
          <w:iCs/>
          <w:sz w:val="20"/>
          <w:szCs w:val="20"/>
        </w:rPr>
        <w:t>tvorům, kteří je mohou přijímat jen takto člověkem přetvořené a kteří jsou dnes od nich následkem úpadku lidského ducha násilně odříznuti, přestože již zažili doby, kdy bylo lidstvo lepší a zachvívalo se čistěj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Tím však na této zemi pro sebe prožhavíte k životu teprve </w:t>
      </w:r>
      <w:r>
        <w:rPr>
          <w:rFonts w:cs="Courier New" w:ascii="Courier New" w:hAnsi="Courier New"/>
          <w:i/>
          <w:sz w:val="20"/>
          <w:szCs w:val="20"/>
        </w:rPr>
        <w:t xml:space="preserve">jedinou </w:t>
      </w:r>
      <w:r>
        <w:rPr>
          <w:rFonts w:cs="Courier New" w:ascii="Courier New" w:hAnsi="Courier New"/>
          <w:iCs/>
          <w:sz w:val="20"/>
          <w:szCs w:val="20"/>
        </w:rPr>
        <w:t>větu z mého Poselstv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e pro vás </w:t>
      </w:r>
      <w:r>
        <w:rPr>
          <w:rFonts w:cs="Courier New" w:ascii="Courier New" w:hAnsi="Courier New"/>
          <w:i/>
          <w:sz w:val="20"/>
          <w:szCs w:val="20"/>
        </w:rPr>
        <w:t xml:space="preserve">nejtěžší </w:t>
      </w:r>
      <w:r>
        <w:rPr>
          <w:rFonts w:cs="Courier New" w:ascii="Courier New" w:hAnsi="Courier New"/>
          <w:iCs/>
          <w:sz w:val="20"/>
          <w:szCs w:val="20"/>
        </w:rPr>
        <w:t xml:space="preserve">větou, pak ale velmi ulehčí vše ostatní a její splnění již musí vyvolávat zázrak za zázrakem, které budou pozemsky </w:t>
      </w:r>
      <w:r>
        <w:rPr>
          <w:rFonts w:cs="Courier New" w:ascii="Courier New" w:hAnsi="Courier New"/>
          <w:i/>
          <w:sz w:val="20"/>
          <w:szCs w:val="20"/>
        </w:rPr>
        <w:t>viditelně</w:t>
      </w:r>
      <w:r>
        <w:rPr>
          <w:rFonts w:cs="Courier New" w:ascii="Courier New" w:hAnsi="Courier New"/>
          <w:iCs/>
          <w:sz w:val="20"/>
          <w:szCs w:val="20"/>
        </w:rPr>
        <w:t>, hmatatelně vznikat před vámi.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estliže se </w:t>
      </w:r>
      <w:r>
        <w:rPr>
          <w:rFonts w:cs="Courier New" w:ascii="Courier New" w:hAnsi="Courier New"/>
          <w:i/>
          <w:sz w:val="20"/>
          <w:szCs w:val="20"/>
        </w:rPr>
        <w:t xml:space="preserve">k tomu </w:t>
      </w:r>
      <w:r>
        <w:rPr>
          <w:rFonts w:cs="Courier New" w:ascii="Courier New" w:hAnsi="Courier New"/>
          <w:iCs/>
          <w:sz w:val="20"/>
          <w:szCs w:val="20"/>
        </w:rPr>
        <w:t>odhodláte, bude vás na cestě čekat ještě jedno nebezpečí, vyplývající z pokřiveného lidského myšlení: Když budete dbát na čistotu svého myšlení, poznáte v tom sílu a tuto sílu byste až příliš rádi vtlačili do určitých forem, aby sloužila tomu nebo onomu zvláštnímu účelu sestávajícímu z vlastních přá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Před tím vás chci již dnes </w:t>
      </w:r>
      <w:r>
        <w:rPr>
          <w:rFonts w:cs="Courier New" w:ascii="Courier New" w:hAnsi="Courier New"/>
          <w:i/>
          <w:sz w:val="20"/>
          <w:szCs w:val="20"/>
        </w:rPr>
        <w:t>varovat</w:t>
      </w:r>
      <w:r>
        <w:rPr>
          <w:rFonts w:cs="Courier New" w:ascii="Courier New" w:hAnsi="Courier New"/>
          <w:iCs/>
          <w:sz w:val="20"/>
          <w:szCs w:val="20"/>
        </w:rPr>
        <w:t>, neboť toto nebezpečí vás může pohltit a vy byste v něm zahynuli, i když jste již vstoupili na správnou cest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Chraňte se vynucovat si čistotu myšlenek </w:t>
      </w:r>
      <w:r>
        <w:rPr>
          <w:rFonts w:cs="Courier New" w:ascii="Courier New" w:hAnsi="Courier New"/>
          <w:i/>
          <w:sz w:val="20"/>
          <w:szCs w:val="20"/>
        </w:rPr>
        <w:t>křečovitým bojem</w:t>
      </w:r>
      <w:r>
        <w:rPr>
          <w:rFonts w:cs="Courier New" w:ascii="Courier New" w:hAnsi="Courier New"/>
          <w:iCs/>
          <w:sz w:val="20"/>
          <w:szCs w:val="20"/>
        </w:rPr>
        <w:t xml:space="preserve">. Tím byste je už tlačili na určité dráhy a vaše úsilí by se stalo pokrytectvím, zůstalo by jen </w:t>
      </w:r>
      <w:r>
        <w:rPr>
          <w:rFonts w:cs="Courier New" w:ascii="Courier New" w:hAnsi="Courier New"/>
          <w:i/>
          <w:sz w:val="20"/>
          <w:szCs w:val="20"/>
        </w:rPr>
        <w:t xml:space="preserve">uměle </w:t>
      </w:r>
      <w:r>
        <w:rPr>
          <w:rFonts w:cs="Courier New" w:ascii="Courier New" w:hAnsi="Courier New"/>
          <w:iCs/>
          <w:sz w:val="20"/>
          <w:szCs w:val="20"/>
        </w:rPr>
        <w:t xml:space="preserve">vynucenou věcí a nemohlo by nikdy mít tak velký účinek, jaký má mít. Vaše námaha by přinesla škodu místo užitku, protože by při ní chyběla pravost svobodného citu. Byla by to opět činnost vašeho </w:t>
      </w:r>
      <w:r>
        <w:rPr>
          <w:rFonts w:cs="Courier New" w:ascii="Courier New" w:hAnsi="Courier New"/>
          <w:i/>
          <w:sz w:val="20"/>
          <w:szCs w:val="20"/>
        </w:rPr>
        <w:t>rozumového chtění</w:t>
      </w:r>
      <w:r>
        <w:rPr>
          <w:rFonts w:cs="Courier New" w:ascii="Courier New" w:hAnsi="Courier New"/>
          <w:iCs/>
          <w:sz w:val="20"/>
          <w:szCs w:val="20"/>
        </w:rPr>
        <w:t>, nikdy však práce vašeho ducha! Před tím varuj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Myslete na má slova v Poselství, která vám říkají, že opravdová velikost může být jen v </w:t>
      </w:r>
      <w:r>
        <w:rPr>
          <w:rFonts w:cs="Courier New" w:ascii="Courier New" w:hAnsi="Courier New"/>
          <w:i/>
          <w:sz w:val="20"/>
          <w:szCs w:val="20"/>
        </w:rPr>
        <w:t>jednoduchosti</w:t>
      </w:r>
      <w:r>
        <w:rPr>
          <w:rFonts w:cs="Courier New" w:ascii="Courier New" w:hAnsi="Courier New"/>
          <w:iCs/>
          <w:sz w:val="20"/>
          <w:szCs w:val="20"/>
        </w:rPr>
        <w:t xml:space="preserve">, protože opravdová velikost </w:t>
      </w:r>
      <w:r>
        <w:rPr>
          <w:rFonts w:cs="Courier New" w:ascii="Courier New" w:hAnsi="Courier New"/>
          <w:i/>
          <w:sz w:val="20"/>
          <w:szCs w:val="20"/>
        </w:rPr>
        <w:t xml:space="preserve">je </w:t>
      </w:r>
      <w:r>
        <w:rPr>
          <w:rFonts w:cs="Courier New" w:ascii="Courier New" w:hAnsi="Courier New"/>
          <w:iCs/>
          <w:sz w:val="20"/>
          <w:szCs w:val="20"/>
        </w:rPr>
        <w:t xml:space="preserve">jednoduchá! </w:t>
      </w:r>
      <w:r>
        <w:rPr>
          <w:rFonts w:cs="Courier New" w:ascii="Courier New" w:hAnsi="Courier New"/>
          <w:i/>
          <w:sz w:val="20"/>
          <w:szCs w:val="20"/>
        </w:rPr>
        <w:t>Tu</w:t>
      </w:r>
      <w:r>
        <w:rPr>
          <w:rFonts w:cs="Courier New" w:ascii="Courier New" w:hAnsi="Courier New"/>
          <w:iCs/>
          <w:sz w:val="20"/>
          <w:szCs w:val="20"/>
        </w:rPr>
        <w:t xml:space="preserve"> jednoduchost, kterou zde míním, budete možná moci lépe pochopit, když na její místo dosadíte jako přechod pozemsky lidský pojem </w:t>
      </w:r>
      <w:r>
        <w:rPr>
          <w:rFonts w:cs="Courier New" w:ascii="Courier New" w:hAnsi="Courier New"/>
          <w:i/>
          <w:sz w:val="20"/>
          <w:szCs w:val="20"/>
        </w:rPr>
        <w:t>prostoty</w:t>
      </w:r>
      <w:r>
        <w:rPr>
          <w:rFonts w:cs="Courier New" w:ascii="Courier New" w:hAnsi="Courier New"/>
          <w:iCs/>
          <w:sz w:val="20"/>
          <w:szCs w:val="20"/>
        </w:rPr>
        <w:t>. To je snad vašemu chápání bližší a vystihnete tím to prav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Svým myšlenkám nemůžete dodat tu čistotu, kterou mám na mysli, myšlenkovým chtěním, ale čisté chtění musí ve vás vystoupit </w:t>
      </w:r>
      <w:r>
        <w:rPr>
          <w:rFonts w:cs="Courier New" w:ascii="Courier New" w:hAnsi="Courier New"/>
          <w:i/>
          <w:sz w:val="20"/>
          <w:szCs w:val="20"/>
        </w:rPr>
        <w:t xml:space="preserve">prostě </w:t>
      </w:r>
      <w:r>
        <w:rPr>
          <w:rFonts w:cs="Courier New" w:ascii="Courier New" w:hAnsi="Courier New"/>
          <w:iCs/>
          <w:sz w:val="20"/>
          <w:szCs w:val="20"/>
        </w:rPr>
        <w:t>a neomezeně z vašeho citu, nevtlačeno do slov, z nichž může vzniknout jen omezený pojem. To nesmí být. To pravé, co potřebujete, je všeobsáhlé usilování o dobro, které může zahalit a prostoupit vaše vznikající myšlenky ještě dříve, než se shluknou ve form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Není to těžké, je to dokonce mnohem lehčí než ostatní pokusy, jakmile dáte průchod prostotě, při níž se nemůže projevit domýšlivost rozumu vychloubajícího se vlastními schopnostmi a vlastní silou. Zanechte dosavadního způsobu myšlení a osvoboďte v sobě touhu po ušlechtilém a dobrém, pak budete mít </w:t>
      </w:r>
      <w:r>
        <w:rPr>
          <w:rFonts w:cs="Courier New" w:ascii="Courier New" w:hAnsi="Courier New"/>
          <w:i/>
          <w:sz w:val="20"/>
          <w:szCs w:val="20"/>
        </w:rPr>
        <w:t>ten</w:t>
      </w:r>
      <w:r>
        <w:rPr>
          <w:rFonts w:cs="Courier New" w:ascii="Courier New" w:hAnsi="Courier New"/>
          <w:iCs/>
          <w:sz w:val="20"/>
          <w:szCs w:val="20"/>
        </w:rPr>
        <w:t xml:space="preserve"> základ k myšlení, který pochází ze chtění vašeho </w:t>
      </w:r>
      <w:r>
        <w:rPr>
          <w:rFonts w:cs="Courier New" w:ascii="Courier New" w:hAnsi="Courier New"/>
          <w:i/>
          <w:sz w:val="20"/>
          <w:szCs w:val="20"/>
        </w:rPr>
        <w:t>ducha</w:t>
      </w:r>
      <w:r>
        <w:rPr>
          <w:rFonts w:cs="Courier New" w:ascii="Courier New" w:hAnsi="Courier New"/>
          <w:iCs/>
          <w:sz w:val="20"/>
          <w:szCs w:val="20"/>
        </w:rPr>
        <w:t xml:space="preserve">. Co </w:t>
      </w:r>
      <w:r>
        <w:rPr>
          <w:rFonts w:cs="Courier New" w:ascii="Courier New" w:hAnsi="Courier New"/>
          <w:i/>
          <w:sz w:val="20"/>
          <w:szCs w:val="20"/>
        </w:rPr>
        <w:t xml:space="preserve">z toho </w:t>
      </w:r>
      <w:r>
        <w:rPr>
          <w:rFonts w:cs="Courier New" w:ascii="Courier New" w:hAnsi="Courier New"/>
          <w:iCs/>
          <w:sz w:val="20"/>
          <w:szCs w:val="20"/>
        </w:rPr>
        <w:t>vznikne, můžete klidně přenechat práci rozumu, aby to provedl v nejhutnější hmotnosti. Pak se nemůže zformovat nic nesprávnéh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Odhoďte daleko od sebe všechny trýznivé myšlenky, zato důvěřujte svému </w:t>
      </w:r>
      <w:r>
        <w:rPr>
          <w:rFonts w:cs="Courier New" w:ascii="Courier New" w:hAnsi="Courier New"/>
          <w:i/>
          <w:sz w:val="20"/>
          <w:szCs w:val="20"/>
        </w:rPr>
        <w:t>duchu</w:t>
      </w:r>
      <w:r>
        <w:rPr>
          <w:rFonts w:cs="Courier New" w:ascii="Courier New" w:hAnsi="Courier New"/>
          <w:iCs/>
          <w:sz w:val="20"/>
          <w:szCs w:val="20"/>
        </w:rPr>
        <w:t xml:space="preserve">. Ten si již najde správnou cestu, jestliže mu ji sami nezazdíte. Buďte </w:t>
      </w:r>
      <w:r>
        <w:rPr>
          <w:rFonts w:cs="Courier New" w:ascii="Courier New" w:hAnsi="Courier New"/>
          <w:i/>
          <w:sz w:val="20"/>
          <w:szCs w:val="20"/>
        </w:rPr>
        <w:t xml:space="preserve">svobodnými v duchu </w:t>
      </w:r>
      <w:r>
        <w:rPr>
          <w:rFonts w:cs="Courier New" w:ascii="Courier New" w:hAnsi="Courier New"/>
          <w:iCs/>
          <w:sz w:val="20"/>
          <w:szCs w:val="20"/>
        </w:rPr>
        <w:t xml:space="preserve">neznamená nic jiného, než </w:t>
      </w:r>
      <w:r>
        <w:rPr>
          <w:rFonts w:cs="Courier New" w:ascii="Courier New" w:hAnsi="Courier New"/>
          <w:i/>
          <w:sz w:val="20"/>
          <w:szCs w:val="20"/>
        </w:rPr>
        <w:t xml:space="preserve">nechte v sobě jít ducha vlastní cestou! </w:t>
      </w:r>
      <w:r>
        <w:rPr>
          <w:rFonts w:cs="Courier New" w:ascii="Courier New" w:hAnsi="Courier New"/>
          <w:iCs/>
          <w:sz w:val="20"/>
          <w:szCs w:val="20"/>
        </w:rPr>
        <w:t>On pak</w:t>
      </w:r>
      <w:r>
        <w:rPr>
          <w:rFonts w:cs="Courier New" w:ascii="Courier New" w:hAnsi="Courier New"/>
          <w:i/>
          <w:sz w:val="20"/>
          <w:szCs w:val="20"/>
        </w:rPr>
        <w:t xml:space="preserve"> nemůže </w:t>
      </w:r>
      <w:r>
        <w:rPr>
          <w:rFonts w:cs="Courier New" w:ascii="Courier New" w:hAnsi="Courier New"/>
          <w:iCs/>
          <w:sz w:val="20"/>
          <w:szCs w:val="20"/>
        </w:rPr>
        <w:t>vůbec jinak, než směřovat do výšin, neboť tam ho jeho druh přece sám s jistotou táhne. Vy jste ho dosud zadržovali, takže se již nemohl rozvíjet. Tím jste omezovali jeho rozlet, spoutávali jste jeho křídl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Základ pro výstavbu nového lidstva, jenž nemůžete a nesmíte obejít, spočívá v této jediné větě: </w:t>
      </w:r>
      <w:r>
        <w:rPr>
          <w:rFonts w:cs="Courier New" w:ascii="Courier New" w:hAnsi="Courier New"/>
          <w:i/>
          <w:sz w:val="20"/>
          <w:szCs w:val="20"/>
        </w:rPr>
        <w:t>Udržujte krb svých myšlenek čistý!</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A </w:t>
      </w:r>
      <w:r>
        <w:rPr>
          <w:rFonts w:cs="Courier New" w:ascii="Courier New" w:hAnsi="Courier New"/>
          <w:i/>
          <w:sz w:val="20"/>
          <w:szCs w:val="20"/>
        </w:rPr>
        <w:t>tím</w:t>
      </w:r>
      <w:r>
        <w:rPr>
          <w:rFonts w:cs="Courier New" w:ascii="Courier New" w:hAnsi="Courier New"/>
          <w:iCs/>
          <w:sz w:val="20"/>
          <w:szCs w:val="20"/>
        </w:rPr>
        <w:t xml:space="preserve"> musí člověk začít! To je jeho </w:t>
      </w:r>
      <w:r>
        <w:rPr>
          <w:rFonts w:cs="Courier New" w:ascii="Courier New" w:hAnsi="Courier New"/>
          <w:i/>
          <w:sz w:val="20"/>
          <w:szCs w:val="20"/>
        </w:rPr>
        <w:t xml:space="preserve">první </w:t>
      </w:r>
      <w:r>
        <w:rPr>
          <w:rFonts w:cs="Courier New" w:ascii="Courier New" w:hAnsi="Courier New"/>
          <w:iCs/>
          <w:sz w:val="20"/>
          <w:szCs w:val="20"/>
        </w:rPr>
        <w:t>úkol, jenž ho učiní</w:t>
      </w:r>
      <w:r>
        <w:rPr>
          <w:rFonts w:cs="Courier New" w:ascii="Courier New" w:hAnsi="Courier New"/>
          <w:i/>
          <w:sz w:val="20"/>
          <w:szCs w:val="20"/>
        </w:rPr>
        <w:t xml:space="preserve"> tím</w:t>
      </w:r>
      <w:r>
        <w:rPr>
          <w:rFonts w:cs="Courier New" w:ascii="Courier New" w:hAnsi="Courier New"/>
          <w:iCs/>
          <w:sz w:val="20"/>
          <w:szCs w:val="20"/>
        </w:rPr>
        <w:t xml:space="preserve">, čím </w:t>
      </w:r>
      <w:r>
        <w:rPr>
          <w:rFonts w:cs="Courier New" w:ascii="Courier New" w:hAnsi="Courier New"/>
          <w:i/>
          <w:sz w:val="20"/>
          <w:szCs w:val="20"/>
        </w:rPr>
        <w:t>musí</w:t>
      </w:r>
      <w:r>
        <w:rPr>
          <w:rFonts w:cs="Courier New" w:ascii="Courier New" w:hAnsi="Courier New"/>
          <w:iCs/>
          <w:sz w:val="20"/>
          <w:szCs w:val="20"/>
        </w:rPr>
        <w:t xml:space="preserve"> být. </w:t>
      </w:r>
      <w:r>
        <w:rPr>
          <w:rFonts w:cs="Courier New" w:ascii="Courier New" w:hAnsi="Courier New"/>
          <w:i/>
          <w:sz w:val="20"/>
          <w:szCs w:val="20"/>
        </w:rPr>
        <w:t xml:space="preserve">Vzorem </w:t>
      </w:r>
      <w:r>
        <w:rPr>
          <w:rFonts w:cs="Courier New" w:ascii="Courier New" w:hAnsi="Courier New"/>
          <w:iCs/>
          <w:sz w:val="20"/>
          <w:szCs w:val="20"/>
        </w:rPr>
        <w:t xml:space="preserve">pro všechny, kteří usilují ke Světlu a Pravdě a kteří chtějí celým svým bytím vděčně sloužit Tvůrci. Kdo splní </w:t>
      </w:r>
      <w:r>
        <w:rPr>
          <w:rFonts w:cs="Courier New" w:ascii="Courier New" w:hAnsi="Courier New"/>
          <w:i/>
          <w:sz w:val="20"/>
          <w:szCs w:val="20"/>
        </w:rPr>
        <w:t>toto</w:t>
      </w:r>
      <w:r>
        <w:rPr>
          <w:rFonts w:cs="Courier New" w:ascii="Courier New" w:hAnsi="Courier New"/>
          <w:iCs/>
          <w:sz w:val="20"/>
          <w:szCs w:val="20"/>
        </w:rPr>
        <w:t xml:space="preserve">, nepotřebuje už jiné pokyny. </w:t>
      </w:r>
      <w:r>
        <w:rPr>
          <w:rFonts w:cs="Courier New" w:ascii="Courier New" w:hAnsi="Courier New"/>
          <w:i/>
          <w:sz w:val="20"/>
          <w:szCs w:val="20"/>
        </w:rPr>
        <w:t>Je takový</w:t>
      </w:r>
      <w:r>
        <w:rPr>
          <w:rFonts w:cs="Courier New" w:ascii="Courier New" w:hAnsi="Courier New"/>
          <w:iCs/>
          <w:sz w:val="20"/>
          <w:szCs w:val="20"/>
        </w:rPr>
        <w:t>, jaký má být, a proto se mu dostane nezkráceně pomocí, jež na něho ve stvoření čekají, aby ho bez přerušení vedly do výšin.</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SVĚ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Svět! Používá-li člověk toto slovo, často je vyslovuje bezmyšlenkovitě, aniž si utvoří obraz o tom, </w:t>
      </w:r>
      <w:r>
        <w:rPr>
          <w:rFonts w:cs="Courier New" w:ascii="Courier New" w:hAnsi="Courier New"/>
          <w:i/>
          <w:sz w:val="20"/>
          <w:szCs w:val="20"/>
        </w:rPr>
        <w:t xml:space="preserve">jaký </w:t>
      </w:r>
      <w:r>
        <w:rPr>
          <w:rFonts w:cs="Courier New" w:ascii="Courier New" w:hAnsi="Courier New"/>
          <w:iCs/>
          <w:sz w:val="20"/>
          <w:szCs w:val="20"/>
        </w:rPr>
        <w:t>je vlastně tento svět, o němž hovoř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Mnozí, kteří se snaží představit si pod tímto slovem něco určitého, vidí v duchu nesčetná světová tělesa nejrůznějších druhů a velikostí, uspořádaná ve sluneční soustavy, jak krouží vesmírem po svých drahách. Vědí, že je možné spatřit stále nová a nová světová tělesa, čím přesnější a výkonnější přístroje se vyrobí. Průměrný člověk se pak spokojí s výrazem „nekonečnost“, a tím u něho omylem vznikne </w:t>
      </w:r>
      <w:r>
        <w:rPr>
          <w:rFonts w:cs="Courier New" w:ascii="Courier New" w:hAnsi="Courier New"/>
          <w:i/>
          <w:sz w:val="20"/>
          <w:szCs w:val="20"/>
        </w:rPr>
        <w:t xml:space="preserve">nesprávná </w:t>
      </w:r>
      <w:r>
        <w:rPr>
          <w:rFonts w:cs="Courier New" w:ascii="Courier New" w:hAnsi="Courier New"/>
          <w:iCs/>
          <w:sz w:val="20"/>
          <w:szCs w:val="20"/>
        </w:rPr>
        <w:t>představ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Svět není nekonečný. Je to hmotný výtvor, tedy </w:t>
      </w:r>
      <w:r>
        <w:rPr>
          <w:rFonts w:cs="Courier New" w:ascii="Courier New" w:hAnsi="Courier New"/>
          <w:i/>
          <w:sz w:val="20"/>
          <w:szCs w:val="20"/>
        </w:rPr>
        <w:t xml:space="preserve">dílo </w:t>
      </w:r>
      <w:r>
        <w:rPr>
          <w:rFonts w:cs="Courier New" w:ascii="Courier New" w:hAnsi="Courier New"/>
          <w:iCs/>
          <w:sz w:val="20"/>
          <w:szCs w:val="20"/>
        </w:rPr>
        <w:t xml:space="preserve">Stvořitele. Toto dílo se jako každé dílo nachází </w:t>
      </w:r>
      <w:r>
        <w:rPr>
          <w:rFonts w:cs="Courier New" w:ascii="Courier New" w:hAnsi="Courier New"/>
          <w:i/>
          <w:sz w:val="20"/>
          <w:szCs w:val="20"/>
        </w:rPr>
        <w:t xml:space="preserve">vedle </w:t>
      </w:r>
      <w:r>
        <w:rPr>
          <w:rFonts w:cs="Courier New" w:ascii="Courier New" w:hAnsi="Courier New"/>
          <w:iCs/>
          <w:sz w:val="20"/>
          <w:szCs w:val="20"/>
        </w:rPr>
        <w:t>Stvořitele a jako takové je ohraniče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akzvaní pokrokáři jsou často hrdí na své poznání, že Bůh je v celém stvoření, v každé květině i v každém kameni, a že hybné přírodní síly jsou Bohem, tedy že Bůh je všechno, co nelze vyzkoumat, co je možné vycítit, ale ne skutečně pochopit. Trvale působící Prasíla, věčně sám se obnovující zdroj síly, bezbytostné Prasvětlo. Považují se za nesmírně pokročilé díky vědomí, že všude nacházejí Boha, všude se s ním setkávají jako s hybnou silou, která stále působí k dokonalosti jako k jedinému cíli vývoje a proniká vší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o je však správné jen v určitém smyslu. V celém stvoření se setkáváme jen s jeho vůlí a tím s jeho Duchem, s jeho silou. On sám stojí vysoko nad stvoření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Hmotné stvoření se již od počátku muselo řídit nezměnitelnými zákony vzniku a rozkladu, protože to, co nazýváme přírodními zákony, je tvůrčí vůle Boha, která svým působením neustále tvoří světy a opět je ruší. Tato tvůrčí vůle je </w:t>
      </w:r>
      <w:r>
        <w:rPr>
          <w:rFonts w:cs="Courier New" w:ascii="Courier New" w:hAnsi="Courier New"/>
          <w:i/>
          <w:sz w:val="20"/>
          <w:szCs w:val="20"/>
        </w:rPr>
        <w:t xml:space="preserve">jednotná </w:t>
      </w:r>
      <w:r>
        <w:rPr>
          <w:rFonts w:cs="Courier New" w:ascii="Courier New" w:hAnsi="Courier New"/>
          <w:iCs/>
          <w:sz w:val="20"/>
          <w:szCs w:val="20"/>
        </w:rPr>
        <w:t xml:space="preserve">v celém stvoření, k němuž patří jemnohmotný a hrubohmotný svět jako </w:t>
      </w:r>
      <w:r>
        <w:rPr>
          <w:rFonts w:cs="Courier New" w:ascii="Courier New" w:hAnsi="Courier New"/>
          <w:i/>
          <w:sz w:val="20"/>
          <w:szCs w:val="20"/>
        </w:rPr>
        <w:t>jediný celek.</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Bezpodmínečná a nezměnitelná jednotnost prazákonů, tedy Pravůle, má za následek, že i při nejmenším ději na hrubohmotné zemi se všechno stále odehrává přesně tak, jak to musí probíhat při každém dění, tedy i při nejmocnějších událostech v celém stvoření, stejně jako při samotném tvoře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Strohá forma Pravůle je prostá a jednoduchá. Jakmile ji jednou poznáme, najdeme ji pak snadno ve všem. Spletitost a nepochopitelnost mnoha dějů spočívá jen v tom, že do sebe mnohonásobně zasahují okliky a odbočky, které vytvořili lidé svým různým chtění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Dílo Boží, svět, je tedy jako stvoření podrobeno dokonalým Božím zákonům, které zůstávají ve všem stejné. Z nich také vzniklo, a je proto ohraniče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Umělec je například také ve svém díle, splývá s ním, a přece stojí jako osobnost vedle něho. Dílo je ohraničené a pomíjivé, umělcova dovednost však proto ještě není ohraničená. Umělec, tedy tvůrce díla, může zničit své dílo, v němž spočívá jeho chtění, aniž se to jeho samého dotkne. Přesto stále ještě zůstává umělcem.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Umělce poznáváme a nacházíme v jeho díle a stává se nám blízkým, a přitom ho nemusíme spatřit osobně. Máme jeho díla, je v nich uloženo chtění a působí na nás, umělec se nám v nich přibližuje, a přece sám může žít svým vlastním životem daleko od nás.</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Samostatně tvořící umělec a jeho dílo podávají matný obraz toho, jaký je vztah stvoření ke Stvořitel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Věčný a bez konce, tedy nekonečný, je pouze </w:t>
      </w:r>
      <w:r>
        <w:rPr>
          <w:rFonts w:cs="Courier New" w:ascii="Courier New" w:hAnsi="Courier New"/>
          <w:i/>
          <w:sz w:val="20"/>
          <w:szCs w:val="20"/>
        </w:rPr>
        <w:t>koloběh</w:t>
      </w:r>
      <w:r>
        <w:rPr>
          <w:rFonts w:cs="Courier New" w:ascii="Courier New" w:hAnsi="Courier New"/>
          <w:iCs/>
          <w:sz w:val="20"/>
          <w:szCs w:val="20"/>
        </w:rPr>
        <w:t xml:space="preserve"> stvoření s neustálým vznikáním, zanikáním a opětovným vytváření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 tomto dění se splňují také všechna zjevení a zaslíbení. Nakonec se v něm pro tuto zemi vyplní i „poslední soud“!</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Poslední, to znamená </w:t>
      </w:r>
      <w:r>
        <w:rPr>
          <w:rFonts w:cs="Courier New" w:ascii="Courier New" w:hAnsi="Courier New"/>
          <w:i/>
          <w:sz w:val="20"/>
          <w:szCs w:val="20"/>
        </w:rPr>
        <w:t>konečný</w:t>
      </w:r>
      <w:r>
        <w:rPr>
          <w:rFonts w:cs="Courier New" w:ascii="Courier New" w:hAnsi="Courier New"/>
          <w:iCs/>
          <w:sz w:val="20"/>
          <w:szCs w:val="20"/>
        </w:rPr>
        <w:t xml:space="preserve"> soud nadejde jednou pro </w:t>
      </w:r>
      <w:r>
        <w:rPr>
          <w:rFonts w:cs="Courier New" w:ascii="Courier New" w:hAnsi="Courier New"/>
          <w:i/>
          <w:sz w:val="20"/>
          <w:szCs w:val="20"/>
        </w:rPr>
        <w:t>každé</w:t>
      </w:r>
      <w:r>
        <w:rPr>
          <w:rFonts w:cs="Courier New" w:ascii="Courier New" w:hAnsi="Courier New"/>
          <w:iCs/>
          <w:sz w:val="20"/>
          <w:szCs w:val="20"/>
        </w:rPr>
        <w:t xml:space="preserve"> hmotné světové těleso, ale neděje se tak v celém stvoření současně.</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 to nevyhnutelný proces v té části stvoření, která při svém koloběhu dospěje k bodu, na němž musí začít její rozklad, aby se na další cestě mohla opět vytvoři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ímto věčným koloběhem není míněn oběh Země a jiných planet kolem svých sluncí, nýbrž veliký, mocnější kruh, ve kterém musí obíhat všechny sluneční soustavy, jež při tom ještě vykonávají v sobě své vlastní pohyb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Bod, na kterém má začít rozklad každého světového tělesa, je přesně stanoven, a to opět na základě důslednosti přírodních zákonů. Je to zcela určité místo, na němž </w:t>
      </w:r>
      <w:r>
        <w:rPr>
          <w:rFonts w:cs="Courier New" w:ascii="Courier New" w:hAnsi="Courier New"/>
          <w:i/>
          <w:sz w:val="20"/>
          <w:szCs w:val="20"/>
        </w:rPr>
        <w:t xml:space="preserve">musí </w:t>
      </w:r>
      <w:r>
        <w:rPr>
          <w:rFonts w:cs="Courier New" w:ascii="Courier New" w:hAnsi="Courier New"/>
          <w:iCs/>
          <w:sz w:val="20"/>
          <w:szCs w:val="20"/>
        </w:rPr>
        <w:t>začít proces rozkladu, a to nezávisle na stavu toho kterého světového tělesa a jeho obyvatel.</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ezadržitelně k tomu koloběh žene každé světové těleso, bez odkladu se naplní hodina rozpadu, který jako při všem ve stvoření ve skutečnosti znamená jen proměnu, příležitost k dalšímu vývoji. Pak pro každého člověka nastane hodina „buď – anebo“. Buď se povznese ke Světlu, jestliže usiloval o duchovno, nebo zůstane připoután ke hmotě, když z přesvědčení považuje jen hmotné za cen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 takovém případě se v zákonitém důsledku vlastního chtění nemůže povznést nad hmotu a je potom na posledním úseku cesty spolu s ní vtažen do rozkladu. To je pak duchovní smrt! Znamená to vymazání z knihy život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ento ve své podstatě zcela přirozený děj se také označuje jako věčné zatracení, protože člověk takto vtažený do rozkladu „nutně přestává osobně existovat“. To je to nejstrašnější, co se může člověku stát. Platí za „zavržený kámen“, který nelze použít pro duchovní stavbu, a proto musí být rozemle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oto odloučení ducha od hmoty, probíhající rovněž na základě zcela přirozených dějů a zákonů, je takzvaný „poslední soud“, který je spojen s velkými převraty a změnam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Že tento rozklad nenastane za </w:t>
      </w:r>
      <w:r>
        <w:rPr>
          <w:rFonts w:cs="Courier New" w:ascii="Courier New" w:hAnsi="Courier New"/>
          <w:i/>
          <w:sz w:val="20"/>
          <w:szCs w:val="20"/>
        </w:rPr>
        <w:t xml:space="preserve">jediný </w:t>
      </w:r>
      <w:r>
        <w:rPr>
          <w:rFonts w:cs="Courier New" w:ascii="Courier New" w:hAnsi="Courier New"/>
          <w:iCs/>
          <w:sz w:val="20"/>
          <w:szCs w:val="20"/>
        </w:rPr>
        <w:t>pozemský den, může jistě každý snadno pochopit. Vždyť ve světovém dění je tisíc let jako jeden den.</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sme právě na začátku tohoto období. Země se nyní blíží k bodu, na němž se odchýlí od dosavadní dráhy, což se musí velmi citelně projevit také hrubohmotně. Potom začne ostřejší rozlišování mezi všemi lidmi, které se v poslední době již připravovalo, ale dosud se projevovalo jen v „názorech a přesvědčeních“.</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Každá hodina pozemského života je proto drahocenná, a to víc než kdy jindy. Kdo opravdu hledá a chce se učit, ať se s vynaložením všech sil vytrhne z nízkých myšlenek, které ho nutně poutají k pozemskému. Jinak se vystavuje nebezpečí, že zůstane lpět na hmotě a že s ní bude vtažen do úplného rozklad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i, kdo usilují ke Světlu, se však budou od hmoty pozvolna uvolňovat a budou nakonec vyzdviženi do domova všeho duchovníh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ak bude definitivně provedeno rozštěpení mezi Světlem a temnem a soud bude naplněn.</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Svět“, tedy celé stvoření, při tom nezanikne. Světová tělesa budou do rozkladného procesu vtažena teprve tehdy, až na své dráze dospějí k bodu, na němž má začít rozklad a tím i třídění, které mu bude předcháze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oslední soud proběhne přirozeným působením Božích zákonů, které od prapočátku stvoření v něm spočívají, stvoření samé způsobily a i dnes, stejně jako tomu bude v budoucnosti, neochvějně vykonávají Stvořitelovu vůli. Ve věčném koloběhu probíhá neustálé tvoření, rozsévání, uzrávání, sklizeň a rozklad, aby stvoření nabývalo – změnou spojení občerstveno a posíleno – opět jiných forem. Tyto formy pak spěchají vstříc dalšímu koloběh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ři tomto koloběhu stvoření si můžeme představit obrovskou nálevku nebo dutinu, z níž v nezadržitelném proudu neustále tryskají prasemena a v krouživých pohybech spějí k novému spojení a vývoji. Přesně tak, jak to již zná a správně zaznamenala věd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řením a shlukováním se utvářejí husté mlhoviny. Z nich se pak tvoří světová tělesa, která se působením neochvějných zákonů s naprostou důsledností seskupují ve sluneční soustavy a – kroužíce po svých drahách – takto seskupená nutně vykonávají velký koloběh, který je věčný.</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ako v dění, jež je viditelné pozemským zrakem, následuje u rostlinných, zvířecích a lidských těl ze semene vývoj, formování, zralost a sklizeň nebo zánik, který s sebou přináší proměnu, rozklad k dalšímu vývoji, právě tak je tomu i ve velikém světovém dění. Hrubohmotně viditelná světová tělesa, která jsou obklopena mnohem větším jemnohmotným, tedy pozemskému zraku neviditelným okolím, jsou při svém věčném koloběhu podrobena stejnému dění, protože v nich působí tytéž zákon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Existenci základního semene nemůže popřít ani ten nejfanatičtější pochybovač, a přece je nelze spatřit pozemským zrakem, neboť je z jiné látky, je „z onoho světa“. Klidně je opět nazývejme jemnohmot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Není také těžké pochopit, že svět, který se z něho vytvořil </w:t>
      </w:r>
      <w:r>
        <w:rPr>
          <w:rFonts w:cs="Courier New" w:ascii="Courier New" w:hAnsi="Courier New"/>
          <w:i/>
          <w:sz w:val="20"/>
          <w:szCs w:val="20"/>
        </w:rPr>
        <w:t>nejdříve</w:t>
      </w:r>
      <w:r>
        <w:rPr>
          <w:rFonts w:cs="Courier New" w:ascii="Courier New" w:hAnsi="Courier New"/>
          <w:iCs/>
          <w:sz w:val="20"/>
          <w:szCs w:val="20"/>
        </w:rPr>
        <w:t xml:space="preserve">, je přirozeně rovněž jemnohmotný a pozemským zrakem jej není možné poznat. Teprve </w:t>
      </w:r>
      <w:r>
        <w:rPr>
          <w:rFonts w:cs="Courier New" w:ascii="Courier New" w:hAnsi="Courier New"/>
          <w:i/>
          <w:sz w:val="20"/>
          <w:szCs w:val="20"/>
        </w:rPr>
        <w:t xml:space="preserve">nejhrubší </w:t>
      </w:r>
      <w:r>
        <w:rPr>
          <w:rFonts w:cs="Courier New" w:ascii="Courier New" w:hAnsi="Courier New"/>
          <w:iCs/>
          <w:sz w:val="20"/>
          <w:szCs w:val="20"/>
        </w:rPr>
        <w:t xml:space="preserve">sraženina, která z něho </w:t>
      </w:r>
      <w:r>
        <w:rPr>
          <w:rFonts w:cs="Courier New" w:ascii="Courier New" w:hAnsi="Courier New"/>
          <w:i/>
          <w:sz w:val="20"/>
          <w:szCs w:val="20"/>
        </w:rPr>
        <w:t>později</w:t>
      </w:r>
      <w:r>
        <w:rPr>
          <w:rFonts w:cs="Courier New" w:ascii="Courier New" w:hAnsi="Courier New"/>
          <w:iCs/>
          <w:sz w:val="20"/>
          <w:szCs w:val="20"/>
        </w:rPr>
        <w:t xml:space="preserve"> dál vznikne, postupně vytváří – v závislosti na jemnohmotném světě – hrubohmotný svět s jeho hrubohmotnými tělesy. </w:t>
      </w:r>
      <w:r>
        <w:rPr>
          <w:rFonts w:cs="Courier New" w:ascii="Courier New" w:hAnsi="Courier New"/>
          <w:i/>
          <w:sz w:val="20"/>
          <w:szCs w:val="20"/>
        </w:rPr>
        <w:t xml:space="preserve">Teprve to </w:t>
      </w:r>
      <w:r>
        <w:rPr>
          <w:rFonts w:cs="Courier New" w:ascii="Courier New" w:hAnsi="Courier New"/>
          <w:iCs/>
          <w:sz w:val="20"/>
          <w:szCs w:val="20"/>
        </w:rPr>
        <w:t>lze pozorovat od nejmenších počátků pozemským zrakem a všemi jeho hrubohmotnými pomůckam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Nejinak je tomu s obalem člověka. Vlastní člověk je totiž duchovního druhu a ještě o něm budu mluvit. Na jeho putování světy různého druhu musí jeho roucho, plášť, slupka, tělo nebo nástroj – nezáleží na tom, jak tento obal pojmenujeme – být vždy ze stejného druhu látky jako okolí, do něhož právě vstupuje, aby jej používal jako ochranu a nutnou pomůcku, chce-li mít možnost v tomto okolí </w:t>
      </w:r>
      <w:r>
        <w:rPr>
          <w:rFonts w:cs="Courier New" w:ascii="Courier New" w:hAnsi="Courier New"/>
          <w:i/>
          <w:sz w:val="20"/>
          <w:szCs w:val="20"/>
        </w:rPr>
        <w:t xml:space="preserve">přímo </w:t>
      </w:r>
      <w:r>
        <w:rPr>
          <w:rFonts w:cs="Courier New" w:ascii="Courier New" w:hAnsi="Courier New"/>
          <w:iCs/>
          <w:sz w:val="20"/>
          <w:szCs w:val="20"/>
        </w:rPr>
        <w:t>aktivně působi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rotože hrubohmotný svět je závislý na jemnohmotném světě, vyplývá z toho, že všechno dění v hrubohmotném světě působí zpětně na svět jemnohmotný.</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oto velké jemnohmotné okolí bylo rovněž stvořeno ze základního semene, koná věčný koloběh spolu s hrubohmotností a nakonec bude spolu s ní vsáno a vehnáno do zadního konce již zmíněné obrovské nálevky, kde probíhá rozklad. Na druhé straně bude jako základní semeno opět vypuzeno k novému koloběh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ako při činnosti srdce a oběhu krve v lidském těle je tato nálevka jakoby srdcem hmotného stvoření. Rozkladný proces tedy postihuje celé stvoření, i jeho jemnohmotnou část, protože </w:t>
      </w:r>
      <w:r>
        <w:rPr>
          <w:rFonts w:cs="Courier New" w:ascii="Courier New" w:hAnsi="Courier New"/>
          <w:i/>
          <w:sz w:val="20"/>
          <w:szCs w:val="20"/>
        </w:rPr>
        <w:t xml:space="preserve">všechno </w:t>
      </w:r>
      <w:r>
        <w:rPr>
          <w:rFonts w:cs="Courier New" w:ascii="Courier New" w:hAnsi="Courier New"/>
          <w:iCs/>
          <w:sz w:val="20"/>
          <w:szCs w:val="20"/>
        </w:rPr>
        <w:t>hmotné se opět rozkládá v základní semeno, aby se znovu vytvořilo. Nikde není libovůle, ale všechno se vyvíjí ze samozřejmé důslednosti prazákonů, které nepřipouštějí jiný postup.</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a určitém bodě velikého koloběhu proto pro všechno stvořené, hrubohmotné i jemnohmotné, nadejde chvíle, kdy se začne samočinně připravovat rozkladný proces a nakonec propukne.</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ento jemnohmotný svět je místem přechodného pobytu pozemsky zesnulých, je to takzvaný onen svět nebo záhrobí. Je těsně spojen s hrubohmotným světem, který k němu patří a tvoří s ním jeden celek. Ve chvíli úmrtí vchází člověk se svým jemnohmotným tělem, které nosil spolu s hrubohmotným tělem, pokud byl na zemi, do stejnorodého jemnohmotného okolí hrubohmotného světa, zatímco hrubohmotné tělo zanechává zde.</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mnohmotný svět, onen svět, který patří ke stvoření, je podroben stejným zákonům stálého vývoje a rozkladu. Jakmile začne rozklad, dojde rovněž zcela přirozeným způsobem k oddělení duchovna od hmoty. Podle svého duchovního stavu v hrubohmotném i v jemnohmotném světě se musí duchovní člověk, jeho vlastní „já“, buď pohybovat vzhůru, nebo zůstat připoután ke hmotě.</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ážná snaha o Pravdu a Světlo a s tím spojená změna učiní každého člověka duchovně čistším a tím světlejším. To ho přirozeně musí víc a více uvolňovat od hutné hmotnosti a podle jeho čistoty a lehkosti ho povznášet do výšin.</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Kdo však věří jen ve hmotu, se na ni svým přesvědčením sám váže a zůstává k ní připoután, takže nemůže být nesen vzhůru. Dobrovolným rozhodnutím každého jednotlivce proto dochází ke třídění mezi těmi, kteří usilují ke Světlu, a těmi, kdo jsou poutáni temnotami. Toto třídění probíhá podle platného přirozeného zákona duchovní tíže.</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Z toho je zřejmé, že také pro možnost vývoje pozemsky zesnulých v očistném procesu takzvaného onoho světa jednou nadejde </w:t>
      </w:r>
      <w:r>
        <w:rPr>
          <w:rFonts w:cs="Courier New" w:ascii="Courier New" w:hAnsi="Courier New"/>
          <w:i/>
          <w:sz w:val="20"/>
          <w:szCs w:val="20"/>
        </w:rPr>
        <w:t>skutečný konec</w:t>
      </w:r>
      <w:r>
        <w:rPr>
          <w:rFonts w:cs="Courier New" w:ascii="Courier New" w:hAnsi="Courier New"/>
          <w:iCs/>
          <w:sz w:val="20"/>
          <w:szCs w:val="20"/>
        </w:rPr>
        <w:t>. Poslední rozhodnutí! Lidé v obou světech jsou buď tak dalece zušlechtěni, že mohou být vyzdviženi do oblastí Světla, nebo zůstávají následkem svého nízkého smýšlení a chování podle vlastního chtění spoutáni, a proto budou nakonec svrženi do „věčného zatracení“. To znamená, že budou se hmotou, od níž se nemohou odpoutat, strženi do rozkladu, bolestně jej sami protrpí spolu s ostatními, a tak přestanou osobně existova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Budou rozváti jako plevy ve větru, rozprášeni, a tím budou vymazáni ze zlaté knihy život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ento takzvaný „poslední soud“, to znamená konečný soud, je tedy rovněž děj, který působením zákonů udržujících stvoření probíhá zcela přirozeně tak, že by to jinak nemohlo být. Člověku se i při něm dostává vždy jen ovoce toho, co sám chtěl, co si tedy přivodil svým přesvědčení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ědění, že vše, co se děje ve stvoření, se vyvíjí, rozuzluje a vyčerpává s nejpřísnější důsledností samo, že směr, jakým se bude ubírat jejich osud, určují lidé vždy jen sami svým přáním a chtěním, že Stvořitel zkoumavě nezasahuje, aby odměňoval nebo trestal, nezmenšuje Stvořitelovu velikost, ale může jen dát podnět k tomu, abychom si ho představovali ještě mnohem vznešenějšíh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elikost spočívá v </w:t>
      </w:r>
      <w:r>
        <w:rPr>
          <w:rFonts w:cs="Courier New" w:ascii="Courier New" w:hAnsi="Courier New"/>
          <w:i/>
          <w:sz w:val="20"/>
          <w:szCs w:val="20"/>
        </w:rPr>
        <w:t>dokonalosti</w:t>
      </w:r>
      <w:r>
        <w:rPr>
          <w:rFonts w:cs="Courier New" w:ascii="Courier New" w:hAnsi="Courier New"/>
          <w:iCs/>
          <w:sz w:val="20"/>
          <w:szCs w:val="20"/>
        </w:rPr>
        <w:t xml:space="preserve"> jeho díla a ta nutí k úctyplnému pohledu vzhůru, protože v nejmocnějším stejně jako v nejmenším dění bez rozdílu spočívá největší láska a naprosto neúplatná spravedlnos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elký je i člověk, postavený jako takový do stvoření, jako pán svého osudu! Může se svou vůlí povznést vzhůru z tohoto díla a přitom přispět k jeho vyššímu rozvoji; nebo je naopak může strhnout dolů a zaplést se v něm, takže se již nevyprostí a půjde s ním vstříc rozkladu, ať již v hrubohmotném nebo jemnohmotném světě.</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Rozbijte proto všechna pouta nízkých pocitů, neboť je nejvyšší čas! Blíží se hodina, kdy lhůta k tomu uplyne! Probuďte v sobě touhu po čistém, opravdovém a ušlechtilém!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ysoko nad věčným koloběhem stvoření se vznáší uprostřed jako koruna „modrý ostrov“, luhy blažených, očistěných duchů, kteří již smějí prodlévat v oblastech Světla! Tento ostrov je oddělen od světa. Neúčastní se proto ani koloběhu, ale i když se nachází vysoko nad kroužícím stvořením, je oporou a střediskem duchovních sil, které odtud vycházejí. Je to ostrov, na jehož výšinách se rozprostírá proslavené město zlatých ulic. Zde už nic nepodléhá změně. Není již nutné obávat se „posledního soudu“. Ti, kdo tady mohou pobývat, jsou „dom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A na posledním nejvyšším vrcholku tohoto modrého ostrova stojí, nepřístupný krokům nepovolaných… hrad Grálu, tak často uváděný v básních!</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Opředen pověstmi, jako touha nesčíslných, stojí tam ve světle největší nádhery a skrývá posvátnou nádobu čisté lásky Všemohoucího, Grál!</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Za strážce jsou ustanoveni nejčistší z duchů. Jsou nositeli Boží lásky v její nejčistší formě. Tato láska je podstatně jiná, než jak si ji představují lidé na zemi, přestože ji prožívají denně a každou hodin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rostřednictvím zjevení sestupovala zvěst o hradu po mnoha stupních dalekou cestou z modrého ostrova jemnohmotným světem, až nakonec díky prohloubené inspiraci několika básníků pronikla i mezi lidi na hrubohmotné zemi. Jak byla zvěst předávána ze stupně na stupeň dál dolů, byl její pravdivý obsah nechtěně různě komolen, takže poslední podání mohlo být jen mnohonásobně zkaleným odleskem a ten zavdal podnět k mnoha omylů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Stoupají-li z některé části velikého stvoření ve velké tísni vzhůru ke Stvořiteli bědování a horoucí prosby, je vyslán služebník této nádoby, aby jako nositel Boží lásky pomocně zasáhl do duchovní nouze. Co se vznáší v díle stvoření jen jako pověst a legenda, vstupuje pak živé do stvoře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aková vyslání se ale nedějí často. Pokaždé je provázejí pronikavé změny a velké převraty. Takoví vyslanci přinášejí Světlo a Pravdu zbloudilým, mír zoufajícím, svým poselstvím podávají ruku všem hledajícím, aby jim poskytli novou odvahu a novou sílu a vyvedli je veškerou temnotou vzhůru ke Světl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řicházejí jen pro ty, kdo touží po pomoci ze Světla, ne však pro posměváčky ani pro ty, kteří se domnívají, že jen oni jsou spravedliv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HVĚZDA BETLÉMSKÁ</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Zde na zemi má být nyní Světlo, jak tomu mělo být již kdysi, když hvězda zaslíbení zářila nad chlévem v Betlémě.</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Světlo však tehdy přijalo jen málo lidí. Jeho posluchači je velmi brzy pokřivili a překroutili způsobem obvyklým u pozemských lidí. To, co zapomněli, se snažili nahradit vlastními myšlenkami, a tím vytvořili jen zmatek, který má být dnes považován za nedotknutelnou pravd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Z obavy, že se vše zřítí, jestliže se i ten nejmenší sloup ukáže jako nepravý, je potírán a špiněn každý paprsek Světla, který může přinést poznání. A nejde-li to jinak, je alespoň zesměšňován se zlobou a potměšilostí, podle níž jasně myslící člověk zřetelně pozná, že je to ze strachu! Někdo jasně myslící se ale na této zemi najde jen zřídk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Přesto </w:t>
      </w:r>
      <w:r>
        <w:rPr>
          <w:rFonts w:cs="Courier New" w:ascii="Courier New" w:hAnsi="Courier New"/>
          <w:i/>
          <w:sz w:val="20"/>
          <w:szCs w:val="20"/>
        </w:rPr>
        <w:t xml:space="preserve">musí </w:t>
      </w:r>
      <w:r>
        <w:rPr>
          <w:rFonts w:cs="Courier New" w:ascii="Courier New" w:hAnsi="Courier New"/>
          <w:iCs/>
          <w:sz w:val="20"/>
          <w:szCs w:val="20"/>
        </w:rPr>
        <w:t>konečně všem lidem vzejít světlo pravého pozná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Nadešla doba, kdy bude ze stvoření vypuzeno všechno nezdravé, co vymyslel lidský mozek, aby to již dál nebránilo osvícení. To ukáže, že Pravda je </w:t>
      </w:r>
      <w:r>
        <w:rPr>
          <w:rFonts w:cs="Courier New" w:ascii="Courier New" w:hAnsi="Courier New"/>
          <w:i/>
          <w:sz w:val="20"/>
          <w:szCs w:val="20"/>
        </w:rPr>
        <w:t xml:space="preserve">jiná </w:t>
      </w:r>
      <w:r>
        <w:rPr>
          <w:rFonts w:cs="Courier New" w:ascii="Courier New" w:hAnsi="Courier New"/>
          <w:iCs/>
          <w:sz w:val="20"/>
          <w:szCs w:val="20"/>
        </w:rPr>
        <w:t>než neudržitelné výplody, které vytvořily vychloubačná domýšlivost a prospěchářství, chorobná obrazotvornost a pokrytectví z dusného bahna nízké omezenosti v touze po pozemské moci a obdiv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Běda nyní těm, kteří bludným vedením zotročili milióny lidí tak, že se dnes již neodvažují pozvednout své zraky ke Světlu a zaslepeně tupí vše, co pronikne k jejich uším, jakmile to zní jinak, než jak to dosud slýchali, místo aby konečně naslouchali a zkoumali ve svém nitru, zda toto nové není jejich porozumění bližší než to, čemu se dosud učil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Uši jsou zacpány a úzkostlivě se dbá, aby do nich nepronikl závan svěžího vzduchu. Děje se tak skutečně jen z lenosti a ze strachu, že tento svěží vzduch a s ním spojené ozdravění podnítí </w:t>
      </w:r>
      <w:r>
        <w:rPr>
          <w:rFonts w:cs="Courier New" w:ascii="Courier New" w:hAnsi="Courier New"/>
          <w:i/>
          <w:sz w:val="20"/>
          <w:szCs w:val="20"/>
        </w:rPr>
        <w:t>duchovní čilost</w:t>
      </w:r>
      <w:r>
        <w:rPr>
          <w:rFonts w:cs="Courier New" w:ascii="Courier New" w:hAnsi="Courier New"/>
          <w:iCs/>
          <w:sz w:val="20"/>
          <w:szCs w:val="20"/>
        </w:rPr>
        <w:t>, která vyžaduje vlastní námahu a nutí k ní. To je v protikladu k dosavadnímu zdánlivě pohodlnému duchovnímu soumraku, jenž má za následek tupý, trvalý spánek a tím jen ponechává volné pole chytráctví pokřiveného, zkaženého rozum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Není vám ale nic platné, že si zacpáváte uši před novým Slovem, že zavíráte oči, aby vás Světlo neoslnilo a nepolekalo! </w:t>
      </w:r>
      <w:r>
        <w:rPr>
          <w:rFonts w:cs="Courier New" w:ascii="Courier New" w:hAnsi="Courier New"/>
          <w:i/>
          <w:sz w:val="20"/>
          <w:szCs w:val="20"/>
        </w:rPr>
        <w:t xml:space="preserve">Násilím </w:t>
      </w:r>
      <w:r>
        <w:rPr>
          <w:rFonts w:cs="Courier New" w:ascii="Courier New" w:hAnsi="Courier New"/>
          <w:iCs/>
          <w:sz w:val="20"/>
          <w:szCs w:val="20"/>
        </w:rPr>
        <w:t xml:space="preserve">budete nyní vyburcováni z tohoto politováníhodného omámení! Třesouce se mrazem budete nuceni stát před chladným Světlem, které vás neúprosně zbaví všech klamných pláštíků. Budete mrznout, protože duchovní jiskra </w:t>
      </w:r>
      <w:r>
        <w:rPr>
          <w:rFonts w:cs="Courier New" w:ascii="Courier New" w:hAnsi="Courier New"/>
          <w:i/>
          <w:sz w:val="20"/>
          <w:szCs w:val="20"/>
        </w:rPr>
        <w:t>ve vás</w:t>
      </w:r>
      <w:r>
        <w:rPr>
          <w:rFonts w:cs="Courier New" w:ascii="Courier New" w:hAnsi="Courier New"/>
          <w:iCs/>
          <w:sz w:val="20"/>
          <w:szCs w:val="20"/>
        </w:rPr>
        <w:t xml:space="preserve"> se již nedá zažehnout, aby se z vašeho nitra spojila se Světlem a hřála vás.</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Pro vás je přece tak </w:t>
      </w:r>
      <w:r>
        <w:rPr>
          <w:rFonts w:cs="Courier New" w:ascii="Courier New" w:hAnsi="Courier New"/>
          <w:i/>
          <w:sz w:val="20"/>
          <w:szCs w:val="20"/>
        </w:rPr>
        <w:t>snadné věřit neuvěřitelnému</w:t>
      </w:r>
      <w:r>
        <w:rPr>
          <w:rFonts w:cs="Courier New" w:ascii="Courier New" w:hAnsi="Courier New"/>
          <w:iCs/>
          <w:sz w:val="20"/>
          <w:szCs w:val="20"/>
        </w:rPr>
        <w:t xml:space="preserve">, neboť se při tom nemusíte namáhat sami myslet a zkoumat. Právě proto, že to při zkoumání podle Božích přirozených zákonů nemůže obstát, </w:t>
      </w:r>
      <w:r>
        <w:rPr>
          <w:rFonts w:cs="Courier New" w:ascii="Courier New" w:hAnsi="Courier New"/>
          <w:i/>
          <w:sz w:val="20"/>
          <w:szCs w:val="20"/>
        </w:rPr>
        <w:t>musíte</w:t>
      </w:r>
      <w:r>
        <w:rPr>
          <w:rFonts w:cs="Courier New" w:ascii="Courier New" w:hAnsi="Courier New"/>
          <w:iCs/>
          <w:sz w:val="20"/>
          <w:szCs w:val="20"/>
        </w:rPr>
        <w:t xml:space="preserve"> prostě jen věřit, aniž byste se ptali „jak“ nebo „proč“. Musíte </w:t>
      </w:r>
      <w:r>
        <w:rPr>
          <w:rFonts w:cs="Courier New" w:ascii="Courier New" w:hAnsi="Courier New"/>
          <w:i/>
          <w:sz w:val="20"/>
          <w:szCs w:val="20"/>
        </w:rPr>
        <w:t xml:space="preserve">slepě </w:t>
      </w:r>
      <w:r>
        <w:rPr>
          <w:rFonts w:cs="Courier New" w:ascii="Courier New" w:hAnsi="Courier New"/>
          <w:iCs/>
          <w:sz w:val="20"/>
          <w:szCs w:val="20"/>
        </w:rPr>
        <w:t xml:space="preserve">věřit a to považujete za </w:t>
      </w:r>
      <w:r>
        <w:rPr>
          <w:rFonts w:cs="Courier New" w:ascii="Courier New" w:hAnsi="Courier New"/>
          <w:i/>
          <w:sz w:val="20"/>
          <w:szCs w:val="20"/>
        </w:rPr>
        <w:t xml:space="preserve">velké! </w:t>
      </w:r>
      <w:r>
        <w:rPr>
          <w:rFonts w:cs="Courier New" w:ascii="Courier New" w:hAnsi="Courier New"/>
          <w:iCs/>
          <w:sz w:val="20"/>
          <w:szCs w:val="20"/>
        </w:rPr>
        <w:t>Vy, kteří jednáte tímto pohodlným způsobem a pokládáte se za obzvlášť věřící, se tím jednoduše povznášíte nad všechny pochybnosti a… cítíte se blažení, chránění, ušlechtilí, zbožní a jste si jisti, že budete spasen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Tím jste se však nepovznesli nad pochybnosti, ale jenom jste je zbaběle obešli! Byli jste příliš duchovně líní, než abyste sami při tom něco dělali, a dali jste přednost slepé víře před věděním o přirozeném dění podle zákonů Boží vůle. A k tomu vám pomáhaly výmysly lidského mozku. Neboť čím nemožnější a nepochopitelnější je to, čemu máte věřit, tím je pro vás také pohodlnější věřit tomu doslova </w:t>
      </w:r>
      <w:r>
        <w:rPr>
          <w:rFonts w:cs="Courier New" w:ascii="Courier New" w:hAnsi="Courier New"/>
          <w:i/>
          <w:sz w:val="20"/>
          <w:szCs w:val="20"/>
        </w:rPr>
        <w:t>slepě</w:t>
      </w:r>
      <w:r>
        <w:rPr>
          <w:rFonts w:cs="Courier New" w:ascii="Courier New" w:hAnsi="Courier New"/>
          <w:iCs/>
          <w:sz w:val="20"/>
          <w:szCs w:val="20"/>
        </w:rPr>
        <w:t xml:space="preserve">, protože v takových případech to vůbec nejde jinak. Zde </w:t>
      </w:r>
      <w:r>
        <w:rPr>
          <w:rFonts w:cs="Courier New" w:ascii="Courier New" w:hAnsi="Courier New"/>
          <w:i/>
          <w:sz w:val="20"/>
          <w:szCs w:val="20"/>
        </w:rPr>
        <w:t xml:space="preserve">musí </w:t>
      </w:r>
      <w:r>
        <w:rPr>
          <w:rFonts w:cs="Courier New" w:ascii="Courier New" w:hAnsi="Courier New"/>
          <w:iCs/>
          <w:sz w:val="20"/>
          <w:szCs w:val="20"/>
        </w:rPr>
        <w:t>být vědění a přesvědčení vyloučen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edině to, co není možné, vyžaduje slepou, ničím nepodepřenou víru, protože je-li něco možné, podněcuje to ihned k vlastnímu přemýšlení. Tam, kde je Pravda, která je vždy přirozená a logická, také samočinně nastupuje myšlení a prociťování. To přestává jen tam, kde již nenajde nic přirozeného, kde tedy Pravda není. A </w:t>
      </w:r>
      <w:r>
        <w:rPr>
          <w:rFonts w:cs="Courier New" w:ascii="Courier New" w:hAnsi="Courier New"/>
          <w:i/>
          <w:sz w:val="20"/>
          <w:szCs w:val="20"/>
        </w:rPr>
        <w:t xml:space="preserve">pouze </w:t>
      </w:r>
      <w:r>
        <w:rPr>
          <w:rFonts w:cs="Courier New" w:ascii="Courier New" w:hAnsi="Courier New"/>
          <w:iCs/>
          <w:sz w:val="20"/>
          <w:szCs w:val="20"/>
        </w:rPr>
        <w:t>procítěním se něco může stát přesvědčením, které jediné přináší lidskému duchu hodnot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ak se nyní uzavírá spolu se vším ostatním i kruh, který má začátek ve svaté noci v Betlémě! A uzavření tohoto kruhu nutně vymýtí všechno, co je v podáních a tradicích nesprávné, a zjedná vítězství Pravdě. Temno, které lidé vytvořili, bude pronikajícím Světlem rozptýlen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šechny legendy, jimiž byl během času obetkán Ježíšův život, musí padnout, aby se konečně ukázal takový, jaký byl ve shodě s Božími zákony, tak, jak to v tomto stvoření nebylo ani jinak možné. Ve svých kultech, které jste si sami vytvořili, jste dosud s lehkomyslnou rouhavostí popírali dokonalost Stvořitele, svého Boh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Úmyslně a vědomě si jej v nich představujete tak, jako by jeho vůle nebyla dokonalá! Mluvil jsem již o tom a můžete to kroutit a obracet, jak chcete, ani </w:t>
      </w:r>
      <w:r>
        <w:rPr>
          <w:rFonts w:cs="Courier New" w:ascii="Courier New" w:hAnsi="Courier New"/>
          <w:i/>
          <w:sz w:val="20"/>
          <w:szCs w:val="20"/>
        </w:rPr>
        <w:t xml:space="preserve">jediná </w:t>
      </w:r>
      <w:r>
        <w:rPr>
          <w:rFonts w:cs="Courier New" w:ascii="Courier New" w:hAnsi="Courier New"/>
          <w:iCs/>
          <w:sz w:val="20"/>
          <w:szCs w:val="20"/>
        </w:rPr>
        <w:t>výmluva vám nepomůže vyvrátit fakt, že jste byli příliš líní sami při tom myslet. Nectíte Boha tím, když slepě věříte věcem, které nelze uvést do souladu s prazákony stvoření! Naopak, věříte-li v dokonalost Stvořitele, pak jistě víte, že zde ve stvoření se nemůže stát nic, co také přesně neodpovídá důsledkům pevně stanovených zákonů Božích. Jedině tím můžete Boha skutečně uctíva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Kdo si myslí něco jiného, pochybuje o </w:t>
      </w:r>
      <w:r>
        <w:rPr>
          <w:rFonts w:cs="Courier New" w:ascii="Courier New" w:hAnsi="Courier New"/>
          <w:i/>
          <w:sz w:val="20"/>
          <w:szCs w:val="20"/>
        </w:rPr>
        <w:t xml:space="preserve">dokonalosti </w:t>
      </w:r>
      <w:r>
        <w:rPr>
          <w:rFonts w:cs="Courier New" w:ascii="Courier New" w:hAnsi="Courier New"/>
          <w:iCs/>
          <w:sz w:val="20"/>
          <w:szCs w:val="20"/>
        </w:rPr>
        <w:t xml:space="preserve">Stvořitele, svého Boha! Kde je totiž možné něco změnit nebo ještě zlepšit, tam není a nebyla dokonalost! Vývoj je něco jiného. Ten je v tomto stvoření předvídán a zamýšlen. Musí se však bezpodmínečně projevovat </w:t>
      </w:r>
      <w:r>
        <w:rPr>
          <w:rFonts w:cs="Courier New" w:ascii="Courier New" w:hAnsi="Courier New"/>
          <w:i/>
          <w:sz w:val="20"/>
          <w:szCs w:val="20"/>
        </w:rPr>
        <w:t xml:space="preserve">jako důsledek </w:t>
      </w:r>
      <w:r>
        <w:rPr>
          <w:rFonts w:cs="Courier New" w:ascii="Courier New" w:hAnsi="Courier New"/>
          <w:iCs/>
          <w:sz w:val="20"/>
          <w:szCs w:val="20"/>
        </w:rPr>
        <w:t>působení již existujících zákonů. To vše ale nemůže způsobit takové události, které mnoho věřících považuje za zcela samozřejmé, zejména pokud se jedná o Kristův živo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Probuďte se konečně ze svých snů a staňte se vnitřně </w:t>
      </w:r>
      <w:r>
        <w:rPr>
          <w:rFonts w:cs="Courier New" w:ascii="Courier New" w:hAnsi="Courier New"/>
          <w:i/>
          <w:sz w:val="20"/>
          <w:szCs w:val="20"/>
        </w:rPr>
        <w:t>opravdovými!</w:t>
      </w:r>
      <w:r>
        <w:rPr>
          <w:rFonts w:cs="Courier New" w:ascii="Courier New" w:hAnsi="Courier New"/>
          <w:iCs/>
          <w:sz w:val="20"/>
          <w:szCs w:val="20"/>
        </w:rPr>
        <w:t xml:space="preserve"> Pravím vám ještě jednou, že podle zákonů ve stvoření není možné, aby pozemské tělo člověka mohlo být zrozeno bez předchozího hrubohmotného plození. Právě tak není možné, aby hrubohmotné tělo bylo po své pozemské smrti vyzdviženo do jemnohmotné říše, tím méně do říše bytostné nebo dokonce duchovní! A protože Ježíš se musel narodit zde na zemi, podléhalo toto dění také hrubohmotnému Božímu zákonu předchozího ploze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Bůh by musel jednat proti svým vlastním zákonům, kdyby se to s Kristem událo tak, jak o tom informují dochované záznamy. To však Bůh nemůže, neboť je </w:t>
      </w:r>
      <w:r>
        <w:rPr>
          <w:rFonts w:cs="Courier New" w:ascii="Courier New" w:hAnsi="Courier New"/>
          <w:i/>
          <w:sz w:val="20"/>
          <w:szCs w:val="20"/>
        </w:rPr>
        <w:t>od počátku dokonalý</w:t>
      </w:r>
      <w:r>
        <w:rPr>
          <w:rFonts w:cs="Courier New" w:ascii="Courier New" w:hAnsi="Courier New"/>
          <w:iCs/>
          <w:sz w:val="20"/>
          <w:szCs w:val="20"/>
        </w:rPr>
        <w:t>, a proto je dokonalá i jeho vůle, která spočívá v zákonech stvoření. Kdo se ještě odvažuje myslet jinak, pochybuje o této dokonalosti a tím nakonec i o Bohu! Neboť Bůh bez dokonalosti by nebyl Bohem. Zde neexistuje žádná výmluva! Touto prostou jistotou nemůže lidský duch otřást, i kdyby se proto musely zachvět základy mnoha dosavadních názorů. Zde je jedině „buď – anebo“. Naprostá dokonalost, nebo žádná. Nelze tu postavit most, protože v Božství nemůže být nic polovičatého, nehotového! Ani v tom, co se týká Boh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ežíš byl zplozen </w:t>
      </w:r>
      <w:r>
        <w:rPr>
          <w:rFonts w:cs="Courier New" w:ascii="Courier New" w:hAnsi="Courier New"/>
          <w:i/>
          <w:sz w:val="20"/>
          <w:szCs w:val="20"/>
        </w:rPr>
        <w:t>hrubohmotně</w:t>
      </w:r>
      <w:r>
        <w:rPr>
          <w:rFonts w:cs="Courier New" w:ascii="Courier New" w:hAnsi="Courier New"/>
          <w:iCs/>
          <w:sz w:val="20"/>
          <w:szCs w:val="20"/>
        </w:rPr>
        <w:t>, jinak by pozemské zrození nebylo mož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n několik lidí tehdy poznalo hvězdu jako splnění zaslíbení. Byla mezi nimi i samotná Maria i Josef, který rozechvěn zahalil svou tvář.</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ři králové nalezli cestu ke chlévu a odevzdali pozemské dary, pak ale zanechali dítě bez ochrany, i když mu měli svými poklady a svou mocí urovnávat pozemskou cestu, aby mu při plnění jeho úkolu nebylo ublíženo. Nepoznali zcela své vznešené poslání, přestože byli osvíceni, aby mohli dítě nají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eklid hnal Marii pryč z Nazaretu a Josef, který viděl její tiché utrpení a touhu, splnil její přání, jen aby jí udělal radost. Předal vedení svého tesařského závodu nejstaršímu tovaryši a odcestoval s Marií a s dítětem do daleké země. Ve shonu práce a v každodenních starostech vybledla zvolna u obou vzpomínka na zářící hvězdu, zvláště když Ježíš ve svých dětských letech neprojevoval nic nápadného, ale byl jako všechny děti naprosto přirozený.</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eprve když Josef, který byl Ježíšovi vždy nejlepším otcovským přítelem, po návratu do svého rodného města umíral, spatřil při odpoutávání své duše od těla v posledních pozemských okamžicích nad Ježíšem, který jediný byl u jeho úmrtního lože, kříž a holubici. Rozechvěn pronesl poslední slova: „Tak jsi to přece t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žíš sám o tom nic nevěděl, dokud ho to netáhlo k Janovi, o němž slyšel, že u Jordánu hlásá moudré učení a křt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 tomto hrubohmotném úkonu křtu byl pevně zakotven začátek jeho poslání v hrubohmotnosti. Páska spadla. Od tohoto okamžiku si byl Ježíš vědom toho, že má přinést pozemskému lidstvu Otcovo Slov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Rozvine se před vámi celý jeho život, takový, jaký skutečně byl, zbavený všech fantazií lidských mozků! S uzavřením kruhu dění během soudu se o tom všichni dozvědí, a tak zvítězí Pravda, která již nesmí být dlouho zatemňován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Maria zápasila ve svém nitru s pochybnostmi, které byly zesíleny mateřskými starostmi o syna, až k těžké cestě na Golgatu. Čistě lidsky a ne nadpozemsky. Teprve tam ještě nakonec poznala jeho poslání, a tím uvěřil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Ale nyní při návratu hvězdy mají být Boží milostí napraveny všechny omyly a také odčiněny všechny chyby těch, kdo tehdy ztěžovali Kristovi cestu, pokud tak nečinili z tvrdošíjnosti nebo zlé vůle a jestliže nyní při uzavření kruhu dospějí k poznání a budou se snažit napravit to, co zanedbali nebo v čem pochybil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akmile projeví vůli k nápravě, nadejde pro ně s příchodem zářící hvězdy spása. Osvobozeni budou moci s jásotem děkovat Tomu, který v moudrosti a dobrotě vytvořil zákony, na nichž se tvorové musí soudit a také osvobozova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BOJ</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Dosud nemohlo být řeči o tom, že by proti sobě ostře stály dva světové názory. Boj je tedy nesprávně zvolený výraz pro to, co se vlastně děje mezi lidmi rozumu a lidmi opravdově hledajícími Pravd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šechno, k čemu dosud docházelo, byly pouze jednostranné útoky rozumářů, které se musí každému klidnému pozorovateli jevit jako nápadně neodůvodněné a často směšné. Proti všem, kdo se čistě duchovně snaží vyvinout výš, je vždy připraven posměch, sočení nebo dokonce pronásledování nejtěžšího druhu, i když oni sami zachovávají tichou zdrženlivost. Najdou se vždy takoví lidé, kteří se snaží ty, kdo usilují vzhůru, posměchem nebo násilím zadržet a strhnout do tupého, mrákotného stavu nebo do pokrytectví davů.</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Mnozí se tak stali skutečnými mučedníky, protože na straně rozumářů bylo nejen velké množství, ale spolu s ním i pozemská moc. Co mohou poskytnout rozumáři, je zřetelně vyjádřeno již ve slově „rozum“. Je to zúžení, omezení chápavosti na čistě pozemské, tedy na nejnepatrnější část skutečného byt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Lze snadno pochopit, že to nemůže přinést nic dokonalého a vůbec nic dobrého lidstvu, jež většinu svého bytí tráví v těch částech stvoření, které si rozumáři sami uzavřeli. Zvláště když vezmeme v úvahu, že právě nepatrný pozemský život se má stát významným bodem obratu pro celé bytí a že má za následek pronikavé zásahy do těch částí stvoření, které jsou rozumářům zcela nepochopitel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Odpovědnost rozumářů, beztak již hluboce pokleslých, tím nesmírně roste. Jako těžký tlak přispěje k tomu, že budou stále rychleji hnáni ke zvolenému cíli, aby konečně museli sklízet ovoce toho, co tvrdošíjně a domýšlivě prosazoval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Rozumáři nazýváme ty, kdo se bezvýhradně podrobili vlastnímu rozumu. Kupodivu se po tisíciletí domnívali, že mají plné právo vnucovat své omezené přesvědčení zákony a mocí i těm lidem, kteří chtěli žít podle jiného přesvědčení. Tato zcela nelogická domýšlivost pramení opět jen z úzké chápavosti rozumářů, jež není schopna povznést se výš. Právě toto omezení jim přináší takzvaný vrchol chápání a z toho důvodu musí projevovat takovou domýšlivou nadutost; myslí si totiž, že stojí skutečně na nejvyšším stupni. Pro ně samotné tomu tak je, protože pak přichází hranice, kterou nemohou překroči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ejich útoky proti těm, kdo hledají Pravdu, však při bližším pozorování svědčí svou často nepochopitelnou nenávistí zřetelně o tom, že je za nimi napřažený bič temnoty. Zřídka se při tomto osočování lze setkat se známkou poctivého chtění, které by mohlo alespoň částečně omluvit často neslýchaný způsob jejich jednání. Ve většině případů je to slepé bití hlava nehlava postrádající jakoukoliv logiku. Podívejme se klidně na takové útoky. Jak zřídka se zde objeví článek, jehož obsah svědčí o snaze zabývat se přednáškami nebo články hledatele Pravdy skutečně </w:t>
      </w:r>
      <w:r>
        <w:rPr>
          <w:rFonts w:cs="Courier New" w:ascii="Courier New" w:hAnsi="Courier New"/>
          <w:i/>
          <w:sz w:val="20"/>
          <w:szCs w:val="20"/>
        </w:rPr>
        <w:t>věcně</w:t>
      </w:r>
      <w:r>
        <w:rPr>
          <w:rFonts w:cs="Courier New" w:ascii="Courier New" w:hAnsi="Courier New"/>
          <w:iCs/>
          <w:sz w:val="20"/>
          <w:szCs w:val="20"/>
        </w:rPr>
        <w: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Bezobsažná méněcennost útoků se velmi nápadně projevuje vždy právě v tom, že nejsou </w:t>
      </w:r>
      <w:r>
        <w:rPr>
          <w:rFonts w:cs="Courier New" w:ascii="Courier New" w:hAnsi="Courier New"/>
          <w:i/>
          <w:sz w:val="20"/>
          <w:szCs w:val="20"/>
        </w:rPr>
        <w:t>nikdy čistě věcné!</w:t>
      </w:r>
      <w:r>
        <w:rPr>
          <w:rFonts w:cs="Courier New" w:ascii="Courier New" w:hAnsi="Courier New"/>
          <w:iCs/>
          <w:sz w:val="20"/>
          <w:szCs w:val="20"/>
        </w:rPr>
        <w:t xml:space="preserve"> Vždy je to skryté nebo zjevné špinění </w:t>
      </w:r>
      <w:r>
        <w:rPr>
          <w:rFonts w:cs="Courier New" w:ascii="Courier New" w:hAnsi="Courier New"/>
          <w:i/>
          <w:sz w:val="20"/>
          <w:szCs w:val="20"/>
        </w:rPr>
        <w:t>osoby</w:t>
      </w:r>
      <w:r>
        <w:rPr>
          <w:rFonts w:cs="Courier New" w:ascii="Courier New" w:hAnsi="Courier New"/>
          <w:iCs/>
          <w:sz w:val="20"/>
          <w:szCs w:val="20"/>
        </w:rPr>
        <w:t xml:space="preserve"> toho, kdo hledá Pravdu. </w:t>
      </w:r>
      <w:r>
        <w:rPr>
          <w:rFonts w:cs="Courier New" w:ascii="Courier New" w:hAnsi="Courier New"/>
          <w:i/>
          <w:sz w:val="20"/>
          <w:szCs w:val="20"/>
        </w:rPr>
        <w:t>To dělá jenom ten, kdo nedovede namítnout nic věcného.</w:t>
      </w:r>
      <w:r>
        <w:rPr>
          <w:rFonts w:cs="Courier New" w:ascii="Courier New" w:hAnsi="Courier New"/>
          <w:iCs/>
          <w:sz w:val="20"/>
          <w:szCs w:val="20"/>
        </w:rPr>
        <w:t xml:space="preserve"> Ten, kdo hledá nebo přináší Pravdu, se přece nepodává</w:t>
      </w:r>
      <w:r>
        <w:rPr>
          <w:rFonts w:cs="Courier New" w:ascii="Courier New" w:hAnsi="Courier New"/>
          <w:i/>
          <w:sz w:val="20"/>
          <w:szCs w:val="20"/>
        </w:rPr>
        <w:t xml:space="preserve"> osobně</w:t>
      </w:r>
      <w:r>
        <w:rPr>
          <w:rFonts w:cs="Courier New" w:ascii="Courier New" w:hAnsi="Courier New"/>
          <w:iCs/>
          <w:sz w:val="20"/>
          <w:szCs w:val="20"/>
        </w:rPr>
        <w:t xml:space="preserve">, ale přináší to, co </w:t>
      </w:r>
      <w:r>
        <w:rPr>
          <w:rFonts w:cs="Courier New" w:ascii="Courier New" w:hAnsi="Courier New"/>
          <w:i/>
          <w:sz w:val="20"/>
          <w:szCs w:val="20"/>
        </w:rPr>
        <w:t>říká</w:t>
      </w:r>
      <w:r>
        <w:rPr>
          <w:rFonts w:cs="Courier New" w:ascii="Courier New" w:hAnsi="Courier New"/>
          <w:iCs/>
          <w:sz w:val="20"/>
          <w:szCs w:val="20"/>
        </w:rPr>
        <w: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e nutné zkoumat slovo, ne </w:t>
      </w:r>
      <w:r>
        <w:rPr>
          <w:rFonts w:cs="Courier New" w:ascii="Courier New" w:hAnsi="Courier New"/>
          <w:i/>
          <w:sz w:val="20"/>
          <w:szCs w:val="20"/>
        </w:rPr>
        <w:t>osobu!</w:t>
      </w:r>
      <w:r>
        <w:rPr>
          <w:rFonts w:cs="Courier New" w:ascii="Courier New" w:hAnsi="Courier New"/>
          <w:iCs/>
          <w:sz w:val="20"/>
          <w:szCs w:val="20"/>
        </w:rPr>
        <w:t xml:space="preserve"> Je zvykem rozumářů, že se vždy snaží nejdříve si posvítit na osobu a teprve pak uvažují, zda mohou naslouchat jejím slovům. Rozumáři se svým úzkým omezením chápavosti </w:t>
      </w:r>
      <w:r>
        <w:rPr>
          <w:rFonts w:cs="Courier New" w:ascii="Courier New" w:hAnsi="Courier New"/>
          <w:i/>
          <w:sz w:val="20"/>
          <w:szCs w:val="20"/>
        </w:rPr>
        <w:t xml:space="preserve">potřebují </w:t>
      </w:r>
      <w:r>
        <w:rPr>
          <w:rFonts w:cs="Courier New" w:ascii="Courier New" w:hAnsi="Courier New"/>
          <w:iCs/>
          <w:sz w:val="20"/>
          <w:szCs w:val="20"/>
        </w:rPr>
        <w:t>takovou zevní oporu, protože se musí chytat zevnějšku, aby neupadli do zmatku. To je právě ta dutá stavba, kterou budují, nedostatečná pro lidi a velká překážka pokrok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Kdyby měli v nitru pevnou oporu, nechali by prostě mluvit věc proti věci a osoby by při tom vyloučili. To však nedokážou. Také se tomu úmyslně vyhýbají, protože cítí nebo částečně vědí, že by při řádném turnaji byli rychle vyhozeni ze sedla. V často používaném ironickém poukazování na „laické kazatele“ nebo „laický výklad“ je něco tak směšně domýšlivého, že každý vážně smýšlející člověk ihned vycítí: „Zde se používá štítu, aby se křečovitě zakryla bezobsažnost. Vlastní prázdnota se zakrývá laciným vývěsním štíte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 to neobratná strategie, která se nemůže dlouho udržet. Jejím účelem je postavit hledatele Pravdy, kteří by se mohli stát nepohodlnými, již předem v očích ostatních lidí na „podřízený stupeň“, ne-li je dokonce zesměšnit nebo je alespoň zařadit do kategorie „fušerů“, aby je nikdo nebral vážně.</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ímto způsobem chtějí zabránit tomu, aby se vůbec někdo vážně zabýval jejich slovy. Podnětem k takovému jednání však není starost, aby bludné učení nezdržovalo lidi ve vnitřním vzestupu, ale je to neurčitá obava, že by rozumáři ztratili vliv, a tím by byli donuceni sami vniknout do všeho hlouběji než dosud a museli by změnit mnohé, co dosud mělo platit za nedotknutelné a co bylo pohodl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Právě toto častější poukazování na „laiky“, to zvláštní pohlížení spatra na ty, kteří svým zesíleným, méně ovlivněným cítěním jsou mnohem blíž Pravdě a kteří si strnulými formami rozumu nenastavěli kolem sebe zdi, odkrývá slabost, jejíž nebezpečí nemůže ujít žádnému myslícímu člověku. </w:t>
      </w:r>
      <w:r>
        <w:rPr>
          <w:rFonts w:cs="Courier New" w:ascii="Courier New" w:hAnsi="Courier New"/>
          <w:i/>
          <w:sz w:val="20"/>
          <w:szCs w:val="20"/>
        </w:rPr>
        <w:t>Kdo zastává takové názory, je předem vyloučen z toho, aby byl neovlivněným učitelem a vůdcem</w:t>
      </w:r>
      <w:r>
        <w:rPr>
          <w:rFonts w:cs="Courier New" w:ascii="Courier New" w:hAnsi="Courier New"/>
          <w:iCs/>
          <w:sz w:val="20"/>
          <w:szCs w:val="20"/>
        </w:rPr>
        <w:t>, neboť tím je od Boha a jeho působení mnohem vzdálenější než kdokoli jiný.</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ědění o vývoji náboženství se všemi omyly a chybami nepřivede lidi blíže k jejich Bohu, stejně jako je k němu nepřivede ani rozumový výklad bible nebo jiných hodnotných spisů různých náboženstv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Rozum je a zůstane vázán na prostor a čas, je tedy připoután k zemi, zatímco Božství, a proto i poznávání Boha a jeho vůle, je povzneseno nad prostor a čas i nade všechno pomíjivé, takže to nemůže být nikdy pochopeno úzce omezeným rozume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Z tohoto prostého důvodu není rozum ani povolán k tomu, aby podával vysvětlení o hodnotách věčnosti. Vždyť by si to odporovalo. Kdo se proto v </w:t>
      </w:r>
      <w:r>
        <w:rPr>
          <w:rFonts w:cs="Courier New" w:ascii="Courier New" w:hAnsi="Courier New"/>
          <w:i/>
          <w:sz w:val="20"/>
          <w:szCs w:val="20"/>
        </w:rPr>
        <w:t xml:space="preserve">těchto </w:t>
      </w:r>
      <w:r>
        <w:rPr>
          <w:rFonts w:cs="Courier New" w:ascii="Courier New" w:hAnsi="Courier New"/>
          <w:iCs/>
          <w:sz w:val="20"/>
          <w:szCs w:val="20"/>
        </w:rPr>
        <w:t>věcech ohání univerzitním diplomem a shlíží na neovlivněné lidi spatra, projevuje tím sám svou neschopnost a omezenost. Myslící lidé ihned vycítí jednostrannost a budou opatrní vůči tomu, kdo takovým způsobem sám nabádá k opatrnost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n povolaní mohou být pravými učiteli. Povolaní jsou ti, kteří mají uschopnění v sobě. Toto uschopnění ale nesouvisí s vysokoškolským vzděláním, nýbrž se záchvěvy zjemnělé citové schopnosti, která se dokáže povznést nad prostor a čas, tedy nad hranici chápání pozemského rozum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Kromě toho bude každý v nitru svobodný člověk hodnotit věc nebo učení vždy podle toho, </w:t>
      </w:r>
      <w:r>
        <w:rPr>
          <w:rFonts w:cs="Courier New" w:ascii="Courier New" w:hAnsi="Courier New"/>
          <w:i/>
          <w:sz w:val="20"/>
          <w:szCs w:val="20"/>
        </w:rPr>
        <w:t xml:space="preserve">co </w:t>
      </w:r>
      <w:r>
        <w:rPr>
          <w:rFonts w:cs="Courier New" w:ascii="Courier New" w:hAnsi="Courier New"/>
          <w:iCs/>
          <w:sz w:val="20"/>
          <w:szCs w:val="20"/>
        </w:rPr>
        <w:t xml:space="preserve">přináší, ne podle toho, </w:t>
      </w:r>
      <w:r>
        <w:rPr>
          <w:rFonts w:cs="Courier New" w:ascii="Courier New" w:hAnsi="Courier New"/>
          <w:i/>
          <w:sz w:val="20"/>
          <w:szCs w:val="20"/>
        </w:rPr>
        <w:t xml:space="preserve">kdo </w:t>
      </w:r>
      <w:r>
        <w:rPr>
          <w:rFonts w:cs="Courier New" w:ascii="Courier New" w:hAnsi="Courier New"/>
          <w:iCs/>
          <w:sz w:val="20"/>
          <w:szCs w:val="20"/>
        </w:rPr>
        <w:t>ji přináší. Kdo se při zkoumání ptá napřed po osobě, dává si takové vysvědčení duševní chudoby, že nemůže být větší. Zlato je zlatem, ať je má v rukou kníže nebo žebrák.</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ento nezvratný fakt se ale mnozí snaží právě ve věcech, které jsou pro duchovního člověka nejcennější, tvrdošíjně přehlížet a změnit. Samozřejmě se stejně malým výsledkem jako u zlata. Ti, kteří skutečně vážně hledají, se totiž takovým odvracením nedají ovlivnit a zkoumají věc samu. Ti, kdo se ovlivnit dají, nejsou dosud zralí, aby přijali Pravdu, pro ně Pravda ne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ení však daleko hodina, kdy musí začít boj, který dosud chyběl. Skončí jednostrannost a dojde k ráznému vystoupení proti takovým rozumářům, při němž bude zničena veškerá nesprávná domýšlivos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MODERNÍ DUCHOVĚD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Moderní duchověda! Co všechno se shromažďuje pod tímto praporem! Co všechno se zde sejde a co se také navzájem potírá! Je to rejdiště vážného hledání, nepatrného vědění, velkých plánů, ješitnosti a hlouposti, často i prázdné vychloubačnosti a ještě více nejbezohlednějšího kšeftaření. Z tohoto zmatku nezřídka vykvétá závist a bezmezná nenávist, která se konečně vybíjí v potměšilé pomstychtivosti nejnižšího druh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Za takových okolností není ovšem divu, že se mnoho lidí celému tomu bláznivému počínání vyhýbá z obavy, že by se otrávili, kdyby s ním přišli do styku. Nemají tak docela nepravdu, protože na chování nesčetných stoupenců duchovědy není opravdu nic vábivého, tím méně přitažlivého. Naopak, všechno u nich každého jiného člověka spíše nabádá k co největší opatrnost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e zvláštní, že celý obor takzvané duchovědy, kterou zlovolní nebo nevědomí lidé často zaměňují s vědou zabývající se </w:t>
      </w:r>
      <w:r>
        <w:rPr>
          <w:rFonts w:cs="Courier New" w:ascii="Courier New" w:hAnsi="Courier New"/>
          <w:i/>
          <w:sz w:val="20"/>
          <w:szCs w:val="20"/>
        </w:rPr>
        <w:t>duchy</w:t>
      </w:r>
      <w:r>
        <w:rPr>
          <w:rFonts w:cs="Courier New" w:ascii="Courier New" w:hAnsi="Courier New"/>
          <w:iCs/>
          <w:sz w:val="20"/>
          <w:szCs w:val="20"/>
        </w:rPr>
        <w:t xml:space="preserve">, je ještě dnes považován za jakýsi druh </w:t>
      </w:r>
      <w:r>
        <w:rPr>
          <w:rFonts w:cs="Courier New" w:ascii="Courier New" w:hAnsi="Courier New"/>
          <w:i/>
          <w:sz w:val="20"/>
          <w:szCs w:val="20"/>
        </w:rPr>
        <w:t>země nikoho</w:t>
      </w:r>
      <w:r>
        <w:rPr>
          <w:rFonts w:cs="Courier New" w:ascii="Courier New" w:hAnsi="Courier New"/>
          <w:iCs/>
          <w:sz w:val="20"/>
          <w:szCs w:val="20"/>
        </w:rPr>
        <w:t>, v níž si smí každý bez překážky, ba dokonce bezuzdně a beztrestně dělat, co se mu zlíb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Za takovou je </w:t>
      </w:r>
      <w:r>
        <w:rPr>
          <w:rFonts w:cs="Courier New" w:ascii="Courier New" w:hAnsi="Courier New"/>
          <w:i/>
          <w:sz w:val="20"/>
          <w:szCs w:val="20"/>
        </w:rPr>
        <w:t>považován</w:t>
      </w:r>
      <w:r>
        <w:rPr>
          <w:rFonts w:cs="Courier New" w:ascii="Courier New" w:hAnsi="Courier New"/>
          <w:iCs/>
          <w:sz w:val="20"/>
          <w:szCs w:val="20"/>
        </w:rPr>
        <w:t xml:space="preserve">. Zkušenosti však již často lidi poučily, že tomu tak </w:t>
      </w:r>
      <w:r>
        <w:rPr>
          <w:rFonts w:cs="Courier New" w:ascii="Courier New" w:hAnsi="Courier New"/>
          <w:i/>
          <w:sz w:val="20"/>
          <w:szCs w:val="20"/>
        </w:rPr>
        <w:t>ne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esčetní průkopníci v tomto oboru, kteří byli dost lehkomyslní a odvážili se v mylném domnění, že všechno vědí, postoupit při pátrání o několik kroků vpřed, se stali bezmocnými oběťmi své bezstarostnosti. Jenom je na tom smutné, že všechny tyto oběti byly podstoupeny, aniž se tím lidstvu mohlo cokoliv poskytnou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Každý z těchto případů by měl být vlastně důkazem toho, že nastoupená cesta není správná, protože přináší jen škodu a dokonce zkázu, ale ne požehnání. Se zvláštní vytrvalostí se však setrvává na těchto nesprávných cestách a přinášejí se stále nové oběti. Nad každým nalezeným práškem nově poznané skutečnosti, jež je v nesmírně velikém stvoření samozřejmá, se spouští hlučný pokřik a píší se nesčetná pojednání, která musí mnoho vážně hledajících lidí odstrašit, protože je v nich zřetelně patrné nejisté tápá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Celé dosavadní bádání lze ve skutečnosti spíše nazvat nebezpečnou hříčkou prováděnou s dobrým úmysle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Do oblasti duchovědy považované za zemi nikoho nebudou lidé nikdy moci vstoupit beztrestně, pokud nebudou umět </w:t>
      </w:r>
      <w:r>
        <w:rPr>
          <w:rFonts w:cs="Courier New" w:ascii="Courier New" w:hAnsi="Courier New"/>
          <w:i/>
          <w:sz w:val="20"/>
          <w:szCs w:val="20"/>
        </w:rPr>
        <w:t xml:space="preserve">předem </w:t>
      </w:r>
      <w:r>
        <w:rPr>
          <w:rFonts w:cs="Courier New" w:ascii="Courier New" w:hAnsi="Courier New"/>
          <w:iCs/>
          <w:sz w:val="20"/>
          <w:szCs w:val="20"/>
        </w:rPr>
        <w:t>přihlížet k </w:t>
      </w:r>
      <w:r>
        <w:rPr>
          <w:rFonts w:cs="Courier New" w:ascii="Courier New" w:hAnsi="Courier New"/>
          <w:i/>
          <w:sz w:val="20"/>
          <w:szCs w:val="20"/>
        </w:rPr>
        <w:t xml:space="preserve">duchovním </w:t>
      </w:r>
      <w:r>
        <w:rPr>
          <w:rFonts w:cs="Courier New" w:ascii="Courier New" w:hAnsi="Courier New"/>
          <w:iCs/>
          <w:sz w:val="20"/>
          <w:szCs w:val="20"/>
        </w:rPr>
        <w:t>zákonům v jejich plném rozsahu. Každé vědomé nebo nevědomé postavení se proti nim, to je „nezachování“ těchto zákonů, což je totéž co jejich přestoupení, musí ve svém nevyhnutelném zvratném účinku zasáhnout opovážlivého, nerozvážného nebo lehkomyslného člověka, který jich přesně nedbá nebo nedokáže dbá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stliže někdo chce pozemskými prostředky a možnostmi proniknout do oblasti nacházející se mimo tuto zemi a probádat ji, není to nic jiného, než kdybychom nevyspělé dítě, které dosud není obeznámeno s pozemskými nebezpečími, postavili do pralesa a nechali je samotné tam, kde jen přiměřeně vyzbrojený člověk v plné síle a při veškeré opatrnosti může mít naději, že projde beze škod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Moderním duchovědcům se při jejich dnešním způsobu práce nevede jinak, i když se sebevíc domnívají, že to myslí vážně, a odvažují se mnohého skutečně jen kvůli vědění, aby tím lidem pomohli dostat se vpřed přes hranici, u níž již dávno čekají a klepo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ako děti stojí tito badatelé ještě dnes před ní. Jsou bezmocní, tápají a neznají nebezpečí, která se na ně valí každým okamžikem nebo která se skrze ně mohou rozlít na jiné lidi, když svými tápavými pokusy vytvoří v přirozeném ochranném valu průlom nebo otevřou dveře, jež by pro mnohé lidi bylo lépe nechat zavře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o vše lze nazvat pouze lehkomyslností a ne odvahou, pokud ti, kdo se takto snaží proniknout vpřed, přesně nevědí, že všechna případná nebezpečí budou schopni zcela určitě ihned zvládnout, nejen za sebe, ale i za druh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ejméně odpovědně jednají „badatelé“, kteří se zabývají pokusy. Na zločin hypnózy jsem již několikrát upozornil. (Přednáška „Zločin hypnóz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Badatelé, kteří dělají pokusy ještě i jiného druhu, se ve většině případů dopouštějí politováníhodné chyby, že z nevědomosti – jinak by to jistě nedělali – uvádějí jiné velmi citlivé nebo mediální lidi do magnetického nebo dokonce hypnotického spánku. Chtějí je tím přiblížit k tělesně nepostřehnutelným vlivům „záhrobního“ světa v naději, že takto budou moci slyšet a pozorovat leccos, co by za plného denního vědomí pokusné osoby nebylo mož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Nejméně v devadesáti pěti případech ze sta vystavují takové lidi velkým nebezpečím, jimž tito lidé dosud nedovedou čelit, protože </w:t>
      </w:r>
      <w:r>
        <w:rPr>
          <w:rFonts w:cs="Courier New" w:ascii="Courier New" w:hAnsi="Courier New"/>
          <w:i/>
          <w:sz w:val="20"/>
          <w:szCs w:val="20"/>
        </w:rPr>
        <w:t xml:space="preserve">každý způsob </w:t>
      </w:r>
      <w:r>
        <w:rPr>
          <w:rFonts w:cs="Courier New" w:ascii="Courier New" w:hAnsi="Courier New"/>
          <w:iCs/>
          <w:sz w:val="20"/>
          <w:szCs w:val="20"/>
        </w:rPr>
        <w:t>umělého napomáhání k prohloubení je spoutávání duše. Pomocí něho je tato duše vnucována do citlivosti, která jde dál, než by připustil její přirozený vývoj.</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Následek toho je, že taková oběť pokusů se náhle ocitne duševně v oblasti, v níž je umělou nápomocí zbavena své přirozené ochrany nebo pro kterou nemá svou přirozenou ochranu, jež může vzniknout jen </w:t>
      </w:r>
      <w:r>
        <w:rPr>
          <w:rFonts w:cs="Courier New" w:ascii="Courier New" w:hAnsi="Courier New"/>
          <w:i/>
          <w:sz w:val="20"/>
          <w:szCs w:val="20"/>
        </w:rPr>
        <w:t>vlastním</w:t>
      </w:r>
      <w:r>
        <w:rPr>
          <w:rFonts w:cs="Courier New" w:ascii="Courier New" w:hAnsi="Courier New"/>
          <w:iCs/>
          <w:sz w:val="20"/>
          <w:szCs w:val="20"/>
        </w:rPr>
        <w:t>, zdravým vnitřním vývoje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akového politováníhodného člověka je nutné si obrazně představit tak, že stojí obnažený přivázán ke kůlu, posunut daleko vpřed do nebezpečného území jako vnadidlo, aby k sobě přilákal tamější dosud neznámý život a vlivy a aby je dokonce nechal na sebe působit proto, aby o nich mohl podat zprávu. Nebo má přispět k tomu, aby se jeho pomocí stala různá působení viditelnými i jiným lidem tím, že k tomu poskytne určité části svého pozemského těl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aková pokusná osoba může díky spojení, jež musí její vpřed posunutá duše udržovat s pozemským tělem, dočasně jako telefonem informovat o všem, co se děje, a tak to zprostředkovávat divákov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stliže je však na tuto hlídku, takto uměle posunutou vpřed, podniknut nějaký útok, nedokáže se mu kvůli nedostatku přirozené ochrany bránit a je bezmocně vydána všemu na pospas, protože byla za přispění druhých jen uměle posunuta do oblasti, kam podle svého vývoje dosud nepatří, nebo kam vůbec nepatří. Takzvaný badatel, který ji z vědychtivosti donutil se tam dostat, jí může právě tak málo pomoci, protože je tam, odkud přichází nebezpečí, sám cizí a nezkušený, takže nemůže podniknout nic k její ochraně.</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Tak se z badatelů stávají zločinci, aniž to chtějí a aniž je pozemské soudy za to mohou stíhat. To ale nevylučuje, aby zde s plnou pronikavostí nezapůsobily </w:t>
      </w:r>
      <w:r>
        <w:rPr>
          <w:rFonts w:cs="Courier New" w:ascii="Courier New" w:hAnsi="Courier New"/>
          <w:i/>
          <w:sz w:val="20"/>
          <w:szCs w:val="20"/>
        </w:rPr>
        <w:t xml:space="preserve">duchovní </w:t>
      </w:r>
      <w:r>
        <w:rPr>
          <w:rFonts w:cs="Courier New" w:ascii="Courier New" w:hAnsi="Courier New"/>
          <w:iCs/>
          <w:sz w:val="20"/>
          <w:szCs w:val="20"/>
        </w:rPr>
        <w:t>zákony a nepřipoutaly badatele k jeho obět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a nejednu pokusnou osobu jsou podniknuty jemnohmotné útoky. Tyto útoky se časem, mnohdy také rychle nebo ihned projeví i hrubohmotně tělesně, takže následuje pozemská nemoc nebo smrt. Tím se však ještě neodstraní duševní poškoze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ozorovatelé, kteří si říkají badatelé a nutí své oběti do neznámých oblastí, jsou během takových nebezpečných pokusů ve většině případů dobře pozemsky kryti pod ochranou svého těla a denního vědom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Málokdy se stane, že jsou vystaveni nebezpečí současně s pokusnými osobami, a že tedy nebezpečí přejde ihned i na ně. Ale později po své pozemské smrti, když přejdou do jemnohmotného světa, se </w:t>
      </w:r>
      <w:r>
        <w:rPr>
          <w:rFonts w:cs="Courier New" w:ascii="Courier New" w:hAnsi="Courier New"/>
          <w:i/>
          <w:sz w:val="20"/>
          <w:szCs w:val="20"/>
        </w:rPr>
        <w:t xml:space="preserve">musí </w:t>
      </w:r>
      <w:r>
        <w:rPr>
          <w:rFonts w:cs="Courier New" w:ascii="Courier New" w:hAnsi="Courier New"/>
          <w:iCs/>
          <w:sz w:val="20"/>
          <w:szCs w:val="20"/>
        </w:rPr>
        <w:t>v důsledku toho, že jsou připoutáni ke svým obětem, s nimi v každém případě odebrat tam, kam byly tyto oběti možná strženy, a teprve společně s nimi mohou opět pomalu stoupa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Umělé vnucování duše do jiné oblasti není nutné vždy chápat tak, že duše vystoupí z těla a vznese se až do jiné sféry. Ve </w:t>
      </w:r>
      <w:r>
        <w:rPr>
          <w:rFonts w:cs="Courier New" w:ascii="Courier New" w:hAnsi="Courier New"/>
          <w:i/>
          <w:sz w:val="20"/>
          <w:szCs w:val="20"/>
        </w:rPr>
        <w:t xml:space="preserve">většině </w:t>
      </w:r>
      <w:r>
        <w:rPr>
          <w:rFonts w:cs="Courier New" w:ascii="Courier New" w:hAnsi="Courier New"/>
          <w:iCs/>
          <w:sz w:val="20"/>
          <w:szCs w:val="20"/>
        </w:rPr>
        <w:t>případů zůstává klidně v těle. Pouze se magnetickým nebo hypnotickým spánkem stane nepřirozeně citlivou, takže reaguje na mnohem jemnější proudy a vlivy, než by mohla v přirozeném stav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Je samozřejmé, že v tomto nepřirozeném stavu není při plné síle, kterou by jinak měla, kdyby dospěla tak daleko sama svým vnitřním vývojem, a tím stála pevně a bezpečně na této nové, zjemnělé půdě a čelila tamním vlivům se stejnou silo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Z nedostatku zdravé plné síly vzniká tímto umělým vnucováním duše do jiné oblasti nerovnost, která musí vyvolat poruchy. Následkem toho se nezbytně zkalí všechny city, a proto je vylíčení skutečnosti zkresle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říčinu k mylným zprávám a nesčetným omylům zavdávají vždy jen badatelé sami svým škodlivým napomáháním. Proto u mnoha již „vyzkoumaných“ věcí z okultního oboru leccos nesouhlasí s přísnou logikou. Vyskytuje se zde nespočet omylů, které dosud nemohly být poznány jako takov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a těchto očividně nesprávných cestách se nedosáhne ani toho nejmenšího, co by mohlo lidem přinést alespoň trochu užitku nebo požehná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Lidem může ve skutečnosti prospět jen to, co jim pomáhá </w:t>
      </w:r>
      <w:r>
        <w:rPr>
          <w:rFonts w:cs="Courier New" w:ascii="Courier New" w:hAnsi="Courier New"/>
          <w:i/>
          <w:sz w:val="20"/>
          <w:szCs w:val="20"/>
        </w:rPr>
        <w:t>vzhůru</w:t>
      </w:r>
      <w:r>
        <w:rPr>
          <w:rFonts w:cs="Courier New" w:ascii="Courier New" w:hAnsi="Courier New"/>
          <w:iCs/>
          <w:sz w:val="20"/>
          <w:szCs w:val="20"/>
        </w:rPr>
        <w:t>, nebo jim alespoň ukazuje k tomu cestu. Něco takového je však při těchto pokusech již předem a navždy zcela vyloučen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Umělou nápomocí dokáže badatel někdy přece nakonec některého citlivého nebo mediálního člověka vypudit z pozemského hrubohmotného těla do jemnohmotného světa, který je mu nejblíže, ale ani o vlásek </w:t>
      </w:r>
      <w:r>
        <w:rPr>
          <w:rFonts w:cs="Courier New" w:ascii="Courier New" w:hAnsi="Courier New"/>
          <w:i/>
          <w:sz w:val="20"/>
          <w:szCs w:val="20"/>
        </w:rPr>
        <w:t>výš</w:t>
      </w:r>
      <w:r>
        <w:rPr>
          <w:rFonts w:cs="Courier New" w:ascii="Courier New" w:hAnsi="Courier New"/>
          <w:iCs/>
          <w:sz w:val="20"/>
          <w:szCs w:val="20"/>
        </w:rPr>
        <w:t xml:space="preserve"> než tam, kam tento člověk podle svého vnitřního uzpůsobení stejně patří. Naopak, umělou nápomocí ho není schopen dovést ani tam, ale vždy jen do okolí, které je všemu pozemskému nejblíže.</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 tomto okolí, jež je zemi nejbližší, se však mohou vyskytovat jen ti obyvatelé onoho světa, kteří jsou dosud těsně připoutáni k zemi, kteří s ní zůstávají spojeni následkem své méněcennosti, neřestnosti a náruživosti.</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Samozřejmě že se občas v tomto okolí přechodně zdržuje i někdo pokročilejší. To se ale nedá očekávat vždy. Vznešení se tam čistě z důvodů přírodních zákonů nemohou nalézat. Spíše by se svět vyvrátil ze stěžejí, nebo… by musela v člověku být půda k zakotvení Světl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Lze však stěží předpokládat, že by se tato půda mohla hledat v pokusné osobě nebo v badateli tápajícím takovým způsobem. Všechny pokusy jsou tedy vždy nebezpečné a bezúčelné.</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e také jisté, že někdo skutečně vyšší se </w:t>
      </w:r>
      <w:r>
        <w:rPr>
          <w:rFonts w:cs="Courier New" w:ascii="Courier New" w:hAnsi="Courier New"/>
          <w:i/>
          <w:sz w:val="20"/>
          <w:szCs w:val="20"/>
        </w:rPr>
        <w:t xml:space="preserve">nemůže </w:t>
      </w:r>
      <w:r>
        <w:rPr>
          <w:rFonts w:cs="Courier New" w:ascii="Courier New" w:hAnsi="Courier New"/>
          <w:iCs/>
          <w:sz w:val="20"/>
          <w:szCs w:val="20"/>
        </w:rPr>
        <w:t>dostat do blízkosti média a tím méně mluvit jeho prostřednictvím, není-li přítomen vysoce vyvinutý člověk působící očistně na všechno hrubší. Materializace čili zhmotnění z </w:t>
      </w:r>
      <w:r>
        <w:rPr>
          <w:rFonts w:cs="Courier New" w:ascii="Courier New" w:hAnsi="Courier New"/>
          <w:i/>
          <w:sz w:val="20"/>
          <w:szCs w:val="20"/>
        </w:rPr>
        <w:t xml:space="preserve">vyšších </w:t>
      </w:r>
      <w:r>
        <w:rPr>
          <w:rFonts w:cs="Courier New" w:ascii="Courier New" w:hAnsi="Courier New"/>
          <w:iCs/>
          <w:sz w:val="20"/>
          <w:szCs w:val="20"/>
        </w:rPr>
        <w:t>úrovní nepřichází stejně vůbec v úvahu, tím méně pak při oblíbených žertovných hrách s klepáním, pohybováním předměty a tak dále. Je zde příliš velká propast, než aby se dala snadno překlenou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šechny tyto věci mohou provádět prostřednictvím média jen takoví obyvatelé onoho světa, kteří jsou dosud velmi těsně spojeni se hmotou. Kdyby to bylo možné jinak, tedy že by se vznešené osobnosti mohly snadno spojit s lidstvem, pak by se byl přece Kristus vůbec nemusel stát člověkem, ale byl by mohl své poslání splnit i bez této oběti. (Přednáška „Spasitel“) Dnešní lidé však jistě nejsou duševně vyvinutí výše než za doby, kdy žil Ježíš na zemi, takže nelze předpokládat, že by bylo možné navázat spojení se Světlem snadněji než tehd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Duchovědci ovšem říkají, že si především kladou za cíl zjistit, zda existuje život v záhrobí, zejména zda lidé žijí dál i po pozemské smrti. Při dnešní všeobecně panující pochybovačnosti je prý třeba silné a hrubé střelby, tedy </w:t>
      </w:r>
      <w:r>
        <w:rPr>
          <w:rFonts w:cs="Courier New" w:ascii="Courier New" w:hAnsi="Courier New"/>
          <w:i/>
          <w:sz w:val="20"/>
          <w:szCs w:val="20"/>
        </w:rPr>
        <w:t xml:space="preserve">pozemsky hmatatelných </w:t>
      </w:r>
      <w:r>
        <w:rPr>
          <w:rFonts w:cs="Courier New" w:ascii="Courier New" w:hAnsi="Courier New"/>
          <w:iCs/>
          <w:sz w:val="20"/>
          <w:szCs w:val="20"/>
        </w:rPr>
        <w:t>důkazů, aby se prolomilo obranné postavení odpůrců.</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oto odůvodnění ale neomlouvá, že se lidské duše tak lehkomyslným způsobem vystavují stále znovu a znovu nebezpeč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Kromě toho není naléhavě nutné chtít stůj co stůj přesvědčit zlovolné odpůrce! Je přece známo, že by nebyli ochotni uvěřit ani tehdy, kdyby přišel anděl přímo z nebe, aby jim zvěstoval Pravdu. Po jeho odchodu by stejně tvrdili, že to byl davový klam smyslů a ne anděl, nebo by použili jinou výmluvu. I kdyby sem bylo přineseno něco, co by zůstalo pozemským, tedy by opět nezmizelo nebo se nestalo neviditelným, našli by si lidé, kteří nechtějí věřit v onen svět, opět jiné vytáčky právě proto, že by to pro ně bylo zase příliš pozemské. Totéž by se stalo i někomu, kdo by sem přišel a zůstal by pozemský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eváhali by prohlásit takový důkaz za podvod a tohoto člověka za blouznivce, fanatika nebo za podvodníka. Ať by to bylo příliš pozemské či příliš nepozemské, nebo obojí dohromady, vždy by měli nějaké výhrady a pochybnosti. A když by si již nevěděli jinak rady, házeli by blátem, přešli by i k silnějším útokům a neštítili by se ani násilnost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Není tedy nutné přinášet oběti, aby byli </w:t>
      </w:r>
      <w:r>
        <w:rPr>
          <w:rFonts w:cs="Courier New" w:ascii="Courier New" w:hAnsi="Courier New"/>
          <w:i/>
          <w:sz w:val="20"/>
          <w:szCs w:val="20"/>
        </w:rPr>
        <w:t xml:space="preserve">tito </w:t>
      </w:r>
      <w:r>
        <w:rPr>
          <w:rFonts w:cs="Courier New" w:ascii="Courier New" w:hAnsi="Courier New"/>
          <w:iCs/>
          <w:sz w:val="20"/>
          <w:szCs w:val="20"/>
        </w:rPr>
        <w:t>lidé přesvědčováni! A ještě méně je třeba obětí pro mnoho takzvaných stoupenců. Ti se ve své zvláštní pýše domnívají, že když projevují víru v záhrobní život, která je ovšem ve většině případů poněkud nejasná a fantastická, mohou na něj klást určité požadavky spočívající v tom, že musí něco „uvidět“ nebo „zažít“. Očekávají od svých vůdců nějaká znamení z onoho světa jako odměnu za to, že jsou hod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římo směšně často působí jejich samozřejmá očekávání, která mají, i mnoho naznačující, dobromyslně odpouštějící úsměv, jímž vlastně prozrazují svou nevědomost. Je na škodu, chtít těmto davům ještě dělat představení. Protože se domnívají, že toho tolik vědí, nejsou pro ně pokusy ničím víc než zaslouženými hodinami zábavy, při nichž mají obyvatelé záhrobí hrát úlohu varietních umělců.</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
          <w:i/>
          <w:sz w:val="20"/>
          <w:szCs w:val="20"/>
        </w:rPr>
      </w:pPr>
      <w:r>
        <w:rPr>
          <w:rFonts w:cs="Courier New" w:ascii="Courier New" w:hAnsi="Courier New"/>
          <w:iCs/>
          <w:sz w:val="20"/>
          <w:szCs w:val="20"/>
        </w:rPr>
        <w:t xml:space="preserve">Nezabývejme se nyní velkými pokusy a povšimněme si malých, jako jsou například pohyby stolků. Tyto malé pokusy nejsou tak docela neškodné, jak se myslí, ale vzhledem k možnosti nesmírně snadného rozšíření představují </w:t>
      </w:r>
      <w:r>
        <w:rPr>
          <w:rFonts w:cs="Courier New" w:ascii="Courier New" w:hAnsi="Courier New"/>
          <w:i/>
          <w:sz w:val="20"/>
          <w:szCs w:val="20"/>
        </w:rPr>
        <w:t>velmi vážné nebezpečí!</w:t>
      </w:r>
    </w:p>
    <w:p>
      <w:pPr>
        <w:pStyle w:val="Normal"/>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Každý by měl být před nimi varován! Vědoucí se samozřejmě s hrůzou odvracejí, když vidí, jak lehkomyslně se zachází s těmito věcmi. Mnoho stoupenců se snaží uplatnit v četných kroužcích své „vědění“ tím, že navrhují provádět pokusy s pohyby stolků, nebo s úsměvem či tajemným šuškáním zavádějí do rodin téměř až hračkářský pokus s písmeny a sklenicí nebo jinou pomůckou. Jestliže se na ni položí zlehka ruka, je posunována nebo tažena nad různá písmena a tak se tvoří slov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esmírně rychle se to vše vyvinulo až ve společenské hry a provádí se to za smíchu, žertování a někdy i příjemného mrazen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 rodinách denně sedávají starší i mladší dámy u stolečku společně nebo i samy nad písmeny nakreslenými na tvrdém papíře. Písmena musí být pokud možno nakreslena určitým způsobem, aby nechyběl hokus pokus podněcující fantazii. Je to zcela zbytečné, protože by to šlo i bez něho, má-li k tomu dotyčná osoba jen trochu sklon. A takových je bezpoče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řívrženci moderní duchovědy a vedoucí okultních kroužků z toho mají radost, protože se zde tvoří skutečná slova a věty, aniž na ně člověk, který pokus provádí, vědomě nebo nevědomě myslí. Tím je snadno přesvědčen a rozmnoží počet stoupenců „okultism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Pojednávají o tom spisy okultních směrů, doporučují to řečníci, vyrábějí a prodávají se pomůcky, které usnadňují tuto neplechu. Tak téměř celý okultní svět vystupuje jako </w:t>
      </w:r>
      <w:r>
        <w:rPr>
          <w:rFonts w:cs="Courier New" w:ascii="Courier New" w:hAnsi="Courier New"/>
          <w:i/>
          <w:sz w:val="20"/>
          <w:szCs w:val="20"/>
        </w:rPr>
        <w:t>dobře fungující přisluhovač temna</w:t>
      </w:r>
      <w:r>
        <w:rPr>
          <w:rFonts w:cs="Courier New" w:ascii="Courier New" w:hAnsi="Courier New"/>
          <w:iCs/>
          <w:sz w:val="20"/>
          <w:szCs w:val="20"/>
        </w:rPr>
        <w:t xml:space="preserve"> v poctivém přesvědčení, že tím je knězem Světl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Už jen tyto děje jsou důkazem naprosté nevědomosti, která panuje v okultních snahách tohoto druhu! Svědčí o tom, že nikdo ze všech těchto lidí není </w:t>
      </w:r>
      <w:r>
        <w:rPr>
          <w:rFonts w:cs="Courier New" w:ascii="Courier New" w:hAnsi="Courier New"/>
          <w:i/>
          <w:sz w:val="20"/>
          <w:szCs w:val="20"/>
        </w:rPr>
        <w:t xml:space="preserve">skutečně vidoucí! </w:t>
      </w:r>
      <w:r>
        <w:rPr>
          <w:rFonts w:cs="Courier New" w:ascii="Courier New" w:hAnsi="Courier New"/>
          <w:iCs/>
          <w:sz w:val="20"/>
          <w:szCs w:val="20"/>
        </w:rPr>
        <w:t>Nemůže být protidůkazem, jestliže se z těchto počátků někdy tu a tam vyvinulo nějaké dobré médium, nebo spíše – což je správnější – když do toho bylo dobré médium zpočátku přechodně zatažen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Těch několik málo lidí, kteří jsou již předem určeni za média, má ve svém přirozeném vývoji jinou ochranu, pečlivě střežící každý stupeň vývoje, kterou jiní lidé </w:t>
      </w:r>
      <w:r>
        <w:rPr>
          <w:rFonts w:cs="Courier New" w:ascii="Courier New" w:hAnsi="Courier New"/>
          <w:i/>
          <w:sz w:val="20"/>
          <w:szCs w:val="20"/>
        </w:rPr>
        <w:t>nemají</w:t>
      </w:r>
      <w:r>
        <w:rPr>
          <w:rFonts w:cs="Courier New" w:ascii="Courier New" w:hAnsi="Courier New"/>
          <w:iCs/>
          <w:sz w:val="20"/>
          <w:szCs w:val="20"/>
        </w:rPr>
        <w:t xml:space="preserve">. Tato ochrana však působí jen tehdy, když se vyvíjejí přirozeně, sami, </w:t>
      </w:r>
      <w:r>
        <w:rPr>
          <w:rFonts w:cs="Courier New" w:ascii="Courier New" w:hAnsi="Courier New"/>
          <w:i/>
          <w:sz w:val="20"/>
          <w:szCs w:val="20"/>
        </w:rPr>
        <w:t xml:space="preserve">bez jakéhokoliv umělého napomáhání! </w:t>
      </w:r>
      <w:r>
        <w:rPr>
          <w:rFonts w:cs="Courier New" w:ascii="Courier New" w:hAnsi="Courier New"/>
          <w:iCs/>
          <w:sz w:val="20"/>
          <w:szCs w:val="20"/>
        </w:rPr>
        <w:t>Právě jen ve všem přirozeném totiž spočívá ochrana jako něco samozřejmého.</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Jakmile k tomu přistoupí sebemenší napomáhání, ať již tím, že dotyčná osoba sama provádí cvičení, nebo že je prostřednictvím jiných uváděna do magnetického spánku nebo hypnózy, stane se to nepřirozeným, takže to již plně nezapadá do přirozených zákonů, které jediné jsou schopny poskytnout ochranu. Přidruží-li se k tomu ještě nevědomost, která se dnes všude vyskytuje, je to osudné. Pouhé </w:t>
      </w:r>
      <w:r>
        <w:rPr>
          <w:rFonts w:cs="Courier New" w:ascii="Courier New" w:hAnsi="Courier New"/>
          <w:i/>
          <w:sz w:val="20"/>
          <w:szCs w:val="20"/>
        </w:rPr>
        <w:t xml:space="preserve">chtění </w:t>
      </w:r>
      <w:r>
        <w:rPr>
          <w:rFonts w:cs="Courier New" w:ascii="Courier New" w:hAnsi="Courier New"/>
          <w:iCs/>
          <w:sz w:val="20"/>
          <w:szCs w:val="20"/>
        </w:rPr>
        <w:t>nikdy nenahradí schopnosti, když dojde k činu. Nikdo však nemá překračovat meze svých schopnost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ení ovšem vyloučeno, že mezi statisíci lidí, kteří se zabývají těmito nebezpečnými hříčkami, vyvázne tu a tam některý člověk skutečně beztrestně, protože má dobrou ochranu. Rovněž tak jsou mnozí poškozeni jen natolik, že to pozemsky není dosud patrné, takže teprve po odchodu z tohoto světa náhle poznají, jaké hlouposti vlastně prováděli. Je ale také mnoho takových, kteří si z toho odnesou již pozemsky viditelnou škodu, i když za svého pozemského života nikdy nedospějí k poznání skutečné příčin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Z toho důvodu je nutné, aby byl konečně vysvětlen jemnohmotný a duchovní děj probíhající při těchto hříčkách. Je právě tak jednoduchý jako všechno ve stvoření a není vůbec komplikovaný, i když je přece jen složitější, než si mnozí myslí.</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 xml:space="preserve">Dnes to na zemi vypadá tak, že následkem chtění lidstva získalo převahu nade vším hmotným </w:t>
      </w:r>
      <w:r>
        <w:rPr>
          <w:rFonts w:cs="Courier New" w:ascii="Courier New" w:hAnsi="Courier New"/>
          <w:i/>
          <w:sz w:val="20"/>
          <w:szCs w:val="20"/>
        </w:rPr>
        <w:t>temno</w:t>
      </w:r>
      <w:r>
        <w:rPr>
          <w:rFonts w:cs="Courier New" w:ascii="Courier New" w:hAnsi="Courier New"/>
          <w:iCs/>
          <w:sz w:val="20"/>
          <w:szCs w:val="20"/>
        </w:rPr>
        <w:t>. Temno tedy stojí ve všem hmotném jako na vlastní, dobře mu známé půdě, a může v něm tak i plně působit. Je zde tedy ve svém živlu, bojuje na poli, které zná. Proto má v nynější době ve všem hmotném, tedy v hrubohmotnosti, nad Světlem převah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ásledkem toho je ve všem hmotném síla temna větší než síla Světla. Při takových hříčkách, jako jsou pohyby stolku a tak dále, však nepřipadá Světlo, tedy to, co je vznešené, vůbec v úvahu. Můžeme nanejvýš mluvit o špatném, tedy temnu, a o lepším, tedy světlejší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oužívá-li člověk stolek, sklenici nebo vůbec nějaký hrubohmotný předmět, vstupuje tím na kolbiště, na němž je temno jako doma. Je to půda, kterou vše temné považuje za své vlastnictví. Člověk tak předem připouští, aby uplatnilo sílu, proti níž nemůže postavit přiměřenou ochran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ozorujme jednou spiritistickou seanci nebo jen společenskou hru se stolečkem a sledujme při tom duchovní, nebo lépe řečeno jemnohmotné děje.</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Přistoupí-li člověk nebo více lidí ke stolku s úmyslem, aby jeho prostřednictvím navázali spojení s obyvateli onoho světa, ať již tak, že by se ozývali klepáním, nebo – což je obvyklejší – pohybovali stolkem, aby bylo možné z těchto znamení tvořit slova, je zde následkem spojení se hmotou v prvé řadě přitaženo temno a převezme projevy.</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Velmi obratně používají obyvatelé záhrobí často vznešeně znějící slova, protože se tímto vítaným způsobem snaží odpovídat lidem na jejich myšlenky, které jsou pro ně čitelné, ale ve vážných otázkách je pak vždy uvedou v omyl. Jestliže se tyto pokusy provádějí často, snaží se je postupně dostat pod svůj stále silnější vliv a tak je pomalu, ale jistě strhnout dolů. Přitom tyto pomýlené lidi ponechávají dovedně ve víře, že jdou vzhůr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Dostane-li se možná hned na začátku nebo při nějaké příležitosti prostřednictvím stolku ke slovu zesnulý příbuzný nebo přítel, což se stává velmi často, je možné klam provést ještě snadněji. Lidé poznají, že je to skutečně určitý přítel, který se projevuje, a pak věří, že je to vždy on, když prostřednictvím stolku přicházejí nějaké projevy a je-li uváděno jméno známého jako jejich původce.</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
          <w:sz w:val="20"/>
          <w:szCs w:val="20"/>
        </w:rPr>
        <w:t>Tak tomu však není!</w:t>
      </w:r>
      <w:r>
        <w:rPr>
          <w:rFonts w:cs="Courier New" w:ascii="Courier New" w:hAnsi="Courier New"/>
          <w:iCs/>
          <w:sz w:val="20"/>
          <w:szCs w:val="20"/>
        </w:rPr>
        <w:t xml:space="preserve"> Nejenže si stále číhající temno obratně vypůjčí jméno, aby svým klamům dodalo zdání co největší věrohodnosti a získalo si důvěru tazatelů, ale jde to dokonce tak daleko, že temný zasáhne do věty, kterou začal skutečný přítel, a úmyslně ji dokončí nesprávně. Pak nastane málo známá skutečnost, že na jedné plynule a souvisle sdělené větě byli zúčastněni </w:t>
      </w:r>
      <w:r>
        <w:rPr>
          <w:rFonts w:cs="Courier New" w:ascii="Courier New" w:hAnsi="Courier New"/>
          <w:i/>
          <w:sz w:val="20"/>
          <w:szCs w:val="20"/>
        </w:rPr>
        <w:t>dva</w:t>
      </w:r>
      <w:r>
        <w:rPr>
          <w:rFonts w:cs="Courier New" w:ascii="Courier New" w:hAnsi="Courier New"/>
          <w:iCs/>
          <w:sz w:val="20"/>
          <w:szCs w:val="20"/>
        </w:rPr>
        <w:t>. Nejdříve skutečný a možná úplně jasný, tedy čistší přítel a pak temný, zlovolný. Přitom tazatel nic z toho nepozoruje.</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ásledky si lze snadno domyslet. Důvěřivý se zklame a je ve své víře otřesen. Protivník použije tento případ k zesílení svého posměchu a svých pochybností, někdy i k prudkým útokům na celou věc. Ve skutečnosti se však oba mýlí. Příčinou toho je pouze fakt, že v celé této oblasti dosud panuje nevědomos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Děj se odehrává úplně přirozeně: Jestliže je u stolku světlejší, skutečný přítel, aby vyhověl tazatelovu přání a projevil se, a začne se k němu tlačit někdo temný, musí tento světlejší od stolku ustoupit. Temnější totiž může pomocí zprostředkující hmoty stolku vyvinout větší sílu, protože všechno hmotné je dnes územím temna.</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Chybu dělá člověk, který si zvolí hmotný předmět a vytvoří tak již předem nerovnou půdu. Hutné, těžké, a tedy temné je již svou hutností hrubohmotné látce blíže než světlé, čisté a lehčí a díky těsnějšímu spojení má i možnost vyvinout větší sílu.</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Na druhé straně má ale i světlejší, které je ještě schopné projevovat se prostřednictvím hmoty, rovněž stále ještě hutnost, která je hmotě do jisté míry blízká, jinak by spojení s hmotností k nějakému projevení se již nebylo vůbec možné. To samo o sobě předpokládá, aby se světlejší přiblížilo ke hmotnosti, což má za následek možnost poskvrnit se, jakmile se prostřednictvím hmotnosti vytvoří spojení s temnem.</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Aby světlejší unikl tomuto nebezpečí, nezbývá mu nic jiného, než se rychle vzdálit od hmoty, tedy od stolku nebo jiné pomůcky, jakmile po ní sáhne temný, a tímto způsobem vyřadit zprostředkující článek, který by tvořil most přes přirozenou, oddělující a tím chránící propast.</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
          <w:i/>
          <w:sz w:val="20"/>
          <w:szCs w:val="20"/>
        </w:rPr>
      </w:pPr>
      <w:r>
        <w:rPr>
          <w:rFonts w:cs="Courier New" w:ascii="Courier New" w:hAnsi="Courier New"/>
          <w:iCs/>
          <w:sz w:val="20"/>
          <w:szCs w:val="20"/>
        </w:rPr>
        <w:t xml:space="preserve">Z onoho světa pak nelze zabránit tomu, aby v takových případech nebyl člověk provádějící pokusy se stolkem vydán napospas nízkým vlivům. Svým jednáním ovšem ani nic jiného nechtěl, </w:t>
      </w:r>
      <w:r>
        <w:rPr>
          <w:rFonts w:cs="Courier New" w:ascii="Courier New" w:hAnsi="Courier New"/>
          <w:i/>
          <w:sz w:val="20"/>
          <w:szCs w:val="20"/>
        </w:rPr>
        <w:t>neboť neznalost zákonů ho nemůže chránit ani zde.</w:t>
      </w:r>
    </w:p>
    <w:p>
      <w:pPr>
        <w:pStyle w:val="Normal"/>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Díky výkladu těchto dějů se řadě lidí ujasní mnoho dosud nevysvětlitelného, rozřeší se četné záhadné rozpory a lze doufat, že mnoho lidí zanechá takových nebezpečných hříč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ejně podrobně by bylo možné vylíčit i nebezpečí všech ostatních pokusů, která jsou mnohem větší a intenzivnější. Zatím však postačí vysvětlení těchto nejobvyklejších a nejrozšířenějších věc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veďme ještě další nebezpečí. Tím, že lidé kladou otázky a dožadují se odpovědí a rad, se stávají velmi nesamostatnými a závislými. Je to opak toho, co je účelem lidského života.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cesta je nesprávná v každém směru! Přináší jen škodu a ne užitek. Je to lezení po zemi, kde hrozí nebezpečí, že se člověk bude stále znovu setkávat s odpornou havětí, vyplýtvá své síly a nakonec zůstane ležet vysílen na cestě… pro ni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to „badatelským úsilím“ se však velmi škodí také obyvatelům onoho svě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a temným se tak poskytuje příležitost, ba dokonce jsou tím přímo uváděni v pokušení, aby páchali zlo a uvalili na sebe novou vinu, k čemuž by jinak nenašli tak snadno příležitost. Jiní jsou zase zdržováni ve svém úsilí vzhůru tím, že se neustále připoutávají svými přáními a myšlenka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orujeme-li jasným zrakem tuto badatelskou činnost, vidíme, že je často tak dětinsky umíněná, tak prosáklá nejbezohlednějším sobectvím, přitom ale tak neobratná, že musíme kroutit hlavou a tázat se, jak je vůbec možné, že někdo chce veřejnosti otevřít zemi, z níž sám skutečně nezná ani píď.</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aké nesprávné, že se celé to hledání odehrává před zraky široké veřejnosti. Tím se ponechává volné pole fantastům a šarlatánům a lidem se ztěžuje, aby získali důvě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žádném oboru k něčemu takovému nikdy nedocházelo. Každé bádání, jehož plný úspěch se dnes uznává, zaznamenalo v průběhu hledání četné nezdary. Nevystupovalo ale s nimi tak na veřejnost, aby se prožívala společně s ním! Veřejnost se tím unavuje a časem ztrácí veškerý zájem. Následek toho je, že hlavní síla nadšení, které by dokázalo lidi přimět, aby změnili svůj názor, a pozitivně je ovlivnilo, se ztratí ještě dříve, než bude konečně nalezena Pravda. Lidé se pak již nedokážou vzchopit k jásavé radosti, která všechny přesvědčivě strh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eakce dostavující se při poznání nesprávných cest se stávají ostrými zbraněmi v rukou mnoha nepřátel. Ti mohou časem vzbudit ve statisících lidí takovou nedůvěru, že až se Pravda ukáže, nebudou ji už tito ubozí lidé chtít vážně zkoumat ze samých obav z nového zklamání! Zacpou si uši, které by jinak napnuli, a promeškají tak poslední kratičký čas, během něhož ještě mohli mít příležitost stoupat vzhůru ke Svět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potom temno dosáhne nového vítězství! Bude pak moci poděkovat badatelům, kteří mu k tomu podali ruce a kteří se rádi a pyšně povznášejí na vůdce moderní duchově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SPRÁVNÉ CES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až na řídké výjimky jsou na omylu! Je to bezmezný a pro ně velmi osudný omy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ůh nemá zapotřebí, aby se jim vnucoval a prosil je, aby uvěřili v jeho existenci. Ani jeho služebníci nejsou vysíláni proto, aby neustále napomínali, ať od něho lidé neupustí. To by bylo směšné. Takto myslet a něco takového očekávat je znevažování a snižování vznešeného Bož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mylný názor způsobuje velkou škodu. Je živen jednáním mnoha opravdu vážně smýšlejících duchovních správců, kteří se ve skutečně lásce k Bohu a k lidem stále znovu snaží obracet na víru lidi lpící jen na pozemském, přesvědčovat je a získávat pro církev. To vše přispívá jen k tomu, že se beztak již dost velká domýšlivost člověka na svou důležitost nesmírně stupňuje a mnoho lidí se nakonec skutečně mylně domnívá, že je třeba je prosit, aby chtěli dobr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toho vzniká i ono zvláštní stanovisko většiny „věřících“, kteří jsou spíše odstrašujícími příklady než vzory. Tisíce a tisíce lidí v sobě cítí určité zadostiučinění a povznesení ve vědomí, že věří v Boha, že se modlí s plnou vážností a úmyslně neškodí svým bliž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to vnitřním „povznesení“ cítí jakousi odměnu za dobro, Boží dík za svou poslušnost a mají dojem, že jsou spojeni s Bohem, na něhož někdy i myslí s jistým posvátným rozechvěním. To vzbuzuje nebo zanechává pocit blaženosti a v něm se pak šťastně koch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yto davy věřících však jdou nesprávně. Žijí šťastně v bludu, který si samy vytvořily. Tím se nevědomky řadí k těm farizejům, kteří přinášejí své malé oběti se skutečným, ale nesprávným pocitem díků: „Pane, děkuji Ti, že nejsem jako ti druzí.“ Nevyslovuje se to, ani se to ve skutečnosti nemyslí, ale „povznášející pocit“ v nitru není nic jiného než taková bezděčná děkovná modlitba, kterou již Kristus označil za nespráv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nitřní „povznesení“ není v těchto případech nic jiného než projev sebeuspokojení, které bylo vzbuzeno modlitbou nebo úmyslně dobrými myšlenkami. Ti, kdo se vydávají za pokorné, mají většinou daleko k tomu, aby byli skutečně pokornými! Mluvit s těmito věřícími často vyžaduje přemáhání. V takovém stavu mysli nedosáhnou vůbec nikdy blaženosti, i když se domnívají, že ji mají už zajištěnou! Ať se raději snaží, aby úplně nezanikli v duchovní pýše, kterou považují za poko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mnoho z dnešních dosud zcela nevěřících bude snadnější vejít do království Božího než pro všechny ty davy s jejich domýšlivou pokorou. Tito lidé ve skutečnosti nepředstupují před Boha s prostou prosbou, ale s nepřímým požadavkem, aby je odměnil za jejich modlitby a zbožná slova. Jejich prosby jsou požadavky a jejich chování pokrytectvím. Budou od tváře Boží odvanuti jako prázdné plevy. Dostane se jim odměny, jistěže, ale jinak, než si myslí. Nasytili se již dostatečně na zemi u vědomí své vlastní ce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cit blaha zanikne brzy po přechodu do jemnohmotného světa, kde vystoupí do popředí vnitřní cítění, o kterém zde téměř neměli tušení, zatímco se pocit, dosud vzbuzovaný převážně jen myšlenkami, rozplyne vniveč.</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nitřní, tiché, takzvané pokorné očekávání něčeho lepšího není ve skutečnosti nic jiného než požadování, i když se to vyjadřuje sebekrásnějšími slovy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ý požadavek je však opovážlivost. Jedině Bůh má požadovat! Ani Kristus nepřicházel se svým poselstvím k lidem s prosbou, ale s výstrahou a požadavkem. Objasňoval sice posluchačům Pravdu, ale nestavěl jim vábivě před oči odměny, aby je tak podnítil stát se lepšími. Vážně hledajícím přikazoval klidně a přísně: „Jděte a jednejte podle to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ůh stojí před lidstvem s </w:t>
      </w:r>
      <w:r>
        <w:rPr>
          <w:rFonts w:cs="Courier New" w:ascii="Courier New" w:hAnsi="Courier New"/>
          <w:i/>
          <w:sz w:val="20"/>
          <w:szCs w:val="20"/>
        </w:rPr>
        <w:t>požadavkem</w:t>
      </w:r>
      <w:r>
        <w:rPr>
          <w:rFonts w:cs="Courier New" w:ascii="Courier New" w:hAnsi="Courier New"/>
          <w:iCs/>
          <w:sz w:val="20"/>
          <w:szCs w:val="20"/>
        </w:rPr>
        <w:t>, ne s vábením a prosbami, ani s nářkem a smutkem. Klidně ponechá všechny špatné, dokonce i všechny kolísavé temnu, aby ti, kdo usilují vzhůru, již nebyli vystaveni útokům a aby ostatním umožnil důkladně prožít vše, co považují za správné, aby tak dospěli k poznání svého omy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O DNES DĚLÍ TOLIK LIDÍ OD SVĚT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o hluboká noc spočívá nad touto zemí jemnohmotné temno! Již velmi dlouho. Drží zemi v dusivém sevření, tak těsně a pevně, že každý vznikající světlý cit se podobá plameni, který bez kyslíku ztrácí sílu, rychle bledne a pohasí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jemnohmotný stav, který se dnes projevuje svými nejhoršími účinky, je strašný. Kdo by směl jen na pět vteřin vidět toto dění, toho by hrůza zbavila veškeré naděje na záchranu!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to všechno způsobilo jen provinění lidí, jejich sklon k nízkosti. Největším nepřítelem si přitom bylo lidstvo samo. Dokonce i ti nemnozí, kteří opět vážně usilují povznést se do výšin, se ocitají v nebezpečí, že budou </w:t>
      </w:r>
      <w:r>
        <w:rPr>
          <w:rFonts w:cs="Courier New" w:ascii="Courier New" w:hAnsi="Courier New"/>
          <w:i/>
          <w:sz w:val="20"/>
          <w:szCs w:val="20"/>
        </w:rPr>
        <w:t xml:space="preserve">také </w:t>
      </w:r>
      <w:r>
        <w:rPr>
          <w:rFonts w:cs="Courier New" w:ascii="Courier New" w:hAnsi="Courier New"/>
          <w:iCs/>
          <w:sz w:val="20"/>
          <w:szCs w:val="20"/>
        </w:rPr>
        <w:t>strženi do hlubin, k nimž dnes ostatní nesmírně rychle dozráv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to jako obejmutí, po kterém nevyhnutelně následuje smrtící vstřebání. Vstřebání do těžkého, hustého bahna, v němž vše bez hlesu zahyne. Není to již zápas, ale jen tiché, němé, příšerné rdoušen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člověk to nepoznává. Duchovní lenost způsobuje, že je vůči tomuto zhoubnému dění slep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ahno však neustále vysílá své jedovaté výpary, které pomalu znavují i ty dosud silné a bdělé, aby i oni usínajíce klesli vysíleni spolu s ostatní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to dnes vypadá na této zemi. Není to obraz, co zde rozvíjím, ale </w:t>
      </w:r>
      <w:r>
        <w:rPr>
          <w:rFonts w:cs="Courier New" w:ascii="Courier New" w:hAnsi="Courier New"/>
          <w:i/>
          <w:sz w:val="20"/>
          <w:szCs w:val="20"/>
        </w:rPr>
        <w:t>život!</w:t>
      </w:r>
      <w:r>
        <w:rPr>
          <w:rFonts w:cs="Courier New" w:ascii="Courier New" w:hAnsi="Courier New"/>
          <w:iCs/>
          <w:sz w:val="20"/>
          <w:szCs w:val="20"/>
        </w:rPr>
        <w:t xml:space="preserve"> Protože všechno jemnohmotné má formy, které jsou vytvářeny a oživovány city lidí, takové dění se skutečně trvale odehrává. A to je prostředí, které čeká na lidi, až budou muset odejít z této země a nebudou moci být odvedeni vzhůru na světlejší a krásnější niv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mno se však stahuje stále </w:t>
      </w:r>
      <w:r>
        <w:rPr>
          <w:rFonts w:cs="Courier New" w:ascii="Courier New" w:hAnsi="Courier New"/>
          <w:i/>
          <w:sz w:val="20"/>
          <w:szCs w:val="20"/>
        </w:rPr>
        <w:t>více</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líží se proto doba, kdy tato země bude muset být na nějaký čas ponechána vládě temna, bez přímé pomoci ze Světla, protože si to tak lidstvo vynutilo svým chtěním. Následky chtění většiny lidstva </w:t>
      </w:r>
      <w:r>
        <w:rPr>
          <w:rFonts w:cs="Courier New" w:ascii="Courier New" w:hAnsi="Courier New"/>
          <w:i/>
          <w:sz w:val="20"/>
          <w:szCs w:val="20"/>
        </w:rPr>
        <w:t xml:space="preserve">musely </w:t>
      </w:r>
      <w:r>
        <w:rPr>
          <w:rFonts w:cs="Courier New" w:ascii="Courier New" w:hAnsi="Courier New"/>
          <w:iCs/>
          <w:sz w:val="20"/>
          <w:szCs w:val="20"/>
        </w:rPr>
        <w:t>přivodit tento konec. – Je to doba, kterou kdysi směl vidět Jan, doba, kdy Bůh zahaluje svou tvář.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ude vůkol je noc. Ale v největší tísni, kdy všemu, i tomu, co je lepší, hrozí, že klesne do hlubin, svítají současně i ranní červánky! Ranní červánky však zpočátku přinesou bolesti velké očisty, která je nevyhnutelná, dříve než bude moci začít záchrana všech vážně hledajících. Neboť nikomu z těch, kdo usilují o nízké, </w:t>
      </w:r>
      <w:r>
        <w:rPr>
          <w:rFonts w:cs="Courier New" w:ascii="Courier New" w:hAnsi="Courier New"/>
          <w:i/>
          <w:sz w:val="20"/>
          <w:szCs w:val="20"/>
        </w:rPr>
        <w:t xml:space="preserve">nemůže </w:t>
      </w:r>
      <w:r>
        <w:rPr>
          <w:rFonts w:cs="Courier New" w:ascii="Courier New" w:hAnsi="Courier New"/>
          <w:iCs/>
          <w:sz w:val="20"/>
          <w:szCs w:val="20"/>
        </w:rPr>
        <w:t>být podána pomocná ruka! Mají se zřítit až do oněch hrůzných hlubin, kde jedině mohou ještě doufat, že se probudí, a to mukami, jimiž se musí zhnusit sobě sam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dosud mohli s posměchem a zdánlivě beztrestně klást překážky těm, kdo usilují vzhůru, zmlknou a zamyslí se, až budou ještě nakonec žebronit a sténavě prosit o Prav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bude to pro ně potom tak lehké. Dostanou se nezadržitelně mezi mlýnské kameny neoblomných zákonů Boží spravedlnosti, až v </w:t>
      </w:r>
      <w:r>
        <w:rPr>
          <w:rFonts w:cs="Courier New" w:ascii="Courier New" w:hAnsi="Courier New"/>
          <w:i/>
          <w:sz w:val="20"/>
          <w:szCs w:val="20"/>
        </w:rPr>
        <w:t xml:space="preserve">prožití </w:t>
      </w:r>
      <w:r>
        <w:rPr>
          <w:rFonts w:cs="Courier New" w:ascii="Courier New" w:hAnsi="Courier New"/>
          <w:iCs/>
          <w:sz w:val="20"/>
          <w:szCs w:val="20"/>
        </w:rPr>
        <w:t>dospějí k poznání svých omylů.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svých cestách jsem mohl poznat, že mezi líné lidské duchy byla vnesena pochodeň mým Slovem, které prohlašuje, že v člověku není nic božského, zatímco právě nyní se vynakládá mnoho úsilí na to, objevit Boha v sobě, a tím se nakonec také sám stát Boh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Moje Slovo proto namnoze vzbudilo neklid. Lidstvo se chce proti němu vzepřít, neboť chce slyšet jen uspávající a uklidňující slova, která mu </w:t>
      </w:r>
      <w:r>
        <w:rPr>
          <w:rFonts w:cs="Courier New" w:ascii="Courier New" w:hAnsi="Courier New"/>
          <w:i/>
          <w:sz w:val="20"/>
          <w:szCs w:val="20"/>
        </w:rPr>
        <w:t>lahod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i, kdo se takto vzpírají, jsou jen zbabělci, kteří se nejraději skrývají sami před sebou, jen aby zůstali v přítmí, kde se to tak krásně a klidně sní podle </w:t>
      </w:r>
      <w:r>
        <w:rPr>
          <w:rFonts w:cs="Courier New" w:ascii="Courier New" w:hAnsi="Courier New"/>
          <w:i/>
          <w:sz w:val="20"/>
          <w:szCs w:val="20"/>
        </w:rPr>
        <w:t xml:space="preserve">vlastního </w:t>
      </w:r>
      <w:r>
        <w:rPr>
          <w:rFonts w:cs="Courier New" w:ascii="Courier New" w:hAnsi="Courier New"/>
          <w:iCs/>
          <w:sz w:val="20"/>
          <w:szCs w:val="20"/>
        </w:rPr>
        <w:t>př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 každý snese, aby byl vystaven světlu Pravdy, které jasně a nemilosrdně ukazuje vady a skvrny na oděv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Úsměvem, posměchem nebo nepřátelstvím se takoví lidé snaží zabránit příchodu dne, kdy zřetelně poznají, že vratká modla jejich „já“ stojí na hliněných nohách. Takoví pošetilci hrají sami se sebou jen maškarádu, po níž bude neúprosně následovat šedivá popeleční středa. Při svých mylných názorech přece chtějí zbožňovat jen sami sebe a v tom se cítí pozemsky blaze a příjemně. Již předem považují za nepřítele </w:t>
      </w:r>
      <w:r>
        <w:rPr>
          <w:rFonts w:cs="Courier New" w:ascii="Courier New" w:hAnsi="Courier New"/>
          <w:i/>
          <w:sz w:val="20"/>
          <w:szCs w:val="20"/>
        </w:rPr>
        <w:t>toho</w:t>
      </w:r>
      <w:r>
        <w:rPr>
          <w:rFonts w:cs="Courier New" w:ascii="Courier New" w:hAnsi="Courier New"/>
          <w:iCs/>
          <w:sz w:val="20"/>
          <w:szCs w:val="20"/>
        </w:rPr>
        <w:t xml:space="preserve">, kdo je vyrušuje z tohoto líného klidu!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všechno vzpírání jim </w:t>
      </w:r>
      <w:r>
        <w:rPr>
          <w:rFonts w:cs="Courier New" w:ascii="Courier New" w:hAnsi="Courier New"/>
          <w:i/>
          <w:sz w:val="20"/>
          <w:szCs w:val="20"/>
        </w:rPr>
        <w:t xml:space="preserve">tentokrát </w:t>
      </w:r>
      <w:r>
        <w:rPr>
          <w:rFonts w:cs="Courier New" w:ascii="Courier New" w:hAnsi="Courier New"/>
          <w:iCs/>
          <w:sz w:val="20"/>
          <w:szCs w:val="20"/>
        </w:rPr>
        <w:t>nebude nic pla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božštění sebe samého, které se projevuje tvrzením, že v člověku je Božské, je špinavým dotýkáním se vznešenosti a čistoty vašeho Boha. </w:t>
      </w:r>
      <w:r>
        <w:rPr>
          <w:rFonts w:cs="Courier New" w:ascii="Courier New" w:hAnsi="Courier New"/>
          <w:i/>
          <w:sz w:val="20"/>
          <w:szCs w:val="20"/>
        </w:rPr>
        <w:t xml:space="preserve">Tím </w:t>
      </w:r>
      <w:r>
        <w:rPr>
          <w:rFonts w:cs="Courier New" w:ascii="Courier New" w:hAnsi="Courier New"/>
          <w:iCs/>
          <w:sz w:val="20"/>
          <w:szCs w:val="20"/>
        </w:rPr>
        <w:t>se vám</w:t>
      </w:r>
      <w:r>
        <w:rPr>
          <w:rFonts w:cs="Courier New" w:ascii="Courier New" w:hAnsi="Courier New"/>
          <w:i/>
          <w:sz w:val="20"/>
          <w:szCs w:val="20"/>
        </w:rPr>
        <w:t xml:space="preserve"> znesvěcuje</w:t>
      </w:r>
      <w:r>
        <w:rPr>
          <w:rFonts w:cs="Courier New" w:ascii="Courier New" w:hAnsi="Courier New"/>
          <w:iCs/>
          <w:sz w:val="20"/>
          <w:szCs w:val="20"/>
        </w:rPr>
        <w:t xml:space="preserve"> to nejsvětější, k němuž vzhlížíte s nejblaženější důvěrou!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vašem nitru stojí oltář, který má sloužit k uctívání vašeho Boha. Tímto oltářem je vaše schopnost cítění. Je-li čistá, má přímé spojení s duchovnem a tím i s rájem! Pak bývají chvíle, kdy i vy můžete plně procítit blízkost svého Boha, jak se to často stává v nejhlubší bolesti a největší rad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k vyciťujete jeho blízkost stejným způsobem, jak ji trvale prožívají v ráji věční praduchovní, s nimiž jste v takových okamžicích těsně spojeni. Silné rozechvění vyvolané vzedmutím velké radosti tak jako hluboké bolesti zatlačí na několik vteřin všechno pozemsky nízké daleko do pozadí, a tím se uvolní čistota cítění a ihned vytvoří most ke stejnorodé čistotě, která oživuje rá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nejvyšší blaho lidského ducha. Věční v ráji v něm žijí trvale. Poskytuje nádhernou jistotu bezpečného úkrytu. Věční si přitom plně uvědomují blízkost svého velikého Boha, v jehož síle stojí,  současně však považují za samozřejmé, že jsou na své největší výši a že nikdy nemohou dosáhnout schopnosti uzřít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však netíží, ale poznání jeho nepřístupné velikosti v nich vyvolává jásavý dík za jeho nevýslovnou milost, kterou stále projevuje domýšlivému tvo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z tohoto blaha se může těšit již i pozemský člověk. Zcela správně se říká, že pozemský člověk v posvátných okamžicích vyciťuje blízkost svého Boha. Stává se to však rouháním, chce-li někdo z tohoto zázračného mostu, díky němuž si uvědomuje Boží blízkost, vyvozovat tvrzení, že sám má v sobě jiskru Bož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Ruku v ruce s tímto tvrzením jde i snižování Boží lásky. Jak může někdo Boží lásku poměřovat měřítkem lidské lásky? Ba ještě více, dokonce ji co do hodnoty stavět </w:t>
      </w:r>
      <w:r>
        <w:rPr>
          <w:rFonts w:cs="Courier New" w:ascii="Courier New" w:hAnsi="Courier New"/>
          <w:i/>
          <w:sz w:val="20"/>
          <w:szCs w:val="20"/>
        </w:rPr>
        <w:t xml:space="preserve">pod </w:t>
      </w:r>
      <w:r>
        <w:rPr>
          <w:rFonts w:cs="Courier New" w:ascii="Courier New" w:hAnsi="Courier New"/>
          <w:iCs/>
          <w:sz w:val="20"/>
          <w:szCs w:val="20"/>
        </w:rPr>
        <w:t xml:space="preserve">lidskou lásku? Podívejte se na lidi, kteří si Boží lásku jako nejvyšší ideál představují jen tak, že zcela tiše všechno strpí a k tomu ještě všechno odpouští! Chtějí spatřovat Božské </w:t>
      </w:r>
      <w:r>
        <w:rPr>
          <w:rFonts w:cs="Courier New" w:ascii="Courier New" w:hAnsi="Courier New"/>
          <w:i/>
          <w:sz w:val="20"/>
          <w:szCs w:val="20"/>
        </w:rPr>
        <w:t>v tom</w:t>
      </w:r>
      <w:r>
        <w:rPr>
          <w:rFonts w:cs="Courier New" w:ascii="Courier New" w:hAnsi="Courier New"/>
          <w:iCs/>
          <w:sz w:val="20"/>
          <w:szCs w:val="20"/>
        </w:rPr>
        <w:t xml:space="preserve">, že si nechá od mnohem nižších </w:t>
      </w:r>
      <w:r>
        <w:rPr>
          <w:rFonts w:cs="Courier New" w:ascii="Courier New" w:hAnsi="Courier New"/>
          <w:i/>
          <w:sz w:val="20"/>
          <w:szCs w:val="20"/>
        </w:rPr>
        <w:t>tvorů</w:t>
      </w:r>
      <w:r>
        <w:rPr>
          <w:rFonts w:cs="Courier New" w:ascii="Courier New" w:hAnsi="Courier New"/>
          <w:iCs/>
          <w:sz w:val="20"/>
          <w:szCs w:val="20"/>
        </w:rPr>
        <w:t xml:space="preserve"> líbit všechny nezbednosti, jak je tomu pouze u největšího slabocha, u nejzbabělejšího člověka, kterým se proto opovrhuje. Přemýšlejte přece o tom, jaká v tom tkví nesmírná potup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chtějí beztrestně hřešit, aby nakonec udělali svému Bohu ještě radost tím, že si od něho dají odpustit své viny, aniž by je sami odpykali! Takový názor pramení buď z nesmírné omezenosti, trestuhodné lenosti nebo z poznání beznadějné vlastní slabosti vzchopit se k dobrému chtění zaměřenému na usilování vzhůru. Jedno je ale stejně zavrženíhodné jako druh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dstavte si Boží lásku! Křišťálově jasnou, zářivou, čistou a velikou! Můžete si myslet, že by mohla být tak sladce slabošská a nedůstojně povolná, jakou by ji lidé rádi měli? Chtějí vystavět falešnou velikost tam, kde si </w:t>
      </w:r>
      <w:r>
        <w:rPr>
          <w:rFonts w:cs="Courier New" w:ascii="Courier New" w:hAnsi="Courier New"/>
          <w:i/>
          <w:sz w:val="20"/>
          <w:szCs w:val="20"/>
        </w:rPr>
        <w:t xml:space="preserve">přejí </w:t>
      </w:r>
      <w:r>
        <w:rPr>
          <w:rFonts w:cs="Courier New" w:ascii="Courier New" w:hAnsi="Courier New"/>
          <w:iCs/>
          <w:sz w:val="20"/>
          <w:szCs w:val="20"/>
        </w:rPr>
        <w:t>slabost. Malují si klamný obraz, jen aby si ještě sami něco předstírali, aby se uklidnili při pomyšlení na vlastní vadnost, která je ochotně nechává sloužit tem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e je zde svěžest a síla, která nezbytně patří ke křišťálové čistotě Boží lásky? Boží láska je neoddělitelná od nanejvýš přísné Boží spravedlnosti. Je dokonce sama touto spravedlností. Spravedlnost jest láska a láska je opět jen ve </w:t>
      </w:r>
      <w:r>
        <w:rPr>
          <w:rFonts w:cs="Courier New" w:ascii="Courier New" w:hAnsi="Courier New"/>
          <w:i/>
          <w:sz w:val="20"/>
          <w:szCs w:val="20"/>
        </w:rPr>
        <w:t>spravedlnosti</w:t>
      </w:r>
      <w:r>
        <w:rPr>
          <w:rFonts w:cs="Courier New" w:ascii="Courier New" w:hAnsi="Courier New"/>
          <w:iCs/>
          <w:sz w:val="20"/>
          <w:szCs w:val="20"/>
        </w:rPr>
        <w:t>. Jedině v ní spočívá i Boží odpušt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správné, když církve prohlašují, že Bůh </w:t>
      </w:r>
      <w:r>
        <w:rPr>
          <w:rFonts w:cs="Courier New" w:ascii="Courier New" w:hAnsi="Courier New"/>
          <w:i/>
          <w:sz w:val="20"/>
          <w:szCs w:val="20"/>
        </w:rPr>
        <w:t xml:space="preserve">všechno </w:t>
      </w:r>
      <w:r>
        <w:rPr>
          <w:rFonts w:cs="Courier New" w:ascii="Courier New" w:hAnsi="Courier New"/>
          <w:iCs/>
          <w:sz w:val="20"/>
          <w:szCs w:val="20"/>
        </w:rPr>
        <w:t xml:space="preserve">odpouští! A </w:t>
      </w:r>
      <w:r>
        <w:rPr>
          <w:rFonts w:cs="Courier New" w:ascii="Courier New" w:hAnsi="Courier New"/>
          <w:i/>
          <w:sz w:val="20"/>
          <w:szCs w:val="20"/>
        </w:rPr>
        <w:t>skutečně</w:t>
      </w:r>
      <w:r>
        <w:rPr>
          <w:rFonts w:cs="Courier New" w:ascii="Courier New" w:hAnsi="Courier New"/>
          <w:iCs/>
          <w:sz w:val="20"/>
          <w:szCs w:val="20"/>
        </w:rPr>
        <w:t xml:space="preserve"> odpouští! Na rozdíl od člověka, který považuje za trvale nehodného ještě i toho, kdo odpykal nějakou malou vinu. Takovými myšlenkami se dvojnásob proviňuje, protože v tom nejedná podle vůle Boží. Zde chybí lidské lásce spravedl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ůsobení tvůrčí vůle Boží očisťuje každého lidského ducha od jeho viny tím, že sám všechno prožije, nebo se dobrovolně polepší, jakmile usiluje dostat se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rátí-li se z těchto mlýnů ve hmotnosti do duchovna, stojí v říši svého Stvořitele čistý a nezáleží na tom, </w:t>
      </w:r>
      <w:r>
        <w:rPr>
          <w:rFonts w:cs="Courier New" w:ascii="Courier New" w:hAnsi="Courier New"/>
          <w:i/>
          <w:sz w:val="20"/>
          <w:szCs w:val="20"/>
        </w:rPr>
        <w:t xml:space="preserve">čím </w:t>
      </w:r>
      <w:r>
        <w:rPr>
          <w:rFonts w:cs="Courier New" w:ascii="Courier New" w:hAnsi="Courier New"/>
          <w:iCs/>
          <w:sz w:val="20"/>
          <w:szCs w:val="20"/>
        </w:rPr>
        <w:t xml:space="preserve">se kdy provinil! Je právě tak čistý jako ten, kdo se ještě nikdy neprovinil. </w:t>
      </w:r>
      <w:r>
        <w:rPr>
          <w:rFonts w:cs="Courier New" w:ascii="Courier New" w:hAnsi="Courier New"/>
          <w:i/>
          <w:sz w:val="20"/>
          <w:szCs w:val="20"/>
        </w:rPr>
        <w:t xml:space="preserve">Napřed </w:t>
      </w:r>
      <w:r>
        <w:rPr>
          <w:rFonts w:cs="Courier New" w:ascii="Courier New" w:hAnsi="Courier New"/>
          <w:iCs/>
          <w:sz w:val="20"/>
          <w:szCs w:val="20"/>
        </w:rPr>
        <w:t>však na své cestě projde působením Božích zákonů. V </w:t>
      </w:r>
      <w:r>
        <w:rPr>
          <w:rFonts w:cs="Courier New" w:ascii="Courier New" w:hAnsi="Courier New"/>
          <w:i/>
          <w:sz w:val="20"/>
          <w:szCs w:val="20"/>
        </w:rPr>
        <w:t>této</w:t>
      </w:r>
      <w:r>
        <w:rPr>
          <w:rFonts w:cs="Courier New" w:ascii="Courier New" w:hAnsi="Courier New"/>
          <w:iCs/>
          <w:sz w:val="20"/>
          <w:szCs w:val="20"/>
        </w:rPr>
        <w:t xml:space="preserve"> skutečnosti je záruka Božího odpuštění, jeho mi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slyšíme dnes častokrát zděšenou otázku: Jak mohla z Boží vůle nadejít léta takové bídy? Kde je láska, kde spravedlnost? Tak se ptá </w:t>
      </w:r>
      <w:r>
        <w:rPr>
          <w:rFonts w:cs="Courier New" w:ascii="Courier New" w:hAnsi="Courier New"/>
          <w:i/>
          <w:sz w:val="20"/>
          <w:szCs w:val="20"/>
        </w:rPr>
        <w:t>lidstvo</w:t>
      </w:r>
      <w:r>
        <w:rPr>
          <w:rFonts w:cs="Courier New" w:ascii="Courier New" w:hAnsi="Courier New"/>
          <w:iCs/>
          <w:sz w:val="20"/>
          <w:szCs w:val="20"/>
        </w:rPr>
        <w:t xml:space="preserve">, ptají se </w:t>
      </w:r>
      <w:r>
        <w:rPr>
          <w:rFonts w:cs="Courier New" w:ascii="Courier New" w:hAnsi="Courier New"/>
          <w:i/>
          <w:sz w:val="20"/>
          <w:szCs w:val="20"/>
        </w:rPr>
        <w:t>národy</w:t>
      </w:r>
      <w:r>
        <w:rPr>
          <w:rFonts w:cs="Courier New" w:ascii="Courier New" w:hAnsi="Courier New"/>
          <w:iCs/>
          <w:sz w:val="20"/>
          <w:szCs w:val="20"/>
        </w:rPr>
        <w:t xml:space="preserve">, často i rodiny i jednotliví lidé! Nemělo by jim to být spíše důkazem, že Boží láska je </w:t>
      </w:r>
      <w:r>
        <w:rPr>
          <w:rFonts w:cs="Courier New" w:ascii="Courier New" w:hAnsi="Courier New"/>
          <w:i/>
          <w:sz w:val="20"/>
          <w:szCs w:val="20"/>
        </w:rPr>
        <w:t xml:space="preserve">přece </w:t>
      </w:r>
      <w:r>
        <w:rPr>
          <w:rFonts w:cs="Courier New" w:ascii="Courier New" w:hAnsi="Courier New"/>
          <w:iCs/>
          <w:sz w:val="20"/>
          <w:szCs w:val="20"/>
        </w:rPr>
        <w:t xml:space="preserve">jen </w:t>
      </w:r>
      <w:r>
        <w:rPr>
          <w:rFonts w:cs="Courier New" w:ascii="Courier New" w:hAnsi="Courier New"/>
          <w:i/>
          <w:sz w:val="20"/>
          <w:szCs w:val="20"/>
        </w:rPr>
        <w:t>jiná</w:t>
      </w:r>
      <w:r>
        <w:rPr>
          <w:rFonts w:cs="Courier New" w:ascii="Courier New" w:hAnsi="Courier New"/>
          <w:iCs/>
          <w:sz w:val="20"/>
          <w:szCs w:val="20"/>
        </w:rPr>
        <w:t xml:space="preserve">, než se mnohý domnívá? Vždyť se jednou pokuste domyslet až do </w:t>
      </w:r>
      <w:r>
        <w:rPr>
          <w:rFonts w:cs="Courier New" w:ascii="Courier New" w:hAnsi="Courier New"/>
          <w:i/>
          <w:sz w:val="20"/>
          <w:szCs w:val="20"/>
        </w:rPr>
        <w:t xml:space="preserve">konce </w:t>
      </w:r>
      <w:r>
        <w:rPr>
          <w:rFonts w:cs="Courier New" w:ascii="Courier New" w:hAnsi="Courier New"/>
          <w:iCs/>
          <w:sz w:val="20"/>
          <w:szCs w:val="20"/>
        </w:rPr>
        <w:t xml:space="preserve">Boží lásku </w:t>
      </w:r>
      <w:r>
        <w:rPr>
          <w:rFonts w:cs="Courier New" w:ascii="Courier New" w:hAnsi="Courier New"/>
          <w:i/>
          <w:sz w:val="20"/>
          <w:szCs w:val="20"/>
        </w:rPr>
        <w:t>takovou</w:t>
      </w:r>
      <w:r>
        <w:rPr>
          <w:rFonts w:cs="Courier New" w:ascii="Courier New" w:hAnsi="Courier New"/>
          <w:iCs/>
          <w:sz w:val="20"/>
          <w:szCs w:val="20"/>
        </w:rPr>
        <w:t>, jakou se lidé křečovitě snaží si představovat, tedy vše odpouštějící! Bez toho, že by každý sám odpykal svou vinu, lásku, která by všechno strpěla a nakonec ještě vše velkomyslně odpustila. Muselo by to mít žalostný výsledek! Považuje se člověk za tak cenného, že má proto trpět jeho Bůh? Nebo se snad považuje za ještě cennějšího než Bůh? Co všechno je obsaženo v této domýšlivosti lid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klidném uvažování musíte klopýtat přes tisíce překážek a k závěru můžete dojít jen </w:t>
      </w:r>
      <w:r>
        <w:rPr>
          <w:rFonts w:cs="Courier New" w:ascii="Courier New" w:hAnsi="Courier New"/>
          <w:i/>
          <w:sz w:val="20"/>
          <w:szCs w:val="20"/>
        </w:rPr>
        <w:t>tehdy</w:t>
      </w:r>
      <w:r>
        <w:rPr>
          <w:rFonts w:cs="Courier New" w:ascii="Courier New" w:hAnsi="Courier New"/>
          <w:iCs/>
          <w:sz w:val="20"/>
          <w:szCs w:val="20"/>
        </w:rPr>
        <w:t>, když Boha snížíte a učiníte ho nedokonal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n ale byl, je a zůstane dokonalý, bez ohledu na to, jak se k tomu staví lid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ho odpuštění spočívá ve </w:t>
      </w:r>
      <w:r>
        <w:rPr>
          <w:rFonts w:cs="Courier New" w:ascii="Courier New" w:hAnsi="Courier New"/>
          <w:i/>
          <w:sz w:val="20"/>
          <w:szCs w:val="20"/>
        </w:rPr>
        <w:t>spravedlnosti</w:t>
      </w:r>
      <w:r>
        <w:rPr>
          <w:rFonts w:cs="Courier New" w:ascii="Courier New" w:hAnsi="Courier New"/>
          <w:iCs/>
          <w:sz w:val="20"/>
          <w:szCs w:val="20"/>
        </w:rPr>
        <w:t>. V ničem jiném. A jedině v této neochvějné spravedlnosti spočívá také veliká, dosud tak nesprávně chápaná lás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dvykněte si zde používat pozemská měřítka. Boží spravedlnost a Boží láska platí lidskému </w:t>
      </w:r>
      <w:r>
        <w:rPr>
          <w:rFonts w:cs="Courier New" w:ascii="Courier New" w:hAnsi="Courier New"/>
          <w:i/>
          <w:sz w:val="20"/>
          <w:szCs w:val="20"/>
        </w:rPr>
        <w:t>duchu</w:t>
      </w:r>
      <w:r>
        <w:rPr>
          <w:rFonts w:cs="Courier New" w:ascii="Courier New" w:hAnsi="Courier New"/>
          <w:iCs/>
          <w:sz w:val="20"/>
          <w:szCs w:val="20"/>
        </w:rPr>
        <w:t xml:space="preserve">. Hmotnost při tom vůbec nerozhoduje. Vždyť je pouze </w:t>
      </w:r>
      <w:r>
        <w:rPr>
          <w:rFonts w:cs="Courier New" w:ascii="Courier New" w:hAnsi="Courier New"/>
          <w:i/>
          <w:sz w:val="20"/>
          <w:szCs w:val="20"/>
        </w:rPr>
        <w:t>zformována</w:t>
      </w:r>
      <w:r>
        <w:rPr>
          <w:rFonts w:cs="Courier New" w:ascii="Courier New" w:hAnsi="Courier New"/>
          <w:iCs/>
          <w:sz w:val="20"/>
          <w:szCs w:val="20"/>
        </w:rPr>
        <w:t xml:space="preserve"> lidským duchem samotným a bez ducha nemá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č se tak často trápíte čistě pozemskými maličkostmi, které pociťujete jako vinu a které vinou vůbec nejs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to, co </w:t>
      </w:r>
      <w:r>
        <w:rPr>
          <w:rFonts w:cs="Courier New" w:ascii="Courier New" w:hAnsi="Courier New"/>
          <w:i/>
          <w:sz w:val="20"/>
          <w:szCs w:val="20"/>
        </w:rPr>
        <w:t>duch</w:t>
      </w:r>
      <w:r>
        <w:rPr>
          <w:rFonts w:cs="Courier New" w:ascii="Courier New" w:hAnsi="Courier New"/>
          <w:iCs/>
          <w:sz w:val="20"/>
          <w:szCs w:val="20"/>
        </w:rPr>
        <w:t xml:space="preserve"> při činu </w:t>
      </w:r>
      <w:r>
        <w:rPr>
          <w:rFonts w:cs="Courier New" w:ascii="Courier New" w:hAnsi="Courier New"/>
          <w:i/>
          <w:sz w:val="20"/>
          <w:szCs w:val="20"/>
        </w:rPr>
        <w:t>chce</w:t>
      </w:r>
      <w:r>
        <w:rPr>
          <w:rFonts w:cs="Courier New" w:ascii="Courier New" w:hAnsi="Courier New"/>
          <w:iCs/>
          <w:sz w:val="20"/>
          <w:szCs w:val="20"/>
        </w:rPr>
        <w:t>, je rozhodující pro Boží zákony ve stvoření. Touto duchovní vůlí však není myšlenková činnost, ale je to nejvnitřnější cítění, skutečné chtění v člověku, které jediné může uvést do pohybu zákony onoho světa a také je samočinně do pohybu uvá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oží láska se nenechá lidmi snižovat, neboť v ní spočívají ve stvoření také neochvějné zákony Boží vůle, která je nesena láskou. A tyto zákony se projevují tak, jak se k nim člověk staví. Mohou ho přivést až do blízkosti jeho Boha, nebo vytvoří přehradu, kterou nelze rozbořit jinak, než že se člověk konečně přizpůsobí Božím zákonům. To znamená totéž co poslušnost, v níž jedině může najít svou spásu a své ště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elé to veliké dílo je </w:t>
      </w:r>
      <w:r>
        <w:rPr>
          <w:rFonts w:cs="Courier New" w:ascii="Courier New" w:hAnsi="Courier New"/>
          <w:i/>
          <w:sz w:val="20"/>
          <w:szCs w:val="20"/>
        </w:rPr>
        <w:t>jednolité</w:t>
      </w:r>
      <w:r>
        <w:rPr>
          <w:rFonts w:cs="Courier New" w:ascii="Courier New" w:hAnsi="Courier New"/>
          <w:iCs/>
          <w:sz w:val="20"/>
          <w:szCs w:val="20"/>
        </w:rPr>
        <w:t>, nemá nedostatky ani trhliny. Každý pošetilec a každý blázen, který chce něco jiného, si při tom rozbije hlavu.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oží láska činí jen to, co každému lidskému duchu </w:t>
      </w:r>
      <w:r>
        <w:rPr>
          <w:rFonts w:cs="Courier New" w:ascii="Courier New" w:hAnsi="Courier New"/>
          <w:i/>
          <w:sz w:val="20"/>
          <w:szCs w:val="20"/>
        </w:rPr>
        <w:t>prospívá</w:t>
      </w:r>
      <w:r>
        <w:rPr>
          <w:rFonts w:cs="Courier New" w:ascii="Courier New" w:hAnsi="Courier New"/>
          <w:iCs/>
          <w:sz w:val="20"/>
          <w:szCs w:val="20"/>
        </w:rPr>
        <w:t xml:space="preserve">, ne však to, co mu na zemi působí radost a co se mu zdá příjemné. Sahá </w:t>
      </w:r>
      <w:r>
        <w:rPr>
          <w:rFonts w:cs="Courier New" w:ascii="Courier New" w:hAnsi="Courier New"/>
          <w:i/>
          <w:sz w:val="20"/>
          <w:szCs w:val="20"/>
        </w:rPr>
        <w:t xml:space="preserve">mnohem </w:t>
      </w:r>
      <w:r>
        <w:rPr>
          <w:rFonts w:cs="Courier New" w:ascii="Courier New" w:hAnsi="Courier New"/>
          <w:iCs/>
          <w:sz w:val="20"/>
          <w:szCs w:val="20"/>
        </w:rPr>
        <w:t>dál, protože ovládá celé byt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o lidí si dnes často myslí: Jestliže nás čekají strasti a zkáza, aby byla provedena velká očista, musí být Bůh tak spravedlivý, že vyšle napřed hlasatele pokání. Člověk přece musí být předem varován. Kde je Jan, který by oznámil, co nasta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to nešťastníci ve své myšlenkové prázdnotě, která chce být velká! Za takovým voláním se skrývá jen prázdná domýšlivost, Vždyť by ho pranýřovali a uvrhli do žalář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tevřete přece oči a napněte uši! Ale v</w:t>
      </w:r>
      <w:r>
        <w:rPr>
          <w:rFonts w:cs="Courier New" w:ascii="Courier New" w:hAnsi="Courier New"/>
          <w:i/>
          <w:sz w:val="20"/>
          <w:szCs w:val="20"/>
        </w:rPr>
        <w:t xml:space="preserve"> tanci </w:t>
      </w:r>
      <w:r>
        <w:rPr>
          <w:rFonts w:cs="Courier New" w:ascii="Courier New" w:hAnsi="Courier New"/>
          <w:iCs/>
          <w:sz w:val="20"/>
          <w:szCs w:val="20"/>
        </w:rPr>
        <w:t xml:space="preserve">se lehkomyslně přechází přes všechnu bídu a hrůzy bližních! Lidé </w:t>
      </w:r>
      <w:r>
        <w:rPr>
          <w:rFonts w:cs="Courier New" w:ascii="Courier New" w:hAnsi="Courier New"/>
          <w:i/>
          <w:sz w:val="20"/>
          <w:szCs w:val="20"/>
        </w:rPr>
        <w:t xml:space="preserve">nechtějí </w:t>
      </w:r>
      <w:r>
        <w:rPr>
          <w:rFonts w:cs="Courier New" w:ascii="Courier New" w:hAnsi="Courier New"/>
          <w:iCs/>
          <w:sz w:val="20"/>
          <w:szCs w:val="20"/>
        </w:rPr>
        <w:t>vidět ani slyšet!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hlasatel pokání vyšel již před dvěma tisíci lety napřed a Slovo učiněné tělem šlo v patách za ním. Lidé se však horlivě snažili smazat a zatemnit čistý lesk Slova, aby zvolna pohasla přitažlivá síla jeho zářen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všichni, kdo chtějí Slovo vyprostit z úponkovitého býlí, brzy poznají, jak se vyslanci temnot křečovitě snaží zabránit jakémukoliv radostnému probuzen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Dnes se však již nebude opakovat to, co se stalo za Kristových dob! </w:t>
      </w:r>
      <w:r>
        <w:rPr>
          <w:rFonts w:cs="Courier New" w:ascii="Courier New" w:hAnsi="Courier New"/>
          <w:iCs/>
          <w:sz w:val="20"/>
          <w:szCs w:val="20"/>
        </w:rPr>
        <w:t>Tehdy přišlo Slovo! Lidstvo mělo svobodnou vůli a rozhodlo se tenkrát v podstatě pro jeho odmítnutí, pro zavržení! Od té doby bylo podrobeno účinkům zákonů, které se samočinně přidružily k tomuto svobodnému rozhodnutí, jak bylo tehdy projeveno. Lidé se pak shledali na cestě, kterou si sami zvolili, s veškerým ovocem svého vlastního cht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uh se nyní brzy uzavře. Hromadí se to stále více a zvedá se do výšky jako val. Tento val se brzy zřítí na lidstvo, které nic netuší a žije v duchovní tuposti. Na konci, v době naplnění, lidem ovšem již nezbude svobodná volb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usí konečně sklidit, co tehdy i na pozdějších nesprávných cestách zase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ichni, kteří kdysi za Kristových časů zavrhli Slovo, jsou dnes k zúčtování opět vtěleni na této zemi. Dnes již nemají právo na předchozí výstrahu a opětovné rozhodnutí. Za dva tisíce let měli dost času rozmyslet se jinak! Také člověk, který přijímá Boha a jeho stvoření v nesprávném výkladu a nesnaží se je pochopit čistěji, je nepřijal </w:t>
      </w:r>
      <w:r>
        <w:rPr>
          <w:rFonts w:cs="Courier New" w:ascii="Courier New" w:hAnsi="Courier New"/>
          <w:i/>
          <w:sz w:val="20"/>
          <w:szCs w:val="20"/>
        </w:rPr>
        <w:t>vůbec</w:t>
      </w:r>
      <w:r>
        <w:rPr>
          <w:rFonts w:cs="Courier New" w:ascii="Courier New" w:hAnsi="Courier New"/>
          <w:iCs/>
          <w:sz w:val="20"/>
          <w:szCs w:val="20"/>
        </w:rPr>
        <w:t>. Je to dokonce mnohem horší, protože mylná víra zdržuje od pochopení Prav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běda tomu, kdo Pravdu </w:t>
      </w:r>
      <w:r>
        <w:rPr>
          <w:rFonts w:cs="Courier New" w:ascii="Courier New" w:hAnsi="Courier New"/>
          <w:i/>
          <w:sz w:val="20"/>
          <w:szCs w:val="20"/>
        </w:rPr>
        <w:t>falšuje</w:t>
      </w:r>
      <w:r>
        <w:rPr>
          <w:rFonts w:cs="Courier New" w:ascii="Courier New" w:hAnsi="Courier New"/>
          <w:iCs/>
          <w:sz w:val="20"/>
          <w:szCs w:val="20"/>
        </w:rPr>
        <w:t xml:space="preserve"> nebo </w:t>
      </w:r>
      <w:r>
        <w:rPr>
          <w:rFonts w:cs="Courier New" w:ascii="Courier New" w:hAnsi="Courier New"/>
          <w:i/>
          <w:sz w:val="20"/>
          <w:szCs w:val="20"/>
        </w:rPr>
        <w:t>mění</w:t>
      </w:r>
      <w:r>
        <w:rPr>
          <w:rFonts w:cs="Courier New" w:ascii="Courier New" w:hAnsi="Courier New"/>
          <w:iCs/>
          <w:sz w:val="20"/>
          <w:szCs w:val="20"/>
        </w:rPr>
        <w:t xml:space="preserve"> proto, aby se k němu sbíhali lidé, neboť je jim to v pohodlnější formě příjemnější. Takový člověk na sebe nejenom uvaluje vinu falšování a uvádění v omyl, ale nese ještě i veškerou odpovědnost za ty, které se mu podařilo přivábit tím, že učinil Pravdu pohodlnější nebo přijatelnější. Až přijde jeho hodina odplaty, </w:t>
      </w:r>
      <w:r>
        <w:rPr>
          <w:rFonts w:cs="Courier New" w:ascii="Courier New" w:hAnsi="Courier New"/>
          <w:i/>
          <w:sz w:val="20"/>
          <w:szCs w:val="20"/>
        </w:rPr>
        <w:t xml:space="preserve">nebude </w:t>
      </w:r>
      <w:r>
        <w:rPr>
          <w:rFonts w:cs="Courier New" w:ascii="Courier New" w:hAnsi="Courier New"/>
          <w:iCs/>
          <w:sz w:val="20"/>
          <w:szCs w:val="20"/>
        </w:rPr>
        <w:t>mu pak pomoženo. Zřítí se do hlubin a ty ho již nikdy nevydají. A to právem! – Také to směl spatřit Jan a varovat před tím ve svém Zjev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sz w:val="20"/>
          <w:szCs w:val="20"/>
        </w:rPr>
        <w:t>Až začne velká očista, nezbude člověku tentokrát čas vzpírat se nebo se dokonce stavět tomuto dění na odpor. Boží zákony, o nichž si člověk tak rád dělá nesprávný obraz, pak zapůsobí neúpros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v době největších hrůz, jaké kdy země zažila, lidstvo konečně pozná, že Boží láska má daleko do měkkosti a slabosti, kterou se lidí opovážili jí přisuz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íce než polovina všech lidí v současné době vůbec nepatří na tuto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po tisíciletí je toto lidstvo tak pokleslé a žije </w:t>
      </w:r>
      <w:r>
        <w:rPr>
          <w:rFonts w:cs="Courier New" w:ascii="Courier New" w:hAnsi="Courier New"/>
          <w:i/>
          <w:iCs/>
          <w:sz w:val="20"/>
          <w:szCs w:val="20"/>
        </w:rPr>
        <w:t>tak</w:t>
      </w:r>
      <w:r>
        <w:rPr>
          <w:rFonts w:cs="Courier New" w:ascii="Courier New" w:hAnsi="Courier New"/>
          <w:sz w:val="20"/>
          <w:szCs w:val="20"/>
        </w:rPr>
        <w:t xml:space="preserve"> silně v temnotách, že svým nečistým chtěním vytvořilo mnoho mostů k temným sférám, které jsou hluboko </w:t>
      </w:r>
      <w:r>
        <w:rPr>
          <w:rFonts w:cs="Courier New" w:ascii="Courier New" w:hAnsi="Courier New"/>
          <w:i/>
          <w:iCs/>
          <w:sz w:val="20"/>
          <w:szCs w:val="20"/>
        </w:rPr>
        <w:t xml:space="preserve">pod </w:t>
      </w:r>
      <w:r>
        <w:rPr>
          <w:rFonts w:cs="Courier New" w:ascii="Courier New" w:hAnsi="Courier New"/>
          <w:sz w:val="20"/>
          <w:szCs w:val="20"/>
        </w:rPr>
        <w:t>pozemskou úrovní. Tam žijí ti, kdo hluboce klesli a jejichž jemnohmotná váha jim nikdy neumožňovala, aby se dostali nahoru na tuto pozemskou pláň.</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om spočívala </w:t>
      </w:r>
      <w:r>
        <w:rPr>
          <w:rFonts w:cs="Courier New" w:ascii="Courier New" w:hAnsi="Courier New"/>
          <w:i/>
          <w:iCs/>
          <w:sz w:val="20"/>
          <w:szCs w:val="20"/>
        </w:rPr>
        <w:t>ochrana</w:t>
      </w:r>
      <w:r>
        <w:rPr>
          <w:rFonts w:cs="Courier New" w:ascii="Courier New" w:hAnsi="Courier New"/>
          <w:sz w:val="20"/>
          <w:szCs w:val="20"/>
        </w:rPr>
        <w:t xml:space="preserve"> pro všechny lidi žijící na zemi i pro tyto temné samotné. Jsou odděleni přirozeným zákonem jemnohmotné tíže. Tam dole se mohou vybouřit ve svých náruživostech a všech nízkostech, aniž tím způsobí škodu. Naopak. Jejich bezuzdné vyžívání se tam postihuje jenom ty, kteří jsou stejného druhu, stejně jako se vyžívání těchto stejnorodých dotýká zase jich. Trpí tím navzájem, což vede k uzrávání, ne však k další vině. Utrpením se v nich totiž může jednou probudit ošklivost ze sebe samého a s ním i přání dostat se ven z této říše. Toto přání vede časem k mučivému zoufalství, jež může nakonec vyústit v nejvroucnější modlitby a tím i vážné chtění polepšit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Tak tomu mělo být. Ale následkem nesprávného chtění lidí se stalo něco jinéh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svým </w:t>
      </w:r>
      <w:r>
        <w:rPr>
          <w:rFonts w:cs="Courier New" w:ascii="Courier New" w:hAnsi="Courier New"/>
          <w:i/>
          <w:iCs/>
          <w:sz w:val="20"/>
          <w:szCs w:val="20"/>
        </w:rPr>
        <w:t xml:space="preserve">temným </w:t>
      </w:r>
      <w:r>
        <w:rPr>
          <w:rFonts w:cs="Courier New" w:ascii="Courier New" w:hAnsi="Courier New"/>
          <w:sz w:val="20"/>
          <w:szCs w:val="20"/>
        </w:rPr>
        <w:t>chtěním zřídili most do oblasti temna. Tak podali těm, kdo tam žijí, ruku a přitažlivou silou stejného druhu jim umožnili, aby se dostali nahoru na zemi. Zde se těmto temným samozřejmě naskytla i příležitost k nové inkarnaci, která pro ně podle normálního světového dění nebyla dosud předurč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boť na pozemské úrovni, kde mohou díky hrubohmotnému tělu žít </w:t>
      </w:r>
      <w:r>
        <w:rPr>
          <w:rFonts w:cs="Courier New" w:ascii="Courier New" w:hAnsi="Courier New"/>
          <w:i/>
          <w:iCs/>
          <w:sz w:val="20"/>
          <w:szCs w:val="20"/>
        </w:rPr>
        <w:t xml:space="preserve">společně </w:t>
      </w:r>
      <w:r>
        <w:rPr>
          <w:rFonts w:cs="Courier New" w:ascii="Courier New" w:hAnsi="Courier New"/>
          <w:sz w:val="20"/>
          <w:szCs w:val="20"/>
        </w:rPr>
        <w:t xml:space="preserve">se světlejšími a lepšími, způsobují jen škodu a uvalují tím na sebe </w:t>
      </w:r>
      <w:r>
        <w:rPr>
          <w:rFonts w:cs="Courier New" w:ascii="Courier New" w:hAnsi="Courier New"/>
          <w:i/>
          <w:iCs/>
          <w:sz w:val="20"/>
          <w:szCs w:val="20"/>
        </w:rPr>
        <w:t xml:space="preserve">novou </w:t>
      </w:r>
      <w:r>
        <w:rPr>
          <w:rFonts w:cs="Courier New" w:ascii="Courier New" w:hAnsi="Courier New"/>
          <w:sz w:val="20"/>
          <w:szCs w:val="20"/>
        </w:rPr>
        <w:t>vinu. To v nížinách, kam patří, nemohou činit, protože těm, kteří jsou stejného druhu jako oni, přináší nízkost jen užitek. V ní totiž nakonec přece jen poznají sami sebe a naučí se ošklivit si ji, což přispívá k polepš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uto normální vývojovou cestu však člověk </w:t>
      </w:r>
      <w:r>
        <w:rPr>
          <w:rFonts w:cs="Courier New" w:ascii="Courier New" w:hAnsi="Courier New"/>
          <w:i/>
          <w:iCs/>
          <w:sz w:val="20"/>
          <w:szCs w:val="20"/>
        </w:rPr>
        <w:t>porušil</w:t>
      </w:r>
      <w:r>
        <w:rPr>
          <w:rFonts w:cs="Courier New" w:ascii="Courier New" w:hAnsi="Courier New"/>
          <w:sz w:val="20"/>
          <w:szCs w:val="20"/>
        </w:rPr>
        <w:t xml:space="preserve"> tím, že používal svoji svobodnou vůli k nízkým účelům. Tak vytvořil jemnohmotné mosty do oblasti temna, a proto ti, kdo tam klesli, se mohli jako smečka vrhnout na pozemskou úroveň a nyní s jásotem obývají její větší čá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světlé duše musí ustoupit před temnem tam, kde temno získá pevnou půdu pod nohama, bylo pro tyto temnější duše, které se tak neprávem dostaly na pozemskou úroveň, snadné vtělit se mnohdy i tam, kam by jinak vešla jen světlá duše. Temná duše se zachytila prostřednictvím někoho v okolí nastávající matky, který jí umožnil, aby se prosadila a zapudila světlou duši, i když matka nebo otec patřili ke světlejš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se také vysvětluje záhada, jak mohla nejedna černá ovce přijít k dobrým rodičům. Jestliže však nastávající matka dbá lépe na sebe a své bližší okolí, na to, s kým je v kontaktu, pak se to </w:t>
      </w:r>
      <w:r>
        <w:rPr>
          <w:rFonts w:cs="Courier New" w:ascii="Courier New" w:hAnsi="Courier New"/>
          <w:i/>
          <w:iCs/>
          <w:sz w:val="20"/>
          <w:szCs w:val="20"/>
        </w:rPr>
        <w:t xml:space="preserve">nemůže </w:t>
      </w:r>
      <w:r>
        <w:rPr>
          <w:rFonts w:cs="Courier New" w:ascii="Courier New" w:hAnsi="Courier New"/>
          <w:sz w:val="20"/>
          <w:szCs w:val="20"/>
        </w:rPr>
        <w:t>stá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edy možné poznat v tom jen </w:t>
      </w:r>
      <w:r>
        <w:rPr>
          <w:rFonts w:cs="Courier New" w:ascii="Courier New" w:hAnsi="Courier New"/>
          <w:i/>
          <w:iCs/>
          <w:sz w:val="20"/>
          <w:szCs w:val="20"/>
        </w:rPr>
        <w:t>lásku</w:t>
      </w:r>
      <w:r>
        <w:rPr>
          <w:rFonts w:cs="Courier New" w:ascii="Courier New" w:hAnsi="Courier New"/>
          <w:sz w:val="20"/>
          <w:szCs w:val="20"/>
        </w:rPr>
        <w:t xml:space="preserve">, když závěrečné působení zákonů konečně zcela spravedlivě smete z pozemské úrovně ty, kdo sem </w:t>
      </w:r>
      <w:r>
        <w:rPr>
          <w:rFonts w:cs="Courier New" w:ascii="Courier New" w:hAnsi="Courier New"/>
          <w:i/>
          <w:iCs/>
          <w:sz w:val="20"/>
          <w:szCs w:val="20"/>
        </w:rPr>
        <w:t>nepatří</w:t>
      </w:r>
      <w:r>
        <w:rPr>
          <w:rFonts w:cs="Courier New" w:ascii="Courier New" w:hAnsi="Courier New"/>
          <w:sz w:val="20"/>
          <w:szCs w:val="20"/>
        </w:rPr>
        <w:t>, aby se zřítili do oné říše temna, kam přísluší svým druhem. Tak již nebudou moci světlejším duším bránit ve vzestupu a uvalovat na sebe novou vinu. Snad přece ještě dozrají, když se jim zoškliví to, co budou sami prožívat.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jde samozřejmě doba, která ocelově pevně sevře srdce </w:t>
      </w:r>
      <w:r>
        <w:rPr>
          <w:rFonts w:cs="Courier New" w:ascii="Courier New" w:hAnsi="Courier New"/>
          <w:i/>
          <w:iCs/>
          <w:sz w:val="20"/>
          <w:szCs w:val="20"/>
        </w:rPr>
        <w:t>všech</w:t>
      </w:r>
      <w:r>
        <w:rPr>
          <w:rFonts w:cs="Courier New" w:ascii="Courier New" w:hAnsi="Courier New"/>
          <w:sz w:val="20"/>
          <w:szCs w:val="20"/>
        </w:rPr>
        <w:t xml:space="preserve"> lidí, kdy se strašlivou neúprosností bude v každém lidském tvoru vyhlazena duchovní pýcha. Potom zmizí i každá pochybnost, která nyní brání lidskému duchu poznat, že Božské není </w:t>
      </w:r>
      <w:r>
        <w:rPr>
          <w:rFonts w:cs="Courier New" w:ascii="Courier New" w:hAnsi="Courier New"/>
          <w:i/>
          <w:iCs/>
          <w:sz w:val="20"/>
          <w:szCs w:val="20"/>
        </w:rPr>
        <w:t>v</w:t>
      </w:r>
      <w:r>
        <w:rPr>
          <w:rFonts w:cs="Courier New" w:ascii="Courier New" w:hAnsi="Courier New"/>
          <w:sz w:val="20"/>
          <w:szCs w:val="20"/>
        </w:rPr>
        <w:t xml:space="preserve"> něm, ale vysoko </w:t>
      </w:r>
      <w:r>
        <w:rPr>
          <w:rFonts w:cs="Courier New" w:ascii="Courier New" w:hAnsi="Courier New"/>
          <w:i/>
          <w:iCs/>
          <w:sz w:val="20"/>
          <w:szCs w:val="20"/>
        </w:rPr>
        <w:t xml:space="preserve">nad </w:t>
      </w:r>
      <w:r>
        <w:rPr>
          <w:rFonts w:cs="Courier New" w:ascii="Courier New" w:hAnsi="Courier New"/>
          <w:sz w:val="20"/>
          <w:szCs w:val="20"/>
        </w:rPr>
        <w:t>ním. Že může být pouze jako nejčistší</w:t>
      </w:r>
      <w:r>
        <w:rPr>
          <w:rFonts w:cs="Courier New" w:ascii="Courier New" w:hAnsi="Courier New"/>
          <w:i/>
          <w:iCs/>
          <w:sz w:val="20"/>
          <w:szCs w:val="20"/>
        </w:rPr>
        <w:t xml:space="preserve"> obraz</w:t>
      </w:r>
      <w:r>
        <w:rPr>
          <w:rFonts w:cs="Courier New" w:ascii="Courier New" w:hAnsi="Courier New"/>
          <w:sz w:val="20"/>
          <w:szCs w:val="20"/>
        </w:rPr>
        <w:t xml:space="preserve"> na oltáři jeho vnitřního života, jako obraz, k němuž vzhlíží v pokorné modlitbě.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ení to blud, ale vina, jestliže se lidský duch přiznává k tomu, že chce být také božský. Takové vyvyšování ho musí přivést k pádu, neboť se rovná pokusu vyrvat jeho Bohu žezlo z ruky, strhnout ho na týž stupeň, na kterém se nachází člověk a jemuž dosud ani nedostál, protože chtěl být </w:t>
      </w:r>
      <w:r>
        <w:rPr>
          <w:rFonts w:cs="Courier New" w:ascii="Courier New" w:hAnsi="Courier New"/>
          <w:i/>
          <w:iCs/>
          <w:sz w:val="20"/>
          <w:szCs w:val="20"/>
        </w:rPr>
        <w:t>víc</w:t>
      </w:r>
      <w:r>
        <w:rPr>
          <w:rFonts w:cs="Courier New" w:ascii="Courier New" w:hAnsi="Courier New"/>
          <w:sz w:val="20"/>
          <w:szCs w:val="20"/>
        </w:rPr>
        <w:t xml:space="preserve"> a hledí k výšinám, kterých přece nemůže nikdy dosáhnout, ani je nemůže poznat. Tak člověk nevšímavě přehlížel veškerou skutečnost a učinil se nejen zcela neužitečným ve stvoření, ale mnohem hůř, stal se přímo </w:t>
      </w:r>
      <w:r>
        <w:rPr>
          <w:rFonts w:cs="Courier New" w:ascii="Courier New" w:hAnsi="Courier New"/>
          <w:i/>
          <w:iCs/>
          <w:sz w:val="20"/>
          <w:szCs w:val="20"/>
        </w:rPr>
        <w:t>škůdce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ým nesprávným stanoviskem si způsobil, že mu nakonec bude velmi jasně ukázáno, že ve svém nynějším, tak hluboce pokleslém stavu neznamená ani stín Božství. Celý poklad pozemského vědění, který namáhavě nashromáždil za řadu tisíciletí, se pak před jeho užaslým zrakem ukáže jako </w:t>
      </w:r>
      <w:r>
        <w:rPr>
          <w:rFonts w:cs="Courier New" w:ascii="Courier New" w:hAnsi="Courier New"/>
          <w:i/>
          <w:iCs/>
          <w:sz w:val="20"/>
          <w:szCs w:val="20"/>
        </w:rPr>
        <w:t>nic</w:t>
      </w:r>
      <w:r>
        <w:rPr>
          <w:rFonts w:cs="Courier New" w:ascii="Courier New" w:hAnsi="Courier New"/>
          <w:sz w:val="20"/>
          <w:szCs w:val="20"/>
        </w:rPr>
        <w:t xml:space="preserve">. Bezmocně zažije sám na sobě, jak se ovoce jeho jednostranného pozemského úsilí stává zbytečným a mnohdy je mu dokonce i kletbou. </w:t>
      </w:r>
      <w:r>
        <w:rPr>
          <w:rFonts w:cs="Courier New" w:ascii="Courier New" w:hAnsi="Courier New"/>
          <w:i/>
          <w:iCs/>
          <w:sz w:val="20"/>
          <w:szCs w:val="20"/>
        </w:rPr>
        <w:t xml:space="preserve">Pak ať si vzpomene na svou božskost, bude-li moci! </w:t>
      </w:r>
      <w:r>
        <w:rPr>
          <w:rFonts w:cs="Courier New" w:ascii="Courier New" w:hAnsi="Courier New"/>
          <w:sz w:val="20"/>
          <w:szCs w:val="20"/>
        </w:rPr>
        <w: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ocně mu zahřmí vstříc: „Na kolena, tvore, před svým Bohem a Pánem! Nepokoušej se rouhavě povznést sám sebe na Boha!“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Egocentrismus líného lidského ducha již nejde dá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prve pak bude moci lidstvo pomýšlet na vzestup. To bude také doba, kdy se zhroutí vše, co nespočívá na správném základě. Podvodníci, falešní proroci a sdružení kolem nich se zhroutí sami od sebe! Tím potom vyjdou najevo i dosavadní nesprávné ces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jeden samolibý člověk pak možná celý zděšený pozná, že je nad propastí a – jsa chybně veden – řítí se rychle dolů, zatímco se pyšně domníval, že stoupá vzhůru a blíží se již ke Světlu! Pozná, že otevřel ochranné brány, aniž měl za nimi dostatečně silnou obranu. Že na sebe přivolal nebezpečí, jimž by se při přirozeném dění vyhnul. Blaze tomu, kdo pak najde pravou cestu k obra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O JEDN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 to jen dvě slova, a přece jsou jako kouzelná formulka, neboť je pro ně charakteristické, že u každého člověka ihned vyvolají nějaký zvláštní cit. Zřídka je tento cit stejný. Podobá se to účinku hudby. Stejně jako hudba najdou také tato dvě slova cestu přímo k duchu člověka, k jeho vlastnímu „já“. Ovšem jen u těch, kdo v sobě ducha úplně neuzavřeli, a proto dosud neztratili zde na zemi pravé lid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aždý </w:t>
      </w:r>
      <w:r>
        <w:rPr>
          <w:rFonts w:cs="Courier New" w:ascii="Courier New" w:hAnsi="Courier New"/>
          <w:i/>
          <w:iCs/>
          <w:sz w:val="20"/>
          <w:szCs w:val="20"/>
        </w:rPr>
        <w:t>člověk</w:t>
      </w:r>
      <w:r>
        <w:rPr>
          <w:rFonts w:cs="Courier New" w:ascii="Courier New" w:hAnsi="Courier New"/>
          <w:sz w:val="20"/>
          <w:szCs w:val="20"/>
        </w:rPr>
        <w:t xml:space="preserve"> si při těchto slovech ihned bezděčně vzpomene na nějaké dřívější prožití. Vyvstane živě před ním a s tímto obrazem i odpovídající c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 někoho toužebná měkkost, bolestné blaho i tiché, nesplnitelné přání. U jiných zase pýcha, zlost, hrůza nebo nenávist. Vždy si člověk vzpomene na něco, co kdysi prožil a co na něho učinilo neobyčejný dojem, o čem se však domníval, že v něm již dávno pohas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z toho, co kdysi skutečně v sobě </w:t>
      </w:r>
      <w:r>
        <w:rPr>
          <w:rFonts w:cs="Courier New" w:ascii="Courier New" w:hAnsi="Courier New"/>
          <w:i/>
          <w:iCs/>
          <w:sz w:val="20"/>
          <w:szCs w:val="20"/>
        </w:rPr>
        <w:t>prožil</w:t>
      </w:r>
      <w:r>
        <w:rPr>
          <w:rFonts w:cs="Courier New" w:ascii="Courier New" w:hAnsi="Courier New"/>
          <w:sz w:val="20"/>
          <w:szCs w:val="20"/>
        </w:rPr>
        <w:t>, v něm nepohaslo nic a nic se neztratilo. To všechno může dosud považovat za své, za skutečně získané a tím nepomíjivé. Ale jen to, co prožil! Nic jiného nemůže při těchto slovech vyvst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ať si toho člověk někdy pečlivě a s bdělými smysly pozorně všimne. Pak záhy pozná, co je v něm skutečně živé a co lze označit za mrtvé, za bezduchou skořepinu bezúčelných vzpomín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mysl a užitek má pro člověka – a člověkem si nesmíme představovat jen jeho tělo – pouze to, co během jeho pozemského života zapůsobilo dostatečně hluboko, aby na jeho </w:t>
      </w:r>
      <w:r>
        <w:rPr>
          <w:rFonts w:cs="Courier New" w:ascii="Courier New" w:hAnsi="Courier New"/>
          <w:i/>
          <w:iCs/>
          <w:sz w:val="20"/>
          <w:szCs w:val="20"/>
        </w:rPr>
        <w:t>duši</w:t>
      </w:r>
      <w:r>
        <w:rPr>
          <w:rFonts w:cs="Courier New" w:ascii="Courier New" w:hAnsi="Courier New"/>
          <w:sz w:val="20"/>
          <w:szCs w:val="20"/>
        </w:rPr>
        <w:t xml:space="preserve"> vtisklo pečeť, která nezanikne a nedá se smazat. Jen takové pečeti mají vliv na utváření lidské duše, a tím pak dál napomáhají duchu, aby se neustále vyvíj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skutečnosti tedy člověk prožije a tím si i přivlastní jen </w:t>
      </w:r>
      <w:r>
        <w:rPr>
          <w:rFonts w:cs="Courier New" w:ascii="Courier New" w:hAnsi="Courier New"/>
          <w:i/>
          <w:iCs/>
          <w:sz w:val="20"/>
          <w:szCs w:val="20"/>
        </w:rPr>
        <w:t>to</w:t>
      </w:r>
      <w:r>
        <w:rPr>
          <w:rFonts w:cs="Courier New" w:ascii="Courier New" w:hAnsi="Courier New"/>
          <w:sz w:val="20"/>
          <w:szCs w:val="20"/>
        </w:rPr>
        <w:t>, co v něm zanechá takový hluboký dojem. Vše ostatní uplyne bez účinků, nebo slouží nanejvýš jako prostředek k tomu, aby se přihodily události schopné vyvolat tak velké doj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laze tomu, kdo může počítat ke svému vlastnictví mnoho tak silných zážitků, ať už je vyvolala radost nebo žal, protože jejich stopy budou jednou tím nejcennějším, co si lidská duše vezme s sebou na cestu na onen svě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ýhradně pozemská rozumová činnost, jak je dnes obvyklá, přispívá </w:t>
      </w:r>
      <w:r>
        <w:rPr>
          <w:rFonts w:cs="Courier New" w:ascii="Courier New" w:hAnsi="Courier New"/>
          <w:i/>
          <w:iCs/>
          <w:sz w:val="20"/>
          <w:szCs w:val="20"/>
        </w:rPr>
        <w:t>při správném použití</w:t>
      </w:r>
      <w:r>
        <w:rPr>
          <w:rFonts w:cs="Courier New" w:ascii="Courier New" w:hAnsi="Courier New"/>
          <w:sz w:val="20"/>
          <w:szCs w:val="20"/>
        </w:rPr>
        <w:t xml:space="preserve"> pouze k ulehčení </w:t>
      </w:r>
      <w:r>
        <w:rPr>
          <w:rFonts w:cs="Courier New" w:ascii="Courier New" w:hAnsi="Courier New"/>
          <w:i/>
          <w:iCs/>
          <w:sz w:val="20"/>
          <w:szCs w:val="20"/>
        </w:rPr>
        <w:t>tělesného</w:t>
      </w:r>
      <w:r>
        <w:rPr>
          <w:rFonts w:cs="Courier New" w:ascii="Courier New" w:hAnsi="Courier New"/>
          <w:sz w:val="20"/>
          <w:szCs w:val="20"/>
        </w:rPr>
        <w:t xml:space="preserve"> pozemského bytí. To je – bystře uváženo – skutečný konečný cíl </w:t>
      </w:r>
      <w:r>
        <w:rPr>
          <w:rFonts w:cs="Courier New" w:ascii="Courier New" w:hAnsi="Courier New"/>
          <w:i/>
          <w:iCs/>
          <w:sz w:val="20"/>
          <w:szCs w:val="20"/>
        </w:rPr>
        <w:t xml:space="preserve">každého </w:t>
      </w:r>
      <w:r>
        <w:rPr>
          <w:rFonts w:cs="Courier New" w:ascii="Courier New" w:hAnsi="Courier New"/>
          <w:sz w:val="20"/>
          <w:szCs w:val="20"/>
        </w:rPr>
        <w:t>působení rozumu! Jeho výsledkem není nakonec nikdy nic jiného. Je tomu tak s </w:t>
      </w:r>
      <w:r>
        <w:rPr>
          <w:rFonts w:cs="Courier New" w:ascii="Courier New" w:hAnsi="Courier New"/>
          <w:i/>
          <w:iCs/>
          <w:sz w:val="20"/>
          <w:szCs w:val="20"/>
        </w:rPr>
        <w:t xml:space="preserve">veškerou </w:t>
      </w:r>
      <w:r>
        <w:rPr>
          <w:rFonts w:cs="Courier New" w:ascii="Courier New" w:hAnsi="Courier New"/>
          <w:sz w:val="20"/>
          <w:szCs w:val="20"/>
        </w:rPr>
        <w:t>školskou moudrostí v kterémkoliv oboru a také s každou činností, ať je to v řízení a správě státu nebo v rodině, u každého jednotlivce nebo u národů a konečně i u celého lidst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Všechno </w:t>
      </w:r>
      <w:r>
        <w:rPr>
          <w:rFonts w:cs="Courier New" w:ascii="Courier New" w:hAnsi="Courier New"/>
          <w:sz w:val="20"/>
          <w:szCs w:val="20"/>
        </w:rPr>
        <w:t>se ale žel bezpodmínečně podrobilo jen rozumu, a je proto spoutáno těžkými okovy pozemského omezení chápavosti, což samozřejmě muselo mít ve všem působení a dění neblahé následky a ještě je bude m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celé zemi je pouze </w:t>
      </w:r>
      <w:r>
        <w:rPr>
          <w:rFonts w:cs="Courier New" w:ascii="Courier New" w:hAnsi="Courier New"/>
          <w:i/>
          <w:iCs/>
          <w:sz w:val="20"/>
          <w:szCs w:val="20"/>
        </w:rPr>
        <w:t>jediná</w:t>
      </w:r>
      <w:r>
        <w:rPr>
          <w:rFonts w:cs="Courier New" w:ascii="Courier New" w:hAnsi="Courier New"/>
          <w:sz w:val="20"/>
          <w:szCs w:val="20"/>
        </w:rPr>
        <w:t xml:space="preserve"> výjimka. Touto výjimkou však není církev, jak si bude mnoho lidí myslet a jak by tomu také mělo být, ale </w:t>
      </w:r>
      <w:r>
        <w:rPr>
          <w:rFonts w:cs="Courier New" w:ascii="Courier New" w:hAnsi="Courier New"/>
          <w:i/>
          <w:iCs/>
          <w:sz w:val="20"/>
          <w:szCs w:val="20"/>
        </w:rPr>
        <w:t>umění!</w:t>
      </w:r>
      <w:r>
        <w:rPr>
          <w:rFonts w:cs="Courier New" w:ascii="Courier New" w:hAnsi="Courier New"/>
          <w:sz w:val="20"/>
          <w:szCs w:val="20"/>
        </w:rPr>
        <w:t xml:space="preserve"> V umění hraje rozum zcela určitě </w:t>
      </w:r>
      <w:r>
        <w:rPr>
          <w:rFonts w:cs="Courier New" w:ascii="Courier New" w:hAnsi="Courier New"/>
          <w:i/>
          <w:iCs/>
          <w:sz w:val="20"/>
          <w:szCs w:val="20"/>
        </w:rPr>
        <w:t xml:space="preserve">druhou </w:t>
      </w:r>
      <w:r>
        <w:rPr>
          <w:rFonts w:cs="Courier New" w:ascii="Courier New" w:hAnsi="Courier New"/>
          <w:sz w:val="20"/>
          <w:szCs w:val="20"/>
        </w:rPr>
        <w:t xml:space="preserve">roli. Tam, kde rozum získá převahu, se však umění ihned sníží na </w:t>
      </w:r>
      <w:r>
        <w:rPr>
          <w:rFonts w:cs="Courier New" w:ascii="Courier New" w:hAnsi="Courier New"/>
          <w:i/>
          <w:iCs/>
          <w:sz w:val="20"/>
          <w:szCs w:val="20"/>
        </w:rPr>
        <w:t xml:space="preserve">řemeslo </w:t>
      </w:r>
      <w:r>
        <w:rPr>
          <w:rFonts w:cs="Courier New" w:ascii="Courier New" w:hAnsi="Courier New"/>
          <w:sz w:val="20"/>
          <w:szCs w:val="20"/>
        </w:rPr>
        <w:t>a bezprostředně poté a také zcela nesporně hluboce klesne. To je tak prostý a přirozený důsledek, že nemůže být vůbec jiný. Není možné zde uvést ani jedinou výjim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Tentýž důsledek lze samozřejmě pozorovat i při všem ostatním!</w:t>
      </w:r>
      <w:r>
        <w:rPr>
          <w:rFonts w:cs="Courier New" w:ascii="Courier New" w:hAnsi="Courier New"/>
          <w:sz w:val="20"/>
          <w:szCs w:val="20"/>
        </w:rPr>
        <w:t xml:space="preserve"> Což to není pro člověka podnět k zamyšlení? Musí mu přece spadnout šupiny z očí. Tomu, kdo uvažuje a srovnává, to zcela zřetelně říká, že u všeho ostatního, co ovládá rozum, může obdržet také jen náhražku, něco méněcenného! Na této skutečnosti by měl člověk poznat, jaké místo rozumu od přírody náleží, má-li vzniknout něco správného a cen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dině umění se dosud ještě rodilo z působení živého ducha, z citu. Jedině ono vznikalo a vyvíjelo se přirozeným, tedy normálním a zdravým způsobem. Duch se však </w:t>
      </w:r>
      <w:r>
        <w:rPr>
          <w:rFonts w:cs="Courier New" w:ascii="Courier New" w:hAnsi="Courier New"/>
          <w:i/>
          <w:iCs/>
          <w:sz w:val="20"/>
          <w:szCs w:val="20"/>
        </w:rPr>
        <w:t xml:space="preserve">neprojevuje </w:t>
      </w:r>
      <w:r>
        <w:rPr>
          <w:rFonts w:cs="Courier New" w:ascii="Courier New" w:hAnsi="Courier New"/>
          <w:sz w:val="20"/>
          <w:szCs w:val="20"/>
        </w:rPr>
        <w:t xml:space="preserve">rozumem, ale </w:t>
      </w:r>
      <w:r>
        <w:rPr>
          <w:rFonts w:cs="Courier New" w:ascii="Courier New" w:hAnsi="Courier New"/>
          <w:i/>
          <w:iCs/>
          <w:sz w:val="20"/>
          <w:szCs w:val="20"/>
        </w:rPr>
        <w:t>city</w:t>
      </w:r>
      <w:r>
        <w:rPr>
          <w:rFonts w:cs="Courier New" w:ascii="Courier New" w:hAnsi="Courier New"/>
          <w:sz w:val="20"/>
          <w:szCs w:val="20"/>
        </w:rPr>
        <w:t>, a to pouze tím, čemu se všeobecně říká „srdečnost“. Tedy právě tím, co dnešní, na sebe tak nesmírně pyšný rozumový člověk rád zesměšňuje a čemu se posmívá. Pohrdá tak tím, co se na člověku nejcennější, ba právě tím, co vůbec člověka dělá člově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 rozumem nemá duch nic společného. Chce-li člověk konečně již dosáhnout ve všem zlepšení, musí dbát Kristových slov: </w:t>
      </w:r>
      <w:r>
        <w:rPr>
          <w:rFonts w:cs="Courier New" w:ascii="Courier New" w:hAnsi="Courier New"/>
          <w:i/>
          <w:iCs/>
          <w:sz w:val="20"/>
          <w:szCs w:val="20"/>
        </w:rPr>
        <w:t>„Poznáte je podle jejich skutků!“</w:t>
      </w:r>
      <w:r>
        <w:rPr>
          <w:rFonts w:cs="Courier New" w:ascii="Courier New" w:hAnsi="Courier New"/>
          <w:sz w:val="20"/>
          <w:szCs w:val="20"/>
        </w:rPr>
        <w:t xml:space="preserve"> Nastává doba, kdy k tomu dojd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díla </w:t>
      </w:r>
      <w:r>
        <w:rPr>
          <w:rFonts w:cs="Courier New" w:ascii="Courier New" w:hAnsi="Courier New"/>
          <w:i/>
          <w:iCs/>
          <w:sz w:val="20"/>
          <w:szCs w:val="20"/>
        </w:rPr>
        <w:t xml:space="preserve">ducha </w:t>
      </w:r>
      <w:r>
        <w:rPr>
          <w:rFonts w:cs="Courier New" w:ascii="Courier New" w:hAnsi="Courier New"/>
          <w:sz w:val="20"/>
          <w:szCs w:val="20"/>
        </w:rPr>
        <w:t xml:space="preserve">jsou od svého vzniku </w:t>
      </w:r>
      <w:r>
        <w:rPr>
          <w:rFonts w:cs="Courier New" w:ascii="Courier New" w:hAnsi="Courier New"/>
          <w:i/>
          <w:iCs/>
          <w:sz w:val="20"/>
          <w:szCs w:val="20"/>
        </w:rPr>
        <w:t>živá</w:t>
      </w:r>
      <w:r>
        <w:rPr>
          <w:rFonts w:cs="Courier New" w:ascii="Courier New" w:hAnsi="Courier New"/>
          <w:sz w:val="20"/>
          <w:szCs w:val="20"/>
        </w:rPr>
        <w:t>, a tím i trvalá a stálá. Vše ostatní se musí zhroutit, když mine doba jeho rozkvětu. Jakmile z toho má vzejít ovoce, objeví se prázdn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om pohlédněte na dějiny! Jedině dílo ducha, tedy umění, přetrvalo národy, které již zažily pád následkem působení svého v sobě bezživotného, chladného rozumu. Jejich velké, proslulé vědění je před tím nemohlo zachránit. Touto cestou šli Egypťané, Řekové, Římané, později také Španělé a Francouzi, nyní Němci – </w:t>
      </w:r>
      <w:r>
        <w:rPr>
          <w:rFonts w:cs="Courier New" w:ascii="Courier New" w:hAnsi="Courier New"/>
          <w:i/>
          <w:iCs/>
          <w:sz w:val="20"/>
          <w:szCs w:val="20"/>
        </w:rPr>
        <w:t>ale díla pravého umění je všechny přetrvala!</w:t>
      </w:r>
      <w:r>
        <w:rPr>
          <w:rFonts w:cs="Courier New" w:ascii="Courier New" w:hAnsi="Courier New"/>
          <w:sz w:val="20"/>
          <w:szCs w:val="20"/>
        </w:rPr>
        <w:t xml:space="preserve"> Tato díla nebudou moci nikdy zaniknout. V tomto stále znovu se opakujícím dění však nikdo neviděl přísnou pravidelnost. Nikdo nemyslel na to, aby vypátral pravý kořen tohoto těžkého z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ísto aby jej lidé hledali a učinili už jednou přítrž stále se opakujícímu úpadku, slepě se tomu podrobili a s nářkem a hněvem na sebe nechali působit dění, o němž se domnívali, že je nelze změ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to nakonec postihne celé lidstvo! Mnoho běd je již za námi, ale ještě větší nás čekají. A hluboký žal prochází hustými řadami těch, kdo jsou tím již dnes částečně postiž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myslete na všechny národy, které již musely padnout na vrcholku rozumu, jakmile dosáhly rozkvětu. Z rozkvětu vyrůstající ovoce bylo </w:t>
      </w:r>
      <w:r>
        <w:rPr>
          <w:rFonts w:cs="Courier New" w:ascii="Courier New" w:hAnsi="Courier New"/>
          <w:i/>
          <w:iCs/>
          <w:sz w:val="20"/>
          <w:szCs w:val="20"/>
        </w:rPr>
        <w:t>všude stejné!</w:t>
      </w:r>
      <w:r>
        <w:rPr>
          <w:rFonts w:cs="Courier New" w:ascii="Courier New" w:hAnsi="Courier New"/>
          <w:sz w:val="20"/>
          <w:szCs w:val="20"/>
        </w:rPr>
        <w:t xml:space="preserve"> Nemravnost, nestoudnost a nestřídmost v nejrůznějších podobách. K tomu se nevyhnutelně připojil úpadek a záni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Úplně stejný způsob, jakým probíhá toto dění, je každému velmi nápadný! A každý myslící člověk musí v tomto dění objevit jednoznačnost a důslednost nejpřísnějších zákon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národy musely jeden po druhém nakonec poznat, že jejich velikost, moc a sláva byly jen zdánlivé, že se udržovaly pouze násilím a nátlakem a že nebyly utuženy díky vnitřnímu zdra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ísto abyste klesli na mysli, otevřete přece oči! Rozhlédněte se kolem sebe, učte se z minulosti, srovnávejte to s poselstvími, která k vám již před tisíciletími přicházela z Božského, a </w:t>
      </w:r>
      <w:r>
        <w:rPr>
          <w:rFonts w:cs="Courier New" w:ascii="Courier New" w:hAnsi="Courier New"/>
          <w:i/>
          <w:iCs/>
          <w:sz w:val="20"/>
          <w:szCs w:val="20"/>
        </w:rPr>
        <w:t>musíte</w:t>
      </w:r>
      <w:r>
        <w:rPr>
          <w:rFonts w:cs="Courier New" w:ascii="Courier New" w:hAnsi="Courier New"/>
          <w:sz w:val="20"/>
          <w:szCs w:val="20"/>
        </w:rPr>
        <w:t xml:space="preserve"> najít kořen rozžírajícího zla, které jediné je překážkou vzestupu celého lidst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prve až bude zlo důkladně vymýceno, otevře se cesta ke všeobecnému vzestupu, ne dříve. A tento vzestup pak bude trvalý, protože jej bude moci zaručovat životnost ducha, což bylo dosud vyloučen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ž se tím budeme zabývat blíže, chci vysvětlit, co je duch, jako to jediné, co je v člověku skutečně živé. Duch není důvtip a ani rozum! Duch není ani naučené vědění. Mylně proto nazýváme nějakého člověka „duchaplným“, jestliže mnoho studoval, četl, pozoroval a umí se o tom dobře bavit. Nebo když se blýská dobrými nápady a rozumovým důvtip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 je něco zcela jiného. Je to samostatná </w:t>
      </w:r>
      <w:r>
        <w:rPr>
          <w:rFonts w:cs="Courier New" w:ascii="Courier New" w:hAnsi="Courier New"/>
          <w:i/>
          <w:iCs/>
          <w:sz w:val="20"/>
          <w:szCs w:val="20"/>
        </w:rPr>
        <w:t>podstata</w:t>
      </w:r>
      <w:r>
        <w:rPr>
          <w:rFonts w:cs="Courier New" w:ascii="Courier New" w:hAnsi="Courier New"/>
          <w:sz w:val="20"/>
          <w:szCs w:val="20"/>
        </w:rPr>
        <w:t xml:space="preserve"> pocházející ze světa, který je stejného druhu jako ona. Tento svět je jiný než část, k níž patří země a tím i tělo. Duchovní svět je výše, tvoří vrchní a nejlehčí část stvoření. Tato duchovní část v člověku má následkem své podstaty za úkol vrátit se do duchovna, jakmile se od ní odloučí všechny hmotné obaly. Popud k návratu se začne projevovat při zcela určitém stupni zralosti a vede pak ducha vzhůru do stejnorodé oblasti, jejíž přitažlivou silou je pozvedán. (Přednáška „Já jsem vzkříšení a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uch nemá nic společného s pozemským rozumem, ale pouze s vlastností, kterou označujeme slovem „srdečnost“ nebo „cituplnost“. Duchaplný je tedy totéž co „srdečný, cituplný“, ne však rozumově bystr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ste snadněji poznali tento rozdíl, použijte větu: „Bylo jednou…!“ Velmi mnoho hledajících najde již tím objasnění. Jestliže budou bedlivě pozorovat sami sebe, mohou poznat, co všechno v dosavadním pozemském životě prospělo jejich </w:t>
      </w:r>
      <w:r>
        <w:rPr>
          <w:rFonts w:cs="Courier New" w:ascii="Courier New" w:hAnsi="Courier New"/>
          <w:i/>
          <w:iCs/>
          <w:sz w:val="20"/>
          <w:szCs w:val="20"/>
        </w:rPr>
        <w:t>duši</w:t>
      </w:r>
      <w:r>
        <w:rPr>
          <w:rFonts w:cs="Courier New" w:ascii="Courier New" w:hAnsi="Courier New"/>
          <w:sz w:val="20"/>
          <w:szCs w:val="20"/>
        </w:rPr>
        <w:t xml:space="preserve">, nebo co sloužilo pouze k tomu, aby mohli obstát v pozemském prostředí a aby se jim zde usnadnila jejich práce. Mohou poznat, co má tedy nejen pozemské, ale i mimozemské hodnoty a co slouží pouze pozemským účelům, ale pro onen svět je bezcenné. To první může člověk vzít s sebou na onen svět, to druhé však při odchodu zanechává zde na zemi jako to, co patří jen sem, protože mu to nadále nemůže být užitečné. To, co zde zanechává, je pouze nástroj pro pozemské dění, pomůcka pro </w:t>
      </w:r>
      <w:r>
        <w:rPr>
          <w:rFonts w:cs="Courier New" w:ascii="Courier New" w:hAnsi="Courier New"/>
          <w:i/>
          <w:iCs/>
          <w:sz w:val="20"/>
          <w:szCs w:val="20"/>
        </w:rPr>
        <w:t>pozemský čas</w:t>
      </w:r>
      <w:r>
        <w:rPr>
          <w:rFonts w:cs="Courier New" w:ascii="Courier New" w:hAnsi="Courier New"/>
          <w:sz w:val="20"/>
          <w:szCs w:val="20"/>
        </w:rPr>
        <w:t xml:space="preserve"> a nic v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e nástroje nepoužívá jen jako takového, ale staví se mnohem výš, nemůže samozřejmě na tuto výši stačit. Je pak na nesprávném místě, a tím přirozeně způsobuje nedostatky nejrůznějšího druhu, které mají časem velmi neblahé násled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těmto nástrojům patří jako nejvyšší </w:t>
      </w:r>
      <w:r>
        <w:rPr>
          <w:rFonts w:cs="Courier New" w:ascii="Courier New" w:hAnsi="Courier New"/>
          <w:i/>
          <w:iCs/>
          <w:sz w:val="20"/>
          <w:szCs w:val="20"/>
        </w:rPr>
        <w:t>pozemský rozum</w:t>
      </w:r>
      <w:r>
        <w:rPr>
          <w:rFonts w:cs="Courier New" w:ascii="Courier New" w:hAnsi="Courier New"/>
          <w:sz w:val="20"/>
          <w:szCs w:val="20"/>
        </w:rPr>
        <w:t>, který jakožto výtvor lidského mozku má nutně omezení, jemuž v důsledku své podstaty zůstává všechno tělesně hrubohmotné stále podrobeno. A jiný než původ nemůže být ani výtvor. Ten zůstává vždy vázán druhem svého původu a rovněž tak díla, která vytvář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má rozum přirozeně nejužší, pouze pozemskou chápavost, úzce vázanou na prostor a čas. Protože pochází z hrubohmotnosti, která je sama o sobě mrtvá a nemá v sobě </w:t>
      </w:r>
      <w:r>
        <w:rPr>
          <w:rFonts w:cs="Courier New" w:ascii="Courier New" w:hAnsi="Courier New"/>
          <w:i/>
          <w:iCs/>
          <w:sz w:val="20"/>
          <w:szCs w:val="20"/>
        </w:rPr>
        <w:t>vlastní</w:t>
      </w:r>
      <w:r>
        <w:rPr>
          <w:rFonts w:cs="Courier New" w:ascii="Courier New" w:hAnsi="Courier New"/>
          <w:sz w:val="20"/>
          <w:szCs w:val="20"/>
        </w:rPr>
        <w:t xml:space="preserve"> život, je i on bez živé síly. Tato okolnost se samozřejmě projevuje rovněž ve všem působení rozumu, který proto nemůže vložit do svých děl také něco živ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to neodchylném přirozeném dění tkví klíč ke smutným událostem, k nimž došlo během doby, kdy je člověk na této maličké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síme se konečně naučit rozlišovat mezi duchem a rozumem, mezi živým jádrem člověka a jeho nástrojem! Jestliže se tento nástroj staví </w:t>
      </w:r>
      <w:r>
        <w:rPr>
          <w:rFonts w:cs="Courier New" w:ascii="Courier New" w:hAnsi="Courier New"/>
          <w:i/>
          <w:iCs/>
          <w:sz w:val="20"/>
          <w:szCs w:val="20"/>
        </w:rPr>
        <w:t xml:space="preserve">nad </w:t>
      </w:r>
      <w:r>
        <w:rPr>
          <w:rFonts w:cs="Courier New" w:ascii="Courier New" w:hAnsi="Courier New"/>
          <w:sz w:val="20"/>
          <w:szCs w:val="20"/>
        </w:rPr>
        <w:t>živé jádro, jak se to dosud dělo, je výsledkem toho něco nezdravého, co již při svém vzniku v sobě musí mít zárodek smrti. To, co je v člověku živé, nejvyšší a nejcennější, je tím sešněrováno, spoutáno a odříznuto od své nutné činnosti, až se mrtvá stavba nevyhnutelně zřítí a toto živé jádro pak nehotové vystoupí volně z tros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slovme nyní místo „Bylo jednou“ otázku: „Jak tomu bylo v dřívější době?“ Jak to působí jinak! Ihned pozorujeme velký rozdíl. První otázka mluví k citu, který souvisí s duchem. Druhá otázka se ale obrací k rozumu. Při ní se vynořují úplně jiné obrazy. Jsou již předem zúžené, chladné, bez životního tepla, protože rozum nemůže poskytnout nic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větší vinou lidstva však již od počátku je, že tento rozum, který přece může vytvářet jen kusá díla bez života, postavilo na vysoký podstavec a tančilo takřka ve zbožňování kolem něho. Poskytlo mu místo, které smělo být vyhrazeno </w:t>
      </w:r>
      <w:r>
        <w:rPr>
          <w:rFonts w:cs="Courier New" w:ascii="Courier New" w:hAnsi="Courier New"/>
          <w:i/>
          <w:iCs/>
          <w:sz w:val="20"/>
          <w:szCs w:val="20"/>
        </w:rPr>
        <w:t>pouze duchu</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to počínání je po všech stránkách v rozporu s ustanoveními Stvořitele a tím s přírodou, neboť tato ustanovení jsou zakotvena v přírodním dění. Proto nemůže nic vést k pravému cíli, ale všechno musí ztroskotat v okamžiku, kdy má začít žeň. Nemůže nastat nic jiného, neboť je to přirozené dění, které lze předpoklád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w:t>
      </w:r>
      <w:r>
        <w:rPr>
          <w:rFonts w:cs="Courier New" w:ascii="Courier New" w:hAnsi="Courier New"/>
          <w:i/>
          <w:iCs/>
          <w:sz w:val="20"/>
          <w:szCs w:val="20"/>
        </w:rPr>
        <w:t>s samotné technice</w:t>
      </w:r>
      <w:r>
        <w:rPr>
          <w:rFonts w:cs="Courier New" w:ascii="Courier New" w:hAnsi="Courier New"/>
          <w:sz w:val="20"/>
          <w:szCs w:val="20"/>
        </w:rPr>
        <w:t xml:space="preserve">, v každém průmyslovém odvětví je tomu jinak. Technika se dostala pomocí rozumu na velkou výši a v budoucnu půjde ještě mnohem dál! Tato skutečnost je však důkazem, že mé výklady jsou správné. Technika je a zůstane ve </w:t>
      </w:r>
      <w:r>
        <w:rPr>
          <w:rFonts w:cs="Courier New" w:ascii="Courier New" w:hAnsi="Courier New"/>
          <w:i/>
          <w:iCs/>
          <w:sz w:val="20"/>
          <w:szCs w:val="20"/>
        </w:rPr>
        <w:t>všem</w:t>
      </w:r>
      <w:r>
        <w:rPr>
          <w:rFonts w:cs="Courier New" w:ascii="Courier New" w:hAnsi="Courier New"/>
          <w:sz w:val="20"/>
          <w:szCs w:val="20"/>
        </w:rPr>
        <w:t xml:space="preserve"> vždy jen čistě pozemská, mrtvá. Protože rozum patří rovněž k tomu, co je pozemské, může se v technice skvěle rozvinout a vykonat opravdu velké věci. Stojí tam na správném místě a plní svůj skutečný úko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tam, kde je nutné brát v úvahu také „živé“, tedy ryze </w:t>
      </w:r>
      <w:r>
        <w:rPr>
          <w:rFonts w:cs="Courier New" w:ascii="Courier New" w:hAnsi="Courier New"/>
          <w:i/>
          <w:iCs/>
          <w:sz w:val="20"/>
          <w:szCs w:val="20"/>
        </w:rPr>
        <w:t>lidské</w:t>
      </w:r>
      <w:r>
        <w:rPr>
          <w:rFonts w:cs="Courier New" w:ascii="Courier New" w:hAnsi="Courier New"/>
          <w:sz w:val="20"/>
          <w:szCs w:val="20"/>
        </w:rPr>
        <w:t xml:space="preserve">, rozum vzhledem ke svému druhu nestačí, a </w:t>
      </w:r>
      <w:r>
        <w:rPr>
          <w:rFonts w:cs="Courier New" w:ascii="Courier New" w:hAnsi="Courier New"/>
          <w:i/>
          <w:iCs/>
          <w:sz w:val="20"/>
          <w:szCs w:val="20"/>
        </w:rPr>
        <w:t>musí</w:t>
      </w:r>
      <w:r>
        <w:rPr>
          <w:rFonts w:cs="Courier New" w:ascii="Courier New" w:hAnsi="Courier New"/>
          <w:sz w:val="20"/>
          <w:szCs w:val="20"/>
        </w:rPr>
        <w:t xml:space="preserve"> proto selhat, jakmile není veden duchem! Vždyť jen duch je život. Úspěch v čemkoliv může přinést vždy jen činnost toho, co je stejného druhu. Pozemský rozum proto nebude moci nikdy působit tak jako duch! Z toho důvodu bylo těžkým proviněním lidstva, že postavilo rozum nad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tím </w:t>
      </w:r>
      <w:r>
        <w:rPr>
          <w:rFonts w:cs="Courier New" w:ascii="Courier New" w:hAnsi="Courier New"/>
          <w:i/>
          <w:iCs/>
          <w:sz w:val="20"/>
          <w:szCs w:val="20"/>
        </w:rPr>
        <w:t>přímo obrátil</w:t>
      </w:r>
      <w:r>
        <w:rPr>
          <w:rFonts w:cs="Courier New" w:ascii="Courier New" w:hAnsi="Courier New"/>
          <w:sz w:val="20"/>
          <w:szCs w:val="20"/>
        </w:rPr>
        <w:t xml:space="preserve"> svůj úkol proti zcela přirozenému určení Stvořitele. Postavil toto určení takříkajíc na hlavu tím, že rozumu, který má být na druhém a jen pozemském místě, vyhradil nejvyšší místo, které patří živému duchu. Proto je opět zcela přirozené, že člověk je nyní nucen namáhavě hledat zdola nahoru, přičemž rozum postavený nad ducha překáží svou omezenou chápavostí v jakémkoli širším rozhledu, místo aby člověk mohl duchem hledět shora do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ce-li se člověk probudit, je nucen nejdříve „přemístit světla“. To, co je nyní nahoře, tedy rozum, musí postavit na jeho přirozené místo a ducha opět přivést na nejvyšší místo. Toto nutné přemístění není pro dnešního člověka již tak snadné.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když lidé kdysi přemístili rozum nad ducha a tímto pronikavým zásahem se postavili proti vůli Stvořitele, tedy proti přírodním zákonům, byl vlastní </w:t>
      </w:r>
      <w:r>
        <w:rPr>
          <w:rFonts w:cs="Courier New" w:ascii="Courier New" w:hAnsi="Courier New"/>
          <w:i/>
          <w:iCs/>
          <w:sz w:val="20"/>
          <w:szCs w:val="20"/>
        </w:rPr>
        <w:t>„pád do hříchu“</w:t>
      </w:r>
      <w:r>
        <w:rPr>
          <w:rFonts w:cs="Courier New" w:ascii="Courier New" w:hAnsi="Courier New"/>
          <w:sz w:val="20"/>
          <w:szCs w:val="20"/>
        </w:rPr>
        <w:t xml:space="preserve"> a nic nepředčí strašlivost jeho následků. Tento pád do hříchu pak totiž vyrostl v „dědičný hřích“, protože povznesení rozumu na neomezeného vládce mělo přirozeně za následek, že jednostranné pěstování a činnost rozumu časem jednostranně posílily i mozek, takže se rozvinula jenom ta část, která má vykonávat práci rozumu, kdežto druhá část musela zakrnět. Proto se tato následkem zanedbání zakrnělá část dnes může uplatňovat už jen jako nespolehlivý mozek snů, který je ještě i při tom pod silným vlivem takzvaného denního mozku, jímž se projevuje rozu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 část mozku, která má tvořit most k duchu, nebo lépe řečeno most od ducha ke všemu pozemskému, je tím tedy ochromena, spojení je přerušeno nebo alespoň velmi silně uvolněno. Člověk tak v sobě podvázal veškerou činnost ducha, a tím ztratil i možnost „oduševnit“ svůj rozum, tedy produchovnit jej a oži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bě části mozku by se jinak musely vyvinout zcela </w:t>
      </w:r>
      <w:r>
        <w:rPr>
          <w:rFonts w:cs="Courier New" w:ascii="Courier New" w:hAnsi="Courier New"/>
          <w:i/>
          <w:iCs/>
          <w:sz w:val="20"/>
          <w:szCs w:val="20"/>
        </w:rPr>
        <w:t>rovnoměrně</w:t>
      </w:r>
      <w:r>
        <w:rPr>
          <w:rFonts w:cs="Courier New" w:ascii="Courier New" w:hAnsi="Courier New"/>
          <w:sz w:val="20"/>
          <w:szCs w:val="20"/>
        </w:rPr>
        <w:t xml:space="preserve"> ke společné harmonické činnosti jako všechno v těle. Vést měl duch a provádět zde na zemi rozum. Je samozřejmé, že také veškerá tělesná činnosti a dokonce samotné tělo proto nemohou být nikdy takové, jaké mají být. To pak má přirozeně vliv na všechno! Tím totiž pro všechno pozemské chybí to hlav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ze snadno pochopit, že s podvázáním duchovní činnosti bylo zároveň spojeno i vzdálení a odcizení se Božskému. Vždyť již k němu nebyla ces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onečně to přineslo i tu nevýhodu, že již po tisíciletí každé tělo dítěte, které se narodí, si vlivem stále dále působící dědičnosti přináší s sebou na zemi tak velký přední rozumový mozek, že následkem toho je každé dítě již předem opět hravě podrobeno rozumu, jakmile tento mozek plně rozvine svou činnost. Propast mezi oběma částmi mozku se už tak zvětšila a poměr jejich pracovních možností je tak nerovný, že u většiny lidí se již nedá dosáhnout zlepšení bez katastrof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nešní rozumový člověk již není </w:t>
      </w:r>
      <w:r>
        <w:rPr>
          <w:rFonts w:cs="Courier New" w:ascii="Courier New" w:hAnsi="Courier New"/>
          <w:i/>
          <w:iCs/>
          <w:sz w:val="20"/>
          <w:szCs w:val="20"/>
        </w:rPr>
        <w:t xml:space="preserve">normálním </w:t>
      </w:r>
      <w:r>
        <w:rPr>
          <w:rFonts w:cs="Courier New" w:ascii="Courier New" w:hAnsi="Courier New"/>
          <w:sz w:val="20"/>
          <w:szCs w:val="20"/>
        </w:rPr>
        <w:t xml:space="preserve">člověkem, ale chybí mu správně vyvinutá hlavní část jeho mozku, patřící k dokonalému člověku, neboť lidé ji nechávali po tisíciletí zakrňovat. Každý rozumový člověk bez výjimky má jen </w:t>
      </w:r>
      <w:r>
        <w:rPr>
          <w:rFonts w:cs="Courier New" w:ascii="Courier New" w:hAnsi="Courier New"/>
          <w:i/>
          <w:iCs/>
          <w:sz w:val="20"/>
          <w:szCs w:val="20"/>
        </w:rPr>
        <w:t>zmrzačený</w:t>
      </w:r>
      <w:r>
        <w:rPr>
          <w:rFonts w:cs="Courier New" w:ascii="Courier New" w:hAnsi="Courier New"/>
          <w:sz w:val="20"/>
          <w:szCs w:val="20"/>
        </w:rPr>
        <w:t xml:space="preserve"> normální mozek! Proto již po tisíciletí ovládají zemi </w:t>
      </w:r>
      <w:r>
        <w:rPr>
          <w:rFonts w:cs="Courier New" w:ascii="Courier New" w:hAnsi="Courier New"/>
          <w:i/>
          <w:iCs/>
          <w:sz w:val="20"/>
          <w:szCs w:val="20"/>
        </w:rPr>
        <w:t>mozkoví mrzáci</w:t>
      </w:r>
      <w:r>
        <w:rPr>
          <w:rFonts w:cs="Courier New" w:ascii="Courier New" w:hAnsi="Courier New"/>
          <w:sz w:val="20"/>
          <w:szCs w:val="20"/>
        </w:rPr>
        <w:t xml:space="preserve">, kteří se dívají na normálního člověka jako na nepřítele a snaží se ho utlačovat. Ve své zakrnělosti se domnívají, že toho konají velmi mnoho, a neví, že normální člověk je schopen vykonat </w:t>
      </w:r>
      <w:r>
        <w:rPr>
          <w:rFonts w:cs="Courier New" w:ascii="Courier New" w:hAnsi="Courier New"/>
          <w:i/>
          <w:iCs/>
          <w:sz w:val="20"/>
          <w:szCs w:val="20"/>
        </w:rPr>
        <w:t xml:space="preserve">desateronásobně </w:t>
      </w:r>
      <w:r>
        <w:rPr>
          <w:rFonts w:cs="Courier New" w:ascii="Courier New" w:hAnsi="Courier New"/>
          <w:sz w:val="20"/>
          <w:szCs w:val="20"/>
        </w:rPr>
        <w:t xml:space="preserve">tolik a že vytváří díla, která jsou </w:t>
      </w:r>
      <w:r>
        <w:rPr>
          <w:rFonts w:cs="Courier New" w:ascii="Courier New" w:hAnsi="Courier New"/>
          <w:i/>
          <w:iCs/>
          <w:sz w:val="20"/>
          <w:szCs w:val="20"/>
        </w:rPr>
        <w:t>trvalá</w:t>
      </w:r>
      <w:r>
        <w:rPr>
          <w:rFonts w:cs="Courier New" w:ascii="Courier New" w:hAnsi="Courier New"/>
          <w:sz w:val="20"/>
          <w:szCs w:val="20"/>
        </w:rPr>
        <w:t xml:space="preserve"> a dokonalejší než dnešní snahy! Skutečně vážně hledající člověk má otevřenou cestu k tomu, aby dosáhl této schop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umový člověk však již nebude moci tak snadno dosáhnout schopnosti pochopit něco, co patří k činnosti této zakrnělé části jeho mozku. Prostě to </w:t>
      </w:r>
      <w:r>
        <w:rPr>
          <w:rFonts w:cs="Courier New" w:ascii="Courier New" w:hAnsi="Courier New"/>
          <w:i/>
          <w:iCs/>
          <w:sz w:val="20"/>
          <w:szCs w:val="20"/>
        </w:rPr>
        <w:t>nedokáže</w:t>
      </w:r>
      <w:r>
        <w:rPr>
          <w:rFonts w:cs="Courier New" w:ascii="Courier New" w:hAnsi="Courier New"/>
          <w:sz w:val="20"/>
          <w:szCs w:val="20"/>
        </w:rPr>
        <w:t xml:space="preserve">, i kdyby chtěl, a jen z vlastního dobrovolného omezení se posmívá všemu, co je pro něho nedosažitelné a co následkem svého ve skutečnosti </w:t>
      </w:r>
      <w:r>
        <w:rPr>
          <w:rFonts w:cs="Courier New" w:ascii="Courier New" w:hAnsi="Courier New"/>
          <w:i/>
          <w:iCs/>
          <w:sz w:val="20"/>
          <w:szCs w:val="20"/>
        </w:rPr>
        <w:t>zaostalého</w:t>
      </w:r>
      <w:r>
        <w:rPr>
          <w:rFonts w:cs="Courier New" w:ascii="Courier New" w:hAnsi="Courier New"/>
          <w:sz w:val="20"/>
          <w:szCs w:val="20"/>
        </w:rPr>
        <w:t>, nenormálního mozku již nikdy nepochop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 právě spočívá nejstrašnější část kletby této nepřirozené odchylky. Harmonická spolupráce obou částí lidského mozku, která nezbytně patří k normálnímu člověku, je pro dnešní rozumové lidi, jež nazýváme materialisty, naprosto vyloučen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ýt materialistou není snad ctí, ale je to vysvědčení o zakrnělém moz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této zemi tedy dosud vládne </w:t>
      </w:r>
      <w:r>
        <w:rPr>
          <w:rFonts w:cs="Courier New" w:ascii="Courier New" w:hAnsi="Courier New"/>
          <w:i/>
          <w:iCs/>
          <w:sz w:val="20"/>
          <w:szCs w:val="20"/>
        </w:rPr>
        <w:t>nepřirozený</w:t>
      </w:r>
      <w:r>
        <w:rPr>
          <w:rFonts w:cs="Courier New" w:ascii="Courier New" w:hAnsi="Courier New"/>
          <w:sz w:val="20"/>
          <w:szCs w:val="20"/>
        </w:rPr>
        <w:t xml:space="preserve"> mozek, jehož působení samozřejmě musí nakonec způsobit i nezadržitelné zhroucení všeho, protože vše, co se takový mozek snaží poskytnout, je následkem jeho zakrnění přirozeně již od počátku disharmonické a nezdra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tom se dnes již nedá nic změnit, ale je nutno klidně nechat dojít ke zhroucení, k němuž směřuje přirozený vývoj. </w:t>
      </w:r>
      <w:r>
        <w:rPr>
          <w:rFonts w:cs="Courier New" w:ascii="Courier New" w:hAnsi="Courier New"/>
          <w:i/>
          <w:iCs/>
          <w:sz w:val="20"/>
          <w:szCs w:val="20"/>
        </w:rPr>
        <w:t>Pak však nadejde pro ducha den vzkříšení a také nový život!</w:t>
      </w:r>
      <w:r>
        <w:rPr>
          <w:rFonts w:cs="Courier New" w:ascii="Courier New" w:hAnsi="Courier New"/>
          <w:sz w:val="20"/>
          <w:szCs w:val="20"/>
        </w:rPr>
        <w:t xml:space="preserve"> Otrok rozumu, který měl po tisíciletí hlavní slovo, tím bude navždy odbyt! Již nikdy se nebude moci pozvednout, protože ho důkazy a vlastní prožití donutí, aby se jako nemocný a duchovně zchudlý konečně dobrovolně sklonil před </w:t>
      </w:r>
      <w:r>
        <w:rPr>
          <w:rFonts w:cs="Courier New" w:ascii="Courier New" w:hAnsi="Courier New"/>
          <w:i/>
          <w:iCs/>
          <w:sz w:val="20"/>
          <w:szCs w:val="20"/>
        </w:rPr>
        <w:t>tím</w:t>
      </w:r>
      <w:r>
        <w:rPr>
          <w:rFonts w:cs="Courier New" w:ascii="Courier New" w:hAnsi="Courier New"/>
          <w:sz w:val="20"/>
          <w:szCs w:val="20"/>
        </w:rPr>
        <w:t>, co nemohl pochopit. Nebude mu již nikdy poskytnuta příležitost vystupovat proti duchu, ani posměchem, ani násilím s předstíráním práva, jak se toho přece použilo i proti Synu Božímu, který proti tomu musel boj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hdy by byl ještě čas odvrátit mnoho neštěstí. Teď však už není, neboť uvolněné spojení mezi oběma částmi mozku již nelze překle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jde se mnoho rozumových lidí, kteří se budou chtít posmívat výkladům v této přednášce. Ale jako vždy nebudou moci kromě prázdných hesel uvést ani </w:t>
      </w:r>
      <w:r>
        <w:rPr>
          <w:rFonts w:cs="Courier New" w:ascii="Courier New" w:hAnsi="Courier New"/>
          <w:i/>
          <w:iCs/>
          <w:sz w:val="20"/>
          <w:szCs w:val="20"/>
        </w:rPr>
        <w:t>jediný skutečně věcný protidůkaz</w:t>
      </w:r>
      <w:r>
        <w:rPr>
          <w:rFonts w:cs="Courier New" w:ascii="Courier New" w:hAnsi="Courier New"/>
          <w:sz w:val="20"/>
          <w:szCs w:val="20"/>
        </w:rPr>
        <w:t xml:space="preserve">. Každý opravdově hledající a myslící člověk však bude muset takové slepé horlení považovat jen za opětovný důkaz toho, co jsem zde vyložil. Tito lidé prostě </w:t>
      </w:r>
      <w:r>
        <w:rPr>
          <w:rFonts w:cs="Courier New" w:ascii="Courier New" w:hAnsi="Courier New"/>
          <w:i/>
          <w:iCs/>
          <w:sz w:val="20"/>
          <w:szCs w:val="20"/>
        </w:rPr>
        <w:t>nemohou</w:t>
      </w:r>
      <w:r>
        <w:rPr>
          <w:rFonts w:cs="Courier New" w:ascii="Courier New" w:hAnsi="Courier New"/>
          <w:sz w:val="20"/>
          <w:szCs w:val="20"/>
        </w:rPr>
        <w:t>, i když se snaží. Hleďme proto na ně ode dneška jako na nemocné, kteří budou brzy potřebovat pomoc, a… klidně vyčkávejm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třeba boje a násilí, aby se vynutil potřebný pokrok, protože konec nadejde sám sebou. I zde proběhne přirozené dění podle neodchylných zákonů všeho zvratného působení zcela neúprosně a také v pravý čas.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Podle mnoha zvěstování pak má vzniknout „nové pokolení“. Nebude se však skládat jenom z nově narozených lidí, jací se již teď vyskytují v Kalifornii a také v Austrálii a kteří jako by byli obdařeni „novým smyslem“, ale hlavně z </w:t>
      </w:r>
      <w:r>
        <w:rPr>
          <w:rFonts w:cs="Courier New" w:ascii="Courier New" w:hAnsi="Courier New"/>
          <w:i/>
          <w:iCs/>
          <w:sz w:val="20"/>
          <w:szCs w:val="20"/>
        </w:rPr>
        <w:t xml:space="preserve">lidí, kteří již žijí </w:t>
      </w:r>
      <w:r>
        <w:rPr>
          <w:rFonts w:cs="Courier New" w:ascii="Courier New" w:hAnsi="Courier New"/>
          <w:sz w:val="20"/>
          <w:szCs w:val="20"/>
        </w:rPr>
        <w:t xml:space="preserve">a v blízké době se vlivem mnohého přicházejícího dění stanou „vidoucími“.Pak budou mít tentýž „smysl“ jako teď nově narození, neboť tento smysl není nic jiného než schopnost stát ve světě s volným a nestísněným duchem, který se již nedá utlačovat omezeným rozumem. </w:t>
      </w:r>
      <w:r>
        <w:rPr>
          <w:rFonts w:cs="Courier New" w:ascii="Courier New" w:hAnsi="Courier New"/>
          <w:i/>
          <w:iCs/>
          <w:sz w:val="20"/>
          <w:szCs w:val="20"/>
        </w:rPr>
        <w:t>Dědičný hřích tím bude smazán!</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ak nemá nic společného s vlastnostmi, které se dosud označují jako „okultní schopnosti“. </w:t>
      </w:r>
      <w:r>
        <w:rPr>
          <w:rFonts w:cs="Courier New" w:ascii="Courier New" w:hAnsi="Courier New"/>
          <w:i/>
          <w:iCs/>
          <w:sz w:val="20"/>
          <w:szCs w:val="20"/>
        </w:rPr>
        <w:t xml:space="preserve">Je to pak pouze normální člověk, jaký má být! </w:t>
      </w:r>
      <w:r>
        <w:rPr>
          <w:rFonts w:cs="Courier New" w:ascii="Courier New" w:hAnsi="Courier New"/>
          <w:sz w:val="20"/>
          <w:szCs w:val="20"/>
        </w:rPr>
        <w:t xml:space="preserve">To, že „se stal vidoucím“, nemá nic společného s jasnovidectvím, ale znamená to </w:t>
      </w:r>
      <w:r>
        <w:rPr>
          <w:rFonts w:cs="Courier New" w:ascii="Courier New" w:hAnsi="Courier New"/>
          <w:i/>
          <w:iCs/>
          <w:sz w:val="20"/>
          <w:szCs w:val="20"/>
        </w:rPr>
        <w:t>„nahlédnutí“</w:t>
      </w:r>
      <w:r>
        <w:rPr>
          <w:rFonts w:cs="Courier New" w:ascii="Courier New" w:hAnsi="Courier New"/>
          <w:sz w:val="20"/>
          <w:szCs w:val="20"/>
        </w:rPr>
        <w:t>, poz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pak budou schopni vidět všechno neovlivněně, což neznamená nic jiného než správně posuzovat. Budou vidět rozumáře takového, jaký skutečně je, s jeho omezeností, která je tak nebezpečná pro něho i pro jeho okolí a z níž současně vzniká domýšlivá panovačnost a svéhlavost, která k tomu vlastně patř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pak také uvidí, jak po tisíciletí trpělo v přísné důslednosti jednou v té, podruhé v oné formě pod tímto jhem celé lidstvo. Uvidí, jak toto zakořeněné zlo, tento úhlavní nepřítel, směřovalo vždy proti vývoji svobodného lidského </w:t>
      </w:r>
      <w:r>
        <w:rPr>
          <w:rFonts w:cs="Courier New" w:ascii="Courier New" w:hAnsi="Courier New"/>
          <w:i/>
          <w:iCs/>
          <w:sz w:val="20"/>
          <w:szCs w:val="20"/>
        </w:rPr>
        <w:t>ducha</w:t>
      </w:r>
      <w:r>
        <w:rPr>
          <w:rFonts w:cs="Courier New" w:ascii="Courier New" w:hAnsi="Courier New"/>
          <w:sz w:val="20"/>
          <w:szCs w:val="20"/>
        </w:rPr>
        <w:t xml:space="preserve">, tedy proti hlavnímu účelu lidského bytí! Neujde jim nic, ani trpká jistota, že toto zlo bylo příčinou </w:t>
      </w:r>
      <w:r>
        <w:rPr>
          <w:rFonts w:cs="Courier New" w:ascii="Courier New" w:hAnsi="Courier New"/>
          <w:i/>
          <w:iCs/>
          <w:sz w:val="20"/>
          <w:szCs w:val="20"/>
        </w:rPr>
        <w:t>všech</w:t>
      </w:r>
      <w:r>
        <w:rPr>
          <w:rFonts w:cs="Courier New" w:ascii="Courier New" w:hAnsi="Courier New"/>
          <w:sz w:val="20"/>
          <w:szCs w:val="20"/>
        </w:rPr>
        <w:t xml:space="preserve"> strastí, všeho utrpení a každého zhroucení a že nikdy nemohlo dojít ke zlepšení, protože následkem omezení chápavosti bylo již předem vyloučeno jakékoliv nahlédnutí a poz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w:t>
      </w:r>
      <w:r>
        <w:rPr>
          <w:rFonts w:cs="Courier New" w:ascii="Courier New" w:hAnsi="Courier New"/>
          <w:i/>
          <w:iCs/>
          <w:sz w:val="20"/>
          <w:szCs w:val="20"/>
        </w:rPr>
        <w:t xml:space="preserve">tímto </w:t>
      </w:r>
      <w:r>
        <w:rPr>
          <w:rFonts w:cs="Courier New" w:ascii="Courier New" w:hAnsi="Courier New"/>
          <w:sz w:val="20"/>
          <w:szCs w:val="20"/>
        </w:rPr>
        <w:t xml:space="preserve">probuzením však rozumáři ztratí veškerý vliv a moc. </w:t>
      </w:r>
      <w:r>
        <w:rPr>
          <w:rFonts w:cs="Courier New" w:ascii="Courier New" w:hAnsi="Courier New"/>
          <w:i/>
          <w:iCs/>
          <w:sz w:val="20"/>
          <w:szCs w:val="20"/>
        </w:rPr>
        <w:t>Navždy</w:t>
      </w:r>
      <w:r>
        <w:rPr>
          <w:rFonts w:cs="Courier New" w:ascii="Courier New" w:hAnsi="Courier New"/>
          <w:sz w:val="20"/>
          <w:szCs w:val="20"/>
        </w:rPr>
        <w:t>, neboť potom pro lidstvo nastane nové, lepší období, kdy se již nebude moci udržet nic star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nadejde nutné vítězství ducha nad selhávajícím rozumem, po němž dnes již touží statisíce lidí. Mnoho dosud klamaných mas přitom ještě pozná, že si výraz „rozum“ dosud vykládalo naprosto nesprávně. Většina jej prostě bez jakéhokoliv uvažování považovala za modlu jen proto, že se tak na něj dívali i ostatní a že všichni jeho stoupenci si vždy uměli hrát na neomylné, neomezené vládce, a to násilím i zákony. Mnozí se proto ani nesnaží odhalit jejich skutečnou prázdnotu a nedostatky, které se za tím skrýva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ovšem také mnoho lidí, kteří již po desetiletí bojují proti tomuto nepříteli houževnatě, energicky a s přesvědčením, skrytě a částečně i veřejně, a někdy jsou také vystaveni nejtěžším útrapám. </w:t>
      </w:r>
      <w:r>
        <w:rPr>
          <w:rFonts w:cs="Courier New" w:ascii="Courier New" w:hAnsi="Courier New"/>
          <w:i/>
          <w:iCs/>
          <w:sz w:val="20"/>
          <w:szCs w:val="20"/>
        </w:rPr>
        <w:t xml:space="preserve">Bojují však, aniž znají samotného nepřítele! </w:t>
      </w:r>
      <w:r>
        <w:rPr>
          <w:rFonts w:cs="Courier New" w:ascii="Courier New" w:hAnsi="Courier New"/>
          <w:sz w:val="20"/>
          <w:szCs w:val="20"/>
        </w:rPr>
        <w:t>A to samozřejmě ztěžovalo úspěch. Předem jej znemožňovalo. Meč bojovníků nebyl dost nabroušen, protože jej stále otupovali na podružných věcech. V boji s nimi stále bili stranou do prázdna, plýtvali vlastní silou a jen tříštili své řa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skutečnosti je pouze </w:t>
      </w:r>
      <w:r>
        <w:rPr>
          <w:rFonts w:cs="Courier New" w:ascii="Courier New" w:hAnsi="Courier New"/>
          <w:i/>
          <w:iCs/>
          <w:sz w:val="20"/>
          <w:szCs w:val="20"/>
        </w:rPr>
        <w:t>jeden</w:t>
      </w:r>
      <w:r>
        <w:rPr>
          <w:rFonts w:cs="Courier New" w:ascii="Courier New" w:hAnsi="Courier New"/>
          <w:sz w:val="20"/>
          <w:szCs w:val="20"/>
        </w:rPr>
        <w:t xml:space="preserve"> nepřítel lidstva na celé čáře: </w:t>
      </w:r>
      <w:r>
        <w:rPr>
          <w:rFonts w:cs="Courier New" w:ascii="Courier New" w:hAnsi="Courier New"/>
          <w:i/>
          <w:iCs/>
          <w:sz w:val="20"/>
          <w:szCs w:val="20"/>
        </w:rPr>
        <w:t>dosud neomezená vláda rozumu!</w:t>
      </w:r>
      <w:r>
        <w:rPr>
          <w:rFonts w:cs="Courier New" w:ascii="Courier New" w:hAnsi="Courier New"/>
          <w:sz w:val="20"/>
          <w:szCs w:val="20"/>
        </w:rPr>
        <w:t xml:space="preserve"> </w:t>
      </w:r>
      <w:r>
        <w:rPr>
          <w:rFonts w:cs="Courier New" w:ascii="Courier New" w:hAnsi="Courier New"/>
          <w:i/>
          <w:iCs/>
          <w:sz w:val="20"/>
          <w:szCs w:val="20"/>
        </w:rPr>
        <w:t>To</w:t>
      </w:r>
      <w:r>
        <w:rPr>
          <w:rFonts w:cs="Courier New" w:ascii="Courier New" w:hAnsi="Courier New"/>
          <w:sz w:val="20"/>
          <w:szCs w:val="20"/>
        </w:rPr>
        <w:t xml:space="preserve"> byl ten velký </w:t>
      </w:r>
      <w:r>
        <w:rPr>
          <w:rFonts w:cs="Courier New" w:ascii="Courier New" w:hAnsi="Courier New"/>
          <w:i/>
          <w:iCs/>
          <w:sz w:val="20"/>
          <w:szCs w:val="20"/>
        </w:rPr>
        <w:t>pád do hříchu</w:t>
      </w:r>
      <w:r>
        <w:rPr>
          <w:rFonts w:cs="Courier New" w:ascii="Courier New" w:hAnsi="Courier New"/>
          <w:sz w:val="20"/>
          <w:szCs w:val="20"/>
        </w:rPr>
        <w:t xml:space="preserve">, to nejtěžší provinění člověka, které mělo za následek veškeré zlo. </w:t>
      </w:r>
      <w:r>
        <w:rPr>
          <w:rFonts w:cs="Courier New" w:ascii="Courier New" w:hAnsi="Courier New"/>
          <w:i/>
          <w:iCs/>
          <w:sz w:val="20"/>
          <w:szCs w:val="20"/>
        </w:rPr>
        <w:t>To</w:t>
      </w:r>
      <w:r>
        <w:rPr>
          <w:rFonts w:cs="Courier New" w:ascii="Courier New" w:hAnsi="Courier New"/>
          <w:sz w:val="20"/>
          <w:szCs w:val="20"/>
        </w:rPr>
        <w:t xml:space="preserve"> se stalo </w:t>
      </w:r>
      <w:r>
        <w:rPr>
          <w:rFonts w:cs="Courier New" w:ascii="Courier New" w:hAnsi="Courier New"/>
          <w:i/>
          <w:iCs/>
          <w:sz w:val="20"/>
          <w:szCs w:val="20"/>
        </w:rPr>
        <w:t xml:space="preserve">dědičným hříchem </w:t>
      </w:r>
      <w:r>
        <w:rPr>
          <w:rFonts w:cs="Courier New" w:ascii="Courier New" w:hAnsi="Courier New"/>
          <w:sz w:val="20"/>
          <w:szCs w:val="20"/>
        </w:rPr>
        <w:t xml:space="preserve">a </w:t>
      </w:r>
      <w:r>
        <w:rPr>
          <w:rFonts w:cs="Courier New" w:ascii="Courier New" w:hAnsi="Courier New"/>
          <w:i/>
          <w:iCs/>
          <w:sz w:val="20"/>
          <w:szCs w:val="20"/>
        </w:rPr>
        <w:t>to je také Antikrist</w:t>
      </w:r>
      <w:r>
        <w:rPr>
          <w:rFonts w:cs="Courier New" w:ascii="Courier New" w:hAnsi="Courier New"/>
          <w:sz w:val="20"/>
          <w:szCs w:val="20"/>
        </w:rPr>
        <w:t>, o kterém bylo zvěstováno, že pozvedne svou hlavu. Vyjádřeno zřetelněji, je vláda rozumu jeho nástrojem, s jehož pomocí mu lidé propadli. Jemu, nepříteli Boha, samotnému Antikristu… Luciferovi! (Přednáška „Antikri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me uprostřed této doby! Lucifer dnes sídlí v </w:t>
      </w:r>
      <w:r>
        <w:rPr>
          <w:rFonts w:cs="Courier New" w:ascii="Courier New" w:hAnsi="Courier New"/>
          <w:i/>
          <w:iCs/>
          <w:sz w:val="20"/>
          <w:szCs w:val="20"/>
        </w:rPr>
        <w:t>každém</w:t>
      </w:r>
      <w:r>
        <w:rPr>
          <w:rFonts w:cs="Courier New" w:ascii="Courier New" w:hAnsi="Courier New"/>
          <w:sz w:val="20"/>
          <w:szCs w:val="20"/>
        </w:rPr>
        <w:t xml:space="preserve"> člověku, připraven ho zničit, neboť zcela přirozeným následkem jeho činnosti je okamžitě odvrácení od Boha. Lucifer odřízne ducha, jakmile smí vlád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ať si člověk dává bedlivý pozor.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ůj rozum nemá proto snad zmenšovat, ale má ho učinit </w:t>
      </w:r>
      <w:r>
        <w:rPr>
          <w:rFonts w:cs="Courier New" w:ascii="Courier New" w:hAnsi="Courier New"/>
          <w:i/>
          <w:iCs/>
          <w:sz w:val="20"/>
          <w:szCs w:val="20"/>
        </w:rPr>
        <w:t>nástrojem</w:t>
      </w:r>
      <w:r>
        <w:rPr>
          <w:rFonts w:cs="Courier New" w:ascii="Courier New" w:hAnsi="Courier New"/>
          <w:sz w:val="20"/>
          <w:szCs w:val="20"/>
        </w:rPr>
        <w:t>, kterým je. Nesmí však připustit, aby byl směrodatnou vůlí, aby byl vládc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budoucího pokolení bude moci hledět na dnešní dobu jen s ošklivostí, hrůzou a studem. Asi tak, jak je dnes nám, když vejdeme do staré mučírny. I tam vidíme špatné ovoce činnosti chladného rozumu. Je přece nesporné, že člověk </w:t>
      </w:r>
      <w:r>
        <w:rPr>
          <w:rFonts w:cs="Courier New" w:ascii="Courier New" w:hAnsi="Courier New"/>
          <w:i/>
          <w:iCs/>
          <w:sz w:val="20"/>
          <w:szCs w:val="20"/>
        </w:rPr>
        <w:t>jen s trochou srdečnosti</w:t>
      </w:r>
      <w:r>
        <w:rPr>
          <w:rFonts w:cs="Courier New" w:ascii="Courier New" w:hAnsi="Courier New"/>
          <w:sz w:val="20"/>
          <w:szCs w:val="20"/>
        </w:rPr>
        <w:t>, a tedy s činností ducha, by nikdy nevymyslel takové hrůzy! Dnes to ovšem není celkem jiné, je to jen trochu víc obíleno a útrapy mas jsou právě takovým shnilým ovocem jako tehdejší mučení jednotlivc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e člověk ohlédne nazpět, nepřestane kroutit hlavou. Zeptá se, jak bylo možné po tisíciletí mlčky snášet tyto omyly. Na to je samozřejmě jednoduchá odpověď: násilím. Kamkoliv se podíváme, lze to zřetelně poznat. Pomineme-li doby šerého starověku, stačí jen vstoupit do již zmíněných mučíren, které je možné ještě dnes všude vidět a které se používaly ne tak dáv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rneme hrůzou, když v nich pozorujeme staré nástroje. Kolik je v tom chladné surovosti, kolik bestiality! Snad nikdo z dnešních lidí nebude pochybovat o tom, že tehdejší jednání bylo nejtěžším zločinem. Na zločincích se tím páchal ještě větší zločin. Ale i nejeden nevinný člověk byl vytržen z rodiny, zbaven svobody a surově uvržen do těchto sklepení. Jaký nářek, jaké bolestné výkřiky zde doznívaly, když se vydraly z prsou těch, kdo byli úplně bez obrany vydáni napospas mučitelům. Lidé museli snášet muka, na něž lze myslet jen s hrůzou a oškliv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se bezděčně zeptá, zda skutečně bylo možné, co všechno se zde páchalo na bezbranných lidech, a to ještě pod pláštíkem plného práva. Práva, které bylo přece kdysi vynuceno jen násilím. A pak se opět tělesnými bolestmi vynucovalo na podezřívaných lidech přiznání viny, aby potom mohli být klidně zavražděni. I když se k vině přiznali jen z donucení, aby unikli nesmírným tělesným mukám, přece to soudcům stačilo. Potřebovali přiznání jen proto, aby se učinilo zadost „slovu“ zákona. Skutečně se tito omezenci domnívali, že se tím mohou zbavit viny i před vůlí Boží a uniknou neúprosně působícímu základnímu zákonu zvratného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ď byli všichni tito lidé vyvrheli nejzatvrzelejších zlosynů, kteří se opovažovali soudit druhé, nebo se v tom zřetelně projevovala chorobná omezenost pozemského rozumu. Třetí možnost n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le Božích zákonů ve stvoření by žádný hodnostář a žádný soudce, ať zde na zemi zastává jakýkoliv úřad, neměl nikdy být při svém </w:t>
      </w:r>
      <w:r>
        <w:rPr>
          <w:rFonts w:cs="Courier New" w:ascii="Courier New" w:hAnsi="Courier New"/>
          <w:i/>
          <w:iCs/>
          <w:sz w:val="20"/>
          <w:szCs w:val="20"/>
        </w:rPr>
        <w:t>jednání</w:t>
      </w:r>
      <w:r>
        <w:rPr>
          <w:rFonts w:cs="Courier New" w:ascii="Courier New" w:hAnsi="Courier New"/>
          <w:sz w:val="20"/>
          <w:szCs w:val="20"/>
        </w:rPr>
        <w:t xml:space="preserve"> pod ochranou tohoto úřadu, ale měl by jen on, výhradně </w:t>
      </w:r>
      <w:r>
        <w:rPr>
          <w:rFonts w:cs="Courier New" w:ascii="Courier New" w:hAnsi="Courier New"/>
          <w:i/>
          <w:iCs/>
          <w:sz w:val="20"/>
          <w:szCs w:val="20"/>
        </w:rPr>
        <w:t xml:space="preserve">osobně </w:t>
      </w:r>
      <w:r>
        <w:rPr>
          <w:rFonts w:cs="Courier New" w:ascii="Courier New" w:hAnsi="Courier New"/>
          <w:sz w:val="20"/>
          <w:szCs w:val="20"/>
        </w:rPr>
        <w:t>a</w:t>
      </w:r>
      <w:r>
        <w:rPr>
          <w:rFonts w:cs="Courier New" w:ascii="Courier New" w:hAnsi="Courier New"/>
          <w:i/>
          <w:iCs/>
          <w:sz w:val="20"/>
          <w:szCs w:val="20"/>
        </w:rPr>
        <w:t xml:space="preserve"> nechráněn </w:t>
      </w:r>
      <w:r>
        <w:rPr>
          <w:rFonts w:cs="Courier New" w:ascii="Courier New" w:hAnsi="Courier New"/>
          <w:sz w:val="20"/>
          <w:szCs w:val="20"/>
        </w:rPr>
        <w:t xml:space="preserve">jako každý jiný člověk nést </w:t>
      </w:r>
      <w:r>
        <w:rPr>
          <w:rFonts w:cs="Courier New" w:ascii="Courier New" w:hAnsi="Courier New"/>
          <w:i/>
          <w:iCs/>
          <w:sz w:val="20"/>
          <w:szCs w:val="20"/>
        </w:rPr>
        <w:t>sám</w:t>
      </w:r>
      <w:r>
        <w:rPr>
          <w:rFonts w:cs="Courier New" w:ascii="Courier New" w:hAnsi="Courier New"/>
          <w:sz w:val="20"/>
          <w:szCs w:val="20"/>
        </w:rPr>
        <w:t xml:space="preserve"> plnou odpovědnost za všechno, co ve svém úřadě dělá. Nejen duchovně, ale i pozemsky. Pak to bude každý brát mnohem vážněji a svědomitěji. A zcela jistě nebude tak snadno opět docházet k takzvaným „omylům“, jejichž následky se již nedají nikdy napravit. Nehledě vůbec na tělesné a duševní utrpení postižených a jejich rod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imněme si dále kapitoly o procesech s takzvanými „čarodějnicemi“, která sem také patř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měl někdy přístup k soudním spisům o takových procesech, určitě vzplanul palčivým studem a přál si, aby nikdy nepatřil k tomuto lidstvu. Jestliže tehdy člověk měl znalost léčivých bylin, buď z praktické zkušenosti nebo z tradice, a pomáhal tím trpícím lidem, kteří ho o to prosili, byl za to neúprosně dán na mučení, z něhož ho nakonec vysvobodila jen smrt ohněm, pokud jeho tělo nepodlehlo již dříve těmto ukrutnos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konce i tělesná krása mohla tehdy dát podnět k mučení, zejména cudnost, která nechtěla být po vů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pak ty hrůzy inkvizice! Je to jen poměrně málo let, která nás dělí od tehdejší do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ako my dnes poznáváme tuto nespravedlnost, právě tak to tehdy cítil lid. Nebyl totiž dosud tak zcela omezen „rozumem“ a tu a tam u něho ještě prorážel cit, tedy du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ž se v tom všem dnes nepoznává naprostá omezenost? Neomluvitelná hloup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luví se o tom povýšeně a s krčením rameny, ale v podstatě se na tom nic nezměnilo. Lidé se dosud se stejnou omezenou domýšlivostí staví ke všemu, co nechápou! Pouze dnes místo mučení nastoupil veřejný posměch a jím zahrnují vše, čemu následkem své omezenosti nerozum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ať se mnohý bije do prsou a vážně o tom přemýšlí, aniž se šetří. Rozumoví hrdinové, tedy ne zcela normální lidé, hledí – často i před soudem – již předem jako na podvodníka na každého člověka, který má schopnost poznávat něco, co je jiným skryto. Možná, že vidí jemnohmotným zrakem i jemnohmotný svět jako něco zcela přirozeného, o čemž se ve velmi krátké době již nebude pochybovat a tím méně proti tomu bezcitně boj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běda člověku, který si sám neví rady s tím, co vidí a slyší, ale ve vší nevinnosti o tom mluví. Musí se obávat útoků na sebe jako první křesťané za Nerona s jeho pomocníky, vždy připravenými k vraž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á-li dokonce ještě jiné schopnosti, které vyložení rozumáři nebudou moci </w:t>
      </w:r>
      <w:r>
        <w:rPr>
          <w:rFonts w:cs="Courier New" w:ascii="Courier New" w:hAnsi="Courier New"/>
          <w:i/>
          <w:iCs/>
          <w:sz w:val="20"/>
          <w:szCs w:val="20"/>
        </w:rPr>
        <w:t xml:space="preserve">nikdy </w:t>
      </w:r>
      <w:r>
        <w:rPr>
          <w:rFonts w:cs="Courier New" w:ascii="Courier New" w:hAnsi="Courier New"/>
          <w:sz w:val="20"/>
          <w:szCs w:val="20"/>
        </w:rPr>
        <w:t>pochopit, pak je určitě nemilosrdně štván, pomlouván a odstrkován, jestliže není každému po vůli. Pokud je to jen trochu možné, je učiněn „neškodným“, jak se tak krásně říká. Nikdo si z toho nedělá výčitky svědomí. Takového člověka pokládá ještě dnes každý v nitru mnohdy velmi nečistý člověk za štvanou zvěř. Čím je kdo omezenější, tím více se domnívá, jak je chytrý, a tím větší má sklon k povýše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se nijak nepoučili z těchto událostí starých dob, z mučení a upalování i z tak směšných protokolů procesů! Vždyť každý smí ještě i dnes beztrestně špinit a urážet vše, co není obvyklé a co nechápe. V tomto směru to není jiné, než to bývalo dřív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ště horší než u justice to bylo při inkviziční činnosti, kterou prováděla církev. Zde byly výkřiky mučených přehlušovány zbožnými modlitbami. Byl to výsměch Boží vůli ve stvoření! Tehdejší představitelé církve tím dokazovali, že nemají ani potuchy jak o pravém Kristově učení, tak o Božství a jeho tvůrčí vůli, jejíž zákony spočívají nezměnitelně ve stvoření a působí v něm stále stejně již od začátku až do konce všech dn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ůh dal lidskému duchu jako základní vlastnost svobodnou vůli rozhodovat se. Jen </w:t>
      </w:r>
      <w:r>
        <w:rPr>
          <w:rFonts w:cs="Courier New" w:ascii="Courier New" w:hAnsi="Courier New"/>
          <w:i/>
          <w:iCs/>
          <w:sz w:val="20"/>
          <w:szCs w:val="20"/>
        </w:rPr>
        <w:t>s její pomocí</w:t>
      </w:r>
      <w:r>
        <w:rPr>
          <w:rFonts w:cs="Courier New" w:ascii="Courier New" w:hAnsi="Courier New"/>
          <w:sz w:val="20"/>
          <w:szCs w:val="20"/>
        </w:rPr>
        <w:t xml:space="preserve"> může uzrát tak, </w:t>
      </w:r>
      <w:r>
        <w:rPr>
          <w:rFonts w:cs="Courier New" w:ascii="Courier New" w:hAnsi="Courier New"/>
          <w:i/>
          <w:iCs/>
          <w:sz w:val="20"/>
          <w:szCs w:val="20"/>
        </w:rPr>
        <w:t>jak má</w:t>
      </w:r>
      <w:r>
        <w:rPr>
          <w:rFonts w:cs="Courier New" w:ascii="Courier New" w:hAnsi="Courier New"/>
          <w:sz w:val="20"/>
          <w:szCs w:val="20"/>
        </w:rPr>
        <w:t>, může se obrousit a plně vyvinout. Jen v tom pro něho spočívá možnost vývoje. Jestliže je však tato svobodná vůle podvázána, je to zastavení, ne-li násilné vržení z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řesťanské církve, tak jako mnoho jiných náboženství, však tehdy bojovaly proti tomuto Božímu určení a vystupovaly proti němu s největší krutostí. Mučením a nakonec i smrtí chtěly donutit lidi, aby si zvolili takové cesty a šli po nich a aby činili taková přiznání, která byla proti jejich přesvědčení, tedy </w:t>
      </w:r>
      <w:r>
        <w:rPr>
          <w:rFonts w:cs="Courier New" w:ascii="Courier New" w:hAnsi="Courier New"/>
          <w:i/>
          <w:iCs/>
          <w:sz w:val="20"/>
          <w:szCs w:val="20"/>
        </w:rPr>
        <w:t>proti jejich vůli</w:t>
      </w:r>
      <w:r>
        <w:rPr>
          <w:rFonts w:cs="Courier New" w:ascii="Courier New" w:hAnsi="Courier New"/>
          <w:sz w:val="20"/>
          <w:szCs w:val="20"/>
        </w:rPr>
        <w:t>. Tím tyto církve hřešily proti Božímu přikázání. Ale nejen to, překážely lidem ve vzestupu jejich ducha a vrhaly je dokonce ještě o staletí naz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se zde projevila jen jiskra skutečného citu, tedy ducha, nikdy by se nesmělo a nemohlo stát nic takového! Všechny nelidskosti proto způsobil jen chladný rozu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konce u mnohý papež, což lze historicky dokázat, dával používat jed a dýku, aby uskutečnil svá zcela pozemská přání a své cíle. </w:t>
      </w:r>
      <w:r>
        <w:rPr>
          <w:rFonts w:cs="Courier New" w:ascii="Courier New" w:hAnsi="Courier New"/>
          <w:i/>
          <w:iCs/>
          <w:sz w:val="20"/>
          <w:szCs w:val="20"/>
        </w:rPr>
        <w:t xml:space="preserve">To </w:t>
      </w:r>
      <w:r>
        <w:rPr>
          <w:rFonts w:cs="Courier New" w:ascii="Courier New" w:hAnsi="Courier New"/>
          <w:sz w:val="20"/>
          <w:szCs w:val="20"/>
        </w:rPr>
        <w:t xml:space="preserve">se mohlo dít jen pod vládou rozumu, který si na svém vítězném tažení podroboval </w:t>
      </w:r>
      <w:r>
        <w:rPr>
          <w:rFonts w:cs="Courier New" w:ascii="Courier New" w:hAnsi="Courier New"/>
          <w:i/>
          <w:iCs/>
          <w:sz w:val="20"/>
          <w:szCs w:val="20"/>
        </w:rPr>
        <w:t xml:space="preserve">všechno </w:t>
      </w:r>
      <w:r>
        <w:rPr>
          <w:rFonts w:cs="Courier New" w:ascii="Courier New" w:hAnsi="Courier New"/>
          <w:sz w:val="20"/>
          <w:szCs w:val="20"/>
        </w:rPr>
        <w:t>a nezastavoval se před ničím.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nade vším neúprosně spočívala a spočívá v neodvratném dění vůle našeho Stvořitele. Při přechodu na onen svět je každý člověk zbaven pozemské moci a její ochrany. Jeho jméno, jeho postavení, vše zůstane zde. Přichází jen ubohá lidská duše, aby tam přijala a vychutnala to, co zasela. Není možná ani </w:t>
      </w:r>
      <w:r>
        <w:rPr>
          <w:rFonts w:cs="Courier New" w:ascii="Courier New" w:hAnsi="Courier New"/>
          <w:i/>
          <w:iCs/>
          <w:sz w:val="20"/>
          <w:szCs w:val="20"/>
        </w:rPr>
        <w:t xml:space="preserve">jediná </w:t>
      </w:r>
      <w:r>
        <w:rPr>
          <w:rFonts w:cs="Courier New" w:ascii="Courier New" w:hAnsi="Courier New"/>
          <w:sz w:val="20"/>
          <w:szCs w:val="20"/>
        </w:rPr>
        <w:t>výjimka! Její cesta ji vede celým soukolím nevyhnutelného zvratného působení Boží spravedlnosti. Není tam církev ani stát, ale jsou tam jen jednotlivé lidské duše, které musí osobně skládat účty z každého omylu, jehož se dopusti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učiní něco proti vůli Boží, kdo tedy ve stvoření zhřeší, je podroben následkům tohoto přestoupení. Nezáleží na tom, kdo to je a pod jakou záminkou to provedl. I když to udělal jednotlivec pod pláštíkem církve nebo justice… zločin na těle nebo na duši je a zůstane zločinem! To se nedá ničím změnit, ani </w:t>
      </w:r>
      <w:r>
        <w:rPr>
          <w:rFonts w:cs="Courier New" w:ascii="Courier New" w:hAnsi="Courier New"/>
          <w:i/>
          <w:iCs/>
          <w:sz w:val="20"/>
          <w:szCs w:val="20"/>
        </w:rPr>
        <w:t xml:space="preserve">zdáním </w:t>
      </w:r>
      <w:r>
        <w:rPr>
          <w:rFonts w:cs="Courier New" w:ascii="Courier New" w:hAnsi="Courier New"/>
          <w:sz w:val="20"/>
          <w:szCs w:val="20"/>
        </w:rPr>
        <w:t>práva, které vůbec není vždy právem, neboť zákony byly samozřejmě stanoveny také jen rozumovými lidmi, a proto musí nést pečeť pozemského ome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ívejme se na právo mnoha států, zejména ve Střední a Jižní Americe. Člověk, který dnes řídí vládu a těší se veškeré úctě, se může již zítra dostat do žaláře jako zločinec nebo být popraven, podaří-li se jeho protivníkovi zmocnit se násilím vlády. Když se mu to nepodaří, bude místo toho, aby byl uznán za představitele vlády, </w:t>
      </w:r>
      <w:r>
        <w:rPr>
          <w:rFonts w:cs="Courier New" w:ascii="Courier New" w:hAnsi="Courier New"/>
          <w:i/>
          <w:iCs/>
          <w:sz w:val="20"/>
          <w:szCs w:val="20"/>
        </w:rPr>
        <w:t xml:space="preserve">on </w:t>
      </w:r>
      <w:r>
        <w:rPr>
          <w:rFonts w:cs="Courier New" w:ascii="Courier New" w:hAnsi="Courier New"/>
          <w:sz w:val="20"/>
          <w:szCs w:val="20"/>
        </w:rPr>
        <w:t>považován za zločince a pronásledován. A všechny úřední orgány ochotně slouží jednomu jako druhému. Dokonce i cestovatel cestující po světě musí při přechodu z jedné země do druhé často měnit své názory jako šaty, aby ho všude pokládali za dobrého člověka. Co se v jedné zemi považuje za zločin, je v druhé často dovoleno, možná dokonce i vít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e ovšem možné jen ve vymoženostech pozemského rozumu, nikdy však tam, kde rozum musí být na svém přirozeném stupni jako nástroj živého ducha, protože ten, kdo se řídí pokyny ducha, nebude nikdy přehlížet zákony Boží. A kde se tyto zákony berou za základ, tam nemohou být nedostatky a mezery, ale pouze jednotnost přinášející štěstí a mír. Projevy ducha mohou být v základních rysech vždy a všude jen naprosto stejné. Nikdy si nebudou navzájem odpor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ude tam, kde tvoří základ jen rozum a chybí v tom duchovno, zůstává nutně i právnictví, lékařství a státnictví jenom nedokonalým řemeslem. Není to prostě jinak možné. Ovšem vychází-li se při tom vždy ze skutečného pojmu „duch“.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dění je produkt, duch je ale život, jehož hodnotu a sílu lze měřit jen podle jeho spojení s původem v duchovnu. Čím je toto spojení těsnější, tím hodnotnější a silnější je část, která odtud vyšla. Čím více se však spojení uvolní, tím vzdálenější, cizejší, osamělejší a slabší musí být i část vyšlá z původu, tedy dotyčný člově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šechno jsou tak prosté samozřejmosti, že nelze pochopit, proč zbloudilí rozumáři chodí kolem nich stále znovu a znovu jako slepí. Vždyť to, co poskytuje kořen, se dostane i kmenu, květům a plodům! Ale i zde se projevuje toto beznadějné omezení vlastní chápavosti. Rozumáři si s námahou postavili před sebou zeď a nyní již nemohou hledět přes ni a tím méně skrze 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m duchovně živým musí takoví lidé s jejich domýšlivě povýšeným, uštěpačným úsměvem, s jejich vyvyšováním se a pohrdavým shlížením na jiné, kteří nejsou tak hluboce zotročení, připadat někdy jako ubozí, nemocní blázni. Přes všechen soucit s nimi je však nutno nechat je v jejich bludu, protože následkem omezené hranice své chápavosti přecházejí bez sebemenšího dojmu i skutečnosti opačných důkazů. Jakákoliv snaha zlepšit něco na tomto stavu se musí podobat marné snaze uzdravit nemocné tělo tím, že se přes ně přehodí nový lesklý pláští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nyní materialismus překročil svůj vrchol, všude selhává a brzy se musí zhroutit. Při tom s sebou strhne mnoho dobrého. Jeho stoupenci jsou již u konce s tím, co umí, a zanedlouho budou zmateni ze svého díla a pak i sami ze sebe. Nepoznají ale propast, která se před nimi rozevřela. Brzy budou jako stádo bez pastýře, nebudou si navzájem důvěřovat, každý půjde svou cestou, a přesto se ještě bude pyšně vyvyšovat nad druhé. Neuváženě, jen podle dřívějšího zvy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e všemi známkami své vnitřní prázdnoty se nakonec také zřítí slepě do propasti. Považují dosud za ducha to, co jsou jen výtvory jejich vlastních mozků. Ale jak může mrtvá hmota vytvořit živého ducha? V mnoha věcech jsou hrdí na své exaktní myšlení a v těch hlavních zanechávají bez sebemenších výčitek svědomí zcela nezodpovědné meze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jejich nový krok, každý pokus o nápravu se bude vždy nutně vyznačovat veškerou suchopárností rozumového díla, a tím v sobě bude mít i zárodek neodvratného úpad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co zde říkám, není prorokování ani plané předpovídání, ale nezměnitelný následek vše oživující tvůrčí vůle, jejíž zákony vysvětluji ve svých přednáškách. Kdo se mnou v duchu sleduje cesty, které jsem v nich zřetelně naznačil, musí také spatřit a poznat neodvratný konec. A všechny jeho příznaky jsou již zd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naříkají a bědují, s ošklivostí pozorují, jak se dnes výstřelky materialismu projevují v téměř neuvěřitelných formách. Úpěnlivě prosí a modlí se za vysvobození z muk, za nápravu a ozdravění z nesmírného úpadku. Ti nemnozí, kteří si v bouřlivém přívalu neuvěřitelného dění dokázali uchovat alespoň nějaké záchvěvy duševního života a duchovně se neudusili ve všeobecném úpadku, jenž má klamavě na čele hrdý název „pokrok“, se cítí jako vyvržení a zaostalí. Bezduší stoupenci nové doby na ně také tak pohlížejí a posmívají se ji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Vavřínový věnec všem, kteří měli odvahu nepřidružit se k davům!</w:t>
      </w:r>
      <w:r>
        <w:rPr>
          <w:rFonts w:cs="Courier New" w:ascii="Courier New" w:hAnsi="Courier New"/>
          <w:sz w:val="20"/>
          <w:szCs w:val="20"/>
        </w:rPr>
        <w:t xml:space="preserve"> Kteří hrdě zůstali stát na šikmé plo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se dnes ještě chce kvůli tomu rmoutit, je jako </w:t>
      </w:r>
      <w:r>
        <w:rPr>
          <w:rFonts w:cs="Courier New" w:ascii="Courier New" w:hAnsi="Courier New"/>
          <w:i/>
          <w:iCs/>
          <w:sz w:val="20"/>
          <w:szCs w:val="20"/>
        </w:rPr>
        <w:t xml:space="preserve">náměsíčník! Otevřete oči! </w:t>
      </w:r>
      <w:r>
        <w:rPr>
          <w:rFonts w:cs="Courier New" w:ascii="Courier New" w:hAnsi="Courier New"/>
          <w:sz w:val="20"/>
          <w:szCs w:val="20"/>
        </w:rPr>
        <w:t>Což nevidíte, že všechno, co vás tísní, je již začátek náhlého konce nyní už jen zdánlivě panujícího materialismu? Celá stavba je již na spadnutí, a to bez přičinění těch, kdo pod ní trpěli a ještě musí trpět. Rozumářské lidstvo teď musí sklízet to, co po celá tisíciletí vytvářelo, živilo, pěstovalo a obletov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lidské počítání je to dlouhá doba, pro samočinné Boží mlýny ve stvoření jen píď času. Kam se podíváte, všude nastává selhání. Valí se to nazpět a hrozivě vyvstává jako těžký val. Ten se brzy převalí, zhroutí a pohřbí hluboko pod sebou své zbožňovatele. Je to neúprosný zákon zvratného působení, který se musí při tomto rozuzlení strašlivě projevit, protože po celá tisíciletí přes mnoho různých zkušeností nikdy nenastala změna k něčemu vyššímu, ale naopak se ještě šířeji vyšlapávala stejná nesprávná ces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kdo klesáte na mysli, doba je zde! Vzhůru čelo, které jste často museli zahanbeně sklánět, když vám nespravedlnost a hloupost způsobovaly tak hluboké utrpení. Podívejte se dnes klidně na protivníka, který se vás snažil tak utlač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ho dosavadní honosné roucho je již hodně potrhané. Všemi děrami je konečně vidět jeho postava ve své pravé podobě. Nejistě, ale neméně domýšlivě hledí nechápavě ven zemdlený výtvor lidského mozku, rozum, který se dal povýšit na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si směle sejměte pásku z očí a rozhlédněte se pozorněji kolem sebe! Již nahlédnutí do jinak celkem dobrých časopisů řekne bystrému pozorovateli leccos. Vidíme křečovitou snahu lpět ještě na všem starém zdání. Arogancí a často velmi nejapným vtipkováním se snaží zakrýt stále zřetelněji se projevující neporozumění. Otřelými výrazy chce člověk často posuzovat něco, čemu ve skutečnosti očividně ani za mák nerozum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konce i lidé s dobrými vlohami se dnes bezradně uchylují na nečisté cesty, jen aby nemuseli přiznat, že mnoho věcí přesahuje chápavost jejich vlastního rozumu, na který se dosud snažili jedině spoléhat. Necítí směšnost takového jednání, nevidí nedostatky, které tím jen pomáhají zvětšovat. Zmateni a oslněni se brzy ocitnou před Pravdou a budou smutně přehlížet svůj pochybený život. Při tom konečně zahanbeni poznají, že právě tehdy, když si mysleli, že jsou moudří, byli hloup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daleko to dnes již došlo! </w:t>
      </w:r>
      <w:r>
        <w:rPr>
          <w:rFonts w:cs="Courier New" w:ascii="Courier New" w:hAnsi="Courier New"/>
          <w:i/>
          <w:iCs/>
          <w:sz w:val="20"/>
          <w:szCs w:val="20"/>
        </w:rPr>
        <w:t>Člověk s velkými svaly je hrdina!</w:t>
      </w:r>
      <w:r>
        <w:rPr>
          <w:rFonts w:cs="Courier New" w:ascii="Courier New" w:hAnsi="Courier New"/>
          <w:sz w:val="20"/>
          <w:szCs w:val="20"/>
        </w:rPr>
        <w:t xml:space="preserve"> Cožpak mohl vážný badatel, který po mnohaletém úsilí objevil sérum, jež každoročně chrání statisíce dospělých i dětí před smrtelnými nemocemi a pomáhá jim při nich, někdy slavit takové úspěchy jako boxer, který se zcela pozemskou, hrubou surovostí porazí bližního? Ale má z toho jen jediná lidská </w:t>
      </w:r>
      <w:r>
        <w:rPr>
          <w:rFonts w:cs="Courier New" w:ascii="Courier New" w:hAnsi="Courier New"/>
          <w:i/>
          <w:iCs/>
          <w:sz w:val="20"/>
          <w:szCs w:val="20"/>
        </w:rPr>
        <w:t xml:space="preserve">duše </w:t>
      </w:r>
      <w:r>
        <w:rPr>
          <w:rFonts w:cs="Courier New" w:ascii="Courier New" w:hAnsi="Courier New"/>
          <w:sz w:val="20"/>
          <w:szCs w:val="20"/>
        </w:rPr>
        <w:t xml:space="preserve">nějaký užitek? Jen pozemsky, všechno pozemsky, to znamená </w:t>
      </w:r>
      <w:r>
        <w:rPr>
          <w:rFonts w:cs="Courier New" w:ascii="Courier New" w:hAnsi="Courier New"/>
          <w:i/>
          <w:iCs/>
          <w:sz w:val="20"/>
          <w:szCs w:val="20"/>
        </w:rPr>
        <w:t>nízko</w:t>
      </w:r>
      <w:r>
        <w:rPr>
          <w:rFonts w:cs="Courier New" w:ascii="Courier New" w:hAnsi="Courier New"/>
          <w:sz w:val="20"/>
          <w:szCs w:val="20"/>
        </w:rPr>
        <w:t xml:space="preserve"> v celém díle stvoření! Zcela podle zlatého telete rozumové činnosti. Jako triumf tohoto tak k zemi připoutaného, hliněného lživládce nad ujařmenou lidskostí!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nikdo nevidí toto prudké řícení se do strašlivých hlub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to cítí, halí se zatím ještě do mlčení, zahanben vědomím, že by se mu lidé vysmáli, kdyby promluvil. Je to již šílené potácení se, ve kterém však klíčí poznání neschopnosti. A v předtuše </w:t>
      </w:r>
      <w:r>
        <w:rPr>
          <w:rFonts w:cs="Courier New" w:ascii="Courier New" w:hAnsi="Courier New"/>
          <w:i/>
          <w:iCs/>
          <w:sz w:val="20"/>
          <w:szCs w:val="20"/>
        </w:rPr>
        <w:t>tohoto</w:t>
      </w:r>
      <w:r>
        <w:rPr>
          <w:rFonts w:cs="Courier New" w:ascii="Courier New" w:hAnsi="Courier New"/>
          <w:sz w:val="20"/>
          <w:szCs w:val="20"/>
        </w:rPr>
        <w:t xml:space="preserve"> poznání se vše tím více vzpírá, a to ze vzdoru, z ješitnosti a v neposlední řadě ze strachu a hrůzy před tím, co nadchází. Nikdo </w:t>
      </w:r>
      <w:r>
        <w:rPr>
          <w:rFonts w:cs="Courier New" w:ascii="Courier New" w:hAnsi="Courier New"/>
          <w:i/>
          <w:iCs/>
          <w:sz w:val="20"/>
          <w:szCs w:val="20"/>
        </w:rPr>
        <w:t>nechce</w:t>
      </w:r>
      <w:r>
        <w:rPr>
          <w:rFonts w:cs="Courier New" w:ascii="Courier New" w:hAnsi="Courier New"/>
          <w:sz w:val="20"/>
          <w:szCs w:val="20"/>
        </w:rPr>
        <w:t xml:space="preserve"> za žádnou cenu myslet již na konec tohoto velkého omylu! Začíná to být křečovitým lpěním na pyšné stavbě minulých tisíciletí, která se úplně podobá stavbě babylónské věže a také tak skonč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sud neskloněný materialismus má v sobě tušení smrti, které se každý měsíc projevuje zřetelněj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mnoha lidských duších se to ale hýbe, všude, na celé zemi! Záři Pravdy zastírá už jen tenká vrstva starých, mylných názorů, kterou smete první závan očisty. Tím se uvolní jádro a jeho záření se spojí s mnoha jinými zářeními. Vznikne tak kužel paprsků a bude jako zápalná oběť díků stoupat do říše světlé radosti, k nohám Stvořite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bude doba vytoužené tisícileté říše, která je před námi v zářivém zaslíbení jako veliká hvězda nadě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tím bude konečně odčiněn velký </w:t>
      </w:r>
      <w:r>
        <w:rPr>
          <w:rFonts w:cs="Courier New" w:ascii="Courier New" w:hAnsi="Courier New"/>
          <w:i/>
          <w:iCs/>
          <w:sz w:val="20"/>
          <w:szCs w:val="20"/>
        </w:rPr>
        <w:t>hřích</w:t>
      </w:r>
      <w:r>
        <w:rPr>
          <w:rFonts w:cs="Courier New" w:ascii="Courier New" w:hAnsi="Courier New"/>
          <w:sz w:val="20"/>
          <w:szCs w:val="20"/>
        </w:rPr>
        <w:t xml:space="preserve"> celého lidstva </w:t>
      </w:r>
      <w:r>
        <w:rPr>
          <w:rFonts w:cs="Courier New" w:ascii="Courier New" w:hAnsi="Courier New"/>
          <w:i/>
          <w:iCs/>
          <w:sz w:val="20"/>
          <w:szCs w:val="20"/>
        </w:rPr>
        <w:t>proti duchu</w:t>
      </w:r>
      <w:r>
        <w:rPr>
          <w:rFonts w:cs="Courier New" w:ascii="Courier New" w:hAnsi="Courier New"/>
          <w:sz w:val="20"/>
          <w:szCs w:val="20"/>
        </w:rPr>
        <w:t xml:space="preserve">, jehož na zemi drželo lidstvo spoutaného rozumem! Teprve </w:t>
      </w:r>
      <w:r>
        <w:rPr>
          <w:rFonts w:cs="Courier New" w:ascii="Courier New" w:hAnsi="Courier New"/>
          <w:i/>
          <w:iCs/>
          <w:sz w:val="20"/>
          <w:szCs w:val="20"/>
        </w:rPr>
        <w:t>to</w:t>
      </w:r>
      <w:r>
        <w:rPr>
          <w:rFonts w:cs="Courier New" w:ascii="Courier New" w:hAnsi="Courier New"/>
          <w:sz w:val="20"/>
          <w:szCs w:val="20"/>
        </w:rPr>
        <w:t xml:space="preserve"> pak bude pravá cesta zpět k přirozenosti, cesta podle vůle Stvořitele, který chce, aby lidská díla byla veliká a byla prodchnuta živými city! Vítězství ducha však bude zároveň vítězstvím nejčistší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LOU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ledaje pozvedá mnohý člověk zrak ke Světlu a Pravdě. Jeho přání je velké, ale velmi často mu chybí vážné chtění! Více než polovina hledajících nejsou ti praví. Přinášejí vlastní, ucelené mínění. Kdyby na něm měli třeba jen trochu změnit, raději odmítnou všechno pro ně nové, i když je v tom Pravd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síce lidí musí klesnout proto, že se zapletli do svého mylného přesvědčení, a tím omezili volnost pohybu, kterou potřebují, aby se povznesli vzhůru a tak se zachrán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ždy se najdou takoví, kteří si myslí, že již všechno pochopili. Když něco vyslechnou nebo si něco přečtou, nemají v úmyslu také přísně zkoumat </w:t>
      </w:r>
      <w:r>
        <w:rPr>
          <w:rFonts w:cs="Courier New" w:ascii="Courier New" w:hAnsi="Courier New"/>
          <w:i/>
          <w:iCs/>
          <w:sz w:val="20"/>
          <w:szCs w:val="20"/>
        </w:rPr>
        <w:t>sami sebe</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 takovým ovšem </w:t>
      </w:r>
      <w:r>
        <w:rPr>
          <w:rFonts w:cs="Courier New" w:ascii="Courier New" w:hAnsi="Courier New"/>
          <w:i/>
          <w:iCs/>
          <w:sz w:val="20"/>
          <w:szCs w:val="20"/>
        </w:rPr>
        <w:t>nemluví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Nemluvím ani k církvím a stranám, nemluvím k řádům, sektám a spolkům, ale ve vší prostotě jen k </w:t>
      </w:r>
      <w:r>
        <w:rPr>
          <w:rFonts w:cs="Courier New" w:ascii="Courier New" w:hAnsi="Courier New"/>
          <w:i/>
          <w:iCs/>
          <w:sz w:val="20"/>
          <w:szCs w:val="20"/>
        </w:rPr>
        <w:t>člověku</w:t>
      </w:r>
      <w:r>
        <w:rPr>
          <w:rFonts w:cs="Courier New" w:ascii="Courier New" w:hAnsi="Courier New"/>
          <w:sz w:val="20"/>
          <w:szCs w:val="20"/>
        </w:rPr>
        <w:t xml:space="preserve"> samotnému. Nemám v úmyslu bořit něco z toho, co existuje. Stavím, objasňuji dosud nerozřešené otázky, které každý, jakmile jen trochu přemýšlí, nutně má v sob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každého posluchače je nezbytná jen jedna základní podmínka: vážné hledání Pravdy. Má v sobě zkoumat a učinit živými </w:t>
      </w:r>
      <w:r>
        <w:rPr>
          <w:rFonts w:cs="Courier New" w:ascii="Courier New" w:hAnsi="Courier New"/>
          <w:i/>
          <w:iCs/>
          <w:sz w:val="20"/>
          <w:szCs w:val="20"/>
        </w:rPr>
        <w:t>slova</w:t>
      </w:r>
      <w:r>
        <w:rPr>
          <w:rFonts w:cs="Courier New" w:ascii="Courier New" w:hAnsi="Courier New"/>
          <w:sz w:val="20"/>
          <w:szCs w:val="20"/>
        </w:rPr>
        <w:t xml:space="preserve">, nemá však dbát na řečníka. Jinak z toho nebude mít užitek. Pro všechny, kdo o to </w:t>
      </w:r>
      <w:r>
        <w:rPr>
          <w:rFonts w:cs="Courier New" w:ascii="Courier New" w:hAnsi="Courier New"/>
          <w:i/>
          <w:iCs/>
          <w:sz w:val="20"/>
          <w:szCs w:val="20"/>
        </w:rPr>
        <w:t>neusilují</w:t>
      </w:r>
      <w:r>
        <w:rPr>
          <w:rFonts w:cs="Courier New" w:ascii="Courier New" w:hAnsi="Courier New"/>
          <w:sz w:val="20"/>
          <w:szCs w:val="20"/>
        </w:rPr>
        <w:t>, je každý obětovaný čas předem ztrac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neuvěřitelné, jak naivně se velká většina lidí křečovitě snaží zůstat nevědomou o tom, odkud přicházejí, co jsou a kam jd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rození a smrt, nerozlučné póly celého pozemského bytí, by neměly být pro člověka tajemstv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 názorech, které se snaží vysvětlit vnitřní jádro člověka, spočívají rozpory. Je to následek chorobného velikášství pozemských lidí, kteří se opovážlivě chlubí, že jejich vnitřní jádro je </w:t>
      </w:r>
      <w:r>
        <w:rPr>
          <w:rFonts w:cs="Courier New" w:ascii="Courier New" w:hAnsi="Courier New"/>
          <w:i/>
          <w:iCs/>
          <w:sz w:val="20"/>
          <w:szCs w:val="20"/>
        </w:rPr>
        <w:t>božské!</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odívejte se na lidi! Což v nich můžete najít Božské? Toto pošetilé tvrzení je nutné označit za rouhání, protože znamená snižování Božs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v sobě nemá ani prášek Božs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názor je pouze chorobná vypínavost, jejíž příčinou je jedině vědomí člověka, že nemůže něco pochopit. Kde je člověk, který může poctivě říci, že se mu taková víra stala také přesvědčením? Kdo jde vážně do sebe, musí to popřít. Cítí přesně, že je to jen touha, přání mít v sobě Božské, ale že to není jistota! Zcela správně se mluví o Boží jiskře, kterou má člověk v sobě. Tato </w:t>
      </w:r>
      <w:r>
        <w:rPr>
          <w:rFonts w:cs="Courier New" w:ascii="Courier New" w:hAnsi="Courier New"/>
          <w:i/>
          <w:iCs/>
          <w:sz w:val="20"/>
          <w:szCs w:val="20"/>
        </w:rPr>
        <w:t xml:space="preserve">jiskra </w:t>
      </w:r>
      <w:r>
        <w:rPr>
          <w:rFonts w:cs="Courier New" w:ascii="Courier New" w:hAnsi="Courier New"/>
          <w:sz w:val="20"/>
          <w:szCs w:val="20"/>
        </w:rPr>
        <w:t xml:space="preserve">Boží je však </w:t>
      </w:r>
      <w:r>
        <w:rPr>
          <w:rFonts w:cs="Courier New" w:ascii="Courier New" w:hAnsi="Courier New"/>
          <w:i/>
          <w:iCs/>
          <w:sz w:val="20"/>
          <w:szCs w:val="20"/>
        </w:rPr>
        <w:t>duch!</w:t>
      </w:r>
      <w:r>
        <w:rPr>
          <w:rFonts w:cs="Courier New" w:ascii="Courier New" w:hAnsi="Courier New"/>
          <w:sz w:val="20"/>
          <w:szCs w:val="20"/>
        </w:rPr>
        <w:t xml:space="preserve"> A ten není částí Bož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ýraz jiskra je zcela správné označení. Jiskra se vyvine a vylétne, aniž s sebou vezme nebo v sobě má něco z podstaty toho, kdo ji vytvořil. Tak je tomu i zde. Boží </w:t>
      </w:r>
      <w:r>
        <w:rPr>
          <w:rFonts w:cs="Courier New" w:ascii="Courier New" w:hAnsi="Courier New"/>
          <w:i/>
          <w:iCs/>
          <w:sz w:val="20"/>
          <w:szCs w:val="20"/>
        </w:rPr>
        <w:t>jiskra</w:t>
      </w:r>
      <w:r>
        <w:rPr>
          <w:rFonts w:cs="Courier New" w:ascii="Courier New" w:hAnsi="Courier New"/>
          <w:sz w:val="20"/>
          <w:szCs w:val="20"/>
        </w:rPr>
        <w:t xml:space="preserve"> není sama božsk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e se objevují takové omyly již v otázce </w:t>
      </w:r>
      <w:r>
        <w:rPr>
          <w:rFonts w:cs="Courier New" w:ascii="Courier New" w:hAnsi="Courier New"/>
          <w:i/>
          <w:iCs/>
          <w:sz w:val="20"/>
          <w:szCs w:val="20"/>
        </w:rPr>
        <w:t xml:space="preserve">původu </w:t>
      </w:r>
      <w:r>
        <w:rPr>
          <w:rFonts w:cs="Courier New" w:ascii="Courier New" w:hAnsi="Courier New"/>
          <w:sz w:val="20"/>
          <w:szCs w:val="20"/>
        </w:rPr>
        <w:t xml:space="preserve">bytí, tam </w:t>
      </w:r>
      <w:r>
        <w:rPr>
          <w:rFonts w:cs="Courier New" w:ascii="Courier New" w:hAnsi="Courier New"/>
          <w:i/>
          <w:iCs/>
          <w:sz w:val="20"/>
          <w:szCs w:val="20"/>
        </w:rPr>
        <w:t xml:space="preserve">musí </w:t>
      </w:r>
      <w:r>
        <w:rPr>
          <w:rFonts w:cs="Courier New" w:ascii="Courier New" w:hAnsi="Courier New"/>
          <w:sz w:val="20"/>
          <w:szCs w:val="20"/>
        </w:rPr>
        <w:t>dojít k selhání v celém vývoji! Jestliže jsem stavěl na špatném základě, musí jednou celá stavba zakolísat a spad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ůvod přece poskytuje </w:t>
      </w:r>
      <w:r>
        <w:rPr>
          <w:rFonts w:cs="Courier New" w:ascii="Courier New" w:hAnsi="Courier New"/>
          <w:i/>
          <w:iCs/>
          <w:sz w:val="20"/>
          <w:szCs w:val="20"/>
        </w:rPr>
        <w:t xml:space="preserve">oporu </w:t>
      </w:r>
      <w:r>
        <w:rPr>
          <w:rFonts w:cs="Courier New" w:ascii="Courier New" w:hAnsi="Courier New"/>
          <w:sz w:val="20"/>
          <w:szCs w:val="20"/>
        </w:rPr>
        <w:t>pro celé bytí a vývoj každého jednotlivce! Kdo se však snaží – jak je to obvyklé – sahat daleko nad oblast, odkud pochází, natahuje se po něčem, co je pro něho nedosažitelné, a tím ztrácí ve zcela přirozeném dění všechnu opo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například sáhnu po větvi stromu, který je svou pozemskou podstatou stejného druhu jako mé pozemské tělo, získám v této větvi oporu, a mohu se proto po ní vyšvihnout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áhnu-li ale nad tuto větev, nemohu ve vzduchu, který je jiné podstaty, najít oporu a… nemohu proto také vzhůru! To je přece jas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tak je tomu s </w:t>
      </w:r>
      <w:r>
        <w:rPr>
          <w:rFonts w:cs="Courier New" w:ascii="Courier New" w:hAnsi="Courier New"/>
          <w:i/>
          <w:iCs/>
          <w:sz w:val="20"/>
          <w:szCs w:val="20"/>
        </w:rPr>
        <w:t xml:space="preserve">vnitřní </w:t>
      </w:r>
      <w:r>
        <w:rPr>
          <w:rFonts w:cs="Courier New" w:ascii="Courier New" w:hAnsi="Courier New"/>
          <w:sz w:val="20"/>
          <w:szCs w:val="20"/>
        </w:rPr>
        <w:t>podstatou člověka, která se nazývá duše a její jádro du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ce-li mít duch oporu z oblasti svého původu, kterou nezbytně potřebuje, nesmí se samozřejmě snažit dosáhnout až do Božského. To je pak nepřirozené. Vždyť Božské je mnohem výš než oblast, odkud duch pochází, a je úplně jiné podsta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řece člověk ve své domýšlivosti hledá spojení na tomto místě, kam se nikdy nemůže dostat, a tím přerušuje přirozené dění. Jeho nesprávné přání se postaví jako překážející </w:t>
      </w:r>
      <w:r>
        <w:rPr>
          <w:rFonts w:cs="Courier New" w:ascii="Courier New" w:hAnsi="Courier New"/>
          <w:i/>
          <w:iCs/>
          <w:sz w:val="20"/>
          <w:szCs w:val="20"/>
        </w:rPr>
        <w:t>hráz</w:t>
      </w:r>
      <w:r>
        <w:rPr>
          <w:rFonts w:cs="Courier New" w:ascii="Courier New" w:hAnsi="Courier New"/>
          <w:sz w:val="20"/>
          <w:szCs w:val="20"/>
        </w:rPr>
        <w:t xml:space="preserve"> mezi něho a příliv síly z oblasti jeho původu, který je pro něho nutný. Sám se od něho oddě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pryč s takovými omyly! Teprve pak bude moci lidský duch plně rozvinout svou sílu, kterou dnes ještě nevšímavě přehlíží, a stane se tím, čím může a má být: </w:t>
      </w:r>
      <w:r>
        <w:rPr>
          <w:rFonts w:cs="Courier New" w:ascii="Courier New" w:hAnsi="Courier New"/>
          <w:i/>
          <w:iCs/>
          <w:sz w:val="20"/>
          <w:szCs w:val="20"/>
        </w:rPr>
        <w:t xml:space="preserve">pánem ve stvoření! </w:t>
      </w:r>
      <w:r>
        <w:rPr>
          <w:rFonts w:cs="Courier New" w:ascii="Courier New" w:hAnsi="Courier New"/>
          <w:sz w:val="20"/>
          <w:szCs w:val="20"/>
        </w:rPr>
        <w:t xml:space="preserve">Ale pozor, jen ve stvoření, ne </w:t>
      </w:r>
      <w:r>
        <w:rPr>
          <w:rFonts w:cs="Courier New" w:ascii="Courier New" w:hAnsi="Courier New"/>
          <w:i/>
          <w:iCs/>
          <w:sz w:val="20"/>
          <w:szCs w:val="20"/>
        </w:rPr>
        <w:t xml:space="preserve">nad </w:t>
      </w:r>
      <w:r>
        <w:rPr>
          <w:rFonts w:cs="Courier New" w:ascii="Courier New" w:hAnsi="Courier New"/>
          <w:sz w:val="20"/>
          <w:szCs w:val="20"/>
        </w:rPr>
        <w:t>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w:t>
      </w:r>
      <w:r>
        <w:rPr>
          <w:rFonts w:cs="Courier New" w:ascii="Courier New" w:hAnsi="Courier New"/>
          <w:i/>
          <w:iCs/>
          <w:sz w:val="20"/>
          <w:szCs w:val="20"/>
        </w:rPr>
        <w:t xml:space="preserve">Božské </w:t>
      </w:r>
      <w:r>
        <w:rPr>
          <w:rFonts w:cs="Courier New" w:ascii="Courier New" w:hAnsi="Courier New"/>
          <w:sz w:val="20"/>
          <w:szCs w:val="20"/>
        </w:rPr>
        <w:t>je nade vším stvořením.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ůh sám, zdroj všeho bytí a života, jest – jak již slovo samo říká – božský!</w:t>
      </w:r>
    </w:p>
    <w:p>
      <w:pPr>
        <w:pStyle w:val="TextBody"/>
        <w:rPr>
          <w:rFonts w:ascii="Courier New" w:hAnsi="Courier New" w:cs="Courier New"/>
          <w:i/>
          <w:i/>
          <w:iCs/>
          <w:sz w:val="20"/>
          <w:szCs w:val="20"/>
        </w:rPr>
      </w:pPr>
      <w:r>
        <w:rPr>
          <w:rFonts w:cs="Courier New" w:ascii="Courier New" w:hAnsi="Courier New"/>
          <w:sz w:val="20"/>
          <w:szCs w:val="20"/>
        </w:rPr>
        <w:t xml:space="preserve">Člověk byl stvořen </w:t>
      </w:r>
      <w:r>
        <w:rPr>
          <w:rFonts w:cs="Courier New" w:ascii="Courier New" w:hAnsi="Courier New"/>
          <w:i/>
          <w:iCs/>
          <w:sz w:val="20"/>
          <w:szCs w:val="20"/>
        </w:rPr>
        <w:t>jeho Duche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 je </w:t>
      </w:r>
      <w:r>
        <w:rPr>
          <w:rFonts w:cs="Courier New" w:ascii="Courier New" w:hAnsi="Courier New"/>
          <w:i/>
          <w:iCs/>
          <w:sz w:val="20"/>
          <w:szCs w:val="20"/>
        </w:rPr>
        <w:t>vůle</w:t>
      </w:r>
      <w:r>
        <w:rPr>
          <w:rFonts w:cs="Courier New" w:ascii="Courier New" w:hAnsi="Courier New"/>
          <w:sz w:val="20"/>
          <w:szCs w:val="20"/>
        </w:rPr>
        <w:t xml:space="preserve"> Boží. Z této </w:t>
      </w:r>
      <w:r>
        <w:rPr>
          <w:rFonts w:cs="Courier New" w:ascii="Courier New" w:hAnsi="Courier New"/>
          <w:i/>
          <w:iCs/>
          <w:sz w:val="20"/>
          <w:szCs w:val="20"/>
        </w:rPr>
        <w:t>vůle</w:t>
      </w:r>
      <w:r>
        <w:rPr>
          <w:rFonts w:cs="Courier New" w:ascii="Courier New" w:hAnsi="Courier New"/>
          <w:sz w:val="20"/>
          <w:szCs w:val="20"/>
        </w:rPr>
        <w:t xml:space="preserve"> vzniklo </w:t>
      </w:r>
      <w:r>
        <w:rPr>
          <w:rFonts w:cs="Courier New" w:ascii="Courier New" w:hAnsi="Courier New"/>
          <w:i/>
          <w:iCs/>
          <w:sz w:val="20"/>
          <w:szCs w:val="20"/>
        </w:rPr>
        <w:t>prvotní</w:t>
      </w:r>
      <w:r>
        <w:rPr>
          <w:rFonts w:cs="Courier New" w:ascii="Courier New" w:hAnsi="Courier New"/>
          <w:sz w:val="20"/>
          <w:szCs w:val="20"/>
        </w:rPr>
        <w:t xml:space="preserve"> stvoření. Jen se přidržme tohoto prostého faktu, umožňuje to lépe pochop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dstavme si pro srovnání vlastní vůli. Ta je činem, na však částí člověka, jinak by se člověk musel svými mnoha činy vůle časem rozplynout. Nic by z něho nezby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inak je tomu také u Boha! Jeho vůle stvořila ráj! Ale jeho vůle jest Duch, který se označuje jako „Duch svatý“. Ráj byl také jen </w:t>
      </w:r>
      <w:r>
        <w:rPr>
          <w:rFonts w:cs="Courier New" w:ascii="Courier New" w:hAnsi="Courier New"/>
          <w:i/>
          <w:iCs/>
          <w:sz w:val="20"/>
          <w:szCs w:val="20"/>
        </w:rPr>
        <w:t>dílem</w:t>
      </w:r>
      <w:r>
        <w:rPr>
          <w:rFonts w:cs="Courier New" w:ascii="Courier New" w:hAnsi="Courier New"/>
          <w:sz w:val="20"/>
          <w:szCs w:val="20"/>
        </w:rPr>
        <w:t xml:space="preserve"> Ducha, nebyl částí jeho samého. V tom spočívá odstupňování směrem </w:t>
      </w:r>
      <w:r>
        <w:rPr>
          <w:rFonts w:cs="Courier New" w:ascii="Courier New" w:hAnsi="Courier New"/>
          <w:i/>
          <w:iCs/>
          <w:sz w:val="20"/>
          <w:szCs w:val="20"/>
        </w:rPr>
        <w:t>dolů</w:t>
      </w:r>
      <w:r>
        <w:rPr>
          <w:rFonts w:cs="Courier New" w:ascii="Courier New" w:hAnsi="Courier New"/>
          <w:sz w:val="20"/>
          <w:szCs w:val="20"/>
        </w:rPr>
        <w:t xml:space="preserve">. Tvořící Duch svatý, tedy živá vůle Boží, se nerozplynul ve svém stvoření. Ani do něho nevložil část sebe, nýbrž sám zůstal zcela </w:t>
      </w:r>
      <w:r>
        <w:rPr>
          <w:rFonts w:cs="Courier New" w:ascii="Courier New" w:hAnsi="Courier New"/>
          <w:i/>
          <w:iCs/>
          <w:sz w:val="20"/>
          <w:szCs w:val="20"/>
        </w:rPr>
        <w:t xml:space="preserve">mimo </w:t>
      </w:r>
      <w:r>
        <w:rPr>
          <w:rFonts w:cs="Courier New" w:ascii="Courier New" w:hAnsi="Courier New"/>
          <w:sz w:val="20"/>
          <w:szCs w:val="20"/>
        </w:rPr>
        <w:t xml:space="preserve">stvoření. To říká již bible zcela jasně a zřetelně slovy: </w:t>
      </w:r>
      <w:r>
        <w:rPr>
          <w:rFonts w:cs="Courier New" w:ascii="Courier New" w:hAnsi="Courier New"/>
          <w:i/>
          <w:iCs/>
          <w:sz w:val="20"/>
          <w:szCs w:val="20"/>
        </w:rPr>
        <w:t>„Duch</w:t>
      </w:r>
      <w:r>
        <w:rPr>
          <w:rFonts w:cs="Courier New" w:ascii="Courier New" w:hAnsi="Courier New"/>
          <w:sz w:val="20"/>
          <w:szCs w:val="20"/>
        </w:rPr>
        <w:t xml:space="preserve"> Boží vznášel se </w:t>
      </w:r>
      <w:r>
        <w:rPr>
          <w:rFonts w:cs="Courier New" w:ascii="Courier New" w:hAnsi="Courier New"/>
          <w:i/>
          <w:iCs/>
          <w:sz w:val="20"/>
          <w:szCs w:val="20"/>
        </w:rPr>
        <w:t xml:space="preserve">nad </w:t>
      </w:r>
      <w:r>
        <w:rPr>
          <w:rFonts w:cs="Courier New" w:ascii="Courier New" w:hAnsi="Courier New"/>
          <w:sz w:val="20"/>
          <w:szCs w:val="20"/>
        </w:rPr>
        <w:t>vodami“, ne Bůh ve vlastní osobě! To je přece rozdíl. Člověk tedy v sobě nemá nic z Ducha svatého, ale jen z </w:t>
      </w:r>
      <w:r>
        <w:rPr>
          <w:rFonts w:cs="Courier New" w:ascii="Courier New" w:hAnsi="Courier New"/>
          <w:i/>
          <w:iCs/>
          <w:sz w:val="20"/>
          <w:szCs w:val="20"/>
        </w:rPr>
        <w:t>ducha</w:t>
      </w:r>
      <w:r>
        <w:rPr>
          <w:rFonts w:cs="Courier New" w:ascii="Courier New" w:hAnsi="Courier New"/>
          <w:sz w:val="20"/>
          <w:szCs w:val="20"/>
        </w:rPr>
        <w:t>, který je dílem Ducha svatého, jeho čin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ísto aby se lidé zabývali tímto faktem, chtějí zde již vší silou vytvořit mezeru! Jen si vzpomeňte na známou představu o </w:t>
      </w:r>
      <w:r>
        <w:rPr>
          <w:rFonts w:cs="Courier New" w:ascii="Courier New" w:hAnsi="Courier New"/>
          <w:i/>
          <w:iCs/>
          <w:sz w:val="20"/>
          <w:szCs w:val="20"/>
        </w:rPr>
        <w:t xml:space="preserve">prvotním </w:t>
      </w:r>
      <w:r>
        <w:rPr>
          <w:rFonts w:cs="Courier New" w:ascii="Courier New" w:hAnsi="Courier New"/>
          <w:sz w:val="20"/>
          <w:szCs w:val="20"/>
        </w:rPr>
        <w:t>stvoření, na ráj! Byl prý určitě na této zemi. Malý lidský rozum tím vtáhl dění trvající nutně milióny let do svého okruhu, úzce omezeného prostorem a časem, a představoval si sám sebe jako střed a osu veškerého světového dní. Následek toho byl, že ihned ztratil cestu ke skutečnému východisku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ísto této jasné cesty, kterou již nemohl přehlédnout, se musela v jeho náboženských názorech najít náhrada, jestliže nechtěl sám sebe označit za původce všeho bytí a života a tím </w:t>
      </w:r>
      <w:r>
        <w:rPr>
          <w:rFonts w:cs="Courier New" w:ascii="Courier New" w:hAnsi="Courier New"/>
          <w:i/>
          <w:iCs/>
          <w:sz w:val="20"/>
          <w:szCs w:val="20"/>
        </w:rPr>
        <w:t>za Boha</w:t>
      </w:r>
      <w:r>
        <w:rPr>
          <w:rFonts w:cs="Courier New" w:ascii="Courier New" w:hAnsi="Courier New"/>
          <w:sz w:val="20"/>
          <w:szCs w:val="20"/>
        </w:rPr>
        <w:t>. Tuto náhradu mu dosud poskytoval výraz „víra“! A na slovo „víra“ stůně od té doby celé lidstvo! Ba ještě více, toto nepochopené slovo, které mělo nahradit všechno ztracené, se mu stalo úskalím, jež způsobilo úplné ztroskot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 vírou se spokojí jen každý </w:t>
      </w:r>
      <w:r>
        <w:rPr>
          <w:rFonts w:cs="Courier New" w:ascii="Courier New" w:hAnsi="Courier New"/>
          <w:i/>
          <w:iCs/>
          <w:sz w:val="20"/>
          <w:szCs w:val="20"/>
        </w:rPr>
        <w:t>lenoch</w:t>
      </w:r>
      <w:r>
        <w:rPr>
          <w:rFonts w:cs="Courier New" w:ascii="Courier New" w:hAnsi="Courier New"/>
          <w:sz w:val="20"/>
          <w:szCs w:val="20"/>
        </w:rPr>
        <w:t xml:space="preserve">. Je to také víra, které se mohou chytit </w:t>
      </w:r>
      <w:r>
        <w:rPr>
          <w:rFonts w:cs="Courier New" w:ascii="Courier New" w:hAnsi="Courier New"/>
          <w:i/>
          <w:iCs/>
          <w:sz w:val="20"/>
          <w:szCs w:val="20"/>
        </w:rPr>
        <w:t>posměváčci</w:t>
      </w:r>
      <w:r>
        <w:rPr>
          <w:rFonts w:cs="Courier New" w:ascii="Courier New" w:hAnsi="Courier New"/>
          <w:sz w:val="20"/>
          <w:szCs w:val="20"/>
        </w:rPr>
        <w:t xml:space="preserve">. A slovo „víra“, </w:t>
      </w:r>
      <w:r>
        <w:rPr>
          <w:rFonts w:cs="Courier New" w:ascii="Courier New" w:hAnsi="Courier New"/>
          <w:i/>
          <w:iCs/>
          <w:sz w:val="20"/>
          <w:szCs w:val="20"/>
        </w:rPr>
        <w:t xml:space="preserve">nesprávně </w:t>
      </w:r>
      <w:r>
        <w:rPr>
          <w:rFonts w:cs="Courier New" w:ascii="Courier New" w:hAnsi="Courier New"/>
          <w:sz w:val="20"/>
          <w:szCs w:val="20"/>
        </w:rPr>
        <w:t>chápané, je závora, která dnes uzavírá lidstvu cestu vpře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íra nemá být pláštíkem, který velkomyslně zakrývá všechnu lenost myšlení, klade se jako spavá nemoc na lidského ducha a v pohodlí ho ochromuje! Víra se má ve skutečnosti stát </w:t>
      </w:r>
      <w:r>
        <w:rPr>
          <w:rFonts w:cs="Courier New" w:ascii="Courier New" w:hAnsi="Courier New"/>
          <w:i/>
          <w:iCs/>
          <w:sz w:val="20"/>
          <w:szCs w:val="20"/>
        </w:rPr>
        <w:t>přesvědčením</w:t>
      </w:r>
      <w:r>
        <w:rPr>
          <w:rFonts w:cs="Courier New" w:ascii="Courier New" w:hAnsi="Courier New"/>
          <w:sz w:val="20"/>
          <w:szCs w:val="20"/>
        </w:rPr>
        <w:t>. Přesvědčení však vyžaduje život a nejbystřejší zkoum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e zůstává třeba jen </w:t>
      </w:r>
      <w:r>
        <w:rPr>
          <w:rFonts w:cs="Courier New" w:ascii="Courier New" w:hAnsi="Courier New"/>
          <w:i/>
          <w:iCs/>
          <w:sz w:val="20"/>
          <w:szCs w:val="20"/>
        </w:rPr>
        <w:t xml:space="preserve">jediná </w:t>
      </w:r>
      <w:r>
        <w:rPr>
          <w:rFonts w:cs="Courier New" w:ascii="Courier New" w:hAnsi="Courier New"/>
          <w:sz w:val="20"/>
          <w:szCs w:val="20"/>
        </w:rPr>
        <w:t xml:space="preserve">mezera, </w:t>
      </w:r>
      <w:r>
        <w:rPr>
          <w:rFonts w:cs="Courier New" w:ascii="Courier New" w:hAnsi="Courier New"/>
          <w:i/>
          <w:iCs/>
          <w:sz w:val="20"/>
          <w:szCs w:val="20"/>
        </w:rPr>
        <w:t xml:space="preserve">jediná </w:t>
      </w:r>
      <w:r>
        <w:rPr>
          <w:rFonts w:cs="Courier New" w:ascii="Courier New" w:hAnsi="Courier New"/>
          <w:sz w:val="20"/>
          <w:szCs w:val="20"/>
        </w:rPr>
        <w:t>nerozřešená záhada, tam není přesvědčení možné. Nikdo proto nemůže mít pravou víru, dokud v něm zůstává jediná nezodpovězená otáz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slova „slepá víra“ poukazují na něco nezdrav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íra musí být </w:t>
      </w:r>
      <w:r>
        <w:rPr>
          <w:rFonts w:cs="Courier New" w:ascii="Courier New" w:hAnsi="Courier New"/>
          <w:i/>
          <w:iCs/>
          <w:sz w:val="20"/>
          <w:szCs w:val="20"/>
        </w:rPr>
        <w:t>živá</w:t>
      </w:r>
      <w:r>
        <w:rPr>
          <w:rFonts w:cs="Courier New" w:ascii="Courier New" w:hAnsi="Courier New"/>
          <w:sz w:val="20"/>
          <w:szCs w:val="20"/>
        </w:rPr>
        <w:t>, jak to již kdysi vyžadoval Kristus, jinak nemá smysl. Být živým ale znamená hýbat se, rozvažovat a také zkoumat! Ne tupě přijímat cizí myšlenky. Slepě věřit přece zřetelně znamená totéž co nechápat. Co však člověk nechápe, nemůže mu ani duchovně přinést užitek, protože nechápe-li něco, nemůže to v něm ož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ale v sobě plně neprožije, to si také nikdy neosvojí! A jen to, co si osvojí, ho nese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onečně také nikdo nemůže vstoupit na cestu a jít vpřed, zejí-li v cestě velké trhliny. Člověk se musí duchovně zastavit tam, kde neví, jak dál. Tento fakt je nezvratný a jistě také snadno pochopitelný. Kdo tedy chce duchovně postupovat vpřed, ať se probu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 spánku nemůže nikdy jít ke světlu Pravdy! Ani s páskou nebo závojem na očí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vořitel chce mít své lidi ve stvoření vidoucí. Vidoucí ale znamená vědoucí! A k vědění se nehodí slepá víra. Ve slepé víře se pouze projevuje lenost a pohodlnost myšlení, ne však velik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ýsada schopnosti myslet ukládá člověku také povinnost </w:t>
      </w:r>
      <w:r>
        <w:rPr>
          <w:rFonts w:cs="Courier New" w:ascii="Courier New" w:hAnsi="Courier New"/>
          <w:i/>
          <w:iCs/>
          <w:sz w:val="20"/>
          <w:szCs w:val="20"/>
        </w:rPr>
        <w:t>zkouma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Aby se tomu všemu lidé vyhnuli, snížili z pohodlnosti velikého Stvořitele prostě tak, že mu jako důkaz jeho všemohoucnosti připisují činy libo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je ochoten jen trochu myslet, musí v tom opět najít velkou chybu. Čin libovůle by byl možný jedině jako odchylka od existujících přírodních zákonů. Kde se však může stát něco takového, tam chybí dokonalost. Neboť kde je dokonalost, tam nemůže dojít ke změně. Tím si velký počet lidí mylně vytváří takovou představu o všemohoucnosti Boží, že by ji hlouběji myslící člověk mohl považovat za důkaz nedokonalosti. A v tom tkví kořen mnohého z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zdávejte Bohu čest a chválu pro jeho dokonalost! Pak v ní najdete klíč k nerozřešeným záhadám všeho byt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mou snahou dovést k tomu vážně hledající. Okruh všech lidí hledajících Pravdu si má volně oddechnout. Nakonec radostně poznají, že v celém světovém dění není tajemství ani mezera. A potom… jasně uvidí před sebou cestu ke vzestupu. Stačí po ní jen jí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ystika nemá v celém stvoření sebemenší oprávnění! Není v něm pro ni místo, protože před lidským duchem má ležet všechno jasně a bez mezer až nazpět k oblasti, odkud pochází. Jen to, co je </w:t>
      </w:r>
      <w:r>
        <w:rPr>
          <w:rFonts w:cs="Courier New" w:ascii="Courier New" w:hAnsi="Courier New"/>
          <w:i/>
          <w:iCs/>
          <w:sz w:val="20"/>
          <w:szCs w:val="20"/>
        </w:rPr>
        <w:t>nad</w:t>
      </w:r>
      <w:r>
        <w:rPr>
          <w:rFonts w:cs="Courier New" w:ascii="Courier New" w:hAnsi="Courier New"/>
          <w:sz w:val="20"/>
          <w:szCs w:val="20"/>
        </w:rPr>
        <w:t xml:space="preserve"> oblastí jeho původu, bude muset zůstat každému lidskému duchu nejsvětějším tajemstvím. Proto také člověk nikdy nepochopí Božské. Ani při nejlepší vůli a s největším věděním. To, že člověk nemůže pochopit Božské, je ale pro něho to </w:t>
      </w:r>
      <w:r>
        <w:rPr>
          <w:rFonts w:cs="Courier New" w:ascii="Courier New" w:hAnsi="Courier New"/>
          <w:i/>
          <w:iCs/>
          <w:sz w:val="20"/>
          <w:szCs w:val="20"/>
        </w:rPr>
        <w:t xml:space="preserve">nejpřirozenější </w:t>
      </w:r>
      <w:r>
        <w:rPr>
          <w:rFonts w:cs="Courier New" w:ascii="Courier New" w:hAnsi="Courier New"/>
          <w:sz w:val="20"/>
          <w:szCs w:val="20"/>
        </w:rPr>
        <w:t>dění, jaké si lze představit. Neboť jak známo, nic nemůže překročit složení svého původu. Ani duch člověka! Složení jiného druhu tvoří vždy hranici. A Božské je plně jiné podstaty než duchovno, z něhož pochází člověk. (Pozn.: O tom bude v dalších přednáškách pojednáno ještě podrobn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příklad zvíře se nikdy nemůže stát člověkem, ani když se duševně plně vyvine. Z jeho bytostnosti nemůže za žádných okolností vykvést duchovno, z něhož se rodí lidský duch. Ve složení bytostného chybí základní duchovní druh. Právě tak se však nikdy nemůže stát božským člověk, pocházející z duchovní části stvoření, protože duchovno neobsahuje druh Božského. Lidský duch se sice může vyvinout až k nejvyššímu stupni dokonalosti, bude však přesto muset vždy zůstat </w:t>
      </w:r>
      <w:r>
        <w:rPr>
          <w:rFonts w:cs="Courier New" w:ascii="Courier New" w:hAnsi="Courier New"/>
          <w:i/>
          <w:iCs/>
          <w:sz w:val="20"/>
          <w:szCs w:val="20"/>
        </w:rPr>
        <w:t>duchovním</w:t>
      </w:r>
      <w:r>
        <w:rPr>
          <w:rFonts w:cs="Courier New" w:ascii="Courier New" w:hAnsi="Courier New"/>
          <w:sz w:val="20"/>
          <w:szCs w:val="20"/>
        </w:rPr>
        <w:t>. Nemůže se dostat nad svůj druh do Božského. Jiná podstata tvoří přirozeně i zde nikdy nepřekročitelnou hranici směrem vzhůru. Hmotnost při tom nijak nerozhoduje, protože nemá vlastní život, ale slouží jen jako obal, který je poháněn a formován duchovnem a bytostn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smírně velká oblast ducha prochází celým stvořením. Člověk proto stvoření může, má a musí plně poznat a pochopit! A díky svému vědění v něm bude vládnout. Avšak vládnout, třeba i nejpřísněji, znamená – je-li to správně pochopeno – pouze slouži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ikde v celém stvoření až vzhůru k nejvyššímu duchovnu nedochází k odchylce od přirozeného dění! Již proto ale musí být všechno každému mnohem bližší a pochopitelnější. Sama sebou pak odpadne nezdravá a tajemná bázeň a snaha skrýt se před mnoha zatím ještě neznámými věcmi. </w:t>
      </w:r>
      <w:r>
        <w:rPr>
          <w:rFonts w:cs="Courier New" w:ascii="Courier New" w:hAnsi="Courier New"/>
          <w:i/>
          <w:iCs/>
          <w:sz w:val="20"/>
          <w:szCs w:val="20"/>
        </w:rPr>
        <w:t xml:space="preserve">S přirozeností </w:t>
      </w:r>
      <w:r>
        <w:rPr>
          <w:rFonts w:cs="Courier New" w:ascii="Courier New" w:hAnsi="Courier New"/>
          <w:sz w:val="20"/>
          <w:szCs w:val="20"/>
        </w:rPr>
        <w:t>zavane proud svěžího vzduchu dusným prostředím chmurného mozkového přediva těch, kteří by chtěli, aby se o nich mluvilo. Jejich chorobně fantastické přeludy, které děsí slabé a jimž se posmívají silní, působí směšně a dětinsky nicotně na vyjasňující se zrak člověka. Ten nakonec svěže a radostně pozoruje, jak je všechno dění, postupující vždy jen v prostých, přímých liniích, které lze zřetelně poznat, nádherně přiroz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 probíhá jednotně v nejpřísnější pravidelnosti a pořádku. A to každému hledajícímu usnadňuje získat velký a volný rozhled až k místu, odkud sám vyš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potřebuje k tomu namáhavé bádání ani fantazii. Nejdůležitější je, aby se vyhýbal lidem, kteří se ve zmateném tajnůstkářství snaží vydávat své skrovné, částečné vědění za větší, než j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leží před lidmi </w:t>
      </w:r>
      <w:r>
        <w:rPr>
          <w:rFonts w:cs="Courier New" w:ascii="Courier New" w:hAnsi="Courier New"/>
          <w:i/>
          <w:iCs/>
          <w:sz w:val="20"/>
          <w:szCs w:val="20"/>
        </w:rPr>
        <w:t>tak</w:t>
      </w:r>
      <w:r>
        <w:rPr>
          <w:rFonts w:cs="Courier New" w:ascii="Courier New" w:hAnsi="Courier New"/>
          <w:sz w:val="20"/>
          <w:szCs w:val="20"/>
        </w:rPr>
        <w:t xml:space="preserve"> prostě, že často právě následkem této jednoduchosti nedospívají k poznání, protože se již předem domnívají, že pochopit veliké dílo stvoření musí být mnohem těžší a složitěj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 to klopýtají tisíce lidí, kteří mají ty nejlepší úmysly. Pozvedají zraky při hledání vysoko vzhůru a netuší, že stačí hledět prostě a bez námahy </w:t>
      </w:r>
      <w:r>
        <w:rPr>
          <w:rFonts w:cs="Courier New" w:ascii="Courier New" w:hAnsi="Courier New"/>
          <w:i/>
          <w:iCs/>
          <w:sz w:val="20"/>
          <w:szCs w:val="20"/>
        </w:rPr>
        <w:t xml:space="preserve">před </w:t>
      </w:r>
      <w:r>
        <w:rPr>
          <w:rFonts w:cs="Courier New" w:ascii="Courier New" w:hAnsi="Courier New"/>
          <w:sz w:val="20"/>
          <w:szCs w:val="20"/>
        </w:rPr>
        <w:t>sebe a kolem sebe. Uvidí pak, že již svým pozemským životem stojí na správné cestě a že je pouze nutno po jít po ní klidně vpřed! Beze spěchu a bez námahy, ale s </w:t>
      </w:r>
      <w:r>
        <w:rPr>
          <w:rFonts w:cs="Courier New" w:ascii="Courier New" w:hAnsi="Courier New"/>
          <w:i/>
          <w:iCs/>
          <w:sz w:val="20"/>
          <w:szCs w:val="20"/>
        </w:rPr>
        <w:t xml:space="preserve">otevřeným </w:t>
      </w:r>
      <w:r>
        <w:rPr>
          <w:rFonts w:cs="Courier New" w:ascii="Courier New" w:hAnsi="Courier New"/>
          <w:sz w:val="20"/>
          <w:szCs w:val="20"/>
        </w:rPr>
        <w:t>zrakem a s volnou, nestísněnou myslí! Člověk se musí konečně naučit, že pravá velikost spočívá jen v nejprostším a nejpřirozenějším dění. Že velikost je podmíněna touto prostot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e tomu ve stvoření i v samotném člověku, který patří ke stvoření jako jeho čá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w:t>
      </w:r>
      <w:r>
        <w:rPr>
          <w:rFonts w:cs="Courier New" w:ascii="Courier New" w:hAnsi="Courier New"/>
          <w:i/>
          <w:iCs/>
          <w:sz w:val="20"/>
          <w:szCs w:val="20"/>
        </w:rPr>
        <w:t xml:space="preserve">prosté </w:t>
      </w:r>
      <w:r>
        <w:rPr>
          <w:rFonts w:cs="Courier New" w:ascii="Courier New" w:hAnsi="Courier New"/>
          <w:sz w:val="20"/>
          <w:szCs w:val="20"/>
        </w:rPr>
        <w:t xml:space="preserve">myšlení a cítění mu může přinést jasnost! Tak prosté, jaké je ještě mají děti! Při klidném uvažování dospěje k poznání, že pokud jde o chápavost, znamená prostota totéž co jasnost a také přirozenost! Jedno není myslitelné bez druhého. Je to trojzvuk vyjadřující </w:t>
      </w:r>
      <w:r>
        <w:rPr>
          <w:rFonts w:cs="Courier New" w:ascii="Courier New" w:hAnsi="Courier New"/>
          <w:i/>
          <w:iCs/>
          <w:sz w:val="20"/>
          <w:szCs w:val="20"/>
        </w:rPr>
        <w:t xml:space="preserve">jeden </w:t>
      </w:r>
      <w:r>
        <w:rPr>
          <w:rFonts w:cs="Courier New" w:ascii="Courier New" w:hAnsi="Courier New"/>
          <w:sz w:val="20"/>
          <w:szCs w:val="20"/>
        </w:rPr>
        <w:t>pojem! Kdo jej vezme za základ svého hledání, ten rychle pronikne mlhavým zmatkem. Všechno uměle vyšroubované se rozplyne v ni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pozná, že přirozené dění nesmí být nikde vyloučeno a že není na žádném místě přerušeno! A v tom se také projevuje velikost </w:t>
      </w:r>
      <w:r>
        <w:rPr>
          <w:rFonts w:cs="Courier New" w:ascii="Courier New" w:hAnsi="Courier New"/>
          <w:i/>
          <w:iCs/>
          <w:sz w:val="20"/>
          <w:szCs w:val="20"/>
        </w:rPr>
        <w:t>Boží!</w:t>
      </w:r>
      <w:r>
        <w:rPr>
          <w:rFonts w:cs="Courier New" w:ascii="Courier New" w:hAnsi="Courier New"/>
          <w:sz w:val="20"/>
          <w:szCs w:val="20"/>
        </w:rPr>
        <w:t xml:space="preserve"> Nezměnitelná životnost samočinné tvůrčí vůle! Přírodní zákony jsou totiž neoblomné zákony Boží, které mají všichni lidé stále viditelně před očima a které k nim naléhavě mluví, svědčí o velikosti Stvořitele a jsou neochvějně, bez výjimky pravidelné! Bez výjimky! Neboť ze zrnka ovsa může vzejít opět jen oves, z pšenice rovněž jen pšenice a tak 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e tomu i v onom prvotním stvoření, které jakožto Stvořitelovo vlastní dílo je jeho dokonalosti nejblíže. Tam jsou základní zákony zakotveny tak, že – poháněny životností Vůle – musely mít za následek vznik dalšího stvoření až nakonec ve světovým tělesům zde dole, což bylo zcela přirozené dění. Pouze čím více se stvoření při vývoji vzdaluje od dokonalosti svého původu, tím je hrubš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orujm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dstavte si, že všechen život v něm je jen dvojího druhu, bez ohledu na to, ve které je to části. Jeden druh je to, co si je vědomo sebe samého, druhý druh je to, co si vědomo sebe samého není. Rozlišovat tyto dva druhy je nanejvýš důležité! Souvisí to s „původem člověka“. Tato rozdílnost také podněcuje k vývoji, ke zdánlivému boji. Nevědomé je základem všeho vědomého, ale co se týče složení, je úplně stejného druhu. Tím, že je nevědomé pohromadě s vědomým, je neustále povzbuzováno k tomu, aby se stalo také tak vědom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votní stvoření samo se postupně vyvíjelo směrem dolů a při tom se vytvořila tři velká základní odštěpení: jako nejvyšší je </w:t>
      </w:r>
      <w:r>
        <w:rPr>
          <w:rFonts w:cs="Courier New" w:ascii="Courier New" w:hAnsi="Courier New"/>
          <w:i/>
          <w:iCs/>
          <w:sz w:val="20"/>
          <w:szCs w:val="20"/>
        </w:rPr>
        <w:t>duchovno</w:t>
      </w:r>
      <w:r>
        <w:rPr>
          <w:rFonts w:cs="Courier New" w:ascii="Courier New" w:hAnsi="Courier New"/>
          <w:sz w:val="20"/>
          <w:szCs w:val="20"/>
        </w:rPr>
        <w:t>, prastvoření, a k němu se připojuje bytostné, které se stává hutnějším a tím i těžším. Konečně ještě následuje jako nejnižší a pro svou největší hutnost nejtěžší veliká říše hmotnosti, která se postupně odloučila od prastvoření a klesla dolů! Tím nakonec zůstalo jako nejvyšší jen praduchovno, protože svým čistým druhem ztělesňuje to nejlehčí a nejsvětlejší. To je ráj, o němž se často hovoří, koruna celé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mluvíme o klesání toho, co se stává hutnějším, dotýkáme se již zákona tíže, který je zakotven nejen ve hmotnosti, ale působí v celém stvoření, počínaje takzvaným rájem až dolů k 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kon tíže má tak rozhodující význam, že by si jej měl vštípit do paměti každý člověk. Je totiž hlavní hybnou pákou celého vzniku a vývoje lidské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Řekl jsem již, že tíže platí nejen pro pozemskou hmotu různého stavu, ale působí stejně i v těch částech stvoření, které pozemští lidé již nemohou vidět, a proto je jednoduše nazývají oním svě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lepší porozumění musím </w:t>
      </w:r>
      <w:r>
        <w:rPr>
          <w:rFonts w:cs="Courier New" w:ascii="Courier New" w:hAnsi="Courier New"/>
          <w:i/>
          <w:iCs/>
          <w:sz w:val="20"/>
          <w:szCs w:val="20"/>
        </w:rPr>
        <w:t>hmotnost</w:t>
      </w:r>
      <w:r>
        <w:rPr>
          <w:rFonts w:cs="Courier New" w:ascii="Courier New" w:hAnsi="Courier New"/>
          <w:sz w:val="20"/>
          <w:szCs w:val="20"/>
        </w:rPr>
        <w:t xml:space="preserve"> rozdělit ještě na dvě části: na </w:t>
      </w:r>
      <w:r>
        <w:rPr>
          <w:rFonts w:cs="Courier New" w:ascii="Courier New" w:hAnsi="Courier New"/>
          <w:i/>
          <w:iCs/>
          <w:sz w:val="20"/>
          <w:szCs w:val="20"/>
        </w:rPr>
        <w:t xml:space="preserve">jemnohmotnost </w:t>
      </w:r>
      <w:r>
        <w:rPr>
          <w:rFonts w:cs="Courier New" w:ascii="Courier New" w:hAnsi="Courier New"/>
          <w:sz w:val="20"/>
          <w:szCs w:val="20"/>
        </w:rPr>
        <w:t xml:space="preserve">a </w:t>
      </w:r>
      <w:r>
        <w:rPr>
          <w:rFonts w:cs="Courier New" w:ascii="Courier New" w:hAnsi="Courier New"/>
          <w:i/>
          <w:iCs/>
          <w:sz w:val="20"/>
          <w:szCs w:val="20"/>
        </w:rPr>
        <w:t>hrubohmotnost.</w:t>
      </w:r>
      <w:r>
        <w:rPr>
          <w:rFonts w:cs="Courier New" w:ascii="Courier New" w:hAnsi="Courier New"/>
          <w:sz w:val="20"/>
          <w:szCs w:val="20"/>
        </w:rPr>
        <w:t xml:space="preserve"> Jemnohmotnost je hmotnost, kterou není možné spatřit pozemskýma očima, protože je jiného druhu. A přesto je to ještě hmot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zvaný „onen svět“ se nesmí zaměňovat s vytouženým rájem, který je pouze duchovní. Pod pojmem duchovní však nelze chápat „myšlenkové“ , ale duchovní je </w:t>
      </w:r>
      <w:r>
        <w:rPr>
          <w:rFonts w:cs="Courier New" w:ascii="Courier New" w:hAnsi="Courier New"/>
          <w:i/>
          <w:iCs/>
          <w:sz w:val="20"/>
          <w:szCs w:val="20"/>
        </w:rPr>
        <w:t>podstata</w:t>
      </w:r>
      <w:r>
        <w:rPr>
          <w:rFonts w:cs="Courier New" w:ascii="Courier New" w:hAnsi="Courier New"/>
          <w:sz w:val="20"/>
          <w:szCs w:val="20"/>
        </w:rPr>
        <w:t>, jako je podstatou i bytostné a hmotné. Této jemnohmotnosti se tedy prostě říká onen svět, protože je za hranicí pozemské schopnosti vidět, jinak řečeno je na druhé, na oné straně této hranice. Hrubohmotnost je tento svět, všechno pozemské, co můžeme vidět svýma hrubohmotnýma očima, protože je to stejného druhu jako 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by si měl odvyknout považovat věci, jež jsou pro něho neviditelné, také za nepochopitelné a nepřirozené. </w:t>
      </w:r>
      <w:r>
        <w:rPr>
          <w:rFonts w:cs="Courier New" w:ascii="Courier New" w:hAnsi="Courier New"/>
          <w:i/>
          <w:iCs/>
          <w:sz w:val="20"/>
          <w:szCs w:val="20"/>
        </w:rPr>
        <w:t xml:space="preserve">Všechno </w:t>
      </w:r>
      <w:r>
        <w:rPr>
          <w:rFonts w:cs="Courier New" w:ascii="Courier New" w:hAnsi="Courier New"/>
          <w:sz w:val="20"/>
          <w:szCs w:val="20"/>
        </w:rPr>
        <w:t>je přirozené, dokonce i takzvaný onen svět a od něho ještě velmi vzdálený ráj.</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o je zde na zemi naše hrubohmotné tělo citlivé vůči svému okolí </w:t>
      </w:r>
      <w:r>
        <w:rPr>
          <w:rFonts w:cs="Courier New" w:ascii="Courier New" w:hAnsi="Courier New"/>
          <w:i/>
          <w:iCs/>
          <w:sz w:val="20"/>
          <w:szCs w:val="20"/>
        </w:rPr>
        <w:t xml:space="preserve">stejného </w:t>
      </w:r>
      <w:r>
        <w:rPr>
          <w:rFonts w:cs="Courier New" w:ascii="Courier New" w:hAnsi="Courier New"/>
          <w:sz w:val="20"/>
          <w:szCs w:val="20"/>
        </w:rPr>
        <w:t xml:space="preserve">druhu, které proto může vidět, slyšet a cítit, právě tak je tomu v těch částech stvoření, jejichž podstata není podobná naší podstatě. Jemnohmotný člověk na takzvaném onom světě cítí, slyší a vidí jen své </w:t>
      </w:r>
      <w:r>
        <w:rPr>
          <w:rFonts w:cs="Courier New" w:ascii="Courier New" w:hAnsi="Courier New"/>
          <w:i/>
          <w:iCs/>
          <w:sz w:val="20"/>
          <w:szCs w:val="20"/>
        </w:rPr>
        <w:t xml:space="preserve">jemnohmotné </w:t>
      </w:r>
      <w:r>
        <w:rPr>
          <w:rFonts w:cs="Courier New" w:ascii="Courier New" w:hAnsi="Courier New"/>
          <w:sz w:val="20"/>
          <w:szCs w:val="20"/>
        </w:rPr>
        <w:t xml:space="preserve">okolí, které je stejného druhu jako on, výše stojící duchovní člověk může opět vyciťovat jen své </w:t>
      </w:r>
      <w:r>
        <w:rPr>
          <w:rFonts w:cs="Courier New" w:ascii="Courier New" w:hAnsi="Courier New"/>
          <w:i/>
          <w:iCs/>
          <w:sz w:val="20"/>
          <w:szCs w:val="20"/>
        </w:rPr>
        <w:t xml:space="preserve">duchovní </w:t>
      </w:r>
      <w:r>
        <w:rPr>
          <w:rFonts w:cs="Courier New" w:ascii="Courier New" w:hAnsi="Courier New"/>
          <w:sz w:val="20"/>
          <w:szCs w:val="20"/>
        </w:rPr>
        <w:t>oko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se stává, že mnohý pozemšťan svým jemnohmotným tělem, které má v sobě, občas také již vidí a slyší jemnohmotnost dříve, než se smrtí odloučí od hrubohmotného pozemského těla. Není v tom vůbec nic nepřirozenéh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dle zákona tíže zde ještě spolupůsobí neméně důležitý zákon stejnorod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tkl jsem se jej už zmínkou, že každý druh může poznat vždy jen stejný druh. Přísloví „Vrána k vráně sedá, rovný rovného si hledá“ jako by bylo odposloucháno od tohoto prazákona. Ten prochvívá spolu se zákonem tíže celým stvoř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dle těchto dvou prazákonů spočívá ve stvoření třetí prazákon: zákon zvratného působení. Způsobuje, že člověk musí zcela určitě sklidit to, co kdysi zasel. Nemůže sklidit pšenici, když zasévá žito, a nesklidí jetel, roztrušuje-li bodláky. Právě tak je tomu v jemnohmotném světě. Člověk nebude moci nakonec sklidit dobrotu, jestliže pociťoval nenávist, nesklidí radost, když v sobě živil závi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tři základní zákony jsou základními kameny Boží vůle! Jsou to jedině ony, které samočinně přinášejí lidskému duchu odměnu nebo trest, a to s neúprosnou spravedlností! Jsou tak neúplatné a působí do nejpodivuhodnějších, nejjemnějších odstínů, že v celém obrovském světovém dění není ani pomyšlení na sebemenší nespravedl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ůsobení těchto jednoduchých zákonů přivádí každého lidského ducha přesně tam, kam podle svého vnitřního stanoviska patří. Omyl při tom není možný, protože působení těchto zákonů může být uvedeno do pohybu jen </w:t>
      </w:r>
      <w:r>
        <w:rPr>
          <w:rFonts w:cs="Courier New" w:ascii="Courier New" w:hAnsi="Courier New"/>
          <w:i/>
          <w:iCs/>
          <w:sz w:val="20"/>
          <w:szCs w:val="20"/>
        </w:rPr>
        <w:t xml:space="preserve">nejvnitřnějším </w:t>
      </w:r>
      <w:r>
        <w:rPr>
          <w:rFonts w:cs="Courier New" w:ascii="Courier New" w:hAnsi="Courier New"/>
          <w:sz w:val="20"/>
          <w:szCs w:val="20"/>
        </w:rPr>
        <w:t xml:space="preserve">stavem člověka, což se v každém případě také bezpodmínečně děje! Jejich působení tedy vyvolává jako spouštěcí páka duchovní síla </w:t>
      </w:r>
      <w:r>
        <w:rPr>
          <w:rFonts w:cs="Courier New" w:ascii="Courier New" w:hAnsi="Courier New"/>
          <w:i/>
          <w:iCs/>
          <w:sz w:val="20"/>
          <w:szCs w:val="20"/>
        </w:rPr>
        <w:t>citů</w:t>
      </w:r>
      <w:r>
        <w:rPr>
          <w:rFonts w:cs="Courier New" w:ascii="Courier New" w:hAnsi="Courier New"/>
          <w:sz w:val="20"/>
          <w:szCs w:val="20"/>
        </w:rPr>
        <w:t xml:space="preserve"> člověka, která je </w:t>
      </w:r>
      <w:r>
        <w:rPr>
          <w:rFonts w:cs="Courier New" w:ascii="Courier New" w:hAnsi="Courier New"/>
          <w:i/>
          <w:iCs/>
          <w:sz w:val="20"/>
          <w:szCs w:val="20"/>
        </w:rPr>
        <w:t>v </w:t>
      </w:r>
      <w:r>
        <w:rPr>
          <w:rFonts w:cs="Courier New" w:ascii="Courier New" w:hAnsi="Courier New"/>
          <w:sz w:val="20"/>
          <w:szCs w:val="20"/>
        </w:rPr>
        <w:t xml:space="preserve">něm! Nic jiného na to nemá vliv. Z toho důvodu je jedině skutečné </w:t>
      </w:r>
      <w:r>
        <w:rPr>
          <w:rFonts w:cs="Courier New" w:ascii="Courier New" w:hAnsi="Courier New"/>
          <w:i/>
          <w:iCs/>
          <w:sz w:val="20"/>
          <w:szCs w:val="20"/>
        </w:rPr>
        <w:t xml:space="preserve">chtění, cítění </w:t>
      </w:r>
      <w:r>
        <w:rPr>
          <w:rFonts w:cs="Courier New" w:ascii="Courier New" w:hAnsi="Courier New"/>
          <w:sz w:val="20"/>
          <w:szCs w:val="20"/>
        </w:rPr>
        <w:t>člověka směrodatné pro to, co se pro něho vyvíjí ve světě, který je pro něho neviditelný a do něhož musí vejít po své pozemské smr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m nepomůže žádné předstírání, žádný sebeklam. Člověk pak musí bezpodmínečně sklidit to, co zasel svým </w:t>
      </w:r>
      <w:r>
        <w:rPr>
          <w:rFonts w:cs="Courier New" w:ascii="Courier New" w:hAnsi="Courier New"/>
          <w:i/>
          <w:iCs/>
          <w:sz w:val="20"/>
          <w:szCs w:val="20"/>
        </w:rPr>
        <w:t>chtěním!</w:t>
      </w:r>
      <w:r>
        <w:rPr>
          <w:rFonts w:cs="Courier New" w:ascii="Courier New" w:hAnsi="Courier New"/>
          <w:sz w:val="20"/>
          <w:szCs w:val="20"/>
        </w:rPr>
        <w:t xml:space="preserve"> Chtění člověka dokonce přesně podle toho, jak je silné nebo slabé, uvádí více nebo méně do pohybu stejnorodé proudy jiných světů, bez ohledu na to, zda je to nenávist, závist nebo láska. Je to zcela přirozené dění, nanejvýš jednoduché, a přesto působí neúprosně s neoblomnou spravedl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se pokusí vmyslet se vážně do těchto mimozemských dějů, pozná, jaká je v tomto samočinném působení neúplatná spravedlnost, a uvidí již v tom nepochopitelnou velikost Boží. Bůh nemusí zasahovat, když vložil do stvoření svou vůli v podobě zákonů, tedy dokona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vystoupí vzhůru a vrátí se do duchovní říše, ten je očistěn, protože předtím musel projít samočinnými mlýny Boží vůle. Jiná cesta do blízkosti Boží nevede. A </w:t>
      </w:r>
      <w:r>
        <w:rPr>
          <w:rFonts w:cs="Courier New" w:ascii="Courier New" w:hAnsi="Courier New"/>
          <w:i/>
          <w:iCs/>
          <w:sz w:val="20"/>
          <w:szCs w:val="20"/>
        </w:rPr>
        <w:t xml:space="preserve">jak </w:t>
      </w:r>
      <w:r>
        <w:rPr>
          <w:rFonts w:cs="Courier New" w:ascii="Courier New" w:hAnsi="Courier New"/>
          <w:sz w:val="20"/>
          <w:szCs w:val="20"/>
        </w:rPr>
        <w:t xml:space="preserve">tyto mlýny působí na lidského ducha, záleží na jeho předchozím vnitřním životě, na jeho vlastním </w:t>
      </w:r>
      <w:r>
        <w:rPr>
          <w:rFonts w:cs="Courier New" w:ascii="Courier New" w:hAnsi="Courier New"/>
          <w:i/>
          <w:iCs/>
          <w:sz w:val="20"/>
          <w:szCs w:val="20"/>
        </w:rPr>
        <w:t>chtění</w:t>
      </w:r>
      <w:r>
        <w:rPr>
          <w:rFonts w:cs="Courier New" w:ascii="Courier New" w:hAnsi="Courier New"/>
          <w:sz w:val="20"/>
          <w:szCs w:val="20"/>
        </w:rPr>
        <w:t>. Mohou ho blahodárně povznést do světlých výšin, ale stejně tak ho mohou bolestně strhnout dolů do noci hrůzy a nebo dokonce do úplného zniče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vědomme si, že při pozemském narození si lidský duch, který dozrál ke vtělení, přináší již jemnohmotný obal neboli tělo, které potřeboval na své cestě jemnohmotností. Toto tělo mu zůstává i v pozemském bytí jako pojítko s pozemským tělem. Zákon tíže působí vždy hlavně na nejhutnější a nejhrubší část. V pozemském bytí tedy na pozemské tělo. Když ale toto tělo smrtí odpadne, jemnohmotné tělo se opět uvolní a od toho okamžiku podléhá nechráněno, jako teď nejhrubší část, zákonu tíž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e říká, že duch si vytváří své tělo, je to pravda, pokud se jedná o tělo jemnohmotné. Vnitřní stav člověka, jeho přání a jeho skutečné chtění k tomu dávají zákla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to chtění má v sobě sílu k utváření jemnohmotnosti. Touží-li jemnohmotné tělo po nízkém nebo jen po pozemských požitcích, stane se hutným a tím i těžkým a temným, protože taková přání je možné splnit jen v hrubohmotnosti. Člověk se tím připoutá k tomu, co je hrubé, pozemské. Jeho přání má vliv na jemnohmotné tělo, to znamená, že toto tělo tak zhutní, že se svým uzpůsobením co nejvíce blíží pozemskému tělu. Jedině v tom spočívá naděje, že se bude moci podílet na pozemských požitcích nebo náruživostech, jakmile jeho hrubohmotné pozemské tělo odpadne. Kdo po tom baží, musí podle zákona tíže kles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nak je tomu u lidí, jejichž mysl je upřena hlavně ke všemu vyššímu a ušlechtilejšímu. Zde chtění samočinně vytváří jejich jemnohmotné tělo lehčí a tím i světlejší, aby se mohlo dostat do blízkosti toho, co je pro ně cílem vážného přání! Tedy k čistotě světlých výš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jádřeno jinými slovy: Jemnohmotné tělo v pozemském člověku je podle toho, k jakému cíli lidský duch právě směřuje, zároveň vybaveno tak, že k němu může po smrti pozemského těla směřovat, ať je tento cíl jakéhokoliv druhu. Zde si duch skutečně vytváří své tělo, neboť jeho chtění, které je duchovní, má v sobě také sílu využít jemnohmotnost pro sebe. Tomuto přirozenému dění se člověk nemůže nikdy vyhnout. Dochází k němu při každém chtění, ať je mu to příjemné nebo nepříjemné. A tyto formy na něm ulpívají tak dlouho, dokud je živí svým chtěním a cítěním. Pomáhají mu, nebo ho zdržují, a to vždy podle svého druhu, který podléhá zákonu tíž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mění-li člověk své chtění a cítění, vzniknou tím ihned nové formy, zatímco dosavadní, kterým se změnou chtění již nedostává potravy, nutně odumřou a rozpadnou se. Tím člověk mění i svůj os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mile smrtí pozemského těla odpadne pozemské zakotvení, jemnohmotné tělo, které se tím uvolnilo, klesne nebo se v jemnohmotnosti, jíž se říká onen svět, vznese jako korek vzhůru. Působením zákona tíže je zadrženo přesně na místě, které má stejnou tíži jako ono samo, protože pak již nemůže dál, ani nahoru, ani dolů. Zde přirozeně najde i všechno stejnorodé čili všechny stejně smýšlející, neboť stejný druh podmiňuje stejnou tíži a stejná tíže samozřejmě podmiňuje stejný druh. Jaký tedy sám byl, mezi takovými bude muset trpět nebo se bude moci s nimi radovat, dokud se vnitřně znovu nezmění a s ním i jeho jemnohmotné tělo, které ho vlivem změněné váhy nutně povede dále vzhůru nebo do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si proto ani nemá proč naříkat, ani nemusí děkovat, neboť je-li povznesen ke Světlu, je to jeho vlastní stav, který způsobuje, že musí být povznesen. Jestliže se zřítí do temnot, je to opět jeho stav, který ho k tomu nu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každý člověk má důvod, aby velebil Stvořitele pro dokonalost, která spočívá v působení těchto tří zákonů. Lidský duch je tím bezpodmínečně učiněn neomezeným pánem vlastního osudu! Jeho skutečné chtění, tedy nezfalšovaný vnitřní stav, ho totiž nutně povznáší nebo způsobuje, že kles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e pokusíte představit si správně působení těchto zákonů, každého zvlášť i při tom, jak do sebe navzájem zasahují, zjistíte, že se v něm každému na vlas přesně vyměřuje odměna i trest, milost nebo také zavržení, vždy podle jeho samého. Je to nanejvýš jednoduché dění a ukazuje, že při každém vážném chtění je člověku poskytnuto záchranné lano, které se nikdy nepřetrhne a nikdy neselže. Velikost takové jednoduchosti nutí mocí každého, kdo ji poznal, klesnout na kolena před nesmírnou vznešeností Stvořite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každém dění, ve všech mých výkladech stále znovu jasně a zřetelně narážíme na působení těchto jednoduchých zákonů, jejichž podivuhodnou vzájemnou součinnost ještě zvlášť vylíč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člověk zná toto vzájemné působení, zná tím i stupně do světlé říše ducha, do ráje. Vidí však potom také cestu dolů do temn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usí ani sám kráčet, ale samočinně působící soustrojí stvoření ho vysoko povznese, nebo strhne dolů přesně podle toho, jak si toto soustrojí pro sebe nařídí svým </w:t>
      </w:r>
      <w:r>
        <w:rPr>
          <w:rFonts w:cs="Courier New" w:ascii="Courier New" w:hAnsi="Courier New"/>
          <w:i/>
          <w:iCs/>
          <w:sz w:val="20"/>
          <w:szCs w:val="20"/>
        </w:rPr>
        <w:t xml:space="preserve">vnitřním </w:t>
      </w:r>
      <w:r>
        <w:rPr>
          <w:rFonts w:cs="Courier New" w:ascii="Courier New" w:hAnsi="Courier New"/>
          <w:sz w:val="20"/>
          <w:szCs w:val="20"/>
        </w:rPr>
        <w:t>živo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ždy zůstává vyhrazeno </w:t>
      </w:r>
      <w:r>
        <w:rPr>
          <w:rFonts w:cs="Courier New" w:ascii="Courier New" w:hAnsi="Courier New"/>
          <w:i/>
          <w:iCs/>
          <w:sz w:val="20"/>
          <w:szCs w:val="20"/>
        </w:rPr>
        <w:t xml:space="preserve">jeho </w:t>
      </w:r>
      <w:r>
        <w:rPr>
          <w:rFonts w:cs="Courier New" w:ascii="Courier New" w:hAnsi="Courier New"/>
          <w:sz w:val="20"/>
          <w:szCs w:val="20"/>
        </w:rPr>
        <w:t>rozhodnutí, kterou cestou se chce nechat né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se při tom nesmí dát mýlit posměváč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chybnosti a posměch nejsou – hledíme-li na ně správně – nic jiného než projevená přání. Každý, kdo pochybuje, zcela nevědomky vyjadřuje to, co si sám přeje, a vystavuje tím své nitro zkoumavému pohledu. Vždyť i v popírání a odmítání tkví, jak lze snadno poznat, hluboce skrytá přání. Je smutné nebo i pobuřující, jaká zanedbanost, jaká ubohost se zde mnohdy projevuje, protože právě tím se člověk nezřídka vnitřně strhuje hlouběji než nevědomé zvíře. Měli bychom mít s takovými lidmi soucit, aniž bychom však byli shovívaví. Shovívavost by totiž znamenala dávat přednost lenosti před vážným zkoumáním. Kdo vážně hledá, musí shovívavostí šetřit, jinak nakonec uškodí sám sobě, aniž tím druhému pomůž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ale bude vzrůstat jeho poznání, bude s jásotem stát před zázrakem tohoto stvoření, aby se vědomě nechal nést do světlých výšin, které smí nazývat svým domov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SKÉ SLO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ste vy, lidé, mohli v hrubé hmotnosti uzrávat, daroval vám Stvořitel jednu velikou milost: schopnost formovat slova! Nikdy jste nepoznali skutečnou hodnotu tohoto vznešeného daru, protože jste se o to nesnažili a zacházeli jste s ním lehkomyslně. Nyní musíte hořce protrpět všechny následky svého nesprávného jed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te zasaženi tímto utrpením a ještě neznáte jeho </w:t>
      </w:r>
      <w:r>
        <w:rPr>
          <w:rFonts w:cs="Courier New" w:ascii="Courier New" w:hAnsi="Courier New"/>
          <w:i/>
          <w:iCs/>
          <w:sz w:val="20"/>
          <w:szCs w:val="20"/>
        </w:rPr>
        <w:t>příčiny</w:t>
      </w:r>
      <w:r>
        <w:rPr>
          <w:rFonts w:cs="Courier New" w:ascii="Courier New" w:hAnsi="Courier New"/>
          <w:sz w:val="20"/>
          <w:szCs w:val="20"/>
        </w:rPr>
        <w:t>, jejichž následky přinášejí takové útrap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dary Všemohoucího si nesmí nikdo zahrávat, aniž by si neuškodil. Tak tomu chce zákon působící ve stvoření, který se nedá nikdy zmá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jestliže víte, že tato schopnost mluvit, tedy vaše schopnost formovat slova, která mluvením prosazují vaše chtění ve hrubé hmotnosti, je neobyčejně vzácným darem vašeho Tvůrce, pak také vězte, že vám z toho vznikají povinnosti a nesmírná odpovědnost, protože máte řečí působit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lova a věty, jež formujete, vytvářejí váš vnější osud na této zemi. Jsou jako setba v zahradě, kterou kolem sebe vytváříte, neboť každé lidské slovo patří k tomu nejživějšímu, co můžete </w:t>
      </w:r>
      <w:r>
        <w:rPr>
          <w:rFonts w:cs="Courier New" w:ascii="Courier New" w:hAnsi="Courier New"/>
          <w:i/>
          <w:iCs/>
          <w:sz w:val="20"/>
          <w:szCs w:val="20"/>
        </w:rPr>
        <w:t>vy</w:t>
      </w:r>
      <w:r>
        <w:rPr>
          <w:rFonts w:cs="Courier New" w:ascii="Courier New" w:hAnsi="Courier New"/>
          <w:sz w:val="20"/>
          <w:szCs w:val="20"/>
        </w:rPr>
        <w:t xml:space="preserve"> v tomto stvoření pro sebe uděl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ávám vám dnes na uváženou výstrahu: V každém slově spočívá schopnost vyvolat účinky, protože všechna slova jsou pevně zakotvena v prazákonech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é slovo, které člověk utvořil, vzniklo pod tlakem vyšších zákonů a musí se zformovat podle toho, jak bylo použito, a zaúčinkovat zcela určitým způsob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oužití </w:t>
      </w:r>
      <w:r>
        <w:rPr>
          <w:rFonts w:cs="Courier New" w:ascii="Courier New" w:hAnsi="Courier New"/>
          <w:sz w:val="20"/>
          <w:szCs w:val="20"/>
        </w:rPr>
        <w:t>záleží na člověku podle jeho svobodné vůle, účinek však nemůže ovlivnit, neboť jej přísně spravedlivě řídí podle posvátného zákona moc, kterou dosud nez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při konečném zúčtování postihnou bědy každého člověka, který zneužíval tajuplného působení slo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e však je </w:t>
      </w:r>
      <w:r>
        <w:rPr>
          <w:rFonts w:cs="Courier New" w:ascii="Courier New" w:hAnsi="Courier New"/>
          <w:i/>
          <w:iCs/>
          <w:sz w:val="20"/>
          <w:szCs w:val="20"/>
        </w:rPr>
        <w:t>takový</w:t>
      </w:r>
      <w:r>
        <w:rPr>
          <w:rFonts w:cs="Courier New" w:ascii="Courier New" w:hAnsi="Courier New"/>
          <w:sz w:val="20"/>
          <w:szCs w:val="20"/>
        </w:rPr>
        <w:t xml:space="preserve"> člověk, který v tom ještě </w:t>
      </w:r>
      <w:r>
        <w:rPr>
          <w:rFonts w:cs="Courier New" w:ascii="Courier New" w:hAnsi="Courier New"/>
          <w:i/>
          <w:iCs/>
          <w:sz w:val="20"/>
          <w:szCs w:val="20"/>
        </w:rPr>
        <w:t>nezhřešil!</w:t>
      </w:r>
      <w:r>
        <w:rPr>
          <w:rFonts w:cs="Courier New" w:ascii="Courier New" w:hAnsi="Courier New"/>
          <w:sz w:val="20"/>
          <w:szCs w:val="20"/>
        </w:rPr>
        <w:t xml:space="preserve"> Celé lidské pokolení vězí po tisíciletí hluboko v této vině. Kolik zla již bylo rozseto po této zemi nesprávným používáním daru smět mlu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ým zkázonosným, lehkomyslným žvaněním rozsévali všichni lidé jed. Setba správně vzešla, plně rozkvetla a nyní přináší plody, které musíte sklízet, ať chcete nebo ne. Vždyť jsou to všechno následky </w:t>
      </w:r>
      <w:r>
        <w:rPr>
          <w:rFonts w:cs="Courier New" w:ascii="Courier New" w:hAnsi="Courier New"/>
          <w:i/>
          <w:iCs/>
          <w:sz w:val="20"/>
          <w:szCs w:val="20"/>
        </w:rPr>
        <w:t xml:space="preserve">vašeho </w:t>
      </w:r>
      <w:r>
        <w:rPr>
          <w:rFonts w:cs="Courier New" w:ascii="Courier New" w:hAnsi="Courier New"/>
          <w:sz w:val="20"/>
          <w:szCs w:val="20"/>
        </w:rPr>
        <w:t>jednání, které jsou vám teď házeny do klí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 tento jed </w:t>
      </w:r>
      <w:r>
        <w:rPr>
          <w:rFonts w:cs="Courier New" w:ascii="Courier New" w:hAnsi="Courier New"/>
          <w:i/>
          <w:iCs/>
          <w:sz w:val="20"/>
          <w:szCs w:val="20"/>
        </w:rPr>
        <w:t xml:space="preserve">musí </w:t>
      </w:r>
      <w:r>
        <w:rPr>
          <w:rFonts w:cs="Courier New" w:ascii="Courier New" w:hAnsi="Courier New"/>
          <w:sz w:val="20"/>
          <w:szCs w:val="20"/>
        </w:rPr>
        <w:t>přinášet ty nejodpornější plody, nemůže překvapit nikoho, kdo zná zákony ve stvoření, které se neřídí podle lidských domněnek, ale ubírají se klidně po svých velkých cestách, nezadržitelně, bez odchylky, od prapočátku a beze změny až do věč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hlédněte se, lidé, jasně a nezaujatě kolem sebe: </w:t>
      </w:r>
      <w:r>
        <w:rPr>
          <w:rFonts w:cs="Courier New" w:ascii="Courier New" w:hAnsi="Courier New"/>
          <w:i/>
          <w:iCs/>
          <w:sz w:val="20"/>
          <w:szCs w:val="20"/>
        </w:rPr>
        <w:t>musíte</w:t>
      </w:r>
      <w:r>
        <w:rPr>
          <w:rFonts w:cs="Courier New" w:ascii="Courier New" w:hAnsi="Courier New"/>
          <w:sz w:val="20"/>
          <w:szCs w:val="20"/>
        </w:rPr>
        <w:t xml:space="preserve"> snadno poznat samostatně působící Boží zákony Nejsvětější vůle, protože máte před sebou plody své setby! Kamkoliv se podíváte, tam dnes převládají nabubřelé řeči, které všechno ovlivňují a řídí. Tato setba </w:t>
      </w:r>
      <w:r>
        <w:rPr>
          <w:rFonts w:cs="Courier New" w:ascii="Courier New" w:hAnsi="Courier New"/>
          <w:i/>
          <w:iCs/>
          <w:sz w:val="20"/>
          <w:szCs w:val="20"/>
        </w:rPr>
        <w:t xml:space="preserve">musela </w:t>
      </w:r>
      <w:r>
        <w:rPr>
          <w:rFonts w:cs="Courier New" w:ascii="Courier New" w:hAnsi="Courier New"/>
          <w:sz w:val="20"/>
          <w:szCs w:val="20"/>
        </w:rPr>
        <w:t>rychle dospět k takovému květu, aby nyní při dozrávání ukázala své pravé jádro. Tím se pak jako nepotřebná zhrou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Musela </w:t>
      </w:r>
      <w:r>
        <w:rPr>
          <w:rFonts w:cs="Courier New" w:ascii="Courier New" w:hAnsi="Courier New"/>
          <w:sz w:val="20"/>
          <w:szCs w:val="20"/>
        </w:rPr>
        <w:t>dozrát pod zvýšeným tlakem ze Světla, musí vyrůst jako ve skleníku, aby při své prázdnotě ztratila veškerou oporu, zhroutila se a pohřbila pod sebou i všechny, kdo se s lehkomyslnou důvěřivostí nebo sobeckými nadějemi domnívali, že jsou pod její ochranou v bezpe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ba sklizně již nastala! Všechny následky nesprávného mluvení proto nyní dopadají zpět na jednotlivce i na celé masy, které takové řeči podporova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ralost ke sklizni s sebou </w:t>
      </w:r>
      <w:r>
        <w:rPr>
          <w:rFonts w:cs="Courier New" w:ascii="Courier New" w:hAnsi="Courier New"/>
          <w:i/>
          <w:iCs/>
          <w:sz w:val="20"/>
          <w:szCs w:val="20"/>
        </w:rPr>
        <w:t xml:space="preserve">přirozeně </w:t>
      </w:r>
      <w:r>
        <w:rPr>
          <w:rFonts w:cs="Courier New" w:ascii="Courier New" w:hAnsi="Courier New"/>
          <w:sz w:val="20"/>
          <w:szCs w:val="20"/>
        </w:rPr>
        <w:t>přináší i to, a projevuje se v tom přísná důslednost působení Božích zákonů, že nyní nakonec musí získat největší vliv a moc největší žvanilové. Je to vyvrcholení a následek tohoto trvale nesprávného používání slova, jehož tajuplné působení již nemohlo bláznivé lidstvo znát, protože se už dávno uzavřelo vědění o ně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dbalo varovného hlasu Syna Božího Ježíše, který již tehdy prav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Vaše řeč budiž ,ano’ nebo ,ne’; co je nad to, je z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ěchto slovech je víc, než jste si mysleli, neboť v nich spočívá pro lidstvo budování nebo úpad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ým sklonem k mnohému a zbytečnému mluvení jste zvolili </w:t>
      </w:r>
      <w:r>
        <w:rPr>
          <w:rFonts w:cs="Courier New" w:ascii="Courier New" w:hAnsi="Courier New"/>
          <w:i/>
          <w:iCs/>
          <w:sz w:val="20"/>
          <w:szCs w:val="20"/>
        </w:rPr>
        <w:t>úpadek</w:t>
      </w:r>
      <w:r>
        <w:rPr>
          <w:rFonts w:cs="Courier New" w:ascii="Courier New" w:hAnsi="Courier New"/>
          <w:sz w:val="20"/>
          <w:szCs w:val="20"/>
        </w:rPr>
        <w:t>. Již jste se ho dočkali. Aby vám usnadnil poznání, které může vést k záchraně, ukazuje vám také ještě nakonec před všeobecným zhroucením v soudu zcela zřetelně všechny plody, které jste si sami vynutili nesprávným používáním slo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íla zvratného působení vynáší nyní na čelná místa mistry vašich vlastních hříchů, až vás to hrozí rozdrtit, abyste to tímto způsobem poznali a konečně se od toho osvobodili, nebo pod tím zahynu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w:t>
      </w:r>
      <w:r>
        <w:rPr>
          <w:rFonts w:cs="Courier New" w:ascii="Courier New" w:hAnsi="Courier New"/>
          <w:i/>
          <w:iCs/>
          <w:sz w:val="20"/>
          <w:szCs w:val="20"/>
        </w:rPr>
        <w:t xml:space="preserve">je </w:t>
      </w:r>
      <w:r>
        <w:rPr>
          <w:rFonts w:cs="Courier New" w:ascii="Courier New" w:hAnsi="Courier New"/>
          <w:sz w:val="20"/>
          <w:szCs w:val="20"/>
        </w:rPr>
        <w:t>spravedlnost a současně pomoc, jakou vám může poskytnout jen vůle Boží ve své dokona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hlédněte se přece kolem sebe! Vždyť to </w:t>
      </w:r>
      <w:r>
        <w:rPr>
          <w:rFonts w:cs="Courier New" w:ascii="Courier New" w:hAnsi="Courier New"/>
          <w:i/>
          <w:iCs/>
          <w:sz w:val="20"/>
          <w:szCs w:val="20"/>
        </w:rPr>
        <w:t>musíte</w:t>
      </w:r>
      <w:r>
        <w:rPr>
          <w:rFonts w:cs="Courier New" w:ascii="Courier New" w:hAnsi="Courier New"/>
          <w:sz w:val="20"/>
          <w:szCs w:val="20"/>
        </w:rPr>
        <w:t xml:space="preserve"> poznat, jen když chcete. A těm, kdo ještě váhají, bude závoj, který si sami drží před očima a který jim brání vidět ovoce jejich chtění, násilím stržen ještě horším utrpením než dosud, aby tato země byla očistěna od tíhy vaší velké vi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ílelo se na tom celé lidstvo, nejen jednotlivci. Jsou to květy veškerého nesprávného jednání minulých staletí, které dnes musely v těchto posledních plodech dozrát pro soud a touto zralostí zanik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ehkomyslné, nesmyslné a bezmyšlenkovité, vždy ale nesprávné žvanění, které se zachvívá proti prazákonům stvoření, se muselo vystupňovat až ve </w:t>
      </w:r>
      <w:r>
        <w:rPr>
          <w:rFonts w:cs="Courier New" w:ascii="Courier New" w:hAnsi="Courier New"/>
          <w:i/>
          <w:iCs/>
          <w:sz w:val="20"/>
          <w:szCs w:val="20"/>
        </w:rPr>
        <w:t xml:space="preserve">všeobecnou </w:t>
      </w:r>
      <w:r>
        <w:rPr>
          <w:rFonts w:cs="Courier New" w:ascii="Courier New" w:hAnsi="Courier New"/>
          <w:sz w:val="20"/>
          <w:szCs w:val="20"/>
        </w:rPr>
        <w:t>nemoc, jak se to dnes projevuje, a musí nyní také v zimničném třesení jako za bouře shazovat plody… padají lidstvu do klí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není nutné litovat žádného národa, který teď pod tím musí sténat a trpět. Je to ovoce jejich </w:t>
      </w:r>
      <w:r>
        <w:rPr>
          <w:rFonts w:cs="Courier New" w:ascii="Courier New" w:hAnsi="Courier New"/>
          <w:i/>
          <w:iCs/>
          <w:sz w:val="20"/>
          <w:szCs w:val="20"/>
        </w:rPr>
        <w:t xml:space="preserve">vlastního </w:t>
      </w:r>
      <w:r>
        <w:rPr>
          <w:rFonts w:cs="Courier New" w:ascii="Courier New" w:hAnsi="Courier New"/>
          <w:sz w:val="20"/>
          <w:szCs w:val="20"/>
        </w:rPr>
        <w:t>chtění, které musí pojídat, i když chutná shnile a hořce a mnohým přinese zkázu, protože z jedovaté setby lze sklidit jen jed. Řekl jsem již, že když zasejete bodláky, nemůže z toho vyrůst pšeni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také nemůže ze štvavých, posměšných a hanlivých řečí vašich bližních nikdy vzniknout něco konstruktivního. Každý druh totiž může zrodit jen </w:t>
      </w:r>
      <w:r>
        <w:rPr>
          <w:rFonts w:cs="Courier New" w:ascii="Courier New" w:hAnsi="Courier New"/>
          <w:i/>
          <w:iCs/>
          <w:sz w:val="20"/>
          <w:szCs w:val="20"/>
        </w:rPr>
        <w:t>to, co je stejné</w:t>
      </w:r>
      <w:r>
        <w:rPr>
          <w:rFonts w:cs="Courier New" w:ascii="Courier New" w:hAnsi="Courier New"/>
          <w:sz w:val="20"/>
          <w:szCs w:val="20"/>
        </w:rPr>
        <w:t xml:space="preserve">, a může přitahovat také jen stejný druh! Na tento zákon stvoření nesmíte </w:t>
      </w:r>
      <w:r>
        <w:rPr>
          <w:rFonts w:cs="Courier New" w:ascii="Courier New" w:hAnsi="Courier New"/>
          <w:i/>
          <w:iCs/>
          <w:sz w:val="20"/>
          <w:szCs w:val="20"/>
        </w:rPr>
        <w:t xml:space="preserve">nikdy </w:t>
      </w:r>
      <w:r>
        <w:rPr>
          <w:rFonts w:cs="Courier New" w:ascii="Courier New" w:hAnsi="Courier New"/>
          <w:sz w:val="20"/>
          <w:szCs w:val="20"/>
        </w:rPr>
        <w:t xml:space="preserve">zapomenout! Působí </w:t>
      </w:r>
      <w:r>
        <w:rPr>
          <w:rFonts w:cs="Courier New" w:ascii="Courier New" w:hAnsi="Courier New"/>
          <w:i/>
          <w:iCs/>
          <w:sz w:val="20"/>
          <w:szCs w:val="20"/>
        </w:rPr>
        <w:t>samočinně</w:t>
      </w:r>
      <w:r>
        <w:rPr>
          <w:rFonts w:cs="Courier New" w:ascii="Courier New" w:hAnsi="Courier New"/>
          <w:sz w:val="20"/>
          <w:szCs w:val="20"/>
        </w:rPr>
        <w:t xml:space="preserve"> a všechno lidské chtění proti němu nikdy nic nezmůže! Nikdy, slyšíte dobře? Vryjte si to do paměti, abyste na to vždy dbali při svém myšlení, mluvení a jednání, neboť z toho se vyvíjí vše a vyrůstá z toho i váš osud! Nedoufejte proto nikdy v nic jiného než vždy v ovoce stejného druhu, jako byla setb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ždyť to není tak těžké, a přece právě v tom stále znovu chybujete! Pohanění může přinést zase jen pohanění, nenávist jen nenávist a vražda jen vraždu. Avšak ušlechtilost, mír, světlo a radost mohou pramenit opět jen z </w:t>
      </w:r>
      <w:r>
        <w:rPr>
          <w:rFonts w:cs="Courier New" w:ascii="Courier New" w:hAnsi="Courier New"/>
          <w:i/>
          <w:iCs/>
          <w:sz w:val="20"/>
          <w:szCs w:val="20"/>
        </w:rPr>
        <w:t xml:space="preserve">ušlechtilého </w:t>
      </w:r>
      <w:r>
        <w:rPr>
          <w:rFonts w:cs="Courier New" w:ascii="Courier New" w:hAnsi="Courier New"/>
          <w:sz w:val="20"/>
          <w:szCs w:val="20"/>
        </w:rPr>
        <w:t>způsobu myšlení, z ničeho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svobození a spása není v pokřiku jednotlivců a davů. Národ, který se dá vést žvanily, musí bezpodmínečně a právem získat špatnou pověst, musí ho stihnout bída a smrt, žal a strasti; násilím bude sražen do špí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jestliže se plody a sklizeň dosud neobjevovaly tak často v </w:t>
      </w:r>
      <w:r>
        <w:rPr>
          <w:rFonts w:cs="Courier New" w:ascii="Courier New" w:hAnsi="Courier New"/>
          <w:i/>
          <w:iCs/>
          <w:sz w:val="20"/>
          <w:szCs w:val="20"/>
        </w:rPr>
        <w:t>jednom</w:t>
      </w:r>
      <w:r>
        <w:rPr>
          <w:rFonts w:cs="Courier New" w:ascii="Courier New" w:hAnsi="Courier New"/>
          <w:sz w:val="20"/>
          <w:szCs w:val="20"/>
        </w:rPr>
        <w:t xml:space="preserve"> pozemském životě, ale až v pozdějších, je tomu nyní jinak. Naplnění svaté vůle Boží totiž vynucuje </w:t>
      </w:r>
      <w:r>
        <w:rPr>
          <w:rFonts w:cs="Courier New" w:ascii="Courier New" w:hAnsi="Courier New"/>
          <w:i/>
          <w:iCs/>
          <w:sz w:val="20"/>
          <w:szCs w:val="20"/>
        </w:rPr>
        <w:t xml:space="preserve">bezprostřední </w:t>
      </w:r>
      <w:r>
        <w:rPr>
          <w:rFonts w:cs="Courier New" w:ascii="Courier New" w:hAnsi="Courier New"/>
          <w:sz w:val="20"/>
          <w:szCs w:val="20"/>
        </w:rPr>
        <w:t>rozuzlení veškerého dění na zemi a tím i rozvázání všech osudových pout lidí a národů! Konečné zúčt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ávejte proto pozor na svá slova! Pečlivě dbejte na svou řeč, neboť i lidské slovo je čin. Slova ovšem mohou vytvářet formy jen v úrovni jemné hrubohmotnosti a tyto formy pak pronikají vším pozemským a působí v ně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domnívejte se však, že se sliby naplňují a uskutečňují podle svého znění, jestliže člověk, který je pronáší, nemá ve své duši </w:t>
      </w:r>
      <w:r>
        <w:rPr>
          <w:rFonts w:cs="Courier New" w:ascii="Courier New" w:hAnsi="Courier New"/>
          <w:i/>
          <w:iCs/>
          <w:sz w:val="20"/>
          <w:szCs w:val="20"/>
        </w:rPr>
        <w:t xml:space="preserve">nejčistší </w:t>
      </w:r>
      <w:r>
        <w:rPr>
          <w:rFonts w:cs="Courier New" w:ascii="Courier New" w:hAnsi="Courier New"/>
          <w:sz w:val="20"/>
          <w:szCs w:val="20"/>
        </w:rPr>
        <w:t xml:space="preserve">úmysly. Slova formují </w:t>
      </w:r>
      <w:r>
        <w:rPr>
          <w:rFonts w:cs="Courier New" w:ascii="Courier New" w:hAnsi="Courier New"/>
          <w:i/>
          <w:iCs/>
          <w:sz w:val="20"/>
          <w:szCs w:val="20"/>
        </w:rPr>
        <w:t>to</w:t>
      </w:r>
      <w:r>
        <w:rPr>
          <w:rFonts w:cs="Courier New" w:ascii="Courier New" w:hAnsi="Courier New"/>
          <w:sz w:val="20"/>
          <w:szCs w:val="20"/>
        </w:rPr>
        <w:t>, co se zároveň s nimi zachvívá z </w:t>
      </w:r>
      <w:r>
        <w:rPr>
          <w:rFonts w:cs="Courier New" w:ascii="Courier New" w:hAnsi="Courier New"/>
          <w:i/>
          <w:iCs/>
          <w:sz w:val="20"/>
          <w:szCs w:val="20"/>
        </w:rPr>
        <w:t>nejhlubšího nitra mluvícího člověka</w:t>
      </w:r>
      <w:r>
        <w:rPr>
          <w:rFonts w:cs="Courier New" w:ascii="Courier New" w:hAnsi="Courier New"/>
          <w:sz w:val="20"/>
          <w:szCs w:val="20"/>
        </w:rPr>
        <w:t>. Tak může jedno a totéž slovo vyvolat dvojí účinek a běda tam, kde se opravdu nezachvívalo v plné čisto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nímám závoj z vaší dosavadní nevědomosti o tom, abyste nyní mohli vědomě prožít zlé následky a mít z toho užitek pro budouc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pomoc vám proto ještě dáv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Dbejte na svá slova! Vaše řeč budiž prostá a pravdivá! </w:t>
      </w:r>
      <w:r>
        <w:rPr>
          <w:rFonts w:cs="Courier New" w:ascii="Courier New" w:hAnsi="Courier New"/>
          <w:sz w:val="20"/>
          <w:szCs w:val="20"/>
        </w:rPr>
        <w:t>Podle svaté vůle Boží v sobě má schopnost formovat, a to buď tvořivě nebo i ničivě, vždy podle druhu slov a člověka, který mlu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promarňujte tyto vznešené dary, které vám Bůh tak milostivě poskytl, ale snažte se je správně poznat v jejich plné hodnotě. Moc řeči pro vás dosud byla kletbou kvůli těm lidem, kteří ji jakožto Luciferovi přisluhovači zneužívali, což byl zlý následek pokřivení a jednostranného pěstování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ějte se proto na pozoru před lidmi, kteří mnoho mluví, neboť s nimi jde rozklad. </w:t>
      </w:r>
      <w:r>
        <w:rPr>
          <w:rFonts w:cs="Courier New" w:ascii="Courier New" w:hAnsi="Courier New"/>
          <w:i/>
          <w:iCs/>
          <w:sz w:val="20"/>
          <w:szCs w:val="20"/>
        </w:rPr>
        <w:t xml:space="preserve">Vy </w:t>
      </w:r>
      <w:r>
        <w:rPr>
          <w:rFonts w:cs="Courier New" w:ascii="Courier New" w:hAnsi="Courier New"/>
          <w:sz w:val="20"/>
          <w:szCs w:val="20"/>
        </w:rPr>
        <w:t xml:space="preserve">však máte být </w:t>
      </w:r>
      <w:r>
        <w:rPr>
          <w:rFonts w:cs="Courier New" w:ascii="Courier New" w:hAnsi="Courier New"/>
          <w:i/>
          <w:iCs/>
          <w:sz w:val="20"/>
          <w:szCs w:val="20"/>
        </w:rPr>
        <w:t>budovateli</w:t>
      </w:r>
      <w:r>
        <w:rPr>
          <w:rFonts w:cs="Courier New" w:ascii="Courier New" w:hAnsi="Courier New"/>
          <w:sz w:val="20"/>
          <w:szCs w:val="20"/>
        </w:rPr>
        <w:t xml:space="preserve"> v tomto stvoření a ne žvani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bejte na svá slova! Nemluvte jen proto, abyste mluvili. A mluvte jen tehdy, tam a tak, jak je to nutné! V lidském slově má spočívat odlesk Slova Božího, které je životem a věčně jím bud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íte, že celé stvoření se zachvívá v Pánově Slově! Nestojí to za přemýšlení? Stvoření se v něm zachvívá tak jako vy sami, kteří patříte ke stvoření, neboť vzniklo ze Slova a je jím udržov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em bylo jasně zvěstov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Na počátku bylo Slovo! A Slovo bylo u Boha! A </w:t>
      </w:r>
      <w:r>
        <w:rPr>
          <w:rFonts w:cs="Courier New" w:ascii="Courier New" w:hAnsi="Courier New"/>
          <w:i/>
          <w:iCs/>
          <w:sz w:val="20"/>
          <w:szCs w:val="20"/>
        </w:rPr>
        <w:t xml:space="preserve">Bůh </w:t>
      </w:r>
      <w:r>
        <w:rPr>
          <w:rFonts w:cs="Courier New" w:ascii="Courier New" w:hAnsi="Courier New"/>
          <w:sz w:val="20"/>
          <w:szCs w:val="20"/>
        </w:rPr>
        <w:t>byl Slo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om je pro vás veškeré vědění, jen kdybyste z něho čerpali. Ale vy to čtete a nedbáte toho. Říká vám to zřetel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lovo přišlo </w:t>
      </w:r>
      <w:r>
        <w:rPr>
          <w:rFonts w:cs="Courier New" w:ascii="Courier New" w:hAnsi="Courier New"/>
          <w:i/>
          <w:iCs/>
          <w:sz w:val="20"/>
          <w:szCs w:val="20"/>
        </w:rPr>
        <w:t>z </w:t>
      </w:r>
      <w:r>
        <w:rPr>
          <w:rFonts w:cs="Courier New" w:ascii="Courier New" w:hAnsi="Courier New"/>
          <w:sz w:val="20"/>
          <w:szCs w:val="20"/>
        </w:rPr>
        <w:t>Boha! Bylo a je jeho čá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Malý odlesk moci </w:t>
      </w:r>
      <w:r>
        <w:rPr>
          <w:rFonts w:cs="Courier New" w:ascii="Courier New" w:hAnsi="Courier New"/>
          <w:i/>
          <w:iCs/>
          <w:sz w:val="20"/>
          <w:szCs w:val="20"/>
        </w:rPr>
        <w:t xml:space="preserve">živého </w:t>
      </w:r>
      <w:r>
        <w:rPr>
          <w:rFonts w:cs="Courier New" w:ascii="Courier New" w:hAnsi="Courier New"/>
          <w:sz w:val="20"/>
          <w:szCs w:val="20"/>
        </w:rPr>
        <w:t>Slova Božího, v němž je obsaženo vše, co je mimo Boha, ten malý odlesk spočívá také v </w:t>
      </w:r>
      <w:r>
        <w:rPr>
          <w:rFonts w:cs="Courier New" w:ascii="Courier New" w:hAnsi="Courier New"/>
          <w:i/>
          <w:iCs/>
          <w:sz w:val="20"/>
          <w:szCs w:val="20"/>
        </w:rPr>
        <w:t>lidském slov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Lidské slovo sice může vysílat své působení pouze do úrovní jemné hrubohmotnosti, ale to stačí k tomu, aby to ve zpětném působení formovalo osudy lidí i národů </w:t>
      </w:r>
      <w:r>
        <w:rPr>
          <w:rFonts w:cs="Courier New" w:ascii="Courier New" w:hAnsi="Courier New"/>
          <w:i/>
          <w:iCs/>
          <w:sz w:val="20"/>
          <w:szCs w:val="20"/>
        </w:rPr>
        <w:t>zde na zem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matujte na to! Kdo mnoho mluví, stojí jenom na půdě pokřiveného, jednostranně vypěstovaného rozumu! To jde vždy ruku v ruce. Podle toho to poznáte! A jsou to slova pozemských nížin, která nikdy nejsou schopna budovat. Slovo však </w:t>
      </w:r>
      <w:r>
        <w:rPr>
          <w:rFonts w:cs="Courier New" w:ascii="Courier New" w:hAnsi="Courier New"/>
          <w:i/>
          <w:iCs/>
          <w:sz w:val="20"/>
          <w:szCs w:val="20"/>
        </w:rPr>
        <w:t xml:space="preserve">má </w:t>
      </w:r>
      <w:r>
        <w:rPr>
          <w:rFonts w:cs="Courier New" w:ascii="Courier New" w:hAnsi="Courier New"/>
          <w:sz w:val="20"/>
          <w:szCs w:val="20"/>
        </w:rPr>
        <w:t>podle Božího zákona budovat. Kde se tohoto příkazu neposlouchá, tam lze dosáhnout jen opa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bejte proto stále na svá slova! A </w:t>
      </w:r>
      <w:r>
        <w:rPr>
          <w:rFonts w:cs="Courier New" w:ascii="Courier New" w:hAnsi="Courier New"/>
          <w:i/>
          <w:iCs/>
          <w:sz w:val="20"/>
          <w:szCs w:val="20"/>
        </w:rPr>
        <w:t>stůjte</w:t>
      </w:r>
      <w:r>
        <w:rPr>
          <w:rFonts w:cs="Courier New" w:ascii="Courier New" w:hAnsi="Courier New"/>
          <w:sz w:val="20"/>
          <w:szCs w:val="20"/>
        </w:rPr>
        <w:t xml:space="preserve"> za svými slovy! Pravé cestě k tomu budete ještě vyučováni při výstavbě království Božího zde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jprve se musíte naučit znát sílu slov, která jste dosud tak lehkomyslně a hračkářsky znehodnoco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zpomeňte si jen na nejsvětější slovo, které je vám dáno, na slovo BŮH!</w:t>
        <w:br/>
      </w:r>
    </w:p>
    <w:p>
      <w:pPr>
        <w:pStyle w:val="TextBody"/>
        <w:rPr>
          <w:rFonts w:ascii="Courier New" w:hAnsi="Courier New" w:cs="Courier New"/>
          <w:sz w:val="20"/>
          <w:szCs w:val="20"/>
        </w:rPr>
      </w:pPr>
      <w:r>
        <w:rPr>
          <w:rFonts w:cs="Courier New" w:ascii="Courier New" w:hAnsi="Courier New"/>
          <w:sz w:val="20"/>
          <w:szCs w:val="20"/>
        </w:rPr>
        <w:t xml:space="preserve">Mluvíte velmi často o Bohu, </w:t>
      </w:r>
      <w:r>
        <w:rPr>
          <w:rFonts w:cs="Courier New" w:ascii="Courier New" w:hAnsi="Courier New"/>
          <w:i/>
          <w:iCs/>
          <w:sz w:val="20"/>
          <w:szCs w:val="20"/>
        </w:rPr>
        <w:t>příliš</w:t>
      </w:r>
      <w:r>
        <w:rPr>
          <w:rFonts w:cs="Courier New" w:ascii="Courier New" w:hAnsi="Courier New"/>
          <w:sz w:val="20"/>
          <w:szCs w:val="20"/>
        </w:rPr>
        <w:t xml:space="preserve"> často, než aby v tom mohla ještě znít </w:t>
      </w:r>
      <w:r>
        <w:rPr>
          <w:rFonts w:cs="Courier New" w:ascii="Courier New" w:hAnsi="Courier New"/>
          <w:i/>
          <w:iCs/>
          <w:sz w:val="20"/>
          <w:szCs w:val="20"/>
        </w:rPr>
        <w:t xml:space="preserve">taková </w:t>
      </w:r>
      <w:r>
        <w:rPr>
          <w:rFonts w:cs="Courier New" w:ascii="Courier New" w:hAnsi="Courier New"/>
          <w:sz w:val="20"/>
          <w:szCs w:val="20"/>
        </w:rPr>
        <w:t xml:space="preserve">úcta, z níž by se dalo poznat, že při tom také správně </w:t>
      </w:r>
      <w:r>
        <w:rPr>
          <w:rFonts w:cs="Courier New" w:ascii="Courier New" w:hAnsi="Courier New"/>
          <w:i/>
          <w:iCs/>
          <w:sz w:val="20"/>
          <w:szCs w:val="20"/>
        </w:rPr>
        <w:t>cítíte</w:t>
      </w:r>
      <w:r>
        <w:rPr>
          <w:rFonts w:cs="Courier New" w:ascii="Courier New" w:hAnsi="Courier New"/>
          <w:sz w:val="20"/>
          <w:szCs w:val="20"/>
        </w:rPr>
        <w:t xml:space="preserve">, úcta, která by vám dovolila toto vznešené slovo ve zbožné oddanosti jen </w:t>
      </w:r>
      <w:r>
        <w:rPr>
          <w:rFonts w:cs="Courier New" w:ascii="Courier New" w:hAnsi="Courier New"/>
          <w:i/>
          <w:iCs/>
          <w:sz w:val="20"/>
          <w:szCs w:val="20"/>
        </w:rPr>
        <w:t>šeptat</w:t>
      </w:r>
      <w:r>
        <w:rPr>
          <w:rFonts w:cs="Courier New" w:ascii="Courier New" w:hAnsi="Courier New"/>
          <w:sz w:val="20"/>
          <w:szCs w:val="20"/>
        </w:rPr>
        <w:t>, abyste je pečlivě chránili před jakýmkoliv znesvěc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jste však vy lidé učinili z tohoto nejsvětějšího ze všech pojmů vyjádřených slovy? Místo abyste pokorně a radostně připravovali svého ducha na tento nejvznešenější výraz, aby se vděčně otevřel nevýslovné síle záření z bezbytostné vznešenosti Světla, kde probíhá skutečné bytí, síle, která vám jako všem ostatním tvorům teprve dává možnost dýchat, opovážili jste se tento výraz strhnout do nížin svého nesmírně omezeného myšlení a používat jej ledabyle jako všední slovo. To se proto nutně stalo pro váš sluch jen prázdným zvukem, takže nemůže najít vstup do vašeho </w:t>
      </w:r>
      <w:r>
        <w:rPr>
          <w:rFonts w:cs="Courier New" w:ascii="Courier New" w:hAnsi="Courier New"/>
          <w:i/>
          <w:iCs/>
          <w:sz w:val="20"/>
          <w:szCs w:val="20"/>
        </w:rPr>
        <w:t>ducha</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je samozřejmé, že se toto nejvyšší, nejvznešenější ze všech slov projevuje jinak než u lidí, kteří je v pravé úctě a v pravém poznání šept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bejte proto na </w:t>
      </w:r>
      <w:r>
        <w:rPr>
          <w:rFonts w:cs="Courier New" w:ascii="Courier New" w:hAnsi="Courier New"/>
          <w:i/>
          <w:iCs/>
          <w:sz w:val="20"/>
          <w:szCs w:val="20"/>
        </w:rPr>
        <w:t xml:space="preserve">všechna </w:t>
      </w:r>
      <w:r>
        <w:rPr>
          <w:rFonts w:cs="Courier New" w:ascii="Courier New" w:hAnsi="Courier New"/>
          <w:sz w:val="20"/>
          <w:szCs w:val="20"/>
        </w:rPr>
        <w:t xml:space="preserve">slova, neboť pro vás v sobě skrývají radost nebo žal, budují nebo boří, přinášejí jasnost, ale mohou také zmást, vždy podle způsobu, </w:t>
      </w:r>
      <w:r>
        <w:rPr>
          <w:rFonts w:cs="Courier New" w:ascii="Courier New" w:hAnsi="Courier New"/>
          <w:i/>
          <w:iCs/>
          <w:sz w:val="20"/>
          <w:szCs w:val="20"/>
        </w:rPr>
        <w:t>jak</w:t>
      </w:r>
      <w:r>
        <w:rPr>
          <w:rFonts w:cs="Courier New" w:ascii="Courier New" w:hAnsi="Courier New"/>
          <w:sz w:val="20"/>
          <w:szCs w:val="20"/>
        </w:rPr>
        <w:t xml:space="preserve"> jsou vyslovena a použi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ději vám chci dát i </w:t>
      </w:r>
      <w:r>
        <w:rPr>
          <w:rFonts w:cs="Courier New" w:ascii="Courier New" w:hAnsi="Courier New"/>
          <w:i/>
          <w:iCs/>
          <w:sz w:val="20"/>
          <w:szCs w:val="20"/>
        </w:rPr>
        <w:t>takové</w:t>
      </w:r>
      <w:r>
        <w:rPr>
          <w:rFonts w:cs="Courier New" w:ascii="Courier New" w:hAnsi="Courier New"/>
          <w:sz w:val="20"/>
          <w:szCs w:val="20"/>
        </w:rPr>
        <w:t xml:space="preserve"> poznání, abyste mohli </w:t>
      </w:r>
      <w:r>
        <w:rPr>
          <w:rFonts w:cs="Courier New" w:ascii="Courier New" w:hAnsi="Courier New"/>
          <w:i/>
          <w:iCs/>
          <w:sz w:val="20"/>
          <w:szCs w:val="20"/>
        </w:rPr>
        <w:t xml:space="preserve">děkovat každým </w:t>
      </w:r>
      <w:r>
        <w:rPr>
          <w:rFonts w:cs="Courier New" w:ascii="Courier New" w:hAnsi="Courier New"/>
          <w:sz w:val="20"/>
          <w:szCs w:val="20"/>
        </w:rPr>
        <w:t>slovem, které vám nyní Tvůrce ještě dovolí promluvit! Pak budete také pozemsky šťastní a zde, na této dosud neklidné zemi, bude vládnout mí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NA POZDĚJŠÍ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slova se dotýkají nejbolavějšího místa v pozdějším stvoření. </w:t>
      </w:r>
      <w:r>
        <w:rPr>
          <w:rFonts w:cs="Courier New" w:ascii="Courier New" w:hAnsi="Courier New"/>
          <w:i/>
          <w:iCs/>
          <w:sz w:val="20"/>
          <w:szCs w:val="20"/>
        </w:rPr>
        <w:t xml:space="preserve">Toho </w:t>
      </w:r>
      <w:r>
        <w:rPr>
          <w:rFonts w:cs="Courier New" w:ascii="Courier New" w:hAnsi="Courier New"/>
          <w:sz w:val="20"/>
          <w:szCs w:val="20"/>
        </w:rPr>
        <w:t>bodu, který potřebuje největší změnu a nejdůkladnější oči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se muž v pozdějším stvoření učinil otrokem svého vlastního rozumu, provinila se žena mnohem ví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zbrojena největší jemností citů, měla se snadno povznést k čistotě světlých výšin a vytvořit most k ráji pro celé lidstvo. </w:t>
      </w:r>
      <w:r>
        <w:rPr>
          <w:rFonts w:cs="Courier New" w:ascii="Courier New" w:hAnsi="Courier New"/>
          <w:i/>
          <w:iCs/>
          <w:sz w:val="20"/>
          <w:szCs w:val="20"/>
        </w:rPr>
        <w:t>Žena!</w:t>
      </w:r>
      <w:r>
        <w:rPr>
          <w:rFonts w:cs="Courier New" w:ascii="Courier New" w:hAnsi="Courier New"/>
          <w:sz w:val="20"/>
          <w:szCs w:val="20"/>
        </w:rPr>
        <w:t xml:space="preserve"> Skrze ni měly proudit proudy Světla. Celé její tělesné, hrubohmotné ústrojí je k tomu uzpůsobeno. Ženě stačí opravdu jen chtít, a veškeré potomstvo z jejího lůna </w:t>
      </w:r>
      <w:r>
        <w:rPr>
          <w:rFonts w:cs="Courier New" w:ascii="Courier New" w:hAnsi="Courier New"/>
          <w:i/>
          <w:iCs/>
          <w:sz w:val="20"/>
          <w:szCs w:val="20"/>
        </w:rPr>
        <w:t>musí</w:t>
      </w:r>
      <w:r>
        <w:rPr>
          <w:rFonts w:cs="Courier New" w:ascii="Courier New" w:hAnsi="Courier New"/>
          <w:sz w:val="20"/>
          <w:szCs w:val="20"/>
        </w:rPr>
        <w:t xml:space="preserve"> být již před narozením obklopeno silou Světla jako mocnou ochranou! Nebylo by to vůbec jinak možné, neboť každá žena může svým citovým bohatstvím téměř zcela sama určit, jaký duch se jejím prostřednictvím vtělí! Proto je za všechno potomstvo odpovědná v </w:t>
      </w:r>
      <w:r>
        <w:rPr>
          <w:rFonts w:cs="Courier New" w:ascii="Courier New" w:hAnsi="Courier New"/>
          <w:i/>
          <w:iCs/>
          <w:sz w:val="20"/>
          <w:szCs w:val="20"/>
        </w:rPr>
        <w:t xml:space="preserve">prvé </w:t>
      </w:r>
      <w:r>
        <w:rPr>
          <w:rFonts w:cs="Courier New" w:ascii="Courier New" w:hAnsi="Courier New"/>
          <w:sz w:val="20"/>
          <w:szCs w:val="20"/>
        </w:rPr>
        <w:t>řadě o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na je ještě i jinak bohatě obdařena neomezenou možností vlivu na celý národ, dokonce na celé pozdější stvoření. Východiskem její největší moci je pro ni domov a domácnost! Jen tam je její síla, její neomezená moc, ne však ve veřejném životě! Doma a v rodině je svými schopnostmi královnou. Z tichého, útulného domova se šíří její pronikavé působení celým národem přítomnosti i budoucnosti a zasahuje do vše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nic, v čem by se nemohl bezpodmínečně uplatnit její vliv, stojí-li </w:t>
      </w:r>
      <w:r>
        <w:rPr>
          <w:rFonts w:cs="Courier New" w:ascii="Courier New" w:hAnsi="Courier New"/>
          <w:i/>
          <w:iCs/>
          <w:sz w:val="20"/>
          <w:szCs w:val="20"/>
        </w:rPr>
        <w:t>tam</w:t>
      </w:r>
      <w:r>
        <w:rPr>
          <w:rFonts w:cs="Courier New" w:ascii="Courier New" w:hAnsi="Courier New"/>
          <w:sz w:val="20"/>
          <w:szCs w:val="20"/>
        </w:rPr>
        <w:t xml:space="preserve">, kde se její typicky </w:t>
      </w:r>
      <w:r>
        <w:rPr>
          <w:rFonts w:cs="Courier New" w:ascii="Courier New" w:hAnsi="Courier New"/>
          <w:i/>
          <w:iCs/>
          <w:sz w:val="20"/>
          <w:szCs w:val="20"/>
        </w:rPr>
        <w:t xml:space="preserve">ženské </w:t>
      </w:r>
      <w:r>
        <w:rPr>
          <w:rFonts w:cs="Courier New" w:ascii="Courier New" w:hAnsi="Courier New"/>
          <w:sz w:val="20"/>
          <w:szCs w:val="20"/>
        </w:rPr>
        <w:t xml:space="preserve">schopnosti rozvinou k plnému rozkvětu. Ale jen tehdy, když je žena skutečně </w:t>
      </w:r>
      <w:r>
        <w:rPr>
          <w:rFonts w:cs="Courier New" w:ascii="Courier New" w:hAnsi="Courier New"/>
          <w:i/>
          <w:iCs/>
          <w:sz w:val="20"/>
          <w:szCs w:val="20"/>
        </w:rPr>
        <w:t xml:space="preserve">pravou </w:t>
      </w:r>
      <w:r>
        <w:rPr>
          <w:rFonts w:cs="Courier New" w:ascii="Courier New" w:hAnsi="Courier New"/>
          <w:sz w:val="20"/>
          <w:szCs w:val="20"/>
        </w:rPr>
        <w:t xml:space="preserve">ženou, splní určení, které jí přikázal Stvořitel. Pak je zcela taková, jaká může a má být. A jen pravá ženskost vychovává bez jakýchkoliv slov muže, který by chtěl dobýt i nebe, jsa podporován tímto tichým působením, v němž je netušená moc. Takový muž se pak bude z vnitřní přirozenosti snažit chránit pravou ženskost, a to ochotně a rád, jakmile se tato ženskost ukáže jako </w:t>
      </w:r>
      <w:r>
        <w:rPr>
          <w:rFonts w:cs="Courier New" w:ascii="Courier New" w:hAnsi="Courier New"/>
          <w:i/>
          <w:iCs/>
          <w:sz w:val="20"/>
          <w:szCs w:val="20"/>
        </w:rPr>
        <w:t>pravá</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šní ženy však pošlapávají svou skutečnou moc a svůj vznešený úkol, přecházejí slepě kolem toho a rouhavě ničí všechno posvátné, co v nich je. Místo aby budovaly, působí rozkladně jako ten nejhorší jed v pozdějším stvoření. Srážejí muže i děti s sebou do hlub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ívejte se na dnešní ženu! Nechte na ni dopadnout paprsek Světla s veškerou jeho neúprosností a střízlivostí, které jsou vždy průvodními jevy čisto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stěží ještě poznáte vznešené hodnoty pravého ženství, v nichž se může rozvinout ona čistá moc, která je dána jedině jemnější citovosti ženství, aby byla používána jen k </w:t>
      </w:r>
      <w:r>
        <w:rPr>
          <w:rFonts w:cs="Courier New" w:ascii="Courier New" w:hAnsi="Courier New"/>
          <w:i/>
          <w:iCs/>
          <w:sz w:val="20"/>
          <w:szCs w:val="20"/>
        </w:rPr>
        <w:t>požehnání</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ž nemůže nikdy vyvinout toto pronikavé působení. Tiché tkaní oné neviditelné síly, kterou dává Stvořitel proudit vesmírem, zachytí </w:t>
      </w:r>
      <w:r>
        <w:rPr>
          <w:rFonts w:cs="Courier New" w:ascii="Courier New" w:hAnsi="Courier New"/>
          <w:i/>
          <w:iCs/>
          <w:sz w:val="20"/>
          <w:szCs w:val="20"/>
        </w:rPr>
        <w:t>nejdříve</w:t>
      </w:r>
      <w:r>
        <w:rPr>
          <w:rFonts w:cs="Courier New" w:ascii="Courier New" w:hAnsi="Courier New"/>
          <w:sz w:val="20"/>
          <w:szCs w:val="20"/>
        </w:rPr>
        <w:t xml:space="preserve"> a plně </w:t>
      </w:r>
      <w:r>
        <w:rPr>
          <w:rFonts w:cs="Courier New" w:ascii="Courier New" w:hAnsi="Courier New"/>
          <w:i/>
          <w:iCs/>
          <w:sz w:val="20"/>
          <w:szCs w:val="20"/>
        </w:rPr>
        <w:t>žena</w:t>
      </w:r>
      <w:r>
        <w:rPr>
          <w:rFonts w:cs="Courier New" w:ascii="Courier New" w:hAnsi="Courier New"/>
          <w:sz w:val="20"/>
          <w:szCs w:val="20"/>
        </w:rPr>
        <w:t xml:space="preserve"> svým jemnějším cítěním. Muž ji přijímá jen částečně a přeměňuje ji v či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jako tato živá síla Stvořitele zůstává všem lidem neviditelná, přestože udržuje celý vesmír, živí jej a pohání, </w:t>
      </w:r>
      <w:r>
        <w:rPr>
          <w:rFonts w:cs="Courier New" w:ascii="Courier New" w:hAnsi="Courier New"/>
          <w:i/>
          <w:iCs/>
          <w:sz w:val="20"/>
          <w:szCs w:val="20"/>
        </w:rPr>
        <w:t xml:space="preserve">takové </w:t>
      </w:r>
      <w:r>
        <w:rPr>
          <w:rFonts w:cs="Courier New" w:ascii="Courier New" w:hAnsi="Courier New"/>
          <w:sz w:val="20"/>
          <w:szCs w:val="20"/>
        </w:rPr>
        <w:t xml:space="preserve">má být tkaní každého pravého ženství; </w:t>
      </w:r>
      <w:r>
        <w:rPr>
          <w:rFonts w:cs="Courier New" w:ascii="Courier New" w:hAnsi="Courier New"/>
          <w:i/>
          <w:iCs/>
          <w:sz w:val="20"/>
          <w:szCs w:val="20"/>
        </w:rPr>
        <w:t xml:space="preserve">k tomu </w:t>
      </w:r>
      <w:r>
        <w:rPr>
          <w:rFonts w:cs="Courier New" w:ascii="Courier New" w:hAnsi="Courier New"/>
          <w:sz w:val="20"/>
          <w:szCs w:val="20"/>
        </w:rPr>
        <w:t xml:space="preserve">je žena stvořena, </w:t>
      </w:r>
      <w:r>
        <w:rPr>
          <w:rFonts w:cs="Courier New" w:ascii="Courier New" w:hAnsi="Courier New"/>
          <w:i/>
          <w:iCs/>
          <w:sz w:val="20"/>
          <w:szCs w:val="20"/>
        </w:rPr>
        <w:t>to</w:t>
      </w:r>
      <w:r>
        <w:rPr>
          <w:rFonts w:cs="Courier New" w:ascii="Courier New" w:hAnsi="Courier New"/>
          <w:sz w:val="20"/>
          <w:szCs w:val="20"/>
        </w:rPr>
        <w:t xml:space="preserve"> je její vznešený, čistý a obdivuhodný cí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směšné říkat „slabá žena“, protože žena je duševně silnější než muž. Ne snad sama v sobě, ale svým těsnějším spojením se silou proudící stvořením, které jí umožňuje její jemnější schopnost cí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e však právě to, co se žena dnes snaží skrývat, učinit to hrubším nebo zcela potlačit. V nesmírné ješitnosti a hlouposti zahazuje to nejkrásnější a nejcennější, co jí bylo dáno. Sama se tím vylučuje ze Světla a cesta nazpět jí zůstane uzavř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ím se dnes díky tomu staly tyto obrazy královského ženství! S hrůzou se musí každý od nich odvrátit. Kde lze ještě u dnešní ženy nalézt pravý stud, jako nejjemnější cit </w:t>
      </w:r>
      <w:r>
        <w:rPr>
          <w:rFonts w:cs="Courier New" w:ascii="Courier New" w:hAnsi="Courier New"/>
          <w:i/>
          <w:iCs/>
          <w:sz w:val="20"/>
          <w:szCs w:val="20"/>
        </w:rPr>
        <w:t xml:space="preserve">ušlechtilého </w:t>
      </w:r>
      <w:r>
        <w:rPr>
          <w:rFonts w:cs="Courier New" w:ascii="Courier New" w:hAnsi="Courier New"/>
          <w:sz w:val="20"/>
          <w:szCs w:val="20"/>
        </w:rPr>
        <w:t>ženství? Je tak divoce znetvořen, že musí být všem k smí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šní žena se sice stydí nosit dlouhé šaty, jestliže móda předepisuje krátké, ale nestydí se obnažovat při slavnostních příležitostech téměř tři čtvrtiny svého těla a vystavovat je pohledům všech. A přitom samozřejmě nejen pohledům, ale při tanci nevyhnutelně i rukám! Bez váhání by obnažila ještě mnohem víc, kdyby to vyžadovala móda, a podle dnešních zkušeností nejspíš všech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není řečeno příliš mnoho. Bylo té hanby víc než dost. Nebylo to nesprávné, ale žel až příliš pravdivé, když se řeklo: „Paní se začíná </w:t>
      </w:r>
      <w:r>
        <w:rPr>
          <w:rFonts w:cs="Courier New" w:ascii="Courier New" w:hAnsi="Courier New"/>
          <w:i/>
          <w:iCs/>
          <w:sz w:val="20"/>
          <w:szCs w:val="20"/>
        </w:rPr>
        <w:t>oblékat</w:t>
      </w:r>
      <w:r>
        <w:rPr>
          <w:rFonts w:cs="Courier New" w:ascii="Courier New" w:hAnsi="Courier New"/>
          <w:sz w:val="20"/>
          <w:szCs w:val="20"/>
        </w:rPr>
        <w:t>, to už půjde spá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mné cítění mimoto předpokládá i smysl pro krásu! To je nepochybné. Kdyby se však dnes ještě měla hodnotit jemnost ženského cítění podle tohoto měřítka, bylo by to s ní špatné. Způsob oblékání přece svědčí často a dosti zřetelně o pravém opaku. Nohy ženy nebo dokonce matky, na kterých jsou tenké punčochy, se velmi špatně slučují s ženskou důstojností. Chlapecký účes, což je moderní ženský sport, neméně hyzdí pravé ženství! Nevyhnutelným následkem marnivých výstřelků módy je pak koketérie, která je nebezpečná tělu i duši a v neposlední řadě i prostému rodinnému štěstí. Mnoho žen totiž dává dost často přednost hrubým a ve skutečnosti urážlivým lichotkám nějakého zahaleče před věrnou činností svého manže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by bylo možné uvést mnoho, ještě velmi mnoho faktů jako viditelný doklad toho, že dnešní žena je pro svůj </w:t>
      </w:r>
      <w:r>
        <w:rPr>
          <w:rFonts w:cs="Courier New" w:ascii="Courier New" w:hAnsi="Courier New"/>
          <w:i/>
          <w:iCs/>
          <w:sz w:val="20"/>
          <w:szCs w:val="20"/>
        </w:rPr>
        <w:t xml:space="preserve">skutečný </w:t>
      </w:r>
      <w:r>
        <w:rPr>
          <w:rFonts w:cs="Courier New" w:ascii="Courier New" w:hAnsi="Courier New"/>
          <w:sz w:val="20"/>
          <w:szCs w:val="20"/>
        </w:rPr>
        <w:t>úkol v pozdějším stvoření ztracena! A tím ztratila i všechny vznešené hodnoty, které jí byly svěřeny a z nichž nyní musí skládat účty. Kletba takovým prázdným lidem! Nejsou snad obětí poměrů, ale sami tyto poměry vynut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lké řeči o pokroku nezmění nic na tom, že tyto horlitelky pro pokrok klesají spolu se svými věrnými následovnicemi jen hlouběji, stále hlouběji. Všechny již zahrabaly své skutečné hodnoty. Převážná většina žen si již nezaslouží, aby měla čestné jméno „žena“! A muže nemohou ženy nikdy představovat ani se jimi stát, takže takové ženy nakonec zůstanou v pozdějším stvoření jen jako trubci, kteří musí být podle neochvějných zákonů přírody vyhub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na stojí v pozdějším stvoření ze všech tvorů nejméně na místě, na kterém měla stát! Svými způsoby a svým chováním se stala nejsmutnější postavou ze všech tvorů! </w:t>
      </w:r>
      <w:r>
        <w:rPr>
          <w:rFonts w:cs="Courier New" w:ascii="Courier New" w:hAnsi="Courier New"/>
          <w:i/>
          <w:iCs/>
          <w:sz w:val="20"/>
          <w:szCs w:val="20"/>
        </w:rPr>
        <w:t xml:space="preserve">Musela </w:t>
      </w:r>
      <w:r>
        <w:rPr>
          <w:rFonts w:cs="Courier New" w:ascii="Courier New" w:hAnsi="Courier New"/>
          <w:sz w:val="20"/>
          <w:szCs w:val="20"/>
        </w:rPr>
        <w:t>zahnít na duši, protože své nejušlechtilejší cítění a svou nejčistší sílu lehkomyslně obětuje vnější, směšné marnivosti, a tím posměšně opovrhuje určením svého Stvořitele. Záchrana při takové povrchnosti není možná, protože slova by ženy zavrhly, nebo by je už vůbec nemohly pochopit a přijm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musí teprve z děsu a hrůzy vyvstat nová, pravá žena, která bude prostřednicí, a tím také bude moci být základem pro nový, Bohem chtěný život a působení lidí v pozdějším stvoření, jež pak bude zbaveno jedu a hnilo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DA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Buď vůle Tvá!“ Lidé věřící v Boha vyslovují tato slova v oddanosti! V jejich hlasu se přitom vždy zachvívá určitá žalost, nebo je skryta v jejich myšlenkách a citech. Téměř výhradně se těchto slov používá tam, kde zasáhlo </w:t>
      </w:r>
      <w:r>
        <w:rPr>
          <w:rFonts w:cs="Courier New" w:ascii="Courier New" w:hAnsi="Courier New"/>
          <w:i/>
          <w:iCs/>
          <w:sz w:val="20"/>
          <w:szCs w:val="20"/>
        </w:rPr>
        <w:t>utrpení</w:t>
      </w:r>
      <w:r>
        <w:rPr>
          <w:rFonts w:cs="Courier New" w:ascii="Courier New" w:hAnsi="Courier New"/>
          <w:sz w:val="20"/>
          <w:szCs w:val="20"/>
        </w:rPr>
        <w:t xml:space="preserve">, které bylo </w:t>
      </w:r>
      <w:r>
        <w:rPr>
          <w:rFonts w:cs="Courier New" w:ascii="Courier New" w:hAnsi="Courier New"/>
          <w:i/>
          <w:iCs/>
          <w:sz w:val="20"/>
          <w:szCs w:val="20"/>
        </w:rPr>
        <w:t>neodvratné.</w:t>
      </w:r>
      <w:r>
        <w:rPr>
          <w:rFonts w:cs="Courier New" w:ascii="Courier New" w:hAnsi="Courier New"/>
          <w:sz w:val="20"/>
          <w:szCs w:val="20"/>
        </w:rPr>
        <w:t xml:space="preserve"> Tam, kde člověk poznává, že již proti tomu nemohl nic děl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li věřícím, říká </w:t>
      </w:r>
      <w:r>
        <w:rPr>
          <w:rFonts w:cs="Courier New" w:ascii="Courier New" w:hAnsi="Courier New"/>
          <w:i/>
          <w:iCs/>
          <w:sz w:val="20"/>
          <w:szCs w:val="20"/>
        </w:rPr>
        <w:t xml:space="preserve">potom </w:t>
      </w:r>
      <w:r>
        <w:rPr>
          <w:rFonts w:cs="Courier New" w:ascii="Courier New" w:hAnsi="Courier New"/>
          <w:sz w:val="20"/>
          <w:szCs w:val="20"/>
        </w:rPr>
        <w:t xml:space="preserve">v nečinné oddanosti: </w:t>
      </w:r>
      <w:r>
        <w:rPr>
          <w:rFonts w:cs="Courier New" w:ascii="Courier New" w:hAnsi="Courier New"/>
          <w:i/>
          <w:iCs/>
          <w:sz w:val="20"/>
          <w:szCs w:val="20"/>
        </w:rPr>
        <w:t>„Buď vůle Tv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Cs/>
          <w:sz w:val="20"/>
          <w:szCs w:val="20"/>
        </w:rPr>
      </w:pPr>
      <w:r>
        <w:rPr>
          <w:rFonts w:cs="Courier New" w:ascii="Courier New" w:hAnsi="Courier New"/>
          <w:iCs/>
          <w:sz w:val="20"/>
          <w:szCs w:val="20"/>
        </w:rPr>
        <w:t>Neříká to však z pokory, ale těmito slovy se chce uklidnit tehdy, když byl bezmoc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Z </w:t>
      </w:r>
      <w:r>
        <w:rPr>
          <w:rFonts w:cs="Courier New" w:ascii="Courier New" w:hAnsi="Courier New"/>
          <w:i/>
          <w:sz w:val="20"/>
          <w:szCs w:val="20"/>
        </w:rPr>
        <w:t xml:space="preserve">toho </w:t>
      </w:r>
      <w:r>
        <w:rPr>
          <w:rFonts w:cs="Courier New" w:ascii="Courier New" w:hAnsi="Courier New"/>
          <w:iCs/>
          <w:sz w:val="20"/>
          <w:szCs w:val="20"/>
        </w:rPr>
        <w:t xml:space="preserve">pramení oddanost, kterou člověk v takovém případě vyjadřuje. Kdyby mu však byla dána sebemenší možnost, aby na tom něco změnil, neptal by se na vůli Boží, ale oddanost by se opět rychle změnila ve formu: </w:t>
      </w:r>
      <w:r>
        <w:rPr>
          <w:rFonts w:cs="Courier New" w:ascii="Courier New" w:hAnsi="Courier New"/>
          <w:i/>
          <w:iCs/>
          <w:sz w:val="20"/>
          <w:szCs w:val="20"/>
        </w:rPr>
        <w:t>„Má</w:t>
      </w:r>
      <w:r>
        <w:rPr>
          <w:rFonts w:cs="Courier New" w:ascii="Courier New" w:hAnsi="Courier New"/>
          <w:sz w:val="20"/>
          <w:szCs w:val="20"/>
        </w:rPr>
        <w:t xml:space="preserve"> vůle se staň!“</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ový </w:t>
      </w:r>
      <w:r>
        <w:rPr>
          <w:rFonts w:cs="Courier New" w:ascii="Courier New" w:hAnsi="Courier New"/>
          <w:sz w:val="20"/>
          <w:szCs w:val="20"/>
        </w:rPr>
        <w:t>je člověk! –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Pane, jak chceš, tak nalož se mnou!“ Takové a podobné zpěvy slýcháme často při pohřbech. V nitru však má každý truchlící neochvějné chtění: „Kdybych to mohl změnit, hned bych to uděl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ká oddanost není </w:t>
      </w:r>
      <w:r>
        <w:rPr>
          <w:rFonts w:cs="Courier New" w:ascii="Courier New" w:hAnsi="Courier New"/>
          <w:i/>
          <w:iCs/>
          <w:sz w:val="20"/>
          <w:szCs w:val="20"/>
        </w:rPr>
        <w:t xml:space="preserve">nikdy </w:t>
      </w:r>
      <w:r>
        <w:rPr>
          <w:rFonts w:cs="Courier New" w:ascii="Courier New" w:hAnsi="Courier New"/>
          <w:sz w:val="20"/>
          <w:szCs w:val="20"/>
        </w:rPr>
        <w:t>pravá. V nejhlubších základech lidské duše je zakotven pravý opak. Je tam vzpoura proti osudu, který ji postihuje, a právě toto vzpírání se pro ni stává utrpením, které ji „tísní“ a kru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zdravé při tomto dění je, že se nesprávně používá smysl slov: „Buď vůle Tvá!“ Tato slova nepatří tam, kde je používají lidé a církv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ůle Boží spočívá v zákonech tohoto stvoření! Jakmile tedy člověk řekne: „Buď vůle Tvá!“, pak to znamená totéž co ujištění: „Chci dbát Tvých zákonů ve stvoření a plnit je!“ Dbát zákonů znamená </w:t>
      </w:r>
      <w:r>
        <w:rPr>
          <w:rFonts w:cs="Courier New" w:ascii="Courier New" w:hAnsi="Courier New"/>
          <w:i/>
          <w:iCs/>
          <w:sz w:val="20"/>
          <w:szCs w:val="20"/>
        </w:rPr>
        <w:t xml:space="preserve">zachovávat </w:t>
      </w:r>
      <w:r>
        <w:rPr>
          <w:rFonts w:cs="Courier New" w:ascii="Courier New" w:hAnsi="Courier New"/>
          <w:sz w:val="20"/>
          <w:szCs w:val="20"/>
        </w:rPr>
        <w:t>je, zachovávat je ale vyžaduje žít podle nich! Jen tak může člověk dbát vůle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Chce-li jí dbát, chce-li podle ní žít, musí ji v prvé řadě </w:t>
      </w:r>
      <w:r>
        <w:rPr>
          <w:rFonts w:cs="Courier New" w:ascii="Courier New" w:hAnsi="Courier New"/>
          <w:i/>
          <w:iCs/>
          <w:sz w:val="20"/>
          <w:szCs w:val="20"/>
        </w:rPr>
        <w:t>zná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o je však právě bod, kde se pozemské lidstvo provinilo nejhorším způsobem! Člověk se dosud nikdy nestaral o Boží zákony ve stvoření! Nestaral se tedy o svatou vůli Boží! A přece stále znovu a znovu říká: „Buď vůle T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idíte, jak bezmyšlenkovitě vystupuje pozemský člověk vůči Bohu! Jak nesmyslně se snaží používat vznešená Kristova slova. Pronáší je kňouravě, často se při tom svíjí v bolestech a cítí se jako poražený, nikdy je však nevyslovuje jako radostný slib!</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Buď vůle Tvá“ ve skutečnosti znamená: „Chci podle ní působit“ nebo „Chci to, co je ve Tvé vůli!“ Právě tak je možné říci: „Chci být poslušen Tvé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o ale poslouchá, ten také něco </w:t>
      </w:r>
      <w:r>
        <w:rPr>
          <w:rFonts w:cs="Courier New" w:ascii="Courier New" w:hAnsi="Courier New"/>
          <w:i/>
          <w:iCs/>
          <w:sz w:val="20"/>
          <w:szCs w:val="20"/>
        </w:rPr>
        <w:t>dělá</w:t>
      </w:r>
      <w:r>
        <w:rPr>
          <w:rFonts w:cs="Courier New" w:ascii="Courier New" w:hAnsi="Courier New"/>
          <w:sz w:val="20"/>
          <w:szCs w:val="20"/>
        </w:rPr>
        <w:t xml:space="preserve">. Poslušný není nečinný, to již spočívá ve slově samém. Poslušný </w:t>
      </w:r>
      <w:r>
        <w:rPr>
          <w:rFonts w:cs="Courier New" w:ascii="Courier New" w:hAnsi="Courier New"/>
          <w:i/>
          <w:iCs/>
          <w:sz w:val="20"/>
          <w:szCs w:val="20"/>
        </w:rPr>
        <w:t>něco uskutečň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akmile však </w:t>
      </w:r>
      <w:r>
        <w:rPr>
          <w:rFonts w:cs="Courier New" w:ascii="Courier New" w:hAnsi="Courier New"/>
          <w:i/>
          <w:iCs/>
          <w:sz w:val="20"/>
          <w:szCs w:val="20"/>
        </w:rPr>
        <w:t xml:space="preserve">dnešní </w:t>
      </w:r>
      <w:r>
        <w:rPr>
          <w:rFonts w:cs="Courier New" w:ascii="Courier New" w:hAnsi="Courier New"/>
          <w:sz w:val="20"/>
          <w:szCs w:val="20"/>
        </w:rPr>
        <w:t xml:space="preserve">člověk řekne: „Buď vůle Tvá“, pak nechce </w:t>
      </w:r>
      <w:r>
        <w:rPr>
          <w:rFonts w:cs="Courier New" w:ascii="Courier New" w:hAnsi="Courier New"/>
          <w:i/>
          <w:iCs/>
          <w:sz w:val="20"/>
          <w:szCs w:val="20"/>
        </w:rPr>
        <w:t>sám nic dělat</w:t>
      </w:r>
      <w:r>
        <w:rPr>
          <w:rFonts w:cs="Courier New" w:ascii="Courier New" w:hAnsi="Courier New"/>
          <w:sz w:val="20"/>
          <w:szCs w:val="20"/>
        </w:rPr>
        <w:t xml:space="preserve">, ale vkládá do svého cítění smysl: „Já počkám, </w:t>
      </w:r>
      <w:r>
        <w:rPr>
          <w:rFonts w:cs="Courier New" w:ascii="Courier New" w:hAnsi="Courier New"/>
          <w:i/>
          <w:iCs/>
          <w:sz w:val="20"/>
          <w:szCs w:val="20"/>
        </w:rPr>
        <w:t>učiň to T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řitom se ještě cítí být velkým, věří, že překonal sám sebe a „odevzdal“ se do vůle Boží. Člověk si myslí, že se tím dokonce povznesl nad všechny ostatní, a věří, že učinil nesmírný vze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ichni tito lidé jsou nepotřební slaboši, zahaleči, blouznivci, fantastové a fanatici, nejsou to však upotřebitelné články ve stvoření! Patří mezi ty, kdo musí být při soudu zavrženi, neboť nechtějí být </w:t>
      </w:r>
      <w:r>
        <w:rPr>
          <w:rFonts w:cs="Courier New" w:ascii="Courier New" w:hAnsi="Courier New"/>
          <w:i/>
          <w:iCs/>
          <w:sz w:val="20"/>
          <w:szCs w:val="20"/>
        </w:rPr>
        <w:t>dělníky</w:t>
      </w:r>
      <w:r>
        <w:rPr>
          <w:rFonts w:cs="Courier New" w:ascii="Courier New" w:hAnsi="Courier New"/>
          <w:sz w:val="20"/>
          <w:szCs w:val="20"/>
        </w:rPr>
        <w:t xml:space="preserve"> na vinici Pána! Pokora, kterou se vychloubají, je pouze lenost. Jsou to líní služební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án požaduje </w:t>
      </w:r>
      <w:r>
        <w:rPr>
          <w:rFonts w:cs="Courier New" w:ascii="Courier New" w:hAnsi="Courier New"/>
          <w:i/>
          <w:iCs/>
          <w:sz w:val="20"/>
          <w:szCs w:val="20"/>
        </w:rPr>
        <w:t>život</w:t>
      </w:r>
      <w:r>
        <w:rPr>
          <w:rFonts w:cs="Courier New" w:ascii="Courier New" w:hAnsi="Courier New"/>
          <w:sz w:val="20"/>
          <w:szCs w:val="20"/>
        </w:rPr>
        <w:t>, který spočívá v </w:t>
      </w:r>
      <w:r>
        <w:rPr>
          <w:rFonts w:cs="Courier New" w:ascii="Courier New" w:hAnsi="Courier New"/>
          <w:i/>
          <w:iCs/>
          <w:sz w:val="20"/>
          <w:szCs w:val="20"/>
        </w:rPr>
        <w:t>pohyb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danost! Toto slovo by pro věřící v Boha nemělo vůbec existovat! Jen dejte na jeho místo „radostné chtění“! Bůh nechce od lidí tupou oddanost, ale radostnou čin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ívejte se pořádně na takzvané „oddané Bohu“. Jsou to pokrytci, v jejichž nitru je velká lež!</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je člověku platný oddaný pohled vzhůru, jestliže současně pohlíží lstivě, žádostivě, pyšně, domýšlivě a zlomyslně na své okolí! Takové jednání jen </w:t>
      </w:r>
      <w:r>
        <w:rPr>
          <w:rFonts w:cs="Courier New" w:ascii="Courier New" w:hAnsi="Courier New"/>
          <w:i/>
          <w:iCs/>
          <w:sz w:val="20"/>
          <w:szCs w:val="20"/>
        </w:rPr>
        <w:t xml:space="preserve">zdvojnásobuje </w:t>
      </w:r>
      <w:r>
        <w:rPr>
          <w:rFonts w:cs="Courier New" w:ascii="Courier New" w:hAnsi="Courier New"/>
          <w:sz w:val="20"/>
          <w:szCs w:val="20"/>
        </w:rPr>
        <w:t>vi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daní mají ve svém nitru lež, protože oddanost se neslučuje s „duchem“! Tedy ani s lidským duchem! Všechno, co je „duch“, nemůže v sobě nikdy oživit schopnost pravé oddanosti! Každý pokus o to musí zůstat umělým, tedy sebeklamem, nebo dokonce vědomým pokrytectvím! Nikdy však není možné oddanost opravdově cítit, neboť lidský duch, který je duchovní podstaty, to nedokáže. Tlak, jemuž je vystaven lidský duch, nedovolí, aby se schopnost oddanosti projevila vědomě, na to je příliš silný. A proto člověk ani nemůže projevovat odda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ddanost je schopnost, kterou má pouze bytostné! Ve své pravé podobě se projevuje jen u zvířete. </w:t>
      </w:r>
      <w:r>
        <w:rPr>
          <w:rFonts w:cs="Courier New" w:ascii="Courier New" w:hAnsi="Courier New"/>
          <w:i/>
          <w:iCs/>
          <w:sz w:val="20"/>
          <w:szCs w:val="20"/>
        </w:rPr>
        <w:t>Zvíře</w:t>
      </w:r>
      <w:r>
        <w:rPr>
          <w:rFonts w:cs="Courier New" w:ascii="Courier New" w:hAnsi="Courier New"/>
          <w:sz w:val="20"/>
          <w:szCs w:val="20"/>
        </w:rPr>
        <w:t xml:space="preserve"> je oddané svému pánovi! Duch ale tento pojem nezná! Proto také zůstane oddanost u člověka </w:t>
      </w:r>
      <w:r>
        <w:rPr>
          <w:rFonts w:cs="Courier New" w:ascii="Courier New" w:hAnsi="Courier New"/>
          <w:i/>
          <w:iCs/>
          <w:sz w:val="20"/>
          <w:szCs w:val="20"/>
        </w:rPr>
        <w:t xml:space="preserve">vždy </w:t>
      </w:r>
      <w:r>
        <w:rPr>
          <w:rFonts w:cs="Courier New" w:ascii="Courier New" w:hAnsi="Courier New"/>
          <w:sz w:val="20"/>
          <w:szCs w:val="20"/>
        </w:rPr>
        <w:t>nepřiroze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trokům byla oddanost vštěpována namáhavou a přísnou výchovou, protože byli postaveni na roveň zvířatům, kupovali a prodávali se jako osobní majetek. Oddanost však u otroků nemohla být nikdy skutečně pravá. Byla to buď otupělost, věrnost nebo láska, která se skrývala za oddaností a tak se projevovala, nikdy to nebyla pravá oddanost. Otroctví je u lidí nepřiroz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danost bytostného je u duchovna vystupňována do podoby vědomé a chtěné věrnosti! Co tedy znamená v bytostném oddanost, to je v duchovnu věr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danost k člověku nepatří, protože člověk je z ducha! Všímejte si lépe řeči samé, která již svými slovy vyjadřuje, co je pravé, má v sobě správný smysl. Dává vám správný obraz.</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Vzdej se!“ říká například vítěz poraženému. Smysl těchto slov je: „Vydej se mně na milost a nemilost, tedy bezpodmínečně, abych o tobě mohl rozhodnout podle svého uvážení, i o tvém životě nebo smr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ítěz však v tomto případě jedná nesprávně, neboť člověk se i jako vítěz má přesně řídit podle Božích zákonů. Každým opomenutím v tomto směru se jinak činí viníkem před Pánem. Zcela určitě ho potom zasáhne zvratné působení! Je tomu tak u jednotlivců i u celých národ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nyní nastala doba, kdy se všechno, všechno, co se dosud ve světě stalo, musí rozuzlit! Z toho, co bylo bezprávím, a stejně tak z bezpráví, které se děje </w:t>
      </w:r>
      <w:r>
        <w:rPr>
          <w:rFonts w:cs="Courier New" w:ascii="Courier New" w:hAnsi="Courier New"/>
          <w:i/>
          <w:iCs/>
          <w:sz w:val="20"/>
          <w:szCs w:val="20"/>
        </w:rPr>
        <w:t>dnes, nezůstane ani slovo neodpykán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oto odpykání však není vyhrazeno vzdálené budoucnosti, ale již </w:t>
      </w:r>
      <w:r>
        <w:rPr>
          <w:rFonts w:cs="Courier New" w:ascii="Courier New" w:hAnsi="Courier New"/>
          <w:i/>
          <w:iCs/>
          <w:sz w:val="20"/>
          <w:szCs w:val="20"/>
        </w:rPr>
        <w:t>přítom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Rychlé </w:t>
      </w:r>
      <w:r>
        <w:rPr>
          <w:rFonts w:cs="Courier New" w:ascii="Courier New" w:hAnsi="Courier New"/>
          <w:sz w:val="20"/>
          <w:szCs w:val="20"/>
        </w:rPr>
        <w:t xml:space="preserve">rozuzlení </w:t>
      </w:r>
      <w:r>
        <w:rPr>
          <w:rFonts w:cs="Courier New" w:ascii="Courier New" w:hAnsi="Courier New"/>
          <w:i/>
          <w:iCs/>
          <w:sz w:val="20"/>
          <w:szCs w:val="20"/>
        </w:rPr>
        <w:t xml:space="preserve">všech </w:t>
      </w:r>
      <w:r>
        <w:rPr>
          <w:rFonts w:cs="Courier New" w:ascii="Courier New" w:hAnsi="Courier New"/>
          <w:sz w:val="20"/>
          <w:szCs w:val="20"/>
        </w:rPr>
        <w:t>zvratných působení není v rozporu se zákonem stvoření, ale zcela správně spočívá v zákoně samé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hyb soukolí se v dnešní době zrychluje zesíleným vyzařováním Světla, které vynutí konečné účinky. Dojde k tomu tak, že se předtím všechno vystupňuje až k plodům a přezrálosti, takže se to, co je nesprávné, samo rozpadne a odsoudí k smrti a zániku, zatímco to, co je dobré, se osvobodí od dosavadního tlaku všeho nesprávného a bude moci zesíl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 blízké době zesílí toto vyzařování tak, že v mnoha případech nastane zvratné působení </w:t>
      </w:r>
      <w:r>
        <w:rPr>
          <w:rFonts w:cs="Courier New" w:ascii="Courier New" w:hAnsi="Courier New"/>
          <w:i/>
          <w:iCs/>
          <w:sz w:val="20"/>
          <w:szCs w:val="20"/>
        </w:rPr>
        <w:t>ihned, bezprostředn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o je moc, která brzy poleká pozemské lidi a jíž se budou muset v budoucnosti obávat! Ale právem se musí obávat jen </w:t>
      </w:r>
      <w:r>
        <w:rPr>
          <w:rFonts w:cs="Courier New" w:ascii="Courier New" w:hAnsi="Courier New"/>
          <w:i/>
          <w:iCs/>
          <w:sz w:val="20"/>
          <w:szCs w:val="20"/>
        </w:rPr>
        <w:t>ti</w:t>
      </w:r>
      <w:r>
        <w:rPr>
          <w:rFonts w:cs="Courier New" w:ascii="Courier New" w:hAnsi="Courier New"/>
          <w:sz w:val="20"/>
          <w:szCs w:val="20"/>
        </w:rPr>
        <w:t xml:space="preserve">, kdo se dopouštěli </w:t>
      </w:r>
      <w:r>
        <w:rPr>
          <w:rFonts w:cs="Courier New" w:ascii="Courier New" w:hAnsi="Courier New"/>
          <w:i/>
          <w:iCs/>
          <w:sz w:val="20"/>
          <w:szCs w:val="20"/>
        </w:rPr>
        <w:t>bezpráví</w:t>
      </w:r>
      <w:r>
        <w:rPr>
          <w:rFonts w:cs="Courier New" w:ascii="Courier New" w:hAnsi="Courier New"/>
          <w:sz w:val="20"/>
          <w:szCs w:val="20"/>
        </w:rPr>
        <w:t xml:space="preserve">. To, že se přitom sami cítili být v právu, nebo chtěli namluvit jiným, že jsou v právu, je nezachrání před úderem zvratného působení, které vyvíjí činnost podle </w:t>
      </w:r>
      <w:r>
        <w:rPr>
          <w:rFonts w:cs="Courier New" w:ascii="Courier New" w:hAnsi="Courier New"/>
          <w:i/>
          <w:iCs/>
          <w:sz w:val="20"/>
          <w:szCs w:val="20"/>
        </w:rPr>
        <w:t>Božích zákonů!</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I když si na zemi lidé vymysleli jiné zákony, pod jejichž ochranou mnozí jednají chybně, nesprávně v domnění, že jsou v právu, nezbavuje je to ani prášku jejich vi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ží zákony, tedy Boží vůle, se nestarají o názory pozemských lidí, které tito lidé uložili do pozemských zákonů, i kdyby je dnes celý svět považoval za správné. Co není podle Božích zákonů, tam nyní dopadne úder meče! Úder, který při rozuzlení bude sou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ichni, kdo podle Božích zákonů trpěli od lidí </w:t>
      </w:r>
      <w:r>
        <w:rPr>
          <w:rFonts w:cs="Courier New" w:ascii="Courier New" w:hAnsi="Courier New"/>
          <w:i/>
          <w:iCs/>
          <w:sz w:val="20"/>
          <w:szCs w:val="20"/>
        </w:rPr>
        <w:t>nevinně</w:t>
      </w:r>
      <w:r>
        <w:rPr>
          <w:rFonts w:cs="Courier New" w:ascii="Courier New" w:hAnsi="Courier New"/>
          <w:sz w:val="20"/>
          <w:szCs w:val="20"/>
        </w:rPr>
        <w:t>, se mohou radovat, protože nyní se jim dostane práva, kdežto jejich protivníci nebo soudci budou vydáni Boží spravedl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adujte se, neboť Boží spravedlnost je blízko! Působí již ve všech zemích na této planetě! Pohleďte na ty zmatky! Jsou to důsledky </w:t>
      </w:r>
      <w:r>
        <w:rPr>
          <w:rFonts w:cs="Courier New" w:ascii="Courier New" w:hAnsi="Courier New"/>
          <w:i/>
          <w:iCs/>
          <w:sz w:val="20"/>
          <w:szCs w:val="20"/>
        </w:rPr>
        <w:t xml:space="preserve">blížící se </w:t>
      </w:r>
      <w:r>
        <w:rPr>
          <w:rFonts w:cs="Courier New" w:ascii="Courier New" w:hAnsi="Courier New"/>
          <w:sz w:val="20"/>
          <w:szCs w:val="20"/>
        </w:rPr>
        <w:t>Boží vůle! Je to začátek očis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se již </w:t>
      </w:r>
      <w:r>
        <w:rPr>
          <w:rFonts w:cs="Courier New" w:ascii="Courier New" w:hAnsi="Courier New"/>
          <w:i/>
          <w:iCs/>
          <w:sz w:val="20"/>
          <w:szCs w:val="20"/>
        </w:rPr>
        <w:t xml:space="preserve">nyní </w:t>
      </w:r>
      <w:r>
        <w:rPr>
          <w:rFonts w:cs="Courier New" w:ascii="Courier New" w:hAnsi="Courier New"/>
          <w:sz w:val="20"/>
          <w:szCs w:val="20"/>
        </w:rPr>
        <w:t xml:space="preserve">vyžívá až k smrti všechno, co je u lidí nesprávné, a to v hospodářství, ve státě, v politice, církvích, sektách, národech, rodinách i v jednotlivcích! Všechno, všechno je nyní vytahováno na Světlo, </w:t>
      </w:r>
      <w:r>
        <w:rPr>
          <w:rFonts w:cs="Courier New" w:ascii="Courier New" w:hAnsi="Courier New"/>
          <w:i/>
          <w:iCs/>
          <w:sz w:val="20"/>
          <w:szCs w:val="20"/>
        </w:rPr>
        <w:t>aby se to ukázalo a zároveň se na něm soudilo!</w:t>
      </w:r>
      <w:r>
        <w:rPr>
          <w:rFonts w:cs="Courier New" w:ascii="Courier New" w:hAnsi="Courier New"/>
          <w:sz w:val="20"/>
          <w:szCs w:val="20"/>
        </w:rPr>
        <w:t xml:space="preserve"> I to, co dosud mohlo být ještě skrytě v klidu, se </w:t>
      </w:r>
      <w:r>
        <w:rPr>
          <w:rFonts w:cs="Courier New" w:ascii="Courier New" w:hAnsi="Courier New"/>
          <w:i/>
          <w:iCs/>
          <w:sz w:val="20"/>
          <w:szCs w:val="20"/>
        </w:rPr>
        <w:t xml:space="preserve">musí </w:t>
      </w:r>
      <w:r>
        <w:rPr>
          <w:rFonts w:cs="Courier New" w:ascii="Courier New" w:hAnsi="Courier New"/>
          <w:sz w:val="20"/>
          <w:szCs w:val="20"/>
        </w:rPr>
        <w:t xml:space="preserve">ukázat, jaké to </w:t>
      </w:r>
      <w:r>
        <w:rPr>
          <w:rFonts w:cs="Courier New" w:ascii="Courier New" w:hAnsi="Courier New"/>
          <w:i/>
          <w:iCs/>
          <w:sz w:val="20"/>
          <w:szCs w:val="20"/>
        </w:rPr>
        <w:t xml:space="preserve">skutečně </w:t>
      </w:r>
      <w:r>
        <w:rPr>
          <w:rFonts w:cs="Courier New" w:ascii="Courier New" w:hAnsi="Courier New"/>
          <w:sz w:val="20"/>
          <w:szCs w:val="20"/>
        </w:rPr>
        <w:t>je, musí se projevit v činnosti, a tak si nakonec zoufat nad sebou i nad ostatními, rozpadnout se a rozprášit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to dnes vře pod tlakem Světla již ve všech zemích, na všech místech. Nouze všeho druhu vzrůstá, až přijde zoufalství a nakonec zůstane jen beznaděj a vědomí, že ti, kdo chtěli zachraňovat, měli kromě sobeckých přání </w:t>
      </w:r>
      <w:r>
        <w:rPr>
          <w:rFonts w:cs="Courier New" w:ascii="Courier New" w:hAnsi="Courier New"/>
          <w:i/>
          <w:iCs/>
          <w:sz w:val="20"/>
          <w:szCs w:val="20"/>
        </w:rPr>
        <w:t>jen planá slova</w:t>
      </w:r>
      <w:r>
        <w:rPr>
          <w:rFonts w:cs="Courier New" w:ascii="Courier New" w:hAnsi="Courier New"/>
          <w:sz w:val="20"/>
          <w:szCs w:val="20"/>
        </w:rPr>
        <w:t>, ale neuměli poskytnout pomoc! Bojovníci ducha se ženou nad hlavami všech a prudce bijí tam, kde se něčí hlava nechce sklo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pak vznikne pravá půda, z níž opět vyjde úpěnlivá prosba o </w:t>
      </w:r>
      <w:r>
        <w:rPr>
          <w:rFonts w:cs="Courier New" w:ascii="Courier New" w:hAnsi="Courier New"/>
          <w:i/>
          <w:iCs/>
          <w:sz w:val="20"/>
          <w:szCs w:val="20"/>
        </w:rPr>
        <w:t xml:space="preserve">Boží </w:t>
      </w:r>
      <w:r>
        <w:rPr>
          <w:rFonts w:cs="Courier New" w:ascii="Courier New" w:hAnsi="Courier New"/>
          <w:sz w:val="20"/>
          <w:szCs w:val="20"/>
        </w:rPr>
        <w:t>pomoc! Po vraždění a žhářství, po hladu, nakažlivých nemocech a smrti, po poznání vlastní neschop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stane velká výstavb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Zlomení pak mají být svobodní, osvobození od tlaku temna! Mají se však stát svobodnými také </w:t>
      </w:r>
      <w:r>
        <w:rPr>
          <w:rFonts w:cs="Courier New" w:ascii="Courier New" w:hAnsi="Courier New"/>
          <w:i/>
          <w:iCs/>
          <w:sz w:val="20"/>
          <w:szCs w:val="20"/>
        </w:rPr>
        <w:t>ve svém nitru!</w:t>
      </w:r>
      <w:r>
        <w:rPr>
          <w:rFonts w:cs="Courier New" w:ascii="Courier New" w:hAnsi="Courier New"/>
          <w:sz w:val="20"/>
          <w:szCs w:val="20"/>
        </w:rPr>
        <w:t xml:space="preserve"> Stát se svobodným ve svém nitru ale může každý jen </w:t>
      </w:r>
      <w:r>
        <w:rPr>
          <w:rFonts w:cs="Courier New" w:ascii="Courier New" w:hAnsi="Courier New"/>
          <w:i/>
          <w:iCs/>
          <w:sz w:val="20"/>
          <w:szCs w:val="20"/>
        </w:rPr>
        <w:t>sám.</w:t>
      </w:r>
      <w:r>
        <w:rPr>
          <w:rFonts w:cs="Courier New" w:ascii="Courier New" w:hAnsi="Courier New"/>
          <w:sz w:val="20"/>
          <w:szCs w:val="20"/>
        </w:rPr>
        <w:t xml:space="preserve"> K tomu však musí vědět, co svoboda znamená, co svoboda </w:t>
      </w:r>
      <w:r>
        <w:rPr>
          <w:rFonts w:cs="Courier New" w:ascii="Courier New" w:hAnsi="Courier New"/>
          <w:i/>
          <w:iCs/>
          <w:sz w:val="20"/>
          <w:szCs w:val="20"/>
        </w:rPr>
        <w:t>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Svobodný je pouze ten člověk, který žije v Božích zákonech! </w:t>
      </w:r>
      <w:r>
        <w:rPr>
          <w:rFonts w:cs="Courier New" w:ascii="Courier New" w:hAnsi="Courier New"/>
          <w:sz w:val="20"/>
          <w:szCs w:val="20"/>
        </w:rPr>
        <w:t>Jedině tak a ne jinak stojí v tomto stvoření netísněn a neomezován. Všechno mu potom pomáhá, místo aby se mu kladlo do cesty. „Slouží“ mu, protože to používá správným způsob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ží zákony ve stvoření jsou ve skutečnosti jen všechno, co každý člověk potřebuje ke zdravému, radostnému životu ve stvoření. Jsou pro něho totéž co potrava nezbytná pro zdraví! Pouze ten, kdo zná Boží vůli a žije podle ní, je skutečně svobodný! Všichni ostatní se musí mnoha vlákny zákonů tohoto stvoření spoutat, protože se do nich sami zaplét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voření vzniklo teprve z Boží vůle, z Božích zákonů. Působíce společně, noří se vlákna zákonů stále hlouběji a všude vynucují pohyb, aby nastal vývoj. Během vývoje se také nutně sama stále víc a více rozvětvují a při tom se kolem nich v neustálém pohybu trvale formuje nové stvoření. Tak zákony poskytují stvoření současně oporu a možnost, aby existovalo a dál se rozšiřov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ničeho bez Boží vůle, jedině ona vyvolává pohyb. Všechno ve stvoření se řídí podle 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dině lidský duch se </w:t>
      </w:r>
      <w:r>
        <w:rPr>
          <w:rFonts w:cs="Courier New" w:ascii="Courier New" w:hAnsi="Courier New"/>
          <w:i/>
          <w:iCs/>
          <w:sz w:val="20"/>
          <w:szCs w:val="20"/>
        </w:rPr>
        <w:t xml:space="preserve">nevpravil </w:t>
      </w:r>
      <w:r>
        <w:rPr>
          <w:rFonts w:cs="Courier New" w:ascii="Courier New" w:hAnsi="Courier New"/>
          <w:sz w:val="20"/>
          <w:szCs w:val="20"/>
        </w:rPr>
        <w:t xml:space="preserve">do těchto vláken! Zamotal je, a tím zamotal i sám sebe, protože chtěl jít podle </w:t>
      </w:r>
      <w:r>
        <w:rPr>
          <w:rFonts w:cs="Courier New" w:ascii="Courier New" w:hAnsi="Courier New"/>
          <w:i/>
          <w:iCs/>
          <w:sz w:val="20"/>
          <w:szCs w:val="20"/>
        </w:rPr>
        <w:t>své</w:t>
      </w:r>
      <w:r>
        <w:rPr>
          <w:rFonts w:cs="Courier New" w:ascii="Courier New" w:hAnsi="Courier New"/>
          <w:sz w:val="20"/>
          <w:szCs w:val="20"/>
        </w:rPr>
        <w:t xml:space="preserve"> vůle novými cestami a na hotové, již existující cesty nedb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esílené záření Světla do toho nyní vnáší změnu. Vlákna všech Božích zákonů ve stvoření budou nabita zvětšenou silou, takže se mocně napnou. Díky tomuto nesmírnému napětí se rychle vrátí do své původní polohy. Při tom bude všechno zamotané a zauzlené tak náhle a nezadržitelně rozmotáno, že události prostě strhnou vše, co se ve stvoření ještě není schopno přizpůsobit správnému sta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ť je to cokoliv, rostliny či zvířata, hory, řeky, země, státy nebo člověk, zhroutí se všechno, co se nebude moci v posledním okamžiku prokázat jako pravé a Bohem chtě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ENOST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emsky znatelně zní nyní vesmírem odbíjení dvanácté hodiny na světových hodinách! Stvoření úzkostlivě tají dech a všichni tvorové se bázlivě choulí, neboť </w:t>
      </w:r>
      <w:r>
        <w:rPr>
          <w:rFonts w:cs="Courier New" w:ascii="Courier New" w:hAnsi="Courier New"/>
          <w:i/>
          <w:iCs/>
          <w:sz w:val="20"/>
          <w:szCs w:val="20"/>
        </w:rPr>
        <w:t xml:space="preserve">Boží </w:t>
      </w:r>
      <w:r>
        <w:rPr>
          <w:rFonts w:cs="Courier New" w:ascii="Courier New" w:hAnsi="Courier New"/>
          <w:sz w:val="20"/>
          <w:szCs w:val="20"/>
        </w:rPr>
        <w:t>hlas zaznívá dolů a požaduje! Požaduje od vás, kteří jste směli žít v tomto stvoření, abyste složili úč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Špatně jste spravovali léno, které vám Bůh ve své lásce přenechal. Proto budou nyní vyvrženi všichni služebníci, kteří mysleli jen na </w:t>
      </w:r>
      <w:r>
        <w:rPr>
          <w:rFonts w:cs="Courier New" w:ascii="Courier New" w:hAnsi="Courier New"/>
          <w:i/>
          <w:iCs/>
          <w:sz w:val="20"/>
          <w:szCs w:val="20"/>
        </w:rPr>
        <w:t>sebe</w:t>
      </w:r>
      <w:r>
        <w:rPr>
          <w:rFonts w:cs="Courier New" w:ascii="Courier New" w:hAnsi="Courier New"/>
          <w:sz w:val="20"/>
          <w:szCs w:val="20"/>
        </w:rPr>
        <w:t xml:space="preserve"> a nikdy nemysleli na svého Pána! A všichni, kdo se snažili sami sebe učinit pány.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 lidé, stojíte plaše před mými slovy, protože nepovažujete přísnost za božskou! To je ale jedině </w:t>
      </w:r>
      <w:r>
        <w:rPr>
          <w:rFonts w:cs="Courier New" w:ascii="Courier New" w:hAnsi="Courier New"/>
          <w:i/>
          <w:iCs/>
          <w:sz w:val="20"/>
          <w:szCs w:val="20"/>
        </w:rPr>
        <w:t xml:space="preserve">vaše </w:t>
      </w:r>
      <w:r>
        <w:rPr>
          <w:rFonts w:cs="Courier New" w:ascii="Courier New" w:hAnsi="Courier New"/>
          <w:sz w:val="20"/>
          <w:szCs w:val="20"/>
        </w:rPr>
        <w:t>vina, neboť jste si dosud představovali všechno Božské, všechno, co přichází od Boha, jako změkčile milující a vše odpouštějící, protože vás to tak učily církv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mylná učení však byla pouze rozumovými výpočty, jejichž cílem bylo hromadné lovení duší pozemských lidí. Ke každému lovu je nutné mít vnadidlo, které působí přitažlivě na všechno, na co je nastraženo. Správný výběr vnadidla je při každém lovu to nejdůležitěj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to byl lov na </w:t>
      </w:r>
      <w:r>
        <w:rPr>
          <w:rFonts w:cs="Courier New" w:ascii="Courier New" w:hAnsi="Courier New"/>
          <w:i/>
          <w:iCs/>
          <w:sz w:val="20"/>
          <w:szCs w:val="20"/>
        </w:rPr>
        <w:t>lidské duše</w:t>
      </w:r>
      <w:r>
        <w:rPr>
          <w:rFonts w:cs="Courier New" w:ascii="Courier New" w:hAnsi="Courier New"/>
          <w:sz w:val="20"/>
          <w:szCs w:val="20"/>
        </w:rPr>
        <w:t xml:space="preserve">, byl plán obratně vybudován na </w:t>
      </w:r>
      <w:r>
        <w:rPr>
          <w:rFonts w:cs="Courier New" w:ascii="Courier New" w:hAnsi="Courier New"/>
          <w:i/>
          <w:iCs/>
          <w:sz w:val="20"/>
          <w:szCs w:val="20"/>
        </w:rPr>
        <w:t xml:space="preserve">jejich </w:t>
      </w:r>
      <w:r>
        <w:rPr>
          <w:rFonts w:cs="Courier New" w:ascii="Courier New" w:hAnsi="Courier New"/>
          <w:sz w:val="20"/>
          <w:szCs w:val="20"/>
        </w:rPr>
        <w:t>slabostech. Vnadidlo muselo odpovídat hlavní slabosti! A hlavní slabostí duší byla pohodlnost a lenost jejich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írkev zcela přesně věděla, že bude mít velký úspěch, jestliže vyjde daleko vstříc </w:t>
      </w:r>
      <w:r>
        <w:rPr>
          <w:rFonts w:cs="Courier New" w:ascii="Courier New" w:hAnsi="Courier New"/>
          <w:i/>
          <w:iCs/>
          <w:sz w:val="20"/>
          <w:szCs w:val="20"/>
        </w:rPr>
        <w:t xml:space="preserve">této </w:t>
      </w:r>
      <w:r>
        <w:rPr>
          <w:rFonts w:cs="Courier New" w:ascii="Courier New" w:hAnsi="Courier New"/>
          <w:sz w:val="20"/>
          <w:szCs w:val="20"/>
        </w:rPr>
        <w:t>slabosti a nebude vyžadovat, aby se jí lidé zbav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toto církev správně poznala, zřídila pozemským lidem širokou a pohodlnou cestu, která podle jejího tvrzení měla vést ke Světlu. Vábivě ji stavěla před pozemské lidi a ti raději odváděli desátek výtěžku ze své práce, klečeli na kolenou, mumlali stokrát modlitby, než aby se třeba </w:t>
      </w:r>
      <w:r>
        <w:rPr>
          <w:rFonts w:cs="Courier New" w:ascii="Courier New" w:hAnsi="Courier New"/>
          <w:i/>
          <w:iCs/>
          <w:sz w:val="20"/>
          <w:szCs w:val="20"/>
        </w:rPr>
        <w:t xml:space="preserve">jenom na okamžik duchovně </w:t>
      </w:r>
      <w:r>
        <w:rPr>
          <w:rFonts w:cs="Courier New" w:ascii="Courier New" w:hAnsi="Courier New"/>
          <w:sz w:val="20"/>
          <w:szCs w:val="20"/>
        </w:rPr>
        <w:t>namáh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írkev jim proto odňala duchovní práci, odpustila i všechny hříchy, jen když jí lidé byli pozemsky a navenek poslušni a vykonávali to, co </w:t>
      </w:r>
      <w:r>
        <w:rPr>
          <w:rFonts w:cs="Courier New" w:ascii="Courier New" w:hAnsi="Courier New"/>
          <w:i/>
          <w:iCs/>
          <w:sz w:val="20"/>
          <w:szCs w:val="20"/>
        </w:rPr>
        <w:t>ona</w:t>
      </w:r>
      <w:r>
        <w:rPr>
          <w:rFonts w:cs="Courier New" w:ascii="Courier New" w:hAnsi="Courier New"/>
          <w:sz w:val="20"/>
          <w:szCs w:val="20"/>
        </w:rPr>
        <w:t xml:space="preserve"> od nich pozemsky požadov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ť to byly návštěvy kostela, zpovědi, množství modliteb, poplatky nebo dary a odkazy, na tom nezáleží, </w:t>
      </w:r>
      <w:r>
        <w:rPr>
          <w:rFonts w:cs="Courier New" w:ascii="Courier New" w:hAnsi="Courier New"/>
          <w:i/>
          <w:iCs/>
          <w:sz w:val="20"/>
          <w:szCs w:val="20"/>
        </w:rPr>
        <w:t xml:space="preserve">církev </w:t>
      </w:r>
      <w:r>
        <w:rPr>
          <w:rFonts w:cs="Courier New" w:ascii="Courier New" w:hAnsi="Courier New"/>
          <w:sz w:val="20"/>
          <w:szCs w:val="20"/>
        </w:rPr>
        <w:t xml:space="preserve">s tím byla spokojena. Ponechávala věřící v bludu, že za všechno, co dali pro </w:t>
      </w:r>
      <w:r>
        <w:rPr>
          <w:rFonts w:cs="Courier New" w:ascii="Courier New" w:hAnsi="Courier New"/>
          <w:i/>
          <w:iCs/>
          <w:sz w:val="20"/>
          <w:szCs w:val="20"/>
        </w:rPr>
        <w:t>církev</w:t>
      </w:r>
      <w:r>
        <w:rPr>
          <w:rFonts w:cs="Courier New" w:ascii="Courier New" w:hAnsi="Courier New"/>
          <w:sz w:val="20"/>
          <w:szCs w:val="20"/>
        </w:rPr>
        <w:t>, získali pro sebe místo v nebeské říš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by církev mohla tato místa rozdá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ávky a poslušnost však spojují všechny věřící jen </w:t>
      </w:r>
      <w:r>
        <w:rPr>
          <w:rFonts w:cs="Courier New" w:ascii="Courier New" w:hAnsi="Courier New"/>
          <w:i/>
          <w:iCs/>
          <w:sz w:val="20"/>
          <w:szCs w:val="20"/>
        </w:rPr>
        <w:t>s jejich církví</w:t>
      </w:r>
      <w:r>
        <w:rPr>
          <w:rFonts w:cs="Courier New" w:ascii="Courier New" w:hAnsi="Courier New"/>
          <w:sz w:val="20"/>
          <w:szCs w:val="20"/>
        </w:rPr>
        <w:t>, nespojují je s jejich Bohem! Církev ani její služebníci nemohou lidské duši odejmout nebo dokonce odpustit ani prášek její víny! Právě tak nesmějí prohlásit některou duši za svatou, a zasahovat tak do dokonalých, věčných Božích prazákonů ve stvoření, které jsou nezměn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se mohou </w:t>
      </w:r>
      <w:r>
        <w:rPr>
          <w:rFonts w:cs="Courier New" w:ascii="Courier New" w:hAnsi="Courier New"/>
          <w:i/>
          <w:iCs/>
          <w:sz w:val="20"/>
          <w:szCs w:val="20"/>
        </w:rPr>
        <w:t xml:space="preserve">lidé </w:t>
      </w:r>
      <w:r>
        <w:rPr>
          <w:rFonts w:cs="Courier New" w:ascii="Courier New" w:hAnsi="Courier New"/>
          <w:sz w:val="20"/>
          <w:szCs w:val="20"/>
        </w:rPr>
        <w:t>opovážit hlasovat a rozhodovat o věcech, které spočívají ve všemohoucnosti, spravedlnosti a všemoudrosti Boží! Jak mohou pozemští lidé vydávat svým bližním něco takového za věrohodné! A nemenším rouháním je, když ostatní pozemští lidé důvěřivě přijímají takové opovážlivosti, v nichž tak zřetelně spočívá jen snižování velikosti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ěco tak neuvěřitelného je možné pouze u bezmyšlenkovitých, stádních lidí, kteří si takovým jednáním vtiskují poznávací znamení největší duchovní lenosti. Neboť již nejjednodušší úvaha musí každému ihned a snadno přinést poznání, že takové opovážlivosti nelze vysvětlit ani lidskou domýšlivostí, ani velikášstvím, ale že je to těžké rouhání se B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vratné působení musí být strašli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as Boží shovívavosti již minul. Svatý hněv bije do řad těchto rouhačů, kteří se tím snaží oklamat pozemské lidstvo, aby si zachovali a zvětšili svou vážnost. Přitom ve svém nitru správně cítí, že se zde jedná o věci, k nimž nemohou být nikdy oprávněni se povzné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smějí rozhodovat o Boží říši ve věčnosti? Paprsek Božího hněvu je přes noc probudí z neslýchaného duchovního spánku a bude je… </w:t>
      </w:r>
      <w:r>
        <w:rPr>
          <w:rFonts w:cs="Courier New" w:ascii="Courier New" w:hAnsi="Courier New"/>
          <w:i/>
          <w:iCs/>
          <w:sz w:val="20"/>
          <w:szCs w:val="20"/>
        </w:rPr>
        <w:t>soudit!</w:t>
      </w:r>
      <w:r>
        <w:rPr>
          <w:rFonts w:cs="Courier New" w:ascii="Courier New" w:hAnsi="Courier New"/>
          <w:sz w:val="20"/>
          <w:szCs w:val="20"/>
        </w:rPr>
        <w:t xml:space="preserve"> –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dává člověk svému Bohu, když poslouchá církev! Nemá při tom v sobě žádnou </w:t>
      </w:r>
      <w:r>
        <w:rPr>
          <w:rFonts w:cs="Courier New" w:ascii="Courier New" w:hAnsi="Courier New"/>
          <w:i/>
          <w:iCs/>
          <w:sz w:val="20"/>
          <w:szCs w:val="20"/>
        </w:rPr>
        <w:t xml:space="preserve">přirozenou </w:t>
      </w:r>
      <w:r>
        <w:rPr>
          <w:rFonts w:cs="Courier New" w:ascii="Courier New" w:hAnsi="Courier New"/>
          <w:sz w:val="20"/>
          <w:szCs w:val="20"/>
        </w:rPr>
        <w:t>touhu citu, která jediná je schopna pomoci mu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avím vám, že lidé mohou opravdu sloužit Bohu právě jen </w:t>
      </w:r>
      <w:r>
        <w:rPr>
          <w:rFonts w:cs="Courier New" w:ascii="Courier New" w:hAnsi="Courier New"/>
          <w:i/>
          <w:iCs/>
          <w:sz w:val="20"/>
          <w:szCs w:val="20"/>
        </w:rPr>
        <w:t>tím</w:t>
      </w:r>
      <w:r>
        <w:rPr>
          <w:rFonts w:cs="Courier New" w:ascii="Courier New" w:hAnsi="Courier New"/>
          <w:sz w:val="20"/>
          <w:szCs w:val="20"/>
        </w:rPr>
        <w:t xml:space="preserve">, co v církvích </w:t>
      </w:r>
      <w:r>
        <w:rPr>
          <w:rFonts w:cs="Courier New" w:ascii="Courier New" w:hAnsi="Courier New"/>
          <w:i/>
          <w:iCs/>
          <w:sz w:val="20"/>
          <w:szCs w:val="20"/>
        </w:rPr>
        <w:t xml:space="preserve">nepřišlo </w:t>
      </w:r>
      <w:r>
        <w:rPr>
          <w:rFonts w:cs="Courier New" w:ascii="Courier New" w:hAnsi="Courier New"/>
          <w:sz w:val="20"/>
          <w:szCs w:val="20"/>
        </w:rPr>
        <w:t>k životu:</w:t>
      </w:r>
      <w:r>
        <w:rPr>
          <w:rFonts w:cs="Courier New" w:ascii="Courier New" w:hAnsi="Courier New"/>
          <w:i/>
          <w:iCs/>
          <w:sz w:val="20"/>
          <w:szCs w:val="20"/>
        </w:rPr>
        <w:t xml:space="preserve"> vlastním </w:t>
      </w:r>
      <w:r>
        <w:rPr>
          <w:rFonts w:cs="Courier New" w:ascii="Courier New" w:hAnsi="Courier New"/>
          <w:sz w:val="20"/>
          <w:szCs w:val="20"/>
        </w:rPr>
        <w:t xml:space="preserve">myšlením, </w:t>
      </w:r>
      <w:r>
        <w:rPr>
          <w:rFonts w:cs="Courier New" w:ascii="Courier New" w:hAnsi="Courier New"/>
          <w:i/>
          <w:iCs/>
          <w:sz w:val="20"/>
          <w:szCs w:val="20"/>
        </w:rPr>
        <w:t>samostatným</w:t>
      </w:r>
      <w:r>
        <w:rPr>
          <w:rFonts w:cs="Courier New" w:ascii="Courier New" w:hAnsi="Courier New"/>
          <w:sz w:val="20"/>
          <w:szCs w:val="20"/>
        </w:rPr>
        <w:t xml:space="preserve"> zkoumáním! Každý musí </w:t>
      </w:r>
      <w:r>
        <w:rPr>
          <w:rFonts w:cs="Courier New" w:ascii="Courier New" w:hAnsi="Courier New"/>
          <w:i/>
          <w:iCs/>
          <w:sz w:val="20"/>
          <w:szCs w:val="20"/>
        </w:rPr>
        <w:t>sám</w:t>
      </w:r>
      <w:r>
        <w:rPr>
          <w:rFonts w:cs="Courier New" w:ascii="Courier New" w:hAnsi="Courier New"/>
          <w:sz w:val="20"/>
          <w:szCs w:val="20"/>
        </w:rPr>
        <w:t xml:space="preserve"> projít mezi mlýny, tedy mezi soukolím Božích zákonů ve stvoření. A proto je nutné, aby </w:t>
      </w:r>
      <w:r>
        <w:rPr>
          <w:rFonts w:cs="Courier New" w:ascii="Courier New" w:hAnsi="Courier New"/>
          <w:i/>
          <w:iCs/>
          <w:sz w:val="20"/>
          <w:szCs w:val="20"/>
        </w:rPr>
        <w:t>každý sám</w:t>
      </w:r>
      <w:r>
        <w:rPr>
          <w:rFonts w:cs="Courier New" w:ascii="Courier New" w:hAnsi="Courier New"/>
          <w:sz w:val="20"/>
          <w:szCs w:val="20"/>
        </w:rPr>
        <w:t xml:space="preserve"> poznal v pravý čas povahu mlýnů a jejich cho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tomu však mnohé církve vytrvale bránily, aby věřící nemohli dospět k nutnému </w:t>
      </w:r>
      <w:r>
        <w:rPr>
          <w:rFonts w:cs="Courier New" w:ascii="Courier New" w:hAnsi="Courier New"/>
          <w:i/>
          <w:iCs/>
          <w:sz w:val="20"/>
          <w:szCs w:val="20"/>
        </w:rPr>
        <w:t>vlastnímu</w:t>
      </w:r>
      <w:r>
        <w:rPr>
          <w:rFonts w:cs="Courier New" w:ascii="Courier New" w:hAnsi="Courier New"/>
          <w:sz w:val="20"/>
          <w:szCs w:val="20"/>
        </w:rPr>
        <w:t xml:space="preserve"> přemýšlení a prociťování. Tím připravily lidi o tu oporu, která jediná je může bezpečně vést a ukazovat cestu ke Světlu. Zato se snažily vnutit každému člověku výklad, který – když se lidé podle něho řídili – musel přinášet užitek jen </w:t>
      </w:r>
      <w:r>
        <w:rPr>
          <w:rFonts w:cs="Courier New" w:ascii="Courier New" w:hAnsi="Courier New"/>
          <w:i/>
          <w:iCs/>
          <w:sz w:val="20"/>
          <w:szCs w:val="20"/>
        </w:rPr>
        <w:t>církvi</w:t>
      </w:r>
      <w:r>
        <w:rPr>
          <w:rFonts w:cs="Courier New" w:ascii="Courier New" w:hAnsi="Courier New"/>
          <w:sz w:val="20"/>
          <w:szCs w:val="20"/>
        </w:rPr>
        <w:t>. Užitek, vliv a mo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ké duše mohou sloužit svému Stvořiteli jen </w:t>
      </w:r>
      <w:r>
        <w:rPr>
          <w:rFonts w:cs="Courier New" w:ascii="Courier New" w:hAnsi="Courier New"/>
          <w:i/>
          <w:iCs/>
          <w:sz w:val="20"/>
          <w:szCs w:val="20"/>
        </w:rPr>
        <w:t>čilostí svého vlastního ducha!</w:t>
      </w:r>
      <w:r>
        <w:rPr>
          <w:rFonts w:cs="Courier New" w:ascii="Courier New" w:hAnsi="Courier New"/>
          <w:sz w:val="20"/>
          <w:szCs w:val="20"/>
        </w:rPr>
        <w:t xml:space="preserve"> Tím ale slouží v prvé řadě i samy sobě. Pouze </w:t>
      </w:r>
      <w:r>
        <w:rPr>
          <w:rFonts w:cs="Courier New" w:ascii="Courier New" w:hAnsi="Courier New"/>
          <w:i/>
          <w:iCs/>
          <w:sz w:val="20"/>
          <w:szCs w:val="20"/>
        </w:rPr>
        <w:t>ten</w:t>
      </w:r>
      <w:r>
        <w:rPr>
          <w:rFonts w:cs="Courier New" w:ascii="Courier New" w:hAnsi="Courier New"/>
          <w:sz w:val="20"/>
          <w:szCs w:val="20"/>
        </w:rPr>
        <w:t xml:space="preserve"> lidský duch, který stojí ve stvoření jasný a bdělý, který zná jeho zákony a podřizuje se jim ve svém myšlení a jednání, je Bohu milý, protože tím pak plní účel svého bytí, jenž má každý lidský duch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ak nikdy nespočívá ve zvyklostech, které požadují církve od věřících! Těmto zvyklostem totiž chybí přirozenost, svobodné přesvědčení a vědění jako </w:t>
      </w:r>
      <w:r>
        <w:rPr>
          <w:rFonts w:cs="Courier New" w:ascii="Courier New" w:hAnsi="Courier New"/>
          <w:i/>
          <w:iCs/>
          <w:sz w:val="20"/>
          <w:szCs w:val="20"/>
        </w:rPr>
        <w:t>hlavní požadavek</w:t>
      </w:r>
      <w:r>
        <w:rPr>
          <w:rFonts w:cs="Courier New" w:ascii="Courier New" w:hAnsi="Courier New"/>
          <w:sz w:val="20"/>
          <w:szCs w:val="20"/>
        </w:rPr>
        <w:t xml:space="preserve"> pravého sloužení Bohu! Chybí jim svěžest a radost, se kterými by tito věřící pomocně podporovali všechny tvory a díky nimž by jejich duše zajásaly, šťastny vědomím, že mohou spolupůsobit na kráse tohoto stvoření jako jeho část, a </w:t>
      </w:r>
      <w:r>
        <w:rPr>
          <w:rFonts w:cs="Courier New" w:ascii="Courier New" w:hAnsi="Courier New"/>
          <w:i/>
          <w:iCs/>
          <w:sz w:val="20"/>
          <w:szCs w:val="20"/>
        </w:rPr>
        <w:t xml:space="preserve">tím </w:t>
      </w:r>
      <w:r>
        <w:rPr>
          <w:rFonts w:cs="Courier New" w:ascii="Courier New" w:hAnsi="Courier New"/>
          <w:sz w:val="20"/>
          <w:szCs w:val="20"/>
        </w:rPr>
        <w:t>děkovat Stvořiteli a uctívat 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ísto radostných, svobodných lidí uctívajících Boha si církev vychovala vlastní otroky! Před zraky lidí, kteří pohlíželi volně vzhůru, postavila </w:t>
      </w:r>
      <w:r>
        <w:rPr>
          <w:rFonts w:cs="Courier New" w:ascii="Courier New" w:hAnsi="Courier New"/>
          <w:i/>
          <w:iCs/>
          <w:sz w:val="20"/>
          <w:szCs w:val="20"/>
        </w:rPr>
        <w:t>sama sebe!</w:t>
      </w:r>
      <w:r>
        <w:rPr>
          <w:rFonts w:cs="Courier New" w:ascii="Courier New" w:hAnsi="Courier New"/>
          <w:sz w:val="20"/>
          <w:szCs w:val="20"/>
        </w:rPr>
        <w:t xml:space="preserve"> Tím zatemnila pravé Světlo. Lidské duchy jen spoutávala a zotročovala, místo aby je probouzela a osvobozovala. Rouhavě udržovala duchy ve spánku a potlačovala je, touhu po vědění a vědění samotné jim zakazovala předpisy, které odporují vůli Boží, příčí se jí! To všechno dělala jen proto, aby si udržela </w:t>
      </w:r>
      <w:r>
        <w:rPr>
          <w:rFonts w:cs="Courier New" w:ascii="Courier New" w:hAnsi="Courier New"/>
          <w:i/>
          <w:iCs/>
          <w:sz w:val="20"/>
          <w:szCs w:val="20"/>
        </w:rPr>
        <w:t xml:space="preserve">vlastní </w:t>
      </w:r>
      <w:r>
        <w:rPr>
          <w:rFonts w:cs="Courier New" w:ascii="Courier New" w:hAnsi="Courier New"/>
          <w:sz w:val="20"/>
          <w:szCs w:val="20"/>
        </w:rPr>
        <w:t>mo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o se církve dříve neštítily různého týrání, mučení a vražd, tak se dnes neštítí pomlouvat bližní, zostouzet je, podkopávat jejich pověst, štvát proti nim a klást jim do cesty všechny možné překážky, nechtějí-li se ochotně zařadit do řad církevních otroků! Pracují nejnekalejšími prostředky jen pro </w:t>
      </w:r>
      <w:r>
        <w:rPr>
          <w:rFonts w:cs="Courier New" w:ascii="Courier New" w:hAnsi="Courier New"/>
          <w:i/>
          <w:iCs/>
          <w:sz w:val="20"/>
          <w:szCs w:val="20"/>
        </w:rPr>
        <w:t>svůj</w:t>
      </w:r>
      <w:r>
        <w:rPr>
          <w:rFonts w:cs="Courier New" w:ascii="Courier New" w:hAnsi="Courier New"/>
          <w:sz w:val="20"/>
          <w:szCs w:val="20"/>
        </w:rPr>
        <w:t xml:space="preserve"> vliv a </w:t>
      </w:r>
      <w:r>
        <w:rPr>
          <w:rFonts w:cs="Courier New" w:ascii="Courier New" w:hAnsi="Courier New"/>
          <w:i/>
          <w:iCs/>
          <w:sz w:val="20"/>
          <w:szCs w:val="20"/>
        </w:rPr>
        <w:t>svou</w:t>
      </w:r>
      <w:r>
        <w:rPr>
          <w:rFonts w:cs="Courier New" w:ascii="Courier New" w:hAnsi="Courier New"/>
          <w:sz w:val="20"/>
          <w:szCs w:val="20"/>
        </w:rPr>
        <w:t xml:space="preserve"> pozemskou mo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tato moc nyní ve zvratném působení také nejdříve zakolísá a zhroutí se, neboť je to pravý opak toho, jak to chce </w:t>
      </w:r>
      <w:r>
        <w:rPr>
          <w:rFonts w:cs="Courier New" w:ascii="Courier New" w:hAnsi="Courier New"/>
          <w:i/>
          <w:iCs/>
          <w:sz w:val="20"/>
          <w:szCs w:val="20"/>
        </w:rPr>
        <w:t>Bůh!</w:t>
      </w:r>
      <w:r>
        <w:rPr>
          <w:rFonts w:cs="Courier New" w:ascii="Courier New" w:hAnsi="Courier New"/>
          <w:sz w:val="20"/>
          <w:szCs w:val="20"/>
        </w:rPr>
        <w:t xml:space="preserve"> Ukazuje to, jak daleko mají církve k tomu, aby pokorně sloužily </w:t>
      </w:r>
      <w:r>
        <w:rPr>
          <w:rFonts w:cs="Courier New" w:ascii="Courier New" w:hAnsi="Courier New"/>
          <w:i/>
          <w:iCs/>
          <w:sz w:val="20"/>
          <w:szCs w:val="20"/>
        </w:rPr>
        <w:t>Bohu!</w:t>
      </w:r>
      <w:r>
        <w:rPr>
          <w:rFonts w:cs="Courier New" w:ascii="Courier New" w:hAnsi="Courier New"/>
          <w:sz w:val="20"/>
          <w:szCs w:val="20"/>
        </w:rPr>
        <w:t xml:space="preserv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konečné zástupy lidí se daly vlákat vábidlem dovolené lenosti ducha do uspávajícího lůna církví! Uvěřily rouhavému bludu, že je možné lacině odpykat hříchy, a s duchovně línými davy se zvětšoval pozemský vliv církví, jehož konečným cílem byla pozemská moc! Lidé nepoznali, že tímto nesprávným názorem a učením se zatemňuje a špiní svatá spravedlnost všemohoucího Boha. Viděli jen širokou a pohodlnou cestu ke Světlu, kterou tím církve předstíraly a která ve skutečnosti vůbec neexistuje! Tato cesta, založená na bludu, že lze libovolně odpouštět hříchy, vede do temnot a do zkáz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ohu nepřátelské svémocné jednání všech církví odděluje jejich věřící od Boha, místo aby církve k němu věřící přiváděly. Učení byla falešná! To by ale lidé museli </w:t>
      </w:r>
      <w:r>
        <w:rPr>
          <w:rFonts w:cs="Courier New" w:ascii="Courier New" w:hAnsi="Courier New"/>
          <w:i/>
          <w:iCs/>
          <w:sz w:val="20"/>
          <w:szCs w:val="20"/>
        </w:rPr>
        <w:t>sami</w:t>
      </w:r>
      <w:r>
        <w:rPr>
          <w:rFonts w:cs="Courier New" w:ascii="Courier New" w:hAnsi="Courier New"/>
          <w:sz w:val="20"/>
          <w:szCs w:val="20"/>
        </w:rPr>
        <w:t xml:space="preserve"> a snadno poznat, neboť tato učení zřetelně odporují nejprostšímu citu pro spravedlnost! A proto jsou věřící církví </w:t>
      </w:r>
      <w:r>
        <w:rPr>
          <w:rFonts w:cs="Courier New" w:ascii="Courier New" w:hAnsi="Courier New"/>
          <w:i/>
          <w:iCs/>
          <w:sz w:val="20"/>
          <w:szCs w:val="20"/>
        </w:rPr>
        <w:t xml:space="preserve">právě tak vinni </w:t>
      </w:r>
      <w:r>
        <w:rPr>
          <w:rFonts w:cs="Courier New" w:ascii="Courier New" w:hAnsi="Courier New"/>
          <w:sz w:val="20"/>
          <w:szCs w:val="20"/>
        </w:rPr>
        <w:t>jako církve sam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írkve hlásají Kristovými slovy z Janova evangeli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Až však přijde on, Duch Pravdy, uvede vás do veškeré Pravdy. A když přijde, bude trestat svět za hříchy, aby bylo učiněno zadost spravedlnosti! A přinese soud. Já však jdu k Otci a již mne neuzříte. Od Otce jsem vyšel a přišel na svět. Opět opouštím svět a jdu k Ot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slova se předčítají v kostelech bez porozumění, neboť Syn Boží přece zcela jasně řekl, že přijde někdo </w:t>
      </w:r>
      <w:r>
        <w:rPr>
          <w:rFonts w:cs="Courier New" w:ascii="Courier New" w:hAnsi="Courier New"/>
          <w:i/>
          <w:iCs/>
          <w:sz w:val="20"/>
          <w:szCs w:val="20"/>
        </w:rPr>
        <w:t>jiný</w:t>
      </w:r>
      <w:r>
        <w:rPr>
          <w:rFonts w:cs="Courier New" w:ascii="Courier New" w:hAnsi="Courier New"/>
          <w:sz w:val="20"/>
          <w:szCs w:val="20"/>
        </w:rPr>
        <w:t xml:space="preserve"> než on, aby zvěstoval Pravdu a přinesl soud. Duch Pravdy, který je živým křížem! A přesto i zde učí církev nesprávně a v rozporu s těmito jasnými slo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sto, že i Pavel napsal kdysi Korintským: </w:t>
      </w:r>
      <w:r>
        <w:rPr>
          <w:rFonts w:cs="Courier New" w:ascii="Courier New" w:hAnsi="Courier New"/>
          <w:i/>
          <w:iCs/>
          <w:sz w:val="20"/>
          <w:szCs w:val="20"/>
        </w:rPr>
        <w:t xml:space="preserve">„Naše </w:t>
      </w:r>
      <w:r>
        <w:rPr>
          <w:rFonts w:cs="Courier New" w:ascii="Courier New" w:hAnsi="Courier New"/>
          <w:sz w:val="20"/>
          <w:szCs w:val="20"/>
        </w:rPr>
        <w:t>vědění je neúplné. Až však přijde úplné vědění, neúplné vědění pomi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apoštol upozorňuje na to, že je nutné teprve očekávat příchod toho, který bude hlásat úplnou Pravdu, a že jeho zaslíbení Synem Božím nelze vztahovat na známé vylití síly Ducha svatého, k němuž došlo již před tím, než Pavel napsal tato slo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vel tím dosvědčuje, že apoštolové </w:t>
      </w:r>
      <w:r>
        <w:rPr>
          <w:rFonts w:cs="Courier New" w:ascii="Courier New" w:hAnsi="Courier New"/>
          <w:i/>
          <w:iCs/>
          <w:sz w:val="20"/>
          <w:szCs w:val="20"/>
        </w:rPr>
        <w:t xml:space="preserve">nepovažovali </w:t>
      </w:r>
      <w:r>
        <w:rPr>
          <w:rFonts w:cs="Courier New" w:ascii="Courier New" w:hAnsi="Courier New"/>
          <w:sz w:val="20"/>
          <w:szCs w:val="20"/>
        </w:rPr>
        <w:t>toto vylití síly za splnění poslání Utěšitele, Ducha Pravdy, jak se to dnes o svatodušních svátcích snaží podivným způsobem vykládat mnoho církví a věřících, protože jim tyto věci jinak nezapadají do jejich věroučné soustavy. Tvořily by mezeru, která by musela způsobit povážlivé otřesy této chybné stav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im ale nebude nic platné, neboť nadešel čas poznání toho všeho a všechno nesprávné se zhrou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sud lidstvo nemohlo slavit opravdové svatodušní svátky a nemohlo díly probuzení ducha dospět k poznání, protože se podvolilo mnoha mylným výkladům, na nichž mají velký podíl zejména církv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éto velké viny jim nebude nic prominut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lidé nyní udiveně stojíte před novým Slovem a mnozí z vás již nejsou vůbec schopni poznat, že přichází ze světlých výšin, protože je úplně jiné, než jste si představovali! I vy ještě částečně setrváváte v úporné ospalosti, kterou vás obestřely církve a školy, abyste zůstali poslušnými přívrženci a neměli v sobě touhu po probuzení své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požaduje </w:t>
      </w:r>
      <w:r>
        <w:rPr>
          <w:rFonts w:cs="Courier New" w:ascii="Courier New" w:hAnsi="Courier New"/>
          <w:i/>
          <w:iCs/>
          <w:sz w:val="20"/>
          <w:szCs w:val="20"/>
        </w:rPr>
        <w:t>Bůh</w:t>
      </w:r>
      <w:r>
        <w:rPr>
          <w:rFonts w:cs="Courier New" w:ascii="Courier New" w:hAnsi="Courier New"/>
          <w:sz w:val="20"/>
          <w:szCs w:val="20"/>
        </w:rPr>
        <w:t xml:space="preserve">, bylo pozemským lidem dosud lhostejné! Já vám však ještě jednou pravím: „Široká a pohodlná cesta, kterou se před vás církve dosud snažily klamavě stavět, aby z toho měly samy prospěch, </w:t>
      </w:r>
      <w:r>
        <w:rPr>
          <w:rFonts w:cs="Courier New" w:ascii="Courier New" w:hAnsi="Courier New"/>
          <w:i/>
          <w:iCs/>
          <w:sz w:val="20"/>
          <w:szCs w:val="20"/>
        </w:rPr>
        <w:t>je nesprávná!</w:t>
      </w:r>
      <w:r>
        <w:rPr>
          <w:rFonts w:cs="Courier New" w:ascii="Courier New" w:hAnsi="Courier New"/>
          <w:sz w:val="20"/>
          <w:szCs w:val="20"/>
        </w:rPr>
        <w:t xml:space="preserve"> V bludu, že lze libovolně odpouštět hříchy, což při tom slibovaly, nevede tato cesta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EMSKÝ ČLOVĚK PŘED SVÝM BOH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jak jste dosud vypadali před svým Bohem! Snažili jste se ho pokrytecky klamat, stejně jako jste chtěli klamat i sami sebe falešnou zbožností, kterou jste měli vždy jen na rtech, ale kterou váš duch nikdy neprojevoval. </w:t>
      </w:r>
      <w:r>
        <w:rPr>
          <w:rFonts w:cs="Courier New" w:ascii="Courier New" w:hAnsi="Courier New"/>
          <w:i/>
          <w:iCs/>
          <w:sz w:val="20"/>
          <w:szCs w:val="20"/>
        </w:rPr>
        <w:t xml:space="preserve">Vy </w:t>
      </w:r>
      <w:r>
        <w:rPr>
          <w:rFonts w:cs="Courier New" w:ascii="Courier New" w:hAnsi="Courier New"/>
          <w:sz w:val="20"/>
          <w:szCs w:val="20"/>
        </w:rPr>
        <w:t xml:space="preserve">jste ve svých chrámech a církvích zaváděli pravidla a zvyklosti, aniž jste se tázali, zda je to tak </w:t>
      </w:r>
      <w:r>
        <w:rPr>
          <w:rFonts w:cs="Courier New" w:ascii="Courier New" w:hAnsi="Courier New"/>
          <w:i/>
          <w:iCs/>
          <w:sz w:val="20"/>
          <w:szCs w:val="20"/>
        </w:rPr>
        <w:t xml:space="preserve">Bohu </w:t>
      </w:r>
      <w:r>
        <w:rPr>
          <w:rFonts w:cs="Courier New" w:ascii="Courier New" w:hAnsi="Courier New"/>
          <w:sz w:val="20"/>
          <w:szCs w:val="20"/>
        </w:rPr>
        <w:t xml:space="preserve">milé. Stačilo, když se </w:t>
      </w:r>
      <w:r>
        <w:rPr>
          <w:rFonts w:cs="Courier New" w:ascii="Courier New" w:hAnsi="Courier New"/>
          <w:i/>
          <w:iCs/>
          <w:sz w:val="20"/>
          <w:szCs w:val="20"/>
        </w:rPr>
        <w:t xml:space="preserve">vám </w:t>
      </w:r>
      <w:r>
        <w:rPr>
          <w:rFonts w:cs="Courier New" w:ascii="Courier New" w:hAnsi="Courier New"/>
          <w:sz w:val="20"/>
          <w:szCs w:val="20"/>
        </w:rPr>
        <w:t>to líbilo, a tím byla pro vás bohoslužba vyříz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ž nevidíte, jak to všechno bylo opovážlivé? Vy jste chtěli určovat, jaké má všechno být. Na </w:t>
      </w:r>
      <w:r>
        <w:rPr>
          <w:rFonts w:cs="Courier New" w:ascii="Courier New" w:hAnsi="Courier New"/>
          <w:i/>
          <w:iCs/>
          <w:sz w:val="20"/>
          <w:szCs w:val="20"/>
        </w:rPr>
        <w:t>Boží</w:t>
      </w:r>
      <w:r>
        <w:rPr>
          <w:rFonts w:cs="Courier New" w:ascii="Courier New" w:hAnsi="Courier New"/>
          <w:sz w:val="20"/>
          <w:szCs w:val="20"/>
        </w:rPr>
        <w:t xml:space="preserve"> vůli jste se přitom nikdy neptali. Co jste </w:t>
      </w:r>
      <w:r>
        <w:rPr>
          <w:rFonts w:cs="Courier New" w:ascii="Courier New" w:hAnsi="Courier New"/>
          <w:i/>
          <w:iCs/>
          <w:sz w:val="20"/>
          <w:szCs w:val="20"/>
        </w:rPr>
        <w:t>vy</w:t>
      </w:r>
      <w:r>
        <w:rPr>
          <w:rFonts w:cs="Courier New" w:ascii="Courier New" w:hAnsi="Courier New"/>
          <w:sz w:val="20"/>
          <w:szCs w:val="20"/>
        </w:rPr>
        <w:t xml:space="preserve"> označovali za velké, to měl za velké považovat i Bůh. Chtěli jste ve všem vnucovat Bohu </w:t>
      </w:r>
      <w:r>
        <w:rPr>
          <w:rFonts w:cs="Courier New" w:ascii="Courier New" w:hAnsi="Courier New"/>
          <w:i/>
          <w:iCs/>
          <w:sz w:val="20"/>
          <w:szCs w:val="20"/>
        </w:rPr>
        <w:t>své</w:t>
      </w:r>
      <w:r>
        <w:rPr>
          <w:rFonts w:cs="Courier New" w:ascii="Courier New" w:hAnsi="Courier New"/>
          <w:sz w:val="20"/>
          <w:szCs w:val="20"/>
        </w:rPr>
        <w:t xml:space="preserve"> názory jako oprávněné, bez ohledu na to, čeho se to týk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jste </w:t>
      </w:r>
      <w:r>
        <w:rPr>
          <w:rFonts w:cs="Courier New" w:ascii="Courier New" w:hAnsi="Courier New"/>
          <w:i/>
          <w:iCs/>
          <w:sz w:val="20"/>
          <w:szCs w:val="20"/>
        </w:rPr>
        <w:t>vy</w:t>
      </w:r>
      <w:r>
        <w:rPr>
          <w:rFonts w:cs="Courier New" w:ascii="Courier New" w:hAnsi="Courier New"/>
          <w:sz w:val="20"/>
          <w:szCs w:val="20"/>
        </w:rPr>
        <w:t xml:space="preserve"> považovali za správné, to měl Bůh jako správné odměnit, a co jste </w:t>
      </w:r>
      <w:r>
        <w:rPr>
          <w:rFonts w:cs="Courier New" w:ascii="Courier New" w:hAnsi="Courier New"/>
          <w:i/>
          <w:iCs/>
          <w:sz w:val="20"/>
          <w:szCs w:val="20"/>
        </w:rPr>
        <w:t xml:space="preserve">vy </w:t>
      </w:r>
      <w:r>
        <w:rPr>
          <w:rFonts w:cs="Courier New" w:ascii="Courier New" w:hAnsi="Courier New"/>
          <w:sz w:val="20"/>
          <w:szCs w:val="20"/>
        </w:rPr>
        <w:t>prohlásili za nesprávné, to měl Bůh potrest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ikdy jste nechtěli vážně zkoumat, co </w:t>
      </w:r>
      <w:r>
        <w:rPr>
          <w:rFonts w:cs="Courier New" w:ascii="Courier New" w:hAnsi="Courier New"/>
          <w:i/>
          <w:iCs/>
          <w:sz w:val="20"/>
          <w:szCs w:val="20"/>
        </w:rPr>
        <w:t>Bůh</w:t>
      </w:r>
      <w:r>
        <w:rPr>
          <w:rFonts w:cs="Courier New" w:ascii="Courier New" w:hAnsi="Courier New"/>
          <w:sz w:val="20"/>
          <w:szCs w:val="20"/>
        </w:rPr>
        <w:t xml:space="preserve"> považuje za správné a co je před </w:t>
      </w:r>
      <w:r>
        <w:rPr>
          <w:rFonts w:cs="Courier New" w:ascii="Courier New" w:hAnsi="Courier New"/>
          <w:i/>
          <w:iCs/>
          <w:sz w:val="20"/>
          <w:szCs w:val="20"/>
        </w:rPr>
        <w:t xml:space="preserve">jeho </w:t>
      </w:r>
      <w:r>
        <w:rPr>
          <w:rFonts w:cs="Courier New" w:ascii="Courier New" w:hAnsi="Courier New"/>
          <w:sz w:val="20"/>
          <w:szCs w:val="20"/>
        </w:rPr>
        <w:t>okem nesprávné. Nestarali jste se o Boží zákony ani o neochvějnou svatou vůli Boží, která je od věčnosti a dosud nikdy se nezměnila a ani se nikdy nezm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této vůli se nyní rozbijete a s vámi všechna nesprávná lidská díla, která si vytvořila zákony, jež měly sloužit </w:t>
      </w:r>
      <w:r>
        <w:rPr>
          <w:rFonts w:cs="Courier New" w:ascii="Courier New" w:hAnsi="Courier New"/>
          <w:i/>
          <w:iCs/>
          <w:sz w:val="20"/>
          <w:szCs w:val="20"/>
        </w:rPr>
        <w:t xml:space="preserve">vašim pozemským přáním. </w:t>
      </w:r>
      <w:r>
        <w:rPr>
          <w:rFonts w:cs="Courier New" w:ascii="Courier New" w:hAnsi="Courier New"/>
          <w:sz w:val="20"/>
          <w:szCs w:val="20"/>
        </w:rPr>
        <w:t xml:space="preserve">Vy sami, lidé, však stojíte před Bohem jako úskoční a liknaví sluhové, kteří ve svém sobectví, domýšlivosti a směšném domnění, že všechno vědí, nikdy nedbali </w:t>
      </w:r>
      <w:r>
        <w:rPr>
          <w:rFonts w:cs="Courier New" w:ascii="Courier New" w:hAnsi="Courier New"/>
          <w:i/>
          <w:iCs/>
          <w:sz w:val="20"/>
          <w:szCs w:val="20"/>
        </w:rPr>
        <w:t xml:space="preserve">jeho </w:t>
      </w:r>
      <w:r>
        <w:rPr>
          <w:rFonts w:cs="Courier New" w:ascii="Courier New" w:hAnsi="Courier New"/>
          <w:sz w:val="20"/>
          <w:szCs w:val="20"/>
        </w:rPr>
        <w:t>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kteří jste se považovali za pány, jste byli a dosud jste sluhy. Ve své pýše a duchovní lenosti jste se snažili potírat a snižovat všechno, čemu jste nemohli porozumět, jestliže se to neshodovalo s vaší snahou dosáhnout nízkých pozemských cílů, které jste pokládali za nejvyš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šťastníci, jak jste se mohli tak rouhat! Všechno mělo sloužit jen </w:t>
      </w:r>
      <w:r>
        <w:rPr>
          <w:rFonts w:cs="Courier New" w:ascii="Courier New" w:hAnsi="Courier New"/>
          <w:i/>
          <w:iCs/>
          <w:sz w:val="20"/>
          <w:szCs w:val="20"/>
        </w:rPr>
        <w:t>vám, dokonce i zákony!</w:t>
      </w:r>
      <w:r>
        <w:rPr>
          <w:rFonts w:cs="Courier New" w:ascii="Courier New" w:hAnsi="Courier New"/>
          <w:sz w:val="20"/>
          <w:szCs w:val="20"/>
        </w:rPr>
        <w:t xml:space="preserve"> Jen co vám sloužilo, bez ohledu na to, jakou formou, jen co vám pomáhalo ke splnění vašich pozemských žádostí, jedině </w:t>
      </w:r>
      <w:r>
        <w:rPr>
          <w:rFonts w:cs="Courier New" w:ascii="Courier New" w:hAnsi="Courier New"/>
          <w:i/>
          <w:iCs/>
          <w:sz w:val="20"/>
          <w:szCs w:val="20"/>
        </w:rPr>
        <w:t>to</w:t>
      </w:r>
      <w:r>
        <w:rPr>
          <w:rFonts w:cs="Courier New" w:ascii="Courier New" w:hAnsi="Courier New"/>
          <w:sz w:val="20"/>
          <w:szCs w:val="20"/>
        </w:rPr>
        <w:t xml:space="preserve"> jste uznávali za správné a pouze o takové věci jste ještě měli záj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e však teď od vás žádá, abyste sami horlivě a věrně sloužili svému Pánovi, jemuž vděčíte za své bytí, pak jste velmi udiveni, protože si myslíte, že jen On sám vám má sloužit svou silou, svou vznešeností a svou velikou lásk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by tomu mohlo být </w:t>
      </w:r>
      <w:r>
        <w:rPr>
          <w:rFonts w:cs="Courier New" w:ascii="Courier New" w:hAnsi="Courier New"/>
          <w:i/>
          <w:iCs/>
          <w:sz w:val="20"/>
          <w:szCs w:val="20"/>
        </w:rPr>
        <w:t>jinak</w:t>
      </w:r>
      <w:r>
        <w:rPr>
          <w:rFonts w:cs="Courier New" w:ascii="Courier New" w:hAnsi="Courier New"/>
          <w:sz w:val="20"/>
          <w:szCs w:val="20"/>
        </w:rPr>
        <w:t xml:space="preserve">, když máte tak velké mínění o sobě samých! Mysleli jste si přece, že sloužíte Bohu dostatečně, jestliže ho uznáváte a prosíte ho v myšlenkách o pomoc, aby se splnila všechna vaše přání. Že by tedy – jasně řečeno – měl On </w:t>
      </w:r>
      <w:r>
        <w:rPr>
          <w:rFonts w:cs="Courier New" w:ascii="Courier New" w:hAnsi="Courier New"/>
          <w:i/>
          <w:iCs/>
          <w:sz w:val="20"/>
          <w:szCs w:val="20"/>
        </w:rPr>
        <w:t xml:space="preserve">vám sloužit </w:t>
      </w:r>
      <w:r>
        <w:rPr>
          <w:rFonts w:cs="Courier New" w:ascii="Courier New" w:hAnsi="Courier New"/>
          <w:sz w:val="20"/>
          <w:szCs w:val="20"/>
        </w:rPr>
        <w:t>svou všemohoucností, která je mu vlastní, a učinit vám život krásným! Nic jiného vás nenapad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aší bohoslužbou bylo v nejlepším případě </w:t>
      </w:r>
      <w:r>
        <w:rPr>
          <w:rFonts w:cs="Courier New" w:ascii="Courier New" w:hAnsi="Courier New"/>
          <w:i/>
          <w:iCs/>
          <w:sz w:val="20"/>
          <w:szCs w:val="20"/>
        </w:rPr>
        <w:t>proš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Jen o tom dobře uvažujte; ještě nikdy to nebylo ji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ž se vás nezmocní stud a současně i hněv na sebe samé, budete-li se důkladně zkoum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tšina lidí si myslí, že účelem pozemského bytí není nic jiného než hromadění pozemského majetku! V nejlepším případě také ještě založení rodiny a výchova dětí! Kdo si to </w:t>
      </w:r>
      <w:r>
        <w:rPr>
          <w:rFonts w:cs="Courier New" w:ascii="Courier New" w:hAnsi="Courier New"/>
          <w:i/>
          <w:iCs/>
          <w:sz w:val="20"/>
          <w:szCs w:val="20"/>
        </w:rPr>
        <w:t>nemyslí</w:t>
      </w:r>
      <w:r>
        <w:rPr>
          <w:rFonts w:cs="Courier New" w:ascii="Courier New" w:hAnsi="Courier New"/>
          <w:sz w:val="20"/>
          <w:szCs w:val="20"/>
        </w:rPr>
        <w:t xml:space="preserve">, ten tak jistě </w:t>
      </w:r>
      <w:r>
        <w:rPr>
          <w:rFonts w:cs="Courier New" w:ascii="Courier New" w:hAnsi="Courier New"/>
          <w:i/>
          <w:iCs/>
          <w:sz w:val="20"/>
          <w:szCs w:val="20"/>
        </w:rPr>
        <w:t>jedná!</w:t>
      </w:r>
      <w:r>
        <w:rPr>
          <w:rFonts w:cs="Courier New" w:ascii="Courier New" w:hAnsi="Courier New"/>
          <w:sz w:val="20"/>
          <w:szCs w:val="20"/>
        </w:rPr>
        <w:t xml:space="preserve"> K čemu je však za těchto předpokladů udržování rodu, jak vy tomu říkáte? Vždyť ve skutečnosti to vůbec není udržování rodu, ale pouze poskytování možnosti ke vtělení jiným lidským duchům, aby se dále zdokonalovali a odkládali své staré chyby. Svým jednání zvětšujete tíhu své viny, protože tím zdržujete od vzestupu další duchy, které, když jsou vašimi dětmi, vychováváte ke stejně prázdným účel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čemu je budování pozemské říše, není-li tato říše ke cti Boží a nepůsobí-li podle Božího záměru, který ještě vůbec neznáte a který jste dosud ani nechtěli poznat, protože </w:t>
      </w:r>
      <w:r>
        <w:rPr>
          <w:rFonts w:cs="Courier New" w:ascii="Courier New" w:hAnsi="Courier New"/>
          <w:i/>
          <w:iCs/>
          <w:sz w:val="20"/>
          <w:szCs w:val="20"/>
        </w:rPr>
        <w:t>váš</w:t>
      </w:r>
      <w:r>
        <w:rPr>
          <w:rFonts w:cs="Courier New" w:ascii="Courier New" w:hAnsi="Courier New"/>
          <w:sz w:val="20"/>
          <w:szCs w:val="20"/>
        </w:rPr>
        <w:t xml:space="preserve"> záměr převyšuje všechno ostatní. Chcete uspokojovat jen </w:t>
      </w:r>
      <w:r>
        <w:rPr>
          <w:rFonts w:cs="Courier New" w:ascii="Courier New" w:hAnsi="Courier New"/>
          <w:i/>
          <w:iCs/>
          <w:sz w:val="20"/>
          <w:szCs w:val="20"/>
        </w:rPr>
        <w:t>sebe</w:t>
      </w:r>
      <w:r>
        <w:rPr>
          <w:rFonts w:cs="Courier New" w:ascii="Courier New" w:hAnsi="Courier New"/>
          <w:sz w:val="20"/>
          <w:szCs w:val="20"/>
        </w:rPr>
        <w:t xml:space="preserve"> a pak ještě od Boha očekáváte, že požehná vašim zmateninám! Sloužit a plnit povinnosti ke svému Bohu, to se vám nech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bude rázně učiněn konec svévolnému jednání pozemských lidí, kteří se ve své pošetilosti ještě opovažují zatahovat jméno Boží do všeho nesprávného a tím špiní to nejsvětěj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dete svrženi z trůnu svého rozumového mudrování, aby alespoň někteří z vás ještě dosáhli schopnosti přijmout v čisté pokoře pravou moudrost z Božích výšin, která jediná z vás může učinit lidi, neboť dobrovolně byste k tomu nikdy nedozrá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se vám nehodí, pohaníte a rychle zvedáte kameny, abyste to sprovodili ze světa, protože je to pro vás nepohodlné a chce vám bránit, abyste i dál holdovali sobě sam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aději vítáte s jásotem Luciferovy přisluhovače, kteří lichotí vaší ješitnosti a podněcují vaši domýšlivost, aby vás pak tím jistěji oddělili od Světla a udržovali vás v duchovní lenosti, která vás ve vašem skutečném bytí musí vést ke smrtelnému spán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avím vám však, že nyní budete probuzeni z omámení, z tíživého poblouznění, které vás již tvrdě svírá. Musíte se probudit </w:t>
      </w:r>
      <w:r>
        <w:rPr>
          <w:rFonts w:cs="Courier New" w:ascii="Courier New" w:hAnsi="Courier New"/>
          <w:i/>
          <w:iCs/>
          <w:sz w:val="20"/>
          <w:szCs w:val="20"/>
        </w:rPr>
        <w:t xml:space="preserve">proti </w:t>
      </w:r>
      <w:r>
        <w:rPr>
          <w:rFonts w:cs="Courier New" w:ascii="Courier New" w:hAnsi="Courier New"/>
          <w:sz w:val="20"/>
          <w:szCs w:val="20"/>
        </w:rPr>
        <w:t>své vůli, i kdyby to mělo být jen proto, abyste se strašlivým zoufalstvím ještě v posledním okamžiku poznali, čeho jste se svou rouhavou vlažností dobrovolně zřekli, dříve než budete sraženi do bahna, které vám připadá tak žádou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emě a celý svět budou nyní očistěny! Nezůstane žádná špína, aby tvorové mohli v míru a radosti sloužit svému Pánovi, všemohoucímu Bohu, který jim ve své lásce kdysi dovolil vědomě užívat všech požehnání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by do něho chtěl opět vnést zakalení tím, že by nedbal Božích zákonů ve stvoření, nebo dokonce působil proti nim, bude neúprosně vyřazen, neboť takovým jednáním by vám přinesl jen závist, nenávist, utrpení, nemoc a smr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 těchto strastí můžete být ušetřeni jedině tehdy, budete-li se snažit </w:t>
      </w:r>
      <w:r>
        <w:rPr>
          <w:rFonts w:cs="Courier New" w:ascii="Courier New" w:hAnsi="Courier New"/>
          <w:i/>
          <w:iCs/>
          <w:sz w:val="20"/>
          <w:szCs w:val="20"/>
        </w:rPr>
        <w:t>Slovo Nejvyššího</w:t>
      </w:r>
      <w:r>
        <w:rPr>
          <w:rFonts w:cs="Courier New" w:ascii="Courier New" w:hAnsi="Courier New"/>
          <w:sz w:val="20"/>
          <w:szCs w:val="20"/>
        </w:rPr>
        <w:t xml:space="preserve"> skutečně poznat a budete-li se jím řídit! Proto mu však nejdříve musíte porozumět v </w:t>
      </w:r>
      <w:r>
        <w:rPr>
          <w:rFonts w:cs="Courier New" w:ascii="Courier New" w:hAnsi="Courier New"/>
          <w:i/>
          <w:iCs/>
          <w:sz w:val="20"/>
          <w:szCs w:val="20"/>
        </w:rPr>
        <w:t xml:space="preserve">jeho pravé podstatě! </w:t>
      </w:r>
      <w:r>
        <w:rPr>
          <w:rFonts w:cs="Courier New" w:ascii="Courier New" w:hAnsi="Courier New"/>
          <w:sz w:val="20"/>
          <w:szCs w:val="20"/>
        </w:rPr>
        <w:t xml:space="preserve">Dosud jste si je ale stále vykládali jen tak, jak se líbilo vám </w:t>
      </w:r>
      <w:r>
        <w:rPr>
          <w:rFonts w:cs="Courier New" w:ascii="Courier New" w:hAnsi="Courier New"/>
          <w:i/>
          <w:iCs/>
          <w:sz w:val="20"/>
          <w:szCs w:val="20"/>
        </w:rPr>
        <w:t>samým!</w:t>
      </w:r>
      <w:r>
        <w:rPr>
          <w:rFonts w:cs="Courier New" w:ascii="Courier New" w:hAnsi="Courier New"/>
          <w:sz w:val="20"/>
          <w:szCs w:val="20"/>
        </w:rPr>
        <w:t xml:space="preserve"> A ne tak, jak je vám Bůh dal ku pomoci, k záchraně z nejvyšší nouz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zalekli jste se učinit dokonce i ze svatého Slova otroka své pýchy, aby – když jste překroutili jeho pravý význam – sloužilo jen </w:t>
      </w:r>
      <w:r>
        <w:rPr>
          <w:rFonts w:cs="Courier New" w:ascii="Courier New" w:hAnsi="Courier New"/>
          <w:i/>
          <w:iCs/>
          <w:sz w:val="20"/>
          <w:szCs w:val="20"/>
        </w:rPr>
        <w:t>vám</w:t>
      </w:r>
      <w:r>
        <w:rPr>
          <w:rFonts w:cs="Courier New" w:ascii="Courier New" w:hAnsi="Courier New"/>
          <w:sz w:val="20"/>
          <w:szCs w:val="20"/>
        </w:rPr>
        <w:t xml:space="preserve">, místo abyste </w:t>
      </w:r>
      <w:r>
        <w:rPr>
          <w:rFonts w:cs="Courier New" w:ascii="Courier New" w:hAnsi="Courier New"/>
          <w:i/>
          <w:iCs/>
          <w:sz w:val="20"/>
          <w:szCs w:val="20"/>
        </w:rPr>
        <w:t xml:space="preserve">vy </w:t>
      </w:r>
      <w:r>
        <w:rPr>
          <w:rFonts w:cs="Courier New" w:ascii="Courier New" w:hAnsi="Courier New"/>
          <w:sz w:val="20"/>
          <w:szCs w:val="20"/>
        </w:rPr>
        <w:t>sloužili jemu pro svou vlastní spásu v </w:t>
      </w:r>
      <w:r>
        <w:rPr>
          <w:rFonts w:cs="Courier New" w:ascii="Courier New" w:hAnsi="Courier New"/>
          <w:i/>
          <w:iCs/>
          <w:sz w:val="20"/>
          <w:szCs w:val="20"/>
        </w:rPr>
        <w:t>tom</w:t>
      </w:r>
      <w:r>
        <w:rPr>
          <w:rFonts w:cs="Courier New" w:ascii="Courier New" w:hAnsi="Courier New"/>
          <w:sz w:val="20"/>
          <w:szCs w:val="20"/>
        </w:rPr>
        <w:t xml:space="preserve"> smyslu, jak vám bylo d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jste učinili ze Slova Božího ve svých výkladech a dokonce již v jeho sepsání! Že se o ně můžete přít, že se vy, pozemští lidé, scházíte a rokujete o něm, již to samo svědčí o nepevném základě a o nejasnosti toho, co jste se opovažovali vydávat za čisté, vznešené Slovo Boží! Pánovo Slovo je nedotknutelné, prosté, jasné a nesmazatelně vryté d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m, kde není zatemněno a překrouceno, není nutné je vykládat ani se o něm radit! Je srozumitelné </w:t>
      </w:r>
      <w:r>
        <w:rPr>
          <w:rFonts w:cs="Courier New" w:ascii="Courier New" w:hAnsi="Courier New"/>
          <w:i/>
          <w:iCs/>
          <w:sz w:val="20"/>
          <w:szCs w:val="20"/>
        </w:rPr>
        <w:t xml:space="preserve">každému </w:t>
      </w:r>
      <w:r>
        <w:rPr>
          <w:rFonts w:cs="Courier New" w:ascii="Courier New" w:hAnsi="Courier New"/>
          <w:sz w:val="20"/>
          <w:szCs w:val="20"/>
        </w:rPr>
        <w:t>tvo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ám ale byla, při vaší směšné domýšlivosti, velká jednoduchost Slova ještě příliš nepatrná! V přítmí dílny svého mozku jste na něm namáhavě pracovali tak dlouho, až se vám je podařilo pokřivit a zformovat </w:t>
      </w:r>
      <w:r>
        <w:rPr>
          <w:rFonts w:cs="Courier New" w:ascii="Courier New" w:hAnsi="Courier New"/>
          <w:i/>
          <w:iCs/>
          <w:sz w:val="20"/>
          <w:szCs w:val="20"/>
        </w:rPr>
        <w:t>tak</w:t>
      </w:r>
      <w:r>
        <w:rPr>
          <w:rFonts w:cs="Courier New" w:ascii="Courier New" w:hAnsi="Courier New"/>
          <w:sz w:val="20"/>
          <w:szCs w:val="20"/>
        </w:rPr>
        <w:t xml:space="preserve">, jak se </w:t>
      </w:r>
      <w:r>
        <w:rPr>
          <w:rFonts w:cs="Courier New" w:ascii="Courier New" w:hAnsi="Courier New"/>
          <w:i/>
          <w:iCs/>
          <w:sz w:val="20"/>
          <w:szCs w:val="20"/>
        </w:rPr>
        <w:t>vám</w:t>
      </w:r>
      <w:r>
        <w:rPr>
          <w:rFonts w:cs="Courier New" w:ascii="Courier New" w:hAnsi="Courier New"/>
          <w:sz w:val="20"/>
          <w:szCs w:val="20"/>
        </w:rPr>
        <w:t xml:space="preserve"> to líbilo, takže pak odpovídalo vašim malicherným pozemským přáním,vašim slabostem i vašemu velkému mínění o sobě a své důležit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ste vytvořili útvar, který vám musel sloužit a jenž se líbil vaší ješi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ždyť pokora, kterou projevujete, když mluvíte o svých velkých hříších, pro něž </w:t>
      </w:r>
      <w:r>
        <w:rPr>
          <w:rFonts w:cs="Courier New" w:ascii="Courier New" w:hAnsi="Courier New"/>
          <w:i/>
          <w:iCs/>
          <w:sz w:val="20"/>
          <w:szCs w:val="20"/>
        </w:rPr>
        <w:t>Bůh</w:t>
      </w:r>
      <w:r>
        <w:rPr>
          <w:rFonts w:cs="Courier New" w:ascii="Courier New" w:hAnsi="Courier New"/>
          <w:sz w:val="20"/>
          <w:szCs w:val="20"/>
        </w:rPr>
        <w:t xml:space="preserve"> přinesl oběť zbavení hříchů, není nic jiného než nejnižší ješitnost. </w:t>
      </w:r>
      <w:r>
        <w:rPr>
          <w:rFonts w:cs="Courier New" w:ascii="Courier New" w:hAnsi="Courier New"/>
          <w:i/>
          <w:iCs/>
          <w:sz w:val="20"/>
          <w:szCs w:val="20"/>
        </w:rPr>
        <w:t xml:space="preserve">Oběť Boží za vás! </w:t>
      </w:r>
      <w:r>
        <w:rPr>
          <w:rFonts w:cs="Courier New" w:ascii="Courier New" w:hAnsi="Courier New"/>
          <w:sz w:val="20"/>
          <w:szCs w:val="20"/>
        </w:rPr>
        <w:t>Za jak cenné se asi považujete! Domníváte se, že nemusíte dělat nic jiného, než se po mnohém přemlouvání milostivě uvolit k tomu, abyste poprosili o odpuš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tomto myšlenkovém pochodu musí být i tomu nejdomýšlivějšímu člověku s jeho pokryteckou pokorou poněkud úzk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je však jen jedna věc z mnoha. Takto jste pokřivili </w:t>
      </w:r>
      <w:r>
        <w:rPr>
          <w:rFonts w:cs="Courier New" w:ascii="Courier New" w:hAnsi="Courier New"/>
          <w:i/>
          <w:iCs/>
          <w:sz w:val="20"/>
          <w:szCs w:val="20"/>
        </w:rPr>
        <w:t>všechno</w:t>
      </w:r>
      <w:r>
        <w:rPr>
          <w:rFonts w:cs="Courier New" w:ascii="Courier New" w:hAnsi="Courier New"/>
          <w:sz w:val="20"/>
          <w:szCs w:val="20"/>
        </w:rPr>
        <w:t>, co má vysvětlit váš vztah, jakožto tvorů vědomých si sebe samých, k velikému Stvořite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kem domýšlivosti pozemských lidí nezůstalo nic z toho čisté a vznešené. Proto se sám od sebe posunul i správný vztah k Bohu a stal se nesprávn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ceňovali jste sami sebe a očekávali bohatou odměnu, nebo jste opovrženíhodným způsobem žebrali – jen </w:t>
      </w:r>
      <w:r>
        <w:rPr>
          <w:rFonts w:cs="Courier New" w:ascii="Courier New" w:hAnsi="Courier New"/>
          <w:i/>
          <w:iCs/>
          <w:sz w:val="20"/>
          <w:szCs w:val="20"/>
        </w:rPr>
        <w:t xml:space="preserve">tak </w:t>
      </w:r>
      <w:r>
        <w:rPr>
          <w:rFonts w:cs="Courier New" w:ascii="Courier New" w:hAnsi="Courier New"/>
          <w:sz w:val="20"/>
          <w:szCs w:val="20"/>
        </w:rPr>
        <w:t>jste stáli před svým Pánem, pokud jste si někdy vůbec udělali čas a dali si práci, abyste na něho skutečně mysleli, donuceni mnohou nouzí, která vás musela postihnout ve zvratném působení vašeho jed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se však konečně musíte probudit a přijmout Pravdu takovou, jaká </w:t>
      </w:r>
      <w:r>
        <w:rPr>
          <w:rFonts w:cs="Courier New" w:ascii="Courier New" w:hAnsi="Courier New"/>
          <w:i/>
          <w:iCs/>
          <w:sz w:val="20"/>
          <w:szCs w:val="20"/>
        </w:rPr>
        <w:t>skutečně je</w:t>
      </w:r>
      <w:r>
        <w:rPr>
          <w:rFonts w:cs="Courier New" w:ascii="Courier New" w:hAnsi="Courier New"/>
          <w:sz w:val="20"/>
          <w:szCs w:val="20"/>
        </w:rPr>
        <w:t xml:space="preserve">, a ne jak </w:t>
      </w:r>
      <w:r>
        <w:rPr>
          <w:rFonts w:cs="Courier New" w:ascii="Courier New" w:hAnsi="Courier New"/>
          <w:i/>
          <w:iCs/>
          <w:sz w:val="20"/>
          <w:szCs w:val="20"/>
        </w:rPr>
        <w:t>vy</w:t>
      </w:r>
      <w:r>
        <w:rPr>
          <w:rFonts w:cs="Courier New" w:ascii="Courier New" w:hAnsi="Courier New"/>
          <w:sz w:val="20"/>
          <w:szCs w:val="20"/>
        </w:rPr>
        <w:t xml:space="preserve"> si ji představujete! Tím se zhroutí to, co je nesprávné, a vyjdou najevo mezery ve vašem vědění, i když se tváříte, že víte všechno lépe. Nic se již nemůže skrývat v temnotách, neboť podle vůle Boží teď vzejde Světlo, aby se temno zhroutilo a zanik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větlo nyní vzejde také na zemi a v celé veliké hmotnosti! Jako zápalná pochodeň bude zářit ve všech jejích částech a rozkládat a spalovat všechno zlo i všechno zlé chtění! Co je nesprávné, musí se projevit, kdekoli se bude snažit skrýt, a musí se samo zhroutit v paprsku Božího Světla, které nyní ozařuje celé stvoření! Všechno, co není v souladu se vznešenými Božími zákony a co podle nich nechce žít, klesne dolů, do okruhu zničení, kde se již nikdy nebude moci probudit k živo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MRTVÉ VE STVOŘENÍ MÁ BÝT VZKŘÍŠENO, ABY SE SOUD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slední soud! Každé zaslíbení, které s ním souvisí, mluví o vzkříšení všech mrtvých ke konečnému soudu. Lidé si však tento výraz opět vykládají mylně, protože to neznamená: vzkříšení </w:t>
      </w:r>
      <w:r>
        <w:rPr>
          <w:rFonts w:cs="Courier New" w:ascii="Courier New" w:hAnsi="Courier New"/>
          <w:i/>
          <w:iCs/>
          <w:sz w:val="20"/>
          <w:szCs w:val="20"/>
        </w:rPr>
        <w:t>všech</w:t>
      </w:r>
      <w:r>
        <w:rPr>
          <w:rFonts w:cs="Courier New" w:ascii="Courier New" w:hAnsi="Courier New"/>
          <w:sz w:val="20"/>
          <w:szCs w:val="20"/>
        </w:rPr>
        <w:t xml:space="preserve"> mrtvých, ale vzkříšení </w:t>
      </w:r>
      <w:r>
        <w:rPr>
          <w:rFonts w:cs="Courier New" w:ascii="Courier New" w:hAnsi="Courier New"/>
          <w:i/>
          <w:iCs/>
          <w:sz w:val="20"/>
          <w:szCs w:val="20"/>
        </w:rPr>
        <w:t>všeho</w:t>
      </w:r>
      <w:r>
        <w:rPr>
          <w:rFonts w:cs="Courier New" w:ascii="Courier New" w:hAnsi="Courier New"/>
          <w:sz w:val="20"/>
          <w:szCs w:val="20"/>
        </w:rPr>
        <w:t xml:space="preserve"> mrtvého! Tedy oživení všeho, co je ve stvoření bez pohybu, aby to pro Boží soud </w:t>
      </w:r>
      <w:r>
        <w:rPr>
          <w:rFonts w:cs="Courier New" w:ascii="Courier New" w:hAnsi="Courier New"/>
          <w:i/>
          <w:iCs/>
          <w:sz w:val="20"/>
          <w:szCs w:val="20"/>
        </w:rPr>
        <w:t>oživlo</w:t>
      </w:r>
      <w:r>
        <w:rPr>
          <w:rFonts w:cs="Courier New" w:ascii="Courier New" w:hAnsi="Courier New"/>
          <w:sz w:val="20"/>
          <w:szCs w:val="20"/>
        </w:rPr>
        <w:t xml:space="preserve"> a svou činností bylo buď povzneseno, nebo vyhub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ic nyní nezůstane bez pohybu, neboť živá síla, která teď proudí zesílená celým stvořením, naléhá, tlačí a nutí vše k pohybu. Touto silou všechno zesílí, i to, co dosud bylo v klidu nebo dřímalo. Bude to probuzeno, posíleno a </w:t>
      </w:r>
      <w:r>
        <w:rPr>
          <w:rFonts w:cs="Courier New" w:ascii="Courier New" w:hAnsi="Courier New"/>
          <w:i/>
          <w:iCs/>
          <w:sz w:val="20"/>
          <w:szCs w:val="20"/>
        </w:rPr>
        <w:t xml:space="preserve">musí </w:t>
      </w:r>
      <w:r>
        <w:rPr>
          <w:rFonts w:cs="Courier New" w:ascii="Courier New" w:hAnsi="Courier New"/>
          <w:sz w:val="20"/>
          <w:szCs w:val="20"/>
        </w:rPr>
        <w:t>se tím projevit, bude to touto probouzející se činností jakoby vytaženo na světlo, i kdyby se chtělo skrývat. Lze také říci, že to vyjde samo na světlo a musí se ukázat, nemůže to dál dřímat, ať je to kdekoliv. Řečeno lidově: „Vyjde to naje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kem toho, že do celého stvoření znovu proniká Světlo, v něm vše ožívá a uvádí se do pohybu! Světlo přitom všechno mocně přitahuje… ať už to, co je ve stvoření v klidu nebo se snad dokonce skrývá, chce nebo nechce. Přijde to nakonec do styku se Světlem, nemůže mu uniknout, i kdyby to mělo křídla ranních červánků – žádné místo v celém stvoření mu před ním nemůže poskytnout ochranu. Nic nezůstane neosvětl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bude Světlem přitaženo, musí se na něm rozbít a shořet všechno, co nesnese jeho záření, co tedy již samo k němu neusiluje. Ale to, co spěje ke Světlu, rozkvete a zesílí díky čistotě svého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e tomu i se všemi </w:t>
      </w:r>
      <w:r>
        <w:rPr>
          <w:rFonts w:cs="Courier New" w:ascii="Courier New" w:hAnsi="Courier New"/>
          <w:i/>
          <w:iCs/>
          <w:sz w:val="20"/>
          <w:szCs w:val="20"/>
        </w:rPr>
        <w:t xml:space="preserve">vlastnostmi </w:t>
      </w:r>
      <w:r>
        <w:rPr>
          <w:rFonts w:cs="Courier New" w:ascii="Courier New" w:hAnsi="Courier New"/>
          <w:sz w:val="20"/>
          <w:szCs w:val="20"/>
        </w:rPr>
        <w:t xml:space="preserve">duší pozemských lidí. Co v nich dosud spočívalo zdánlivě mrtvé, co v nich dřímalo a lidé sami o tom často ani nevěděli, to touto silou procitne a zesílí, stane se myšlenkou a činem, aby se podle způsobu své činnosti samo soudilo na Světle! Uvědomte si, že oživne i to, co je </w:t>
      </w:r>
      <w:r>
        <w:rPr>
          <w:rFonts w:cs="Courier New" w:ascii="Courier New" w:hAnsi="Courier New"/>
          <w:i/>
          <w:iCs/>
          <w:sz w:val="20"/>
          <w:szCs w:val="20"/>
        </w:rPr>
        <w:t>ve vás!</w:t>
      </w:r>
      <w:r>
        <w:rPr>
          <w:rFonts w:cs="Courier New" w:ascii="Courier New" w:hAnsi="Courier New"/>
          <w:sz w:val="20"/>
          <w:szCs w:val="20"/>
        </w:rPr>
        <w:t xml:space="preserve"> V tom spočívá vzkříšení všeho mrtvého! Živý soud! Poslední so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síte se přitom vypořádat se vším, co je ve vás, musíte se očistit, nebo jinak zaniknete spolu se zlem, získá-li ve vás převahu. Pak by vás </w:t>
      </w:r>
      <w:r>
        <w:rPr>
          <w:rFonts w:cs="Courier New" w:ascii="Courier New" w:hAnsi="Courier New"/>
          <w:i/>
          <w:iCs/>
          <w:sz w:val="20"/>
          <w:szCs w:val="20"/>
        </w:rPr>
        <w:t>zadrželo</w:t>
      </w:r>
      <w:r>
        <w:rPr>
          <w:rFonts w:cs="Courier New" w:ascii="Courier New" w:hAnsi="Courier New"/>
          <w:sz w:val="20"/>
          <w:szCs w:val="20"/>
        </w:rPr>
        <w:t>, s pěnivým sykotem by se srazilo nad vaší hlavou a strhlo vás s sebou do propasti rozkladu. Neboť zlo nemůže dál přetrvávat v záři Boží síly!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al jsem vám Slovo ukazující cestu, která vás při probuzení tohoto stvoření povede neomylně do světlých výšin a nenechá vás padnout, ať se bude dít cokoliv a ať se bude cokoliv snažit ve vás vzplanout! Jestliže budete ve věrném přesvědčení upírat pohled ke Světlu a jestliže mé Slovo správně pochopíte a přijmete je do svých duší, pak budete klidně stoupat vzhůru ze zmatků, očistění a zjasnění, osvobození ode všeho, co by vám bylo dříve mohlo bránit ve vstupu do rá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bděte a modlete se, abyste si nedali zkalit jasný pohled ješitností a domýšlivostí, těmito nejnebezpečnějšími léčkami na pozemské lidi! Mějte se na pozoru! Jak nyní připravíte půdu ve svém, nitru, tak se vám povede při očistě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NIHA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ako táhla temnota nad Golgatou, když Ježíš, živé Světlo, opouštěl tuto zemi, tak táhne nyní nad lidstvem. Přináší mu nazpět velké utrpení, které způsobilo Boží lásce ukrutným způsobem, příznačným pro lstivý rozum, naprosto neschopný jakéhokoliv citového zachvění, který jako nejsilnější Luciferův nástroj vám byl posvátný!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nyní zkuste, lidé, uchránit se svým rozumem před přesvatým Božím hněvem, jestliže to dokážete! Braňte se proti všemohoucnosti toho, který vám milostivě přenechal k používání část stvoření. </w:t>
      </w:r>
      <w:r>
        <w:rPr>
          <w:rFonts w:cs="Courier New" w:ascii="Courier New" w:hAnsi="Courier New"/>
          <w:i/>
          <w:iCs/>
          <w:sz w:val="20"/>
          <w:szCs w:val="20"/>
        </w:rPr>
        <w:t xml:space="preserve">Tu </w:t>
      </w:r>
      <w:r>
        <w:rPr>
          <w:rFonts w:cs="Courier New" w:ascii="Courier New" w:hAnsi="Courier New"/>
          <w:sz w:val="20"/>
          <w:szCs w:val="20"/>
        </w:rPr>
        <w:t>jste zpustošili, znečistili jako chlév nejzanedbanějších zvířat, takže v něm může být už jen utrpení a bída, protože před vaším nesprávným jednáním a temným chtěním prchá všechen mír a radost a vše čisté se s hrůzou ukrý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kuste se schovat před neoblomnou Boží spravedlností! Dostihne vás </w:t>
      </w:r>
      <w:r>
        <w:rPr>
          <w:rFonts w:cs="Courier New" w:ascii="Courier New" w:hAnsi="Courier New"/>
          <w:i/>
          <w:iCs/>
          <w:sz w:val="20"/>
          <w:szCs w:val="20"/>
        </w:rPr>
        <w:t>všude</w:t>
      </w:r>
      <w:r>
        <w:rPr>
          <w:rFonts w:cs="Courier New" w:ascii="Courier New" w:hAnsi="Courier New"/>
          <w:sz w:val="20"/>
          <w:szCs w:val="20"/>
        </w:rPr>
        <w:t xml:space="preserve"> při neúprosném vykonávání Boží vůle a nepromine vám nic z nesmírné viny, kterou jste na sebe uvalili svou svéhlavostí a vzdor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dete odsouzeni ještě dříve, než budete schopni vykoktat jediné slovo omluvy, a všechno prošení a úpění, všechno rouhání ani klení vám nebude nic platné, protože poslední lhůtu k tomu, abyste se nad sebou zamysleli a polepšili se, jste neodpustitelně použili jen k pěstování svých nepravostí a promarnili j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říkám vám to jako výstrahu, neboť na to je již pozdě. Nehodlám dál napomínat, jak jsem to po léta činil. Jen na to myslete při nadcházejícím </w:t>
      </w:r>
      <w:r>
        <w:rPr>
          <w:rFonts w:cs="Courier New" w:ascii="Courier New" w:hAnsi="Courier New"/>
          <w:i/>
          <w:iCs/>
          <w:sz w:val="20"/>
          <w:szCs w:val="20"/>
        </w:rPr>
        <w:t xml:space="preserve">prožívání! </w:t>
      </w:r>
      <w:r>
        <w:rPr>
          <w:rFonts w:cs="Courier New" w:ascii="Courier New" w:hAnsi="Courier New"/>
          <w:sz w:val="20"/>
          <w:szCs w:val="20"/>
        </w:rPr>
        <w:t xml:space="preserve">Proto vám ještě jednou řeknu, co vám tento čas přinese. Budete-li to vědět, snad vám to </w:t>
      </w:r>
      <w:r>
        <w:rPr>
          <w:rFonts w:cs="Courier New" w:ascii="Courier New" w:hAnsi="Courier New"/>
          <w:i/>
          <w:iCs/>
          <w:sz w:val="20"/>
          <w:szCs w:val="20"/>
        </w:rPr>
        <w:t>ulehčí</w:t>
      </w:r>
      <w:r>
        <w:rPr>
          <w:rFonts w:cs="Courier New" w:ascii="Courier New" w:hAnsi="Courier New"/>
          <w:sz w:val="20"/>
          <w:szCs w:val="20"/>
        </w:rPr>
        <w:t xml:space="preserve"> mnohé utrpení, i když to již nemůže ničemu zabrá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víte, že je to odčinění viny, kterou jste si sami a dobrovolně naložili na bedra, protože vás k tomu nikdo nenutil. Můžete-li pomocí mých slov dospět v utrpení k poznání a vznikne-li při tom ve vás touha po Světle a čistotě a zformuje se v pokornou prosbu, můžete ještě být zachráněni před klesnutím do hlubin, neboť Boží láska stále b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k budete smět spatřit nový život, který Pán dá jen </w:t>
      </w:r>
      <w:r>
        <w:rPr>
          <w:rFonts w:cs="Courier New" w:ascii="Courier New" w:hAnsi="Courier New"/>
          <w:i/>
          <w:iCs/>
          <w:sz w:val="20"/>
          <w:szCs w:val="20"/>
        </w:rPr>
        <w:t>těm</w:t>
      </w:r>
      <w:r>
        <w:rPr>
          <w:rFonts w:cs="Courier New" w:ascii="Courier New" w:hAnsi="Courier New"/>
          <w:sz w:val="20"/>
          <w:szCs w:val="20"/>
        </w:rPr>
        <w:t>, kdo se budou ochotně zachvívat v posvátných zákonech jeho stvoření, kteří se v jeho domě, v němž jste jen hosty, budou zdržovat všeho Světlu nepřátelského konání a kteří nebudou opět bezohledně pustošit krásné zahrady, z jejichž nádhery a čistoty se mají navždy radovat, aby v nich zesíl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Ó, vy zaslepenci, proč jste se nechtěli probudit! Mohli jste být ušetřeni mnoha těžkostí. Takto se však vaše bytí musí zahalit do šedivých závojů hlubokého žalu, z nichž vás mohou vysvobodit a zachránit jen ostré blesky svatého Božího hně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ento hněv se nad vámi rozpoutá netušenou silou ve svatém soud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soud je ale </w:t>
      </w:r>
      <w:r>
        <w:rPr>
          <w:rFonts w:cs="Courier New" w:ascii="Courier New" w:hAnsi="Courier New"/>
          <w:i/>
          <w:iCs/>
          <w:sz w:val="20"/>
          <w:szCs w:val="20"/>
        </w:rPr>
        <w:t>jiný</w:t>
      </w:r>
      <w:r>
        <w:rPr>
          <w:rFonts w:cs="Courier New" w:ascii="Courier New" w:hAnsi="Courier New"/>
          <w:sz w:val="20"/>
          <w:szCs w:val="20"/>
        </w:rPr>
        <w:t xml:space="preserve">, než si myslíte. Víte o jakési knize života, kterou Boží soudce v určitou hodinu </w:t>
      </w:r>
      <w:r>
        <w:rPr>
          <w:rFonts w:cs="Courier New" w:ascii="Courier New" w:hAnsi="Courier New"/>
          <w:i/>
          <w:iCs/>
          <w:sz w:val="20"/>
          <w:szCs w:val="20"/>
        </w:rPr>
        <w:t xml:space="preserve">každému </w:t>
      </w:r>
      <w:r>
        <w:rPr>
          <w:rFonts w:cs="Courier New" w:ascii="Courier New" w:hAnsi="Courier New"/>
          <w:sz w:val="20"/>
          <w:szCs w:val="20"/>
        </w:rPr>
        <w:t>otev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niha života obsahuje </w:t>
      </w:r>
      <w:r>
        <w:rPr>
          <w:rFonts w:cs="Courier New" w:ascii="Courier New" w:hAnsi="Courier New"/>
          <w:i/>
          <w:iCs/>
          <w:sz w:val="20"/>
          <w:szCs w:val="20"/>
        </w:rPr>
        <w:t>jména</w:t>
      </w:r>
      <w:r>
        <w:rPr>
          <w:rFonts w:cs="Courier New" w:ascii="Courier New" w:hAnsi="Courier New"/>
          <w:sz w:val="20"/>
          <w:szCs w:val="20"/>
        </w:rPr>
        <w:t xml:space="preserve"> všech tvorů, jimž se dostalo života, a nic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psanými listy, které patří k této veliké knize života a které ukazují klady i zápory každé myšlenky a každého skutku jednotlivce, jsou </w:t>
      </w:r>
      <w:r>
        <w:rPr>
          <w:rFonts w:cs="Courier New" w:ascii="Courier New" w:hAnsi="Courier New"/>
          <w:i/>
          <w:iCs/>
          <w:sz w:val="20"/>
          <w:szCs w:val="20"/>
        </w:rPr>
        <w:t>samotné duše</w:t>
      </w:r>
      <w:r>
        <w:rPr>
          <w:rFonts w:cs="Courier New" w:ascii="Courier New" w:hAnsi="Courier New"/>
          <w:sz w:val="20"/>
          <w:szCs w:val="20"/>
        </w:rPr>
        <w:t>, do nichž se vtisklo všechno, co v proměnách svého bytí prožily nebo způsobi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w:t>
      </w:r>
      <w:r>
        <w:rPr>
          <w:rFonts w:cs="Courier New" w:ascii="Courier New" w:hAnsi="Courier New"/>
          <w:i/>
          <w:iCs/>
          <w:sz w:val="20"/>
          <w:szCs w:val="20"/>
        </w:rPr>
        <w:t>nich</w:t>
      </w:r>
      <w:r>
        <w:rPr>
          <w:rFonts w:cs="Courier New" w:ascii="Courier New" w:hAnsi="Courier New"/>
          <w:sz w:val="20"/>
          <w:szCs w:val="20"/>
        </w:rPr>
        <w:t xml:space="preserve"> může soudce jasně číst každé pro a proti. I toto čtení si však představujete opět nesprávně. Také ono je mnohem jednodušší, než jak se snažíte si je předst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oudce nenechává každou duši jednotlivě předstupovat před sebe, před svůj trůn, nýbrž vysílá z Božího příkazu své údery mečem </w:t>
      </w:r>
      <w:r>
        <w:rPr>
          <w:rFonts w:cs="Courier New" w:ascii="Courier New" w:hAnsi="Courier New"/>
          <w:i/>
          <w:iCs/>
          <w:sz w:val="20"/>
          <w:szCs w:val="20"/>
        </w:rPr>
        <w:t>do vesmíru!</w:t>
      </w:r>
      <w:r>
        <w:rPr>
          <w:rFonts w:cs="Courier New" w:ascii="Courier New" w:hAnsi="Courier New"/>
          <w:sz w:val="20"/>
          <w:szCs w:val="20"/>
        </w:rPr>
        <w:t xml:space="preserve"> Tyto údery mečem jsou </w:t>
      </w:r>
      <w:r>
        <w:rPr>
          <w:rFonts w:cs="Courier New" w:ascii="Courier New" w:hAnsi="Courier New"/>
          <w:i/>
          <w:iCs/>
          <w:sz w:val="20"/>
          <w:szCs w:val="20"/>
        </w:rPr>
        <w:t>paprsky</w:t>
      </w:r>
      <w:r>
        <w:rPr>
          <w:rFonts w:cs="Courier New" w:ascii="Courier New" w:hAnsi="Courier New"/>
          <w:sz w:val="20"/>
          <w:szCs w:val="20"/>
        </w:rPr>
        <w:t xml:space="preserve">, které vycházejí a zasahují </w:t>
      </w:r>
      <w:r>
        <w:rPr>
          <w:rFonts w:cs="Courier New" w:ascii="Courier New" w:hAnsi="Courier New"/>
          <w:i/>
          <w:iCs/>
          <w:sz w:val="20"/>
          <w:szCs w:val="20"/>
        </w:rPr>
        <w:t>všechno</w:t>
      </w:r>
      <w:r>
        <w:rPr>
          <w:rFonts w:cs="Courier New" w:ascii="Courier New" w:hAnsi="Courier New"/>
          <w:sz w:val="20"/>
          <w:szCs w:val="20"/>
        </w:rPr>
        <w:t xml:space="preserve">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nejte tuto velikou jednoduchost a překvapující přirozenost! Soudce nevysílá paprsky vědomě nebo úmyslně k tomu či onomu, ne, on je na svatý Boží rozkaz prostě </w:t>
      </w:r>
      <w:r>
        <w:rPr>
          <w:rFonts w:cs="Courier New" w:ascii="Courier New" w:hAnsi="Courier New"/>
          <w:i/>
          <w:iCs/>
          <w:sz w:val="20"/>
          <w:szCs w:val="20"/>
        </w:rPr>
        <w:t>vysílá</w:t>
      </w:r>
      <w:r>
        <w:rPr>
          <w:rFonts w:cs="Courier New" w:ascii="Courier New" w:hAnsi="Courier New"/>
          <w:sz w:val="20"/>
          <w:szCs w:val="20"/>
        </w:rPr>
        <w:t>, neboť je to Boží síla, nic jiného by nemohlo takto působit než jeho nejsvětější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Údery paprsků nebo paprsky tedy pronikají celým stvořením, ale v takové síle, v jaké </w:t>
      </w:r>
      <w:r>
        <w:rPr>
          <w:rFonts w:cs="Courier New" w:ascii="Courier New" w:hAnsi="Courier New"/>
          <w:i/>
          <w:iCs/>
          <w:sz w:val="20"/>
          <w:szCs w:val="20"/>
        </w:rPr>
        <w:t>dosud nikdy nebyl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Nic se nemůže skrýt před jejich účinky! A tak zasáhne paprsek Boží síly podle zákona působení stvoření v určitou hodinu také </w:t>
      </w:r>
      <w:r>
        <w:rPr>
          <w:rFonts w:cs="Courier New" w:ascii="Courier New" w:hAnsi="Courier New"/>
          <w:i/>
          <w:iCs/>
          <w:sz w:val="20"/>
          <w:szCs w:val="20"/>
        </w:rPr>
        <w:t>každou duš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co lidská duše má ještě na sobě v době, kdy ji zasáhne Boží paprsek, který je pro ni zcela neviditelný, musí ožít a dospět k působení, k činnosti, aby se </w:t>
      </w:r>
      <w:r>
        <w:rPr>
          <w:rFonts w:cs="Courier New" w:ascii="Courier New" w:hAnsi="Courier New"/>
          <w:i/>
          <w:iCs/>
          <w:sz w:val="20"/>
          <w:szCs w:val="20"/>
        </w:rPr>
        <w:t>tím</w:t>
      </w:r>
      <w:r>
        <w:rPr>
          <w:rFonts w:cs="Courier New" w:ascii="Courier New" w:hAnsi="Courier New"/>
          <w:sz w:val="20"/>
          <w:szCs w:val="20"/>
        </w:rPr>
        <w:t xml:space="preserve"> konečně uzavřel jeho kruh, a to tuto duši stlačí dolů nebo povzne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nesprávné nebo zlé, co byla duše schopna v proměnách svého bytí již odložit tím, že se to podle zákonů stvoření prožitím rozuzlilo, je smazáno a jako by to nikdy nebylo; proto již to na ní nelpí, již do není vtisknuto. Je od toho osvobozena a očistěna, takže jí to nemůže ško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to, </w:t>
      </w:r>
      <w:r>
        <w:rPr>
          <w:rFonts w:cs="Courier New" w:ascii="Courier New" w:hAnsi="Courier New"/>
          <w:i/>
          <w:iCs/>
          <w:sz w:val="20"/>
          <w:szCs w:val="20"/>
        </w:rPr>
        <w:t xml:space="preserve">co dosud nedospělo </w:t>
      </w:r>
      <w:r>
        <w:rPr>
          <w:rFonts w:cs="Courier New" w:ascii="Courier New" w:hAnsi="Courier New"/>
          <w:sz w:val="20"/>
          <w:szCs w:val="20"/>
        </w:rPr>
        <w:t xml:space="preserve">k uzavření svého kruhu, a proto na ní ještě ulpívá, je s ní spojeno, bude tlakem Světla bezprostředně přinuceno uzavřít kruh tím, že to ožije, při svých pokusech vyvíjet činnost </w:t>
      </w:r>
      <w:r>
        <w:rPr>
          <w:rFonts w:cs="Courier New" w:ascii="Courier New" w:hAnsi="Courier New"/>
          <w:i/>
          <w:iCs/>
          <w:sz w:val="20"/>
          <w:szCs w:val="20"/>
        </w:rPr>
        <w:t>se ukáže</w:t>
      </w:r>
      <w:r>
        <w:rPr>
          <w:rFonts w:cs="Courier New" w:ascii="Courier New" w:hAnsi="Courier New"/>
          <w:sz w:val="20"/>
          <w:szCs w:val="20"/>
        </w:rPr>
        <w:t>, a tím také dostane úder, který mu patř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údery přesně odpovídají síle vlastního chtění, které se ve </w:t>
      </w:r>
      <w:r>
        <w:rPr>
          <w:rFonts w:cs="Courier New" w:ascii="Courier New" w:hAnsi="Courier New"/>
          <w:i/>
          <w:iCs/>
          <w:sz w:val="20"/>
          <w:szCs w:val="20"/>
        </w:rPr>
        <w:t>zvratném působení</w:t>
      </w:r>
      <w:r>
        <w:rPr>
          <w:rFonts w:cs="Courier New" w:ascii="Courier New" w:hAnsi="Courier New"/>
          <w:sz w:val="20"/>
          <w:szCs w:val="20"/>
        </w:rPr>
        <w:t xml:space="preserve"> rozuzluje a obrací se </w:t>
      </w:r>
      <w:r>
        <w:rPr>
          <w:rFonts w:cs="Courier New" w:ascii="Courier New" w:hAnsi="Courier New"/>
          <w:i/>
          <w:iCs/>
          <w:sz w:val="20"/>
          <w:szCs w:val="20"/>
        </w:rPr>
        <w:t xml:space="preserve">proti </w:t>
      </w:r>
      <w:r>
        <w:rPr>
          <w:rFonts w:cs="Courier New" w:ascii="Courier New" w:hAnsi="Courier New"/>
          <w:sz w:val="20"/>
          <w:szCs w:val="20"/>
        </w:rPr>
        <w:t>duši jakožto svému východisku! Nyní bude neodolatelným tlakem Světla všechno zesíleno a zatlačeno zpět ke svému východisku, k duši, ať je to dobré nebo z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všechno, co by jinak v těžkopádném pohybu zhutnělého, ztvrdlého okolí lidských duší na zemi potřebovalo snad ještě mnoho tisíc let k tomu, aby se uzavřelo v kruhu, bude nyní vtěsnáno do několika měsíců. Bude to způsobeno silou úderů ze Světla, které dají všemu popud k pohybu, jaký lidé neočekáv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 </w:t>
      </w:r>
      <w:r>
        <w:rPr>
          <w:rFonts w:cs="Courier New" w:ascii="Courier New" w:hAnsi="Courier New"/>
          <w:sz w:val="20"/>
          <w:szCs w:val="20"/>
        </w:rPr>
        <w:t xml:space="preserve">působí světový soud ve své prosté přirozenosti! Tentokrát </w:t>
      </w:r>
      <w:r>
        <w:rPr>
          <w:rFonts w:cs="Courier New" w:ascii="Courier New" w:hAnsi="Courier New"/>
          <w:i/>
          <w:iCs/>
          <w:sz w:val="20"/>
          <w:szCs w:val="20"/>
        </w:rPr>
        <w:t>je</w:t>
      </w:r>
      <w:r>
        <w:rPr>
          <w:rFonts w:cs="Courier New" w:ascii="Courier New" w:hAnsi="Courier New"/>
          <w:sz w:val="20"/>
          <w:szCs w:val="20"/>
        </w:rPr>
        <w:t xml:space="preserve"> to vám tak často zvěstovaný </w:t>
      </w:r>
      <w:r>
        <w:rPr>
          <w:rFonts w:cs="Courier New" w:ascii="Courier New" w:hAnsi="Courier New"/>
          <w:i/>
          <w:iCs/>
          <w:sz w:val="20"/>
          <w:szCs w:val="20"/>
        </w:rPr>
        <w:t>„poslední soud“!</w:t>
      </w:r>
      <w:r>
        <w:rPr>
          <w:rFonts w:cs="Courier New" w:ascii="Courier New" w:hAnsi="Courier New"/>
          <w:sz w:val="20"/>
          <w:szCs w:val="20"/>
        </w:rPr>
        <w:t xml:space="preserve"> Vyvolává však něco zcela jiného, než jste si mysleli. Co vám o něm bylo oznamováno již dříve, bylo </w:t>
      </w:r>
      <w:r>
        <w:rPr>
          <w:rFonts w:cs="Courier New" w:ascii="Courier New" w:hAnsi="Courier New"/>
          <w:i/>
          <w:iCs/>
          <w:sz w:val="20"/>
          <w:szCs w:val="20"/>
        </w:rPr>
        <w:t>v obrazech</w:t>
      </w:r>
      <w:r>
        <w:rPr>
          <w:rFonts w:cs="Courier New" w:ascii="Courier New" w:hAnsi="Courier New"/>
          <w:sz w:val="20"/>
          <w:szCs w:val="20"/>
        </w:rPr>
        <w:t>, protože jinak byste tomu vůbec nerozumě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selstvím Grálu se však rozšířilo vaše vědění o dění ve stvoření, a proto je možné sdělovat vám stále více, neboť dnes tomu můžete díky mému Poselství již rozum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Údery meče posledního soudu pronikají jako silné paprsky Světla do stvoření a procházejí všemi kanálky, které již byly vytvořeny samočinným působením Božích zákonů ve stvoření a jejichž východiskem je veškeré cítění, myšlení, chtění i jednání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jsou soudící paprsky vedeny těmito existujícími kanálky s naprostou jistotou ke všem duším a působí na ně přiměřeně jejich stavu, ale </w:t>
      </w:r>
      <w:r>
        <w:rPr>
          <w:rFonts w:cs="Courier New" w:ascii="Courier New" w:hAnsi="Courier New"/>
          <w:i/>
          <w:iCs/>
          <w:sz w:val="20"/>
          <w:szCs w:val="20"/>
        </w:rPr>
        <w:t xml:space="preserve">tak </w:t>
      </w:r>
      <w:r>
        <w:rPr>
          <w:rFonts w:cs="Courier New" w:ascii="Courier New" w:hAnsi="Courier New"/>
          <w:sz w:val="20"/>
          <w:szCs w:val="20"/>
        </w:rPr>
        <w:t xml:space="preserve">zrychleně, že za několik měsíců </w:t>
      </w:r>
      <w:r>
        <w:rPr>
          <w:rFonts w:cs="Courier New" w:ascii="Courier New" w:hAnsi="Courier New"/>
          <w:i/>
          <w:iCs/>
          <w:sz w:val="20"/>
          <w:szCs w:val="20"/>
        </w:rPr>
        <w:t xml:space="preserve">se uzavře poslední kruh </w:t>
      </w:r>
      <w:r>
        <w:rPr>
          <w:rFonts w:cs="Courier New" w:ascii="Courier New" w:hAnsi="Courier New"/>
          <w:sz w:val="20"/>
          <w:szCs w:val="20"/>
        </w:rPr>
        <w:t>všeho dosavadního působení během celého jejich bytí. Přesně podle svého skutečného stavu je pak duše povznesena, nebo sražena, oživena a posílena, nebo znič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ový </w:t>
      </w:r>
      <w:r>
        <w:rPr>
          <w:rFonts w:cs="Courier New" w:ascii="Courier New" w:hAnsi="Courier New"/>
          <w:sz w:val="20"/>
          <w:szCs w:val="20"/>
        </w:rPr>
        <w:t xml:space="preserve">je soud! </w:t>
      </w:r>
      <w:r>
        <w:rPr>
          <w:rFonts w:cs="Courier New" w:ascii="Courier New" w:hAnsi="Courier New"/>
          <w:i/>
          <w:iCs/>
          <w:sz w:val="20"/>
          <w:szCs w:val="20"/>
        </w:rPr>
        <w:t xml:space="preserve">Dnes </w:t>
      </w:r>
      <w:r>
        <w:rPr>
          <w:rFonts w:cs="Courier New" w:ascii="Courier New" w:hAnsi="Courier New"/>
          <w:sz w:val="20"/>
          <w:szCs w:val="20"/>
        </w:rPr>
        <w:t>můžete díky Poselství porozumět takto vylíčenému d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říve byste to nemohli pochopit, a proto vám muselo být všechno oznamováno v prostých obrazech odpovídajících přibližně tomu, jak tento děj probíhá.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yto údery posledního soudu jsou již na cestě k vám, ke každému ve stvoření, bez ohledu na to, zda má nebo nemá pozemské tě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 první vás již zasáhly a nyní ožívá všechno, co ještě lpí na vašich duší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i </w:t>
      </w:r>
      <w:r>
        <w:rPr>
          <w:rFonts w:cs="Courier New" w:ascii="Courier New" w:hAnsi="Courier New"/>
          <w:i/>
          <w:iCs/>
          <w:sz w:val="20"/>
          <w:szCs w:val="20"/>
        </w:rPr>
        <w:t xml:space="preserve">poslední </w:t>
      </w:r>
      <w:r>
        <w:rPr>
          <w:rFonts w:cs="Courier New" w:ascii="Courier New" w:hAnsi="Courier New"/>
          <w:sz w:val="20"/>
          <w:szCs w:val="20"/>
        </w:rPr>
        <w:t>údery, které přinášejí zničení nebo povznesení, jsou již vyslány s vše přemáhající ostrostí, aby dokončily očistu na této zemi! Ženou se již na lidstvo a nic je nemůže zadržet. V hodině, kterou Bůh přesně stanovil, bude jimi lidstvo neúprosně, ale spravedlivě zasaž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ŘÍŠE TISÍCE L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báje se toto zaslíbení vznáší v myšlenkách mnoha lidí, kteří o něm vědí. Nemá však konkrétní obsah a podobu, protože si o něm nikdo neumí udělat správnou předsta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Říše tisíce let! Lidé usilující o vědění se stále znovu snažili vysvětlit, jakým způsobem se uskuteční tato veliká doba míru a radosti, která má v této říši nastat. Ještě nikdy se ale nepodařilo přiblížit se pravdě! Všichni postupovali nesprávně, neboť při tom přiřkli pozemským lidem příliš velkou úlohu, jak je tomu se vším, o čem lidé uvažují. Kromě toho ponechávali v platnosti dosavadní pojmy, stavěli na nich, a proto bylo nutné každou z těchto představ již předem považovat za nesprávnou, ať byla jakákoli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ak – člověk při tom zapomněl na to nejdůležitější! Nepočítal s podmínkou, která byla současně zaslíbena, že </w:t>
      </w:r>
      <w:r>
        <w:rPr>
          <w:rFonts w:cs="Courier New" w:ascii="Courier New" w:hAnsi="Courier New"/>
          <w:i/>
          <w:iCs/>
          <w:sz w:val="20"/>
          <w:szCs w:val="20"/>
        </w:rPr>
        <w:t xml:space="preserve">před </w:t>
      </w:r>
      <w:r>
        <w:rPr>
          <w:rFonts w:cs="Courier New" w:ascii="Courier New" w:hAnsi="Courier New"/>
          <w:sz w:val="20"/>
          <w:szCs w:val="20"/>
        </w:rPr>
        <w:t xml:space="preserve">tisíciletou říší míru se musí v soudu </w:t>
      </w:r>
      <w:r>
        <w:rPr>
          <w:rFonts w:cs="Courier New" w:ascii="Courier New" w:hAnsi="Courier New"/>
          <w:i/>
          <w:iCs/>
          <w:sz w:val="20"/>
          <w:szCs w:val="20"/>
        </w:rPr>
        <w:t>všechno</w:t>
      </w:r>
      <w:r>
        <w:rPr>
          <w:rFonts w:cs="Courier New" w:ascii="Courier New" w:hAnsi="Courier New"/>
          <w:sz w:val="20"/>
          <w:szCs w:val="20"/>
        </w:rPr>
        <w:t xml:space="preserve"> stát </w:t>
      </w:r>
      <w:r>
        <w:rPr>
          <w:rFonts w:cs="Courier New" w:ascii="Courier New" w:hAnsi="Courier New"/>
          <w:i/>
          <w:iCs/>
          <w:sz w:val="20"/>
          <w:szCs w:val="20"/>
        </w:rPr>
        <w:t>novým!</w:t>
      </w:r>
      <w:r>
        <w:rPr>
          <w:rFonts w:cs="Courier New" w:ascii="Courier New" w:hAnsi="Courier New"/>
          <w:sz w:val="20"/>
          <w:szCs w:val="20"/>
        </w:rPr>
        <w:t xml:space="preserve"> To je nutný základ nové říše. Na dosavadní půdě nemůže vzniknout! </w:t>
      </w:r>
      <w:r>
        <w:rPr>
          <w:rFonts w:cs="Courier New" w:ascii="Courier New" w:hAnsi="Courier New"/>
          <w:i/>
          <w:iCs/>
          <w:sz w:val="20"/>
          <w:szCs w:val="20"/>
        </w:rPr>
        <w:t xml:space="preserve">Všechno </w:t>
      </w:r>
      <w:r>
        <w:rPr>
          <w:rFonts w:cs="Courier New" w:ascii="Courier New" w:hAnsi="Courier New"/>
          <w:sz w:val="20"/>
          <w:szCs w:val="20"/>
        </w:rPr>
        <w:t>staré se napřed musí stát nov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šak neznamená, že by staré mělo být osvěženo a posíleno ve stejné, dosavadní formě, ale výraz „nový“ předpokládá změnu, přeměnu všeho star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při svém hloubání člověk nebral v úvahu, a proto ve svých představách nikdy nedospěl dá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co se musí napřed v soudu nejvíce změnit, je člověk sám, neboť jedině on vnesl do pozdějšího stvoření zmatek. Od něho, z jeho nesprávného chtění proniklo do světa z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ůvodní krása, čistota a zdraví, které jsou vždy následkem zachvívání se v prazákonech stvoření, byly nesprávným chtěním tohoto lidstva postupně pokřiveny a porušeny. Během nezadržitelného vývoje mohly vznikat už jen karikatury, místo aby vše zdravě uzrávalo k dokona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dstavte si hrnčíře, jak sedí u svého hrnčířského kruhu a má před sebou hlínu, která je vláčná, takže ji lze vytočit do jakéhokoliv tvaru. Hrnčířský kruh však neuvádí do pohybu hrnčíř sám, ale hnací řemen, jemuž opět síla stroje nedovolí, aby se zastav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lakem hrnčířových prstů se hlína formuje za neustálého otáčení kruhu, na němž je položena. </w:t>
      </w:r>
      <w:r>
        <w:rPr>
          <w:rFonts w:cs="Courier New" w:ascii="Courier New" w:hAnsi="Courier New"/>
          <w:i/>
          <w:iCs/>
          <w:sz w:val="20"/>
          <w:szCs w:val="20"/>
        </w:rPr>
        <w:t xml:space="preserve">Jak </w:t>
      </w:r>
      <w:r>
        <w:rPr>
          <w:rFonts w:cs="Courier New" w:ascii="Courier New" w:hAnsi="Courier New"/>
          <w:sz w:val="20"/>
          <w:szCs w:val="20"/>
        </w:rPr>
        <w:t>prsty tlačí</w:t>
      </w:r>
      <w:r>
        <w:rPr>
          <w:rFonts w:cs="Courier New" w:ascii="Courier New" w:hAnsi="Courier New"/>
          <w:i/>
          <w:iCs/>
          <w:sz w:val="20"/>
          <w:szCs w:val="20"/>
        </w:rPr>
        <w:t xml:space="preserve">, taková </w:t>
      </w:r>
      <w:r>
        <w:rPr>
          <w:rFonts w:cs="Courier New" w:ascii="Courier New" w:hAnsi="Courier New"/>
          <w:sz w:val="20"/>
          <w:szCs w:val="20"/>
        </w:rPr>
        <w:t>forma se tvoří. Může být pěkná i nepěkná, ba dokonce oškli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ejně působí v tomto světě, v pozdějším stvoření, také duch člověka. Vede svým chtěním, tedy vykonává tlak jakožto duch na mnoho bytostných druhů, které formují jemnohmotnost i hrubohmotnost. Bytostné je pro ducha prstem, který podle jeho chtění vykonává tlak. Hlínou je jemnohmotnost a hrubohmotnost, avšak pohybem, běžícím nezávisle na duchu člověka, jsou samočinné pohyby prazákonů stvoření, které </w:t>
      </w:r>
      <w:r>
        <w:rPr>
          <w:rFonts w:cs="Courier New" w:ascii="Courier New" w:hAnsi="Courier New"/>
          <w:i/>
          <w:iCs/>
          <w:sz w:val="20"/>
          <w:szCs w:val="20"/>
        </w:rPr>
        <w:t xml:space="preserve">– </w:t>
      </w:r>
      <w:r>
        <w:rPr>
          <w:rFonts w:cs="Courier New" w:ascii="Courier New" w:hAnsi="Courier New"/>
          <w:sz w:val="20"/>
          <w:szCs w:val="20"/>
        </w:rPr>
        <w:t>podobny proudům – nezadržitelně ženou k vývoji všechno, co člověk formuje svým cht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e chtění lidského ducha odpovědné za mnohé, co se vyvíjí v pozdějším stvořením, neboť </w:t>
      </w:r>
      <w:r>
        <w:rPr>
          <w:rFonts w:cs="Courier New" w:ascii="Courier New" w:hAnsi="Courier New"/>
          <w:i/>
          <w:iCs/>
          <w:sz w:val="20"/>
          <w:szCs w:val="20"/>
        </w:rPr>
        <w:t>on</w:t>
      </w:r>
      <w:r>
        <w:rPr>
          <w:rFonts w:cs="Courier New" w:ascii="Courier New" w:hAnsi="Courier New"/>
          <w:sz w:val="20"/>
          <w:szCs w:val="20"/>
        </w:rPr>
        <w:t xml:space="preserve"> jakožto duch vykonává tlak, který určuje, jaký bude druh formy. Nemůže chtít nic, aniž by se to současně neformovalo! Nezáleží na tom, co to je! Proto se také nikdy nemůže zbavit odpovědnosti za vše, co zformoval. Jeho chtění, myšlení i jeho jednání, všechno se formuje v soukolí tohoto světa. Že to člověk nevěděl, nebo také nechtěl vědět, je jeho věc a jeho vina. Jeho nevědomost toto působení nezm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člověk svým nesprávným chtěním, svou svéhlavostí a domýšlivostí nejenže zabránil jakémukoliv opravdovému rozkvětu, ale zkazil pozdější stvoření a místo, aby působil blahodárně, jen škod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ýstrahy proroků a pak i samotného Syna Božího nestačily k tomu, aby se člověk změnil a nastoupil správnou cestu! Člověk </w:t>
      </w:r>
      <w:r>
        <w:rPr>
          <w:rFonts w:cs="Courier New" w:ascii="Courier New" w:hAnsi="Courier New"/>
          <w:i/>
          <w:iCs/>
          <w:sz w:val="20"/>
          <w:szCs w:val="20"/>
        </w:rPr>
        <w:t>nechtěl</w:t>
      </w:r>
      <w:r>
        <w:rPr>
          <w:rFonts w:cs="Courier New" w:ascii="Courier New" w:hAnsi="Courier New"/>
          <w:sz w:val="20"/>
          <w:szCs w:val="20"/>
        </w:rPr>
        <w:t xml:space="preserve"> a stále více živil své domýšlivé domnění, že je vládcem světa. V tomto domnění již spočíval zárodek jeho nevyhnutelného zániku. Zárodek rostl spolu s domýšlivostí a připravil katastrofy, které se nyní musí rozpoutat podle pravěčných zákonů ve stvoření, jež člověk promeškal poznat, protože mu v tom bránilo jeho domýšlivé domnění, že on je pán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íčinou nadcházejících hrůz je jedině zkřivení Božských prazákonů způsobené nesprávným chtěním lidských duchů v pozdějším stvoření! Toto nesprávné chtění totiž uvedlo všechny samočinně působící proudy sil ve zmatek. Jejich běh však nelze měnit beztrestně, protože zauzlené a zamotané proudy sil se v určitou dobu </w:t>
      </w:r>
      <w:r>
        <w:rPr>
          <w:rFonts w:cs="Courier New" w:ascii="Courier New" w:hAnsi="Courier New"/>
          <w:i/>
          <w:iCs/>
          <w:sz w:val="20"/>
          <w:szCs w:val="20"/>
        </w:rPr>
        <w:t xml:space="preserve">násilím </w:t>
      </w:r>
      <w:r>
        <w:rPr>
          <w:rFonts w:cs="Courier New" w:ascii="Courier New" w:hAnsi="Courier New"/>
          <w:sz w:val="20"/>
          <w:szCs w:val="20"/>
        </w:rPr>
        <w:t>rozuzlí. Rozuzlení a rozmotání se projeví účinky, kterým říkáme katastrofy. Nezáleží na tom, zda to proběhne ve státě, v rodinách, u jednotlivců nebo u celých národů, nebo jestli k tomu dojde u přírodních s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se zhroutí všechno nesprávné, soudíc se silou spočívající v proudech, které lidská domýšlivost vedla špatně, jinak, než to Bůh chtěl. Tyto proudy totiž mohou vytvářet </w:t>
      </w:r>
      <w:r>
        <w:rPr>
          <w:rFonts w:cs="Courier New" w:ascii="Courier New" w:hAnsi="Courier New"/>
          <w:i/>
          <w:iCs/>
          <w:sz w:val="20"/>
          <w:szCs w:val="20"/>
        </w:rPr>
        <w:t xml:space="preserve">jen </w:t>
      </w:r>
      <w:r>
        <w:rPr>
          <w:rFonts w:cs="Courier New" w:ascii="Courier New" w:hAnsi="Courier New"/>
          <w:sz w:val="20"/>
          <w:szCs w:val="20"/>
        </w:rPr>
        <w:t xml:space="preserve">požehnání, jdou-li </w:t>
      </w:r>
      <w:r>
        <w:rPr>
          <w:rFonts w:cs="Courier New" w:ascii="Courier New" w:hAnsi="Courier New"/>
          <w:i/>
          <w:iCs/>
          <w:sz w:val="20"/>
          <w:szCs w:val="20"/>
        </w:rPr>
        <w:t xml:space="preserve">těmi </w:t>
      </w:r>
      <w:r>
        <w:rPr>
          <w:rFonts w:cs="Courier New" w:ascii="Courier New" w:hAnsi="Courier New"/>
          <w:sz w:val="20"/>
          <w:szCs w:val="20"/>
        </w:rPr>
        <w:t>cestami, které jim stanovily prazákony, které tedy určil Stvořitel. Nikdy jin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mohl být tento konec předvídán již před tisíciletími. Při nesprávném stanovisku, které lidé zaujali, nemohlo nastat vůbec nic jiného, neboť to, jak se každé chtění na konci projeví, zůstává vždy přesně vázáno na prazáko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lidští duchové prokázali naprostou neschopnost poznat svůj úkol v tomto stvoření i neochotu jej plnit tím, že odmítli a nesprávně vykládali všechny výstrahy povolaných a proroků, dokonce i výstrahy samotného Syna Božího, a zpečetili své nepřátelství jeho ukřižováním, zasahuje nyní Bůh </w:t>
      </w:r>
      <w:r>
        <w:rPr>
          <w:rFonts w:cs="Courier New" w:ascii="Courier New" w:hAnsi="Courier New"/>
          <w:i/>
          <w:iCs/>
          <w:sz w:val="20"/>
          <w:szCs w:val="20"/>
        </w:rPr>
        <w:t>násilím</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Proto tisíciletá říš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dějšímu stvoření může být pomoženo  již jen </w:t>
      </w:r>
      <w:r>
        <w:rPr>
          <w:rFonts w:cs="Courier New" w:ascii="Courier New" w:hAnsi="Courier New"/>
          <w:i/>
          <w:iCs/>
          <w:sz w:val="20"/>
          <w:szCs w:val="20"/>
        </w:rPr>
        <w:t>násilím</w:t>
      </w:r>
      <w:r>
        <w:rPr>
          <w:rFonts w:cs="Courier New" w:ascii="Courier New" w:hAnsi="Courier New"/>
          <w:sz w:val="20"/>
          <w:szCs w:val="20"/>
        </w:rPr>
        <w:t xml:space="preserve">, právě tak jako lidem, kteří prokázali, že je při jejich svobodné vůli nikdy není možné pohnout k tomu, aby šli správnou cestou, po které ve stvoření musí jít, aby v něm byli takoví, jak to chce Bůh, a působili blahodárně jako </w:t>
      </w:r>
      <w:r>
        <w:rPr>
          <w:rFonts w:cs="Courier New" w:ascii="Courier New" w:hAnsi="Courier New"/>
          <w:i/>
          <w:iCs/>
          <w:sz w:val="20"/>
          <w:szCs w:val="20"/>
        </w:rPr>
        <w:t xml:space="preserve">duchovní </w:t>
      </w:r>
      <w:r>
        <w:rPr>
          <w:rFonts w:cs="Courier New" w:ascii="Courier New" w:hAnsi="Courier New"/>
          <w:sz w:val="20"/>
          <w:szCs w:val="20"/>
        </w:rPr>
        <w:t>tvorové, jimiž také skutečně js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bude nyní lidstvo v soudu </w:t>
      </w:r>
      <w:r>
        <w:rPr>
          <w:rFonts w:cs="Courier New" w:ascii="Courier New" w:hAnsi="Courier New"/>
          <w:i/>
          <w:iCs/>
          <w:sz w:val="20"/>
          <w:szCs w:val="20"/>
        </w:rPr>
        <w:t>zbaveno práv</w:t>
      </w:r>
      <w:r>
        <w:rPr>
          <w:rFonts w:cs="Courier New" w:ascii="Courier New" w:hAnsi="Courier New"/>
          <w:sz w:val="20"/>
          <w:szCs w:val="20"/>
        </w:rPr>
        <w:t xml:space="preserve">, bude na nějakou dobu </w:t>
      </w:r>
      <w:r>
        <w:rPr>
          <w:rFonts w:cs="Courier New" w:ascii="Courier New" w:hAnsi="Courier New"/>
          <w:i/>
          <w:iCs/>
          <w:sz w:val="20"/>
          <w:szCs w:val="20"/>
        </w:rPr>
        <w:t xml:space="preserve">zbaveno </w:t>
      </w:r>
      <w:r>
        <w:rPr>
          <w:rFonts w:cs="Courier New" w:ascii="Courier New" w:hAnsi="Courier New"/>
          <w:sz w:val="20"/>
          <w:szCs w:val="20"/>
        </w:rPr>
        <w:t xml:space="preserve">dosavadního práva spočívajícího v tom, že </w:t>
      </w:r>
      <w:r>
        <w:rPr>
          <w:rFonts w:cs="Courier New" w:ascii="Courier New" w:hAnsi="Courier New"/>
          <w:i/>
          <w:iCs/>
          <w:sz w:val="20"/>
          <w:szCs w:val="20"/>
        </w:rPr>
        <w:t>lidská vůle</w:t>
      </w:r>
      <w:r>
        <w:rPr>
          <w:rFonts w:cs="Courier New" w:ascii="Courier New" w:hAnsi="Courier New"/>
          <w:sz w:val="20"/>
          <w:szCs w:val="20"/>
        </w:rPr>
        <w:t xml:space="preserve"> jako vedoucí a formující ovládá pozdější stvoření! Bude zbaveno tohoto práva na tisíc let, aby konečně mohl nastat mír a všechno spělo ke Světlu podle prazákonů ve stvoření, vůči nimž se člověk dosud stavěl nepřátel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ožnost a záruku, aby vznikla dlouho toužebně očekávaná říše míru, tedy poskytne to, že lidstvo bude zbaveno všech svých dosavadních práv v pozdějším stvoření! </w:t>
      </w:r>
      <w:r>
        <w:rPr>
          <w:rFonts w:cs="Courier New" w:ascii="Courier New" w:hAnsi="Courier New"/>
          <w:i/>
          <w:iCs/>
          <w:sz w:val="20"/>
          <w:szCs w:val="20"/>
        </w:rPr>
        <w:t xml:space="preserve">Tak </w:t>
      </w:r>
      <w:r>
        <w:rPr>
          <w:rFonts w:cs="Courier New" w:ascii="Courier New" w:hAnsi="Courier New"/>
          <w:sz w:val="20"/>
          <w:szCs w:val="20"/>
        </w:rPr>
        <w:t xml:space="preserve">stojí člověk před svým Bohem! </w:t>
      </w:r>
      <w:r>
        <w:rPr>
          <w:rFonts w:cs="Courier New" w:ascii="Courier New" w:hAnsi="Courier New"/>
          <w:i/>
          <w:iCs/>
          <w:sz w:val="20"/>
          <w:szCs w:val="20"/>
        </w:rPr>
        <w:t>Za to</w:t>
      </w:r>
      <w:r>
        <w:rPr>
          <w:rFonts w:cs="Courier New" w:ascii="Courier New" w:hAnsi="Courier New"/>
          <w:sz w:val="20"/>
          <w:szCs w:val="20"/>
        </w:rPr>
        <w:t xml:space="preserve"> se nyní musí zodpovídat. </w:t>
      </w:r>
      <w:r>
        <w:rPr>
          <w:rFonts w:cs="Courier New" w:ascii="Courier New" w:hAnsi="Courier New"/>
          <w:i/>
          <w:iCs/>
          <w:sz w:val="20"/>
          <w:szCs w:val="20"/>
        </w:rPr>
        <w:t xml:space="preserve">To </w:t>
      </w:r>
      <w:r>
        <w:rPr>
          <w:rFonts w:cs="Courier New" w:ascii="Courier New" w:hAnsi="Courier New"/>
          <w:sz w:val="20"/>
          <w:szCs w:val="20"/>
        </w:rPr>
        <w:t xml:space="preserve">je smysl tisícileté Boží říše zde na zemi, </w:t>
      </w:r>
      <w:r>
        <w:rPr>
          <w:rFonts w:cs="Courier New" w:ascii="Courier New" w:hAnsi="Courier New"/>
          <w:i/>
          <w:iCs/>
          <w:sz w:val="20"/>
          <w:szCs w:val="20"/>
        </w:rPr>
        <w:t>proto</w:t>
      </w:r>
      <w:r>
        <w:rPr>
          <w:rFonts w:cs="Courier New" w:ascii="Courier New" w:hAnsi="Courier New"/>
          <w:sz w:val="20"/>
          <w:szCs w:val="20"/>
        </w:rPr>
        <w:t xml:space="preserve"> musí vzniknout. Je to smutná pravda, která nemůže být pro lidstvo více zahanbující! Ale… je to jediná pomo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bude tisíciletá říše </w:t>
      </w:r>
      <w:r>
        <w:rPr>
          <w:rFonts w:cs="Courier New" w:ascii="Courier New" w:hAnsi="Courier New"/>
          <w:i/>
          <w:iCs/>
          <w:sz w:val="20"/>
          <w:szCs w:val="20"/>
        </w:rPr>
        <w:t>školou pro lidstvo</w:t>
      </w:r>
      <w:r>
        <w:rPr>
          <w:rFonts w:cs="Courier New" w:ascii="Courier New" w:hAnsi="Courier New"/>
          <w:sz w:val="20"/>
          <w:szCs w:val="20"/>
        </w:rPr>
        <w:t xml:space="preserve">, ve které se má učit, </w:t>
      </w:r>
      <w:r>
        <w:rPr>
          <w:rFonts w:cs="Courier New" w:ascii="Courier New" w:hAnsi="Courier New"/>
          <w:i/>
          <w:iCs/>
          <w:sz w:val="20"/>
          <w:szCs w:val="20"/>
        </w:rPr>
        <w:t xml:space="preserve">jak </w:t>
      </w:r>
      <w:r>
        <w:rPr>
          <w:rFonts w:cs="Courier New" w:ascii="Courier New" w:hAnsi="Courier New"/>
          <w:sz w:val="20"/>
          <w:szCs w:val="20"/>
        </w:rPr>
        <w:t xml:space="preserve">si má počínat v tomto pozdějším stvoření, </w:t>
      </w:r>
      <w:r>
        <w:rPr>
          <w:rFonts w:cs="Courier New" w:ascii="Courier New" w:hAnsi="Courier New"/>
          <w:i/>
          <w:iCs/>
          <w:sz w:val="20"/>
          <w:szCs w:val="20"/>
        </w:rPr>
        <w:t>jak</w:t>
      </w:r>
      <w:r>
        <w:rPr>
          <w:rFonts w:cs="Courier New" w:ascii="Courier New" w:hAnsi="Courier New"/>
          <w:sz w:val="20"/>
          <w:szCs w:val="20"/>
        </w:rPr>
        <w:t xml:space="preserve"> má myslet a jednat, aby svůj úkol také správně plnilo, a tím bylo samo šťas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 tisíc let bude za tím účelem lidská vůle jako vládnoucí v pozdějším stvoření podvázána, když bude předtím v soudu zničeno vše, co nesprávně zasela a nesprávně ved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síc let bude vládnout jedině Boží vůle, které se musí podřídit každý lidský duch, pokud mohl obstát v sou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stane-li však potom ještě jednou selhání, jak k tomu dosud docházelo, bude muset lidstvo počítat s úplným znič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ová </w:t>
      </w:r>
      <w:r>
        <w:rPr>
          <w:rFonts w:cs="Courier New" w:ascii="Courier New" w:hAnsi="Courier New"/>
          <w:sz w:val="20"/>
          <w:szCs w:val="20"/>
        </w:rPr>
        <w:t>je říše tisíce let a její účel! Lidstvo si ji ve své domýšlivosti a v iluzorním domnění o své důležitosti představovalo úplně jinak. Bude se ale muset učit tomu a prožívat to, jaká skutečně 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é v tom je pouze </w:t>
      </w:r>
      <w:r>
        <w:rPr>
          <w:rFonts w:cs="Courier New" w:ascii="Courier New" w:hAnsi="Courier New"/>
          <w:i/>
          <w:iCs/>
          <w:sz w:val="20"/>
          <w:szCs w:val="20"/>
        </w:rPr>
        <w:t xml:space="preserve">milost </w:t>
      </w:r>
      <w:r>
        <w:rPr>
          <w:rFonts w:cs="Courier New" w:ascii="Courier New" w:hAnsi="Courier New"/>
          <w:sz w:val="20"/>
          <w:szCs w:val="20"/>
        </w:rPr>
        <w:t>Boží: pomoci těm, kdo jsou skutečně čistého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UTNÉ SLO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ěj se na pozoru, lidský duchu, neboť tvá hodina nadešla! Času, který je ti poskytnut k vývoji, jenž sis toužebně přál, jsi využil jen ke zlým čin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řez se ve svém tak opovážlivé rozumové domýšlivosti, která tě uvrhla do náruče temna, jež dnes do tebe vítězoslavně zatíná své dráp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zhlédni! Stojíš v Božím sou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buďte se a zachvějte se – ve své omezenosti a se zúženým pohledem tančíte kolem zlatého telete pozemské pomíjivosti, přitahováni stejně jako můry falešným leskem. Kvůli vám rozbil kdysi Mojžíš ve hněvu vyvolaném zklamáním desky zákonů vašeho Boha, které vám měly pomáhat stoupat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ozbití desek bylo živým symbolem toho, že si celé lidstvo nezasluhovalo znát Boží vůli. Tuto vůli svým lehkomyslným jednáním a pozemským vyvyšováním se odmítlo. Raději křepčilo kolem modly, kterou si samo vytvořilo, a tak jednalo podle svých vlastních př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ale s posledním zpětným působením, s následky, s odplatou přichází konec! Neboť o tuto kdysi tak lehkovážně odmítnutou vůli se </w:t>
      </w:r>
      <w:r>
        <w:rPr>
          <w:rFonts w:cs="Courier New" w:ascii="Courier New" w:hAnsi="Courier New"/>
          <w:i/>
          <w:iCs/>
          <w:sz w:val="20"/>
          <w:szCs w:val="20"/>
        </w:rPr>
        <w:t>vy</w:t>
      </w:r>
      <w:r>
        <w:rPr>
          <w:rFonts w:cs="Courier New" w:ascii="Courier New" w:hAnsi="Courier New"/>
          <w:sz w:val="20"/>
          <w:szCs w:val="20"/>
        </w:rPr>
        <w:t xml:space="preserve"> nyní rozbije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ď vám již nepomůže naříkání ani prošení, protože vám byl po tisíciletí dán čas na rozmyšlenou! Vy jste však na to nikdy neměli čas! Nechtěli jste a ještě dnes se považujete ve své nepolepšitelné povýšenosti za nesmírně moudré. Nechcete pochopit, že </w:t>
      </w:r>
      <w:r>
        <w:rPr>
          <w:rFonts w:cs="Courier New" w:ascii="Courier New" w:hAnsi="Courier New"/>
          <w:i/>
          <w:iCs/>
          <w:sz w:val="20"/>
          <w:szCs w:val="20"/>
        </w:rPr>
        <w:t>právě v tom</w:t>
      </w:r>
      <w:r>
        <w:rPr>
          <w:rFonts w:cs="Courier New" w:ascii="Courier New" w:hAnsi="Courier New"/>
          <w:sz w:val="20"/>
          <w:szCs w:val="20"/>
        </w:rPr>
        <w:t xml:space="preserve"> se projevuje největší hloupost. Tak se z vás nakonec v tomto světě stala obtížná havěť, která již nezná nic jiného, než svévolně hanět všechno světlé, protože tím, jak se vytrvale hrabete jen v temnu, jste ztratili jakoukoliv možnost obrátit zrak při hledání volně vzhůru, poznat Světlo nebo je sné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jste se nyní samo poznamen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akmile Světlo znovu zazáří, oslněni se zapotácíte nazpět a bez naděje na záchranu klesnete do propasti, která se za vámi již nyní rozevřela, aby pak pohltila takto zavrž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dete tam připoutáni v sevření, z něhož nelze uniknout, aby všichni, kdo se snaží směřovat ke Světlu, k němu našli v blaženém poznání cestu, zbavenou vaší domýšlivosti a vaší snahy přijímat pozlátko místo ryzího zlata! Klesněte do oné smrtící hrůzy, kterou jste si připravili svým nejtvrdošíjnějším úsilím! V budoucnu již nebudete moci kalit Boží Prav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se ti malí človíčkové horlivě snaží postavit do popředí své směšné, zdánlivé vědění co nejvíce do popředí a jak tím matou mnoho duší, které by bylo možné zachránit, kdyby nepropadly těmto loupežným rytířům lovícím duchy, kteří se podobně jako lapkové na začátku ještě plíží kolem pravé cesty a </w:t>
      </w:r>
      <w:r>
        <w:rPr>
          <w:rFonts w:cs="Courier New" w:ascii="Courier New" w:hAnsi="Courier New"/>
          <w:i/>
          <w:iCs/>
          <w:sz w:val="20"/>
          <w:szCs w:val="20"/>
        </w:rPr>
        <w:t xml:space="preserve">zdánlivě </w:t>
      </w:r>
      <w:r>
        <w:rPr>
          <w:rFonts w:cs="Courier New" w:ascii="Courier New" w:hAnsi="Courier New"/>
          <w:sz w:val="20"/>
          <w:szCs w:val="20"/>
        </w:rPr>
        <w:t>míří stejným směrem. Co to však je, co skutečně nabízejí! S velkými gesty a otřepanými slovy hrdě a rozvláčně vykládají tradiční texty, jejichž skutečnému smyslu nikdy neporozumě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 pro to má dobré rčení: Mlátí prázdnou slámu! Prázdnou, protože spolu s ní nesebrali i skutečné zrno, pro které jim chybí porozumění. Všude se musíme setkávat s takovou omezeností; s tupou vytrvalostí omílají věty druhých, neboť sami nemají, co by k nim dod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tří k nim tisíce lidí a další tisíce jsou těch, kteří se domnívají, že </w:t>
      </w:r>
      <w:r>
        <w:rPr>
          <w:rFonts w:cs="Courier New" w:ascii="Courier New" w:hAnsi="Courier New"/>
          <w:i/>
          <w:iCs/>
          <w:sz w:val="20"/>
          <w:szCs w:val="20"/>
        </w:rPr>
        <w:t xml:space="preserve">jedině </w:t>
      </w:r>
      <w:r>
        <w:rPr>
          <w:rFonts w:cs="Courier New" w:ascii="Courier New" w:hAnsi="Courier New"/>
          <w:sz w:val="20"/>
          <w:szCs w:val="20"/>
        </w:rPr>
        <w:t xml:space="preserve">oni mají pravou víru! Pokorně a s vnitřním zadostiučiněním varují před pýchou tam, kde něco přesahuje jejich chápavost! </w:t>
      </w:r>
      <w:r>
        <w:rPr>
          <w:rFonts w:cs="Courier New" w:ascii="Courier New" w:hAnsi="Courier New"/>
          <w:i/>
          <w:iCs/>
          <w:sz w:val="20"/>
          <w:szCs w:val="20"/>
        </w:rPr>
        <w:t>To jsou ti nejhorší!</w:t>
      </w:r>
      <w:r>
        <w:rPr>
          <w:rFonts w:cs="Courier New" w:ascii="Courier New" w:hAnsi="Courier New"/>
          <w:sz w:val="20"/>
          <w:szCs w:val="20"/>
        </w:rPr>
        <w:t xml:space="preserve"> Právě ti jsou již nyní zavrženi, protože jim v jejich zarytosti po stránce víry již nikdy nebude možné pomoci. Až jednou pochopí, že to byl omyl, nebudou jim už nic platné zděšení, nářek ani prosby. Nechtěli tomu jinak a promeškali svůj čas. Ať se pro ně netruchlí. Každý okamžik je příliš drahocenný, než aby mohl být ještě promarněn pro lidi, kteří si myslí, že sami vědí všechno lépe. Ti se přece již nikdy neprobudí ze své zatvrzelosti, ale slepě v ní zahynou! Zahynou s odporně slizkými slovy a s ujišťováním, že věří v Boha a že poznali Krista, což si však pouze namlouv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 nic lépe na tom nejsou spousty těch, kdo vykonávají svou bohoslužbu stejně tak pravidelně a s vědomím povinnosti jako jiné práce, jako něco nutného, užitečného a účelného. Částečně i ze zvyku nebo že je to „obyčej“. Možná také z naivní opatrnosti, protože člověk ostatně „nemůže vědět, k čemu to nakonec bude dobré“. </w:t>
      </w:r>
      <w:r>
        <w:rPr>
          <w:rFonts w:cs="Courier New" w:ascii="Courier New" w:hAnsi="Courier New"/>
          <w:i/>
          <w:iCs/>
          <w:sz w:val="20"/>
          <w:szCs w:val="20"/>
        </w:rPr>
        <w:t>Zahynou jako dech ve větr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píše je možné litovat badatele, kteří při skutečně vážném badatelském úsilí opomíjejí povznést se ještě z houští, v němž se neúnavně hrabou a domnívají se při tom, že </w:t>
      </w:r>
      <w:r>
        <w:rPr>
          <w:rFonts w:cs="Courier New" w:ascii="Courier New" w:hAnsi="Courier New"/>
          <w:i/>
          <w:iCs/>
          <w:sz w:val="20"/>
          <w:szCs w:val="20"/>
        </w:rPr>
        <w:t>v něm</w:t>
      </w:r>
      <w:r>
        <w:rPr>
          <w:rFonts w:cs="Courier New" w:ascii="Courier New" w:hAnsi="Courier New"/>
          <w:sz w:val="20"/>
          <w:szCs w:val="20"/>
        </w:rPr>
        <w:t xml:space="preserve"> najdou cestu k počátku stvoření. Není to přes to všechno nic platné a nelze to ničím omluvit! Je jich také málo, velmi málo. Převážná většina těch, kdo si říkají badatelé, se ztrácí v nicotných hříčk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lký zbytek lidstva však </w:t>
      </w:r>
      <w:r>
        <w:rPr>
          <w:rFonts w:cs="Courier New" w:ascii="Courier New" w:hAnsi="Courier New"/>
          <w:i/>
          <w:iCs/>
          <w:sz w:val="20"/>
          <w:szCs w:val="20"/>
        </w:rPr>
        <w:t>nemá čas</w:t>
      </w:r>
      <w:r>
        <w:rPr>
          <w:rFonts w:cs="Courier New" w:ascii="Courier New" w:hAnsi="Courier New"/>
          <w:sz w:val="20"/>
          <w:szCs w:val="20"/>
        </w:rPr>
        <w:t xml:space="preserve">, aby „naslouchal v sobě“. Jsou to zdánlivě velmi sužovaní pozemští lidé, dosti přetížení prací, aby splnili svá pozemská přání a uspokojili každodenní potřeby, ale aby nakonec získali i věci, které jejich potřeby daleko přesahují. Nepozorují, že splněním se přání stupňují, takže nemají konce. Člověk, který se takto pachtí, nemůže </w:t>
      </w:r>
      <w:r>
        <w:rPr>
          <w:rFonts w:cs="Courier New" w:ascii="Courier New" w:hAnsi="Courier New"/>
          <w:i/>
          <w:iCs/>
          <w:sz w:val="20"/>
          <w:szCs w:val="20"/>
        </w:rPr>
        <w:t xml:space="preserve">nikdy </w:t>
      </w:r>
      <w:r>
        <w:rPr>
          <w:rFonts w:cs="Courier New" w:ascii="Courier New" w:hAnsi="Courier New"/>
          <w:sz w:val="20"/>
          <w:szCs w:val="20"/>
        </w:rPr>
        <w:t>dosáhnout klidu, nikdy si nenajde čas k </w:t>
      </w:r>
      <w:r>
        <w:rPr>
          <w:rFonts w:cs="Courier New" w:ascii="Courier New" w:hAnsi="Courier New"/>
          <w:i/>
          <w:iCs/>
          <w:sz w:val="20"/>
          <w:szCs w:val="20"/>
        </w:rPr>
        <w:t xml:space="preserve">vnitřnímu </w:t>
      </w:r>
      <w:r>
        <w:rPr>
          <w:rFonts w:cs="Courier New" w:ascii="Courier New" w:hAnsi="Courier New"/>
          <w:sz w:val="20"/>
          <w:szCs w:val="20"/>
        </w:rPr>
        <w:t>probuzení! Úplně bez vysokého cíle, který by měl význam pro věčnost, se nechá štvát pozemským životem jako otrok pozemských žád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naven touto činností musí konečně pečovat i o své tělo odpočinkem, změnou a rozptýlením. Tak mu samozřejmě nezbývá čas na mimozemské, duchovní věci! Ozve-li se někdy zcela tiše cit upomínající na to, co je „po smrti“, v nejlepším případě se na chvíli trochu zamyslí, nikdy však nedovolí, aby jím to pohnulo a probudilo ho, ale nevrle zažene rychle všechny podobné myšlenky a posteskne si, že on přece nemůže, i kdyby opravdu chtěl! Nemá na to ani </w:t>
      </w:r>
      <w:r>
        <w:rPr>
          <w:rFonts w:cs="Courier New" w:ascii="Courier New" w:hAnsi="Courier New"/>
          <w:i/>
          <w:iCs/>
          <w:sz w:val="20"/>
          <w:szCs w:val="20"/>
        </w:rPr>
        <w:t xml:space="preserve">trochu </w:t>
      </w:r>
      <w:r>
        <w:rPr>
          <w:rFonts w:cs="Courier New" w:ascii="Courier New" w:hAnsi="Courier New"/>
          <w:sz w:val="20"/>
          <w:szCs w:val="20"/>
        </w:rPr>
        <w:t>čas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ý by dokonce chtěl, aby mu to umožnili </w:t>
      </w:r>
      <w:r>
        <w:rPr>
          <w:rFonts w:cs="Courier New" w:ascii="Courier New" w:hAnsi="Courier New"/>
          <w:i/>
          <w:iCs/>
          <w:sz w:val="20"/>
          <w:szCs w:val="20"/>
        </w:rPr>
        <w:t>druzí.</w:t>
      </w:r>
      <w:r>
        <w:rPr>
          <w:rFonts w:cs="Courier New" w:ascii="Courier New" w:hAnsi="Courier New"/>
          <w:sz w:val="20"/>
          <w:szCs w:val="20"/>
        </w:rPr>
        <w:t xml:space="preserve"> Nezřídka dochází i k žehrání na osud a k reptání proti Bohu! U takových lidí je ovšem škoda každého slova, protože </w:t>
      </w:r>
      <w:r>
        <w:rPr>
          <w:rFonts w:cs="Courier New" w:ascii="Courier New" w:hAnsi="Courier New"/>
          <w:i/>
          <w:iCs/>
          <w:sz w:val="20"/>
          <w:szCs w:val="20"/>
        </w:rPr>
        <w:t xml:space="preserve">nikdy nechtějí </w:t>
      </w:r>
      <w:r>
        <w:rPr>
          <w:rFonts w:cs="Courier New" w:ascii="Courier New" w:hAnsi="Courier New"/>
          <w:sz w:val="20"/>
          <w:szCs w:val="20"/>
        </w:rPr>
        <w:t>uznat, že záleželo jenom na nich samých, aby si svůj život uspořádali jin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ně existují jen </w:t>
      </w:r>
      <w:r>
        <w:rPr>
          <w:rFonts w:cs="Courier New" w:ascii="Courier New" w:hAnsi="Courier New"/>
          <w:i/>
          <w:iCs/>
          <w:sz w:val="20"/>
          <w:szCs w:val="20"/>
        </w:rPr>
        <w:t xml:space="preserve">pozemské </w:t>
      </w:r>
      <w:r>
        <w:rPr>
          <w:rFonts w:cs="Courier New" w:ascii="Courier New" w:hAnsi="Courier New"/>
          <w:sz w:val="20"/>
          <w:szCs w:val="20"/>
        </w:rPr>
        <w:t xml:space="preserve">potřeby a tím, jak je uspokojují, se tyto potřeby stále stupňují. Nikdy si </w:t>
      </w:r>
      <w:r>
        <w:rPr>
          <w:rFonts w:cs="Courier New" w:ascii="Courier New" w:hAnsi="Courier New"/>
          <w:i/>
          <w:iCs/>
          <w:sz w:val="20"/>
          <w:szCs w:val="20"/>
        </w:rPr>
        <w:t xml:space="preserve">doopravdy </w:t>
      </w:r>
      <w:r>
        <w:rPr>
          <w:rFonts w:cs="Courier New" w:ascii="Courier New" w:hAnsi="Courier New"/>
          <w:sz w:val="20"/>
          <w:szCs w:val="20"/>
        </w:rPr>
        <w:t>nepřáli nic jiného. Vždy proti tomu vytvářeli překážky všeho druhu. Lehkomyslně to odsunovali na páté, šesté místo, které přijde na řadu teprve tehdy, když je člověk ve velké nouzi nebo umírá. Pro všechny to dodnes zůstalo vedlejší věcí, na kterou je dost čas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jestliže se přece někdy naskytla </w:t>
      </w:r>
      <w:r>
        <w:rPr>
          <w:rFonts w:cs="Courier New" w:ascii="Courier New" w:hAnsi="Courier New"/>
          <w:i/>
          <w:iCs/>
          <w:sz w:val="20"/>
          <w:szCs w:val="20"/>
        </w:rPr>
        <w:t xml:space="preserve">zřetelně patrná příležitost </w:t>
      </w:r>
      <w:r>
        <w:rPr>
          <w:rFonts w:cs="Courier New" w:ascii="Courier New" w:hAnsi="Courier New"/>
          <w:sz w:val="20"/>
          <w:szCs w:val="20"/>
        </w:rPr>
        <w:t xml:space="preserve">se tím vážně zabývat, vznikla ihned nová zvláštní přání, která neznamenají nic jiného než výmluvy, jako: </w:t>
      </w:r>
      <w:r>
        <w:rPr>
          <w:rFonts w:cs="Courier New" w:ascii="Courier New" w:hAnsi="Courier New"/>
          <w:i/>
          <w:iCs/>
          <w:sz w:val="20"/>
          <w:szCs w:val="20"/>
        </w:rPr>
        <w:t xml:space="preserve">„Předtím </w:t>
      </w:r>
      <w:r>
        <w:rPr>
          <w:rFonts w:cs="Courier New" w:ascii="Courier New" w:hAnsi="Courier New"/>
          <w:sz w:val="20"/>
          <w:szCs w:val="20"/>
        </w:rPr>
        <w:t xml:space="preserve">chci </w:t>
      </w:r>
      <w:r>
        <w:rPr>
          <w:rFonts w:cs="Courier New" w:ascii="Courier New" w:hAnsi="Courier New"/>
          <w:i/>
          <w:iCs/>
          <w:sz w:val="20"/>
          <w:szCs w:val="20"/>
        </w:rPr>
        <w:t>nejdřív</w:t>
      </w:r>
      <w:r>
        <w:rPr>
          <w:rFonts w:cs="Courier New" w:ascii="Courier New" w:hAnsi="Courier New"/>
          <w:sz w:val="20"/>
          <w:szCs w:val="20"/>
        </w:rPr>
        <w:t xml:space="preserve"> ještě udělat to a ono a pak se tomu budu rád věnovat.“ Přesně tak, jak to již kdysi uváděl Kristu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ikde se této nejpotřebnější věci nepřikládá taková vážnost, jaká k ní rozhodně patří! Lidem připadala příliš vzdálená. Proto jsou nyní </w:t>
      </w:r>
      <w:r>
        <w:rPr>
          <w:rFonts w:cs="Courier New" w:ascii="Courier New" w:hAnsi="Courier New"/>
          <w:i/>
          <w:iCs/>
          <w:sz w:val="20"/>
          <w:szCs w:val="20"/>
        </w:rPr>
        <w:t xml:space="preserve">všichni </w:t>
      </w:r>
      <w:r>
        <w:rPr>
          <w:rFonts w:cs="Courier New" w:ascii="Courier New" w:hAnsi="Courier New"/>
          <w:sz w:val="20"/>
          <w:szCs w:val="20"/>
        </w:rPr>
        <w:t>zavrženi, všichni! Ani jeden z nich nebude smět vstoupit do království Božího!</w:t>
        <w:br/>
      </w:r>
    </w:p>
    <w:p>
      <w:pPr>
        <w:pStyle w:val="TextBody"/>
        <w:rPr>
          <w:rFonts w:ascii="Courier New" w:hAnsi="Courier New" w:cs="Courier New"/>
          <w:sz w:val="20"/>
          <w:szCs w:val="20"/>
        </w:rPr>
      </w:pPr>
      <w:r>
        <w:rPr>
          <w:rFonts w:cs="Courier New" w:ascii="Courier New" w:hAnsi="Courier New"/>
          <w:sz w:val="20"/>
          <w:szCs w:val="20"/>
        </w:rPr>
        <w:t xml:space="preserve">Je to shnilé ovoce pro vzestup, které kolem sebe jen dál šíří hnilobu. Uvažte sami, kdo </w:t>
      </w:r>
      <w:r>
        <w:rPr>
          <w:rFonts w:cs="Courier New" w:ascii="Courier New" w:hAnsi="Courier New"/>
          <w:i/>
          <w:iCs/>
          <w:sz w:val="20"/>
          <w:szCs w:val="20"/>
        </w:rPr>
        <w:t xml:space="preserve">potom </w:t>
      </w:r>
      <w:r>
        <w:rPr>
          <w:rFonts w:cs="Courier New" w:ascii="Courier New" w:hAnsi="Courier New"/>
          <w:sz w:val="20"/>
          <w:szCs w:val="20"/>
        </w:rPr>
        <w:t>ještě zbývá? Je to smutný obraz! Ale žel až příliš pravdivý.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yž pak soud lidi zkruší, budou velmi rychle klečet v prachu! Ale představte si již </w:t>
      </w:r>
      <w:r>
        <w:rPr>
          <w:rFonts w:cs="Courier New" w:ascii="Courier New" w:hAnsi="Courier New"/>
          <w:i/>
          <w:iCs/>
          <w:sz w:val="20"/>
          <w:szCs w:val="20"/>
        </w:rPr>
        <w:t>dnes, jak</w:t>
      </w:r>
      <w:r>
        <w:rPr>
          <w:rFonts w:cs="Courier New" w:ascii="Courier New" w:hAnsi="Courier New"/>
          <w:sz w:val="20"/>
          <w:szCs w:val="20"/>
        </w:rPr>
        <w:t xml:space="preserve"> potom budou klečet: v celé své ubohosti, zároveň však opět osobivě, protože znovu budou jen naříkat a </w:t>
      </w:r>
      <w:r>
        <w:rPr>
          <w:rFonts w:cs="Courier New" w:ascii="Courier New" w:hAnsi="Courier New"/>
          <w:i/>
          <w:iCs/>
          <w:sz w:val="20"/>
          <w:szCs w:val="20"/>
        </w:rPr>
        <w:t>prosit, aby jim bylo pomožen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Těžké břemeno, které na sebe naložili a které je nakonec hrozí rozdrtit, </w:t>
      </w:r>
      <w:r>
        <w:rPr>
          <w:rFonts w:cs="Courier New" w:ascii="Courier New" w:hAnsi="Courier New"/>
          <w:i/>
          <w:iCs/>
          <w:sz w:val="20"/>
          <w:szCs w:val="20"/>
        </w:rPr>
        <w:t>z nich má být sňato!</w:t>
      </w:r>
      <w:r>
        <w:rPr>
          <w:rFonts w:cs="Courier New" w:ascii="Courier New" w:hAnsi="Courier New"/>
          <w:sz w:val="20"/>
          <w:szCs w:val="20"/>
        </w:rPr>
        <w:t xml:space="preserve"> </w:t>
      </w:r>
      <w:r>
        <w:rPr>
          <w:rFonts w:cs="Courier New" w:ascii="Courier New" w:hAnsi="Courier New"/>
          <w:i/>
          <w:iCs/>
          <w:sz w:val="20"/>
          <w:szCs w:val="20"/>
        </w:rPr>
        <w:t xml:space="preserve">To </w:t>
      </w:r>
      <w:r>
        <w:rPr>
          <w:rFonts w:cs="Courier New" w:ascii="Courier New" w:hAnsi="Courier New"/>
          <w:sz w:val="20"/>
          <w:szCs w:val="20"/>
        </w:rPr>
        <w:t xml:space="preserve">pak bude jejich prosba! Slyšíte dobře? Budou prosit o odvrácení muk, ale nevyskytne se u nich ani jediná myšlenka na vlastní vnitřní polepšení! Ani </w:t>
      </w:r>
      <w:r>
        <w:rPr>
          <w:rFonts w:cs="Courier New" w:ascii="Courier New" w:hAnsi="Courier New"/>
          <w:i/>
          <w:iCs/>
          <w:sz w:val="20"/>
          <w:szCs w:val="20"/>
        </w:rPr>
        <w:t>jedno</w:t>
      </w:r>
      <w:r>
        <w:rPr>
          <w:rFonts w:cs="Courier New" w:ascii="Courier New" w:hAnsi="Courier New"/>
          <w:sz w:val="20"/>
          <w:szCs w:val="20"/>
        </w:rPr>
        <w:t xml:space="preserve"> poctivé přání dobrovolně změnit dosavadní nesprávné myšlení a čistě pozemské snažení! Ani </w:t>
      </w:r>
      <w:r>
        <w:rPr>
          <w:rFonts w:cs="Courier New" w:ascii="Courier New" w:hAnsi="Courier New"/>
          <w:i/>
          <w:iCs/>
          <w:sz w:val="20"/>
          <w:szCs w:val="20"/>
        </w:rPr>
        <w:t xml:space="preserve">jediný </w:t>
      </w:r>
      <w:r>
        <w:rPr>
          <w:rFonts w:cs="Courier New" w:ascii="Courier New" w:hAnsi="Courier New"/>
          <w:i w:val="false"/>
          <w:iCs w:val="false"/>
          <w:sz w:val="20"/>
          <w:szCs w:val="20"/>
        </w:rPr>
        <w:t>ú</w:t>
      </w:r>
      <w:r>
        <w:rPr>
          <w:rFonts w:cs="Courier New" w:ascii="Courier New" w:hAnsi="Courier New"/>
          <w:sz w:val="20"/>
          <w:szCs w:val="20"/>
        </w:rPr>
        <w:t>mysl poznat své dosavadní omyly a chyby a statečně je přizn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až pak ve veliké tísni mezi ně vstoupí Syn Člověka, sice po něm všichni natáhnou ruce a budou sténat a úpěnlivě prosit, ale zase jen v naději, že jim </w:t>
      </w:r>
      <w:r>
        <w:rPr>
          <w:rFonts w:cs="Courier New" w:ascii="Courier New" w:hAnsi="Courier New"/>
          <w:i/>
          <w:iCs/>
          <w:sz w:val="20"/>
          <w:szCs w:val="20"/>
        </w:rPr>
        <w:t>pomůže podle jejich přání</w:t>
      </w:r>
      <w:r>
        <w:rPr>
          <w:rFonts w:cs="Courier New" w:ascii="Courier New" w:hAnsi="Courier New"/>
          <w:sz w:val="20"/>
          <w:szCs w:val="20"/>
        </w:rPr>
        <w:t>, tedy že ukončí jejich muka a povede je k novému živo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On však tyto požadující většinou od sebe odvrhne jako jedovatou havěť! </w:t>
      </w:r>
      <w:r>
        <w:rPr>
          <w:rFonts w:cs="Courier New" w:ascii="Courier New" w:hAnsi="Courier New"/>
          <w:sz w:val="20"/>
          <w:szCs w:val="20"/>
        </w:rPr>
        <w:t xml:space="preserve">Všichni tito úpěnlivě prosící by totiž po poskytnutí pomoci ihned znovu upadli do starých chyb a otravovali by spolu s ostatními okolí. Přijme </w:t>
      </w:r>
      <w:r>
        <w:rPr>
          <w:rFonts w:cs="Courier New" w:ascii="Courier New" w:hAnsi="Courier New"/>
          <w:i/>
          <w:iCs/>
          <w:sz w:val="20"/>
          <w:szCs w:val="20"/>
        </w:rPr>
        <w:t>jen</w:t>
      </w:r>
      <w:r>
        <w:rPr>
          <w:rFonts w:cs="Courier New" w:ascii="Courier New" w:hAnsi="Courier New"/>
          <w:sz w:val="20"/>
          <w:szCs w:val="20"/>
        </w:rPr>
        <w:t xml:space="preserve"> ty, kdo ho budou prosit o sílu, aby se konečně vzchopili k trvalému polepšení, a kteří se budou pokorně snažit zbavit se dosavadní zatvrzelosti a radostně uvítají nové Slovo Pravdy ze Světla jako spás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chopit Poselství Grálu, tak jak tomu bylo dříve s poselstvím Syna Božího, ale bude možné jen tehdy, když lidský duch odvrhne </w:t>
      </w:r>
      <w:r>
        <w:rPr>
          <w:rFonts w:cs="Courier New" w:ascii="Courier New" w:hAnsi="Courier New"/>
          <w:i/>
          <w:iCs/>
          <w:sz w:val="20"/>
          <w:szCs w:val="20"/>
        </w:rPr>
        <w:t>vše</w:t>
      </w:r>
      <w:r>
        <w:rPr>
          <w:rFonts w:cs="Courier New" w:ascii="Courier New" w:hAnsi="Courier New"/>
          <w:sz w:val="20"/>
          <w:szCs w:val="20"/>
        </w:rPr>
        <w:t xml:space="preserve">, co si vybudoval v domnění, že pochopil, a </w:t>
      </w:r>
      <w:r>
        <w:rPr>
          <w:rFonts w:cs="Courier New" w:ascii="Courier New" w:hAnsi="Courier New"/>
          <w:i/>
          <w:iCs/>
          <w:sz w:val="20"/>
          <w:szCs w:val="20"/>
        </w:rPr>
        <w:t>začne úplně od začátku!</w:t>
      </w:r>
      <w:r>
        <w:rPr>
          <w:rFonts w:cs="Courier New" w:ascii="Courier New" w:hAnsi="Courier New"/>
          <w:sz w:val="20"/>
          <w:szCs w:val="20"/>
        </w:rPr>
        <w:t xml:space="preserve"> Lidé se musí předtím stát v tomto směru takovými, jako jsou děti! Převedení z dnešních omylů není možné. Musí vzniknout od základu všechno úplně </w:t>
      </w:r>
      <w:r>
        <w:rPr>
          <w:rFonts w:cs="Courier New" w:ascii="Courier New" w:hAnsi="Courier New"/>
          <w:i/>
          <w:iCs/>
          <w:sz w:val="20"/>
          <w:szCs w:val="20"/>
        </w:rPr>
        <w:t>nové</w:t>
      </w:r>
      <w:r>
        <w:rPr>
          <w:rFonts w:cs="Courier New" w:ascii="Courier New" w:hAnsi="Courier New"/>
          <w:sz w:val="20"/>
          <w:szCs w:val="20"/>
        </w:rPr>
        <w:t>, co vyroste a zesílí z prostoty a poko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bylo lidem pomoženo tak, jak si to vyprošují v hodině nebezpečí a tísně, opět by na všechno rychle zapomněli, jakmile by byli zbaveni hrůzy. Bez rozpaků by začali znovu ve svém nerozumu kritizovat místo uvaž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é plýtvání časem nebude v budoucnu vůbec možné, protože tato část světa se blíží ke konci své existence. Pro každého lidského ducha nyní platí: Buď – anebo! Buď záchrana ze zauzlenin, které si sám vytvořil, nebo záhuba v ni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olba je svobodná. Následky rozhodnutí jsou však jisté a nezměn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osvobozeni od velkého tlaku oddechnou si pak zachránění a zajásají, až odporné, nečisté temno se svými stvůrami, které se ho rády drží, bude muset pod ranami meče Světla konečně klesnout tam, kam patř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tom země, zbavená všech morových myšlenek, povstane panenská a všem lidem vykvete mí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LKÁ KOME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doucí lidé mluví již po léta o příchodu této zvlášť významné hvězdy. Počet těch, kdo ji čekají, neustále vzrůstá; stále více přibývá jejích předzvěstí, takže ji lze skutečně brzy očekávat. Ale </w:t>
      </w:r>
      <w:r>
        <w:rPr>
          <w:rFonts w:cs="Courier New" w:ascii="Courier New" w:hAnsi="Courier New"/>
          <w:i/>
          <w:iCs/>
          <w:sz w:val="20"/>
          <w:szCs w:val="20"/>
        </w:rPr>
        <w:t>co</w:t>
      </w:r>
      <w:r>
        <w:rPr>
          <w:rFonts w:cs="Courier New" w:ascii="Courier New" w:hAnsi="Courier New"/>
          <w:sz w:val="20"/>
          <w:szCs w:val="20"/>
        </w:rPr>
        <w:t xml:space="preserve"> vlastně znamená, co přinese a odkud přiletí, to dosud nebylo správně vysvětl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í se, že přinese pronikavé převraty. Tato hvězda však znamená v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Je možné </w:t>
      </w:r>
      <w:r>
        <w:rPr>
          <w:rFonts w:cs="Courier New" w:ascii="Courier New" w:hAnsi="Courier New"/>
          <w:sz w:val="20"/>
          <w:szCs w:val="20"/>
        </w:rPr>
        <w:t>ji nazývat betlémskou hvězdou, protože je stejného druhu, jako byla ona. Její síla bude vysávat vodu vysoko vzhůru, způsobí živelní pohromy a mnoho jiného. Země se bude otřásat, až ji obklopí její papr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 události v Betlémě se nepřihodilo nic podobného. Stejně jako betlémská hvězda opustila i tato hvězda věčnou praduchovní říši v takové době, aby začala na této zemi působit právě tehdy, když pro celé lidstvo nadejdou léta duchovního osvíc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Hvězda letí </w:t>
      </w:r>
      <w:r>
        <w:rPr>
          <w:rFonts w:cs="Courier New" w:ascii="Courier New" w:hAnsi="Courier New"/>
          <w:i/>
          <w:iCs/>
          <w:sz w:val="20"/>
          <w:szCs w:val="20"/>
        </w:rPr>
        <w:t xml:space="preserve">přímo </w:t>
      </w:r>
      <w:r>
        <w:rPr>
          <w:rFonts w:cs="Courier New" w:ascii="Courier New" w:hAnsi="Courier New"/>
          <w:sz w:val="20"/>
          <w:szCs w:val="20"/>
        </w:rPr>
        <w:t>z věčné říše až do této části světa. Její jádro je naplněno velkou duchovní silou, obaluje se hmotností, a proto bude viditelná i pozemským lidem. Jistě a neúchylně se kometa pohybuje po své dráze a bude v pravou chvíli na místě, jak to bylo určeno již před tisíciletí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vní přímé účinky se začaly projevovat již v posledních letech. Kdo to nechce vidět a slyšet, kdo necítí, že je směšné považovat ještě vše </w:t>
      </w:r>
      <w:r>
        <w:rPr>
          <w:rFonts w:cs="Courier New" w:ascii="Courier New" w:hAnsi="Courier New"/>
          <w:i/>
          <w:iCs/>
          <w:sz w:val="20"/>
          <w:szCs w:val="20"/>
        </w:rPr>
        <w:t>neobyčejné</w:t>
      </w:r>
      <w:r>
        <w:rPr>
          <w:rFonts w:cs="Courier New" w:ascii="Courier New" w:hAnsi="Courier New"/>
          <w:sz w:val="20"/>
          <w:szCs w:val="20"/>
        </w:rPr>
        <w:t>, co se již stalo, za něco všedního, tomu ovšem není pomoci. Buď si chce ze strachu hrát na pštrosa, nebo je zatížen největší omezeností. Oba druhy lidí musíme klidně nechat jít jejich cestou. Můžeme se jen usmívat jejich tvrzením, která lze snadno vyvrát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doucím lidem by bylo možné také říci, kam dopadnou první </w:t>
      </w:r>
      <w:r>
        <w:rPr>
          <w:rFonts w:cs="Courier New" w:ascii="Courier New" w:hAnsi="Courier New"/>
          <w:i/>
          <w:iCs/>
          <w:sz w:val="20"/>
          <w:szCs w:val="20"/>
        </w:rPr>
        <w:t xml:space="preserve">silné </w:t>
      </w:r>
      <w:r>
        <w:rPr>
          <w:rFonts w:cs="Courier New" w:ascii="Courier New" w:hAnsi="Courier New"/>
          <w:sz w:val="20"/>
          <w:szCs w:val="20"/>
        </w:rPr>
        <w:t>paprsky. Protože ale paprsky postupně obklopí celou zemi, nemá smysl mluvit o tom podrobněji. Bude to trvat léta, než bude dosaženo tohoto bodu, a další léta, než se země vymaní z tohoto vli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w:t>
      </w:r>
      <w:r>
        <w:rPr>
          <w:rFonts w:cs="Courier New" w:ascii="Courier New" w:hAnsi="Courier New"/>
          <w:i/>
          <w:iCs/>
          <w:sz w:val="20"/>
          <w:szCs w:val="20"/>
        </w:rPr>
        <w:t>pak</w:t>
      </w:r>
      <w:r>
        <w:rPr>
          <w:rFonts w:cs="Courier New" w:ascii="Courier New" w:hAnsi="Courier New"/>
          <w:sz w:val="20"/>
          <w:szCs w:val="20"/>
        </w:rPr>
        <w:t xml:space="preserve"> bude </w:t>
      </w:r>
      <w:r>
        <w:rPr>
          <w:rFonts w:cs="Courier New" w:ascii="Courier New" w:hAnsi="Courier New"/>
          <w:i/>
          <w:iCs/>
          <w:sz w:val="20"/>
          <w:szCs w:val="20"/>
        </w:rPr>
        <w:t>očistěna</w:t>
      </w:r>
      <w:r>
        <w:rPr>
          <w:rFonts w:cs="Courier New" w:ascii="Courier New" w:hAnsi="Courier New"/>
          <w:sz w:val="20"/>
          <w:szCs w:val="20"/>
        </w:rPr>
        <w:t xml:space="preserve"> a </w:t>
      </w:r>
      <w:r>
        <w:rPr>
          <w:rFonts w:cs="Courier New" w:ascii="Courier New" w:hAnsi="Courier New"/>
          <w:i/>
          <w:iCs/>
          <w:sz w:val="20"/>
          <w:szCs w:val="20"/>
        </w:rPr>
        <w:t xml:space="preserve">osvěžena </w:t>
      </w:r>
      <w:r>
        <w:rPr>
          <w:rFonts w:cs="Courier New" w:ascii="Courier New" w:hAnsi="Courier New"/>
          <w:sz w:val="20"/>
          <w:szCs w:val="20"/>
        </w:rPr>
        <w:t xml:space="preserve">po </w:t>
      </w:r>
      <w:r>
        <w:rPr>
          <w:rFonts w:cs="Courier New" w:ascii="Courier New" w:hAnsi="Courier New"/>
          <w:i/>
          <w:iCs/>
          <w:sz w:val="20"/>
          <w:szCs w:val="20"/>
        </w:rPr>
        <w:t>všech stránkách</w:t>
      </w:r>
      <w:r>
        <w:rPr>
          <w:rFonts w:cs="Courier New" w:ascii="Courier New" w:hAnsi="Courier New"/>
          <w:sz w:val="20"/>
          <w:szCs w:val="20"/>
        </w:rPr>
        <w:t>, k požehnání a radosti jejích obyvatel. Nikdy nebyla země krásnější, než bude potom. Proto má každý věřící hledět do budoucnosti s klidnou důvěrou a nelekat se, ať přijde v příštích letech cokoliv. Dovede-li s důvěrou vzhlížet k Bohu, nestane se mu nic zl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ČITEL SVĚ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čitelem světa se nenazývá proto, že by poučoval svět, nebo snad proto, že by zakládal náboženství, které spojí svět, v užším smyslu zemi nebo ještě lépe řečeno pozemské lidstvo, nebo které ovládne zemi. Učitelem světa se nazývá proto, že </w:t>
      </w:r>
      <w:r>
        <w:rPr>
          <w:rFonts w:cs="Courier New" w:ascii="Courier New" w:hAnsi="Courier New"/>
          <w:i/>
          <w:iCs/>
          <w:sz w:val="20"/>
          <w:szCs w:val="20"/>
        </w:rPr>
        <w:t xml:space="preserve">vykládá </w:t>
      </w:r>
      <w:r>
        <w:rPr>
          <w:rFonts w:cs="Courier New" w:ascii="Courier New" w:hAnsi="Courier New"/>
          <w:sz w:val="20"/>
          <w:szCs w:val="20"/>
        </w:rPr>
        <w:t xml:space="preserve">„svět“, že přináší nauku o světě. To, co člověk skutečně musí vědět! Učí </w:t>
      </w:r>
      <w:r>
        <w:rPr>
          <w:rFonts w:cs="Courier New" w:ascii="Courier New" w:hAnsi="Courier New"/>
          <w:i/>
          <w:iCs/>
          <w:sz w:val="20"/>
          <w:szCs w:val="20"/>
        </w:rPr>
        <w:t>poznávat</w:t>
      </w:r>
      <w:r>
        <w:rPr>
          <w:rFonts w:cs="Courier New" w:ascii="Courier New" w:hAnsi="Courier New"/>
          <w:sz w:val="20"/>
          <w:szCs w:val="20"/>
        </w:rPr>
        <w:t xml:space="preserve"> svět v jeho samočinném působení, aby se pozemský člověk mohl podle toho řídit a díky tomu, že pozná skutečné světové zákony, mohl vědomě stoupat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ná se tedy o nauku o světě, o poučení o světě, 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 tímto </w:t>
      </w:r>
      <w:r>
        <w:rPr>
          <w:rFonts w:cs="Courier New" w:ascii="Courier New" w:hAnsi="Courier New"/>
          <w:i/>
          <w:iCs/>
          <w:sz w:val="20"/>
          <w:szCs w:val="20"/>
        </w:rPr>
        <w:t>pravým</w:t>
      </w:r>
      <w:r>
        <w:rPr>
          <w:rFonts w:cs="Courier New" w:ascii="Courier New" w:hAnsi="Courier New"/>
          <w:sz w:val="20"/>
          <w:szCs w:val="20"/>
        </w:rPr>
        <w:t xml:space="preserve"> učitelem světa září jako kdysi u Krista – </w:t>
      </w:r>
      <w:r>
        <w:rPr>
          <w:rFonts w:cs="Courier New" w:ascii="Courier New" w:hAnsi="Courier New"/>
          <w:i/>
          <w:iCs/>
          <w:sz w:val="20"/>
          <w:szCs w:val="20"/>
        </w:rPr>
        <w:t xml:space="preserve">čistým jasnovidcům </w:t>
      </w:r>
      <w:r>
        <w:rPr>
          <w:rFonts w:cs="Courier New" w:ascii="Courier New" w:hAnsi="Courier New"/>
          <w:sz w:val="20"/>
          <w:szCs w:val="20"/>
        </w:rPr>
        <w:t xml:space="preserve">viditelný – veliký </w:t>
      </w:r>
      <w:r>
        <w:rPr>
          <w:rFonts w:cs="Courier New" w:ascii="Courier New" w:hAnsi="Courier New"/>
          <w:i/>
          <w:iCs/>
          <w:sz w:val="20"/>
          <w:szCs w:val="20"/>
        </w:rPr>
        <w:t>Spasitelův kříž!</w:t>
      </w:r>
      <w:r>
        <w:rPr>
          <w:rFonts w:cs="Courier New" w:ascii="Courier New" w:hAnsi="Courier New"/>
          <w:sz w:val="20"/>
          <w:szCs w:val="20"/>
        </w:rPr>
        <w:t xml:space="preserve"> Je možné také říci, že </w:t>
      </w:r>
      <w:r>
        <w:rPr>
          <w:rFonts w:cs="Courier New" w:ascii="Courier New" w:hAnsi="Courier New"/>
          <w:i/>
          <w:iCs/>
          <w:sz w:val="20"/>
          <w:szCs w:val="20"/>
        </w:rPr>
        <w:t>„on nese kříž“!</w:t>
      </w:r>
      <w:r>
        <w:rPr>
          <w:rFonts w:cs="Courier New" w:ascii="Courier New" w:hAnsi="Courier New"/>
          <w:sz w:val="20"/>
          <w:szCs w:val="20"/>
        </w:rPr>
        <w:t xml:space="preserve"> To však nemá nic společného s utrpením a mučednictv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de to jedno ze </w:t>
      </w:r>
      <w:r>
        <w:rPr>
          <w:rFonts w:cs="Courier New" w:ascii="Courier New" w:hAnsi="Courier New"/>
          <w:i/>
          <w:iCs/>
          <w:sz w:val="20"/>
          <w:szCs w:val="20"/>
        </w:rPr>
        <w:t xml:space="preserve">„živě zářících“ </w:t>
      </w:r>
      <w:r>
        <w:rPr>
          <w:rFonts w:cs="Courier New" w:ascii="Courier New" w:hAnsi="Courier New"/>
          <w:sz w:val="20"/>
          <w:szCs w:val="20"/>
        </w:rPr>
        <w:t>znamení, která nedokáže vykouzlit sebedovednější kejklíř nebo mág. Podle tohoto znamení lze poznat, že jeho poslání je zcela určitě pra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mimozemský úkaz není bez souvislosti, není libovolný a tedy ani nepřirozený. Tuto souvislost ihned pochopíme, jakmile poznáme pravý smysl skutečného „Spasitelova kříže“. Spasitelův kříž není totéž co kříž Kristova utrpení, kterým přece lidstvo nemohlo být spaseno, jak podrobně líčím v přednášce „Smrt Syna Božího na kříži a poslední večeře“ a mnohokrát opakuji. Je to něco úplně jiného, zdánlivě opět jednoduchého, a přece nesmírně veli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říž byl znám již před dobou Kristova pozemského života. Je to znamení Božské Pravdy! Nejen znamení, ale i živá forma Pravdy. A protože Kristus přinesl nefalšovanou Božskou Pravdu a přišel z Pravdy, byl s ní v přímém spojení, nesl v sobě její část, tkvěla Pravda také živě v něm a na něm! Je </w:t>
      </w:r>
      <w:r>
        <w:rPr>
          <w:rFonts w:cs="Courier New" w:ascii="Courier New" w:hAnsi="Courier New"/>
          <w:i/>
          <w:iCs/>
          <w:sz w:val="20"/>
          <w:szCs w:val="20"/>
        </w:rPr>
        <w:t xml:space="preserve">viditelná </w:t>
      </w:r>
      <w:r>
        <w:rPr>
          <w:rFonts w:cs="Courier New" w:ascii="Courier New" w:hAnsi="Courier New"/>
          <w:sz w:val="20"/>
          <w:szCs w:val="20"/>
        </w:rPr>
        <w:t xml:space="preserve">v živém, tedy svítícím a samočinně </w:t>
      </w:r>
      <w:r>
        <w:rPr>
          <w:rFonts w:cs="Courier New" w:ascii="Courier New" w:hAnsi="Courier New"/>
          <w:i/>
          <w:iCs/>
          <w:sz w:val="20"/>
          <w:szCs w:val="20"/>
        </w:rPr>
        <w:t xml:space="preserve">zářícím </w:t>
      </w:r>
      <w:r>
        <w:rPr>
          <w:rFonts w:cs="Courier New" w:ascii="Courier New" w:hAnsi="Courier New"/>
          <w:sz w:val="20"/>
          <w:szCs w:val="20"/>
        </w:rPr>
        <w:t xml:space="preserve">kříži! Dá se říci, že ona sama je kříž. Tam, kde je tento zářící kříž, je i Pravda, neboť tento kříž nelze oddělit od Pravdy. Obojí je jedno, </w:t>
      </w:r>
      <w:r>
        <w:rPr>
          <w:rFonts w:cs="Courier New" w:ascii="Courier New" w:hAnsi="Courier New"/>
          <w:i/>
          <w:iCs/>
          <w:sz w:val="20"/>
          <w:szCs w:val="20"/>
        </w:rPr>
        <w:t>protože tento kříž představuje viditelnou formu Pravd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prskový kříž nebo zářící kříž </w:t>
      </w:r>
      <w:r>
        <w:rPr>
          <w:rFonts w:cs="Courier New" w:ascii="Courier New" w:hAnsi="Courier New"/>
          <w:i/>
          <w:iCs/>
          <w:sz w:val="20"/>
          <w:szCs w:val="20"/>
        </w:rPr>
        <w:t xml:space="preserve">je </w:t>
      </w:r>
      <w:r>
        <w:rPr>
          <w:rFonts w:cs="Courier New" w:ascii="Courier New" w:hAnsi="Courier New"/>
          <w:sz w:val="20"/>
          <w:szCs w:val="20"/>
        </w:rPr>
        <w:t xml:space="preserve">tedy Pravda ve své nejvlastnější podobě. A protože člověk může stoupat vzhůru jedině pomocí Pravdy a ne jinak, dosáhne lidský duch skutečné </w:t>
      </w:r>
      <w:r>
        <w:rPr>
          <w:rFonts w:cs="Courier New" w:ascii="Courier New" w:hAnsi="Courier New"/>
          <w:i/>
          <w:iCs/>
          <w:sz w:val="20"/>
          <w:szCs w:val="20"/>
        </w:rPr>
        <w:t xml:space="preserve">spásy </w:t>
      </w:r>
      <w:r>
        <w:rPr>
          <w:rFonts w:cs="Courier New" w:ascii="Courier New" w:hAnsi="Courier New"/>
          <w:sz w:val="20"/>
          <w:szCs w:val="20"/>
        </w:rPr>
        <w:t>jen poznáním nebo znalostí Božské Prav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rotože jedině v Pravdě spočívá spása, vyplývá z toho, že kříž, tedy Pravda, je křížem přinášejícím spásu nebo </w:t>
      </w:r>
      <w:r>
        <w:rPr>
          <w:rFonts w:cs="Courier New" w:ascii="Courier New" w:hAnsi="Courier New"/>
          <w:i/>
          <w:iCs/>
          <w:sz w:val="20"/>
          <w:szCs w:val="20"/>
        </w:rPr>
        <w:t>Spasitelovým kříže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kříž Spasitele! </w:t>
      </w:r>
      <w:r>
        <w:rPr>
          <w:rFonts w:cs="Courier New" w:ascii="Courier New" w:hAnsi="Courier New"/>
          <w:i/>
          <w:iCs/>
          <w:sz w:val="20"/>
          <w:szCs w:val="20"/>
        </w:rPr>
        <w:t>Spasitelem</w:t>
      </w:r>
      <w:r>
        <w:rPr>
          <w:rFonts w:cs="Courier New" w:ascii="Courier New" w:hAnsi="Courier New"/>
          <w:sz w:val="20"/>
          <w:szCs w:val="20"/>
        </w:rPr>
        <w:t xml:space="preserve"> pro lidstvo </w:t>
      </w:r>
      <w:r>
        <w:rPr>
          <w:rFonts w:cs="Courier New" w:ascii="Courier New" w:hAnsi="Courier New"/>
          <w:i/>
          <w:iCs/>
          <w:sz w:val="20"/>
          <w:szCs w:val="20"/>
        </w:rPr>
        <w:t>je však Pravda!</w:t>
      </w:r>
      <w:r>
        <w:rPr>
          <w:rFonts w:cs="Courier New" w:ascii="Courier New" w:hAnsi="Courier New"/>
          <w:sz w:val="20"/>
          <w:szCs w:val="20"/>
        </w:rPr>
        <w:t xml:space="preserve"> Jen znalost Pravdy a s tím spojené použití cesty, která spočívá v Pravdě nebo kterou Pravda ukazuje, může lidského ducha vyvést z jeho nynějšího obestření temnotou a poblouzení vzhůru ke Světlu, vysvobodit ho, spasit ze současného stavu. A protože vyslaný Syn Boží a nyní přicházející Syn Člověka jsou </w:t>
      </w:r>
      <w:r>
        <w:rPr>
          <w:rFonts w:cs="Courier New" w:ascii="Courier New" w:hAnsi="Courier New"/>
          <w:i/>
          <w:iCs/>
          <w:sz w:val="20"/>
          <w:szCs w:val="20"/>
        </w:rPr>
        <w:t>jedinými</w:t>
      </w:r>
      <w:r>
        <w:rPr>
          <w:rFonts w:cs="Courier New" w:ascii="Courier New" w:hAnsi="Courier New"/>
          <w:sz w:val="20"/>
          <w:szCs w:val="20"/>
        </w:rPr>
        <w:t xml:space="preserve">, kteří přinášejí </w:t>
      </w:r>
      <w:r>
        <w:rPr>
          <w:rFonts w:cs="Courier New" w:ascii="Courier New" w:hAnsi="Courier New"/>
          <w:i/>
          <w:iCs/>
          <w:sz w:val="20"/>
          <w:szCs w:val="20"/>
        </w:rPr>
        <w:t>nezkalenou</w:t>
      </w:r>
      <w:r>
        <w:rPr>
          <w:rFonts w:cs="Courier New" w:ascii="Courier New" w:hAnsi="Courier New"/>
          <w:sz w:val="20"/>
          <w:szCs w:val="20"/>
        </w:rPr>
        <w:t xml:space="preserve"> Pravdu a nosí ji v sobě, musí přirozeně oba nést nerozlučně v sobě také kříž. Musí tedy být nositeli paprskového kříže, nositeli Pravdy, nositeli spásy, jež pro lidi spočívá v Pravdě. Přinášejí spásu pomocí Pravdy těm, kdo ji přijmou, kdo tedy jdou ukázanou cestou. – Čím je vedle toho všechno chytré lidské mluvení? Ustane v hodině tís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oto </w:t>
      </w:r>
      <w:r>
        <w:rPr>
          <w:rFonts w:cs="Courier New" w:ascii="Courier New" w:hAnsi="Courier New"/>
          <w:sz w:val="20"/>
          <w:szCs w:val="20"/>
        </w:rPr>
        <w:t xml:space="preserve">řekl Syn Boží lidem, aby vzali na sebe </w:t>
      </w:r>
      <w:r>
        <w:rPr>
          <w:rFonts w:cs="Courier New" w:ascii="Courier New" w:hAnsi="Courier New"/>
          <w:i/>
          <w:iCs/>
          <w:sz w:val="20"/>
          <w:szCs w:val="20"/>
        </w:rPr>
        <w:t>kříž</w:t>
      </w:r>
      <w:r>
        <w:rPr>
          <w:rFonts w:cs="Courier New" w:ascii="Courier New" w:hAnsi="Courier New"/>
          <w:sz w:val="20"/>
          <w:szCs w:val="20"/>
        </w:rPr>
        <w:t xml:space="preserve"> a šli za ním, to znamená, </w:t>
      </w:r>
      <w:r>
        <w:rPr>
          <w:rFonts w:cs="Courier New" w:ascii="Courier New" w:hAnsi="Courier New"/>
          <w:i/>
          <w:iCs/>
          <w:sz w:val="20"/>
          <w:szCs w:val="20"/>
        </w:rPr>
        <w:t>aby přijali Pravdu a žili podle ní!</w:t>
      </w:r>
      <w:r>
        <w:rPr>
          <w:rFonts w:cs="Courier New" w:ascii="Courier New" w:hAnsi="Courier New"/>
          <w:sz w:val="20"/>
          <w:szCs w:val="20"/>
        </w:rPr>
        <w:t xml:space="preserve"> Aby se vpravili do zákonů stvoření, naučili se jim správně rozumět a používali jejich samočinné působení jen ku prospě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však opět učinilo omezené lidské myšlení z této prosté a přirozené skutečnosti! Nauku o utrpení, jak ji nechtěl ani Bůh, ani Syn Boží! A tím se nastoupila </w:t>
      </w:r>
      <w:r>
        <w:rPr>
          <w:rFonts w:cs="Courier New" w:ascii="Courier New" w:hAnsi="Courier New"/>
          <w:i/>
          <w:iCs/>
          <w:sz w:val="20"/>
          <w:szCs w:val="20"/>
        </w:rPr>
        <w:t>nesprávná</w:t>
      </w:r>
      <w:r>
        <w:rPr>
          <w:rFonts w:cs="Courier New" w:ascii="Courier New" w:hAnsi="Courier New"/>
          <w:sz w:val="20"/>
          <w:szCs w:val="20"/>
        </w:rPr>
        <w:t xml:space="preserve"> cesta, která není v souladu s ukázanou cestou, ale odvádí daleko od Boží vůle, jež chce vést jen k radosti a ne k utrp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lidi je ovšem strašlivým symbolem, že Syna Božího tehdy přibili právě na pozemské zpodobnění Pravdy a umučili ho na něm, že tedy na symbolu Pravdy, kterou přinesl, pozemsky zahynul! Kříž utrpení, který používají církve, však </w:t>
      </w:r>
      <w:r>
        <w:rPr>
          <w:rFonts w:cs="Courier New" w:ascii="Courier New" w:hAnsi="Courier New"/>
          <w:i/>
          <w:iCs/>
          <w:sz w:val="20"/>
          <w:szCs w:val="20"/>
        </w:rPr>
        <w:t xml:space="preserve">není </w:t>
      </w:r>
      <w:r>
        <w:rPr>
          <w:rFonts w:cs="Courier New" w:ascii="Courier New" w:hAnsi="Courier New"/>
          <w:sz w:val="20"/>
          <w:szCs w:val="20"/>
        </w:rPr>
        <w:t>Spasitelův kříž!</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Ten, kdo stojí v síle a Pravdě“, praví se o Synu Božím. Silou je Boží vůle, Duch svatý. Jeho viditelnou formou jest holubice. Viditelnou formou Pravdy je sám ze sebe zářící kříž. Obojí bylo živě viděno na Synu Božím, protože v obojím stál. Byl to tedy u něho přirozený a samozřejmý je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otéž bude vidět i u Syna Člověka! </w:t>
      </w:r>
      <w:r>
        <w:rPr>
          <w:rFonts w:cs="Courier New" w:ascii="Courier New" w:hAnsi="Courier New"/>
          <w:sz w:val="20"/>
          <w:szCs w:val="20"/>
        </w:rPr>
        <w:t xml:space="preserve">Holubice nad ním, Spasitelův kříž za ním, neboť on je s nimi opět nerozlučně spjat jako nositel Pravdy, „který stojí v síle a Pravdě“! </w:t>
      </w:r>
      <w:r>
        <w:rPr>
          <w:rFonts w:cs="Courier New" w:ascii="Courier New" w:hAnsi="Courier New"/>
          <w:i/>
          <w:iCs/>
          <w:sz w:val="20"/>
          <w:szCs w:val="20"/>
        </w:rPr>
        <w:t>Jsou to neklamná znamení jeho pravého poslání ke splnění zaslíbení.</w:t>
      </w:r>
      <w:r>
        <w:rPr>
          <w:rFonts w:cs="Courier New" w:ascii="Courier New" w:hAnsi="Courier New"/>
          <w:sz w:val="20"/>
          <w:szCs w:val="20"/>
        </w:rPr>
        <w:t xml:space="preserve"> Znamení, která nelze nikdy napodobit, která jsou nezničitelná, varovná a přes svou nesmírnou vážnost i slibná! Již jen před nimi samotnými musí ustoupit všechno tem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hlédněte vzhůru! Jakmile se ohlásí neúprosné předzvěsti jeho příchodu a odstraní mu z cesty překážky, které na ni kupí lidská domýšlivost, </w:t>
      </w:r>
      <w:r>
        <w:rPr>
          <w:rFonts w:cs="Courier New" w:ascii="Courier New" w:hAnsi="Courier New"/>
          <w:i/>
          <w:iCs/>
          <w:sz w:val="20"/>
          <w:szCs w:val="20"/>
        </w:rPr>
        <w:t>spadne rouška z očí mnohých</w:t>
      </w:r>
      <w:r>
        <w:rPr>
          <w:rFonts w:cs="Courier New" w:ascii="Courier New" w:hAnsi="Courier New"/>
          <w:sz w:val="20"/>
          <w:szCs w:val="20"/>
        </w:rPr>
        <w:t xml:space="preserve">, jimž je dopřána milost, aby ho </w:t>
      </w:r>
      <w:r>
        <w:rPr>
          <w:rFonts w:cs="Courier New" w:ascii="Courier New" w:hAnsi="Courier New"/>
          <w:i/>
          <w:iCs/>
          <w:sz w:val="20"/>
          <w:szCs w:val="20"/>
        </w:rPr>
        <w:t xml:space="preserve">takto </w:t>
      </w:r>
      <w:r>
        <w:rPr>
          <w:rFonts w:cs="Courier New" w:ascii="Courier New" w:hAnsi="Courier New"/>
          <w:sz w:val="20"/>
          <w:szCs w:val="20"/>
        </w:rPr>
        <w:t xml:space="preserve">poznali! Hlasitě pak budou </w:t>
      </w:r>
      <w:r>
        <w:rPr>
          <w:rFonts w:cs="Courier New" w:ascii="Courier New" w:hAnsi="Courier New"/>
          <w:i/>
          <w:iCs/>
          <w:sz w:val="20"/>
          <w:szCs w:val="20"/>
        </w:rPr>
        <w:t>muset</w:t>
      </w:r>
      <w:r>
        <w:rPr>
          <w:rFonts w:cs="Courier New" w:ascii="Courier New" w:hAnsi="Courier New"/>
          <w:sz w:val="20"/>
          <w:szCs w:val="20"/>
        </w:rPr>
        <w:t xml:space="preserve"> vydávat svědectví, nuceni k tomu silou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ni jediný z dnes ještě tak četných falešných proroků a vůdců není schopen před </w:t>
      </w:r>
      <w:r>
        <w:rPr>
          <w:rFonts w:cs="Courier New" w:ascii="Courier New" w:hAnsi="Courier New"/>
          <w:i/>
          <w:iCs/>
          <w:sz w:val="20"/>
          <w:szCs w:val="20"/>
        </w:rPr>
        <w:t>ním</w:t>
      </w:r>
      <w:r>
        <w:rPr>
          <w:rFonts w:cs="Courier New" w:ascii="Courier New" w:hAnsi="Courier New"/>
          <w:sz w:val="20"/>
          <w:szCs w:val="20"/>
        </w:rPr>
        <w:t xml:space="preserve"> obstát, neboť v obou vznešených znameních, která nemůže nosit nikdo kromě Syna Božího a Syna Člověka, mluví sám Bůh pro svého služebníka. Všechna lidská chytrost musí před tím zmlknou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ávejte pozor na tuto hodinu, bude bližší, než si </w:t>
      </w:r>
      <w:r>
        <w:rPr>
          <w:rFonts w:cs="Courier New" w:ascii="Courier New" w:hAnsi="Courier New"/>
          <w:i/>
          <w:iCs/>
          <w:sz w:val="20"/>
          <w:szCs w:val="20"/>
        </w:rPr>
        <w:t xml:space="preserve">všichni </w:t>
      </w:r>
      <w:r>
        <w:rPr>
          <w:rFonts w:cs="Courier New" w:ascii="Courier New" w:hAnsi="Courier New"/>
          <w:sz w:val="20"/>
          <w:szCs w:val="20"/>
        </w:rPr>
        <w:t>mys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IZINE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d zemí se opět rozprostřelo temno. Vítězoslavně zastínilo lidi a zahradilo jim cestu do praduchovní říše. Světlo Boží se od nich vzdálilo. Tělo, které mu sloužilo jako tělesná schránka, viselo zkrvavené a zničené na kříži jako oběť odporu těch, jimž chtělo přinést štěstí a svatý mí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vrcholu celého stvoření, v zářivé blízkosti Boží, stojí hrad Grálu jako chrám Světla. V něm zavládl veliký smutek nad zbloudilými lidskými duchy dole v hlubinách, kteří se v zaslepené domněnce, že vědí všechno lépe, nepřátelsky uzavřeli Pravdě a dali se temnotou plnou nenávisti dohnat až k zločinu na Synu Božím. Těžce dolehla na celý svět kletba, kterou lidé takto vytvořili, a stlačila je do ještě většího omezení chápavost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vážným údivem sledoval z hradu Grálu toto strašlivé dění jinoch… byl to budoucí Syn Člověka. V té době již probíhalo jeho vzdělávání, které si vyžádalo celá tisíciletí, protože se měl dobře vyzbrojen odebrat dolů do nížin, kde následkem chtění lidí panovalo tem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tom se snícímu jinochovi položila jemně na rameno ženská ruka. Vedle něho stanula Královna ženství a pravila s láskyplným smut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Nech na sebe působit toto dění, milý synu. </w:t>
      </w:r>
      <w:r>
        <w:rPr>
          <w:rFonts w:cs="Courier New" w:ascii="Courier New" w:hAnsi="Courier New"/>
          <w:i/>
          <w:iCs/>
          <w:sz w:val="20"/>
          <w:szCs w:val="20"/>
        </w:rPr>
        <w:t xml:space="preserve">Takové </w:t>
      </w:r>
      <w:r>
        <w:rPr>
          <w:rFonts w:cs="Courier New" w:ascii="Courier New" w:hAnsi="Courier New"/>
          <w:sz w:val="20"/>
          <w:szCs w:val="20"/>
        </w:rPr>
        <w:t>je bojiště, kterým budeš procházet v hodině splnění, neboť na prosbu zavražděného Spasitele Bůh Otec dovolil, abys před soudem ještě jednou zvěstoval odpadlíkům jeho Slovo k záchraně těch, kteří je ještě budou chtít slyš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lčky sklonil jinoch hlavu a začal se vroucně modlit o sílu, protože jím mocně zachvíval ohlas tak veliké Boží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věst o poslední, opětovné možnosti milosti se rychle rozletěla po všech sférách a mnoho duší úpěnlivě prosilo Boha o svolení, aby i ony směly pomáhat na velikém díle spásy všech, kdo ještě chtějí najít cestu k Bohu. Láska Boha Otce to dovolila mnoha duším a těm to prospělo ke vzestupu. S radostí naplněnou díkem složil jásající zástup takto omilostněných slib, že povolenou možnost využije a bude věrně slouž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se stali </w:t>
      </w:r>
      <w:r>
        <w:rPr>
          <w:rFonts w:cs="Courier New" w:ascii="Courier New" w:hAnsi="Courier New"/>
          <w:i/>
          <w:iCs/>
          <w:sz w:val="20"/>
          <w:szCs w:val="20"/>
        </w:rPr>
        <w:t>těmi</w:t>
      </w:r>
      <w:r>
        <w:rPr>
          <w:rFonts w:cs="Courier New" w:ascii="Courier New" w:hAnsi="Courier New"/>
          <w:sz w:val="20"/>
          <w:szCs w:val="20"/>
        </w:rPr>
        <w:t xml:space="preserve"> povolanými, kteří se měli později dát do služeb Vyslanci Božímu, až nastane hodina jeho splnění na zemi. Byli pečlivě vzděláváni k těmto úkolům a v pravý čas se vtělili na zemi, aby mohli být připraveni, jakmile k nim dolehne volání. </w:t>
      </w:r>
      <w:r>
        <w:rPr>
          <w:rFonts w:cs="Courier New" w:ascii="Courier New" w:hAnsi="Courier New"/>
          <w:i/>
          <w:iCs/>
          <w:sz w:val="20"/>
          <w:szCs w:val="20"/>
        </w:rPr>
        <w:t>Čekat na toto volání a slyšet je bylo prvním splněním jejich povin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tím se odkazu zavražděného Syna Božího, jeho živého Slova, využívalo na zemi jen k sobeckým účelům. Lidem při tom chybělo jakékoli ponětí o pravých Kristových principech. Naopak se vžili do falešného, zcela pozemského prokazování lásky, takže nakonec všechno ostatní odmítali jako něco, co nepochází od Boha. Ještě dnes odmítají a napadají vše, co neprojevuje tuto odpornou změkčilost, kterou by si přáli, a co nepěstuje stejný, tak nezdravý otrocký kult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kde jako základ chybí uznání lidské svrchovanosti, se jednoduše označuje za nesprávné a za to, co nepatří k Božímu Slovu. Za tímto jednáním se však ve skutečnosti neskrývá nic jiného než úzkostlivá obava, že by mohla vyjít najevo již dávno pociťovaná prázdnota této falešné stav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o </w:t>
      </w:r>
      <w:r>
        <w:rPr>
          <w:rFonts w:cs="Courier New" w:ascii="Courier New" w:hAnsi="Courier New"/>
          <w:sz w:val="20"/>
          <w:szCs w:val="20"/>
        </w:rPr>
        <w:t>se učinilo ze svatého odkazu Syna Božího! Za takových ponižujících předpokladů byla rozšiřována jeho jasná slova, vykládaná příliš lidsky. Tím, že se vycházelo vstříc lidským slabostem, se získávali stoupenci, až bylo možné dosáhnout trochu pozemské moci, která byla vždy konečným cílem. Potom se však velmi brzy ukázalo v bestiálních ukrutnostech, jak byli nositelé Kristova principu, který si nesprávně vykládali, nesmírně vzdáleni od jeho skutečného pochopení a jak málo podle něho ž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rvale a stále jasněji dokazovali, že právě oni, kteří chtěli být nositeli Kristova principu, jsou nejhoršími nepřáteli skutečného Kristova principu a nejvíce jej urážejí, a to nestoudně a neodpustitelně! Celé dějiny po Kristově pozemském životě od počátku církví ukazují tyto skutečnosti nesmazatelně vrytými a vpálenými záznamy tak jasně, že to nikdy nebude možné popřít nebo zlehčit. Dlouhými dějinami jednotlivých i hromadných vražd za trestuhodného dovolávání se Boha se vine znamení hanby, které nelze zakrýt a které svědčí o vědomém pokrytectví. Na mnoha místech se na tom staví ještě dnes, pouze ve změněných, dnešní době přizpůsobených form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díky ochotě všech lidských duchů temno stále houstlo, čím více se blížila doba, kdy se měl na zemi vtělit Syn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adostný ruch v živlech oznamoval jeho pozemské narození. Andělé ho láskyplně doprovázeli dolů na tuto zemi. Prastvoření tvořili v době jeho pozemského dětství kolem něho pevnou hradbu. Jeho mládí na zemi smělo být slunné. Jako pozdrav Boha Otce vídal večer zářit nad sebou kometu. Díval se na ni jako na samozřejmost patřící ke hvězdám, dokud mu nebyla dána na oči páska, kterou měl mít v době své trpké pozemské přípra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ho okolí se mu pak zdálo cizí. Jen velká, neuhasitelná touha naplňovala jeho duši a stupňovala se až v neklid, v trvalé, nervózní hledání. Nedala se utišit ničím, co poskytovala zem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jemnohmotnou páskou na očích stál nyní na nepřátelském území tváří v tvář temnu, na bojišti, kde všechno temné mohlo zakotvit pevněji než on sám. Proto bylo přirozené, že všude, kde se snažil něco podniknout, nemohl nalézt ozvěnu a neměl úspěch, ale vždy pouze nepřátelsky zasyčelo tem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kud pro něho nenadešla doba splnění, mohlo být temno stále silnější a pozemsky mu škodit, kdekoliv byl nějak pozemsky činný. Všechno pozemské se </w:t>
      </w:r>
      <w:r>
        <w:rPr>
          <w:rFonts w:cs="Courier New" w:ascii="Courier New" w:hAnsi="Courier New"/>
          <w:i/>
          <w:iCs/>
          <w:sz w:val="20"/>
          <w:szCs w:val="20"/>
        </w:rPr>
        <w:t>muselo</w:t>
      </w:r>
      <w:r>
        <w:rPr>
          <w:rFonts w:cs="Courier New" w:ascii="Courier New" w:hAnsi="Courier New"/>
          <w:sz w:val="20"/>
          <w:szCs w:val="20"/>
        </w:rPr>
        <w:t xml:space="preserve"> zcela přirozeně stavět vůči Božímu Vyslanci jenom nepřátelsky, protože všechno lidské chtění dnes směřuje </w:t>
      </w:r>
      <w:r>
        <w:rPr>
          <w:rFonts w:cs="Courier New" w:ascii="Courier New" w:hAnsi="Courier New"/>
          <w:i/>
          <w:iCs/>
          <w:sz w:val="20"/>
          <w:szCs w:val="20"/>
        </w:rPr>
        <w:t xml:space="preserve">proti </w:t>
      </w:r>
      <w:r>
        <w:rPr>
          <w:rFonts w:cs="Courier New" w:ascii="Courier New" w:hAnsi="Courier New"/>
          <w:sz w:val="20"/>
          <w:szCs w:val="20"/>
        </w:rPr>
        <w:t>pravé Boží vůli, přes zdánlivé hledání Pravdy, za nímž se vždy skrývá jen domýšlivost v nejrůznějších podobách. Temno snadno našlo všude ochotné kreatury, aby Vyslance Světla zdržovaly a velmi bolestně ho zraňova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v době svého pozemského učení kráčel cestou utrp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ako duchovno působí na bytostné, jemnohmotné i hrubohmotné na pohled tak, že je velmi silně magneticky přitahuje a drží u sebe, stejně a ještě mnohem silněji musí to, co má původ nad duchovnem v pozdějším stvoření, působit na </w:t>
      </w:r>
      <w:r>
        <w:rPr>
          <w:rFonts w:cs="Courier New" w:ascii="Courier New" w:hAnsi="Courier New"/>
          <w:i/>
          <w:iCs/>
          <w:sz w:val="20"/>
          <w:szCs w:val="20"/>
        </w:rPr>
        <w:t xml:space="preserve">všechno </w:t>
      </w:r>
      <w:r>
        <w:rPr>
          <w:rFonts w:cs="Courier New" w:ascii="Courier New" w:hAnsi="Courier New"/>
          <w:sz w:val="20"/>
          <w:szCs w:val="20"/>
        </w:rPr>
        <w:t>pod sebou. Je to přirozené dění, které ani nemůže probíhat jinak. Svými účinky se však přitažlivé síle jen podobá. Přitažlivou silou ve známém smyslu na sebe navzájem působí jen to, co je stej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Zde </w:t>
      </w:r>
      <w:r>
        <w:rPr>
          <w:rFonts w:cs="Courier New" w:ascii="Courier New" w:hAnsi="Courier New"/>
          <w:sz w:val="20"/>
          <w:szCs w:val="20"/>
        </w:rPr>
        <w:t xml:space="preserve">však jde o </w:t>
      </w:r>
      <w:r>
        <w:rPr>
          <w:rFonts w:cs="Courier New" w:ascii="Courier New" w:hAnsi="Courier New"/>
          <w:i/>
          <w:iCs/>
          <w:sz w:val="20"/>
          <w:szCs w:val="20"/>
        </w:rPr>
        <w:t xml:space="preserve">moc silnějšího </w:t>
      </w:r>
      <w:r>
        <w:rPr>
          <w:rFonts w:cs="Courier New" w:ascii="Courier New" w:hAnsi="Courier New"/>
          <w:sz w:val="20"/>
          <w:szCs w:val="20"/>
        </w:rPr>
        <w:t>v čistě věcném, nejušlechtilejším smyslu! Nikoli v tom smyslu, jak to chápou pozemští lidé, protože v hrubohmotnosti tento zákon jako všechno ostatní přičiněním lidí ve svých projevech zhrubl. Přirozené působení této vládnoucí moci se navenek projevuje jako magnetické přitahování, shrnování, držení pohromadě, ovlád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le tohoto zákona se cítili i lidé magneticky přitahováni k tomuto zahalenému, silnějšímu cizinci z výšin, ačkoliv se namnoze nepřátelsky vzpírali. Hutné záhaly, které měl kolem sebe, nedokázaly zcela zabránit pronikání této síly, na zemi cizí, i když ovšem nemohla ještě volně vyzařovat, aby působila </w:t>
      </w:r>
      <w:r>
        <w:rPr>
          <w:rFonts w:cs="Courier New" w:ascii="Courier New" w:hAnsi="Courier New"/>
          <w:i/>
          <w:iCs/>
          <w:sz w:val="20"/>
          <w:szCs w:val="20"/>
        </w:rPr>
        <w:t xml:space="preserve">tou </w:t>
      </w:r>
      <w:r>
        <w:rPr>
          <w:rFonts w:cs="Courier New" w:ascii="Courier New" w:hAnsi="Courier New"/>
          <w:sz w:val="20"/>
          <w:szCs w:val="20"/>
        </w:rPr>
        <w:t>neodolatelnou mocí, jakou má v hodině splnění po odpadnutí záhalů, které na něho byly vlože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neslo rozpor do citů lidí. Již pouhá cizincova přítomnost v nich při setkání probouzela myšlenky naděje nejrůznějšího druhu. Tyto myšlenky se ale žel podle jejich smýšlení zhustily vždy jen v pozemská přání a ta v sobě živili a stupňo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izinec však nemohl nikdy dbát na taková přání, neboť jeho hodina dosud nepřišla. Proto byli mnozí ve svých představách často těžce zklamáni a kupodivu se dokonce cítili být podvedeni. Nevzali nikdy v úvahu, že to byla ve skutečnosti </w:t>
      </w:r>
      <w:r>
        <w:rPr>
          <w:rFonts w:cs="Courier New" w:ascii="Courier New" w:hAnsi="Courier New"/>
          <w:i/>
          <w:iCs/>
          <w:sz w:val="20"/>
          <w:szCs w:val="20"/>
        </w:rPr>
        <w:t xml:space="preserve">jen jejich vlastní </w:t>
      </w:r>
      <w:r>
        <w:rPr>
          <w:rFonts w:cs="Courier New" w:ascii="Courier New" w:hAnsi="Courier New"/>
          <w:sz w:val="20"/>
          <w:szCs w:val="20"/>
        </w:rPr>
        <w:t xml:space="preserve">sobecká očekávání, která se nesplnila, a zklamáni a rozhořčeni nad tím svalovali odpovědnost za to na cizince. Ten je však nevolal, ale oni sami se mu vnucovali a věšeli se na něho podle tohoto jim neznámého zákona a často se mu stali těžkým břemenem, s nímž putoval po </w:t>
      </w:r>
      <w:r>
        <w:rPr>
          <w:rFonts w:cs="Courier New" w:ascii="Courier New" w:hAnsi="Courier New"/>
          <w:i/>
          <w:iCs/>
          <w:sz w:val="20"/>
          <w:szCs w:val="20"/>
        </w:rPr>
        <w:t>ty</w:t>
      </w:r>
      <w:r>
        <w:rPr>
          <w:rFonts w:cs="Courier New" w:ascii="Courier New" w:hAnsi="Courier New"/>
          <w:sz w:val="20"/>
          <w:szCs w:val="20"/>
        </w:rPr>
        <w:t xml:space="preserve"> pozemské roky, které mu byly předurčeny za dobu jeho u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emští lidé u něho cítili něco tajemného, neznámého, co si neuměli vysvětlit. Tušili skrytou moc, kterou nechápali, a proto se ve své neznalosti nakonec přirozeně domnívali, že se jedná pouze o úmyslnou sugesci, hypnózu a magii, vždy podle toho, jaké bylo jejich nepochopení, zatímco nic z toho nepřicházelo v úvahu. Původní náklonnost a vědomí, že jsou k němu zvláštním způsobem přitahováni, se pak velmi často změnily v nenávist, která se vyzuřila v morálním házení kamení a v pokusech špinit toho, od něhož příliš záhy mnoho očeká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ikdo se nenamáhal, aby spravedlivě zkoumal sám sebe. Dospěl by tak k závěru, že cizinec, žijící sám pro sebe podle jiných názorů a ideálů, byl tím, koho využívali lidé, kteří se mu vnucovali, a ne že by on někoho využíval, jak se to tito lidé snažili namluvit sobě i jiným, roztrpčeni tím, že se jim nesplnilo přání mít pohodlný život. Vlídnost, s níž se k nim choval, zaslepeně odpláceli nesmyslnou nenávistí a nepřátelstvím podobně, jako kdysi jednal Jidá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cizinec na zemi to musel všechno snést. Vždyť to byl jen přirozený následek jeho bytí, dokud lidstvo žilo v poblouzení. On, jemuž bylo všechno zlé jednání a myšlení svým druhem naprosto cizí, mohl již podle toho poznat, čeho jsou pozemští lidé ve svém druhu schopni. Takové prožití však současně přinášelo otužení, které nutně potřeboval. Vlivem toho se kolem jeho ochoty pomáhat, kterou vždy projevoval, zvolna kladl jakoby krunýř. A tak se rozevřela propast mezi ním a lidstvem… ranami duše, které způsobily oddálení a které se mohou zahojit jen úplnou změnou lidstva. Rány, jež mu byly zasazeny, vytvořily od této chvíle propast, kterou může překlenout jen </w:t>
      </w:r>
      <w:r>
        <w:rPr>
          <w:rFonts w:cs="Courier New" w:ascii="Courier New" w:hAnsi="Courier New"/>
          <w:i/>
          <w:iCs/>
          <w:sz w:val="20"/>
          <w:szCs w:val="20"/>
        </w:rPr>
        <w:t xml:space="preserve">ten </w:t>
      </w:r>
      <w:r>
        <w:rPr>
          <w:rFonts w:cs="Courier New" w:ascii="Courier New" w:hAnsi="Courier New"/>
          <w:sz w:val="20"/>
          <w:szCs w:val="20"/>
        </w:rPr>
        <w:t xml:space="preserve">člověk, jenž jde </w:t>
      </w:r>
      <w:r>
        <w:rPr>
          <w:rFonts w:cs="Courier New" w:ascii="Courier New" w:hAnsi="Courier New"/>
          <w:i/>
          <w:iCs/>
          <w:sz w:val="20"/>
          <w:szCs w:val="20"/>
        </w:rPr>
        <w:t xml:space="preserve">zcela </w:t>
      </w:r>
      <w:r>
        <w:rPr>
          <w:rFonts w:cs="Courier New" w:ascii="Courier New" w:hAnsi="Courier New"/>
          <w:sz w:val="20"/>
          <w:szCs w:val="20"/>
        </w:rPr>
        <w:t>cestou Božích zákonů. Jedině tato cesta může sloužit jako most. Každý jiný člověk se musí roztříštit v propasti, neboť k jejímu překročení neexistuje jiná cesta. A zůstat před ní stát znamená zni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pravou chvíli se již před koncem této těžké učební doby naplnilo setkání s </w:t>
      </w:r>
      <w:r>
        <w:rPr>
          <w:rFonts w:cs="Courier New" w:ascii="Courier New" w:hAnsi="Courier New"/>
          <w:i/>
          <w:iCs/>
          <w:sz w:val="20"/>
          <w:szCs w:val="20"/>
        </w:rPr>
        <w:t xml:space="preserve">tou </w:t>
      </w:r>
      <w:r>
        <w:rPr>
          <w:rFonts w:cs="Courier New" w:ascii="Courier New" w:hAnsi="Courier New"/>
          <w:sz w:val="20"/>
          <w:szCs w:val="20"/>
        </w:rPr>
        <w:t>družkou, která jako část jeho samého měla společně s ním putovat pozemským životem, aby podle Božího určení spolupůsobila na velikém úkolu. Sama cizinkou na zemi, podřídila se díky vlastnímu poznání radostně Boží vůli a vděčně s ní splynu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teprve přišla doba pro povolané, kteří kdysi dali Bohu slib, že mu budou věrně sloužit! Jejich prosbě bylo pečlivě vyhověno. V pravý čas se vtělili na zemi. Za věrného vedení byli pozemsky vyzbrojeni pro svůj úkol vším, co potřebovali k jeho splnění. Bylo jim to přivedeno a darováno tak nápadně, že to nemohli považovat za nic jiného než za dar, za půjčku na dobu splňování jejich někdejšího sli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pravou chvíli navázali kontakt s Vyslancem, a to prostřednictvím jeho Slova a pak i osobně… ale mnozí z nich sice tušili volání, cítili něco neobvyklého v duši, dali se však během své pozemské cesty tak oplést čistě pozemskými věcmi a částečně dokonce i temnem, že nemohli sebrat sílu, aby se odhodlali k opravdové službě, kvůli níž směli přijít pro tuto velikou dobu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ěkteří sice projevili slabou vůli splňovat, ale pozemské chyby jim v tom bránily. Byli žel i takoví, kteří sice nastoupili cestu svého určení, ale již předem pro sebe hledali v </w:t>
      </w:r>
      <w:r>
        <w:rPr>
          <w:rFonts w:cs="Courier New" w:ascii="Courier New" w:hAnsi="Courier New"/>
          <w:i/>
          <w:iCs/>
          <w:sz w:val="20"/>
          <w:szCs w:val="20"/>
        </w:rPr>
        <w:t>prvé</w:t>
      </w:r>
      <w:r>
        <w:rPr>
          <w:rFonts w:cs="Courier New" w:ascii="Courier New" w:hAnsi="Courier New"/>
          <w:sz w:val="20"/>
          <w:szCs w:val="20"/>
        </w:rPr>
        <w:t xml:space="preserve"> řadě pozemský prospěch. Dokonce i mnozí z těch, kdo opravdu chtěli, očekávali, že ten, jemuž </w:t>
      </w:r>
      <w:r>
        <w:rPr>
          <w:rFonts w:cs="Courier New" w:ascii="Courier New" w:hAnsi="Courier New"/>
          <w:i/>
          <w:iCs/>
          <w:sz w:val="20"/>
          <w:szCs w:val="20"/>
        </w:rPr>
        <w:t xml:space="preserve">oni </w:t>
      </w:r>
      <w:r>
        <w:rPr>
          <w:rFonts w:cs="Courier New" w:ascii="Courier New" w:hAnsi="Courier New"/>
          <w:sz w:val="20"/>
          <w:szCs w:val="20"/>
        </w:rPr>
        <w:t>směli sloužit, jim urovná cestu ke splnění, místo aby tomu bylo naop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om nemnozí, pouze jednotlivci, se ukázali skutečně takovými, že byli schopni dorůst na svůj úkol. Těm pak byla v hodině splnění dána desetinásobná síla, takže již nezůstaly citelné mezery a oni svou věrností získali schopnost vykonat dokonce víc, než by to kdy dokázal velký zástup.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e smutkem pozoroval cizinec na zemi spoušť v zástupu povolaných. </w:t>
      </w:r>
      <w:r>
        <w:rPr>
          <w:rFonts w:cs="Courier New" w:ascii="Courier New" w:hAnsi="Courier New"/>
          <w:i/>
          <w:iCs/>
          <w:sz w:val="20"/>
          <w:szCs w:val="20"/>
        </w:rPr>
        <w:t>To byla pro něho jedna z nejtrpčích zkušeností!</w:t>
      </w:r>
      <w:r>
        <w:rPr>
          <w:rFonts w:cs="Courier New" w:ascii="Courier New" w:hAnsi="Courier New"/>
          <w:sz w:val="20"/>
          <w:szCs w:val="20"/>
        </w:rPr>
        <w:t xml:space="preserve"> I když se naučil mnohému, i když sám toho od lidí hodně vytrpěl… před touto poslední skutečností stál bez porozumění, neboť pro toto selhání nenašel omluvu. Podle jeho názoru přece povolaný, jemuž byly splněny jeho prosby, a proto se vtělil a byl zvlášť veden, nemohl jednat jinak, než v nejradostnějším splňování věrně vykonávat svůj úkol! K čemu by jinak byl na zemi? Proč byl pečlivě chráněn až do doby, kdy ho Vyslanec potřeboval? Všechno mu bylo darováno jen pro jeho nutnou služ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také když se cizinec setkal s prvními povolanými, jim plně důvěřoval. Pokládal je pouze za přátele, kteří nemohou myslet, cítit a jednat vůbec jinak než v neochvějné věrnosti. Vždyť to bylo to nejvyšší a nejdrahocennější, co mohlo člověka potkat. Nepřišla mu na mysl možnost, že by se i povolaní stali v době svého čekání nečistými. Bylo pro něho nepochopitelné, že člověk při takové milosti mohl rouhavě propást a promarnit skutečný účel svého pozemského života. Připadali mu se svými chybami, které na nich lpěly, jen velmi potřebnými pomoci… Tím tíže se ho proto dotklo toto strašlivé poznání, když musel zažít, že lidský duch není ani v takových mimořádných případech spolehlivý a ukáže se nehodným nejvyšší milosti i při tom nejpečlivějším duchovním ved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drcen spatřil náhle před sebou lidstvo, jak je nesmírně méněcenné a zvrhlé. Zhnusilo se 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živěji dolehla bída na zemi. Stále zřetelněji se ukazovalo, že způsob, jakým lidé dosud vyvíjeli veškerou činnost, je nesprávný. Stále zjevněji byly patrné důkazy jejich neschopnosti. Všechno začalo za stále většího zmatku zvolna kolísat, jen jedno nekolísalo: domýšlivé mínění lidí, co všechno mohou dokáz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domýšlivost vyrůstala bujněji než kdy jindy. Bylo to také přirozené, protože domýšlivost potřebuje vždy půdu omezenosti. Vzrůst omezenosti musí mít za následek i bujný růst domýšliv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naha po uplatnění se vystupňovala v horečnou křeč. Čím méně mohl člověk dávat a čím více v něm duše úzkostlivě volala po osvobození ve zcela jasném tušení, že klesá, tím úporněji pak v chybné potřebě vyrovnání usiloval o </w:t>
      </w:r>
      <w:r>
        <w:rPr>
          <w:rFonts w:cs="Courier New" w:ascii="Courier New" w:hAnsi="Courier New"/>
          <w:i/>
          <w:iCs/>
          <w:sz w:val="20"/>
          <w:szCs w:val="20"/>
        </w:rPr>
        <w:t xml:space="preserve">vnější pozemské nicotnosti </w:t>
      </w:r>
      <w:r>
        <w:rPr>
          <w:rFonts w:cs="Courier New" w:ascii="Courier New" w:hAnsi="Courier New"/>
          <w:sz w:val="20"/>
          <w:szCs w:val="20"/>
        </w:rPr>
        <w:t xml:space="preserve">– o lidská vyznamenání. I když lidé často v tichých chvílích konečně cítili pochybnosti o sobě samých, snažili se proto tím horlivěji, aby alespoň </w:t>
      </w:r>
      <w:r>
        <w:rPr>
          <w:rFonts w:cs="Courier New" w:ascii="Courier New" w:hAnsi="Courier New"/>
          <w:i/>
          <w:iCs/>
          <w:sz w:val="20"/>
          <w:szCs w:val="20"/>
        </w:rPr>
        <w:t xml:space="preserve">byli považováni </w:t>
      </w:r>
      <w:r>
        <w:rPr>
          <w:rFonts w:cs="Courier New" w:ascii="Courier New" w:hAnsi="Courier New"/>
          <w:sz w:val="20"/>
          <w:szCs w:val="20"/>
        </w:rPr>
        <w:t xml:space="preserve">za vědoucí. Za </w:t>
      </w:r>
      <w:r>
        <w:rPr>
          <w:rFonts w:cs="Courier New" w:ascii="Courier New" w:hAnsi="Courier New"/>
          <w:i/>
          <w:iCs/>
          <w:sz w:val="20"/>
          <w:szCs w:val="20"/>
        </w:rPr>
        <w:t xml:space="preserve">každou </w:t>
      </w:r>
      <w:r>
        <w:rPr>
          <w:rFonts w:cs="Courier New" w:ascii="Courier New" w:hAnsi="Courier New"/>
          <w:sz w:val="20"/>
          <w:szCs w:val="20"/>
        </w:rPr>
        <w:t>ce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o šlo prudce dolů. Jak lidé se strachem poznávali, že se blíží zhroucení, snažil se nakonec každý uchlácholit se svým způsobem a nechal neslýchané dění probíhat, jak probíhalo. Zavíral oči před hrozící odpověd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Moudří“ lidé mluvili o příchodu silného pomocníka, který pomůže z tísně. Většina z nich ale chtěla tohoto pomocníka objevit sama v sobě, nebo ho – když byli skromnější – najít alespoň v okruhu lidí kolem se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Věřící“ se modlili k Bohu o pomoc ze zmatků. Ukázalo se však, že tito pozemští človíčkové se již při svých prosbách snažili v očekávání, že budou splněny, klást ve svém nitru Bohu podmínky tím, že si přáli, aby pomocník odpovídal </w:t>
      </w:r>
      <w:r>
        <w:rPr>
          <w:rFonts w:cs="Courier New" w:ascii="Courier New" w:hAnsi="Courier New"/>
          <w:i/>
          <w:iCs/>
          <w:sz w:val="20"/>
          <w:szCs w:val="20"/>
        </w:rPr>
        <w:t>jejich představám</w:t>
      </w:r>
      <w:r>
        <w:rPr>
          <w:rFonts w:cs="Courier New" w:ascii="Courier New" w:hAnsi="Courier New"/>
          <w:sz w:val="20"/>
          <w:szCs w:val="20"/>
        </w:rPr>
        <w:t xml:space="preserve">. Tak dalekosáhlé jsou následky pozemské omezenosti. Lidé si beze všeho myslí, že Vyslanec Boží má zapotřebí zdobit se pozemskou tretkou! Očekávají, že se bude určitě řídit podle jejich tak omezených pozemských názorů, aby ho proto uznali a aby mu </w:t>
      </w:r>
      <w:r>
        <w:rPr>
          <w:rFonts w:cs="Courier New" w:ascii="Courier New" w:hAnsi="Courier New"/>
          <w:i/>
          <w:iCs/>
          <w:sz w:val="20"/>
          <w:szCs w:val="20"/>
        </w:rPr>
        <w:t>díky tomu</w:t>
      </w:r>
      <w:r>
        <w:rPr>
          <w:rFonts w:cs="Courier New" w:ascii="Courier New" w:hAnsi="Courier New"/>
          <w:sz w:val="20"/>
          <w:szCs w:val="20"/>
        </w:rPr>
        <w:t xml:space="preserve"> uvěřili a získal si jejich důvěru. Jaká neslýchaná domýšlivost, jaká opovážlivost je již jen v této skutečnosti! Tato domýšlivost bude v hodině splnění těžce rozdrcena spolu se všemi, kdo v duchu holdovali takovému blud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u Pán zavolal svého služebníka, který chodil po zemi jako cizinec. Zavolal ho, aby promluvil, aby přinesl Poselství těm, kdo po něm touž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hle, vědění „moudrých“ bylo falešné, modlitby věřících byly nepravé, neboť věřící se neotevírali hlasu, který přicházel z Pravdy. Proto mohl být poznán jen tam, kde krůpěj Pravdy nebyla v člověku zasypána pozemskými chybami, nadvládou rozumu a všemi těmi věcmi, které jsou schopny svést lidského ducha z pravé cesty a přivést ho k pá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las mohl vzbudit odezvu jen tam, kde prosby vycházely ze skutečně pokorné, poctivé du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olání vyšlo. Kam dolehlo, tam přineslo neklid a tříštění. Na místech, kde bylo vážně očekáváno, ale přineslo mír a blaže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mno se začalo neklidně pohybovat a shluklo se kolem země ještě hustší, těžší a černější. Tu a tam již nepřátelsky vybuchlo a nenávistně zasyčelo do řad těch, kdo chtěli následovat volání. Úže a úžeji však kroužilo kolem </w:t>
      </w:r>
      <w:r>
        <w:rPr>
          <w:rFonts w:cs="Courier New" w:ascii="Courier New" w:hAnsi="Courier New"/>
          <w:i/>
          <w:iCs/>
          <w:sz w:val="20"/>
          <w:szCs w:val="20"/>
        </w:rPr>
        <w:t>těch povolaných</w:t>
      </w:r>
      <w:r>
        <w:rPr>
          <w:rFonts w:cs="Courier New" w:ascii="Courier New" w:hAnsi="Courier New"/>
          <w:sz w:val="20"/>
          <w:szCs w:val="20"/>
        </w:rPr>
        <w:t>, kteří následkem svého selhání museli klesnout do temnot, jimž tím dobrovolně podali ruku. Jejich dřívější slib je duchovně vázal k Vyslanci a v hodině, kdy se blížilo splnění, je k němu přitahoval, zatímco jejich chyby působily jako překážka a odpuzovaly je od něho, protože vzhledem k nim nebylo možné spojení se Světl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mohl vzniknout zase jen most pro nenávist, pro veškerou nenávist temna vůči všemu světlému. A tak Vyslanci Světla ztížili jeho cestu utrpení až ke Golgatě. Velký počet lidí se připojil až příliš rád, aby mu ji ztížil, zejména ti, kteří se domnívali, že sami již znají cestu Světla a jdou po ní, jako kdysi farizejové a zákoní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echno vytvořilo situaci, kdy lidstvo mohlo ještě jednou dokázat, že by dnes opět učinilo přesně totéž, čím se již kdysi provinilo na Synu Božím. Tentokrát jen v moderní formě symbolického ukřižování – pokusem o </w:t>
      </w:r>
      <w:r>
        <w:rPr>
          <w:rFonts w:cs="Courier New" w:ascii="Courier New" w:hAnsi="Courier New"/>
          <w:i/>
          <w:iCs/>
          <w:sz w:val="20"/>
          <w:szCs w:val="20"/>
        </w:rPr>
        <w:t>morální vraždu</w:t>
      </w:r>
      <w:r>
        <w:rPr>
          <w:rFonts w:cs="Courier New" w:ascii="Courier New" w:hAnsi="Courier New"/>
          <w:sz w:val="20"/>
          <w:szCs w:val="20"/>
        </w:rPr>
        <w:t xml:space="preserve">, která podle Božích zákonů </w:t>
      </w:r>
      <w:r>
        <w:rPr>
          <w:rFonts w:cs="Courier New" w:ascii="Courier New" w:hAnsi="Courier New"/>
          <w:i/>
          <w:iCs/>
          <w:sz w:val="20"/>
          <w:szCs w:val="20"/>
        </w:rPr>
        <w:t>není méně trestná než vražda tělesná</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šlo k tomu poté, co lidé lehkomyslně promeškali poslední možnost dosáhnout milosti. V řadách povolaných se objevili zrádci, křiví svědci a pomlouvači. Stále více temné havěti se odvažovalo přiblížit v domnění, že je v bezpečí, protože cizinec na zemi během těchto událostí k té špíně mlčel, jak mu bylo poručeno a jak se kdysi nejinak zachoval i Syn Boží vůči povykujícímu davu, který ho chtěl mít přibitého na kříži jako zločin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když si věrolomní odpadlíci ve své slepé nenávisti mysleli, že jsou již blízko vítězství, když temno považovalo dílo Světla znovu za zničené, protože doufalo, že nositele tohoto díla pozemsky úplně znemožnilo, projevil Bůh tentokrát </w:t>
      </w:r>
      <w:r>
        <w:rPr>
          <w:rFonts w:cs="Courier New" w:ascii="Courier New" w:hAnsi="Courier New"/>
          <w:i/>
          <w:iCs/>
          <w:sz w:val="20"/>
          <w:szCs w:val="20"/>
        </w:rPr>
        <w:t xml:space="preserve">svou všemohoucností svou vůli! </w:t>
      </w:r>
      <w:r>
        <w:rPr>
          <w:rFonts w:cs="Courier New" w:ascii="Courier New" w:hAnsi="Courier New"/>
          <w:sz w:val="20"/>
          <w:szCs w:val="20"/>
        </w:rPr>
        <w:t>A pak… se také posměváčci zachvěli a klesli na kolena, ale… bylo pro ně již poz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CHRANA! SPÁS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chrana! Spása! Jak často si již lidé utvořili o těchto slovech nesprávnou představu, když v nich chtěli vidět bezpodmínečnou pomoc ze Světla a nevzali přitom v úvahu nejsvětější spravedlnost! V tom je patrné úplné poblouzení, které se dnes již projevuje ve všem, co vzejde z lidské mysli. Lidé by si nejraději udělali z Boha svého otroka ochotného pomáhat, jemuž by bylo dovoleno pouze to, aby se staral o blaho pozemských lidič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se na to jednou zeptejte sami sebe, posviťte si bez přikrášlování na své myšlenky, podívejte se věcně a jasně až na dno svého nitra. Pak budete muset přiznat, že celé vaše myšlení nebylo nikdy jiné, než že vám Bůh má na vaše prosby stále sloužit a pomáhat, aby splnil vaše př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to ovšem nenazýváte tímto výrazem, který by ukázal, jací v jádru své bytosti jste, ale jako vždy označujete své nesprávné chtění jiným výrazem, zahalujete se do pláštíku předstírané pokory a říkáte jenom, že vám Bůh „poskytuje“, ne že slouží. To však nemění nic na tom, že veškeré vaše jednání, dokonce i při modlitbě, není dobré a nemůže být Bohu mi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ďte konečně jednou k sobě pravdiví a zachvějte se při poznání, jak jste dosud vždy stáli před svým Bohem: byli jste svévolní, osobiví a nespokojení, pokrytečtí vlivem své povrchnosti. Mysleli jste na Boha jen v nouzi a utrpení; chtěli jste, aby vám pomohl z následků vašeho jednání, při němž jste se nikdy předem neptali, jestli jsou vaše rozhodnutí podle </w:t>
      </w:r>
      <w:r>
        <w:rPr>
          <w:rFonts w:cs="Courier New" w:ascii="Courier New" w:hAnsi="Courier New"/>
          <w:i/>
          <w:iCs/>
          <w:sz w:val="20"/>
          <w:szCs w:val="20"/>
        </w:rPr>
        <w:t xml:space="preserve">Jeho </w:t>
      </w:r>
      <w:r>
        <w:rPr>
          <w:rFonts w:cs="Courier New" w:ascii="Courier New" w:hAnsi="Courier New"/>
          <w:sz w:val="20"/>
          <w:szCs w:val="20"/>
        </w:rPr>
        <w:t>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ím jste, vy lidé, před všemohoucností a vznešeností Pána, že chcete, aby vám vládl </w:t>
      </w:r>
      <w:r>
        <w:rPr>
          <w:rFonts w:cs="Courier New" w:ascii="Courier New" w:hAnsi="Courier New"/>
          <w:i/>
          <w:iCs/>
          <w:sz w:val="20"/>
          <w:szCs w:val="20"/>
        </w:rPr>
        <w:t>tak</w:t>
      </w:r>
      <w:r>
        <w:rPr>
          <w:rFonts w:cs="Courier New" w:ascii="Courier New" w:hAnsi="Courier New"/>
          <w:sz w:val="20"/>
          <w:szCs w:val="20"/>
        </w:rPr>
        <w:t xml:space="preserve">, jak se vám to líbí! S jakou domýšlivostí se snažíte prosadit zde na zemi </w:t>
      </w:r>
      <w:r>
        <w:rPr>
          <w:rFonts w:cs="Courier New" w:ascii="Courier New" w:hAnsi="Courier New"/>
          <w:i/>
          <w:iCs/>
          <w:sz w:val="20"/>
          <w:szCs w:val="20"/>
        </w:rPr>
        <w:t>ty</w:t>
      </w:r>
      <w:r>
        <w:rPr>
          <w:rFonts w:cs="Courier New" w:ascii="Courier New" w:hAnsi="Courier New"/>
          <w:sz w:val="20"/>
          <w:szCs w:val="20"/>
        </w:rPr>
        <w:t xml:space="preserve"> zákony, které vznikají z vašeho omezeného způsobu myšlení a které nejsou v souladu se zákony, jež Bůh vložil do stvoření. Často prosazujete své nesprávné chtění s takovým chytráctvím a zlým způsobem myšlení, že je nelze před Bohem zodpovědět, a škodíte tím svým bližním proto, abyste sami dosáhli výhod, ať již finančních a majetkových, nebo se zalíbili těm, pro které to dělá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se to všechno na vás svalí jako tíha padajících hor, protože podle zákona zvratného působení se nic z vašeho nesprávného konání nemohlo zrušit jako rozuzlené, ledaže byste se sami od toho osvobodili změnou svého chtění k dobré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di, které dosud zabraňují pádu nahromaděných spoust odplaty, budou strženy! Nezadržitelně se všechno valí dolů na pozemské lidstvo, jež chce setrvat v duchovní lenosti a domýšlivosti a prosazovat svou vůli, která se již dávno velmi vzdálila od vůle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šak znamená konec nadvlády veškerého temna na zemi! Temno se zhroutí a strhne s sebou všechny lidi, kteří se k němu přidruž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uprostřed hřmotu a rachotu doprovázejícího hroucení se vznáší Slovo! Vítězně prochází zeměmi, aby se ještě mohl zachránit ten, kdo o to poctivě </w:t>
      </w:r>
      <w:r>
        <w:rPr>
          <w:rFonts w:cs="Courier New" w:ascii="Courier New" w:hAnsi="Courier New"/>
          <w:i/>
          <w:iCs/>
          <w:sz w:val="20"/>
          <w:szCs w:val="20"/>
        </w:rPr>
        <w:t>usil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mínkou je, že každý člověk se musí sám namáhat, aby poznal Pánovo Slovo jako záchranu! Nechá-li v pochybnostech přejít kolem sebe tuto poslední možnost, aniž by ji vší silou využil, nedostane se již nikdy do takové situace a možnost dosáhnout spásy pro něho bude na věky ztrac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chrana, spása je pro něho jedině ve Slově. Musí je přijmout a žitím podle něho se osvobodit od pout, která ho drží dole, protože nepoznal a zkřivil pravé poj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jvíce jste byli otráveni a ohroženi nesprávnou představou Boží lásky. Snažili jste se ji zbavit veškeré svěžesti, síly a jasnosti a místo toho jste ji zahalili nezdravou změkčilostí a škodlivou povolností. To vás všechny nutně uvrhlo do duchovní lenosti a tím do záhu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arujte se zkázonosného zkřivení pojmu svaté Boží lásky! Tím byste upadli do dřímoty, která je zpočátku příjemná, ale přechází ve smrtelný spán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Pravá</w:t>
      </w:r>
      <w:r>
        <w:rPr>
          <w:rFonts w:cs="Courier New" w:ascii="Courier New" w:hAnsi="Courier New"/>
          <w:sz w:val="20"/>
          <w:szCs w:val="20"/>
        </w:rPr>
        <w:t xml:space="preserve"> láska nespočívá v povolnosti a vše odpouštějící dobrotě. Toto nesprávné pojetí je jako omamný jed, který duchy jen ukolébává do zemdlenosti a oslabuje je. Nakonec má za následek úplné ochromení a nutně vede k věčné smrti, protože již není možné se ještě včas probu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uto zemdleností může proniknout jen ostrý chlad Božské čistoty a prorazit pravé lásce cestu vedoucí k vašemu duchu. Čistota </w:t>
      </w:r>
      <w:r>
        <w:rPr>
          <w:rFonts w:cs="Courier New" w:ascii="Courier New" w:hAnsi="Courier New"/>
          <w:i/>
          <w:iCs/>
          <w:sz w:val="20"/>
          <w:szCs w:val="20"/>
        </w:rPr>
        <w:t xml:space="preserve">je </w:t>
      </w:r>
      <w:r>
        <w:rPr>
          <w:rFonts w:cs="Courier New" w:ascii="Courier New" w:hAnsi="Courier New"/>
          <w:sz w:val="20"/>
          <w:szCs w:val="20"/>
        </w:rPr>
        <w:t>ostrá, nezná přikrášlování, ale ani omluvy. Proto asi mnohému člověku, který se až příliš rád snaží něco si předstírat, připadá bezohledná. Zraňuje však ve skutečnosti jen tam, kde není něco v pořád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měkčilost způsobuje škodu vám i těm, jimž se takto – jak se domníváte – zalíbíte. Jednou budete souzeni někým </w:t>
      </w:r>
      <w:r>
        <w:rPr>
          <w:rFonts w:cs="Courier New" w:ascii="Courier New" w:hAnsi="Courier New"/>
          <w:i/>
          <w:iCs/>
          <w:sz w:val="20"/>
          <w:szCs w:val="20"/>
        </w:rPr>
        <w:t>vyšším</w:t>
      </w:r>
      <w:r>
        <w:rPr>
          <w:rFonts w:cs="Courier New" w:ascii="Courier New" w:hAnsi="Courier New"/>
          <w:sz w:val="20"/>
          <w:szCs w:val="20"/>
        </w:rPr>
        <w:t>, a to se spravedlností, které jste se již dávno sami odcizili, protože jste se od ní vzdál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w:t>
      </w:r>
      <w:r>
        <w:rPr>
          <w:rFonts w:cs="Courier New" w:ascii="Courier New" w:hAnsi="Courier New"/>
          <w:i/>
          <w:iCs/>
          <w:sz w:val="20"/>
          <w:szCs w:val="20"/>
        </w:rPr>
        <w:t>Boží spravedlnost</w:t>
      </w:r>
      <w:r>
        <w:rPr>
          <w:rFonts w:cs="Courier New" w:ascii="Courier New" w:hAnsi="Courier New"/>
          <w:sz w:val="20"/>
          <w:szCs w:val="20"/>
        </w:rPr>
        <w:t xml:space="preserve">, nezměnitelná od věčnosti do věčnosti a nezávislá na mínění lidí. Nedbá na jejich přízeň, na jejich nenávist a zlobu, ani na jejich moc. Je </w:t>
      </w:r>
      <w:r>
        <w:rPr>
          <w:rFonts w:cs="Courier New" w:ascii="Courier New" w:hAnsi="Courier New"/>
          <w:i/>
          <w:iCs/>
          <w:sz w:val="20"/>
          <w:szCs w:val="20"/>
        </w:rPr>
        <w:t>vše</w:t>
      </w:r>
      <w:r>
        <w:rPr>
          <w:rFonts w:cs="Courier New" w:ascii="Courier New" w:hAnsi="Courier New"/>
          <w:sz w:val="20"/>
          <w:szCs w:val="20"/>
        </w:rPr>
        <w:t>mohoucí, neboť je od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nevynaložíte </w:t>
      </w:r>
      <w:r>
        <w:rPr>
          <w:rFonts w:cs="Courier New" w:ascii="Courier New" w:hAnsi="Courier New"/>
          <w:i/>
          <w:iCs/>
          <w:sz w:val="20"/>
          <w:szCs w:val="20"/>
        </w:rPr>
        <w:t xml:space="preserve">všechnu </w:t>
      </w:r>
      <w:r>
        <w:rPr>
          <w:rFonts w:cs="Courier New" w:ascii="Courier New" w:hAnsi="Courier New"/>
          <w:sz w:val="20"/>
          <w:szCs w:val="20"/>
        </w:rPr>
        <w:t xml:space="preserve">svou sílu, abyste se osvobodili od starého, nenaučíte se ani rozumět této spravedlnosti! Nebudete pak ale ani schopni stát se v sobě novými! A pouze </w:t>
      </w:r>
      <w:r>
        <w:rPr>
          <w:rFonts w:cs="Courier New" w:ascii="Courier New" w:hAnsi="Courier New"/>
          <w:i/>
          <w:iCs/>
          <w:sz w:val="20"/>
          <w:szCs w:val="20"/>
        </w:rPr>
        <w:t>novému</w:t>
      </w:r>
      <w:r>
        <w:rPr>
          <w:rFonts w:cs="Courier New" w:ascii="Courier New" w:hAnsi="Courier New"/>
          <w:sz w:val="20"/>
          <w:szCs w:val="20"/>
        </w:rPr>
        <w:t xml:space="preserve"> člověku, stojícímu ve Slově života a usilujícímu ke Světlu, se dostane pomocí, které potřebuje, aby prošel Božím soud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si musí najít pomoc ve Slově, které mu ukazuje cesty, po nichž má jít! Jen </w:t>
      </w:r>
      <w:r>
        <w:rPr>
          <w:rFonts w:cs="Courier New" w:ascii="Courier New" w:hAnsi="Courier New"/>
          <w:i/>
          <w:iCs/>
          <w:sz w:val="20"/>
          <w:szCs w:val="20"/>
        </w:rPr>
        <w:t>tak</w:t>
      </w:r>
      <w:r>
        <w:rPr>
          <w:rFonts w:cs="Courier New" w:ascii="Courier New" w:hAnsi="Courier New"/>
          <w:sz w:val="20"/>
          <w:szCs w:val="20"/>
        </w:rPr>
        <w:t xml:space="preserve"> může dosáhnout spásy, jinak se mu jí nedostane! Musí zesílit v boji, který vede sám za sebe, nebo v něm musí zahy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buďte se a postavte se bojovně proti všemu temnu, pak se vám také dostane pomáhající síly. Slaboši však ztratí i poslední zbytek síly, která jim ještě zbyla, protože ji nebudou umět správně použít. Bude jim tak vzato i to málo, co ještě mají, neboť to bude podle zákona přitažlivosti stejného druhu přitékat k těm, kdo sílu používají horlivě a </w:t>
      </w:r>
      <w:r>
        <w:rPr>
          <w:rFonts w:cs="Courier New" w:ascii="Courier New" w:hAnsi="Courier New"/>
          <w:i/>
          <w:iCs/>
          <w:sz w:val="20"/>
          <w:szCs w:val="20"/>
        </w:rPr>
        <w:t xml:space="preserve">správným způsobem. </w:t>
      </w:r>
      <w:r>
        <w:rPr>
          <w:rFonts w:cs="Courier New" w:ascii="Courier New" w:hAnsi="Courier New"/>
          <w:sz w:val="20"/>
          <w:szCs w:val="20"/>
        </w:rPr>
        <w:t>Tím se naplní slovo pradávných zaslí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ŘEČ PÁ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posvátnou povinností lidského ducha, aby vyzkoumal, proč žije na této zemi nebo vůbec v tomto stvoření, s nímž je spjat tisíci nitkami. Nikdo se nepovažuje za tak malého, aby se domníval, že jeho život nemá žádný smysl, jestliže jej </w:t>
      </w:r>
      <w:r>
        <w:rPr>
          <w:rFonts w:cs="Courier New" w:ascii="Courier New" w:hAnsi="Courier New"/>
          <w:i/>
          <w:iCs/>
          <w:sz w:val="20"/>
          <w:szCs w:val="20"/>
        </w:rPr>
        <w:t xml:space="preserve">sám </w:t>
      </w:r>
      <w:r>
        <w:rPr>
          <w:rFonts w:cs="Courier New" w:ascii="Courier New" w:hAnsi="Courier New"/>
          <w:sz w:val="20"/>
          <w:szCs w:val="20"/>
        </w:rPr>
        <w:t xml:space="preserve">nezbavuje smyslu. Na to se každý určitě považuje za příliš důležitého. A přece se jen málo pozemských lidí dokáže s námahou </w:t>
      </w:r>
      <w:r>
        <w:rPr>
          <w:rFonts w:cs="Courier New" w:ascii="Courier New" w:hAnsi="Courier New"/>
          <w:i/>
          <w:iCs/>
          <w:sz w:val="20"/>
          <w:szCs w:val="20"/>
        </w:rPr>
        <w:t>natolik</w:t>
      </w:r>
      <w:r>
        <w:rPr>
          <w:rFonts w:cs="Courier New" w:ascii="Courier New" w:hAnsi="Courier New"/>
          <w:sz w:val="20"/>
          <w:szCs w:val="20"/>
        </w:rPr>
        <w:t xml:space="preserve"> osvobodit od lenosti svého ducha, aby se vážně zabývali pátráním po svém úkolu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také jen lenost ducha, kvůli níž jsou ochotni přijímat od druhých hotová a ustálená učení. A jen lenost se může spokojit myšlenkou, že je to něco velkého, když se někdo přidržuje víry svých rodičů, aniž by sám důkladně, pečlivě prozkoumal její myšlenkové pocho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 všem jsou lidé horlivě podporováni vypočítavými a sobeckými sdruženími, která vidí ve zvyšování počtu stoupenců nejlepší cestu ke zvětšení a zajištění svého vlivu, a tím ke vzrůstu své mo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ou velmi vzdálena opravdového poznání Boha. Jinak by nesvazovala lidského ducha pouty strnulého učení, ale musela by ho vychovávat k vlastní odpovědnosti, jak to Bůh určil. Základní podmínkou této odpovědnosti je </w:t>
      </w:r>
      <w:r>
        <w:rPr>
          <w:rFonts w:cs="Courier New" w:ascii="Courier New" w:hAnsi="Courier New"/>
          <w:i/>
          <w:iCs/>
          <w:sz w:val="20"/>
          <w:szCs w:val="20"/>
        </w:rPr>
        <w:t>úplná svoboda duchovního rozhodování!</w:t>
      </w:r>
      <w:r>
        <w:rPr>
          <w:rFonts w:cs="Courier New" w:ascii="Courier New" w:hAnsi="Courier New"/>
          <w:sz w:val="20"/>
          <w:szCs w:val="20"/>
        </w:rPr>
        <w:t xml:space="preserve"> Jen ten duch, který se může svobodně rozhodovat, může dospět k opravdovému poznání Boha, jež v něm dozraje k plnému přesvědčení nutnému pro každého, kdo chce být povznesen do světlých výšin, protože mu k tomu může dopomoci jen svobodné, upřímné přesvědče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jste však, lidé, učinili! Jak jste tuto největší Boží milost podvázali, rouhavě zabránili tomu, aby se mohla rozvinout a svou pomocí otevřela všem pozemským lidem </w:t>
      </w:r>
      <w:r>
        <w:rPr>
          <w:rFonts w:cs="Courier New" w:ascii="Courier New" w:hAnsi="Courier New"/>
          <w:i/>
          <w:iCs/>
          <w:sz w:val="20"/>
          <w:szCs w:val="20"/>
        </w:rPr>
        <w:t xml:space="preserve">tu </w:t>
      </w:r>
      <w:r>
        <w:rPr>
          <w:rFonts w:cs="Courier New" w:ascii="Courier New" w:hAnsi="Courier New"/>
          <w:sz w:val="20"/>
          <w:szCs w:val="20"/>
        </w:rPr>
        <w:t>cestu, která je bezpečně vede k míru, radosti a nejvyššímu ště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važujte: I v tom, když člověk něco zvolí, s něčím souhlasí nebo někoho poslechne, následkem duchovní lenosti možná jen ze zvyku nebo že to tak dělají ostatní, </w:t>
      </w:r>
      <w:r>
        <w:rPr>
          <w:rFonts w:cs="Courier New" w:ascii="Courier New" w:hAnsi="Courier New"/>
          <w:i/>
          <w:iCs/>
          <w:sz w:val="20"/>
          <w:szCs w:val="20"/>
        </w:rPr>
        <w:t>spočívá jeho osobní rozhodnutí</w:t>
      </w:r>
      <w:r>
        <w:rPr>
          <w:rFonts w:cs="Courier New" w:ascii="Courier New" w:hAnsi="Courier New"/>
          <w:sz w:val="20"/>
          <w:szCs w:val="20"/>
        </w:rPr>
        <w:t>, za které nese podle zákonů stvoření sám odpověd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 kdo k tomu lidského ducha přiměli, za to přirozeně také nesou nevyhnutelně a nezměnitelně odpovědnost. Ani to nejnepatrnější myšlení nebo jednání se nedá ze stvoření vymazat bez stejnorodých následků. Ve tkaní stvoření se neomylně předou nitky jak pro jednotlivce, tak i pro celé masy a čekají na své rozuzlení. Jejich původci, tedy ti, kdo je vytvořili, musí tato rozuzlení nakonec opět přijmout, ať již jako utrpení nebo jako radost, vždy podle druhu, jaký kdysi vytvořili. Pouze to vyrostlo, a tím zesíl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te zapleteni do přediva svého vlastního chtění a jednání a nevyprostíte se z něho, dokud od vás tyto nitky neodpadnou díky odči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e všech tvorů ve stvoření má lidský duch jako jediný </w:t>
      </w:r>
      <w:r>
        <w:rPr>
          <w:rFonts w:cs="Courier New" w:ascii="Courier New" w:hAnsi="Courier New"/>
          <w:i/>
          <w:iCs/>
          <w:sz w:val="20"/>
          <w:szCs w:val="20"/>
        </w:rPr>
        <w:t>svobodnou vůli</w:t>
      </w:r>
      <w:r>
        <w:rPr>
          <w:rFonts w:cs="Courier New" w:ascii="Courier New" w:hAnsi="Courier New"/>
          <w:sz w:val="20"/>
          <w:szCs w:val="20"/>
        </w:rPr>
        <w:t>. Až dodnes si ji však neuměl vysvětlit, nerozuměl jí, protože v úzkých hranicích svého rozumového hloubání pro ni nenacházel důkaz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ho svobodná vůle spočívá pouze v jeho </w:t>
      </w:r>
      <w:r>
        <w:rPr>
          <w:rFonts w:cs="Courier New" w:ascii="Courier New" w:hAnsi="Courier New"/>
          <w:i/>
          <w:iCs/>
          <w:sz w:val="20"/>
          <w:szCs w:val="20"/>
        </w:rPr>
        <w:t>rozhodnutí</w:t>
      </w:r>
      <w:r>
        <w:rPr>
          <w:rFonts w:cs="Courier New" w:ascii="Courier New" w:hAnsi="Courier New"/>
          <w:sz w:val="20"/>
          <w:szCs w:val="20"/>
        </w:rPr>
        <w:t>, jichž může každou hodinu učinit mnoho. Následkům každého vlastního rozhodnutí je však v samočinném tkaní zákonů stvoření neodvratně podroben! V tom tkví jeho odpovědnost, která je nerozlučně spjata s možností rozhodovat se podle své svobodné vůle. Tato schopnost je lidskému duchu vlastní, nedá se od něho odděl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e by jinak zůstala Boží spravedlnost, která je ve stvoření pevně zakotvena, aby byla oporou veškeré činnosti v něm, aby ji vyrovnávala a udržov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ží spravedlnost však nepůsobí na lidského ducha vždy jen během krátkého úseku jednoho pozemského života, ale děje se tak za zcela jiných podmínek, jak čtenáři mého Poselství vě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ha povrchními rozhodnutími jste si již často způsobili neštěstí a mnohdy do něho přivádíte i své děti. Když jste se sami ukázali příliš línými, než abyste se ještě vzchopili k tomu, abyste bez ohledu na to, čemu jste se naučili, sami rozhodovali svým vnitřním cítěním, zda každé slovo, jehož se hodláte přidržet, může být pravdivé, pak byste se neměli snažit vnucovat následky své lenosti ještě svým dětem a uvrhovat je do neště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je tedy u jedněch následek duchovní lenosti, to u jiných způsobuje vypočítavý rozu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ěmito dvěma nepřáteli duchovní svobody v rozhodování jsou nyní lidé spoutáni až na několik málo těch, kdo se ještě snaží sebrat odvahu roztrhnout v sobě tato pouta, aby se stali skutečnými lidmi, jak je tomu vždy, zachovávají-li lidé Boží záko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ží zákony jsou ve všem opravdovými přáteli, jsou to pomáhající milosti z vůle Boha, který tím otevírá cestu ke spáse každému, kdo se o to sna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e spáse nevede ani jediná cesta než ta, kterou zřetelně ukazují Boží zákony ve stvoření! Celé stvoření je řečí Boží a vy se máte vážně snažit ji číst. Není vůbec tak těžká, jak si myslí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tříte k tomuto stvoření jako jeho část, musíte se proto zachvívat spolu s ním, působit v něm, učíce se z něho dozrávat a poznávajíce při tom stále stoupat vzhůru z jednoho stupně na druhý, přitahujíce svým vyzařováním, abyste zušlechťovali všechno, co s vámi přijde na vaší cestě do sty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bude kolem vás samočinně vznikat jeden krásný zázrak za druhým a tyto zázraky vás ve zvratném působení budou povznášet stále vý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učte se poznávat svou cestu ve stvoření a díky tomu budete také vědět, jaký je účel vašeho bytí. Pak vás naplní jásavá vděčnost a nejvyšší štěstí, jaké je lidský duch schopen snést a které spočívá jedině v poznání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laženost opravdového poznání Boha však nemůže nikdy vyrůst a tím méně vykvést z naučené, slepé víry. Jedině přesvědčené vědění, vědoucí přesvědčení dává lidskému duchu to, co k tomu potřeb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 pozemští lidé, jste v tomto stvoření proto, abyste </w:t>
      </w:r>
      <w:r>
        <w:rPr>
          <w:rFonts w:cs="Courier New" w:ascii="Courier New" w:hAnsi="Courier New"/>
          <w:i/>
          <w:iCs/>
          <w:sz w:val="20"/>
          <w:szCs w:val="20"/>
        </w:rPr>
        <w:t>nalezli</w:t>
      </w:r>
      <w:r>
        <w:rPr>
          <w:rFonts w:cs="Courier New" w:ascii="Courier New" w:hAnsi="Courier New"/>
          <w:sz w:val="20"/>
          <w:szCs w:val="20"/>
        </w:rPr>
        <w:t xml:space="preserve"> blaženost! V řeči, kterou k vám Bůh živě promlouvá! A rozumět této řeči, naučit se jí, vyciťovat v ní Boží vůli, </w:t>
      </w:r>
      <w:r>
        <w:rPr>
          <w:rFonts w:cs="Courier New" w:ascii="Courier New" w:hAnsi="Courier New"/>
          <w:i/>
          <w:iCs/>
          <w:sz w:val="20"/>
          <w:szCs w:val="20"/>
        </w:rPr>
        <w:t>to</w:t>
      </w:r>
      <w:r>
        <w:rPr>
          <w:rFonts w:cs="Courier New" w:ascii="Courier New" w:hAnsi="Courier New"/>
          <w:sz w:val="20"/>
          <w:szCs w:val="20"/>
        </w:rPr>
        <w:t xml:space="preserve"> je </w:t>
      </w:r>
      <w:r>
        <w:rPr>
          <w:rFonts w:cs="Courier New" w:ascii="Courier New" w:hAnsi="Courier New"/>
          <w:i/>
          <w:iCs/>
          <w:sz w:val="20"/>
          <w:szCs w:val="20"/>
        </w:rPr>
        <w:t>cílem</w:t>
      </w:r>
      <w:r>
        <w:rPr>
          <w:rFonts w:cs="Courier New" w:ascii="Courier New" w:hAnsi="Courier New"/>
          <w:sz w:val="20"/>
          <w:szCs w:val="20"/>
        </w:rPr>
        <w:t xml:space="preserve"> vašeho putování stvořením. Ve stvoření samotném, k němuž patříte, spočívá vysvětlení </w:t>
      </w:r>
      <w:r>
        <w:rPr>
          <w:rFonts w:cs="Courier New" w:ascii="Courier New" w:hAnsi="Courier New"/>
          <w:i/>
          <w:iCs/>
          <w:sz w:val="20"/>
          <w:szCs w:val="20"/>
        </w:rPr>
        <w:t>účelu</w:t>
      </w:r>
      <w:r>
        <w:rPr>
          <w:rFonts w:cs="Courier New" w:ascii="Courier New" w:hAnsi="Courier New"/>
          <w:sz w:val="20"/>
          <w:szCs w:val="20"/>
        </w:rPr>
        <w:t xml:space="preserve"> vašeho života a zároveň i poznání vašeho </w:t>
      </w:r>
      <w:r>
        <w:rPr>
          <w:rFonts w:cs="Courier New" w:ascii="Courier New" w:hAnsi="Courier New"/>
          <w:i/>
          <w:iCs/>
          <w:sz w:val="20"/>
          <w:szCs w:val="20"/>
        </w:rPr>
        <w:t>cíle!</w:t>
      </w:r>
      <w:r>
        <w:rPr>
          <w:rFonts w:cs="Courier New" w:ascii="Courier New" w:hAnsi="Courier New"/>
          <w:sz w:val="20"/>
          <w:szCs w:val="20"/>
        </w:rPr>
        <w:t xml:space="preserve"> Jiným způsobem nemůžete jedno ani druhé nikdy naléz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od vás vyžaduje, abyste stvoření </w:t>
      </w:r>
      <w:r>
        <w:rPr>
          <w:rFonts w:cs="Courier New" w:ascii="Courier New" w:hAnsi="Courier New"/>
          <w:i/>
          <w:iCs/>
          <w:sz w:val="20"/>
          <w:szCs w:val="20"/>
        </w:rPr>
        <w:t>žili</w:t>
      </w:r>
      <w:r>
        <w:rPr>
          <w:rFonts w:cs="Courier New" w:ascii="Courier New" w:hAnsi="Courier New"/>
          <w:sz w:val="20"/>
          <w:szCs w:val="20"/>
        </w:rPr>
        <w:t xml:space="preserve">. Ale žít nebo </w:t>
      </w:r>
      <w:r>
        <w:rPr>
          <w:rFonts w:cs="Courier New" w:ascii="Courier New" w:hAnsi="Courier New"/>
          <w:i/>
          <w:iCs/>
          <w:sz w:val="20"/>
          <w:szCs w:val="20"/>
        </w:rPr>
        <w:t xml:space="preserve">prožívat </w:t>
      </w:r>
      <w:r>
        <w:rPr>
          <w:rFonts w:cs="Courier New" w:ascii="Courier New" w:hAnsi="Courier New"/>
          <w:sz w:val="20"/>
          <w:szCs w:val="20"/>
        </w:rPr>
        <w:t xml:space="preserve">je jste schopni teprve tehdy, když je opravdu </w:t>
      </w:r>
      <w:r>
        <w:rPr>
          <w:rFonts w:cs="Courier New" w:ascii="Courier New" w:hAnsi="Courier New"/>
          <w:i/>
          <w:iCs/>
          <w:sz w:val="20"/>
          <w:szCs w:val="20"/>
        </w:rPr>
        <w:t>znáte</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vým Poselstvím vám nyní otevírám knihu stvoření! Poselství vám jasně ukazuje řeč Boží ve stvoření, jíž se máte naučit rozumět, abyste si ji mohli plně osvoj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dstavte si lidské dítě na zemi, které nerozumí svému otci ani své matce, protože se nikdy nenaučilo řeči, kterou s ním mluví. Co by asi bylo z takového dítě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ždyť by vůbec nevědělo, co se od něho žádá, a upadalo by proto z jednoho neštěstí do druhého, způsobovalo by si utrpení za utrpením a nakonec by možná bylo na zemi naprosto neužitečné a nemělo by z ničeho rad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ž se nemusí každé dítě jen kvůli sobě naučit </w:t>
      </w:r>
      <w:r>
        <w:rPr>
          <w:rFonts w:cs="Courier New" w:ascii="Courier New" w:hAnsi="Courier New"/>
          <w:i/>
          <w:iCs/>
          <w:sz w:val="20"/>
          <w:szCs w:val="20"/>
        </w:rPr>
        <w:t>samo</w:t>
      </w:r>
      <w:r>
        <w:rPr>
          <w:rFonts w:cs="Courier New" w:ascii="Courier New" w:hAnsi="Courier New"/>
          <w:sz w:val="20"/>
          <w:szCs w:val="20"/>
        </w:rPr>
        <w:t xml:space="preserve"> řeči svých rodičů, má-li z něho něco být? Tuto námahu mu nemůže nikdo odejm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nak by se nikdy nezorientovalo, nedozrálo by a nemohlo by působit na zemi, ale zůstalo by pro ostatní překážkou, břemenem a nakonec by je bylo nutné od nich oddělit, aby nezpůsobovalo škod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čekáváte vy snad něco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ou povinnost dítěte, kterou musíte nevyhnutelně splnit, máte samozřejmě vůči svému Bohu, jehož řeči se </w:t>
      </w:r>
      <w:r>
        <w:rPr>
          <w:rFonts w:cs="Courier New" w:ascii="Courier New" w:hAnsi="Courier New"/>
          <w:i/>
          <w:iCs/>
          <w:sz w:val="20"/>
          <w:szCs w:val="20"/>
        </w:rPr>
        <w:t>vy</w:t>
      </w:r>
      <w:r>
        <w:rPr>
          <w:rFonts w:cs="Courier New" w:ascii="Courier New" w:hAnsi="Courier New"/>
          <w:sz w:val="20"/>
          <w:szCs w:val="20"/>
        </w:rPr>
        <w:t xml:space="preserve"> musíte naučit rozumět, chcete-li, aby vám pomáhal. Bůh k vám však mluví svým stvořením. Jestliže se v něm chcete dostat vpřed, musíte nejprve tuto jeho řeč poznat. Promeškáte-li to, budete odděleni od těch, kteří ji znají a řídí se podle ní, protože jinak byste škodili a překáželi, aniž byste to snad skutečně chtě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Vy </w:t>
      </w:r>
      <w:r>
        <w:rPr>
          <w:rFonts w:cs="Courier New" w:ascii="Courier New" w:hAnsi="Courier New"/>
          <w:sz w:val="20"/>
          <w:szCs w:val="20"/>
        </w:rPr>
        <w:t>to tedy musíte učinit! Nezapomeňte na to a postarejte se, aby se tak nyní stalo, jinak budete bez pomoci vydáni na pospas všemu, co vám hroz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oje Poselství vám bude věrným pomocní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KRÁČEJ ODVÁŽNĚ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2. DÍ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POVĚD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otázka je vždy jednou z prvních, protože převážná většina lidí by se až příliš ráda zbavila jakékoli odpovědnosti a svalila ji na cokoliv jiného, jenom ne na sebe. Že je to znehodnocování sebe sama, jim nevadí. V tomto ohledu jsou opravdu velmi pokorní a skromní, ale jen proto, aby pak mohli žít tím veseleji a bezstarostn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o by přece tak krásné, kdyby každý směl splnit všechna svá přání a klidně a bez nutnosti odpykání hovět svým choutkám i na úkor druhých lidí. Pozemské zákony se v případě potřeby dají obejít a je možné zabránit konfliktům s nimi. Šikovnější lidé mohou dokonce pod jejich pláštíkem úspěšně provádět nekalou činnost a páchat všelicos, co by z morálního hlediska neobstálo. Přitom se dokonce ještě často těší pověsti obzvlášť schopných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troše chytrosti by se tedy vlastně dalo docela dobře žít podle vlastních názorů, kdyby… kdesi nebylo cosi, co vzbuzuje nepříjemný pocit, a kdyby se občas nedostavoval neklid z toho, že by mnohé mohlo být nakonec přece jen trochu jinak, než jak si to lidé představují vlivem vlastních př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opravdu tomu tak je! Skutečnost je vážná a neúprosná. Lidská přání nemohou po této stránce způsobit sebemenší odchylku. Neochvějně platí zákon: „Co člověk zaseje, to mnohonásobně sk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ěchto několika slovech je obsaženo a je jimi řečeno mnohem víc, než si mnozí myslí. Odpovídají na vlas přesně skutečnému postupu zvratného působení, které probíhá ve stvoření. Nebylo by to možné vyjádřit výstižněji. Právě tak jako je sklizeň zmnohonásobenou setbou, tak stihne člověka vždy rozmnoženo to, co vzbuzuje a vysílá vlastními city podle druhu svého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tedy má duchovně odpovědnost za vše, co koná. Tato odpovědnost začíná již rozhodnutím, ne teprve až po vykonání činu, protože čin je pouze důsledkem rozhodnutí. A rozhodnutí je probuzení vážného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svět není oddělen od takzvaného onoho světa, ale všechno je jen jediné velké bytí. Celé to nesmírně veliké, lidem viditelné i neviditelné stvoření neexistuje vedle sebe, ale zasahuje navzájem do sebe jako podivuhodně důmyslné a nikdy neselhávající soukolí. Tento celek udržují </w:t>
      </w:r>
      <w:r>
        <w:rPr>
          <w:rFonts w:cs="Courier New" w:ascii="Courier New" w:hAnsi="Courier New"/>
          <w:i/>
          <w:iCs/>
          <w:sz w:val="20"/>
          <w:szCs w:val="20"/>
        </w:rPr>
        <w:t xml:space="preserve">jednotné </w:t>
      </w:r>
      <w:r>
        <w:rPr>
          <w:rFonts w:cs="Courier New" w:ascii="Courier New" w:hAnsi="Courier New"/>
          <w:sz w:val="20"/>
          <w:szCs w:val="20"/>
        </w:rPr>
        <w:t>zákony a jako nervová vlákna vším pronikají, drží všechno pohromadě a ve stálém zvratném působení se navzájem rozuzl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luví-li přitom školy a církve o nebi a pekle, o Bohu a ďáblovi, je to správné. Nesprávné je ale vysvětlení o dobrých a zlých silách. To každého vážně hledajícího člověka ihned nutně uvádí do omylů a pochybností, neboť tam, kde jsou </w:t>
      </w:r>
      <w:r>
        <w:rPr>
          <w:rFonts w:cs="Courier New" w:ascii="Courier New" w:hAnsi="Courier New"/>
          <w:i/>
          <w:iCs/>
          <w:sz w:val="20"/>
          <w:szCs w:val="20"/>
        </w:rPr>
        <w:t>dvě</w:t>
      </w:r>
      <w:r>
        <w:rPr>
          <w:rFonts w:cs="Courier New" w:ascii="Courier New" w:hAnsi="Courier New"/>
          <w:sz w:val="20"/>
          <w:szCs w:val="20"/>
        </w:rPr>
        <w:t xml:space="preserve"> síly, by logicky museli být i dva vládci, v tomto případě tedy dva bohové, jeden dobrý a jeden zl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Tak tomu však n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jen </w:t>
      </w:r>
      <w:r>
        <w:rPr>
          <w:rFonts w:cs="Courier New" w:ascii="Courier New" w:hAnsi="Courier New"/>
          <w:i/>
          <w:iCs/>
          <w:sz w:val="20"/>
          <w:szCs w:val="20"/>
        </w:rPr>
        <w:t xml:space="preserve">jeden </w:t>
      </w:r>
      <w:r>
        <w:rPr>
          <w:rFonts w:cs="Courier New" w:ascii="Courier New" w:hAnsi="Courier New"/>
          <w:sz w:val="20"/>
          <w:szCs w:val="20"/>
        </w:rPr>
        <w:t xml:space="preserve">Stvořitel, jeden Bůh, a proto také jen </w:t>
      </w:r>
      <w:r>
        <w:rPr>
          <w:rFonts w:cs="Courier New" w:ascii="Courier New" w:hAnsi="Courier New"/>
          <w:i/>
          <w:iCs/>
          <w:sz w:val="20"/>
          <w:szCs w:val="20"/>
        </w:rPr>
        <w:t>jedna</w:t>
      </w:r>
      <w:r>
        <w:rPr>
          <w:rFonts w:cs="Courier New" w:ascii="Courier New" w:hAnsi="Courier New"/>
          <w:sz w:val="20"/>
          <w:szCs w:val="20"/>
        </w:rPr>
        <w:t xml:space="preserve"> síla, která proudí vším, co existuje, a oživuje to a podpor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čistá tvůrčí síla Boží proudí stále celým stvořením, spočívá v něm a nelze ji od něho oddělit. Nacházíme ji všude: ve vzduchu, v každé kapce vody, v tvořící se hornině, ve vyvíjející se rostlině, ve zvířeti a ovšem i v člověku. Není ničeho, kde by neby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ak jako proniká vším, proudí neustále i člověkem. Ten je uzpůsoben tak, že se podobá broušené čočce. Tak jako čička shromažďuje sluneční paprsky, které jí pronikají, a soustředěné je vede dále, takže tyto hřejivé paprsky dopadají společně na jeden bod a zapalují tam oheň, tak člověk díky svému zvláštnímu uzpůsobení sbírá pomocí cítění tvůrčí sílu, která jím proudí, a svými myšlenkami ji soustředěnou vede 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le druhu svého cítění a myšlenek, které s ním souvisí, tedy </w:t>
      </w:r>
      <w:r>
        <w:rPr>
          <w:rFonts w:cs="Courier New" w:ascii="Courier New" w:hAnsi="Courier New"/>
          <w:i/>
          <w:iCs/>
          <w:sz w:val="20"/>
          <w:szCs w:val="20"/>
        </w:rPr>
        <w:t>řídí</w:t>
      </w:r>
      <w:r>
        <w:rPr>
          <w:rFonts w:cs="Courier New" w:ascii="Courier New" w:hAnsi="Courier New"/>
          <w:sz w:val="20"/>
          <w:szCs w:val="20"/>
        </w:rPr>
        <w:t xml:space="preserve"> samočinně působící tvůrčí sílu Boží k dobrému nebo zlému účin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A to je ta odpovědnost, kterou člověk musí mít!</w:t>
      </w:r>
      <w:r>
        <w:rPr>
          <w:rFonts w:cs="Courier New" w:ascii="Courier New" w:hAnsi="Courier New"/>
          <w:sz w:val="20"/>
          <w:szCs w:val="20"/>
        </w:rPr>
        <w:t xml:space="preserve"> V tom spočívá i jeho svobodná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kdo se často tak křečovitě snažíte najít pravou cestu, proč si to tak ztěžujete? Představte si úplně jednoduše, jak vámi proudí čistá Stvořitelova síla a vy ji svými myšlenkami řídíte dobrým nebo špatným směrem. V tom máte bez námahy a bez lámání hlavy všech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važte, že záleží pouze na vašem cítění a myšlení, zda tato nesmírná síla vyvolá dobro nebo zlo. Jaká napomáhající nebo zkázonosná moc je vám tím dá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usíte se při tom namáhat, až by vám vystupoval pot na čele, nemusíte se chytat takzvaného okultního cvičení, abyste vším možným i nemožným tělesným i duchovním pokřivováním dosáhli nějakého stupně, který je pro váš skutečný duchovní vzestup naprosto bezvýznam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nechte tohoto hraní, které vás jen připravuje o čas a které se již tak často stalo mučivým trápením. Není to nic jiného než dřívější bičování a trýznění sebe sama v klášterech. Je to jen jiná jejich forma a může vám přinést právě tak málo užit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zvaní okultní mistři a žáci jsou moderní farizejové! V pravém slova smyslu. Jsou věrným obrazem farizejů za časů Ježíše Nazarets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yslete s čistou radostí na to, že jste schopni prostým cítěním a myšlením, které chce dobro, bez námahy řídit jedinou a mocnou tvůrčí sílu. Tato síla pak zapůsobí přesně podle druhu vašeho cítění a vašich myšlenek. </w:t>
      </w:r>
      <w:r>
        <w:rPr>
          <w:rFonts w:cs="Courier New" w:ascii="Courier New" w:hAnsi="Courier New"/>
          <w:i/>
          <w:iCs/>
          <w:sz w:val="20"/>
          <w:szCs w:val="20"/>
        </w:rPr>
        <w:t>Pracuje sama</w:t>
      </w:r>
      <w:r>
        <w:rPr>
          <w:rFonts w:cs="Courier New" w:ascii="Courier New" w:hAnsi="Courier New"/>
          <w:sz w:val="20"/>
          <w:szCs w:val="20"/>
        </w:rPr>
        <w:t>, vám jenom stačí ji ří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e děje zcela prostě a jednoduše! Není k tomu zapotřebí učenosti, ani čtení a psaní. Je to dáno stejnou měrou </w:t>
      </w:r>
      <w:r>
        <w:rPr>
          <w:rFonts w:cs="Courier New" w:ascii="Courier New" w:hAnsi="Courier New"/>
          <w:i/>
          <w:iCs/>
          <w:sz w:val="20"/>
          <w:szCs w:val="20"/>
        </w:rPr>
        <w:t xml:space="preserve">každému </w:t>
      </w:r>
      <w:r>
        <w:rPr>
          <w:rFonts w:cs="Courier New" w:ascii="Courier New" w:hAnsi="Courier New"/>
          <w:sz w:val="20"/>
          <w:szCs w:val="20"/>
        </w:rPr>
        <w:t>z vás! Není v tom rozdí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může dítě pomocí vypínače hravě zapnout elektrický proud, který má nesmírné účinky, tak jste vy obdařeni schopností řídit Boží sílu pouze svými myšlenk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ůžete se z toho radovat a být na to hrdí, jestliže ji používáte k dobrému! Ale třeste se, vyplýtváte-li ji zbytečně, nebo ji dokonce použijete k něčemu nečistému! Neboť nemůžete uniknout zákonům zvratného působení, které spočívají ve stvoření. I kdybyste měli křídla ranních červánků, najde vás ruka Pána, jehož sílu takto zneužíváte, právě díky tomuto samočinně působícímu zvratnému působení, ať byste se chtěli skrýt kdekoli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lo se způsobí toutéž čistou Boží silou jako dobr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právě ve způsobu použití této jednotné Boží síly, který je ponechán svobodnému rozhodnutí každého jednotlivce, spočívá odpovědnost, jíž nemůže nikdo uniknout. Proto ke každému hledajícímu vol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Udržuj krb svých myšlenek čistý, založíš tak mír a budeš šťast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adujte se, vy nevědomí a slabí, neboť je vám dána táž moc jako silným! Nedělejte si to tedy těžké! Nezapomínejte, že čistá, samočinně působící Boží síla proudí i vámi a že i vy jako lidé máte schopnost dávat této síle určitý směr tím, jakého druhu jsou vaše vnitřní city, tedy vaše chtění. Můžete ji usměrnit k dobru nebo ke zlu, nasměrovat ji, aby pustošila nebo budovala, přinášela radost nebo ž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je pouze tato jedna Boží síla, vysvětluje se tím i tajemství, proč v každém vážném konečném boji musí temno ustoupit Světlu, zlo dobru. Řídíte-li Boží sílu k dobru, zůstává nezkalená ve své původní čistotě, a působí proto s mnohem větší intenzitou. Zakalíte-li ji však, takže ztratí svou čistotu, dojde zároveň k jejímu zeslabení. Tak v konečném boji zapůsobí pronikavě a bude rozhodující vždy </w:t>
      </w:r>
      <w:r>
        <w:rPr>
          <w:rFonts w:cs="Courier New" w:ascii="Courier New" w:hAnsi="Courier New"/>
          <w:i/>
          <w:iCs/>
          <w:sz w:val="20"/>
          <w:szCs w:val="20"/>
        </w:rPr>
        <w:t xml:space="preserve">čistota </w:t>
      </w:r>
      <w:r>
        <w:rPr>
          <w:rFonts w:cs="Courier New" w:ascii="Courier New" w:hAnsi="Courier New"/>
          <w:sz w:val="20"/>
          <w:szCs w:val="20"/>
        </w:rPr>
        <w:t>sí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je dobré a co zlé, cítí každý nevysloveně až do konečků prstů. Hloubat o tom by jen mátlo. Tupé hloubání je plýtvání silou, je to jako močál, lepkavé bahno, které všechno ve svém dosahu ochromí, sevře a udusí. Ale svěží veselost trhá pouta hloubání. Není nutné, abyste byli smutní a stís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aždým okamžikem můžete nastoupit cestu do výšin a napravit to, co se stalo v minulosti, ať je to cokoliv! Nedělejte nic jiného, než myslete na to, jak vámi stále proudí čistá Boží síla. Pak sami ucouvnete před tím, abyste tuto čistotu zaváděli do špinavých kanálků špatných myšlenek, protože můžete bez námahy dosáhnout stejným způsobem toho nejvyššího a nejušlechtilejšího. Vždyť stačí, abyste ji </w:t>
      </w:r>
      <w:r>
        <w:rPr>
          <w:rFonts w:cs="Courier New" w:ascii="Courier New" w:hAnsi="Courier New"/>
          <w:i/>
          <w:iCs/>
          <w:sz w:val="20"/>
          <w:szCs w:val="20"/>
        </w:rPr>
        <w:t>řídili</w:t>
      </w:r>
      <w:r>
        <w:rPr>
          <w:rFonts w:cs="Courier New" w:ascii="Courier New" w:hAnsi="Courier New"/>
          <w:sz w:val="20"/>
          <w:szCs w:val="20"/>
        </w:rPr>
        <w:t>, síla pak zapůsobí sama směrem , který jste jí d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máte štěstí nebo neštěstí ve svých rukou. Zvedněte proto hrdě hlavu a volně a směle čelo. Zlo se nemůže přiblížit, jestliže je sami nezavoláte! Jak </w:t>
      </w:r>
      <w:r>
        <w:rPr>
          <w:rFonts w:cs="Courier New" w:ascii="Courier New" w:hAnsi="Courier New"/>
          <w:i/>
          <w:iCs/>
          <w:sz w:val="20"/>
          <w:szCs w:val="20"/>
        </w:rPr>
        <w:t xml:space="preserve">vy </w:t>
      </w:r>
      <w:r>
        <w:rPr>
          <w:rFonts w:cs="Courier New" w:ascii="Courier New" w:hAnsi="Courier New"/>
          <w:sz w:val="20"/>
          <w:szCs w:val="20"/>
        </w:rPr>
        <w:t>chcete, tak se vám sta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S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mluví o zaslouženém a nezaslouženém osudu, o odměně a trestu, odplatě a karm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o jsou jen částečná označení zákona tkvícího ve stvoření: </w:t>
      </w:r>
      <w:r>
        <w:rPr>
          <w:rFonts w:cs="Courier New" w:ascii="Courier New" w:hAnsi="Courier New"/>
          <w:i/>
          <w:iCs/>
          <w:sz w:val="20"/>
          <w:szCs w:val="20"/>
        </w:rPr>
        <w:t>zákona zvratného působ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Je to zákon, který od samého počátku působí v celém stvoření a byl do velikého, nikdy nekončícího dění neodstranitelně vetkán jako nutná součást samotného tvoření a vývoje. Jako obrovská soustava nejjemnějších nervových vláken udržuje a oživuje celý nesmírně velký vesmír a napomáhá trvalému pohybu, věčnému dávání a bra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rostě a jednoduše, a přece tak výstižně to řekl již Ježíš Kristus: </w:t>
      </w:r>
      <w:r>
        <w:rPr>
          <w:rFonts w:cs="Courier New" w:ascii="Courier New" w:hAnsi="Courier New"/>
          <w:i/>
          <w:iCs/>
          <w:sz w:val="20"/>
          <w:szCs w:val="20"/>
        </w:rPr>
        <w:t>„Co člověk zaseje, to sklid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ěch několik slov tak skvěle charakterizuje obrazně působení a život v celém stvoření, že to sotva lze říci jinak. Smysl těchto slov je pevně vetkán do veškerého bytí. Neochvějně, nedotknutelně a neúplatně; vše probíhá neustále podle ně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ůžete to vidět, jestliže to </w:t>
      </w:r>
      <w:r>
        <w:rPr>
          <w:rFonts w:cs="Courier New" w:ascii="Courier New" w:hAnsi="Courier New"/>
          <w:i/>
          <w:iCs/>
          <w:sz w:val="20"/>
          <w:szCs w:val="20"/>
        </w:rPr>
        <w:t xml:space="preserve">chcete </w:t>
      </w:r>
      <w:r>
        <w:rPr>
          <w:rFonts w:cs="Courier New" w:ascii="Courier New" w:hAnsi="Courier New"/>
          <w:sz w:val="20"/>
          <w:szCs w:val="20"/>
        </w:rPr>
        <w:t>vidět! Začněte pozorováním okolí, které je vám teď viditelné! Co nazýváte přírodními zákony, jsou přece Boží zákony, je to Stvořitelova vůle. Záhy poznáte, jak je jejich neustálá činnost neodchylná, protože zasejete-li pšenici, nesklidíte žito, a rozséváte-li žito, nemůže vám vyrůst rýž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e každému člověku tak samozřejmé, že vůbec nepřemýšlí o vlastním dění. Není si proto ani vědom velikého a přísného zákona, který v tom spočívá. A přece zde stojí před vyřešením záhady, která pro něhu nemusí být záhad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ýž zákon, který můžete pozorovat při setbě, působí se stejnou jistotou a silou i v nejjemnějších věcech, které jste schopni rozeznávat jen pod mikroskopem. Působí ještě dál i v jemnohmotné části celého stvoření, která je mnohem větší než část hrubohmotná. Nezměnitelně tkví v </w:t>
      </w:r>
      <w:r>
        <w:rPr>
          <w:rFonts w:cs="Courier New" w:ascii="Courier New" w:hAnsi="Courier New"/>
          <w:i/>
          <w:iCs/>
          <w:sz w:val="20"/>
          <w:szCs w:val="20"/>
        </w:rPr>
        <w:t xml:space="preserve">každém </w:t>
      </w:r>
      <w:r>
        <w:rPr>
          <w:rFonts w:cs="Courier New" w:ascii="Courier New" w:hAnsi="Courier New"/>
          <w:sz w:val="20"/>
          <w:szCs w:val="20"/>
        </w:rPr>
        <w:t xml:space="preserve">dění, i v nejjemnějším vývoji vašich myšlenek, které přece mají také ještě určitou hmotnos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jste se mohli domnívat, že je tomu jinak právě tam, kde byste si to přáli mít jinak? Vaše pochybnosti nejsou ve skutečnosti nic jiného než vyslovená vnitřní př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celém vám viditelném i neviditelném bytí tomu není jinak, než že každý druh plodí stejný druh, ať se jedná o jakoukoliv látku. Právě tak všude stejně probíhá růst a vývoj, přinášení plodů a rození stejného druhu. Toto dění je všude </w:t>
      </w:r>
      <w:r>
        <w:rPr>
          <w:rFonts w:cs="Courier New" w:ascii="Courier New" w:hAnsi="Courier New"/>
          <w:i/>
          <w:iCs/>
          <w:sz w:val="20"/>
          <w:szCs w:val="20"/>
        </w:rPr>
        <w:t>jednotné</w:t>
      </w:r>
      <w:r>
        <w:rPr>
          <w:rFonts w:cs="Courier New" w:ascii="Courier New" w:hAnsi="Courier New"/>
          <w:sz w:val="20"/>
          <w:szCs w:val="20"/>
        </w:rPr>
        <w:t>, nečiní rozdíly, nezanechává mezery a nezastavuje se před žádnou jinou částí stvoření, ale vleče za sebou účinky jako neroztržitelnou nit, bez přestání nebo přeruš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se většina lidstva ve své omezenosti a domýšlivosti odloučila od vesmíru, nepřestaly ji proto Boží nebo přírodní zákony považovat za jeho součást a působí stejným způsobem klidně a pravidelně dá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ákon zvratného působení ale má také za následek, že člověk všechno, co zaseje, tedy tam, kde dá příčinu k účinku nebo následku, také </w:t>
      </w:r>
      <w:r>
        <w:rPr>
          <w:rFonts w:cs="Courier New" w:ascii="Courier New" w:hAnsi="Courier New"/>
          <w:i/>
          <w:iCs/>
          <w:sz w:val="20"/>
          <w:szCs w:val="20"/>
        </w:rPr>
        <w:t xml:space="preserve">musí </w:t>
      </w:r>
      <w:r>
        <w:rPr>
          <w:rFonts w:cs="Courier New" w:ascii="Courier New" w:hAnsi="Courier New"/>
          <w:sz w:val="20"/>
          <w:szCs w:val="20"/>
        </w:rPr>
        <w:t>skli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má na začátku každého činu vždy pouze možnost svobodně rozhodnout, kam, kterým směrem má být vedena univerzální síla, která jím proudí. Pak </w:t>
      </w:r>
      <w:r>
        <w:rPr>
          <w:rFonts w:cs="Courier New" w:ascii="Courier New" w:hAnsi="Courier New"/>
          <w:i/>
          <w:iCs/>
          <w:sz w:val="20"/>
          <w:szCs w:val="20"/>
        </w:rPr>
        <w:t xml:space="preserve">musí </w:t>
      </w:r>
      <w:r>
        <w:rPr>
          <w:rFonts w:cs="Courier New" w:ascii="Courier New" w:hAnsi="Courier New"/>
          <w:sz w:val="20"/>
          <w:szCs w:val="20"/>
        </w:rPr>
        <w:t>nést následky, které vzniknou z působení síly směrem, jenž jí určil svým chtěním. Přesto mnoho lidí setrvává na tvrzení, že člověk nemá svobodnou vůli, je-li podroben osu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pošetilost má přispět jen k sebeomámení, nebo je to hněvné podrobení se čemusi nevyhnutelnému, reptavá rezignace, hlavně však sebeomluva. Vždyť každý z těchto následků, které na něho dopadají, měl svůj začátek a v </w:t>
      </w:r>
      <w:r>
        <w:rPr>
          <w:rFonts w:cs="Courier New" w:ascii="Courier New" w:hAnsi="Courier New"/>
          <w:i/>
          <w:iCs/>
          <w:sz w:val="20"/>
          <w:szCs w:val="20"/>
        </w:rPr>
        <w:t>tomto začátku</w:t>
      </w:r>
      <w:r>
        <w:rPr>
          <w:rFonts w:cs="Courier New" w:ascii="Courier New" w:hAnsi="Courier New"/>
          <w:sz w:val="20"/>
          <w:szCs w:val="20"/>
        </w:rPr>
        <w:t xml:space="preserve">, v předchozím </w:t>
      </w:r>
      <w:r>
        <w:rPr>
          <w:rFonts w:cs="Courier New" w:ascii="Courier New" w:hAnsi="Courier New"/>
          <w:i/>
          <w:iCs/>
          <w:sz w:val="20"/>
          <w:szCs w:val="20"/>
        </w:rPr>
        <w:t>svobodném rozhodnutí</w:t>
      </w:r>
      <w:r>
        <w:rPr>
          <w:rFonts w:cs="Courier New" w:ascii="Courier New" w:hAnsi="Courier New"/>
          <w:sz w:val="20"/>
          <w:szCs w:val="20"/>
        </w:rPr>
        <w:t xml:space="preserve"> člověka byla příčina pozdějšího násled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to svobodné rozhodnutí kdysi předcházelo </w:t>
      </w:r>
      <w:r>
        <w:rPr>
          <w:rFonts w:cs="Courier New" w:ascii="Courier New" w:hAnsi="Courier New"/>
          <w:i/>
          <w:iCs/>
          <w:sz w:val="20"/>
          <w:szCs w:val="20"/>
        </w:rPr>
        <w:t xml:space="preserve">každému </w:t>
      </w:r>
      <w:r>
        <w:rPr>
          <w:rFonts w:cs="Courier New" w:ascii="Courier New" w:hAnsi="Courier New"/>
          <w:sz w:val="20"/>
          <w:szCs w:val="20"/>
        </w:rPr>
        <w:t xml:space="preserve">zvratnému působení, tedy každému osudu! Prvním chtěním člověk pokaždé vytvořil něco, v čem musí později, a to kratší nebo delší dobu, sám jednou žít. </w:t>
      </w:r>
      <w:r>
        <w:rPr>
          <w:rFonts w:cs="Courier New" w:ascii="Courier New" w:hAnsi="Courier New"/>
          <w:i/>
          <w:iCs/>
          <w:sz w:val="20"/>
          <w:szCs w:val="20"/>
        </w:rPr>
        <w:t xml:space="preserve">Kdy </w:t>
      </w:r>
      <w:r>
        <w:rPr>
          <w:rFonts w:cs="Courier New" w:ascii="Courier New" w:hAnsi="Courier New"/>
          <w:sz w:val="20"/>
          <w:szCs w:val="20"/>
        </w:rPr>
        <w:t>se to stane, je však velmi rozdílné. Může to být ještě v tomtéž pozemském životě, ve kterém k tomu první chtění vytvořilo počátek, ale stejně tak to může být po odložení hrubohmotného těla v jemnohmotném světě, nebo ještě později opět v hrubohmotném pozemském živo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změny při tom nehrají roli, člověka od toho neosvobozují. Člověk s sebou stále nosí spojovací nitky tak dlouho, dokud se jich nezbaví, to je „neoprostí se“ od nich konečným vyrovnáním a odpykáním, k němuž dojde díky zákonu zvratného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Ten, kdo něco vytvořil, je vázán na svůj vlastní výtvor, i když jím obmyslil jiné!</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Jestliže se tedy dnes člověk rozhodl učinit druhému něco zlého, ať již myšlenkami, slovy nebo skutky, něco tím „postavil do světa“. Nezáleží na tom, zda je to všem viditelné nebo není, čili zda je to hrubohmotné nebo jemnohmotné. Má to v sobě sílu a tím i život, který se dál vyvíjí a působí směrem, jakým člověk cht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to zapůsobí na osobu, které je to určeno, záleží zcela na jejím duševním stavu, takže jí může být způsobena velká nebo malá škoda. Možná bude i jiného druhu, než chtěl původce, anebo této osobě nebude vůbec uškozeno, protože je pro ni rozhodující pouze její duševní stav. Nikdo tedy není vydán bez ochrany takovým věcem na posp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nak je tomu ovšem s člověkem, který svým chtěním a rozhodnutím dal podnět k tomuto pohybu, tedy kdo byl jeho původcem. Jeho výtvor s ním bezpodmínečně zůstává spojen a po krátkém nebo dlouhém putování vesmírem se k němu vrací, zesílen a jako včela obtěžkán následkem přitažlivosti stejnorod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tomto dění je v činnosti zákon zvratného působení. Projevuje se tak, že každý výtvor při svém pohybu vesmírem přitahuje různé výtvory stejného druhu, nebo je jimi přitahován. Jejich spojením pak vzniká zdroj síly, který zvětšenou sílu stejného druhu vysílá zpět jako z ústředny na všechny, kdo jsou díky svým výtvorům spojeni jakoby šňůrami se shromaždištěm stej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to zesílením dochází také ke stále většímu zhuštění, až z toho nakonec vznikne hrubohmotná srážka, při níž někdejší původce musí sám prožít, zakusit na sobě to, co tehdy chtěl a zamýšlel vůči jinému, a tím se pak konečně od toho osvobo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Tak</w:t>
      </w:r>
      <w:r>
        <w:rPr>
          <w:rFonts w:cs="Courier New" w:ascii="Courier New" w:hAnsi="Courier New"/>
          <w:sz w:val="20"/>
          <w:szCs w:val="20"/>
        </w:rPr>
        <w:t xml:space="preserve"> vzniká a vyvíjí se ten obávaný a nesprávně chápaný osud! Je spravedlivý až do nejmenšího a nejjemnějšího odstínu, protože tím, že se přitahují </w:t>
      </w:r>
      <w:r>
        <w:rPr>
          <w:rFonts w:cs="Courier New" w:ascii="Courier New" w:hAnsi="Courier New"/>
          <w:i/>
          <w:iCs/>
          <w:sz w:val="20"/>
          <w:szCs w:val="20"/>
        </w:rPr>
        <w:t>jen stejné druhy</w:t>
      </w:r>
      <w:r>
        <w:rPr>
          <w:rFonts w:cs="Courier New" w:ascii="Courier New" w:hAnsi="Courier New"/>
          <w:sz w:val="20"/>
          <w:szCs w:val="20"/>
        </w:rPr>
        <w:t>, nemůže zpětným zářením přinést člověku nikdy nic jiného, než co člověk sám skutečně původně cht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tom nezáleží na tom, jestli bylo chtění určeno určité osobě, nebo bylo jen všeobecné. Tentýž postup totiž samozřejmě probíhá i tehdy, když člověk nezaměřuje své chtění přímo jen na jiného člověka nebo více lidí, ale když vůbec žije v nějakém druhu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ruh chtění, pro který se rozhodne, je směrodatný pro ovoce, jež nakonec nutně sklidí. Tak se na člověka váže nespočet jemnohmotných nitek, nebo on je navázán na ně, a všemi k němu proudí zpět to, co kdy chtěl. Tyto proudy vytvářejí směs, která trvale a silně působí na utváření charakte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v mocném ústrojí vesmíru existuje mnoho věcí, které mají rovněž vliv na to, jak se člověku „vede“, ale nepotká ho nic, k čemu by sám nezavdal dříve příči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dodává nitky, z nichž se na neúnavném tkalcovském stavu života tká plášť, který musí nos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istus vyjádřil jasně a zřetelně totéž, když řekl: „Co člověk zaseje, to </w:t>
      </w:r>
      <w:r>
        <w:rPr>
          <w:rFonts w:cs="Courier New" w:ascii="Courier New" w:hAnsi="Courier New"/>
          <w:i/>
          <w:iCs/>
          <w:sz w:val="20"/>
          <w:szCs w:val="20"/>
        </w:rPr>
        <w:t>sklidí</w:t>
      </w:r>
      <w:r>
        <w:rPr>
          <w:rFonts w:cs="Courier New" w:ascii="Courier New" w:hAnsi="Courier New"/>
          <w:sz w:val="20"/>
          <w:szCs w:val="20"/>
        </w:rPr>
        <w:t xml:space="preserve">.“ Neřekl, že „může“ sklidit, nýbrž </w:t>
      </w:r>
      <w:r>
        <w:rPr>
          <w:rFonts w:cs="Courier New" w:ascii="Courier New" w:hAnsi="Courier New"/>
          <w:i/>
          <w:iCs/>
          <w:sz w:val="20"/>
          <w:szCs w:val="20"/>
        </w:rPr>
        <w:t>„sklidí“</w:t>
      </w:r>
      <w:r>
        <w:rPr>
          <w:rFonts w:cs="Courier New" w:ascii="Courier New" w:hAnsi="Courier New"/>
          <w:sz w:val="20"/>
          <w:szCs w:val="20"/>
        </w:rPr>
        <w:t xml:space="preserve">. To je totéž, jako že </w:t>
      </w:r>
      <w:r>
        <w:rPr>
          <w:rFonts w:cs="Courier New" w:ascii="Courier New" w:hAnsi="Courier New"/>
          <w:i/>
          <w:iCs/>
          <w:sz w:val="20"/>
          <w:szCs w:val="20"/>
        </w:rPr>
        <w:t xml:space="preserve">musí </w:t>
      </w:r>
      <w:r>
        <w:rPr>
          <w:rFonts w:cs="Courier New" w:ascii="Courier New" w:hAnsi="Courier New"/>
          <w:sz w:val="20"/>
          <w:szCs w:val="20"/>
        </w:rPr>
        <w:t>sklidit to, co zase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asto slýcháme, jak jinak docela rozumní lidé říkají: „Je mi nepochopitelné, že Bůh připustí něco takov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pochopitelné však je, že se lidé mohou takto vyslovovat! Jak malého si podle tohoto výroku představují Boha! Dokazují tím, že si ho představují jako „Boha, který jedná </w:t>
      </w:r>
      <w:r>
        <w:rPr>
          <w:rFonts w:cs="Courier New" w:ascii="Courier New" w:hAnsi="Courier New"/>
          <w:i/>
          <w:iCs/>
          <w:sz w:val="20"/>
          <w:szCs w:val="20"/>
        </w:rPr>
        <w:t>podle své libovůle“</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ůh ale nijak přímo nezasahuje do všech malých i velkým lidských starostí, do válek, bídy a co všechno je ještě na zemi! Od počátku vetkal do stvoření své dokonalé zákony, které působí samočinně a neúplatně, takže se všechno splňuje na vlas přesně a vše se rozuzluje a vyčerpává věčně stejným způsobem. Tím je vyloučeno nadržování, stejně jako je nemožná křivda a jakákoliv nespravedl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ůh se proto nemusí o to zvlášť starat, jeho dílo je bez meze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lavní chybou mnoha lidí je však to, že usuzují jen podle hrubohmotnosti a sebe v ní považují za střed. Mimoto počítají pouze s </w:t>
      </w:r>
      <w:r>
        <w:rPr>
          <w:rFonts w:cs="Courier New" w:ascii="Courier New" w:hAnsi="Courier New"/>
          <w:i/>
          <w:iCs/>
          <w:sz w:val="20"/>
          <w:szCs w:val="20"/>
        </w:rPr>
        <w:t>jedním</w:t>
      </w:r>
      <w:r>
        <w:rPr>
          <w:rFonts w:cs="Courier New" w:ascii="Courier New" w:hAnsi="Courier New"/>
          <w:sz w:val="20"/>
          <w:szCs w:val="20"/>
        </w:rPr>
        <w:t xml:space="preserve"> pozemským životem, zatímco ve skutečnosti jich mají za sebou již </w:t>
      </w:r>
      <w:r>
        <w:rPr>
          <w:rFonts w:cs="Courier New" w:ascii="Courier New" w:hAnsi="Courier New"/>
          <w:i/>
          <w:iCs/>
          <w:sz w:val="20"/>
          <w:szCs w:val="20"/>
        </w:rPr>
        <w:t>více</w:t>
      </w:r>
      <w:r>
        <w:rPr>
          <w:rFonts w:cs="Courier New" w:ascii="Courier New" w:hAnsi="Courier New"/>
          <w:sz w:val="20"/>
          <w:szCs w:val="20"/>
        </w:rPr>
        <w:t xml:space="preserve">. Tyto pozemské životy stejně jako mezidobí v jemnohmotném světě jsou </w:t>
      </w:r>
      <w:r>
        <w:rPr>
          <w:rFonts w:cs="Courier New" w:ascii="Courier New" w:hAnsi="Courier New"/>
          <w:i/>
          <w:iCs/>
          <w:sz w:val="20"/>
          <w:szCs w:val="20"/>
        </w:rPr>
        <w:t>jediným</w:t>
      </w:r>
      <w:r>
        <w:rPr>
          <w:rFonts w:cs="Courier New" w:ascii="Courier New" w:hAnsi="Courier New"/>
          <w:sz w:val="20"/>
          <w:szCs w:val="20"/>
        </w:rPr>
        <w:t xml:space="preserve"> bytím, jímž se – aniž se přetrhnou – táhnou napjaté nitky, takže v současném pozemském životě se viditelně projevují účinky, které přinesla jen malá část těchto ni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e velkým omylem domnívat se, že narozením začíná úplně nový život, že je tedy dítě „nevinné“ (Přednáška „Tajemství zrození) a že všechno dění proběhne pouze během krátkého pozemského života. Kdyby tomu tak bylo, musely by samozřejmě – protože existuje spravedlnost – všechny příčiny, následky a zpětná působení být shrnuty do krátké doby jednoho pozemského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vraťte se od tohoto omylu. Rychle pak ve všem dění objevíte dnes tak často postrádanou logiku a spravedl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zí se přitom lekají a obávají se toho, co je podle těchto zákonů ve zpětném působení z dřívějška ještě očeká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sou to ale zbytečné starosti pro ty, kdo se vážně snaží vyvíjet dobré chtění, </w:t>
      </w:r>
      <w:r>
        <w:rPr>
          <w:rFonts w:cs="Courier New" w:ascii="Courier New" w:hAnsi="Courier New"/>
          <w:i/>
          <w:iCs/>
          <w:sz w:val="20"/>
          <w:szCs w:val="20"/>
        </w:rPr>
        <w:t>neboť v samočinně působících zákonech je zároveň bezpečná záruka milosti a odpuště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Nehledě na to, že s pevným rozhodnutím pro dobré chtění se ihned stanoví hranice, na níž musí skončit řetěz zlých zpětných účinků, uplatňuje se zde ještě jiný postup nesmírné hodno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íky trvale dobrému chtění při všem myšlení a jednání proudí ve zpětném působení ze stejnorodého zdroje síly neustále posila, takže se dobro v člověku samém stále více upevňuje, vychází z něho a především se podle toho utváří jemnohmotné okolí, které ho obklopí jako ochranný obal, podobně jako vrstva vzduchu chrání zeměkou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racejí-li se pak k takovému člověku zlé zpětné účinky z dřívějška k rozuzlení a odpykání, sklouznou po čistotě jeho okolí nebo obalu, a jsou tak od něho odvráce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niknou-li však přesto do tohoto obalu, zlá záření se buď ihned rozloží, nebo alespoň značně zeslabí. Proto ke škodlivému působení vůbec nemůže dojít, nebo se projeví jen v nepatrné mí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omě toho se díky této proměně vlastní vnitřní člověk, na něhož jsou zpětná záření řízena, stane svou trvalou snahou o dobré chtění mnohem zjemnělejším a lehčím, takže již není stejnorodý s větší hutností zlých nebo nízkých proudů. Je to podobné jako při bezdrátové telegrafii, když přijímač není naladěn na stejnou vlnovou délku jako vysílač.</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má přirozeně za následek, že hutnější proudy se vzhledem k tomu, že jsou jiného druhu, nemohou zachytit a projdou beze škody a bez nepříznivého účinku, rozuzleny nevědomým symbolickým jednáním, o jehož druzích pojednám pozd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neprodleně k dílu! Stvořitel vám vložil ve stvoření všechno do rukou. Využijte čas! Každý okamžik pro vás skrývá zkázu nebo zis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VOŘENÍ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Bůh stvořil člověka podle svého obrazu a vdechl do něho svůj dech!“ To jsou dvě události: stvoření a oživ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ba tyto děje byly tak jako vše ostatní podrobeny platným Božím zákonům. Nic nemůže vybočit z jejich rámce. Žádný čin Boží vůle nebude nikdy v rozporu s těmito neochvějnými zákony, které ji vykonávají. I každé zjevení a zaslíbení se děje pouze podle těchto zákonů a musí se splnit v nich, ne jin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omu bylo i při vzniku člověka na zemi, což byl pokrok celého nesmírně velikého stvoření, přechod hrubohmotnosti na zcela nový, vyšší stupeň vývo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áme-li mluvit o vzniku člověka, je nutné mít znalosti o jemnohmotném světě, protože člověk z masa a krve je vsunut jako podporující spojovací článek mezi jemnohmotnou a hrubohmotnou část stvoření, zatímco jeho kořen tkví v duchov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Bůh stvořil člověka podle svého obraz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voření člověka bylo dlouhým řetězem vývoje, který probíhal přesně podle zákonů, jež Bůh sám vetkal do stvoření. Nejvyšším stanoveny, pracují tyto zákony neúprosně, neochvějně na plnění jeho vůle, působí samočinně jako její část tak, aby se dosáhlo dokona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omu bylo i se stvořením člověka jako koruny celého díla. V člověku se měly sloučit všechny druhy, které byly ve stvoření. Proto se v hrubohmotném světě, v pozemsky viditelné hmotě, pozvolna zformovala během nepřetržitého vývoje schránka, do níž se mohla z duchovna vtělit jiskra, která byla nesmrtel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ustálým usilovným formováním časem vzniklo nejvýše vyvinuté zvíře, které již přemýšlivě používalo různé pomůcky k zajištění obživy a k obraně. I dnes můžeme pozorovat některé druhy zvířat, která používají různé pomůcky k dosažení a uchování svých životních potřeb a při obraně projevují často až překvapující chytr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míněná nejvýše vyvinutá zvířata, která zanikla s pozemskými převraty, k nimž došlo, se dnes označují názvem „pračlověk“. Je však velkým omylem nazývat je </w:t>
      </w:r>
      <w:r>
        <w:rPr>
          <w:rFonts w:cs="Courier New" w:ascii="Courier New" w:hAnsi="Courier New"/>
          <w:i/>
          <w:iCs/>
          <w:sz w:val="20"/>
          <w:szCs w:val="20"/>
        </w:rPr>
        <w:t>předky člověka!</w:t>
      </w:r>
      <w:r>
        <w:rPr>
          <w:rFonts w:cs="Courier New" w:ascii="Courier New" w:hAnsi="Courier New"/>
          <w:sz w:val="20"/>
          <w:szCs w:val="20"/>
        </w:rPr>
        <w:t xml:space="preserve"> Stejným právem by bylo možné označit krávy za „částečné matky“ lidstva, protože většina dětí potřebuje v prvních měsících života k výstavbě těla kravské mléko, pomocí krav je tedy schopná udržet se naživu a rů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šlechtilé a myslící zvíře „pračlověk“ nemá se skutečným člověkem společného nic víc, protože hrubohmotné tělo člověka není nic jiného než nezbytná pomůcka, kterou člověk potřebuje, aby mohl na hrubohmotné zemi všestranně působit a projevovat se naven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vrzením, že člověk pochází z opice, se doslova „vylévá s vaničkou i dítě“! Je tím silně přestřeleno. Část dění se povyšuje na celou skutečnost, jako by se stalo to a nic jiného. Chybí zde to hlav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povídalo by to pravdě, kdyby lidské tělo bylo skutečně „člověkem“. Hrubohmotné tělo je ale jen jeho šatem, který odkládá, když se vrací do jemno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tedy došlo k tomu, že se na zemi poprvé vtělil člově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vývoj v hrubohmotném světě dosáhl v nejdokonalejším zvířeti svého vrcholu, musela proběhnout změna, aby vývoj mohl pokračovat, jestliže neměla nastat stagnace přinášející nebezpečí úpadku. Tato změna byla předvídána a nadeš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mnohmotně duchovní člověk vyšel jako duchovní jiskra, klesal jemnohmotným světem a povznášel všechno kolem sebe. Stanul na hranici jemnohmotného světa ve chvíli, kdy hrubohmotná pozemská schránka dosáhla vzestupným vývojem svého vrcholu. Rovněž on byl připraven ke spojení s hrubohmotností, aby ji podporoval a povznáš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tímco tedy v hrubohmotnosti dozrávala schránka, vyvinula se v jemnohmotnosti duše natolik, že měla dost síly zachovat si při vstupu do hrubohmotné schránky samostat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pojení obou těchto částí znamenalo těsnější spojení hrubohmotného světa se světem jemnohmotným až vzhůru do duchovní obla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Teprve tento děj byl zrozením člověk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lození samo je u lidí ještě i dnes čistě živočišným aktem. Ušlechtilé nebo nízké city s ním nemají nic společného, způsobují však duchovní výboje, jejichž účinky nabývají velkého významu tím, že ovlivňují </w:t>
      </w:r>
      <w:r>
        <w:rPr>
          <w:rFonts w:cs="Courier New" w:ascii="Courier New" w:hAnsi="Courier New"/>
          <w:i/>
          <w:iCs/>
          <w:sz w:val="20"/>
          <w:szCs w:val="20"/>
        </w:rPr>
        <w:t>přitahování</w:t>
      </w:r>
      <w:r>
        <w:rPr>
          <w:rFonts w:cs="Courier New" w:ascii="Courier New" w:hAnsi="Courier New"/>
          <w:sz w:val="20"/>
          <w:szCs w:val="20"/>
        </w:rPr>
        <w:t xml:space="preserve"> bezpodmínečně stej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istě živočišným způsobem se také až do poloviny těhotenství vyvíjí tělo. „Čistě živočišný“ není vlastně správný výraz. Proto budu tento způsob prozatím označovat jako čistě hrubohmotný a teprve v dalších přednáškách o tom pojednám podrobn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polovině těhotenství se při určité zralosti vytvářejícího se těla vtěluje duch určený ke zrození, který se do té doby často zdržuje v blízkosti nastávající matky. Vstup ducha způsobuje první záchvěvy vyvíjejícího se hrubohmotného tělíčka, tedy první pohyby děťát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tom vzniká i zvláštní blaživý pocit těhotné ženy, u níž od této chvíle nastupují zcela jiné city: je si vědoma blízkosti druhého ducha v sobě a vyciťuje ho. Podle druhu nového, druhého ducha v ní budou i její vlastní ci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ý je postup při každém narození člověka. Ale vraťme se k prvnímu zrození člověka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stalo tedy velké období ve vývoji stvoření: Na jedné straně stálo v hrubohmotném světě nejvýše vyvinuté zvíře, které mělo přicházejícímu člověku poskytnout hrubohmotné tělo jako schránku, na druhé straně stála v jemnohmotném světě vyvinutá lidská duše a čekala na spojení s hrubohmotnou schránkou, aby tím všemu hrubohmotnému dala další podnět k povznesení a produchov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nyní u nejušlechtilejší dvojice těchto vysoce vyvinutých zvířat došlo k plození, nevtělila se jako dosud v hodině inkarnace duše zvířecí (Přednáška „Rozdíl v původu mezi člověkem a zvířetem“), ale místo ní se vtělila k tomu připravená lidská duše, která v sobě měla nesmrtelnou duchovní jiskru. Jemnohmotné lidské duše s převážně pozitivně vyvinutými schopnostmi se následkem stejnorodosti vtělovaly do zvířecích těl mužského pohlaví, duše s převážně negativními, něžnějšími schopnostmi se vtělovaly do ženských těl, bližších jejich druhu. (Přednáška „Pohla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děj neopravňuje k tvrzení, že člověk, který má svůj skutečný původ v duchovnu, pochází ze zvířete „pračlověka“. Toto zvíře mu mohlo poskytnout na přechodnou dobu jenom hrubohmotnou schránku. Ani největšího materialistu by dnes nenapadlo považovat se za přímého příbuzného zvířete, i když je zde nyní jako tehdy po tělesné stránce blízká příbuznost, tedy hrubohmotná stejnorodost. Skutečně „živý“ člověk, tedy vlastní duchovní „já“ člověka, však není vůbec stejnorodý se zvířetem nebo od zvířete odvoze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 svém zrození byl první pozemský člověk ve skutečnosti osamocený, bez rodičů, protože nemohl zvířata, i když byla vysoce vyvinutá, považovat za rodiče a nemohl s nimi udržovat kontak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ni to nepotřeboval, neboť byl zcela člověkem citu a jako takový žil současně v jemnohmotném světě, který mu poskytoval hodnoty nahrazující všechno ostat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štěpení ženy od prvního člověka byl jemnohmotně duchovní děj. Neuskutečnilo se hrubohmotně pozemsky, vždyť bible i staré náboženské spisy zaznamenaly převážně pouze duchovní a jemnohmotné události. Člověk jako takový byl sám a během svého vývoje používal při získávání obživy především drsnější, hrubší city. Následkem toho byly něžnější city stále více odsouvány stranou a izolovány, až se úplně odštěpily jako něžnější část duchovního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druhá část se proto, aby se mohla činně uplatnit v hrubmotnosti, kde hlavně jí bylo nutně zapotřebí k jejímu povznesení, vtělila do druhé schránky, která byla podle její jemnosti ženského pohlaví, zatímco drsnější city zůstaly hrubohmotně silnějšímu muži. Odpovídalo to naprosto přesně zákonům jemnohmotného světa, v němž se všechno ihned formuje. Něžné a slabé dostává ženské formy, přísné a silné získává formy mužsk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na díky svým cennějším duchovním vlastnostem měla a mohla být ve skutečnosti dokonalejší než muž, kdyby se ovšem snažila stále harmoničtěji zjasňovat city, které jí byly dány. Tím by se stala mocí, která by v celém hrubohmotném stvoření nutně působila převratně a vysoce povzbudiv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žel právě ona selhala v prvé řadě, protože se stala hříčkou mocných citových sil, které jí byly poskytnuty, a ještě je dokonce zkalila a znečistila pocity a obraz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ý hluboký smysl spočívá v biblickém příběhu o mlsání ze stromu poznání, když žena, podnícena k tomu hadem, podala muži jablko! Tento děj nemohl být ve hmotnosti obrazně lépe vyjádř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že žena podala muži jablko, znamená, že si uvědomila své půvaby oproti němu a že je </w:t>
      </w:r>
      <w:r>
        <w:rPr>
          <w:rFonts w:cs="Courier New" w:ascii="Courier New" w:hAnsi="Courier New"/>
          <w:i/>
          <w:iCs/>
          <w:sz w:val="20"/>
          <w:szCs w:val="20"/>
        </w:rPr>
        <w:t>chtěla využít</w:t>
      </w:r>
      <w:r>
        <w:rPr>
          <w:rFonts w:cs="Courier New" w:ascii="Courier New" w:hAnsi="Courier New"/>
          <w:sz w:val="20"/>
          <w:szCs w:val="20"/>
        </w:rPr>
        <w:t>. Že muž bral a jedl, znamená, že na to přistoupil a že se v něm probudila snaha upoutat ženinu pozornost jenom na sebe. Začal se proto dělat žádoucím tím, že hromadil poklady a přivlastňoval si různé hodno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začalo pěstování rozumu se všemi průvodními jevy: ziskuchtivostí, lží a útiskem. Lidé se nakonec rozumu zcela podrobili, a tak se dobrovolně učinili otroky svého nástro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vyhnutelným následkem toho, že povýšili rozum na vládce, však bylo, že se podle jeho povahy také pevně připoutali k prostoru a času. Tím ztratili schopnost chápat nebo prožívat něco, co je povzneseno nad prostor a čas, jako všechno duchovní a jemnohmo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znamenalo úplné </w:t>
      </w:r>
      <w:r>
        <w:rPr>
          <w:rFonts w:cs="Courier New" w:ascii="Courier New" w:hAnsi="Courier New"/>
          <w:i/>
          <w:iCs/>
          <w:sz w:val="20"/>
          <w:szCs w:val="20"/>
        </w:rPr>
        <w:t>odloučení</w:t>
      </w:r>
      <w:r>
        <w:rPr>
          <w:rFonts w:cs="Courier New" w:ascii="Courier New" w:hAnsi="Courier New"/>
          <w:sz w:val="20"/>
          <w:szCs w:val="20"/>
        </w:rPr>
        <w:t xml:space="preserve"> od vlastního ráje a od jemnohmotného světa. Toto odloučení si způsobili sami, neboť došlo neodvratně k tomu, že již nedovedli svým rozumem, který byl pevně připoután k pozemskému, a měl proto úzce omezený obzor své chápavosti, „rozumět“ ničemu jemnohmotnému, jež nezná pozemský pojem prostoru ani čas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pro rozumáře staly zážitky a nazírání citových lidí stejně jako nepochopená tradiční podání „báchorkami“. Materialisté, tedy lidé, kteří jsou schopni uznávat už jen hrubou, na pozemský prostor a čas vázanou hmotu a jichž stále přibývalo, se nakonec začali posmívat idealistům, kterým díky jejich mnohem intenzivnějšímu a rozsáhlejšímu vnitřnímu životu nebyla dosud cesta k jemnohmotnému světu zcela uzavřena, spílali jim snílků, ne-li bláznů nebo dokonce podvodník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šechno bylo dlouhé vývojové období, které trvalo mnoho miliónů l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s jsme však konečně těsně před hodinou, kdy ve stvoření nastane další velké období. Bude znamenat bezpodmínečný rozmach a přinese to, co mělo přinést již první období spolu se vznikem člověka: zrození produchovnělého, dokonalého člověka! Člověka, který bude celé hrubohmotné stvoření podporovat a zušlechťovat, což je skutečným účelem života lidí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již nebude místa pro materialistu zadržujícího ostatní dole a bránícího jim v rozmachu, připoutaného k pozemským pojmům prostoru a času. Bude ve všech zemích cizincem, bez domova. Uschne a zanikne jako pleva oddělená od pšenice. Dejte si pozor, ať při tomto třídění nejste shledáni příliš lehký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ve skutečnosti nemá žít podle dosavadních pojmů a názorů, ale má se stát více </w:t>
      </w:r>
      <w:r>
        <w:rPr>
          <w:rFonts w:cs="Courier New" w:ascii="Courier New" w:hAnsi="Courier New"/>
          <w:i/>
          <w:iCs/>
          <w:sz w:val="20"/>
          <w:szCs w:val="20"/>
        </w:rPr>
        <w:t>člověkem citu</w:t>
      </w:r>
      <w:r>
        <w:rPr>
          <w:rFonts w:cs="Courier New" w:ascii="Courier New" w:hAnsi="Courier New"/>
          <w:sz w:val="20"/>
          <w:szCs w:val="20"/>
        </w:rPr>
        <w:t>. Tím by vytvořil pojítko potřebné pro další vývoj celé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člověk v sobě spojuje jemmohmotné onoho světa a hrubohmotné tohoto světa, může obojí přehlédnout a obojí současně prožívat. K tomu má ještě k dispozici nástroj, který ho staví na vrchol celého hrubohmotného stvoření: rozum. S tímto nástrojem má možnost řídit, tedy vé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um je v pozemském to nejvyšší a má být v pozemském životě </w:t>
      </w:r>
      <w:r>
        <w:rPr>
          <w:rFonts w:cs="Courier New" w:ascii="Courier New" w:hAnsi="Courier New"/>
          <w:i/>
          <w:iCs/>
          <w:sz w:val="20"/>
          <w:szCs w:val="20"/>
        </w:rPr>
        <w:t>kormidlem</w:t>
      </w:r>
      <w:r>
        <w:rPr>
          <w:rFonts w:cs="Courier New" w:ascii="Courier New" w:hAnsi="Courier New"/>
          <w:sz w:val="20"/>
          <w:szCs w:val="20"/>
        </w:rPr>
        <w:t xml:space="preserve">, zatímco </w:t>
      </w:r>
      <w:r>
        <w:rPr>
          <w:rFonts w:cs="Courier New" w:ascii="Courier New" w:hAnsi="Courier New"/>
          <w:i/>
          <w:iCs/>
          <w:sz w:val="20"/>
          <w:szCs w:val="20"/>
        </w:rPr>
        <w:t>hybnou silou</w:t>
      </w:r>
      <w:r>
        <w:rPr>
          <w:rFonts w:cs="Courier New" w:ascii="Courier New" w:hAnsi="Courier New"/>
          <w:sz w:val="20"/>
          <w:szCs w:val="20"/>
        </w:rPr>
        <w:t xml:space="preserve"> je cit, který pochází z duchovního světa. Základem rozumu je tedy tělo, základem citu je však du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ozum je jakožto výtvor mozku, který náleží k hrubohmotnému tělu, a stejně jako vše pozemské vázán na pozemské pojmy prostoru a času. Rozum nebude nikdy moci být činný mimo prostor a čas, i když je sám o sobě více jemnohmotný než tělo, je však přesto ještě příliš hutný a těžký, než aby se povznesl nad pozemské pojmy prostoru a času. Je tedy úplně připoután k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it (ne pocit) je ale bez času a prostoru, pochází proto z duchovn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to vyzbrojen mohl být člověk těsně spojen s jemnohmotností, ba dokonce mít spojení se samotným duchovnem, a přesto žít a působit uprostřed všeho pozemského, hrubohmotného. Jen člověk je takto vybav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dině člověk měl a mohl vytvořit zdravé, svěží spojení jakožto jediný most mezi světlými výšinami a hrubohmotnou zemí! </w:t>
      </w:r>
      <w:r>
        <w:rPr>
          <w:rFonts w:cs="Courier New" w:ascii="Courier New" w:hAnsi="Courier New"/>
          <w:i/>
          <w:iCs/>
          <w:sz w:val="20"/>
          <w:szCs w:val="20"/>
        </w:rPr>
        <w:t xml:space="preserve">Jedině skrze něho, díky jeho zvláštnímu uzpůsobení, mohl pulsovat z pramene Světla čistý život dolů do nejhlubší hrubohmotnosti a odtud opět vzhůru v nejnádhernějším harmonickém zvratném působení! </w:t>
      </w:r>
      <w:r>
        <w:rPr>
          <w:rFonts w:cs="Courier New" w:ascii="Courier New" w:hAnsi="Courier New"/>
          <w:sz w:val="20"/>
          <w:szCs w:val="20"/>
        </w:rPr>
        <w:t>Člověk stojí mezi těmito dvěma světy jako spojka, takže jsou jím spojeny v </w:t>
      </w:r>
      <w:r>
        <w:rPr>
          <w:rFonts w:cs="Courier New" w:ascii="Courier New" w:hAnsi="Courier New"/>
          <w:i/>
          <w:iCs/>
          <w:sz w:val="20"/>
          <w:szCs w:val="20"/>
        </w:rPr>
        <w:t>jeden svě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On však tento úkol </w:t>
      </w:r>
      <w:r>
        <w:rPr>
          <w:rFonts w:cs="Courier New" w:ascii="Courier New" w:hAnsi="Courier New"/>
          <w:i/>
          <w:iCs/>
          <w:sz w:val="20"/>
          <w:szCs w:val="20"/>
        </w:rPr>
        <w:t>nesplnil. Odloučil</w:t>
      </w:r>
      <w:r>
        <w:rPr>
          <w:rFonts w:cs="Courier New" w:ascii="Courier New" w:hAnsi="Courier New"/>
          <w:sz w:val="20"/>
          <w:szCs w:val="20"/>
        </w:rPr>
        <w:t xml:space="preserve"> oba světy od sebe, místo aby je udržel pevně spojené. </w:t>
      </w:r>
      <w:r>
        <w:rPr>
          <w:rFonts w:cs="Courier New" w:ascii="Courier New" w:hAnsi="Courier New"/>
          <w:i/>
          <w:iCs/>
          <w:sz w:val="20"/>
          <w:szCs w:val="20"/>
        </w:rPr>
        <w:t xml:space="preserve">A to byl pád do hříchu! </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byl na základě právě vysvětleného zvláštního uzpůsobení skutečně ustanoven za jistý druh pána hrubohmotného světa, protože hrubohmotný svět je závislý na jeho prostřednické činnosti, a to do té míry, že byl podle způsobu této činnosti nucen buď trpět spolu s ním, nebo jím mohl být povznášen, vždy podle toho, zda proudy ze zdroje Světla a života mohly </w:t>
      </w:r>
      <w:r>
        <w:rPr>
          <w:rFonts w:cs="Courier New" w:ascii="Courier New" w:hAnsi="Courier New"/>
          <w:i/>
          <w:iCs/>
          <w:sz w:val="20"/>
          <w:szCs w:val="20"/>
        </w:rPr>
        <w:t xml:space="preserve">čistě </w:t>
      </w:r>
      <w:r>
        <w:rPr>
          <w:rFonts w:cs="Courier New" w:ascii="Courier New" w:hAnsi="Courier New"/>
          <w:sz w:val="20"/>
          <w:szCs w:val="20"/>
        </w:rPr>
        <w:t>protékat lidstvem nebo 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však </w:t>
      </w:r>
      <w:r>
        <w:rPr>
          <w:rFonts w:cs="Courier New" w:ascii="Courier New" w:hAnsi="Courier New"/>
          <w:i/>
          <w:iCs/>
          <w:sz w:val="20"/>
          <w:szCs w:val="20"/>
        </w:rPr>
        <w:t xml:space="preserve">zastavil </w:t>
      </w:r>
      <w:r>
        <w:rPr>
          <w:rFonts w:cs="Courier New" w:ascii="Courier New" w:hAnsi="Courier New"/>
          <w:sz w:val="20"/>
          <w:szCs w:val="20"/>
        </w:rPr>
        <w:t>tok tohoto střídavého proudu, který je nutný pro jemnohmotný i hrubohmotný svět. Tak jako dobrý krevní oběh udržuje tělo svěží a zdravé, tak je tomu i se střídavým prouděním ve stvoření. Jeho zastavení musí způsobit zmatek a onemocnění a to se nakonec vybije v katastrof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tomuto zlému selhání člověka mohlo dojít proto, že používal rozumu, pocházejícího jen z hrubohmotnosti, nejen jako nástroje, ale úplně se mu podrobil a dosadil </w:t>
      </w:r>
      <w:r>
        <w:rPr>
          <w:rFonts w:cs="Courier New" w:ascii="Courier New" w:hAnsi="Courier New"/>
          <w:i/>
          <w:iCs/>
          <w:sz w:val="20"/>
          <w:szCs w:val="20"/>
        </w:rPr>
        <w:t xml:space="preserve">jej </w:t>
      </w:r>
      <w:r>
        <w:rPr>
          <w:rFonts w:cs="Courier New" w:ascii="Courier New" w:hAnsi="Courier New"/>
          <w:sz w:val="20"/>
          <w:szCs w:val="20"/>
        </w:rPr>
        <w:t>za vládce nade vším. Tím ze sebe učinil otroka svého nástroje a stal se pouze rozumovým člověkem, který se pyšně nazývá materialist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že se člověk zcela podřídil rozumu, připoutal se sám ke všemu hrubohmotnému. Tak jako nemůže rozum pochopit nic z toho, co přesahuje pozemské pojmy prostoru a času, není toho samozřejmě schopen ani ten, kdo se mu plně podrobil. Obzor takového člověka, tedy jeho chápavost, se zúžil s omezenou schopností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se přerušilo spojení s jemnohmotností a vybudovala se zeď , která byla stále neproniknutelnější. Protože zdroj života, Prasvětlo, Bůh, je vysoko povznesen nad prostor a čas a je ještě velmi vysoko i nad jemnohmotností, musí být samozřejmě následkem vázanosti rozumu přerušeno jakékoli spojení s ním. Z toho důvodu není vůbec možné, aby materialista poznal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jídání ze stromu poznání nebylo ničím jiným než pěstováním rozumu. Odloučení od jemnohmotnosti, které s tím bylo spojeno, mělo přirozeně za následek i uzavření ráje. Lidé se z ráje vyloučili sami tím, že se vlivem rozumu zcela přiklonili k hrubohmotnosti, snížili se tedy a dobrovolně, z vlastní volby se ukovali do otroc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am to ale vedlo? Zcela materialistické, tedy k zemi připoutané, nízké myšlenky rozumu se všemi svými průvodními jevy – touhou nadměrně vydělávat, ziskuchtivostí, lží, okrádáním, útiskem, smyslností a tak dále – </w:t>
      </w:r>
      <w:r>
        <w:rPr>
          <w:rFonts w:cs="Courier New" w:ascii="Courier New" w:hAnsi="Courier New"/>
          <w:i/>
          <w:iCs/>
          <w:sz w:val="20"/>
          <w:szCs w:val="20"/>
        </w:rPr>
        <w:t xml:space="preserve">musely </w:t>
      </w:r>
      <w:r>
        <w:rPr>
          <w:rFonts w:cs="Courier New" w:ascii="Courier New" w:hAnsi="Courier New"/>
          <w:sz w:val="20"/>
          <w:szCs w:val="20"/>
        </w:rPr>
        <w:t>vyvolat neúprosné zvratné působení stejnorodosti, které podle toho všechno formovalo, pohánělo lidi a nakonec se nade vším rozpoutá a přinese… zni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stane světový soud, jemuž se podle platných zákonů stvoření nelze vyhnout. Je to jako při bouři, která se stahuje a nakonec se musí rozpoutat a přinést zkázu. Zároveň však také oči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nesloužil, jak bylo nutné, jako pojítko mezi jemnohmotnou a hrubohmotnou částí stvoření, nepropouštěl přes sebe nutné střídavé proudění, které stále osvěžuje, oživuje a podporuje, ale rozdělil stvoření na dva světy tím, že je přestal spojovat a zcela se připoutal ke hrubohmotnosti. Tak obě části světa pozvolna nutně onemocně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amozřejmě že mnohem více onemocněla část, která musela úplně postrádat proud Světla, nebo se jí ho dostávalo jen slabě prostřednictvím několika málo lidí, kteří ještě udržovali spojení. Je to hrubohmotná část, která proto spěje ke strašlivé krizi. Bude jí otřásat silná zimnice, až se všechno chorobné v ní stráví a tato hrubohmotná část se novým, silným přílivem z prvotního zdroje konečně uzdra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však při tom bude stráv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dpověď na to spočívá v přirozeném dění samotném: Každá </w:t>
      </w:r>
      <w:r>
        <w:rPr>
          <w:rFonts w:cs="Courier New" w:ascii="Courier New" w:hAnsi="Courier New"/>
          <w:i/>
          <w:iCs/>
          <w:sz w:val="20"/>
          <w:szCs w:val="20"/>
        </w:rPr>
        <w:t xml:space="preserve">procítěná </w:t>
      </w:r>
      <w:r>
        <w:rPr>
          <w:rFonts w:cs="Courier New" w:ascii="Courier New" w:hAnsi="Courier New"/>
          <w:sz w:val="20"/>
          <w:szCs w:val="20"/>
        </w:rPr>
        <w:t>myšlenka nabývá ihned působením tvůrčí síly, žijící v této myšlence, jemnohmotné formy, která odpovídá jejímu obsahu. Zůstává stále spojena jako šňůrou se svým původcem, ale následkem toho, že se v jemnohmotnosti vše stejnorodé přitahuje, je od něho odtažena a unášena vesmírem spolu s proudy, které jím neustále pulsují a pohybují se jako všechno ve stvoření po oválné dráz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nadejde doba, kdy se myšlenky, které se v jemnohmotnosti staly životem a skutečností, sloučené s myšlenkami stejného druhu, jež cestou přitáhly, </w:t>
      </w:r>
      <w:r>
        <w:rPr>
          <w:rFonts w:cs="Courier New" w:ascii="Courier New" w:hAnsi="Courier New"/>
          <w:i/>
          <w:iCs/>
          <w:sz w:val="20"/>
          <w:szCs w:val="20"/>
        </w:rPr>
        <w:t>vrátí zpět</w:t>
      </w:r>
      <w:r>
        <w:rPr>
          <w:rFonts w:cs="Courier New" w:ascii="Courier New" w:hAnsi="Courier New"/>
          <w:sz w:val="20"/>
          <w:szCs w:val="20"/>
        </w:rPr>
        <w:t xml:space="preserve"> ke svému původci a </w:t>
      </w:r>
      <w:r>
        <w:rPr>
          <w:rFonts w:cs="Courier New" w:ascii="Courier New" w:hAnsi="Courier New"/>
          <w:i/>
          <w:iCs/>
          <w:sz w:val="20"/>
          <w:szCs w:val="20"/>
        </w:rPr>
        <w:t>východisku</w:t>
      </w:r>
      <w:r>
        <w:rPr>
          <w:rFonts w:cs="Courier New" w:ascii="Courier New" w:hAnsi="Courier New"/>
          <w:sz w:val="20"/>
          <w:szCs w:val="20"/>
        </w:rPr>
        <w:t>, protože i když putují vesmírem, zůstávají s ním spojeny. Teď se k němu vracejí, aby se vybily, rozuzlily a vyčerpa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posledním soustředěném vybití a rozuzlení, které se nyní očekává, proto zničení stihne v </w:t>
      </w:r>
      <w:r>
        <w:rPr>
          <w:rFonts w:cs="Courier New" w:ascii="Courier New" w:hAnsi="Courier New"/>
          <w:i/>
          <w:iCs/>
          <w:sz w:val="20"/>
          <w:szCs w:val="20"/>
        </w:rPr>
        <w:t xml:space="preserve">prvé řadě </w:t>
      </w:r>
      <w:r>
        <w:rPr>
          <w:rFonts w:cs="Courier New" w:ascii="Courier New" w:hAnsi="Courier New"/>
          <w:sz w:val="20"/>
          <w:szCs w:val="20"/>
        </w:rPr>
        <w:t>ty, kdo svým myšlením a cítěním hmotařství vytvořili a trvale živili. Je nevyhnutelné, že vracející se ničivá síla zapůsobí ještě ve větším okruhu a lehce zasáhne i lidi, kteří jsou podobného druhu jako o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tom však lidé splní </w:t>
      </w:r>
      <w:r>
        <w:rPr>
          <w:rFonts w:cs="Courier New" w:ascii="Courier New" w:hAnsi="Courier New"/>
          <w:i/>
          <w:iCs/>
          <w:sz w:val="20"/>
          <w:szCs w:val="20"/>
        </w:rPr>
        <w:t>to</w:t>
      </w:r>
      <w:r>
        <w:rPr>
          <w:rFonts w:cs="Courier New" w:ascii="Courier New" w:hAnsi="Courier New"/>
          <w:sz w:val="20"/>
          <w:szCs w:val="20"/>
        </w:rPr>
        <w:t>, co ve stvoření mají splnit. Budou pojítkem obou světů, díky své schopnosti budou čerpat z duchovna, dají se tedy vést svým očistěným cítěním, a budou to vše přenášet do hrubohmotnosti, čili do pozemského prostředí. Přitom budou používat rozum a nashromážděné zkušenosti jen jako nástroj k tomu, aby tyto čisté city prosazovali v hrubohmotném životě, ale zároveň brali zřetel na všechno pozemské. Tím budou celé hrubohmotné stvoření trvale podporovat, očisťovat a povznáš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také bude moci ve zvratném působení proudit z hrubohmotnosti zpět do jemnohmotnosti zdravější proud a vznikne nový, jednotný a harmonický sv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budou lidé správně vykonávat svou činnost, stanou se kýženými dokonalými a ušlechtilými lidmi, protože tím, že se správně vřadí do velikého díla stvoření, se jim dostane zcela jiných sil než dosud. Tyto síly jim umožní trvale prociťovat spokojenost a blaže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ĚDIČNÝ HŘÍ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ědičný hřích vznikl z prvotního pádu do hří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říchem, tedy nesprávným jednáním, bylo příliš velké pěstování rozumu. S tím bylo spojeno dobrovolné připoutání se k prostoru a času a pak se dostavily průvodní účinky strohé činnosti rozumu jako ziskuchtivost, šizení, útisk a tak dále. Ty mají za následek mnohá jiná, v podstatě vlastně všechna z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proces měl přirozeně u vyvíjejících se čistě rozumových lidí postupně stále větší vliv na utváření hrubohmotného těla. Přední mozek, který vytváří rozum, se neustálým namáháním jednostranně zvětšoval a bylo zcela samozřejmé, že při rozmnožování se tato změna projevovala ve vývoji pozemského těla a děti si při narození přinášely stále vyvinutější a silnější přední moz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 však spočívala a ještě i dnes spočívá náchylnost neboli dispozice k rozvinutí rozumové síly, která převládá nade vším ostatním. Tato síla v sobě skrývá nebezpečí, že při svém plném probuzení nejen pevně připoutá nositele mozku k prostoru a času, tedy ke všemu pozemsky hrubohmotnému, takže již nebude schopen chápat jemnohmotné a duchovní věci, ale že ho zaplete i do veškerého zla, což je při nadvládě rozumu neodvra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Dědičný hřích </w:t>
      </w:r>
      <w:r>
        <w:rPr>
          <w:rFonts w:cs="Courier New" w:ascii="Courier New" w:hAnsi="Courier New"/>
          <w:sz w:val="20"/>
          <w:szCs w:val="20"/>
        </w:rPr>
        <w:t>je to, že dítě si při narození přináší tento dobrovolně nadměrně vypěstovaný přední mozek, v čemž tkví nebezpečí naprosté nadvlády rozumu se všemi neodvratnými zlými průvodními je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tedy tělesné zdědění té části, kterou podle jejího uměle zvětšeného vzrůstu označujeme za velký mozek. Tím si člověk při narození přináší nebezpečí, že se velmi snadno zaplete do zla. V každém případě mu to ztěžuje poznání Boha, neboť je připoután ke hrubé hmotě, takže má úzké hranice chápav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ho ale nezbavuje odpovědnosti. Odpovědnost mu zůstává, protože on dědí jenom nebezpečí, nedědí hřích sám. Není naprosto nutné, aby bezpodmínečně nechal vládnout rozum, a tím se mu podroboval. Naopak může velkou sílu svého rozumu používat jako ostrý meč a razit si jím cestu v pozemském shonu. Tuto cestu mu ukazuje jeho cit, který se také nazývá vnitřní hl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vznese-li se však rozum u dítěte výchovou a školní výukou k neomezené vládě, spadá z dítěte část viny, nebo lépe řečeno zpětného účinku vyvolaného zákonem zvratného působení, a stihne vychovatele nebo učitele, který to zavinil. Je od té chvíle připoután k dítěti, dokud se dítě nezbaví tohoto omylu a jeho následků, i kdyby to mělo trvat staletí nebo tisícile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ale takto vychovaný člověk učiní poté, co se mu naskytne příležitost k zahloubání se do sebe a k obratu, stihne ve zpětném účinku už jen jeho samotného. Takovými příležitostmi jsou rozhovory, četba, otřesy v životě nebo podobné události, které si vynutí, aby člověk chvíli hluboce prociťoval. Dostaví se jistě.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o by zbytečné mluvit o tom dál. Všechna další vysvětlení by stále jen opakovala totéž a nutně by se setkávala v jednom bodě. Kdo o tom přemýšlí, tomu záhy spadne závoj z očí a vyřeší při tom sám mnoho otáz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Ů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č lidé obcházejí tak plaše toto slovo, které by jim přece mělo být bližší než všechno ostat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úcta? Ne. Jste zmateni, protože jste nikdy ani ve škole, ani v církvi o tom nedostali jasnou informaci, která by uspokojila vaši vnitřní touhu po pravdě. Skutečná Trojice pro vás dosud zůstávala v podstatě záhadou, se kterou jste se nakonec snažili vyrovnat, jak se jen d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ůže být za těchto okolností modlitba tak vroucí, tak důvěřivá, jak má být? To není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vy se máte a musíte přiblížit ke svému Bohu! Jak je přece pošetilé říkat, že by nebylo správné zabývat se tak důkladně Bohem. Líní a pohodlní lidé dokonce tvrdí, že je to rouh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á vám však pravím: nutnost přibližovat se je v celém stvoření! Proto není pokorný ten, kdo se tomu vyhýbá, ale naopak je nesmírně domýšlivý! Tím přece požaduje, aby se Bůh přiblížil k němu, místo aby se sám snažil přiblížit se k Bohu, aby ho pozn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ude, kam se podíváme a kde nasloucháme, nacházíme pokrytectví a pohodlnost, a to vše pod pláštíkem falešné poko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vy, kdo již nechcete spát, kdo vroucně hledáte a usilujete o Pravdu, slyšte zvěst a snažte se ji správně pochop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jen </w:t>
      </w:r>
      <w:r>
        <w:rPr>
          <w:rFonts w:cs="Courier New" w:ascii="Courier New" w:hAnsi="Courier New"/>
          <w:i/>
          <w:iCs/>
          <w:sz w:val="20"/>
          <w:szCs w:val="20"/>
        </w:rPr>
        <w:t xml:space="preserve">jeden </w:t>
      </w:r>
      <w:r>
        <w:rPr>
          <w:rFonts w:cs="Courier New" w:ascii="Courier New" w:hAnsi="Courier New"/>
          <w:sz w:val="20"/>
          <w:szCs w:val="20"/>
        </w:rPr>
        <w:t xml:space="preserve">Bůh, jen </w:t>
      </w:r>
      <w:r>
        <w:rPr>
          <w:rFonts w:cs="Courier New" w:ascii="Courier New" w:hAnsi="Courier New"/>
          <w:i/>
          <w:iCs/>
          <w:sz w:val="20"/>
          <w:szCs w:val="20"/>
        </w:rPr>
        <w:t>jedna</w:t>
      </w:r>
      <w:r>
        <w:rPr>
          <w:rFonts w:cs="Courier New" w:ascii="Courier New" w:hAnsi="Courier New"/>
          <w:sz w:val="20"/>
          <w:szCs w:val="20"/>
        </w:rPr>
        <w:t xml:space="preserve"> síla! Ale co je pak Trojice? Trojjedinost? Bůh Otec, Bůh Syn a Duch svat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i lidstvo samo uzavřelo ráj tím, že se již nedávalo vést citem, který je duchovní, a proto je i blízko Bohu, ale podle vlastní vůle si nadměrně vypěstovalo pozemský rozum a podrobilo se mu – takže se učinilo otrokem vlastního nástroje, který mu byl dán k používání –, vzdalovalo se přirozeně také stále více od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došlo k odloučení tím, že se lidstvo převážně klonilo jen ke všemu pozemskému, které je nezbytně vázáno na prostor a čas. To Bůh ve svém druhu nezná, a proto ho nikdy nelze pochop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ou generací se propast zvětšovala a lidé se stále více připoutávali jen k zemi. Stali se rozumáři připoutanými k zemi, kteří se nazývají materialisty, a to dokonce s hrdostí, protože vůbec netuší svá pouta. Pevným připoutáním k prostoru a času se totiž přirozeně zúžil současně i jejich obzo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se z toho měla najít cesta k B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o by to nemožné, kdyby nevyšla pomoc od Boha. A Bůh se smiloval. Bůh sám ve své čistotě se již nemohl zjevovat nízkým rozumářům, protože již nebyli schopni vycítit, vidět nebo slyšet jeho posly. Těm několika lidem, kteří to ještě dokázali, se ostatní posmívali, neboť materialisté se svým zúženým obzorem, vázaným jen na prostor a čas, odmítali jakoukoliv myšlenku na rozšíření nad oba tyto pojmy jako nemožnou, protože pro ně byla nepochopitel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iž nestačili ani proroci, jejichž síla nemohla proniknout, neboť nakonec se i základní myšlenky všech náboženských snah staly zcela materialistický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sel tedy přijít prostředník mezi Božstvím a zbloudilým lidstvem, který měl více síly než dosud všichni ostatní, aby byl schopen proniknout. Je možné říci: kvůli těm několika málo lidem, kteří za nejpustšího materialismu ještě toužili po Bohu? Bylo by to správné, protivníci by to však raději označili za domýšlivost věřících, místo aby v tom poznali Boží lásku, ale i přísnou spravedlnost, která poskytuje spásu stejně v odměně i v tr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Bůh ve své lásce odloučil činem své vůle </w:t>
      </w:r>
      <w:r>
        <w:rPr>
          <w:rFonts w:cs="Courier New" w:ascii="Courier New" w:hAnsi="Courier New"/>
          <w:i/>
          <w:iCs/>
          <w:sz w:val="20"/>
          <w:szCs w:val="20"/>
        </w:rPr>
        <w:t>část</w:t>
      </w:r>
      <w:r>
        <w:rPr>
          <w:rFonts w:cs="Courier New" w:ascii="Courier New" w:hAnsi="Courier New"/>
          <w:sz w:val="20"/>
          <w:szCs w:val="20"/>
        </w:rPr>
        <w:t xml:space="preserve"> sebe sama a vnořil ji do hrubohmotného mužského těla člověka: byl to Ježíš Nazaretský, Slovo učiněné tělem, vtělená Boží láska, Syn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 to děj vyzařování, který ještě vysvětl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se tato část, která se odloučila a přesto zůstala úzce spojena s Bohem Otcem, stala </w:t>
      </w:r>
      <w:r>
        <w:rPr>
          <w:rFonts w:cs="Courier New" w:ascii="Courier New" w:hAnsi="Courier New"/>
          <w:i/>
          <w:iCs/>
          <w:sz w:val="20"/>
          <w:szCs w:val="20"/>
        </w:rPr>
        <w:t>osobností</w:t>
      </w:r>
      <w:r>
        <w:rPr>
          <w:rFonts w:cs="Courier New" w:ascii="Courier New" w:hAnsi="Courier New"/>
          <w:sz w:val="20"/>
          <w:szCs w:val="20"/>
        </w:rPr>
        <w:t>. Také po odložení pozemského těla zůstala – i když se znovu co nejúžeji spojila s Bohem Otcem – i nadále osob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ůh Otec a Bůh Syn jsou tedy dva a ve skutečnosti jen jed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Duch svatý“? Kristus o něm řekl, že hříchy proti Bohu Otci a Bohu Synu mohou být odpuštěny, ale hříchy proti „Duchu svatému“ nik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edy snad „Duch svatý“ vyšší nebo něco víc než Bůh Otec a Bůh Syn? Tato otázka tížila a zaměstnávala již mnohou mysl a vyvolala zmatek u nejednoho dítě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Duch svatý“ je vůle Boha Otce, Duch Pravdy, který oddělen od Otce působí zvlášť v celém stvoření a který stejně jako Láska přesto zůstal jakožto Syn úzce spojen s Otcem a tvoří s ním jedno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ěnné zákony ve stvoření, které jako nervová vlákna pronikají celým vesmírem a přinášejí bezpodmínečné zvratné působení, osud člověka nebo jeho karmu, pocházejí… z „Ducha svatého“, nebo vyjádřeno jasněji, z jeho působení! (Přednáška „Vývoj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řekl Spasitel, že se nikdo nemůže beztrestně prohřešovat proti Duchu svatému, neboť jeho neúprosným a neochvějným zvratným působením se vrací odplata k původci, k východisku, ať již dobrá nebo zl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ako je z Otce Bůh Syn, Ježíš, tak je z něho i Duch svatý. Oba jsou tedy částí jeho samého, patří k němu zcela a neodlučně. Jsou jako paže jednoho těla, které provádějí samostatnou činnost, a přece patří k tělu, má-li být celé; mohou ji však provádět jen ve spojení s cel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ý je Bůh Otec ve své všemohoucnosti a moudrosti, po pravici má jako část sebe Boha Syna, Lásku, a po levici Boha Ducha svatého, Spravedlnost. Oba vyšli z Boha Otce a patří k němu jako k jednotnému celku. To je Trojice </w:t>
      </w:r>
      <w:r>
        <w:rPr>
          <w:rFonts w:cs="Courier New" w:ascii="Courier New" w:hAnsi="Courier New"/>
          <w:i/>
          <w:iCs/>
          <w:sz w:val="20"/>
          <w:szCs w:val="20"/>
        </w:rPr>
        <w:t xml:space="preserve">jednoho </w:t>
      </w:r>
      <w:r>
        <w:rPr>
          <w:rFonts w:cs="Courier New" w:ascii="Courier New" w:hAnsi="Courier New"/>
          <w:sz w:val="20"/>
          <w:szCs w:val="20"/>
        </w:rPr>
        <w:t>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řed stvořením byl Bůh jediný! V době vzniku stvoření od sebe oddělil část své vůle, aby samostatně působila ve stvoření, a tím se stal dvojjediným. Když se ukázalo, že je nutné dát zbloudilému lidstvu prostředníka, protože jeho čistota nepřipustila přímé spojení s lidstvem, které se samo spoutalo, z lásky oddělil část sebe sama, aby se na přechodnou dobu přiblížil lidem a mohl se jim opět stát srozumitelným. Kristovým narozením se tak stal </w:t>
      </w:r>
      <w:r>
        <w:rPr>
          <w:rFonts w:cs="Courier New" w:ascii="Courier New" w:hAnsi="Courier New"/>
          <w:i/>
          <w:iCs/>
          <w:sz w:val="20"/>
          <w:szCs w:val="20"/>
        </w:rPr>
        <w:t>trojjediný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Kdo jsou Bůh Otec a Bůh Syn, bylo již mnohým jasné, ale „Duch svatý“ zůstával nejasným pojmem. Duch svatý je výkonná spravedlnost, jejíž věčné, nezměnitelné a neúplatné zákony pulsují vesmírem a byly dosud jen na základě tušení nazývány: Osud! Karma! Boží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NITŘNÍ HL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zvaný „vnitřní hlas“, to duchovní v člověku, jímž se může řídit, je cit! Nadarmo se lidově neříká: „První dojem je vždy správ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ve všech podobných rčeních a průpovědích je i v tomto rčení hluboká pravda. Dojmem se rozumí vždy cit. Co člověk například cítí při prvním setkání s někým, kdo mu byl dosud cizí, je buď jakýsi druh napomenutí k opatrnosti, stupňující se až k úplnému odporu, nebo je to něco příjemného až zcela sympatického, v mnoha případech je to i lhostej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sune-li se během rozmluvy a dalšího styku vlivem úsudku rozumu tento dojem stranou nebo se úplně setře, takže se vynoří myšlenka, že první cit nebyl správný, na konci takových známostí se téměř vždy ukáže, že byl správný. Často k trpké bolesti těch, kdo se nechali zmást svým rozumem, který hodnotil druhého člověka podle jeho chování navenek, jež ovšem bylo jen předstírané a neodpovídalo tomu, jaká je jeho skutečná pova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it, který není vázán na prostor a čas a je ve spojení se stejným druhem, s duchovnem, ihned rozpoznal v druhém člověku jeho pravou povahu a nedal se oklamat obratností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 citu je omyl zcela vylouč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koli se stane, že se lidé zmýlí, má to dva důvody: buď rozum, nebo poc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asto slýcháme: „Tak jsem se zase nechal svést svým pocitem a napálil jsem se. Člověk se má přece jen spoléhat na rozu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í lidé se dopustili chyby, že považovali pocit za vnitřní hlas. Vychvalují rozum a netuší, že právě ten hraje u pocitu velkou ro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buďte ostražití! Pocit není cit! Pocit vychází z hrubohmotného těla. Tělo vytváří pudy, které jsou řízeny rozumem a dávají vzniknout pocitu. To je velký rozdíl oproti citu. Společným působením pocitu a rozumu však vzniká fantazi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duchovní straně tedy máme jen cit (Přednáška „Cit“), povznesený nad prostor a čas. Na pozemské straně máme v první řadě hrubohmotné tělo, vázané na prostor a čas. Z těla vycházejí pudy, které v součinnosti s rozumem vyvolávají </w:t>
      </w:r>
      <w:r>
        <w:rPr>
          <w:rFonts w:cs="Courier New" w:ascii="Courier New" w:hAnsi="Courier New"/>
          <w:i/>
          <w:iCs/>
          <w:sz w:val="20"/>
          <w:szCs w:val="20"/>
        </w:rPr>
        <w:t>pocit</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um, výtvor mozku vázaného na prostor a čas, dovede jakožto nejjemnější a nejvyšší druh hmoty vytvářet za součinnosti pocitu </w:t>
      </w:r>
      <w:r>
        <w:rPr>
          <w:rFonts w:cs="Courier New" w:ascii="Courier New" w:hAnsi="Courier New"/>
          <w:i/>
          <w:iCs/>
          <w:sz w:val="20"/>
          <w:szCs w:val="20"/>
        </w:rPr>
        <w:t>fantazii</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Fantazie je tedy výsledkem spolupráce pocitu s rozumem. Je jemnohmotná, ale </w:t>
      </w:r>
      <w:r>
        <w:rPr>
          <w:rFonts w:cs="Courier New" w:ascii="Courier New" w:hAnsi="Courier New"/>
          <w:i/>
          <w:iCs/>
          <w:sz w:val="20"/>
          <w:szCs w:val="20"/>
        </w:rPr>
        <w:t xml:space="preserve">bez </w:t>
      </w:r>
      <w:r>
        <w:rPr>
          <w:rFonts w:cs="Courier New" w:ascii="Courier New" w:hAnsi="Courier New"/>
          <w:sz w:val="20"/>
          <w:szCs w:val="20"/>
        </w:rPr>
        <w:t xml:space="preserve">duchovní síly. Proto může fantazie </w:t>
      </w:r>
      <w:r>
        <w:rPr>
          <w:rFonts w:cs="Courier New" w:ascii="Courier New" w:hAnsi="Courier New"/>
          <w:i/>
          <w:iCs/>
          <w:sz w:val="20"/>
          <w:szCs w:val="20"/>
        </w:rPr>
        <w:t xml:space="preserve">působit </w:t>
      </w:r>
      <w:r>
        <w:rPr>
          <w:rFonts w:cs="Courier New" w:ascii="Courier New" w:hAnsi="Courier New"/>
          <w:sz w:val="20"/>
          <w:szCs w:val="20"/>
        </w:rPr>
        <w:t xml:space="preserve">jen </w:t>
      </w:r>
      <w:r>
        <w:rPr>
          <w:rFonts w:cs="Courier New" w:ascii="Courier New" w:hAnsi="Courier New"/>
          <w:i/>
          <w:iCs/>
          <w:sz w:val="20"/>
          <w:szCs w:val="20"/>
        </w:rPr>
        <w:t>zpětně</w:t>
      </w:r>
      <w:r>
        <w:rPr>
          <w:rFonts w:cs="Courier New" w:ascii="Courier New" w:hAnsi="Courier New"/>
          <w:sz w:val="20"/>
          <w:szCs w:val="20"/>
        </w:rPr>
        <w:t>. Dokáže ovlivnit vždy jen pocit toho, kdo ji vytvořil, a není nikdy schopna vyslat ze sebe vlnu síly na jiné lid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ůsobí tedy jenom </w:t>
      </w:r>
      <w:r>
        <w:rPr>
          <w:rFonts w:cs="Courier New" w:ascii="Courier New" w:hAnsi="Courier New"/>
          <w:i/>
          <w:iCs/>
          <w:sz w:val="20"/>
          <w:szCs w:val="20"/>
        </w:rPr>
        <w:t>zpětně</w:t>
      </w:r>
      <w:r>
        <w:rPr>
          <w:rFonts w:cs="Courier New" w:ascii="Courier New" w:hAnsi="Courier New"/>
          <w:sz w:val="20"/>
          <w:szCs w:val="20"/>
        </w:rPr>
        <w:t xml:space="preserve"> na pocit toho, který ji vytvořil. Může roznítit jen jeho </w:t>
      </w:r>
      <w:r>
        <w:rPr>
          <w:rFonts w:cs="Courier New" w:ascii="Courier New" w:hAnsi="Courier New"/>
          <w:i/>
          <w:iCs/>
          <w:sz w:val="20"/>
          <w:szCs w:val="20"/>
        </w:rPr>
        <w:t xml:space="preserve">vlastní </w:t>
      </w:r>
      <w:r>
        <w:rPr>
          <w:rFonts w:cs="Courier New" w:ascii="Courier New" w:hAnsi="Courier New"/>
          <w:sz w:val="20"/>
          <w:szCs w:val="20"/>
        </w:rPr>
        <w:t>nadšení a nemůže nikdy působit na okolí. To je zřetelná známka nízkého stupně. Jinak je tomu s citem. Cit má v sobě duchovní sílu, schopnou tvořit a oživovat, a proto vyzařuje na jiné lidi a strhuje je a přesvědč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jedné straně tedy máme cit, na druhé tělo – pudy – rozum – pocit – fantazi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it je duchovní, přesahuje pozemské pojmy prostoru a času. Pocit je jemná hrubohmotnost, závislá na pudech a rozumu, je tedy na nižším stup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 když je pocit jemně hrubohmotný, nemůže </w:t>
      </w:r>
      <w:r>
        <w:rPr>
          <w:rFonts w:cs="Courier New" w:ascii="Courier New" w:hAnsi="Courier New"/>
          <w:i/>
          <w:iCs/>
          <w:sz w:val="20"/>
          <w:szCs w:val="20"/>
        </w:rPr>
        <w:t xml:space="preserve">nikdy </w:t>
      </w:r>
      <w:r>
        <w:rPr>
          <w:rFonts w:cs="Courier New" w:ascii="Courier New" w:hAnsi="Courier New"/>
          <w:sz w:val="20"/>
          <w:szCs w:val="20"/>
        </w:rPr>
        <w:t xml:space="preserve">dojít k jeho </w:t>
      </w:r>
      <w:r>
        <w:rPr>
          <w:rFonts w:cs="Courier New" w:ascii="Courier New" w:hAnsi="Courier New"/>
          <w:i/>
          <w:iCs/>
          <w:sz w:val="20"/>
          <w:szCs w:val="20"/>
        </w:rPr>
        <w:t>smísení</w:t>
      </w:r>
      <w:r>
        <w:rPr>
          <w:rFonts w:cs="Courier New" w:ascii="Courier New" w:hAnsi="Courier New"/>
          <w:sz w:val="20"/>
          <w:szCs w:val="20"/>
        </w:rPr>
        <w:t xml:space="preserve"> s duchovním citem, tedy ke zkalení citu. Cit zůstane vždy čistý a jasný, protože je duchovní. Lidé jej také vždy jasně cítí nebo „slyší“, pokud… je to skutečně cit, který mlu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tšina lidí se však uzavřela citu tím, že před něj postavila pocit jako hustou clonu, jako stěnu, a pak mylně považuje pocit za svůj vnitřní hlas. Tito lidé proto zažijí mnoho zklamání a potom se o to víc spoléhají jen na rozum a netuší, že mohli být klamáni právě z důvodu spolupůsobení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kem tohoto omylu ukvapeně zavrhují všechno duchovní, s nímž jejich zkušenosti neměly absolutně nic společného, a ještě více se přimykají k méněcenné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v mnohém jiném, i zde tkví základní zlo v tom, že se tito lidé dobrovolně podřídili rozumu, vázanému na prostor a č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který se úplně podřizuje svému rozumu, podřizuje se tím zcela také </w:t>
      </w:r>
      <w:r>
        <w:rPr>
          <w:rFonts w:cs="Courier New" w:ascii="Courier New" w:hAnsi="Courier New"/>
          <w:i/>
          <w:iCs/>
          <w:sz w:val="20"/>
          <w:szCs w:val="20"/>
        </w:rPr>
        <w:t>omezenosti</w:t>
      </w:r>
      <w:r>
        <w:rPr>
          <w:rFonts w:cs="Courier New" w:ascii="Courier New" w:hAnsi="Courier New"/>
          <w:sz w:val="20"/>
          <w:szCs w:val="20"/>
        </w:rPr>
        <w:t xml:space="preserve"> rozumu, který jako produkt hrubohmotného mozku je pevně vázán na prostor a čas. Tím se člověk zcela připoutává jen k hrubohmotné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co člověk koná, koná sám a dobrovolně. Není proto snad něčím nebo někým poután, ale poutá se sám! Nechá se ovládnout rozumem (protože kdyby sám nechtěl, nemohlo by se to nikdy stát), a ten ho pak podle svého uzpůsobení také připoutá k prostoru a času a nedovolí mu již, aby poznal a pochopil to, co je nad prostorem a čas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 kolem citu, neomezeného prostorem a časem, vytvoří vlivem zúžené chápavosti clona, hranice pevně vázaná na prostor a čas, a následkem toho člověk buď již vůbec není schopen nic slyšet, jeho „čistý vnitřní hlas“ zanikne, nebo je schopen místo citu „slyšet“ jen pocit, který souvisí s rozum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Říká-li se, že pocit potlačuje čistý cit, vytváří se tak nesprávná představa, neboť není nic silnějšího než cit, který je nejvyšší silou v člověku a nikdy nemůže být něčím jiným potlačen nebo jen omezen. Správnější je říci: Člověk se činí neschopným, aby poznal c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elhání zaviní vždy jen člověk sám, nikdy není způsobeno tím, že se mu jednotlivých darů dostalo ve větší či menší míře. Právě základní dar, skutečná síla, to, co je v člověku ze všeho nejmocnější, co má v sobě veškerý život a co je nesmrtelné, je totiž každému jednotlivci dáno </w:t>
      </w:r>
      <w:r>
        <w:rPr>
          <w:rFonts w:cs="Courier New" w:ascii="Courier New" w:hAnsi="Courier New"/>
          <w:i/>
          <w:iCs/>
          <w:sz w:val="20"/>
          <w:szCs w:val="20"/>
        </w:rPr>
        <w:t xml:space="preserve">stejně! </w:t>
      </w:r>
      <w:r>
        <w:rPr>
          <w:rFonts w:cs="Courier New" w:ascii="Courier New" w:hAnsi="Courier New"/>
          <w:sz w:val="20"/>
          <w:szCs w:val="20"/>
        </w:rPr>
        <w:t>V tom nemá nikdo přednost před jinými, Všechny rozdíly spočívají jen v </w:t>
      </w:r>
      <w:r>
        <w:rPr>
          <w:rFonts w:cs="Courier New" w:ascii="Courier New" w:hAnsi="Courier New"/>
          <w:i/>
          <w:iCs/>
          <w:sz w:val="20"/>
          <w:szCs w:val="20"/>
        </w:rPr>
        <w:t>použit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ento základní dar, nesmrtelná jiskra, nemůže být také nikdy zkalena nebo pošpiněna! Zůstává čistá i v největším bahně. Musíte pouze protrhnout clonu, kterou jste se sami zahalili dobrovolným omezením své chápavosti. Pak jiskra náhle a bez přechodné fáze vzplane právě tak čistá a jasná, jako byla na začátku. Rozvine se svěží a silná a spojí se s duchovn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adujte se z tohoto pokladu, který nedotknutelný spočívá ve vašem nitru! Nezáleží na tom, zda vás vaši bližní považují za cenné nebo ne! Všechna špína, která se kolem této duchovní jiskry nahromadila jako hráz, může být odvržena. Může ji odstranit vaše poctivé dobré chtění. Jestliže vykonáte tuto práci a uvolníte tento poklad, budete mít právě takovou cenu jako každý, kdo jej nikdy nezakop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ěda však tomu, kdo se neustále z pohodlnosti tvrdošíjně uzavírá chtění k dobrému! V hodině soudu mu tento poklad bude odňat a on tím přestane exist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 vy, kdo se uzavíráte a kdo jste svůj cit přikryli pokrývkou rozumu a omezili tak svou chápavost, probuďte! Dávejte pozor a naslouchejte volání, které k vám doléhá! Ať už je to silná bolest, mocný duševní otřes, velké utrpení nebo vznešená, čistá radost, které dokážou protrhnout zatemňující pokrývku nízkého pocitu, nenechte nic takového přejít bez užitku kolem sebe. Jsou to pomoci, jež vám ukazují 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de lepší, když na ně nebudete čekat, ale začnete vážně chtít jen to nejlepší a budete usilovat o duchovní vzestup. Tím se oddělující vrstva záhy ztenčí a bude lehčí, až se nakonec rozplyne a ještě stále čistá, neposkvrněná jiskra se rozhoří v mohutný plam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první krok však může a musí vykonat </w:t>
      </w:r>
      <w:r>
        <w:rPr>
          <w:rFonts w:cs="Courier New" w:ascii="Courier New" w:hAnsi="Courier New"/>
          <w:i/>
          <w:iCs/>
          <w:sz w:val="20"/>
          <w:szCs w:val="20"/>
        </w:rPr>
        <w:t>jen člověk sám</w:t>
      </w:r>
      <w:r>
        <w:rPr>
          <w:rFonts w:cs="Courier New" w:ascii="Courier New" w:hAnsi="Courier New"/>
          <w:sz w:val="20"/>
          <w:szCs w:val="20"/>
        </w:rPr>
        <w:t>, jinak mu není pomo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tom musíte přesně rozlišovat mezi přáním a chtěním. Přáním se ještě nic nevykoná, to nestačí k pokroku. Musí to být chtění, které předpokládá i čin a obsahuje jej už v sobě. Vážným chtěním již začíná č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mnohý člověk při tom bude muset jít mnoha postranními cestami, protože se dosud řídil jen rozumem, ať se toho neleká. I on zvítězí! Musí se snažit, aby očistil svůj rozum a prožitím všech postranních cest zvolna odvrhl a odstranil všechno, co mu překá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měle vpřed. Při vážném chtění vede každá cesta nakonec k cí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BOŽENSTVÍ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áboženství lásky je následkem mnohostranného pokřivení a překroucení pojmu </w:t>
      </w:r>
      <w:r>
        <w:rPr>
          <w:rFonts w:cs="Courier New" w:ascii="Courier New" w:hAnsi="Courier New"/>
          <w:i/>
          <w:iCs/>
          <w:sz w:val="20"/>
          <w:szCs w:val="20"/>
        </w:rPr>
        <w:t>láska</w:t>
      </w:r>
      <w:r>
        <w:rPr>
          <w:rFonts w:cs="Courier New" w:ascii="Courier New" w:hAnsi="Courier New"/>
          <w:sz w:val="20"/>
          <w:szCs w:val="20"/>
        </w:rPr>
        <w:t xml:space="preserve"> chápáno nesprávně, protože největší část pravé lásky je přís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čemu se </w:t>
      </w:r>
      <w:r>
        <w:rPr>
          <w:rFonts w:cs="Courier New" w:ascii="Courier New" w:hAnsi="Courier New"/>
          <w:i/>
          <w:iCs/>
          <w:sz w:val="20"/>
          <w:szCs w:val="20"/>
        </w:rPr>
        <w:t>dnes</w:t>
      </w:r>
      <w:r>
        <w:rPr>
          <w:rFonts w:cs="Courier New" w:ascii="Courier New" w:hAnsi="Courier New"/>
          <w:sz w:val="20"/>
          <w:szCs w:val="20"/>
        </w:rPr>
        <w:t xml:space="preserve"> říká láska, je všechno jiné než láska. Jde-li se všem takzvaným láskám neúprosně na dno, nezbývá tam již moc jiného než sobectví, ješitnost, slabost, pohodlnost, domýšlivost nebo pu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avá láska nebude dbát na to, co se druhému líbí, co je mu příjemné a působí mu radost, ale bude se řídit jen podle toho, co druhému </w:t>
      </w:r>
      <w:r>
        <w:rPr>
          <w:rFonts w:cs="Courier New" w:ascii="Courier New" w:hAnsi="Courier New"/>
          <w:i/>
          <w:iCs/>
          <w:sz w:val="20"/>
          <w:szCs w:val="20"/>
        </w:rPr>
        <w:t>prospívá!</w:t>
      </w:r>
      <w:r>
        <w:rPr>
          <w:rFonts w:cs="Courier New" w:ascii="Courier New" w:hAnsi="Courier New"/>
          <w:sz w:val="20"/>
          <w:szCs w:val="20"/>
        </w:rPr>
        <w:t xml:space="preserve"> Nezáleží na tom, jestli to druhému působí radost, nebo ne. To je pravá láska a služb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li tedy psáno: „Milujte své nepřátele!“, znamená to: „Čiňte to, co je jim prospěšné! Tedy je i kárejte, když jinak nemohou dospět k poznání!“ To znamená jim sloužit. Musí však při tom vládnout spravedlnost, neboť lásku nelze oddělit od spravedlnosti. Obě jsou jed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ístná povolnost by znamenala ještě více pěstovat chyby nepřátel, a tak je nechávat, aby stále více sklouzávali po šikmé ploše. Byla by to láska? Tím, bychom naopak na sebe uvalili vi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náboženství lásky se jen na základě nevyslovených přání lidí udělalo náboženství ochablosti. Stejně tak byla osoba nositele Pravdy, Ježíše Krista, stržena do změkčilosti a povolnosti, i když tyto vlastnosti nikdy neměl. Právě svou všeláskou působil mezi rozumovými lidmi přísně a váž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ho smutek, který se ho často zmocňoval, byl vzhledem k tomu, jaké vznešené poslání měl a s jakým stavem lidí se naproti tomu setkával, úplně samozřejmý. Neměl naprosto nic společného se změkčil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ž se náboženství lásky zbaví všech překroucených představ a dogmatických omezení, bude učením nejpřísnější důslednosti, ve kterém nebude mít místo slabost a nelogická povol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PASIT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pasitel na kříži! Tisíce těchto křížů je postaveno na znamení, že Kristus kvůli lidstvu trpěl a zemřel. Ze všech stran volají k věřícím: „Pamatujte na t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osamělém poli, v rušných ulicích velkoměst, v tiché komůrce, v kostelech, na hrobech i při svatbách, všude slouží k útěše, posile a k napomenutí. Pamatujte na to! Stalo se pro vaše hříchy, že Syn Boží, který vám přinesl na zemi spásu, trpěl a zemřel na kříž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řící přistupuje ke kříži celý rozechvěný, s hlubokou úctou a plný vděčnosti. Opouští pak místo s radostným pocitem a s vědomím, že obětí smrti na kříži byl také on zbaven svých hříc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ty, kdo vážně hledáš, jdi, předstup před znamená svaté vážnosti a snaž se pochopit svého Spasitele! Odhoď měkký plášť pohodlnosti, který tě tak příjemně zahřívá a vzbuzuje v tobě blažený pocit bezpečného úkrytu. Na základě tohoto pocitu budeš žít v mrákotném stavu až do poslední pozemské hodiny, kdy pak budeš náhle vytržen ze svého polospánku, zbavíš se pozemské vázanosti a budeš nenadále stát před nezkalenou Pravdou. Pak bude rychle dosněn tvůj sen, k němuž ses přimkl a se kterým jsi upadl do nečin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 probuď, tvůj pozemský čas je drahocenný! Spasitel sem přišel kvůli vašim hříchům, to je nesporné a do slova a do písmene správné. I to, že zemřel kvůli provinění lidst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w:t>
      </w:r>
      <w:r>
        <w:rPr>
          <w:rFonts w:cs="Courier New" w:ascii="Courier New" w:hAnsi="Courier New"/>
          <w:i/>
          <w:iCs/>
          <w:sz w:val="20"/>
          <w:szCs w:val="20"/>
        </w:rPr>
        <w:t>tím z tebe nejsou sňaty tvoje hříchy!</w:t>
      </w:r>
      <w:r>
        <w:rPr>
          <w:rFonts w:cs="Courier New" w:ascii="Courier New" w:hAnsi="Courier New"/>
          <w:sz w:val="20"/>
          <w:szCs w:val="20"/>
        </w:rPr>
        <w:t xml:space="preserve"> Spasitelským dílem Spasitele bylo, že podstoupil boj s temnem, aby přinesl lidstvu Světlo a </w:t>
      </w:r>
      <w:r>
        <w:rPr>
          <w:rFonts w:cs="Courier New" w:ascii="Courier New" w:hAnsi="Courier New"/>
          <w:i/>
          <w:iCs/>
          <w:sz w:val="20"/>
          <w:szCs w:val="20"/>
        </w:rPr>
        <w:t>otevřel mu cestu k odpuštění všech hříc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utovat touto cestou musí podle nezměnitelných Stvořitelových zákonů již každý sám. Ani Kristus nepřišel, aby zákony zrušil, ale aby je naplnil. Nechápej tedy nesprávně toho, který má být tvým nejlepším přítelem! Nepřikládej pravdivým slovům mylný smys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je zcela správně psáno: To všechno se stalo pro hříchy lidstva, je tím řečeno, že Ježíšův příchod byl nutný jen proto, že se lidstvo již nebylo schopno dostat samo ven z temna, které si samo vytvořilo, a vyprostit se z jeho sev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istus musel tuto cestu lidstvu ukázat. Kdyby se lidstvo tak hluboce nezapletlo do svých hříchů, to znamená, kdyby nešlo </w:t>
      </w:r>
      <w:r>
        <w:rPr>
          <w:rFonts w:cs="Courier New" w:ascii="Courier New" w:hAnsi="Courier New"/>
          <w:i/>
          <w:iCs/>
          <w:sz w:val="20"/>
          <w:szCs w:val="20"/>
        </w:rPr>
        <w:t>nesprávnou</w:t>
      </w:r>
      <w:r>
        <w:rPr>
          <w:rFonts w:cs="Courier New" w:ascii="Courier New" w:hAnsi="Courier New"/>
          <w:sz w:val="20"/>
          <w:szCs w:val="20"/>
        </w:rPr>
        <w:t xml:space="preserve"> cestou, nebyl by Ježíšův příchod nutný a Ježíš by byl ušetřen cesty boje a utrp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e naprosto správné říkat, že musel přijít jen pro hříchy lidstva, jestliže nemělo na nesprávné cestě klesnout úplně do propasti, do tem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ale neznamená, že proto má být </w:t>
      </w:r>
      <w:r>
        <w:rPr>
          <w:rFonts w:cs="Courier New" w:ascii="Courier New" w:hAnsi="Courier New"/>
          <w:i/>
          <w:iCs/>
          <w:sz w:val="20"/>
          <w:szCs w:val="20"/>
        </w:rPr>
        <w:t xml:space="preserve">ihned </w:t>
      </w:r>
      <w:r>
        <w:rPr>
          <w:rFonts w:cs="Courier New" w:ascii="Courier New" w:hAnsi="Courier New"/>
          <w:sz w:val="20"/>
          <w:szCs w:val="20"/>
        </w:rPr>
        <w:t xml:space="preserve">každému jednotlivci odpuštěno také jeho osobní provinění, jen co skutečně uvěří Ježíšovým slovům a žije podle nich. Žije-li však podle Ježíšových slov, </w:t>
      </w:r>
      <w:r>
        <w:rPr>
          <w:rFonts w:cs="Courier New" w:ascii="Courier New" w:hAnsi="Courier New"/>
          <w:i/>
          <w:iCs/>
          <w:sz w:val="20"/>
          <w:szCs w:val="20"/>
        </w:rPr>
        <w:t>budou</w:t>
      </w:r>
      <w:r>
        <w:rPr>
          <w:rFonts w:cs="Courier New" w:ascii="Courier New" w:hAnsi="Courier New"/>
          <w:sz w:val="20"/>
          <w:szCs w:val="20"/>
        </w:rPr>
        <w:t xml:space="preserve"> mu jeho hříchy odpuštěny. Ovšem teprve časem, až dojde ve zvratném působení díky vyrovnávací činnosti dobrého chtění k jejich rozuzlení a odčinění. Ne jinak. Na rozdíl od toho není u lidí, kteří nežijí podle Ježíšových slov, odpuštění vůbec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však není řečeno, že odpuštění hříchů mohou dosáhnout jen příslušníci křesťanských círk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žíš hlásal </w:t>
      </w:r>
      <w:r>
        <w:rPr>
          <w:rFonts w:cs="Courier New" w:ascii="Courier New" w:hAnsi="Courier New"/>
          <w:i/>
          <w:iCs/>
          <w:sz w:val="20"/>
          <w:szCs w:val="20"/>
        </w:rPr>
        <w:t>Pravdu</w:t>
      </w:r>
      <w:r>
        <w:rPr>
          <w:rFonts w:cs="Courier New" w:ascii="Courier New" w:hAnsi="Courier New"/>
          <w:sz w:val="20"/>
          <w:szCs w:val="20"/>
        </w:rPr>
        <w:t>. Jeho slova proto musí obsahovat současně i to, co je pravda v jiných náboženstvích. Nechtěl založit církev, nýbrž ukázat lidstvu pravou cestu, která může vést právě tak i pravdami jiných náboženství. Proto se jeho slova často shodují s náboženstvími, která již tehdy existov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žíš je z nich nepřebíral, ale protože přinášel Pravdu, muselo se v ní opět nalézat všechno, co z Pravdy již existovalo v jiných náboženství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ten, kdo Ježíšova slova sám nezná, ale vážně usiluje o pravdu a zušlechtění, žije často již zcela ve smyslu těchto slov, a proto se s jistotou blíží k čisté víře a odpuštění hříchů. Varuj se tedy jednostranného názoru. Bylo by to znehodnocení Spasitelova dí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vážně usiluje o Pravdu a čistotu, tomu nechybí ani láska. Je od stupně ke stupni veden duchovně vzhůru, i když někdy za těžkých pochybností a bojů, a </w:t>
      </w:r>
      <w:r>
        <w:rPr>
          <w:rFonts w:cs="Courier New" w:ascii="Courier New" w:hAnsi="Courier New"/>
          <w:i/>
          <w:iCs/>
          <w:sz w:val="20"/>
          <w:szCs w:val="20"/>
        </w:rPr>
        <w:t>bez ohledu na to, ke kterému náboženství patří</w:t>
      </w:r>
      <w:r>
        <w:rPr>
          <w:rFonts w:cs="Courier New" w:ascii="Courier New" w:hAnsi="Courier New"/>
          <w:sz w:val="20"/>
          <w:szCs w:val="20"/>
        </w:rPr>
        <w:t xml:space="preserve">, setká se buď již zde nebo teprve v jemnohmotném světě s Kristovým duchem. Ten ho </w:t>
      </w:r>
      <w:r>
        <w:rPr>
          <w:rFonts w:cs="Courier New" w:ascii="Courier New" w:hAnsi="Courier New"/>
          <w:i/>
          <w:iCs/>
          <w:sz w:val="20"/>
          <w:szCs w:val="20"/>
        </w:rPr>
        <w:t xml:space="preserve">nakonec </w:t>
      </w:r>
      <w:r>
        <w:rPr>
          <w:rFonts w:cs="Courier New" w:ascii="Courier New" w:hAnsi="Courier New"/>
          <w:sz w:val="20"/>
          <w:szCs w:val="20"/>
        </w:rPr>
        <w:t>povede dále až k poznání Boha Otce a tak se naplní slova: „Nikdo nepřichází k Otci jinak než skrze m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konečná fáze však nezačíná v posledních pozemských hodinách, ale na určitém stupni vývoje duchovního člověka, pro něhož přechod z hrubohmotného do jemnohmotného světa znamená jen promě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k tomu, jak se odehrálo velké spasitelské dílo samotné: Lidstvo bloudilo v duchovní temnotě. Vytvořilo si ji samo tím, že se stále více podrobovalo jen rozumu, který si teprve pracně vypěstovalo. Tak si lidé stále zužovali hranice své chápavosti, až byli stejně jako jejich mozek úplně vázáni na prostor a čas a nemohli již pochopit cestu k nekonečnosti a věč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kem toho byli zcela připoutáni k zemi, omezeni na prostor a čas. Veškeré spojení se Světlem, s čistotou a duchovnem tím bylo přerušeno. Lidé byli schopni zaměřovat své chtění už jenom na pozemské věci až na několik jednotlivců, kteří jakožto proroci neměli dost síly, aby prorazili a uvolnili cestu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stav vedl k tomu, že se otevřely všechny brány zlu. Vyvalilo se temno, rozlévalo se po zemi a přinášelo zkázu. To mohlo vést jen k </w:t>
      </w:r>
      <w:r>
        <w:rPr>
          <w:rFonts w:cs="Courier New" w:ascii="Courier New" w:hAnsi="Courier New"/>
          <w:i/>
          <w:iCs/>
          <w:sz w:val="20"/>
          <w:szCs w:val="20"/>
        </w:rPr>
        <w:t xml:space="preserve">jedinému </w:t>
      </w:r>
      <w:r>
        <w:rPr>
          <w:rFonts w:cs="Courier New" w:ascii="Courier New" w:hAnsi="Courier New"/>
          <w:sz w:val="20"/>
          <w:szCs w:val="20"/>
        </w:rPr>
        <w:t>konci: duchovní smrti. Tomu nejstrašnějšímu, co může člověka postih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inu na veškeré této bídě však měli lidé sami! Oni ji způsobili, protože dobrovolně zvolili tento směr. Chtěli jej a podporovali jej. Ve své nesmírné zaslepenosti na něj byli dokonce ještě hrdí jako na vymoženost a ve své omezenosti chápání, kterou si namáhavě sami vnutili, si neuvědomovali strašlivost následků. Toto lidstvo již nemohlo samo vytvořit cestu ke Světlu. Dobrovolné omezení už bylo příliš velk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měla být vůbec ještě možná záchrana, musela přijít pomoc ze Světla. Jinak již nebylo možné zadržet pád lidstva do temn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mno má následkem nečistoty větší hutnost a tím i tíhu. Kvůli této tíze může samo od sebe proniknout vzhůru jen po určitou hranici hutnosti a váhy, jestliže mu z druhé strany nepřijde na pomoc přitažlivá síla. Světlo má ale lehkost odpovídající jeho čistotě a ta mu znemožňuje, aby kleslo k tem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e mezi Světlem a temnem nepřeklenutelná propast, uprostřed níž se nachází člověk se svou zem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leží na lidech, zda podle druhu svého chtění a přání půjdou vstříc Světlu nebo temnu, otevřou brány a urovnají cesty tak, aby zemi zaplavilo buď Světlo, nebo temno. Lidé sami jsou přitom základnou, která silou svého chtění poskytuje Světlu nebo temnu pevnou oporu a to z ní potom může působit s větší nebo menší sil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ím více moci tak Světlo nebo temno na zemi získá, tím více zahrnuje lidstvo vším, co může poskytnout – dobrem nebo zlem, blahem nebo žalem, štěstím nebo neštěstím, rajským mírem nebo pekelnými muk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isté chtění lidí příliš zesláblo, než aby v těžkém, vše potlačujícím temnu, které již získalo převahu, mohlo poskytnout Světlu na zemi opěrný bod, s nímž by se Světlo mohlo spojit, tak aby s nezkalenou čistotou a tím i s nezmenšenou silou rozrazilo temno a vysvobodilo lidstvo, které by pak u takto vytrysklého pramene mohlo načerpat sílu a najít cestu ke světlým výši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ětlo samo však nemohlo sestoupit tak hluboko do bahna, pokud mu k tomu nebyla poskytnuta silná opora. Proto musel přijít prostředník. Jen vyslanec ze světlých výšin mohl svým </w:t>
      </w:r>
      <w:r>
        <w:rPr>
          <w:rFonts w:cs="Courier New" w:ascii="Courier New" w:hAnsi="Courier New"/>
          <w:i/>
          <w:iCs/>
          <w:sz w:val="20"/>
          <w:szCs w:val="20"/>
        </w:rPr>
        <w:t xml:space="preserve">vtělením </w:t>
      </w:r>
      <w:r>
        <w:rPr>
          <w:rFonts w:cs="Courier New" w:ascii="Courier New" w:hAnsi="Courier New"/>
          <w:sz w:val="20"/>
          <w:szCs w:val="20"/>
        </w:rPr>
        <w:t xml:space="preserve">na tuto zemi prorazit temnou zeď, vytvořenou chtěním lidí, a uprostřed všeho zla postavit </w:t>
      </w:r>
      <w:r>
        <w:rPr>
          <w:rFonts w:cs="Courier New" w:ascii="Courier New" w:hAnsi="Courier New"/>
          <w:i/>
          <w:iCs/>
          <w:sz w:val="20"/>
          <w:szCs w:val="20"/>
        </w:rPr>
        <w:t xml:space="preserve">takovou </w:t>
      </w:r>
      <w:r>
        <w:rPr>
          <w:rFonts w:cs="Courier New" w:ascii="Courier New" w:hAnsi="Courier New"/>
          <w:sz w:val="20"/>
          <w:szCs w:val="20"/>
        </w:rPr>
        <w:t>hrubohmotnou základnu pro Boží Světlo, která by pevně stála uprostřed těžkých temnot. Zde zakotveny mohly pak čisté paprsky Světla rozrážet temné masy a rozptylovat je, aby lidstvo úplně nezapadlo do temnot a neudusilo se v ni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w:t>
      </w:r>
      <w:r>
        <w:rPr>
          <w:rFonts w:cs="Courier New" w:ascii="Courier New" w:hAnsi="Courier New"/>
          <w:i/>
          <w:iCs/>
          <w:sz w:val="20"/>
          <w:szCs w:val="20"/>
        </w:rPr>
        <w:t>přišel</w:t>
      </w:r>
      <w:r>
        <w:rPr>
          <w:rFonts w:cs="Courier New" w:ascii="Courier New" w:hAnsi="Courier New"/>
          <w:sz w:val="20"/>
          <w:szCs w:val="20"/>
        </w:rPr>
        <w:t xml:space="preserve"> Ježíš kvůli lidstvu a jeho hří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to vytvořené nové spojení se Světlem nemohla při čistotě a síle vyslance Světla temnota přerušit. Tím byla lidem proražena nová cesta k duchovním výši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Ježíše, který se stal pozemskou základnou Světla, vycházely paprsky Světla a vnikaly do temnot prostřednictvím živého Slova, přinášejícího Pravdu. Ježíš mohl předávat tuto Pravdu nefalšovanou, protože sám byl Slovo a Pravd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byli ze svého mrákotného stavu vyburcováni zázraky, které se zároveň stávaly. Šli za nimi a narazili na Slovo. Když uslyšeli Pravdu, kterou Ježíš přinesl, a přemýšleli o ní, probudilo se ponenáhlu ve statisících lidí přání jít za touto Pravdou a dovědět se o ní víc. A tím se pomalu přibližovali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to přáním se uvolnilo temno, které je obklopovalo. Když lidé přemýšleli o Ježíšových slovech a dospěli k názoru, že jsou správná, pronikal jeden světelný paprsek za druhým vítězně do temnot. Kolem nich bylo stále jasněji, temno již u nich nenacházelo oporu a nakonec od nich odpadlo. Tím temno ztrácelo stále více půdy. Tak Slovo Pravdy působilo v temnotách jako klíčící hořčičné zrno a jako kvas v tě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w:t>
      </w:r>
      <w:r>
        <w:rPr>
          <w:rFonts w:cs="Courier New" w:ascii="Courier New" w:hAnsi="Courier New"/>
          <w:i/>
          <w:iCs/>
          <w:sz w:val="20"/>
          <w:szCs w:val="20"/>
        </w:rPr>
        <w:t>to</w:t>
      </w:r>
      <w:r>
        <w:rPr>
          <w:rFonts w:cs="Courier New" w:ascii="Courier New" w:hAnsi="Courier New"/>
          <w:sz w:val="20"/>
          <w:szCs w:val="20"/>
        </w:rPr>
        <w:t xml:space="preserve"> bylo spasitelské dílo Syna Božího Ježíše, nositele Světla a Prav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mno, které se domnívalo, že již má vládu nad celým lidstvem, se proti tomu vzepřelo v divokém boji, aby dílo spásy znemožnilo. K Ježíši samotnému nemohlo, protože sklouzlo po jeho čistém cítění. Bylo proto samozřejmé, že k tomuto boji použilo své ochotné nástroje, které mělo pro něj k dispozi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ěmito nástroji byli lidé, kteří se zcela správně nazývali „rozumáři“. Podrobovali se tedy rozumu, a proto byli pevně připoutání stejně jako on k prostoru a času, takže již nemohli chápat vyšší duchovní pojmy, daleko přesahující prostor a čas. Proto také pro ně nebylo možné následovat učení Prav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le vlastního přesvědčení stáli všichni na „reálné“ půdě, tak jako na ní mnozí stojí ještě i dnes. Reálná půda je ale ve skutečnosti půda velmi omezená. Tito lidé patřili většinou k vládnoucí třídě, a měli tedy v rukou úřední i náboženskou mo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zuřivém odporu je temno dohnalo až k hrubým přehmatům, jichž se dopustili na Ježíši pozemskou mocí, kterou měli v ruko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mno doufalo, že tak bude moci zničit spasitelské dílo. Že vůbec mohlo mít na zemi takovou moc, bylo jen vinou lidstva, které svým nesprávným postojem, jenž samo zaujalo, zúžilo svou chápavost a tím umožnilo, aby temno získalo převa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A pro tento hřích lidstva musel Ježíš trpět!</w:t>
      </w:r>
      <w:r>
        <w:rPr>
          <w:rFonts w:cs="Courier New" w:ascii="Courier New" w:hAnsi="Courier New"/>
          <w:sz w:val="20"/>
          <w:szCs w:val="20"/>
        </w:rPr>
        <w:t xml:space="preserve"> Temno hnalo své nástroje dál až do krajnosti: Ježíši hrozila smrt na kříži, pokud by trval na svém tvrzení, že přináší Pravdu a Světlo. Šlo o poslední rozhodnutí. Kdyby uprchl a vzdal se všeho, mohl se zachránit před smrtí na kříži. To by však znamenalo vítězství temna v posledním okamžiku, protože pak by celé Ježíšovo působení zvolna upadlo do zapomenutí a nade vším by se opět vítězně rozprostřelo temno. Ježíš by nesplnil své poslání a započaté spasitelské dílo by zůstalo nedokonč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nitřní boj v Getsemane byl těžký, ale krátký. Ježíš se nebál tělesné smrti, ale klidně šel na pozemskou smrt za Pravdu, kterou přinesl. Svou krví na kříži zpečetil vše, co hlásal a ž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to činem úplně přemohl temno, které tím vyneslo poslední trumf. Ježíš zvítězil. Z lásky k lidstvu, jemuž tak zůstala volná cesta ke svobodě a ke Světlu, protože tato smrt utvrdila lidi v přesvědčení o pravdivosti Ježíšových slo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se jí útěkem vyhnul a vzdal se tak svého díla, nutně by to v lidech vzbudilo pochyb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Ježíš tedy zemřel pro hřích lidstva!</w:t>
      </w:r>
      <w:r>
        <w:rPr>
          <w:rFonts w:cs="Courier New" w:ascii="Courier New" w:hAnsi="Courier New"/>
          <w:sz w:val="20"/>
          <w:szCs w:val="20"/>
        </w:rPr>
        <w:t xml:space="preserve"> Kdyby lidstvo nezhřešilo tím, že se odvrátilo od Boha omezením své chápavosti, k němuž došlo vlivem rozumu, mohl si Ježíš ušetřit svůj příchod stejně jako svou cestu utrpení i smrt na kříži. Je proto zcela správné, když se říká: Ježíš přišel, trpěl a zemřel na kříži pro náš hří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To však neznamená, že bys nemusel sám odčinit své vlastní hřích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omže nyní to můžeš snadno učinit, neboť Ježíš, který přinesl Pravdu, ti </w:t>
      </w:r>
      <w:r>
        <w:rPr>
          <w:rFonts w:cs="Courier New" w:ascii="Courier New" w:hAnsi="Courier New"/>
          <w:i/>
          <w:iCs/>
          <w:sz w:val="20"/>
          <w:szCs w:val="20"/>
        </w:rPr>
        <w:t>svými slovy ukázal cestu</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nemůže ani Ježíšova smrt na kříži jednoduše smýt tvé vlastní hříchy. Kdyby se mělo stát něco takového, musely by se napřed zhroutit všechny zákony vesmíru. To se však nestane. Ježíš sám se dost často odvolával na vše, „co je psáno“, tedy na staré. Nové evangelium lásky ani nemá v úmyslu zrušit nebo zavrhnout staré evangelium spravedlnosti, </w:t>
      </w:r>
      <w:r>
        <w:rPr>
          <w:rFonts w:cs="Courier New" w:ascii="Courier New" w:hAnsi="Courier New"/>
          <w:i/>
          <w:iCs/>
          <w:sz w:val="20"/>
          <w:szCs w:val="20"/>
        </w:rPr>
        <w:t xml:space="preserve">ale chce je doplnit </w:t>
      </w:r>
      <w:r>
        <w:rPr>
          <w:rFonts w:cs="Courier New" w:ascii="Courier New" w:hAnsi="Courier New"/>
          <w:sz w:val="20"/>
          <w:szCs w:val="20"/>
        </w:rPr>
        <w:t>a být s ním spoj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zapomínej proto na spravedlnost velikého Stvořitele všech věcí, kterou nelze posunout ani o vlásek a která beze změny trvá od počátku světa až do jeho konce! Nemohla by vůbec připustit, aby někdo na sebe vzal vinu druhého, aby ji tím odčin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žíš mohl kvůli vině druhých, tedy pro vinu druhých, přijít, trpět a zemřít, mohl vystupovat jako bojovník za Pravdu, sám však zůstal nedotčen a prost této viny, a proto ji ani nemohl vzít osobně na se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ho spasitelské dílo proto není menší, ale je obětí, nad kterou nemůže být větší. Ježíš přišel ze světlých výšin do bahna pro tebe, zápasil o tebe, trpěl a zemřel pro tebe, aby ti přinesl Světlo osvětlující pravou cestu vzhůru, aby ses neztratil v temnotě a nezahynu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 </w:t>
      </w:r>
      <w:r>
        <w:rPr>
          <w:rFonts w:cs="Courier New" w:ascii="Courier New" w:hAnsi="Courier New"/>
          <w:sz w:val="20"/>
          <w:szCs w:val="20"/>
        </w:rPr>
        <w:t xml:space="preserve">stojí tvůj Spasitel před tebou. </w:t>
      </w:r>
      <w:r>
        <w:rPr>
          <w:rFonts w:cs="Courier New" w:ascii="Courier New" w:hAnsi="Courier New"/>
          <w:i/>
          <w:iCs/>
          <w:sz w:val="20"/>
          <w:szCs w:val="20"/>
        </w:rPr>
        <w:t>To</w:t>
      </w:r>
      <w:r>
        <w:rPr>
          <w:rFonts w:cs="Courier New" w:ascii="Courier New" w:hAnsi="Courier New"/>
          <w:sz w:val="20"/>
          <w:szCs w:val="20"/>
        </w:rPr>
        <w:t xml:space="preserve"> bylo jeho nesmírně veliké dílo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ží spravedlnost, vážná a přísná, zůstala ve světových zákonech i nadále, neboť co člověk zaseje, to sklidí, jak říká sám Ježíš ve svém poselství. Podle Boží spravedlnosti nemůže být člověku prominut ani haléř!</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to mysli, když stojíš před znamením svaté vážnosti. Děkuj vroucně za to, že ti Spasitel svým Slovem znovu otevřel cestu k odpuštění tvých hříchů, a opusť to místo s vážným předsevzetím, že půjdeš touto tobě ukázanou cestou, aby ti mohlo být odpuště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ít touto cestou však neznamená pouze naučit se Slovu a věřit v ně, ale </w:t>
      </w:r>
      <w:r>
        <w:rPr>
          <w:rFonts w:cs="Courier New" w:ascii="Courier New" w:hAnsi="Courier New"/>
          <w:i/>
          <w:iCs/>
          <w:sz w:val="20"/>
          <w:szCs w:val="20"/>
        </w:rPr>
        <w:t>žít</w:t>
      </w:r>
      <w:r>
        <w:rPr>
          <w:rFonts w:cs="Courier New" w:ascii="Courier New" w:hAnsi="Courier New"/>
          <w:sz w:val="20"/>
          <w:szCs w:val="20"/>
        </w:rPr>
        <w:t xml:space="preserve"> podle něho! Nebylo by ti zhola nic platné věřit v ně, považovat je za správné a nejednat ve všem také podle něho. Naopak, byl bys na tom hůř než ti, kdo o Slově vůbec nevě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 probuď, pozemský čas je pro tebe drahocen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JEMSTVÍ ZRO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Říkají-li lidé, že je velká nespravedlnost v tom, že se lidé rodí do rozdílných poměrů a jsou mezi nimi i jiné rozdíly, nevědí, co tím či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ni vytrvale tvrdí: „Jestliže je spravedlnost, jak se může narodit dítě zatížené dědičnou nemocí? Nevinné dítě musí trpět za hříchy rodič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ní zase říkají: „Jedno dítě se narodí v bohatství, druhé v trpké chudobě a nouzi. Z toho nemůže vzejít víra ve spravedl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nebo: „I když připustíme, že mají být rodiče potrestáni, není správné, že k tomu dochází nemocí a smrtí dítěte. Dítě přece při tom trpí nevin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ezi lidmi je slyšet tisíce takových a podobných řečí. I vážně hledající si nad tím někdy lámou hla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stým prohlášením, že „Boží cesty jsou nevyzpytatelné a vedou vše k dobrému konci“, se neodstraní ze světa touha dovědět se, proč k tomu dochází. Kdo se s tím chce spokojit, musí se tomu </w:t>
      </w:r>
      <w:r>
        <w:rPr>
          <w:rFonts w:cs="Courier New" w:ascii="Courier New" w:hAnsi="Courier New"/>
          <w:i/>
          <w:iCs/>
          <w:sz w:val="20"/>
          <w:szCs w:val="20"/>
        </w:rPr>
        <w:t>tupě</w:t>
      </w:r>
      <w:r>
        <w:rPr>
          <w:rFonts w:cs="Courier New" w:ascii="Courier New" w:hAnsi="Courier New"/>
          <w:sz w:val="20"/>
          <w:szCs w:val="20"/>
        </w:rPr>
        <w:t xml:space="preserve"> podrobit, nebo každou tázavou myšlenku ihned potlačit jako nesprávn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to nežádá! Otázkami se najde pravá cesta. Otupělost nebo násilné potlačování připomínají jen otroctví. Bůh však nechce mít otroky! Nechce tupé podrobení se, ale volný, vědomý pohled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ho nádherná, moudrá zařízení se nemusí halit do mystického šera, ale jestliže leží volně před námi, ještě zřetelněji si uvědomujeme jejich vznešenou, nedotknutelnou velikost a dokonalost! Nezměnitelně a neúplatně, se stále stejným klidem a jistotou vykonávají bez přestání svou věčnou čin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dbají o hněv nebo uznání lidí, ani o jejich nevědomost, ale až do nejjemnějších odstínů vracejí každému jednotlivci ve zralém ovoci to, co zasév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Boží mlýny melou pomalu, ale jistě.“ Takto výstižně charakterizuje lidové přísloví toto tkaní bezpodmínečného zvratného působení v celém stvoření, jehož nezměnitelné zákony v sobě chovají Boží spravedlnost a vykonávají ji. Řine se to, teče, proudí a rozlévá se po všech lidech, ať už si to přejí nebo ne, ať se poddávají nebo se tomu vzpírají. Musí to přijmout jako spravedlivý trest a odpuštění, nebo jako odměnu, když jsou povznes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to jemnohmotné proudění a tkaní, provanuté a udržované přísným duchem, proniká celým stvořením, obepíná je a spočívá v něm. Je samo částí stvoření, živé jako věčně pracující tkalcovský stav Boží. Kdyby ten, kdo reptá nebo pochybuje, mohl do něho jen jedinkrát nahlédnout, ihned by zahanbeně zmlkl a celý zděšený by poznal, jak byla jeho slova opovážli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lidná vznešenost a jistota, kterou by uzřel, by ho přinutila, aby klesl do prachu a odpros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malého si představoval svého Boha! A jakou nesmírnou velikost by spatřil v jeho dílech! Pak by poznal, že i ve svých nejvyšších pozemských představách se mohl jen pokoušet Boha snižovat a zmenšovat dokonalost jeho velikého díla v marné snaze vtěsnat je do úzkých hranic vytvořených pěstováním rozumu, který se nikdy nemůže povznést nad prostor a č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nesmí zapomenout, že se nachází v </w:t>
      </w:r>
      <w:r>
        <w:rPr>
          <w:rFonts w:cs="Courier New" w:ascii="Courier New" w:hAnsi="Courier New"/>
          <w:i/>
          <w:iCs/>
          <w:sz w:val="20"/>
          <w:szCs w:val="20"/>
        </w:rPr>
        <w:t xml:space="preserve">díle </w:t>
      </w:r>
      <w:r>
        <w:rPr>
          <w:rFonts w:cs="Courier New" w:ascii="Courier New" w:hAnsi="Courier New"/>
          <w:sz w:val="20"/>
          <w:szCs w:val="20"/>
        </w:rPr>
        <w:t>Božím, že sám je částí tohoto díla, a zůstává proto nezbytně podroben i jeho zákon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oto dílo však neobsahuje pouze to, co je viditelné pozemskému zraku, ale i jemnohmotný svět, ve kterém se odehrává největší část lidského bytí a působení. Občasné životy zde na zemi jsou jen malými zlomky lidského bytí, </w:t>
      </w:r>
      <w:r>
        <w:rPr>
          <w:rFonts w:cs="Courier New" w:ascii="Courier New" w:hAnsi="Courier New"/>
          <w:i/>
          <w:iCs/>
          <w:sz w:val="20"/>
          <w:szCs w:val="20"/>
        </w:rPr>
        <w:t>ale vždy jsou to velké body obrat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ozemské narození je vždy jen počátek zvláštního úseku v celém bytí člověka, není to však vůbec jeho skutečný začá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číná-li člověk jako takový své putování stvořením, je volný, bez osudových nitek. Ty vycházejí teprve z jeho chtění a míří do jemnohmotného světa. Cestou vlivem přitažlivosti stejnorodého stále více sílí, setkávají se s jinými, proplétají se s nimi a působí zpět na původce, s nímž zůstávají spojeny, a přinášejí mu tak osud neboli kar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Účinky nitek, které se ve stejné době vracejí k původci, pak splývají, takže původně výrazné barvy dostávají jiné odstíny a vytvářejí nové, kombinované obrazy. (Přednáška „Os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notlivé nitky tvoří cestu pro zpětné působení tak dlouho, až původce už neposkytuje se svém nitru oporu pro jejich druh, když tedy již tuto cestu neudržuje a neobnovuje. Následkem toho se pak nitky nemohou zachytit, uschnou a musí od něho odpadnout, ať jsou zlé nebo dobr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á osudová nit se tedy tvoří jemnohmotně činem vůle, když se člověk rozhodne něco učinit. Vychází ven, přesto ale zůstává zakotvena v původci. Tvoří tak bezpečnou cestu ke stejného druhu výtvorů, posiluje je, současně se jí však od nich dostává síly, která touto cestou proudí zpět k východis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to ději spočívá pomoc, která přichází tomu, kdo usiluje o dobro, jak je to i zaslíbeno, projevuje se v něm ale také skutečnost, že „zlo plodí nutně opět zlo“. (Přednáška „Člověk a jeho svobodná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aždému člověku přinášejí zpětné účinky těchto běžících nitek, k nimž denně navazuje nové, jeho osud, který si sám vytvořil a jemuž je podroben. Jakákoliv libovůle a tedy i nespravedlnost je při tom vyloučena. Karma, kterou si člověk nese s sebou a která se jeví jako jednostranné předurčení, je ve skutečnosti jenom nezbytný </w:t>
      </w:r>
      <w:r>
        <w:rPr>
          <w:rFonts w:cs="Courier New" w:ascii="Courier New" w:hAnsi="Courier New"/>
          <w:i/>
          <w:iCs/>
          <w:sz w:val="20"/>
          <w:szCs w:val="20"/>
        </w:rPr>
        <w:t>následek</w:t>
      </w:r>
      <w:r>
        <w:rPr>
          <w:rFonts w:cs="Courier New" w:ascii="Courier New" w:hAnsi="Courier New"/>
          <w:sz w:val="20"/>
          <w:szCs w:val="20"/>
        </w:rPr>
        <w:t xml:space="preserve"> jeho minulosti, pokud se ve zvratném působení dosud nerozuzlila a nevyčerp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kutečný začátek bytí člověka je </w:t>
      </w:r>
      <w:r>
        <w:rPr>
          <w:rFonts w:cs="Courier New" w:ascii="Courier New" w:hAnsi="Courier New"/>
          <w:i/>
          <w:iCs/>
          <w:sz w:val="20"/>
          <w:szCs w:val="20"/>
        </w:rPr>
        <w:t xml:space="preserve">vždy </w:t>
      </w:r>
      <w:r>
        <w:rPr>
          <w:rFonts w:cs="Courier New" w:ascii="Courier New" w:hAnsi="Courier New"/>
          <w:sz w:val="20"/>
          <w:szCs w:val="20"/>
        </w:rPr>
        <w:t>dobrý a u mnoha lidí je dobrý i konec kromě těch, kdo zahynuli vlastní vinou, protože nejdříve sami od sebe podali svými rozhodnutími ruku zlu a to je pak zcela strhlo do zkázy. Ke změnám osudu dochází vždy jen v mezidobích, v dobách vnitřního vývoje a uzrá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si tedy utváří svůj budoucí život vždy sám. Dodává nitky, a určuje tak barvu a vzor roucha, které se pro něho díky činnosti zákona zvratného působení tká na tkalcovském stavu Bož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aleko do minulosti sahají často příčiny, které určují poměry, do nichž se duše narodí, stejně jako dobu, pod jejímiž vlivy vchází dítě do pozemského světa. To vše pak během jeho pozemské pouti trvale působí a tím se dosáhne toho, co právě tato duše potřebuje k rozuzlení, obroušení, odvržení a dalšímu vývo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ni to se však neděje jednostranně jen pro dítě, ale nitky se samočinně předou tak, že ke zvratnému působení dochází i v jeho pozemském oko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odiče dávají dítěti právě to, co potřebuje ke svému vývoji, a stejně tak to zase dítě dává rodičům, ať je to dobré nebo zlé. K vývoji a vzestupu totiž přirozeně patří i to, že se člověk osvobodí od zla tím způsobem, že je prožije, tak je pozná jako zlo a odvrhne je. A příležitost k tomu vždy poskytuje zvratné působení. Bez něho by se člověk nikdy nemohl skutečně osvobodit od toho, co se st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zákonech zvratného působení tedy jako velký dar z milosti spočívá cesta ke svobodě a ke vzestupu. Nelze proto vůbec mluvit o trestu. Trest je nesprávný výraz, neboť právě v něm se projevuje největší láska, ruka, kterou Stvořitel podává k odpuštění a osvobo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íchod člověka na zemi sestává z početí, vtělení a narození. Vtělení je vlastní vstup člověka do pozemského bytí. (Přednáška „Stvoření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isíceronásobné jsou nitky, které spolupůsobí při určování vtělení. Ale i v těchto dějích probíhajících ve stvoření je vždy spravedlnost, odstupňovaná až do nejmenších odstínů, která přispívá k pokroku </w:t>
      </w:r>
      <w:r>
        <w:rPr>
          <w:rFonts w:cs="Courier New" w:ascii="Courier New" w:hAnsi="Courier New"/>
          <w:i/>
          <w:iCs/>
          <w:sz w:val="20"/>
          <w:szCs w:val="20"/>
        </w:rPr>
        <w:t xml:space="preserve">všech </w:t>
      </w:r>
      <w:r>
        <w:rPr>
          <w:rFonts w:cs="Courier New" w:ascii="Courier New" w:hAnsi="Courier New"/>
          <w:sz w:val="20"/>
          <w:szCs w:val="20"/>
        </w:rPr>
        <w:t>zúčastněn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e narození dítěte něčím ještě mnohem důležitějším a cennějším, než se většinou má za to. Dítěti, rodičům a dokonce i sourozencům a jiným lidem, kteří přicházejí s dítětem do styku, se vstupem dítěte do pozemského světa zároveň dostává nové, zvláštní milosti Stvořitele, protože tím je jim všem poskytnuta příležitost, aby nějakým způsobem postoupili vpře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odičům může být dána příležitost k duchovnímu zisku nezbytným ošetřováním dítěte v době jeho nemoci, velkou starostí nebo zármutkem, ať už je to pouhý prostředek k účelu nebo skutečné odpykání staré viny a snad i předchozí rozuzlení a vyčerpání hrozící kar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lmi často se stává, že z Boží milosti člověk díky svému dobrému chtění </w:t>
      </w:r>
      <w:r>
        <w:rPr>
          <w:rFonts w:cs="Courier New" w:ascii="Courier New" w:hAnsi="Courier New"/>
          <w:i/>
          <w:iCs/>
          <w:sz w:val="20"/>
          <w:szCs w:val="20"/>
        </w:rPr>
        <w:t xml:space="preserve">předem odčiní vlastní </w:t>
      </w:r>
      <w:r>
        <w:rPr>
          <w:rFonts w:cs="Courier New" w:ascii="Courier New" w:hAnsi="Courier New"/>
          <w:sz w:val="20"/>
          <w:szCs w:val="20"/>
        </w:rPr>
        <w:t>těžkou nemoc, která by ho podle zákona zvratného působení měla stihnout jako karma, když ze svobodného rozhodnutí obětavě pečuje o cizí nebo vlastní dí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e skutečnému odčinění může dojít jen v citu, v plném prožití. Když člověk z opravdové lásky pečuje o druhého, bývá prožití často ještě větší než při vlastní nemoci. Je hlubší při úzkosti a bolesti během nemoci dítěte nebo někoho jiného, koho máme skutečně rádi. Stejně hluboká je i radost z jeho uzdrav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jedině toto silné prožití pevně vtiskuje stopy do citu, do duchovního člověka. Tím ho přetváří a touto přeměnou zpřetrhává osudové nitky, které by ho jinak ještě zasáh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 tomto zpřetrhání nebo odpadnutí se nitky vymrští jako natažená guma na opačnou stranu ke stejnorodým jemnohmotným shromaždištím, kam jsou jednostranně přitaženy jejich přitažlivou silou. Tím je vyloučeno jakékoliv další působení na změněného člověka, protože k tomu chybí spojovací ces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Existují tisíce způsobů odčinění touto formou, když člověk na sebe dobrovolně, rád a z lásky vezme nějakou povinnost ke druh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žíš ukázal nejlepší příklady takového jednání ve svých podobenstvích. Také ve svém Kázání na hoře a jiných promluvách zřetelně poukázal na dobré výsledky takového jednání. Mluvil přitom vždy o „bližním“ a nejprostším způsobem, co nejvíce odpovídajícím životu, tak ukazoval nejlepší cestu k rozuzlení a vyčerpání karmy a ke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Miluj svého bližního jako sebe samého,“ napomínal a tím dal klíč k bráně vedoucí ke veškerému vzestupu. Nemusí se vždy jednat o nemoc. Děti, nutná péče o ně a jejich výchova, poskytují nejpřirozenějším způsobem tolik příležitostí, že zahrnují </w:t>
      </w:r>
      <w:r>
        <w:rPr>
          <w:rFonts w:cs="Courier New" w:ascii="Courier New" w:hAnsi="Courier New"/>
          <w:i/>
          <w:iCs/>
          <w:sz w:val="20"/>
          <w:szCs w:val="20"/>
        </w:rPr>
        <w:t>vše</w:t>
      </w:r>
      <w:r>
        <w:rPr>
          <w:rFonts w:cs="Courier New" w:ascii="Courier New" w:hAnsi="Courier New"/>
          <w:sz w:val="20"/>
          <w:szCs w:val="20"/>
        </w:rPr>
        <w:t>, co vůbec může přijít v úvahu jako odčinění. A proto děti přinášejí požehnání, ať jsou jakkoliv zrozeny a vyvinu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se týká rodičů, týká se i sourozenců a všech, kdo přicházejí s dětmi hodně do styku. I oni mají příležitost, aby získali novým pozemšťanem tím, že mu trpělivě nejrůznějším způsobem pečlivě pomáhají, třeba jen přemáháním jeho špatných sklonů nebo podob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éně je však pomoženo dítěti samotného. Každý člověk získává narozením možnost dostat se o velký kus cesty vzhůru! U koho tomu tak není, ten je vinen sám, neboť necht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e nutno každé narození pokládat za dobrotivý Boží dar, který se rozděluje rovnoměrně. I ten, kdo sám děti nemá a vezme si k sobě cizí dítě, není zkrácen o požehnání, ale dostane se mu ho ještě víc, protože přijal dítě kvůli dítěti samému a ne pro vlastní uspoko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obyčejném vtělení hraje hlavní roli přitažlivost stejného duchovního druhu, která spoluúčinkuje při zvratném působení. Vlastnosti, které jsou považovány za zděděné, ve skutečnosti zděděné nejsou, ale lze je přičítat jen této přitažlivosti. Dítě nemá nic duchovně zděděného od matky nebo od otce, protože je právě tak uceleným člověkem jako oni sami, pouze má v sobě stejnorodost, kterou se cítilo být přitahov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vtělení však nerozhoduje jenom přitažlivost stejného druhu. Mají zde vliv ještě i jiné aktivní osudové nitky, kterými je poutána duše, jež se má vtělit. Tyto nitky jsou možná nějak spojeny s některým členem rodiny, do které je duše vedena. To vše spolupůsobí, přitahuje a nakonec způsobuje vtěl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nak je tomu, vezme-li duše na sebe dobrovolně poslání, úkol, buď aby pomáhala určitým lidem na zemi, nebo spolupracovala na díle, které má pomoci celému lidstvu. V tom případě bere duše na sebe předem z vlastní vůle také vše, co ji na zemi stihne, takže ani tehdy nelze mluvit o nespravedlnosti. Když jedná s obětavou láskou, která se neptá po odměně, musí se jí za to následkem zvratného působení dostat odmě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rodinách, kde se vyskytují dědičné nemoci, se vtělují duše, které vlivem zvratného působení potřebují tyto nemoci k odčinění dřívější viny, k očistě, nebo aby postoupily vpře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odicí a spojovací nitky vůbec nepřipustí mylné, tedy nespravedlivé vtělení. Vylučují zde jakýkoliv omyl. Byl by to pokus plavat proti proudu, který obrovskou, nezadržitelnou silou plyne svými spořádanými drahami a předem vylučuje jakýkoliv odpor, takže ani nemůže dojít k pokusu mu čelit. Dbá-li se však přesně jeho vlastností, přináší jen požeh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é při dobrovolných vtěleních, při nichž na sebe někdo bere nemoc k dosažení určitého cíle, se ke všemu přihlíží. Když si například otec nebo matka způsobili vlastní vinou nemoc, třeba jenom nedbáním přírodních zákonů, které bezpodmínečně vyžadují ohled na zachovávání zdraví svěřeného těla, pak v bolesti z toho, že touto nemocí onemocnělo znovu i dítě, již spočívá odpykání, které vede k očistě, jakmile se bolest procítí dooprav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á význam uvádět zvláštní případy, protože každé narození by vlivem mnohonásobně propletených osudových nitek poskytovalo vždy nový obraz, odlišný od druhých. Dokonce i případy stejného druhu se musí následkem jemných odstínění zvratného působení jevit ve svých směsích v tisíceronásobných obměn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veďme jen jeden jednoduchý případ: Matka miluje svého syna tak, že mu všemi prostředky brání, aby se oženil a odešel od ní. Poutá ho stále k sobě. Tato láska je falešná, zcela sobecká, i když matka podle svého názoru dělá všechno, aby synovi připravila co nejkrásnější pozemský život. Svou sobeckou láskou neprávem zasáhla do synova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vá lásky nikdy nemyslí na sebe, ale vždy jen na prospěch milovaného člověka a jedná podle toho, i když je to spojeno s vlastním odřík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dejde hodina, kdy je matka odvolána. Syn teď zůstal sám. Je pro něho příliš pozdě, než aby se ještě vzchopil k radostnému rozmachu, který by mu umožnil splnit si vlastní přání, jak tomu bývá v mládí. Přesto přitom něco získal, protože odříkáním si něco odpykává. Snad je to chování stejného druhu z předešlého života, takže se zároveň vyhnul vnitřnímu osamocení v manželství, jež by ho nutně postihlo, kdyby se oženil, nebo je to něco jiného. Může tím jen získ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atka si však odnesla svou sobeckou lásku s sebou. Přitažlivá síla duchovní stejnorodosti ji proto neodolatelně vede k lidem se stejnými vlastnostmi, neboť v jejich blízkosti, v jejich citovém životě nachází možnost cítit spolu s nimi malou část své vlastní náruživosti, když projevují vůči jiným sobeckou lásku. Proto zůstává připoutána k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jde-li u lidí, v jejichž blízkosti se trvale zdržuje, k plození, díky tomuto duchovnímu připoutání se vtě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tom se list obrátí. Jako dítě musí kvůli stejné vlastnosti otce nebo matky trpět totéž, co trpěl její syn kdysi od ní. Nemůže se dostat z rodného domu, i když po tom touží a nabízí se jí příležitosti. Její vina se smaže tím, že prožitím sama na sobě pozná takové vlastnosti jako nesprávné, a tak se od nich opr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spojení s hrubohmotným tělem, tedy při vtělení, dostává každý člověk pásku na oči, která mu brání, aby přehlédl svoje předešlé bytí. Také to je, jako všechno, co se děje ve stvoření, jen k jeho prospěchu. Opět v tom spočívá Stvořitelova moudrost a lás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se každý přesně rozpomněl na dřívější bytí, zůstal by v novém pozemském životě jen klidným pozorovatelem, který by stál stranou s vědomím, že tím dosahuje pokroku nebo něco odčiňuje. Právě proto by však nepostoupil vpřed, ale spíše by se ocitl ve velkém nebezpečí úpadku a pokles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á-li pozemský život splnit svůj účel, je nutno jej skutečně </w:t>
      </w:r>
      <w:r>
        <w:rPr>
          <w:rFonts w:cs="Courier New" w:ascii="Courier New" w:hAnsi="Courier New"/>
          <w:i/>
          <w:iCs/>
          <w:sz w:val="20"/>
          <w:szCs w:val="20"/>
        </w:rPr>
        <w:t>prožít</w:t>
      </w:r>
      <w:r>
        <w:rPr>
          <w:rFonts w:cs="Courier New" w:ascii="Courier New" w:hAnsi="Courier New"/>
          <w:sz w:val="20"/>
          <w:szCs w:val="20"/>
        </w:rPr>
        <w:t>. Jen to, co niterně prožijeme, tedy procítíme se všemi výškami i hloubkami, se stane naším vlastnictvím. Kdyby člověk vždy předem přesně znal směr, který je mu prospěšný, nemusel by uvažovat ani se rozhodovat. Tím by však nezískal sílu a samostatnost, které nezbytně potřeb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to však bere každou situaci v pozemském životě opravdověji. Každý skutečný prožitek vtiskuje pevné dojmy do citu, do toho, co je nepomíjivé a co si člověk při své proměně odnáší s sebou jako své vlastnictví, část sebe sama, přetvořenou podle prožitých dojmů. Ale také </w:t>
      </w:r>
      <w:r>
        <w:rPr>
          <w:rFonts w:cs="Courier New" w:ascii="Courier New" w:hAnsi="Courier New"/>
          <w:i/>
          <w:iCs/>
          <w:sz w:val="20"/>
          <w:szCs w:val="20"/>
        </w:rPr>
        <w:t xml:space="preserve">jen </w:t>
      </w:r>
      <w:r>
        <w:rPr>
          <w:rFonts w:cs="Courier New" w:ascii="Courier New" w:hAnsi="Courier New"/>
          <w:sz w:val="20"/>
          <w:szCs w:val="20"/>
        </w:rPr>
        <w:t xml:space="preserve">to, co skutečně prožil, vše ostatní zaniká pozemskou smrtí. </w:t>
      </w:r>
      <w:r>
        <w:rPr>
          <w:rFonts w:cs="Courier New" w:ascii="Courier New" w:hAnsi="Courier New"/>
          <w:i/>
          <w:iCs/>
          <w:sz w:val="20"/>
          <w:szCs w:val="20"/>
        </w:rPr>
        <w:t xml:space="preserve">Prožitky </w:t>
      </w:r>
      <w:r>
        <w:rPr>
          <w:rFonts w:cs="Courier New" w:ascii="Courier New" w:hAnsi="Courier New"/>
          <w:sz w:val="20"/>
          <w:szCs w:val="20"/>
        </w:rPr>
        <w:t>však zůstávají jako čirý extrakt pozemského života jeho zis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prožitému nepatří všechno naučené; patří k němu jen to, co si člověk z naučeného osvojil prožitím. Celá ostatní spousta naučeného, pro které mnohý člověk obětuje celý svůj pozemský život, odpadá jako bezcenná věc. Proto je nutné každý okamžik života brát tak vážně, aby myšlenkami, slovy a činy vždy proudilo silné životní teplo a aby neklesly jen v prázdné zvyk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je novorozeněti přiložena při vtělení na oči páska, připadá lidem úplně nevědomé, takže je mylně pokládají také za nevinné. Přitom si často přináší s sebou silnou karmu, která mu poskytuje příležitosti prožitím odčinit dřívější bludné cesty. Karma je jakožto předurčení jen nutným následkem toho, co se stalo. Plní-li někdo poslání, bere na sebe dobrovolně karmu, aby tím získal porozumění pro pozemské záležitosti a dosáhl pozemské zralosti, což potřebuje ke splnění svého poslání, pokud to nepatří k samotnému posl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by člověk již neměl reptat na nespravedlnost při narození, ale měl by vděčně vzhlížet ke Stvořiteli, který každým jednotlivým narozením prokazuje pouze novou mil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ZE RADIT K OKULTNÍMU ŠKOL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tuto otázku je nutno rozhodně odpovědět: „Ne.“ Okultní školení, k němuž všeobecně patří cvičení k dosažení jasnovidnosti, jasnoslyšení a tak dále, je překážkou svobodného vnitřního vývoje a skutečného duchovního vzestupu. Co tím lze vypěstovat, ukazovali v minulých dobách takzvaní mágové, pokud jejich školení mělo alespoň trochu příznivý průbě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jednostranné tápání postupující zdola nahoru, při kterém není nikdy možné překročit takzvané pozemské pásmo. Při všech těchto úkazech a dějích, jichž lze dosáhnout za určitých okolností, se vždy jedná jen o věci nižšího a nejnižšího druhu, které nedokážou člověka jako takového niterně povznést výše, mohou ho však svést z ces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tím může proniknout jen do nejbližšího jemnohmotného okolí, kde toho inteligentní bytosti vědí často ještě méně než pozemští lidé sami. Všechno, čeho se tím dosáhne, je, že se otevře jemu neznámým nebezpečím, před nimiž by zůstal chráněn právě tím, že by se neotevř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který se školením stal jasnovidným nebo jasnoslyšným, vidí nebo slyší v tomto nízkém okolí často i věci, jež budí dojem vznešenosti a čistoty, a přesto k tomu mají velmi daleko. Svou roli hraje i jeho vlastní, cvičeními zvlášť podnícená fantazie, která rovněž vytváří okolí. Toto okolí pak žák skutečně vidí a slyší – a zmatek je hoto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ý člověk, stojící vlivem umělého školení na nejistých nohou, nemůže rozeznávat, nemůže ani při nejlepší vůli poznávat zřetelnou hranici mezi pravdou a klamem a vyznat se v tisícerých projevech formující síly v jemnohmotném životě. Konečně se zde uplatňují i nízké, pro něho rozhodně škodlivé vlivy, kterým se sám dobrovolně s velkou námahou otevřel a proti nimž nemůže postavit vyšší sílu. Tak je z něho brzy vrak bez kormidla na neznámém mu moři, který se může stát nebezpečným pro všechno, s čím se setk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stejné, jako když člověk neumí plavat. Je plně schopen plavit se dokonale chráněn v lodičce živlem, který dobře nezná. Podobně je tomu v pozemském životě. Vytrhne-li však během plavby z lodičky, která ho chrání, prkno, vytvoří v ní trhlinu, tou vnikne dovnitř voda, zbaví ho ochrany a strhne ho dolů. Tento člověk, který neumí plavat, se tak stane obětí živlu, jenž dobře nez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Tak to probíhá při okultním školení.</w:t>
      </w:r>
      <w:r>
        <w:rPr>
          <w:rFonts w:cs="Courier New" w:ascii="Courier New" w:hAnsi="Courier New"/>
          <w:sz w:val="20"/>
          <w:szCs w:val="20"/>
        </w:rPr>
        <w:t xml:space="preserve"> Člověk tímto školením jen vytrhne prkno z lodi, která ho chrání, </w:t>
      </w:r>
      <w:r>
        <w:rPr>
          <w:rFonts w:cs="Courier New" w:ascii="Courier New" w:hAnsi="Courier New"/>
          <w:i/>
          <w:iCs/>
          <w:sz w:val="20"/>
          <w:szCs w:val="20"/>
        </w:rPr>
        <w:t>ale nenaučí se plava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Jsou však také plavci, kteří se nazývají mistry. Plavci v tomto oboru jsou takoví lidé, kteří v sobě mají již hotovou vlohu, jistým školením jí podali ruku, aby ji uplatnili, a snaží se ji stále více zvětšovat. V takových případech se tedy spojí více méně hotová vloha s umělým školením. Ale i nejlepšímu plavci jsou vždy stanoveny dost úzké hranice. Odváží-li se příliš daleko, opustí ho síly a je nakonec právě tak ztracen jako neplavec, pokud… mu nepřijde, stejně jako neplavci, pomo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á pomoc může v jemnohmotném světě přijít jen ze světlých výšin, z čistého duchovna. Může ovšem přijít pouze tehdy, jestliže ten, kdo je v nebezpečí, dosáhl ve svém duševním vývoji určitého stupně čistoty, s níž se pomoc může spojit a poskytnout mu oporu. Takové čistoty se však nedocílí okultním školením v provádění pokusů, ale jen povznesením pravé vnitřní morálky v trvalém pohledu vzhůru k čistotě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člověk jde </w:t>
      </w:r>
      <w:r>
        <w:rPr>
          <w:rFonts w:cs="Courier New" w:ascii="Courier New" w:hAnsi="Courier New"/>
          <w:i/>
          <w:iCs/>
          <w:sz w:val="20"/>
          <w:szCs w:val="20"/>
        </w:rPr>
        <w:t xml:space="preserve">touto </w:t>
      </w:r>
      <w:r>
        <w:rPr>
          <w:rFonts w:cs="Courier New" w:ascii="Courier New" w:hAnsi="Courier New"/>
          <w:sz w:val="20"/>
          <w:szCs w:val="20"/>
        </w:rPr>
        <w:t>cestou, která ho časem přivede k určitému stupni vnitřní čistoty, jež se pak přirozeně zrcadlí i v jeho myšlenkách, slovech a skutcích, dosáhne pozvolna spojení s čistějšími výšinami a odtud ve zvratném působení i větší sí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získá spojení přes všechny mezistupně a to ho drží a poskytuje mu oporu. Netrvá pak dlouho a je mu bez vlastní námahy dáno všechno, oč marně usilovali plavci. Ale děje se tak s pečlivostí a opatrností, která je vlastní nesmlouvavým zákonům zvratného působení, takže se mu dostane vždy právě jen tolik, nakolik může sám poskytnout přinejmenším stejnou sílu, a tak je předem odstraněno jakékoliv nebezpe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ělící přepážka, kterou lze přirovnat k prknům lodičky, bude stále tenčí a nakonec zcela odpadne. To je pak také chvíle, kdy se člověk cítí v jemnohmotném světě až vzhůru ke světlým výšinám úplně jako doma, jako ryba ve vodě. Jedině to je správná ces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čeho se umělým školením dosáhne předčasně, je chybné. Jen rybě ve vodě není voda skutečně nebezpečná, protože je to „její živel“, pro nějž má veškerou výzbroj. Takové výzbroje nemůže </w:t>
      </w:r>
      <w:r>
        <w:rPr>
          <w:rFonts w:cs="Courier New" w:ascii="Courier New" w:hAnsi="Courier New"/>
          <w:i/>
          <w:iCs/>
          <w:sz w:val="20"/>
          <w:szCs w:val="20"/>
        </w:rPr>
        <w:t xml:space="preserve">nikdy dosáhnout </w:t>
      </w:r>
      <w:r>
        <w:rPr>
          <w:rFonts w:cs="Courier New" w:ascii="Courier New" w:hAnsi="Courier New"/>
          <w:sz w:val="20"/>
          <w:szCs w:val="20"/>
        </w:rPr>
        <w:t>ani školený plave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čne-li člověk se školením, předchází tomu dobrovolné rozhodnutí a pak je podroben jeho následkům. Proto ani nemůže počítat s tím, že mu pomoc </w:t>
      </w:r>
      <w:r>
        <w:rPr>
          <w:rFonts w:cs="Courier New" w:ascii="Courier New" w:hAnsi="Courier New"/>
          <w:i/>
          <w:iCs/>
          <w:sz w:val="20"/>
          <w:szCs w:val="20"/>
        </w:rPr>
        <w:t xml:space="preserve">musí </w:t>
      </w:r>
      <w:r>
        <w:rPr>
          <w:rFonts w:cs="Courier New" w:ascii="Courier New" w:hAnsi="Courier New"/>
          <w:sz w:val="20"/>
          <w:szCs w:val="20"/>
        </w:rPr>
        <w:t>být poskytnuta. Měl předtím možnost rozhodnout se podle své svobodné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který k takovému školení přiměje jiné lidi a ti jsou pak na základě toho vydáni nebezpečím nejrůznějšího druhu, musí na sebe vzít velkou část následků provinění každého jednotlivce. Je ke všem z nich jemnohmotně připoután. Po svém pozemském úmrtí musí neodvolatelně sestoupit k těm, kdo ho předešli a podlehli nebezpečím. Musí sestoupit až k tomu, který klesl nejhloub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něho samotného není možný vzestup dříve, dokud každému jednotlivci nepomůže dostat se opět vzhůru, dokud všichni neopustí bludnou cestu a kromě toho nedohoní, co tím zameškali. To je vyrovnání ve zvratném působení a současně i cesta milosti pro něho k nápravě chyb a ke vzestup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takový člověk působil nejen slovy, ale i psaním, postihne ho zvratné působení ještě hůř, protože jeho spisy působí škodlivě i po jeho pozemské smrti. Musí pak v jemnohmotném světě čekat, dokud tam již nepřijde nikdo, kdo se dal svést jeho spisy a komu by proto musel pomáhat dostat se vzhůru. Mohou přitom uplynout celá stale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šak neznamená, že oblast jemnohmotného světa má během pozemského života zůstat nedotčená a neprozkouma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nitřně zralým lidem se vždy v pravou chvíli dostane toho, že se budou cítit doma tam, kde jiným lidem hrozí nebezpečí. Budou smět zřít Pravdu a šířit ji dále. Přitom však budou mít jasný přehled o nebezpečích, jež hrozí těm, kdo chtějí okultním školením jednostranně vniknout do nížin země, kterou neznají. Tito vnitřně zralí lidé nikdy nedají podnět k okultnímu škol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PIRITISMU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piritismus! Medialita! Mocně plane spor pro ně a proti nim. Není mým úkolem mluvit o protivnících a jejich horlivém popírání spiritismu. Bylo by to plýtvání časem, neboť každému logicky myslícímu člověku stačí přečíst si, jak se provádějí takzvaná zkoumání nebo bádání, aby sám poznal, že se při nich projevuje úplná neznalost a naprostá neschopnost „badate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č? Jestliže chci prozkoumat pevninu, musím se řídit podle země a jejích vlastností. Chci-li však prozkoumat moře, nezbývá mi nic jiného, než abych se řídil podle vlastností vody a použil pomůcky, které jim odpovíd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ch šel na vodu s rýčem a lopatou nebo s vrtačkami, nedospěl bych ve svém výzkumu daleko. Nebo mám snad popřít existenci vody proto, že na rozdíl od země, která je pevnější a kterou více znám, jí rýčem snadno proniknu? Anebo proto, že po ní nemohu chodit tak, jak jsem zvyklý na pevné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ivníci řeknou: „To je rozdíl, protože </w:t>
      </w:r>
      <w:r>
        <w:rPr>
          <w:rFonts w:cs="Courier New" w:ascii="Courier New" w:hAnsi="Courier New"/>
          <w:i/>
          <w:iCs/>
          <w:sz w:val="20"/>
          <w:szCs w:val="20"/>
        </w:rPr>
        <w:t xml:space="preserve">vidím </w:t>
      </w:r>
      <w:r>
        <w:rPr>
          <w:rFonts w:cs="Courier New" w:ascii="Courier New" w:hAnsi="Courier New"/>
          <w:sz w:val="20"/>
          <w:szCs w:val="20"/>
        </w:rPr>
        <w:t>a cítím, že voda existuje, takže to nemůže nikdo popř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je to dlouho, co se velmi energicky popírala existence miliónů pestrobarevných živých tvorů v kapce vody, o kterých dnes již ví každé dítě? A proč se to popíralo? Jen proto, že je nebylo vidět! Teprve až byl vynalezen přístroj přizpůsobený jejich vlastnostem, bylo možné tento nový svět rozpoznat, vidět a pozor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e tomu i s mimohmotným světem, s takzvaným oním světem! Staňte se přece vidoucími! A </w:t>
      </w:r>
      <w:r>
        <w:rPr>
          <w:rFonts w:cs="Courier New" w:ascii="Courier New" w:hAnsi="Courier New"/>
          <w:i/>
          <w:iCs/>
          <w:sz w:val="20"/>
          <w:szCs w:val="20"/>
        </w:rPr>
        <w:t xml:space="preserve">potom </w:t>
      </w:r>
      <w:r>
        <w:rPr>
          <w:rFonts w:cs="Courier New" w:ascii="Courier New" w:hAnsi="Courier New"/>
          <w:sz w:val="20"/>
          <w:szCs w:val="20"/>
        </w:rPr>
        <w:t xml:space="preserve">si dovolte posuzovat! Záleží na </w:t>
      </w:r>
      <w:r>
        <w:rPr>
          <w:rFonts w:cs="Courier New" w:ascii="Courier New" w:hAnsi="Courier New"/>
          <w:i/>
          <w:iCs/>
          <w:sz w:val="20"/>
          <w:szCs w:val="20"/>
        </w:rPr>
        <w:t>vás</w:t>
      </w:r>
      <w:r>
        <w:rPr>
          <w:rFonts w:cs="Courier New" w:ascii="Courier New" w:hAnsi="Courier New"/>
          <w:sz w:val="20"/>
          <w:szCs w:val="20"/>
        </w:rPr>
        <w:t>, ne na „onom světě“. Kromě svého hrubohmotného těla máte v sobě ještě i látku z onoho světa, zatímco jeho obyvatelé vaše hrubohmotné tělo již nem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ádáte, aby se vám přiblížili („dali znamení“ a tak dále) obyvatelé onoho světa, kteří již nedisponují hrubohmotností, a očekáváte to od nich. Čekáte na to, že oni </w:t>
      </w:r>
      <w:r>
        <w:rPr>
          <w:rFonts w:cs="Courier New" w:ascii="Courier New" w:hAnsi="Courier New"/>
          <w:i/>
          <w:iCs/>
          <w:sz w:val="20"/>
          <w:szCs w:val="20"/>
        </w:rPr>
        <w:t xml:space="preserve">vám </w:t>
      </w:r>
      <w:r>
        <w:rPr>
          <w:rFonts w:cs="Courier New" w:ascii="Courier New" w:hAnsi="Courier New"/>
          <w:sz w:val="20"/>
          <w:szCs w:val="20"/>
        </w:rPr>
        <w:t>budou dokazovat svou existenci, zatímco vy, kdo kromě hrubohmotnosti disponujete rovněž hmotou obyvatel onoho světa, zde sedíte v očekávání v póze soud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avějte přece most </w:t>
      </w:r>
      <w:r>
        <w:rPr>
          <w:rFonts w:cs="Courier New" w:ascii="Courier New" w:hAnsi="Courier New"/>
          <w:i/>
          <w:iCs/>
          <w:sz w:val="20"/>
          <w:szCs w:val="20"/>
        </w:rPr>
        <w:t xml:space="preserve">vy, kdo </w:t>
      </w:r>
      <w:r>
        <w:rPr>
          <w:rFonts w:cs="Courier New" w:ascii="Courier New" w:hAnsi="Courier New"/>
          <w:sz w:val="20"/>
          <w:szCs w:val="20"/>
        </w:rPr>
        <w:t xml:space="preserve">jej </w:t>
      </w:r>
      <w:r>
        <w:rPr>
          <w:rFonts w:cs="Courier New" w:ascii="Courier New" w:hAnsi="Courier New"/>
          <w:i/>
          <w:iCs/>
          <w:sz w:val="20"/>
          <w:szCs w:val="20"/>
        </w:rPr>
        <w:t xml:space="preserve">můžete </w:t>
      </w:r>
      <w:r>
        <w:rPr>
          <w:rFonts w:cs="Courier New" w:ascii="Courier New" w:hAnsi="Courier New"/>
          <w:sz w:val="20"/>
          <w:szCs w:val="20"/>
        </w:rPr>
        <w:t>postavit! Pracujte konečně s toutéž hmotou, kterou máte i vy k dispozici, a staňte se tak vidoucími! Nebo mlčte, když tomu nerozumíte, a krmte dál jen hrubohmotné tělo, které stále více zatěžuje vaše jemnohmotné tě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nou přijde den, kdy se jemnohmotné tělo bude muset oddělit od hrubohmotného těla a zůstane pak zemdlené ležet, protože úplně odvyklo letu. Vždyť i ono je podrobeno pozemským zákonům tak jako pozemské tě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pohyb přináší sílu! Nepotřebujete média, abyste poznali jemnohmotnost. Pozorujte jen život, který vaše vlastní jemnohmotné tělo vede ve vás. Dejte mu svou vůlí, co potřebuje, aby zesílilo. Nebo snad chcete popřít i existenci své vůle, protože ji nevidíte a nemůžete ji nahmat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asto přece cítíte působení své vůle v sobě samých. Cítíte je sice dobře, nemůžete je však vidět ani uchopit, ať je to povznesení, radost nebo žal, hněv nebo závist. Jestliže má vůle účinky, musí mít i sílu, která vytváří tlak. Bez tlaku se totiž nemohou projevovat účinky a nemůžete nic cítit. A kde je tlak, tam musí působit nějaké těleso, něco pevného z téže látky, jinak nemůže vzniknout tl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sí to tedy být pevné útvary z hmoty, kterou svým hrubohmotným tělem nemůžeme vidět ani nahmatat. A taková je hmotnost onoho světa, kterou jste schopni poznat jen pomocí hmoty stejného druhu, jež je i ve vá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por, zda existuje nebo neexistuje posmrtný život, je divný, často vlastně až směšný. Kdo umí klidně myslet a pozorovat bez předsudků a vlastních přání, brzy zjistí, že skutečně </w:t>
      </w:r>
      <w:r>
        <w:rPr>
          <w:rFonts w:cs="Courier New" w:ascii="Courier New" w:hAnsi="Courier New"/>
          <w:i/>
          <w:iCs/>
          <w:sz w:val="20"/>
          <w:szCs w:val="20"/>
        </w:rPr>
        <w:t>všechno</w:t>
      </w:r>
      <w:r>
        <w:rPr>
          <w:rFonts w:cs="Courier New" w:ascii="Courier New" w:hAnsi="Courier New"/>
          <w:sz w:val="20"/>
          <w:szCs w:val="20"/>
        </w:rPr>
        <w:t>, vůbec všechno mluví pro pravděpodobnost existence světa z jiné hmoty, který dnešní průměrný člověk není schopen vidět. Je mnoho dějů a událostí, jež na to stále znovu poukazují a které nelze prostě bez povšimnutí odsunout stranou jako neexistují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proti tomu pro nezbytný konec po pozemské smrti nemluví nic jiného než přání mnoha lidí, kteří by se tak rádi zbavili jakékoliv duchovní odpovědnosti, při níž nepadá na váhu chytrost a obratnost, ale jen skutečné cítě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nyní ke </w:t>
      </w:r>
      <w:r>
        <w:rPr>
          <w:rFonts w:cs="Courier New" w:ascii="Courier New" w:hAnsi="Courier New"/>
          <w:i/>
          <w:iCs/>
          <w:sz w:val="20"/>
          <w:szCs w:val="20"/>
        </w:rPr>
        <w:t xml:space="preserve">stoupencům </w:t>
      </w:r>
      <w:r>
        <w:rPr>
          <w:rFonts w:cs="Courier New" w:ascii="Courier New" w:hAnsi="Courier New"/>
          <w:sz w:val="20"/>
          <w:szCs w:val="20"/>
        </w:rPr>
        <w:t>spiritismu, spiritualismu a tak dále. Ať už to nazývají jakkoliv, závěr je vždy stejný: jsou to velké omy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to stoupenci jsou často Pravdě mnohem nebezpečnější než protivníci a napáchají více ško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miliónů stoupenců si jen málokterý nechá říci pravdu. Většina z nich je zapletena do obrovského kruhu drobných omylů, které jim už nedovolí, aby z něho našli cestu k prosté pravdě. Kdo je tím vinen? Snad obyvatelé onoho světa? Ne! Nebo média? Také ne! </w:t>
      </w:r>
      <w:r>
        <w:rPr>
          <w:rFonts w:cs="Courier New" w:ascii="Courier New" w:hAnsi="Courier New"/>
          <w:i/>
          <w:iCs/>
          <w:sz w:val="20"/>
          <w:szCs w:val="20"/>
        </w:rPr>
        <w:t xml:space="preserve">Vinu na tom má jen každý stoupenec sám! </w:t>
      </w:r>
      <w:r>
        <w:rPr>
          <w:rFonts w:cs="Courier New" w:ascii="Courier New" w:hAnsi="Courier New"/>
          <w:sz w:val="20"/>
          <w:szCs w:val="20"/>
        </w:rPr>
        <w:t xml:space="preserve">Není dost vážný a přísný sám k sobě, nechce odvrhnout hotové názory, bojí se rozbít obraz o onom světě, který si sám vytvořil a který dlouhou dobu </w:t>
      </w:r>
      <w:r>
        <w:rPr>
          <w:rFonts w:cs="Courier New" w:ascii="Courier New" w:hAnsi="Courier New"/>
          <w:i/>
          <w:iCs/>
          <w:sz w:val="20"/>
          <w:szCs w:val="20"/>
        </w:rPr>
        <w:t>vyvolával</w:t>
      </w:r>
      <w:r>
        <w:rPr>
          <w:rFonts w:cs="Courier New" w:ascii="Courier New" w:hAnsi="Courier New"/>
          <w:sz w:val="20"/>
          <w:szCs w:val="20"/>
        </w:rPr>
        <w:t xml:space="preserve"> v jeho fantazii </w:t>
      </w:r>
      <w:r>
        <w:rPr>
          <w:rFonts w:cs="Courier New" w:ascii="Courier New" w:hAnsi="Courier New"/>
          <w:i/>
          <w:iCs/>
          <w:sz w:val="20"/>
          <w:szCs w:val="20"/>
        </w:rPr>
        <w:t>posvátnou hrůzu i jakousi blaženost</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běda tomu, kdo by na to sáhl! Každý stoupenec má již připraven kámen, aby jej po něm hodil! Přimyká se k obrazům své fantazie a je spíše ochoten nazvat obyvatele onoho světa prolhanými nebo pokoušejícími duchy, případně obvinit média z neschopnosti, než aby klidně zkoumal sám sebe a uvažoval, zda snad nebyla </w:t>
      </w:r>
      <w:r>
        <w:rPr>
          <w:rFonts w:cs="Courier New" w:ascii="Courier New" w:hAnsi="Courier New"/>
          <w:i/>
          <w:iCs/>
          <w:sz w:val="20"/>
          <w:szCs w:val="20"/>
        </w:rPr>
        <w:t xml:space="preserve">jeho představa </w:t>
      </w:r>
      <w:r>
        <w:rPr>
          <w:rFonts w:cs="Courier New" w:ascii="Courier New" w:hAnsi="Courier New"/>
          <w:sz w:val="20"/>
          <w:szCs w:val="20"/>
        </w:rPr>
        <w:t>nespráv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e bych tady měl začít hubit tolik plevele? Byla by to práce bez konce. Budiž tedy to, co zde říkám, jen pro ty, kteří opravdu vážně hledají. Neboť jen takoví nalezn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veďme příklad: Někdo navštíví médium, ať již proslulé nebo ne. Přišli s ním i jiní lidé. Začíná „seance“. Médium „selže“. Není z toho nic. Jaký je následek? Někteří lidé na to řeknou: Médium nestojí za nic. Jiní tvrdí, že celý spiritismus je na nic. Badatelé se bijí do prsou a prohlašují: Mnohokrát vyzkoušené mediální schopnosti média byly podvodem, protože když přijdeme </w:t>
      </w:r>
      <w:r>
        <w:rPr>
          <w:rFonts w:cs="Courier New" w:ascii="Courier New" w:hAnsi="Courier New"/>
          <w:i/>
          <w:iCs/>
          <w:sz w:val="20"/>
          <w:szCs w:val="20"/>
        </w:rPr>
        <w:t>my</w:t>
      </w:r>
      <w:r>
        <w:rPr>
          <w:rFonts w:cs="Courier New" w:ascii="Courier New" w:hAnsi="Courier New"/>
          <w:sz w:val="20"/>
          <w:szCs w:val="20"/>
        </w:rPr>
        <w:t>, médium se ničeho neodváží. A „duchové“ ml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kteří tomu věří a jsou o tom přesvědčeni, ale odcházejí stísněni. Pověst média tím trpí a při častějším „selhání“ může zaniknou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má médium dokonce někoho na způsob manažera a jsou s tím spojeny peněžité příjmy, bude manažer nervózně naléhat na médium, aby se přece snažilo, když za to lidé platí, a tak dále. Zkrátka: jsou z toho pochybnosti, posměch a nespokojenost. Při novém pokusu se bude médium křečovitě snažit pohroužit se do mediálního stavu. Přitom v jakémsi nervózním oblouzení sebe sama možná nevědomky řekne něco, o čem se domnívá, že to slyší, nebo se uchýlí k přímému podvodu, což například u mluvícího média není příliš těžk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pak usoudí, že je to podvod, a popírají celý spiritismus, protože některá média se za uvedených okolností možná dopustila podvodu, aby se vyhnula vzrůstajícímu nepřátelství. K tomu položme několik otáz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1. Ve které skupině lidí, ať jde o kteroukoliv, nejsou podvodníci? Odsuzuje se pro několik podvodníků i u jiných činností hned také dovednost těch, kteří pracují poctiv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2. Proč je tomu tak právě zde a skutečně nikde jind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tyto otázky si může každý sám snadno odpověd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má tedy hlavní vinu na takových nedůstojných poměrech? Médium ne, ale lidé sami! Svými jednostrannými názory, především však svou naprostou nevědomostí nutí médium, aby volilo mezi nespravedlivým osočováním nebo klam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ít střední cestou lidé neumožní médiu tak snad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luvím zde jenom o médiu, které lze brát vážně. Netýká se to mnoha lidí s náznaky mediality, kteří se snaží stavět své nepatrné schopnosti do popředí. Jsem také dalek toho, abych se nějakým způsobem zastával velké skupiny lidí, jež se shromažďuje kolem médií, neboť takoví spiritisté mají opravdovou hodnotu jen ve zcela řídkých případech, Výjimku tvoří vážní badatelé, kteří se blíží k této nové zemi, aby se </w:t>
      </w:r>
      <w:r>
        <w:rPr>
          <w:rFonts w:cs="Courier New" w:ascii="Courier New" w:hAnsi="Courier New"/>
          <w:i/>
          <w:iCs/>
          <w:sz w:val="20"/>
          <w:szCs w:val="20"/>
        </w:rPr>
        <w:t>učili</w:t>
      </w:r>
      <w:r>
        <w:rPr>
          <w:rFonts w:cs="Courier New" w:ascii="Courier New" w:hAnsi="Courier New"/>
          <w:sz w:val="20"/>
          <w:szCs w:val="20"/>
        </w:rPr>
        <w:t>, ne však proto, aby o ní bez jakékoliv znalosti vyslovovali so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tšině lidí, kteří tomu věří, nepřinášejí tyto návštěvy nebo „seance“ pokrok, ale stagnaci nebo krok nazpět. Stávají se natolik nesamostatnými, že se již nemohou sami k ničemu rozhodnout, ale chtějí se ve všem poradit se „záhrobními bytostmi“. Často se jedná o nejsměšnější věci a většinou o pozemské maličkost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ážný badatel nebo poctivě hledající člověk se vždy rozhořčí nad nesmírnou omezeností právě těch, kteří se u médií léta cítí byt jako jejich stálí návštěvníci „dom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náramně moudrým a povýšeným výrazem vykládají největší nesmysly a sedí tu pak s pokryteckou zbožností, aby se oddávali příjemnému dráždění nervů, které jim v jejich obrazotvornosti přináší styk s neviditelnými sil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ho médií se přitom sluní v lichotných řečech takových návštěvníků, kteří tím ve skutečnosti dávají najevo jen sobecké přání, aby sami co nejvíce „zažili“. Ale „zážitek“ pro ně znamená jen slyšet nebo vidět, tedy bavit se. K „zážitku“ v nich nikdy nedojd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si tedy má v takových případech uvědomit </w:t>
      </w:r>
      <w:r>
        <w:rPr>
          <w:rFonts w:cs="Courier New" w:ascii="Courier New" w:hAnsi="Courier New"/>
          <w:i/>
          <w:iCs/>
          <w:sz w:val="20"/>
          <w:szCs w:val="20"/>
        </w:rPr>
        <w:t>vážný</w:t>
      </w:r>
      <w:r>
        <w:rPr>
          <w:rFonts w:cs="Courier New" w:ascii="Courier New" w:hAnsi="Courier New"/>
          <w:sz w:val="20"/>
          <w:szCs w:val="20"/>
        </w:rPr>
        <w:t xml:space="preserve"> člově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1. Že médium nemůže vůbec přispět ke „zdaru“ seance, kromě toho, že se v nitru otevře, tedy odevzdá, a jinak jen čeká. Médium je totiž nástrojem, jehož se používá a který sám nemůže vydat zvuk, nehraje-li se na něj. Proto vůbec nemůže dojít k takzvanému </w:t>
      </w:r>
      <w:r>
        <w:rPr>
          <w:rFonts w:cs="Courier New" w:ascii="Courier New" w:hAnsi="Courier New"/>
          <w:i/>
          <w:iCs/>
          <w:sz w:val="20"/>
          <w:szCs w:val="20"/>
        </w:rPr>
        <w:t>„selhání“</w:t>
      </w:r>
      <w:r>
        <w:rPr>
          <w:rFonts w:cs="Courier New" w:ascii="Courier New" w:hAnsi="Courier New"/>
          <w:sz w:val="20"/>
          <w:szCs w:val="20"/>
        </w:rPr>
        <w:t>. Kdo o tom mluví, projevuje svou omezenost. Neměl by se do věci míchat a pronášet své názory, neboť ji není schopen posoudit. Stejně jako každý, komu připadá těžkým učení, by se měl vyhnout univerzitě. Médium je prostě můstek nebo prostředek k dosažení úče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2. Že však přitom hrají velkou roli </w:t>
      </w:r>
      <w:r>
        <w:rPr>
          <w:rFonts w:cs="Courier New" w:ascii="Courier New" w:hAnsi="Courier New"/>
          <w:i/>
          <w:iCs/>
          <w:sz w:val="20"/>
          <w:szCs w:val="20"/>
        </w:rPr>
        <w:t>návštěvníci!</w:t>
      </w:r>
      <w:r>
        <w:rPr>
          <w:rFonts w:cs="Courier New" w:ascii="Courier New" w:hAnsi="Courier New"/>
          <w:sz w:val="20"/>
          <w:szCs w:val="20"/>
        </w:rPr>
        <w:t xml:space="preserve"> Ne svým zevnějškem nebo dokonce společenským postavením, ale </w:t>
      </w:r>
      <w:r>
        <w:rPr>
          <w:rFonts w:cs="Courier New" w:ascii="Courier New" w:hAnsi="Courier New"/>
          <w:i/>
          <w:iCs/>
          <w:sz w:val="20"/>
          <w:szCs w:val="20"/>
        </w:rPr>
        <w:t>svým vnitřním živote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Vnitřní život, jak vědí i největší posměváčci, je svět sám pro sebe. Vnitřní život nemůže samozřejmě být pouhý imaginární svět, má-li své city i své plodící a živící myšlenky, ale logicky to musí být jemnohmotná tělesa nebo útvary, jež svým tlakem nebo působením probouzejí city, protože jinak by city nemohly vznik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ejně tak nemůžeme vidět v duchu obrazy, jestliže zde nic není. Takový názor by znamenal největší trhlinu v zákonech exaktních vě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zde něco </w:t>
      </w:r>
      <w:r>
        <w:rPr>
          <w:rFonts w:cs="Courier New" w:ascii="Courier New" w:hAnsi="Courier New"/>
          <w:i/>
          <w:iCs/>
          <w:sz w:val="20"/>
          <w:szCs w:val="20"/>
        </w:rPr>
        <w:t xml:space="preserve">musí </w:t>
      </w:r>
      <w:r>
        <w:rPr>
          <w:rFonts w:cs="Courier New" w:ascii="Courier New" w:hAnsi="Courier New"/>
          <w:sz w:val="20"/>
          <w:szCs w:val="20"/>
        </w:rPr>
        <w:t xml:space="preserve">být a také tady </w:t>
      </w:r>
      <w:r>
        <w:rPr>
          <w:rFonts w:cs="Courier New" w:ascii="Courier New" w:hAnsi="Courier New"/>
          <w:i/>
          <w:iCs/>
          <w:sz w:val="20"/>
          <w:szCs w:val="20"/>
        </w:rPr>
        <w:t>je</w:t>
      </w:r>
      <w:r>
        <w:rPr>
          <w:rFonts w:cs="Courier New" w:ascii="Courier New" w:hAnsi="Courier New"/>
          <w:sz w:val="20"/>
          <w:szCs w:val="20"/>
        </w:rPr>
        <w:t>, neboť plodící myšlenka vytváří v jemnohmotném, tedy záhrobním světě ihned přiměřené útvary. Jejich hutnost a životaschopnost závisí na tom, jak silně je ta která plodící myšlenka procítěná. Tak tedy spolu s tím, co se nazývá „vnitřním životem“ člověka, vzniká kolem něho i stejně utvářené jemnohmotné okolí, shodné s jeho vnitřním živo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oto okolí se média, které je jemnohmotnému světu více otevřené, nutně dotýká, blahodárně nebo nepříjemně, ba dokonce i bolestně. Proto se může stát, že skutečná sdělení z jemnohmotnéo světa nejsou podávána zcela čistě, jestliže je médium stísněno, sevřeno nebo zmateno přítomností lidí s jemnohmotně nebo duchovně nečistým živo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á to však ještě další důsledky. Tato nečistota tvoří zeď pro čistší jemnohmotnost, takže z tohoto důvodu nemůže vůbec dojít ke sdělení, nebo je sdělení pouze stejně nečistého jemnohmot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li přítomni účastníci s </w:t>
      </w:r>
      <w:r>
        <w:rPr>
          <w:rFonts w:cs="Courier New" w:ascii="Courier New" w:hAnsi="Courier New"/>
          <w:i/>
          <w:iCs/>
          <w:sz w:val="20"/>
          <w:szCs w:val="20"/>
        </w:rPr>
        <w:t xml:space="preserve">čistým </w:t>
      </w:r>
      <w:r>
        <w:rPr>
          <w:rFonts w:cs="Courier New" w:ascii="Courier New" w:hAnsi="Courier New"/>
          <w:sz w:val="20"/>
          <w:szCs w:val="20"/>
        </w:rPr>
        <w:t>niterným životem, je ovšem spojení s podobně čistým jemnohmotným okolím možné. Každá odlišnost ale vytváří nepřeklenutelnou propast! Proto existují rozdíly při takzvaných seancích, proto často dochází k úplnému selhání nebo nastane zmatek. Vše spočívá na nezměnitelných, čistě fyzikálních zákonech, které na onom světě působí stejně jako na tomto svě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se nepříznivé posudky „badatelů“ dostávají do jiného světla. A kdo je schopen pozorovat jemnohmotné děje, musí se usmát, protože nejeden badatel podává ve své zprávě posudek </w:t>
      </w:r>
      <w:r>
        <w:rPr>
          <w:rFonts w:cs="Courier New" w:ascii="Courier New" w:hAnsi="Courier New"/>
          <w:i/>
          <w:iCs/>
          <w:sz w:val="20"/>
          <w:szCs w:val="20"/>
        </w:rPr>
        <w:t>sám o sobě</w:t>
      </w:r>
      <w:r>
        <w:rPr>
          <w:rFonts w:cs="Courier New" w:ascii="Courier New" w:hAnsi="Courier New"/>
          <w:sz w:val="20"/>
          <w:szCs w:val="20"/>
        </w:rPr>
        <w:t xml:space="preserve">, odhaluje svůj vlastní vnitřní život a kárá jen </w:t>
      </w:r>
      <w:r>
        <w:rPr>
          <w:rFonts w:cs="Courier New" w:ascii="Courier New" w:hAnsi="Courier New"/>
          <w:i/>
          <w:iCs/>
          <w:sz w:val="20"/>
          <w:szCs w:val="20"/>
        </w:rPr>
        <w:t xml:space="preserve">svůj </w:t>
      </w:r>
      <w:r>
        <w:rPr>
          <w:rFonts w:cs="Courier New" w:ascii="Courier New" w:hAnsi="Courier New"/>
          <w:sz w:val="20"/>
          <w:szCs w:val="20"/>
        </w:rPr>
        <w:t>duševní sta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ruhý příklad: Někdo navštíví médium. Stane se mu, že prostřednictvím média k němu mluví zesnulý příbuzný. Návštěvník se ho zeptá na radu v nějaké snad i velmi důležité pozemské záležitosti. Zesnulý mu dá nějaké pokyny a návštěvník je přijme jako evangelium, jako zjevení ze záhrobí. Přesně se jimi řídí a… napálí se a často utrpí velkou ško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ý je následek? Návštěvník především zapochybuje o médiu a ve svém zklamání a ze zlosti nad škodou bude možná působit proti němu. Mnohý bude dokonce cítit povinnost zaútočit veřejně, aby uchránil druhé lidi před stejnou škodou a neúspěchem.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souvislosti s tím musím vysvětlit, k čemu dochází v záhrobním životě. Takový člověk se tím následkem přitažlivosti stejného duchovního druhu otevírá podobným záhrobním proudům a jako nástroj takových negativních proudů se může stát horlivým odpůrcem onoho světa v pyšném domnění, že hájí pravdu a prokazuje tím lidstvu velkou službu. Ve skutečnosti ze sebe učiní otroka nečistoty a obtíží se karmou, k jejímuž rozuzlení bude potřebovat celý lidský život nebo ještě víc. Z karmy vycházejí stále nové a nové nitky, takže vzniká síť, do níž se tento člověk zaplete. Nakonec již neví kudy kam a horlí pak nepřátelsky o to zuřivěj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kud zklamaný návštěvník nepovažuje médium za podvodníka, přinejmenším zaujme vůči celému záhrobí velmi pochybovačný postoj, nebo se vydá obvyklou pohodlnou cestou, kterou jdou tisíce lidí, a řekne si: „Co je mi konečně po onom světě. Ať si tím lámou hlavu jiní. Mám na práci cosi lepšího.“ To „lepší“ však znamená vyděláváním peněz sloužit jenom tělu, a tak se ještě více vzdalovat od jemnohmotného svě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je tedy vlastně vinen? </w:t>
      </w:r>
      <w:r>
        <w:rPr>
          <w:rFonts w:cs="Courier New" w:ascii="Courier New" w:hAnsi="Courier New"/>
          <w:i/>
          <w:iCs/>
          <w:sz w:val="20"/>
          <w:szCs w:val="20"/>
        </w:rPr>
        <w:t>Opět jen on sám!</w:t>
      </w:r>
      <w:r>
        <w:rPr>
          <w:rFonts w:cs="Courier New" w:ascii="Courier New" w:hAnsi="Courier New"/>
          <w:sz w:val="20"/>
          <w:szCs w:val="20"/>
        </w:rPr>
        <w:t xml:space="preserve"> Tím, že bral sdělení jako evangelium, si utvořil </w:t>
      </w:r>
      <w:r>
        <w:rPr>
          <w:rFonts w:cs="Courier New" w:ascii="Courier New" w:hAnsi="Courier New"/>
          <w:i/>
          <w:iCs/>
          <w:sz w:val="20"/>
          <w:szCs w:val="20"/>
        </w:rPr>
        <w:t>nesprávnou</w:t>
      </w:r>
      <w:r>
        <w:rPr>
          <w:rFonts w:cs="Courier New" w:ascii="Courier New" w:hAnsi="Courier New"/>
          <w:sz w:val="20"/>
          <w:szCs w:val="20"/>
        </w:rPr>
        <w:t xml:space="preserve"> představu. Byla to pouze </w:t>
      </w:r>
      <w:r>
        <w:rPr>
          <w:rFonts w:cs="Courier New" w:ascii="Courier New" w:hAnsi="Courier New"/>
          <w:i/>
          <w:iCs/>
          <w:sz w:val="20"/>
          <w:szCs w:val="20"/>
        </w:rPr>
        <w:t xml:space="preserve">jeho </w:t>
      </w:r>
      <w:r>
        <w:rPr>
          <w:rFonts w:cs="Courier New" w:ascii="Courier New" w:hAnsi="Courier New"/>
          <w:sz w:val="20"/>
          <w:szCs w:val="20"/>
        </w:rPr>
        <w:t>chyba a ne vina druhých, protože se domníval, že zesnulý se vstupem do jemnohmotného světa stal zároveň do jisté míry i vševědoucím, nebo že toho alespoň ví ví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 se mýlí statisíce lidí. Jediné, co zesnulý ví po své proměně více, je pouze fakt, že takzvanou smrtí skutečně nepřestal exist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to je také vše, dokud se nechopí příležitosti dostat se v jemnohmotném světě dál, což i tam závisí na jeho vlastním svobodném rozhodnutí a na jeho poctivém a pilném úsi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je tedy dotázán na pozemské záležitosti, vyjádří svůj názor v dobrém úmyslu splnit tazatelovo přání a v přesvědčení, že dává to nejlepší. Ale aniž si je toho vědom, není vůbec schopen posuzovat pozemské záležitosti a poměry tak jasně jako člověk žijící dosud v těle na zemi, protože mu chybí hrubohmotnost, kterou nezbytně potřebuje ke správnému posuz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ho stanovisko je proto nutně jiné. Nicméně dává, co může, a dává při nejlepším chtění i to nejlepší. Nelze tedy ani jemu ani médiu nic vyčítat. Není proto ani prolhaným duchem. Měli bychom vůbec rozlišovat jen duchy, kteří toho ví více nebo méně, neboť jakmile duch klesne, stane se tedy méně čistým a těžším, se současně zúží přirozeně i jeho obzo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Dává a projevuje vždy to, co sám cítí. A </w:t>
      </w:r>
      <w:r>
        <w:rPr>
          <w:rFonts w:cs="Courier New" w:ascii="Courier New" w:hAnsi="Courier New"/>
          <w:i/>
          <w:iCs/>
          <w:sz w:val="20"/>
          <w:szCs w:val="20"/>
        </w:rPr>
        <w:t>žije jen citem</w:t>
      </w:r>
      <w:r>
        <w:rPr>
          <w:rFonts w:cs="Courier New" w:ascii="Courier New" w:hAnsi="Courier New"/>
          <w:sz w:val="20"/>
          <w:szCs w:val="20"/>
        </w:rPr>
        <w:t xml:space="preserve">, ne vypočítavým rozumem, který již nemá, protože rozum byl vázán na pozemský mozek a tím i na prostor a čas. Jakmile úmrtím mozek odpadne, duch již nemyslí a neuvažuje, ale jen cítí, </w:t>
      </w:r>
      <w:r>
        <w:rPr>
          <w:rFonts w:cs="Courier New" w:ascii="Courier New" w:hAnsi="Courier New"/>
          <w:i/>
          <w:iCs/>
          <w:sz w:val="20"/>
          <w:szCs w:val="20"/>
        </w:rPr>
        <w:t>bezprostředně a stále prožív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Chybu dělají lidé, kteří si chtějí v pozemských záležitostech, vázaných na prostor a čas, vyžádat radu od těch, kdo již nejsou takto omezeni, a proto pro ně ani nemají pochop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byvatelé onoho světa sice mohou poznat, který směr v nějaké záležitosti je správný a který nesprávný, pak ale musí člověk se svými pozemskými prostředky, tedy s rozumem a zkušenostmi, uvážit, jak má správně postupovat. Musí to uvést do souladu s pozemskými možnostmi! To je </w:t>
      </w:r>
      <w:r>
        <w:rPr>
          <w:rFonts w:cs="Courier New" w:ascii="Courier New" w:hAnsi="Courier New"/>
          <w:i/>
          <w:iCs/>
          <w:sz w:val="20"/>
          <w:szCs w:val="20"/>
        </w:rPr>
        <w:t xml:space="preserve">jeho </w:t>
      </w:r>
      <w:r>
        <w:rPr>
          <w:rFonts w:cs="Courier New" w:ascii="Courier New" w:hAnsi="Courier New"/>
          <w:sz w:val="20"/>
          <w:szCs w:val="20"/>
        </w:rPr>
        <w:t>prá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ak i když dostane příležitost ovlivňovat a mluvit duch, který hluboko klesl, nemůže nikdo říci, že lže nebo se snaží vést nesprávně. Sděluje pouze to, co sám prožívá, a snaží se o tom přesvědčit i druhé. Nemůže dát nic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sou v názorech spiritistů nesčetné omy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Spiritismus“ získal velmi špatnou pověst, ne však sám sebou, ale vinou velkého počtu stoupenců, kteří se již po několika a často velmi skrovných zážitcích celí nadšení domnívají, že jim byl odhrnut závoj. Horlivě se pak snaží oblažit druhé lidi představou jemnohmotného života, kterou si sami vymysleli, kterou vytvořila jejich bezuzdná fantazie a jež především odpovídá jejich vlastním přáním. Takové obrazy se však zřídka plně shodují s pravd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POUTANÝ K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slova se často používají. Kdo ale také skutečně chápe, co jimi říká? „Připoutaný k zemi“ zní jako hrozný trest. Většina lidí pociťuje mírnou hrůzu a bojí se těch, kteří jsou dosud připoutáni k zemi. Přitom význam těchto slov není tak zl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stěže je mnoho chmurného, co poutá toho nebo onoho člověka k zemi. Většinou jsou to však zcela prosté věci, které nutně vedou k připoutání k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změme například případ: Hříchy rodičů se mstí až do třetího a čtvrtého pokol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ítě se doma zeptá na něco o onom světě nebo o Bohu, co slyšelo ve škole nebo v kostele. Otec je odbude zkrátka poznámkou: „Ach, jdi mi s tou hloupostí! Až umřeme, je po vš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ítě se zarazí, zapochybuje. Opovržlivé výroky otce nebo matky se opakují, dítě slyší totéž i od jiných osob a nakonec přijme jejich názo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stane chvíle, kdy otec odejde na věčnost. Ke svému zděšení pozná, že nepřestal existovat. Nyní se v něm probudí vroucí přání sdělit tento poznatek svému dítěti. Jeho přání ho k němu připoutá.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ítě ho ale neslyší a necítí jeho blízkost. Žije v přesvědčení, že otec již neexistuje, a to stojí jako pevná, neproniknutelná zeď mezi ním a otcovým úsilím. Muka, která otec prožívá, když musí sledovat, že dítě teď jde z jeho popudu nesprávnou cestou, která ho stále více odvádí od pravdy, stejně jako úzkost, že se dítě na této nesprávné cestě nedokáže vyhnout nebezpečí klesnutí a že je mu především mnohem snadněji vydáno, na něho zároveň působí jako takzvaný trest za to, že dítě uvedl na tuto 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řídkakdy se mu podaří přivést je nějakým způsobem k poznání. Je nucen sledovat, jak se nesprávný názor přenáší z jeho dítěte na vnuky a tak dále, a to všechno jako následek jeho vlastního pochybení. Osvobodí se teprve tehdy, až jeden z jeho potomků pozná správnou cestu, jde po ní a současně ovlivňuje i ostatní. Tím se člověk připoutaný k zemi pozvolna uvolňuje a může pomýšlet na vlastní vze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veďme jiný případ: Náruživý kuřák si vezme s sebou do záhrobí silou touhu po kouření, neboť tato touha je sklon, který se dotýká citu, tedy duchovna, i když pouze jeho nejzevnějších výběžků. Stane se vroucím přáním a drží ho tam, kde může dosáhnout ukojení… na této zemi. Nachází je tím, že vyhledává kuřáky a s </w:t>
      </w:r>
      <w:r>
        <w:rPr>
          <w:rFonts w:cs="Courier New" w:ascii="Courier New" w:hAnsi="Courier New"/>
          <w:i/>
          <w:iCs/>
          <w:sz w:val="20"/>
          <w:szCs w:val="20"/>
        </w:rPr>
        <w:t>nimi</w:t>
      </w:r>
      <w:r>
        <w:rPr>
          <w:rFonts w:cs="Courier New" w:ascii="Courier New" w:hAnsi="Courier New"/>
          <w:sz w:val="20"/>
          <w:szCs w:val="20"/>
        </w:rPr>
        <w:t xml:space="preserve"> má požitek </w:t>
      </w:r>
      <w:r>
        <w:rPr>
          <w:rFonts w:cs="Courier New" w:ascii="Courier New" w:hAnsi="Courier New"/>
          <w:i/>
          <w:iCs/>
          <w:sz w:val="20"/>
          <w:szCs w:val="20"/>
        </w:rPr>
        <w:t>v jejich citech</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takové lidi nepoutá těžká karma k jinému místu, je jim docela dobře a velmi zřídka si uvědomují, že je to vlastně trest. Jen ten, kdo přehlíží celé bytí, poznává trest, který přineslo nevyhnutelné zvratné působení a který spočívá v tom, že dotyčný člověk nemůže vystoupit výš, dokud ho žádost po ukojení neustále živená „zážitky“ poutá k jiným lidem, žijícím dosud v těle na zemi. Jedině prostřednictvím jejich cítění může dosáhnout spolu s nimi ukojení své touh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e tomu i s pohlavním ukájením, s pijáctvím, ba dokonce i se zvláštní zálibou v jídle. Také v tomto případě jsou mnozí touto zálibou připoutáni k tomu, aby slídili po kuchyních i sklepech a pak byli přítomni, až budou pozemští lidé jíst, a mohli alespoň malou část požitku procítit s ni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ísně vzato je to ovšem „trest“. Ale při svém naléhavém přání jej tito „připoutaní k zemi“ nepociťují. Jejich přání přehluší vše ostatní, a proto nemůže touha po něčem ušlechtilejším a vyšším tak zesílit, aby se stala hlavním zážitkem, a tím je osvobodila ode všeho ostatního a povznesla 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jsou si vůbec vědomi, co tím vlastně zameškávají, dokud tato žádost po ukojení, které může být vždy jen nepatrným a částečným ukojením prostřednictvím jiných, neochabne a nepohasne právě tím, jak si člověk pomalu odvykne. Pak na totéž a konečně i na první místo ponenáhlu nastupují jiné city vyvolané méně silnou touhou, které v něm ještě dřímají, takže je ihned prožívá, a tím se stávají skuteč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ruh citů, jež se probudily k životu, ho pak přivede tam, kde je stejný druh, buď výše nebo hlouběji, až i tento cit stejně jako předešlý cit díky odvyknutí zvolna zanikne a uplatní se další, který ještě zbý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člověk časem očistí od všech těch mnoha strusek, jež si přinesl na onen svět. Nezůstane snad jednou někde vězet při prožívání posledního citu? Nebo nezmenší se jeho schopnost cítění? Ne! Protože když člověk konečně ponenáhlu vyžije nebo odloží nižší city a stoupá, probudí se v něm trvalá touha po stále vyšším a čistším a ta ho neustále žene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je </w:t>
      </w:r>
      <w:r>
        <w:rPr>
          <w:rFonts w:cs="Courier New" w:ascii="Courier New" w:hAnsi="Courier New"/>
          <w:i/>
          <w:iCs/>
          <w:sz w:val="20"/>
          <w:szCs w:val="20"/>
        </w:rPr>
        <w:t xml:space="preserve">normální </w:t>
      </w:r>
      <w:r>
        <w:rPr>
          <w:rFonts w:cs="Courier New" w:ascii="Courier New" w:hAnsi="Courier New"/>
          <w:sz w:val="20"/>
          <w:szCs w:val="20"/>
        </w:rPr>
        <w:t>postup! Jsou ale tisíce jiných případů. Nebezpečí pádu nebo uváznutí je mnohem větší než v těle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i-li již výše a oddáš-li se nižšímu citu, třeba jen na okamžik, stane se tento cit ihned prožitím a tím i skutečností. Zhutníš, ztěžkneš a klesneš do stejnorodých oblastí. Tvůj obzor se zúží a musíš se opět pomalu vypracovávat vzhůru, pokud se ti nestane, že klesáš ještě hlouběji, stále hloub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Bděte a modlete se!“ proto nejsou prázdná slova. Teď je jemnohmotnost v tobě dosud chráněna tvým tělem jako pevnou kotvou. Když ale nadejde odloučení při takzvaném úmrtí a rozkladu těla, zůstaneš bez této ochrany a jako jemnohmotného člověka tě bude neodolatelně přitahovat stejnorodost, ať již dolů nebo vzhůru, a nebudeš tomu moci uniknout. Jen velká hybná síla ti může pomoci dostat se vzhůru – tvé silné chtění k dobrému, ke vznešenému, které se stane touhou a citem, a tím i prožitím a skutečností podle zákona jemnohmotného světa, který zná jen c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začni s tímto chtěním již teď, aby při proměně, která pro tebe může nadejít každou hodinou, nebylo přehlušeno příliš silnou pozemskou žádostivostí! Měj se na pozoru, člověče, a buď ostražit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POHLAVNÍ ZDRŽENLIVOST DUCHOVNÉ PROSPĚŠ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ž se lidé zbaví mylného názoru, že pohlavní zdrženlivost má své výhody, bude o mnoho neštěstí méně. Vynucená zdrženlivost je přehmat, který se může trpce vymst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kony v celém stvoření ukazují přece dosti zřetelně cestu, kamkoliv se podíváme. Potlačování je nepřirozené. Všechno, co odporuje přirozenosti, je však vzpíráním se proti přírodním, tedy Božím zákonům a tak jako ve všem nemůže ani zde přinést nic dobr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v tomto bodě se nedělá výjimka. Člověk se pouze nesmí nechat ovládnout pohlavním hnutím, nesmí ze sebe učinit otroka svých pudů, jinak je vypěstuje v náruživost, takže se z toho, co je přirozené a zdravé, stane chorobná neře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má stát </w:t>
      </w:r>
      <w:r>
        <w:rPr>
          <w:rFonts w:cs="Courier New" w:ascii="Courier New" w:hAnsi="Courier New"/>
          <w:i/>
          <w:iCs/>
          <w:sz w:val="20"/>
          <w:szCs w:val="20"/>
        </w:rPr>
        <w:t>nad tím</w:t>
      </w:r>
      <w:r>
        <w:rPr>
          <w:rFonts w:cs="Courier New" w:ascii="Courier New" w:hAnsi="Courier New"/>
          <w:sz w:val="20"/>
          <w:szCs w:val="20"/>
        </w:rPr>
        <w:t>. To znamená: Ne snad zdrženlivost vynucovat, ale stát na stráži s vnitřní čistou morálkou, aby tím neuškodil sám sobě i jin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se mnohý člověk domnívá, že se zdrženlivostí dostane duchovně výše, může se mu snadno stát, že tím dosáhne pravého opaku. Podle svého založení bude více méně trvale bojovat s přirozenými pudy. Tento boj vyžaduje velkou část jeho duchovních sil, poutá je tedy, takže se nemohou uplatnit jinde. Tím se zabraňuje volnému rozvoji duchovních sil. Takový člověk občas trpí tísnivou těžkomyslností, která mu překáží v radostném vnitřním rozma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ělo je dar svěřený Stvořitelem a člověk je povinen o něj pečovat. Stejně jako nemůže beztrestně potlačovat žádost těla po jídle, pití, odpočinku a spánku, vyprazdňování měchýře a střev, a stejně jako brzy nepříjemně pocítí nedostatek čerstvého vzduchu a pohybu, tak nebude moci ani nepřirozeně potlačovat zdravou žádost zralého těla po pohlavním uplatnění, aniž si tím neuško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lnění přirozené žádosti těla může jenom napomáhat nitru člověka, tedy vývoji ducha, nikdy mu nemůže překážet, protože jinak by to Stvořitel do něho nevloži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jako všude škodí i zde každé přehánění. Je nutno přísně dbát na to, aby žádost nebyla snad jen následkem fantazie, uměle roznícené četbou nebo něčím jiným, následkem zesláblého těla nebo předrážděných nervů. Musí to být skutečně jen požadavek zdravého těla, který rozhodně nedoléhá na člověka příliš čast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K tomu dojde jen tehdy, když již předtím vznikla mezi oběma pohlavími dokonalá duchovní harmonie, která nakonec usiluje občas i o tělesné spoj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y jiné pohnutky jsou pro obě strany zneuctívající, nečisté a nemravné, </w:t>
      </w:r>
      <w:r>
        <w:rPr>
          <w:rFonts w:cs="Courier New" w:ascii="Courier New" w:hAnsi="Courier New"/>
          <w:i/>
          <w:iCs/>
          <w:sz w:val="20"/>
          <w:szCs w:val="20"/>
        </w:rPr>
        <w:t>a to i v manželství</w:t>
      </w:r>
      <w:r>
        <w:rPr>
          <w:rFonts w:cs="Courier New" w:ascii="Courier New" w:hAnsi="Courier New"/>
          <w:sz w:val="20"/>
          <w:szCs w:val="20"/>
        </w:rPr>
        <w:t>. Tam, kde není duchovní soulad, vede další trvání manželství nezbytně k nemrav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společenské zřízení zde ještě nenašlo správnou cestu, nemůže tento nedostatek nic změnit na přírodních zákonech, které se nikdy nebudou řídit podle lidských nařízení a nesprávně vytvořených pojmů. Lidem nakonec nezbude nic jiného, než aby přizpůsobili svá státní a společenská zřízení přírodním, tedy Božím zákonům, chtějí-li skutečně dosáhnout vnitřního míru a ozdrav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hlavní zdrženlivost také nemá nic společného s cudností. Zdrženlivost by bylo možné nanejvýš přiřadit k pojmu „ukázněnost“, odvozenému od kázně, výchovy nebo sebekáz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avou cudností se rozumí </w:t>
      </w:r>
      <w:r>
        <w:rPr>
          <w:rFonts w:cs="Courier New" w:ascii="Courier New" w:hAnsi="Courier New"/>
          <w:i/>
          <w:iCs/>
          <w:sz w:val="20"/>
          <w:szCs w:val="20"/>
        </w:rPr>
        <w:t>čistota myšlenek</w:t>
      </w:r>
      <w:r>
        <w:rPr>
          <w:rFonts w:cs="Courier New" w:ascii="Courier New" w:hAnsi="Courier New"/>
          <w:sz w:val="20"/>
          <w:szCs w:val="20"/>
        </w:rPr>
        <w:t xml:space="preserve">, ale ve </w:t>
      </w:r>
      <w:r>
        <w:rPr>
          <w:rFonts w:cs="Courier New" w:ascii="Courier New" w:hAnsi="Courier New"/>
          <w:i/>
          <w:iCs/>
          <w:sz w:val="20"/>
          <w:szCs w:val="20"/>
        </w:rPr>
        <w:t>všech</w:t>
      </w:r>
      <w:r>
        <w:rPr>
          <w:rFonts w:cs="Courier New" w:ascii="Courier New" w:hAnsi="Courier New"/>
          <w:sz w:val="20"/>
          <w:szCs w:val="20"/>
        </w:rPr>
        <w:t xml:space="preserve"> věcech, až dolů k myšlenkám souvisejícím se zaměstnáním. Cudnost je čistě duchovní vlastnost a ne tělesná. I při uspokojování pohlavního pudu může být plně zachována cudnost oboustrannou čistotou myšlen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omě toho je účelem tělesného spojení nejen plození, ale má při něm docházet k neméně cennému a nutnému ději vroucího splynutí a vzájemné výměny proudů k vyššímu rozvoji s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YŠLENKOVÉ FOR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sedněte v některé kavárně nebo restauraci a pozorujte obsazené stoly kolem sebe. Naslouchejte rozhovorům. Poslouchejte, co si lidé mají říci. Jděte do rodin, všímejte si svého nejužšího kruhu ve chvílích odpočinku, kdy již není naléhavá prá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e zděšením zjistíte, jak je jalové všechno, co lidé říkají, když nemohou hovořit o svém obvyklém zaměstnání. Budete-li se někdy vážně zabývat bystrým pozorováním, pocítíte až k ošklivosti prázdnotu myšlenek, tísnivě malý okruh zájmů i strašnou povrch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patrné výjimky, se kterými se při tom setkáte, lidé, jejichž slova jsou ve </w:t>
      </w:r>
      <w:r>
        <w:rPr>
          <w:rFonts w:cs="Courier New" w:ascii="Courier New" w:hAnsi="Courier New"/>
          <w:i/>
          <w:iCs/>
          <w:sz w:val="20"/>
          <w:szCs w:val="20"/>
        </w:rPr>
        <w:t xml:space="preserve">chvílích odpočinku </w:t>
      </w:r>
      <w:r>
        <w:rPr>
          <w:rFonts w:cs="Courier New" w:ascii="Courier New" w:hAnsi="Courier New"/>
          <w:sz w:val="20"/>
          <w:szCs w:val="20"/>
        </w:rPr>
        <w:t>všedního života provanuta touhou po duševním zdokonalení, vám budou připadat jako osamělí cizinci uprostřed shonu na tržiš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v takzvaných chvílích odpočinku můžete nejsnadněji poznat skutečné nitro člověka. Jakmile se obvyklá činnost v jeho povolání odsune stranou, odpadne i jeho vnější opora a zvláštní oblast jeho vědění. Co </w:t>
      </w:r>
      <w:r>
        <w:rPr>
          <w:rFonts w:cs="Courier New" w:ascii="Courier New" w:hAnsi="Courier New"/>
          <w:i/>
          <w:iCs/>
          <w:sz w:val="20"/>
          <w:szCs w:val="20"/>
        </w:rPr>
        <w:t xml:space="preserve">potom </w:t>
      </w:r>
      <w:r>
        <w:rPr>
          <w:rFonts w:cs="Courier New" w:ascii="Courier New" w:hAnsi="Courier New"/>
          <w:sz w:val="20"/>
          <w:szCs w:val="20"/>
        </w:rPr>
        <w:t>zbývá, je vlastní člověk. Podívejte se na něho a naslouchejte jako nezúčastnění jeho slovům! Velmi brzy přerušíte pozorování, protože se vám stane nesnesiteln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mocní se vás hluboký smutek, až poznáte, jak mnoho je lidí, kteří se příliš neliší od zvířat. Nejsou sice úplně tupí, mají vyšší intelekt, ale v hlavních rysech jsou totéž. Jednostranně jdou pozemským životem jako s klapkami na očích a vidí před sebou stále pouze to čistě pozemské. Starají se o jídlo a pití, o větší nebo menší hromadění pozemských hodnot, baží po tělesných požitcích a všechno přemýšlení o věcech, jež nemohou vidět tělesným zrakem, považují za plýtvání časem, který podle svého názoru využijí mnohem lépe k „zotav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ohou pochopit a nikdy nepochopí, že pozemský život se všemi svými požitky a radostmi dostane pravou náplň teprve tehdy, když je člověk alespoň trochu obeznámen s jemnohmotným světem, který patří ke světu hrubohmotnému. Když ví o zvratném působení, které nás spojuje s jemnohmotným světem, a nemá proto již pocit, že je vydán napospas náhodám. Lidé to zapuzují daleko od sebe v mylném domnění, že je-li skutečně jemnohmotný svět, mohli by z něho mít jen nepříjemnosti nebo i hrůzu, jakmile by se jím začali zabý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jim cizí myšlenka, že úsilím dostat se výše nabývá celý pozemský život teprve skutečné hodnoty, a tím pak i všemi pozemskými radostmi a požitky proudí nejnádhernější životní teplo. Tyto radosti nejsou snad potom odsunuty stranou, ale těm, kdo touží po čistším a vyšším a vážně hledají, se jako nejkrásnější zvratné působení dostává vroucího přitakání životu, které často vyzní v jásavé nadšení pro všechno, co existuje a co se jim naskýt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šetilci, kteří přecházejí kolem toho! Jsou to zbabělci, jimž zůstanou navždy odepřeny nádherné radosti toho, kdo odvážně proniká vpře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adujte se, že všechno kolem vás </w:t>
      </w:r>
      <w:r>
        <w:rPr>
          <w:rFonts w:cs="Courier New" w:ascii="Courier New" w:hAnsi="Courier New"/>
          <w:i/>
          <w:iCs/>
          <w:sz w:val="20"/>
          <w:szCs w:val="20"/>
        </w:rPr>
        <w:t>žije</w:t>
      </w:r>
      <w:r>
        <w:rPr>
          <w:rFonts w:cs="Courier New" w:ascii="Courier New" w:hAnsi="Courier New"/>
          <w:sz w:val="20"/>
          <w:szCs w:val="20"/>
        </w:rPr>
        <w:t>, až daleko do zdánlivě nezměrných plání! Nic není mrtvé, nic prázdné, jak by se snad zdálo. A vše pracuje a tká na zákoně zvratného působení, do jehož středu jste postaveni vy, lidé, abyste tvořili a řídili nové nitky jako jejich východiska i konečné cíle. Jste mocní vládci, z nichž si každý sám tvoří svou říši, aby ho buď povznesla, nebo pohřbila pod seb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buďte se! Použijte moci, jež vám byla dána, s plnou znalostí tohoto mocného dění, abyste z hlouposti, tvrdošíjnosti nebo i z lenosti neplodili jen ošklivé nestvůry, které bujně přerostou všechno zdravé a dobré a nakonec i samého původce přivedou ke kolísání a k pá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nejbližší jemnohmotné okolí člověka může hodně přispět k tomu, aby ho povzneslo nebo stlačilo dolů. Je to ten zvláštní svět myšlenkových forem, jejichž živé působení je jen malou částí obrovského soukolí celého stvoření. Jejich spojovací nitky ale zasahují do hrubohmotnosti i dále vzhůru do jemnohmotnosti, ovšem stejně tak i dolů do říše temna. Jako obrovská síť tepen a nervových provazců je všechno to vetkáno a vpleteno do sebe a nedá se roztrhnout ani oddělit! Dbejte na t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 kterým je to dopřáno, mohou občas spatřit část toho, mnohé však jen vytušit. Tímto způsobem se již lidé leccos dozvěděli. Snažili se budovat na těchto poznatcích dále, aby získali úplný obraz. Přitom však vznikly mezery a chyby. Mnozí badatelé v jemnohmotné oblasti dělali skoky, takže nutně ztratili souvislost. Jiní opět vyplnili mezery fantastickými představami, které překrucovaly a zkreslovaly skutečnost a nezbytně otřásly důvěrou v celé bádání. Následkem byl oprávněný výsměch, který – opřen o nelogičnost takzvaných duchovních badatelů – musel zvítěz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á-li se mluvit o těchto věcech, je nutno v prvé řadě vést celým děním v díle stvoření lano, jehož se pozorovatel může přidržet a vyšplhat se po něm vzhůru. Mnoho dějů, které nechápe, má své východisko již v jeho nejbližším okolí. Pohled do světa myšlenkových forem by mu jistě umožnil pochopit leccos, co se mu předtím zdálo nevysvětl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é výkonná spravedlnost by při posuzování mnoha případů našla jako skutečné původce zcela jiné lidi než ty, které obvinila, a volala by je v prvé řadě k zodpovědnosti. Klíč k tomu spočívá v souvislosti jednotlivce se světem myšlenkových forem, který je pozemskému lidstvu nejbliž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mnoho lidí je ovšem dobrodiním, že mají na očích pásku, která jim nedovolí hledět dále, než je schopen dohlédnout jejich pozemský tělesný zrak. Polekalo by je, jakého druhu jsou nynější myšlenkové for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ých, kteří dnes naivně nebo i lehkomyslně žijí bez výčitek svědomí, by se zmocnilo ochromující zděšení. Neboť </w:t>
      </w:r>
      <w:r>
        <w:rPr>
          <w:rFonts w:cs="Courier New" w:ascii="Courier New" w:hAnsi="Courier New"/>
          <w:i/>
          <w:iCs/>
          <w:sz w:val="20"/>
          <w:szCs w:val="20"/>
        </w:rPr>
        <w:t>každá</w:t>
      </w:r>
      <w:r>
        <w:rPr>
          <w:rFonts w:cs="Courier New" w:ascii="Courier New" w:hAnsi="Courier New"/>
          <w:sz w:val="20"/>
          <w:szCs w:val="20"/>
        </w:rPr>
        <w:t xml:space="preserve"> </w:t>
      </w:r>
      <w:r>
        <w:rPr>
          <w:rFonts w:cs="Courier New" w:ascii="Courier New" w:hAnsi="Courier New"/>
          <w:i/>
          <w:iCs/>
          <w:sz w:val="20"/>
          <w:szCs w:val="20"/>
        </w:rPr>
        <w:t>vytvořená myšlenka</w:t>
      </w:r>
      <w:r>
        <w:rPr>
          <w:rFonts w:cs="Courier New" w:ascii="Courier New" w:hAnsi="Courier New"/>
          <w:sz w:val="20"/>
          <w:szCs w:val="20"/>
        </w:rPr>
        <w:t>, jako všechno v jemnohmotném světě, nabývá ihned formy, která ztělesňuje a zobrazuje její skutečný smys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ivá tvůrčí síla, která proudí lidmi, pomocí soustředěné vůle spočívající v hotové myšlence shromáždí jemnohmotnost a spojí ji v útvar, který vyjadřuje záměr této myšlenky. Vznikne tedy něco skutečného a živého, co nyní působením zákona přitažlivosti stejnorodého přitahuje ve světě myšlenkových forem stejnorodé nebo je jím přitahováno, což záleží na jeho vlastní sí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le toho, jak člověk myšlenku při jejím vzniku zároveň </w:t>
      </w:r>
      <w:r>
        <w:rPr>
          <w:rFonts w:cs="Courier New" w:ascii="Courier New" w:hAnsi="Courier New"/>
          <w:i/>
          <w:iCs/>
          <w:sz w:val="20"/>
          <w:szCs w:val="20"/>
        </w:rPr>
        <w:t>procítí</w:t>
      </w:r>
      <w:r>
        <w:rPr>
          <w:rFonts w:cs="Courier New" w:ascii="Courier New" w:hAnsi="Courier New"/>
          <w:sz w:val="20"/>
          <w:szCs w:val="20"/>
        </w:rPr>
        <w:t xml:space="preserve">, buď slaběji nebo silněji, bude mít takový </w:t>
      </w:r>
      <w:r>
        <w:rPr>
          <w:rFonts w:cs="Courier New" w:ascii="Courier New" w:hAnsi="Courier New"/>
          <w:i/>
          <w:iCs/>
          <w:sz w:val="20"/>
          <w:szCs w:val="20"/>
        </w:rPr>
        <w:t>život</w:t>
      </w:r>
      <w:r>
        <w:rPr>
          <w:rFonts w:cs="Courier New" w:ascii="Courier New" w:hAnsi="Courier New"/>
          <w:sz w:val="20"/>
          <w:szCs w:val="20"/>
        </w:rPr>
        <w:t xml:space="preserve"> i její jemnohmotný útvar. Tento myšlenkový svět je hustě obydlen. Vzájemnou přitažlivostí se utvořila celá shromaždiště nebo ústředny a z nich díky síle, která je v nich soustředěna, proudí na lidi vli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udí především na ty, kdo mají sklon ke stejnému druhu, kdo tedy v sobě mají něco podobného. Posilují je v jejich chtění stejného druhu a podněcují k opětovnému vytváření podobných útvarů. Ty pak vstupují do světa myšlenkových forem a působí v něm stejným způsob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i jiné lidi, kteří nemají tyto vlastnosti, mohou myšlenkové ústředny obtěžovat a pozvolna přitahovat k sobě, jestliže stále novým přílivem dosáhnou netušené síly. Před jejich vlivem jsou chráněni pouze ti, jejichž myšlenky jsou ve větší míře jiného druhu, takže spojení s odlišnými myšlenkovými formami není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jsou to ale žel nenávist, závist, zloba, smyslnost, lakota a všechna ostatní zla, která díky většímu počtu svých přívrženců mají ve světě myšlenkových forem nejsilnější shromaždiště sil. Méně již čistota a láska. Z toho důvodu se zlo šíří nesmírně rychle. Navíc tato shromaždiště sil myšlenkových forem navazují spojení se stejnorodými oblastmi temna. Odtamtud jsou zvlášť podněcována ke stále intenzivnější činnosti, takže jestliže se jejich vliv šíří dál a dál, mohou v lidstvu způsobit úplnou spoušť.</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žehnaná proto budiž hodina, kdy mezi lidmi opět zaujmou více místa myšlenky čisté lásky, aby se ve světě myšlenkových forem vyvinula silná shromaždiště stejného druhu, jimž se pak bude moci dostávat přílivu ze světlejších sfér. Tím budou moci nejen dodávat posilu lidem, kteří usilují o dobro, ale budou moci působit i na temnější mysli a přispět k jejich pozvolné očis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však nutné povšimnout si ještě i jiné činnosti v jemnohmotném světě: Následkem přání původce směřují myšlenkové formy k určitým osobám a mohou na nich ul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li tyto myšlenkové formy čisté a ušlechtilé, zkrášlí osobu, jíž jsou určeny, zesílí kolem ní ochranu čistoty, a pokud se podobají jejím vnitřním citům, mohou ji povznést ještě výš a posílit ji ke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čisté myšlenky však nutně pošpiní osobu, které jsou určeny, stejně jako se pošpiní hrubohmotné tělo náhozem bláta a bahna. Není-li takto pošpiněný člověk vnitřně pevně zakotven ve shromaždištích světlých proudů, může se mu stát, že se jeho cítění tímto náhozem nečistých myšlenek časem zmate. Je to možné proto, že nečisté myšlenkové formy, jež na něm ulpívají, jsou schopny přitahovat všechno stejnorodé, a tím – takto posílené – pozvolna otravují myšlenky osoby, kterou obklop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lavní odpovědnost dopadá samozřejmě na člověka, který nečisté myšlenky vytvořil a svým přáním nebo žádostí vyslal k druhé osobě. Myšlenkové formy totiž zůstávají spojeny i s původcem a působí na něho odpovídajícím způsobem zvrat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e nutné stále znovu volat ke všem opravdu hledajícím: „Dbejte na čistotu svých myšlenek!“ Napněte kvůli tomu všechny své síly. Nemáte ani tušení, co tím způsobíte. Je v tom cosi mocného! Můžete tak působit jako silní bojovníci, razit cestu Světlu a tím přispívat k osvobození svých bližních z úponkovitého býlí jedovatých polí ve světě myšlenkových for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se teď někomu sňala páska z očí, takže by viděl do nejbližšího jemnohmotného okolí, nejdříve by s úlekem spatřil divoký zmatek, který by mu mohl nahánět strach. Ale jen tak dlouho, než by poznal sílu, která je v něm a s jejíž pomocí je schopen razit si jako ostrým mečem cestu. Bez námahy, jen svým cht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viděl by statisíce různých druhů myšlenkových forem, všech možných a pro pozemský zrak často i nemožných podob. Každá jednotlivá forma je však ostře vyhraněna a ukazuje a žije přesně to, co skutečně chtěl člověk, který ji vytvořil. Nepřikrášleně, beze všech umělých pláštíčk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přes tisíce druhů časem ihned poznáme podstatu každé myšlenkové formy, to znamená, že víme, kam patří, i když tyto formy mají různou podobu. Stejně jako můžeme podle vzhledu rozeznat člověka od zvířete, nebo podle určitých známek v obličeji poznat dokonce i různé lidské rasy, právě tak mají i myšlenkové formy zcela určité znaky, které zřetelně ukazují, zda forma patří k nenávisti, závisti, smyslnosti nebo k některé jiné základní tří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á z těchto základních tříd má svůj určitý znak, který je jednotlivým myšlenkovým formám vtisknut jako základ vlastností, jež ztělesňují, bez ohledu na to, jaké vnější podoby tyto formy nabyly vlivem tvořící myšlenky. Přestože formy bývají nejgrotesknějším způsobem znetvořeny až v nejohyzdnější nestvůrnosti, lze podle toho ihned poznat, ke kterému základnímu druhu forma patří. Díky tomuto poznání se nám pak také přestane zdánlivě divoký zmatek jevit jako velký chao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idíme neochvějný pořádek a přísnost základních zákonů proudících celým stvořením. Jestliže je známe a přizpůsobíme se jejich proudění, poskytnou nám nesmírnou ochranu a přinesou velké požeh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se však proti těmto zákonům postaví, toho ovšem zasáhnou, a není-li při tom sražen a rozdrcen, je alespoň ostře obrušován. Za bolestí a trpkých zkušeností je přetvářen tak dlouho, až se vpraví do proudů těchto zákonů a není již překážkou. Teprve pak může být nesen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yšlenkové formy nejen vysílají své účinky zpět na lidi, ale zasahují dál, protože ke stejnému jemnohmotnému světu bližšího okolí patří i většina přírodních bytostí. Kdo se jednou vyrovnal s faktem, že všechno žije, a má proto i formu, ať již je pozemsky viditelná nebo ne, pro toho nebude těžký krok k představě, že i přírodní síly mají tva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tří k nim skřítci, síly, sylfy, rusalky a tak dále, bytosti země, vzduchu, ohně i vody, které již vídalo mnoho lidí – dříve častěji než dnes. Tyto bytosti jsou také ovlivňovány myšlenkovými formami, a tím opět vzniká mnoho dobra nebo zla. A tak to jde dál. Jedno zasahuje do druhého jako v soukolí mechanismu sestrojeného s největší doved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prostřed celého tohoto soustrojí však stojí člověk! Je vyzbrojen prostředky, jimiž může určovat druh tkanin, které mají vzejít z činnosti ve stvoření, a může nařídit soukolí různými smě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ďte si vědomi této nesmírné odpovědnosti, protože všechno se odehrává jen v okruhu vaší pozemské oblasti. Podle moudrého Stvořitelova uspořádání nepřesahuje nic tento okruh, ale vrací se pouze k vám samým. Svým přáním, myšlením a chtěním můžete tento i onen svět otrávit, nebo jej očistit a povznést ke Světlu. Čistotou svých myšlenek proto nařiďte cestu svého osudu směrem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DI A MODLI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často se tento výrok Syna Božího uvádí jako dobře míněná rada a výstraha! Přitom se však ani rádce, ani ten, komu se rada uděluje, nenamáhá, aby přemýšlel, co se vlastně míní těmito slo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se rozumí modlením, ví každý člověk, nebo lépe řečeno, </w:t>
      </w:r>
      <w:r>
        <w:rPr>
          <w:rFonts w:cs="Courier New" w:ascii="Courier New" w:hAnsi="Courier New"/>
          <w:i/>
          <w:iCs/>
          <w:sz w:val="20"/>
          <w:szCs w:val="20"/>
        </w:rPr>
        <w:t>domnívá se</w:t>
      </w:r>
      <w:r>
        <w:rPr>
          <w:rFonts w:cs="Courier New" w:ascii="Courier New" w:hAnsi="Courier New"/>
          <w:sz w:val="20"/>
          <w:szCs w:val="20"/>
        </w:rPr>
        <w:t xml:space="preserve">, že to ví, přestože to ve skutečnosti </w:t>
      </w:r>
      <w:r>
        <w:rPr>
          <w:rFonts w:cs="Courier New" w:ascii="Courier New" w:hAnsi="Courier New"/>
          <w:i/>
          <w:iCs/>
          <w:sz w:val="20"/>
          <w:szCs w:val="20"/>
        </w:rPr>
        <w:t>neví</w:t>
      </w:r>
      <w:r>
        <w:rPr>
          <w:rFonts w:cs="Courier New" w:ascii="Courier New" w:hAnsi="Courier New"/>
          <w:sz w:val="20"/>
          <w:szCs w:val="20"/>
        </w:rPr>
        <w:t>. Stejně tak se domnívá, že přesně ví, co znamená bdít, a přece k tomu má velmi dalek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eastAsia="Courier New" w:cs="Courier New" w:ascii="Courier New" w:hAnsi="Courier New"/>
          <w:sz w:val="20"/>
          <w:szCs w:val="20"/>
        </w:rPr>
        <w:t>„</w:t>
      </w:r>
      <w:r>
        <w:rPr>
          <w:rFonts w:cs="Courier New" w:ascii="Courier New" w:hAnsi="Courier New"/>
          <w:sz w:val="20"/>
          <w:szCs w:val="20"/>
        </w:rPr>
        <w:t>Bděte a modlete se“ je obrazně podané napomenutí k čilosti schopnosti cítění, tedy k činnosti ducha! Ducha v </w:t>
      </w:r>
      <w:r>
        <w:rPr>
          <w:rFonts w:cs="Courier New" w:ascii="Courier New" w:hAnsi="Courier New"/>
          <w:i/>
          <w:iCs/>
          <w:sz w:val="20"/>
          <w:szCs w:val="20"/>
        </w:rPr>
        <w:t xml:space="preserve">pravém </w:t>
      </w:r>
      <w:r>
        <w:rPr>
          <w:rFonts w:cs="Courier New" w:ascii="Courier New" w:hAnsi="Courier New"/>
          <w:sz w:val="20"/>
          <w:szCs w:val="20"/>
        </w:rPr>
        <w:t xml:space="preserve">smyslu, ne snad jako činnosti mozku, neboť živý lidský duch se projevuje jedině </w:t>
      </w:r>
      <w:r>
        <w:rPr>
          <w:rFonts w:cs="Courier New" w:ascii="Courier New" w:hAnsi="Courier New"/>
          <w:i/>
          <w:iCs/>
          <w:sz w:val="20"/>
          <w:szCs w:val="20"/>
        </w:rPr>
        <w:t>citem</w:t>
      </w:r>
      <w:r>
        <w:rPr>
          <w:rFonts w:cs="Courier New" w:ascii="Courier New" w:hAnsi="Courier New"/>
          <w:sz w:val="20"/>
          <w:szCs w:val="20"/>
        </w:rPr>
        <w:t xml:space="preserve">. Duch člověka, tedy jeho původní jádro, které se při putování pozdějším stvořením zformovalo ve vlastní „já“, se neprojevuje </w:t>
      </w:r>
      <w:r>
        <w:rPr>
          <w:rFonts w:cs="Courier New" w:ascii="Courier New" w:hAnsi="Courier New"/>
          <w:i/>
          <w:iCs/>
          <w:sz w:val="20"/>
          <w:szCs w:val="20"/>
        </w:rPr>
        <w:t>ničím jiný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Bdi a modli se“ tedy neznamená nic jiného než požadavek, aby pozemský člověk zjemnil a zesílil schopnost cítění. To je totéž co oživení ducha, který je jedinou věčnou hodnotou člověka. Také jedině duch se může vrátit do ráje, z něhož vyšel. </w:t>
      </w:r>
      <w:r>
        <w:rPr>
          <w:rFonts w:cs="Courier New" w:ascii="Courier New" w:hAnsi="Courier New"/>
          <w:i/>
          <w:iCs/>
          <w:sz w:val="20"/>
          <w:szCs w:val="20"/>
        </w:rPr>
        <w:t xml:space="preserve">Musí </w:t>
      </w:r>
      <w:r>
        <w:rPr>
          <w:rFonts w:cs="Courier New" w:ascii="Courier New" w:hAnsi="Courier New"/>
          <w:sz w:val="20"/>
          <w:szCs w:val="20"/>
        </w:rPr>
        <w:t>se tam vrátit, a to buď jako zralý a vědomý si sám sebe, nebo jako opět nevědomý. Buď jako živé „já“, které usilovalo ke Světlu a stalo se ve stvoření užitečným, nebo jako rozervané, usmrcené já, jestliže bylo ve stvoření nepotřeb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pomenutí Syna Božího „Bdi a modli se“ je proto jedno z nejvážnějších, jež zanechal pozemským lidem. Je zároveň hrozivou výstrahou, aby byli ve stvoření užiteční, tak aby nemuseli být při samočinném působení Božích zákonů ve stvoření zavrž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hleďte na ženu! Má jako největší poklad ženství takovou něhu v citu, jaké nemůže dosáhnout žádný jiný tvor. </w:t>
      </w:r>
      <w:r>
        <w:rPr>
          <w:rFonts w:cs="Courier New" w:ascii="Courier New" w:hAnsi="Courier New"/>
          <w:i/>
          <w:iCs/>
          <w:sz w:val="20"/>
          <w:szCs w:val="20"/>
        </w:rPr>
        <w:t xml:space="preserve">Proto </w:t>
      </w:r>
      <w:r>
        <w:rPr>
          <w:rFonts w:cs="Courier New" w:ascii="Courier New" w:hAnsi="Courier New"/>
          <w:sz w:val="20"/>
          <w:szCs w:val="20"/>
        </w:rPr>
        <w:t xml:space="preserve">by se mělo ve stvoření mluvit jen o </w:t>
      </w:r>
      <w:r>
        <w:rPr>
          <w:rFonts w:cs="Courier New" w:ascii="Courier New" w:hAnsi="Courier New"/>
          <w:i/>
          <w:iCs/>
          <w:sz w:val="20"/>
          <w:szCs w:val="20"/>
        </w:rPr>
        <w:t>ušlechtilém</w:t>
      </w:r>
      <w:r>
        <w:rPr>
          <w:rFonts w:cs="Courier New" w:ascii="Courier New" w:hAnsi="Courier New"/>
          <w:sz w:val="20"/>
          <w:szCs w:val="20"/>
        </w:rPr>
        <w:t xml:space="preserve"> ženství, neboť ženství má v sobě nejsilnější dary k uskutečnění všeho dobr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však na ženě také spočívá největší odpovědnost. Z </w:t>
      </w:r>
      <w:r>
        <w:rPr>
          <w:rFonts w:cs="Courier New" w:ascii="Courier New" w:hAnsi="Courier New"/>
          <w:i/>
          <w:iCs/>
          <w:sz w:val="20"/>
          <w:szCs w:val="20"/>
        </w:rPr>
        <w:t xml:space="preserve">toho </w:t>
      </w:r>
      <w:r>
        <w:rPr>
          <w:rFonts w:cs="Courier New" w:ascii="Courier New" w:hAnsi="Courier New"/>
          <w:sz w:val="20"/>
          <w:szCs w:val="20"/>
        </w:rPr>
        <w:t>důvodu zaměřil Lucifer se svými houfy hlavní útok na ženu, aby si podmanil celé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Lucifer našel u ženy pozdějšího stvoření žel až příliš lehkovážnou půdu. Spěchala mu vstříc s široce rozevřenýma očima a svým způsobem chování otrávila celé pozdější stvoření, protože převrátila čisté pojmy v pokřivené karikatury. To mělo nutně za následek zmatek mezi všemi lidskými duch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istý květ ušlechtilého ženství, koruna pozdějšího stvoření, se pokušitelovým vlivem rychle sám snížil a změnil se v jedovatou rostlinu, která se blyští barvami a lákavou vůní vábí vše na místo, kde se jí daří – do </w:t>
      </w:r>
      <w:r>
        <w:rPr>
          <w:rFonts w:cs="Courier New" w:ascii="Courier New" w:hAnsi="Courier New"/>
          <w:i/>
          <w:iCs/>
          <w:sz w:val="20"/>
          <w:szCs w:val="20"/>
        </w:rPr>
        <w:t>bahna</w:t>
      </w:r>
      <w:r>
        <w:rPr>
          <w:rFonts w:cs="Courier New" w:ascii="Courier New" w:hAnsi="Courier New"/>
          <w:sz w:val="20"/>
          <w:szCs w:val="20"/>
        </w:rPr>
        <w:t>, do jehož dusné měkkoty zapadají ti, které takto přivábi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ěda ženě! Protože se jí dostalo nejvyšších ze všech hodnot, ale nepoužila je správné, musí být první, na koho se svištěním dopadne meč Boží spravedlnosti, jestliže se neodhodlá s pohyblivostí duchovního cítění, která je jí vlastní, jít nyní v čele při nutném vzestupu pozemského lidstva z trosek chybné stavby zvrácených pojmů, jež vznikly jen Luciferovým našeptáv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místo příkladného úsilí o skvost bílého květu ušlechtilé čistoty postavila pozemská žena marnivost a ješitnost a ty našly své rejdiště ve zvráceně vypěstovaném společenském živo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bře cítila, že při tom ztrácí pravou ozdobu ženství, a sáhla po náhradě, kterou jí poskytlo temno. Snažila se nabízet své tělesné vnady, a stala se tak nestoudnou otrokyní módy. Následkem toho klesala ještě více do hlubin a strhovala s sebou muže tím, že vydražďovala jejich pudy, což muselo překážet rozvoji jejich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i však v sobě vypěstovala zárodek, který nyní v nutném soudu musí zvratným působením uvrhnout do zkázy všechny ženy, jež takto chybovaly a staly se shnilými plody ve stvoření, protože tím ztratily schopnost odolat očistným bouřím, které se s hukotem blí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ť si nikdo nešpiní ruce s těmi, které se klanějí modle ješitnosti a marnivosti, až se jich budou chtít chytnout, aby se zachránily z nouze. Odstrčte je a nechte je klesnout, protože v nich není hodnota, která by se mohla použít k nové, zaslíbené výstavb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ny nevidí, jak je jejich počínání směšné a prázdné. Ale jejich smích a posměch určený těm nemnohým, jež se ještě snaží zachovat si před sebou samými slušnost a čistotu pravé ženskosti a </w:t>
      </w:r>
      <w:r>
        <w:rPr>
          <w:rFonts w:cs="Courier New" w:ascii="Courier New" w:hAnsi="Courier New"/>
          <w:i/>
          <w:iCs/>
          <w:sz w:val="20"/>
          <w:szCs w:val="20"/>
        </w:rPr>
        <w:t xml:space="preserve">nedaly </w:t>
      </w:r>
      <w:r>
        <w:rPr>
          <w:rFonts w:cs="Courier New" w:ascii="Courier New" w:hAnsi="Courier New"/>
          <w:sz w:val="20"/>
          <w:szCs w:val="20"/>
        </w:rPr>
        <w:t>si umrtvit jemnou stydlivost, nejkrásnější ozdobu dívky a ženy, ten jejich posměch brzy přejde v bolestné výkřiky a zmlkne v ni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na pozdějšího stvoření stojí vzhledem ke vznešeným darům, které přijala, jako na ostří nože. Nyní má skládat účty, jak s nimi dosud hospodařila. Není pro ni žádné omluvy! Návrat a obrat není možný, neboť čas již minul. Měly na to všechny myslet dříve a uvědomit si, že </w:t>
      </w:r>
      <w:r>
        <w:rPr>
          <w:rFonts w:cs="Courier New" w:ascii="Courier New" w:hAnsi="Courier New"/>
          <w:i/>
          <w:iCs/>
          <w:sz w:val="20"/>
          <w:szCs w:val="20"/>
        </w:rPr>
        <w:t>jejich</w:t>
      </w:r>
      <w:r>
        <w:rPr>
          <w:rFonts w:cs="Courier New" w:ascii="Courier New" w:hAnsi="Courier New"/>
          <w:sz w:val="20"/>
          <w:szCs w:val="20"/>
        </w:rPr>
        <w:t xml:space="preserve"> mínění se nemůže stavět proti neoblomné Boží vůli, v níž spočívá jen </w:t>
      </w:r>
      <w:r>
        <w:rPr>
          <w:rFonts w:cs="Courier New" w:ascii="Courier New" w:hAnsi="Courier New"/>
          <w:i/>
          <w:iCs/>
          <w:sz w:val="20"/>
          <w:szCs w:val="20"/>
        </w:rPr>
        <w:t>čistota</w:t>
      </w:r>
      <w:r>
        <w:rPr>
          <w:rFonts w:cs="Courier New" w:ascii="Courier New" w:hAnsi="Courier New"/>
          <w:sz w:val="20"/>
          <w:szCs w:val="20"/>
        </w:rPr>
        <w:t>, jasná jako křišťá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žena budoucnosti, která se dokáže díky svým hodnotám zachránit v dnešní době zpustlého života Sodomy a Gomory, i ta, která se znovuzrodí, přivede ženství konečně k takovému rozkvětu, že se k ní bude moci všechno blížit jen s posvátnou ostýchavostí a s </w:t>
      </w:r>
      <w:r>
        <w:rPr>
          <w:rFonts w:cs="Courier New" w:ascii="Courier New" w:hAnsi="Courier New"/>
          <w:i/>
          <w:iCs/>
          <w:sz w:val="20"/>
          <w:szCs w:val="20"/>
        </w:rPr>
        <w:t xml:space="preserve">nejčistší </w:t>
      </w:r>
      <w:r>
        <w:rPr>
          <w:rFonts w:cs="Courier New" w:ascii="Courier New" w:hAnsi="Courier New"/>
          <w:sz w:val="20"/>
          <w:szCs w:val="20"/>
        </w:rPr>
        <w:t xml:space="preserve">úctou. Bude to žena, která žije podle Boží vůle, to znamená, že stojí ve stvoření jako zářící koruna, jíž </w:t>
      </w:r>
      <w:r>
        <w:rPr>
          <w:rFonts w:cs="Courier New" w:ascii="Courier New" w:hAnsi="Courier New"/>
          <w:i/>
          <w:iCs/>
          <w:sz w:val="20"/>
          <w:szCs w:val="20"/>
        </w:rPr>
        <w:t>může</w:t>
      </w:r>
      <w:r>
        <w:rPr>
          <w:rFonts w:cs="Courier New" w:ascii="Courier New" w:hAnsi="Courier New"/>
          <w:sz w:val="20"/>
          <w:szCs w:val="20"/>
        </w:rPr>
        <w:t xml:space="preserve"> a </w:t>
      </w:r>
      <w:r>
        <w:rPr>
          <w:rFonts w:cs="Courier New" w:ascii="Courier New" w:hAnsi="Courier New"/>
          <w:i/>
          <w:iCs/>
          <w:sz w:val="20"/>
          <w:szCs w:val="20"/>
        </w:rPr>
        <w:t xml:space="preserve">má </w:t>
      </w:r>
      <w:r>
        <w:rPr>
          <w:rFonts w:cs="Courier New" w:ascii="Courier New" w:hAnsi="Courier New"/>
          <w:sz w:val="20"/>
          <w:szCs w:val="20"/>
        </w:rPr>
        <w:t>být. Proniká vše záchvěvy, které přijímá ze světlých výšin a které může nezkalené předávat dál pomocí své schopnosti jemného ženského cí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Slova Syna Božího „Bděte a modlete se“ budou ztělesněna v </w:t>
      </w:r>
      <w:r>
        <w:rPr>
          <w:rFonts w:cs="Courier New" w:ascii="Courier New" w:hAnsi="Courier New"/>
          <w:i/>
          <w:iCs/>
          <w:sz w:val="20"/>
          <w:szCs w:val="20"/>
        </w:rPr>
        <w:t>každé</w:t>
      </w:r>
      <w:r>
        <w:rPr>
          <w:rFonts w:cs="Courier New" w:ascii="Courier New" w:hAnsi="Courier New"/>
          <w:sz w:val="20"/>
          <w:szCs w:val="20"/>
        </w:rPr>
        <w:t xml:space="preserve"> ženě budoucnosti, jak již měla být ztělesněna v každé ženě přítomnosti. </w:t>
      </w:r>
      <w:r>
        <w:rPr>
          <w:rFonts w:cs="Courier New" w:ascii="Courier New" w:hAnsi="Courier New"/>
          <w:i/>
          <w:iCs/>
          <w:sz w:val="20"/>
          <w:szCs w:val="20"/>
        </w:rPr>
        <w:t>Když žena usiluje o čistotu a směřuje ke Světlu, spočívá v zachvívání ženské schopnosti cítění trvalé bdění a nejkrásnější modlitba, která je Bohu mil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ové zachvívání přináší prožití radosti naplněné vděčností! A </w:t>
      </w:r>
      <w:r>
        <w:rPr>
          <w:rFonts w:cs="Courier New" w:ascii="Courier New" w:hAnsi="Courier New"/>
          <w:i/>
          <w:iCs/>
          <w:sz w:val="20"/>
          <w:szCs w:val="20"/>
        </w:rPr>
        <w:t>to</w:t>
      </w:r>
      <w:r>
        <w:rPr>
          <w:rFonts w:cs="Courier New" w:ascii="Courier New" w:hAnsi="Courier New"/>
          <w:sz w:val="20"/>
          <w:szCs w:val="20"/>
        </w:rPr>
        <w:t xml:space="preserve"> je modlitba, jaká má být! Zachvívat se však také zároveň znamená být stále ostražitý, tedy </w:t>
      </w:r>
      <w:r>
        <w:rPr>
          <w:rFonts w:cs="Courier New" w:ascii="Courier New" w:hAnsi="Courier New"/>
          <w:i/>
          <w:iCs/>
          <w:sz w:val="20"/>
          <w:szCs w:val="20"/>
        </w:rPr>
        <w:t>bdít!</w:t>
      </w:r>
      <w:r>
        <w:rPr>
          <w:rFonts w:cs="Courier New" w:ascii="Courier New" w:hAnsi="Courier New"/>
          <w:sz w:val="20"/>
          <w:szCs w:val="20"/>
        </w:rPr>
        <w:t xml:space="preserve"> Všechno nepěkné, co se snaží přiblížit, a každé zlé chtění totiž tyto záchvěvy jemné citlivosti zpozorují a zachytí ještě dříve, než se může zformovat v myšlenky. Pak je pro ženu snadné uchránit se </w:t>
      </w:r>
      <w:r>
        <w:rPr>
          <w:rFonts w:cs="Courier New" w:ascii="Courier New" w:hAnsi="Courier New"/>
          <w:i/>
          <w:iCs/>
          <w:sz w:val="20"/>
          <w:szCs w:val="20"/>
        </w:rPr>
        <w:t xml:space="preserve">vždy </w:t>
      </w:r>
      <w:r>
        <w:rPr>
          <w:rFonts w:cs="Courier New" w:ascii="Courier New" w:hAnsi="Courier New"/>
          <w:sz w:val="20"/>
          <w:szCs w:val="20"/>
        </w:rPr>
        <w:t xml:space="preserve">včas, pokud sama </w:t>
      </w:r>
      <w:r>
        <w:rPr>
          <w:rFonts w:cs="Courier New" w:ascii="Courier New" w:hAnsi="Courier New"/>
          <w:i/>
          <w:iCs/>
          <w:sz w:val="20"/>
          <w:szCs w:val="20"/>
        </w:rPr>
        <w:t>nechce jinak.</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stože jsou tyto záchvěvy jemné, je v nich síla, která je schopná přetvořit </w:t>
      </w:r>
      <w:r>
        <w:rPr>
          <w:rFonts w:cs="Courier New" w:ascii="Courier New" w:hAnsi="Courier New"/>
          <w:i/>
          <w:iCs/>
          <w:sz w:val="20"/>
          <w:szCs w:val="20"/>
        </w:rPr>
        <w:t xml:space="preserve">všechno </w:t>
      </w:r>
      <w:r>
        <w:rPr>
          <w:rFonts w:cs="Courier New" w:ascii="Courier New" w:hAnsi="Courier New"/>
          <w:sz w:val="20"/>
          <w:szCs w:val="20"/>
        </w:rPr>
        <w:t>ve stvoření. Neexistuje nic, co by jí mohlo odolat, neboť v této síle spočívá Světlo a tím i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ěděl Lucifer velmi dobře! Proto se také se svými útoky a pokušeními obrátil hlavně na všechny ženy! Věděl, že kdyby získal ženu, připadlo by mu </w:t>
      </w:r>
      <w:r>
        <w:rPr>
          <w:rFonts w:cs="Courier New" w:ascii="Courier New" w:hAnsi="Courier New"/>
          <w:i/>
          <w:iCs/>
          <w:sz w:val="20"/>
          <w:szCs w:val="20"/>
        </w:rPr>
        <w:t>všechno</w:t>
      </w:r>
      <w:r>
        <w:rPr>
          <w:rFonts w:cs="Courier New" w:ascii="Courier New" w:hAnsi="Courier New"/>
          <w:sz w:val="20"/>
          <w:szCs w:val="20"/>
        </w:rPr>
        <w:t>. Žel, podařilo se mu to, jak dnes může zřetelně vidět každý, kdo chce vid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je volání Světla určeno především opět ženě! Žena by </w:t>
      </w:r>
      <w:r>
        <w:rPr>
          <w:rFonts w:cs="Courier New" w:ascii="Courier New" w:hAnsi="Courier New"/>
          <w:i/>
          <w:iCs/>
          <w:sz w:val="20"/>
          <w:szCs w:val="20"/>
        </w:rPr>
        <w:t>musela</w:t>
      </w:r>
      <w:r>
        <w:rPr>
          <w:rFonts w:cs="Courier New" w:ascii="Courier New" w:hAnsi="Courier New"/>
          <w:sz w:val="20"/>
          <w:szCs w:val="20"/>
        </w:rPr>
        <w:t xml:space="preserve"> poznat, na jakém nízkém stupni dnes stojí. Musela by, kdyby… to dovolila její ješitnost. Ale </w:t>
      </w:r>
      <w:r>
        <w:rPr>
          <w:rFonts w:cs="Courier New" w:ascii="Courier New" w:hAnsi="Courier New"/>
          <w:i/>
          <w:iCs/>
          <w:sz w:val="20"/>
          <w:szCs w:val="20"/>
        </w:rPr>
        <w:t>tato</w:t>
      </w:r>
      <w:r>
        <w:rPr>
          <w:rFonts w:cs="Courier New" w:ascii="Courier New" w:hAnsi="Courier New"/>
          <w:sz w:val="20"/>
          <w:szCs w:val="20"/>
        </w:rPr>
        <w:t xml:space="preserve"> Luciferova léčka spoutává všechny ženy tak pevně, že již dokonce nemohou poznat Světlo, ba </w:t>
      </w:r>
      <w:r>
        <w:rPr>
          <w:rFonts w:cs="Courier New" w:ascii="Courier New" w:hAnsi="Courier New"/>
          <w:i/>
          <w:iCs/>
          <w:sz w:val="20"/>
          <w:szCs w:val="20"/>
        </w:rPr>
        <w:t xml:space="preserve">ani již nechtějí! </w:t>
      </w:r>
      <w:r>
        <w:rPr>
          <w:rFonts w:cs="Courier New" w:ascii="Courier New" w:hAnsi="Courier New"/>
          <w:sz w:val="20"/>
          <w:szCs w:val="20"/>
        </w:rPr>
        <w:t xml:space="preserve">Nechtějí, protože dnešní moderní žena se nemůže vzdát svého lehkomyslného laškování, i když již nejasně vyciťuje, co tím ztratila. </w:t>
      </w:r>
      <w:r>
        <w:rPr>
          <w:rFonts w:cs="Courier New" w:ascii="Courier New" w:hAnsi="Courier New"/>
          <w:i/>
          <w:iCs/>
          <w:sz w:val="20"/>
          <w:szCs w:val="20"/>
        </w:rPr>
        <w:t>Dokonce to velmi dobře ví!</w:t>
      </w:r>
      <w:r>
        <w:rPr>
          <w:rFonts w:cs="Courier New" w:ascii="Courier New" w:hAnsi="Courier New"/>
          <w:sz w:val="20"/>
          <w:szCs w:val="20"/>
        </w:rPr>
        <w:t xml:space="preserve"> A aby ohlušila tento varovný cit, který se rovná vědění, žene se jako bičovaná a štvaná ve svém zaslepení vstříc nové směšnosti: </w:t>
      </w:r>
      <w:r>
        <w:rPr>
          <w:rFonts w:cs="Courier New" w:ascii="Courier New" w:hAnsi="Courier New"/>
          <w:i/>
          <w:iCs/>
          <w:sz w:val="20"/>
          <w:szCs w:val="20"/>
        </w:rPr>
        <w:t>chce se stát mužatkou v povolání i celou svou bytostí</w:t>
      </w:r>
      <w:r>
        <w:rPr>
          <w:rFonts w:cs="Courier New" w:ascii="Courier New" w:hAnsi="Courier New"/>
          <w:sz w:val="20"/>
          <w:szCs w:val="20"/>
        </w:rPr>
        <w:t>, místo aby se vrátila k pravé ženskosti, k nejdrahocennějšímu daru v celém stvoření! A tím i k úkolu, který jí Světlo urč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Ona</w:t>
      </w:r>
      <w:r>
        <w:rPr>
          <w:rFonts w:cs="Courier New" w:ascii="Courier New" w:hAnsi="Courier New"/>
          <w:sz w:val="20"/>
          <w:szCs w:val="20"/>
        </w:rPr>
        <w:t xml:space="preserve"> je to, která tím olupuje muže o všechno vznešené, a tak brání i rozkvětu ušlechtilé muž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Tam, kde muž nemůže vzhlížet k ženě v její ženskosti, nemůže rozkvétat lid ani národ!</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pravá, nejčistší ženskost může probudit muže a vést ho k velkým činům! Nic jiného. A </w:t>
      </w:r>
      <w:r>
        <w:rPr>
          <w:rFonts w:cs="Courier New" w:ascii="Courier New" w:hAnsi="Courier New"/>
          <w:i/>
          <w:iCs/>
          <w:sz w:val="20"/>
          <w:szCs w:val="20"/>
        </w:rPr>
        <w:t>to</w:t>
      </w:r>
      <w:r>
        <w:rPr>
          <w:rFonts w:cs="Courier New" w:ascii="Courier New" w:hAnsi="Courier New"/>
          <w:sz w:val="20"/>
          <w:szCs w:val="20"/>
        </w:rPr>
        <w:t xml:space="preserve"> je podle Boží vůle poslání ženy ve stvoření! Tím povznáší národ i lidstvo, ba celé pozdější stvoření, protože tato vznešená síla jemného působení spočívá jen v ženě! Je to neodolatelná a vítězná moc, požehnaná Boží silou tam, kde žena projevuje nejčistší chtění! Nic se jí nevyrovná, neboť přináší krásu v nejčistší formě ve všem, co koná a co z ní vycház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má její tkaní pronikat celým stvořením, osvěžovat je, povznášet, podporovat a oživovat jako dech z touženého rá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 této perle v darech vašeho Stvořitele sáhl tedy Lucifer s veškerou lstivostí a potměšilostí </w:t>
      </w:r>
      <w:r>
        <w:rPr>
          <w:rFonts w:cs="Courier New" w:ascii="Courier New" w:hAnsi="Courier New"/>
          <w:i/>
          <w:iCs/>
          <w:sz w:val="20"/>
          <w:szCs w:val="20"/>
        </w:rPr>
        <w:t>nejdříve</w:t>
      </w:r>
      <w:r>
        <w:rPr>
          <w:rFonts w:cs="Courier New" w:ascii="Courier New" w:hAnsi="Courier New"/>
          <w:sz w:val="20"/>
          <w:szCs w:val="20"/>
        </w:rPr>
        <w:t>. Dobře věděl, že tím zpřetrhá vaši oporu a usilování ke Světlu! V ženě totiž spočívá drahocenné tajemství, které je schopno vyvolat ve stvoření čistotu a vznešenost všech myšlenek, rozmach k největší tvůrčí činnosti, k nejušlechtilejšímu jednání… ovšem jen tehdy, je-li žena taková, jakou ji chtěl mít Stvořitel, když ji zahrnul těmito da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vy jste se daly tak snadno oklamat! Podlehly jste pokušením zcela bez boje. Jako ochotná Luciferova otrokyně teď žena obrací působení krásných Božích darů v pravý opak a napomáhá tak k tomu, aby si temno podrobilo celé pozdější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e všeho, co mělo podle Božího záměru vzniknout v tomto stvoření k radosti a blahu všech tvorů, jsou zde jen odporné karikatury! Vzniklo sice všechno, ale Luciferovým vlivem to bylo změněno a pokřiveno, zfalšov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A žena pozdějšího stvoření se k tomu propůjčila jako prostřednice! Přes jasnou půdu čistoty se převalilo tíživé bahno. Zářivé nadšení bylo zaměněno za opojení smyslů. </w:t>
      </w:r>
      <w:r>
        <w:rPr>
          <w:rFonts w:cs="Courier New" w:ascii="Courier New" w:hAnsi="Courier New"/>
          <w:i/>
          <w:sz w:val="20"/>
          <w:szCs w:val="20"/>
        </w:rPr>
        <w:t xml:space="preserve">Teď </w:t>
      </w:r>
      <w:r>
        <w:rPr>
          <w:rFonts w:cs="Courier New" w:ascii="Courier New" w:hAnsi="Courier New"/>
          <w:iCs/>
          <w:sz w:val="20"/>
          <w:szCs w:val="20"/>
        </w:rPr>
        <w:t>chcete bojovat, ale proti každému požadavku Světla! Proto, abyste zůstaly ve víru marnivých samolibostí, který vás opoj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zbývá již mnoho žen, které jsou dnes schopny snést jasný pohled. Z většiny se vyklubou malomocné, jejichž krása, tedy pravá ženskost, je již rozežrána, což se už nikdy nedá napravit. Mnohých se zmocní ošklivost ze sebe samých, jestliže přece jen budou moci být zachráněny a pomyslí-li pak po letech na vše, co dnes považují za krásné a dobré. Bude to jako probuzení a uzdravení z nejtěžších horečných sn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tak jako byly ženy schopny strhnout celé pozdější stvoření hluboko dolů, mají také sílu znovu je povznést a napomáhat mu, protože muži je v tom budou násled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rzy po očistě nadejde doba, kdy bude možné radostně zvolat: „Podívejte se, to je žena, jaká má být, </w:t>
      </w:r>
      <w:r>
        <w:rPr>
          <w:rFonts w:cs="Courier New" w:ascii="Courier New" w:hAnsi="Courier New"/>
          <w:i/>
          <w:sz w:val="20"/>
          <w:szCs w:val="20"/>
        </w:rPr>
        <w:t>pravá</w:t>
      </w:r>
      <w:r>
        <w:rPr>
          <w:rFonts w:cs="Courier New" w:ascii="Courier New" w:hAnsi="Courier New"/>
          <w:iCs/>
          <w:sz w:val="20"/>
          <w:szCs w:val="20"/>
        </w:rPr>
        <w:t xml:space="preserve"> žena v celé své velikosti, nejušlechtilejší čistotě a moci!“ U ní pak prožijete Kristova slova „Bděte a modlete se“ ve vší přirozenosti a v nejkrásnější form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NŽEL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nželství se uzavírají v nebi! Tuto větu vyslovují manželé často s hněvem a trpkostí. Ale pokrytecky ji používají také ti, kdo jsou od nebe co nejdál. To má přirozeně za následek, že lidé nad tímto rčením jen krčí rameny, usmívají se, nebo si z něho dokonce dělají posměch a vyjadřují se o něm hanliv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se člověk podívá na všechna manželství, která během let poznal ve svém nejbližším i širším okolí, je to pochopitelné. Posměváčci mají pravdu. Bylo by však lépe, kdyby se neposmívali rčení, ale manželstvím samým! </w:t>
      </w:r>
      <w:r>
        <w:rPr>
          <w:rFonts w:cs="Courier New" w:ascii="Courier New" w:hAnsi="Courier New"/>
          <w:i/>
          <w:sz w:val="20"/>
          <w:szCs w:val="20"/>
        </w:rPr>
        <w:t>Ta</w:t>
      </w:r>
      <w:r>
        <w:rPr>
          <w:rFonts w:cs="Courier New" w:ascii="Courier New" w:hAnsi="Courier New"/>
          <w:iCs/>
          <w:sz w:val="20"/>
          <w:szCs w:val="20"/>
        </w:rPr>
        <w:t xml:space="preserve"> jsou to, jimž většinou patří nejen posměch, ale dokonce i opovrž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nželství, jaká jsou dnes a jaká byla již před staletími, zpochybňují pravdivost tohoto rčení. Nikdo v ně nevěří. Manželství až na velmi vzácné výjimky jsou vysloveně nemravným stavem, jemuž nelze dost rychle učinit konec, aby se tisíce lidí zachránily před touto hanbou, do níž se podle zvyku dnešní doby slepě ženou. Domnívají se, že tomu nemůže být jinak, protože je to tak obvyklé. K tomu ještě přistupuje, že právě v dnešní době je vše až k nestoudnosti zaměřeno na to, aby se zkalil a potlačil každý čistší cit. Nikdo nemyslí na to, aby i úctou k tělu učinil z osobnosti to, čím má, může a musí bý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ělo stejně jako duše má být něčím drahocenným, a proto nedotknutelným, co se nevystavuje na odiv, aby vábilo. A proto se na zemi ani v tomto ohledu nemůže oddělovat tělo od duše. Obojí je nutno stejně ctít a chránit jako něco nedotknutelného, jestliže to má mít vůbec nějakou cenu. Jinak je to veteš, o kterou se pošpiníme a která si nezaslouží nic jiného, než aby byla hozena do kouta, kde by ji lacino získal první kolemjdoucí vetešní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plaví-li dnes zemi celé houfy takových vetešníků a hadrářů, najdou netušené množství této veteše. Na každém kroku narazí na nové hromady, které již na ně čekají. A husté zástupy hadrářů a vetešníků už skutečně procházejí kolem. Jsou to vyslanci a nástroje temnoty. Dychtivě se zmocňují laciné kořisti a vítězoslavně ji strhávají stále hlouběji do své temné říše, až se nad ní rozprostře neproniknutelná tma a ona již nikdy nebude moci najít cestu zpět ke Svět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divu, že se každý směje, když ještě někdo mluví vážně o tom, že se manželství uzavírají v neb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bčanské sňatky nejsou ničím jiným než střízlivým obchodním jednáním. Lidé, kteří se sňatkem spojují, tak nečiní proto, aby se společně vážně věnovali dílu, jež povznáší jejich vnitřní i vnější hodnotu, pomáhá jim usilovat o společné vysoké cíle a slouží tak k požehnání sobě, lidstvu i celém stvoření. Sňatek je pro ně jen obyčejnou smlouvou, kterou se navzájem hmotně zajišťují, aby se oboustranné tělesné vydávání všanc mohlo dít bez rozpaků a vypočítav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na při tom zaujímá zneucťující postavení. V osmdesáti ze sta případů se prostě pronajímá nebo prodává do služeb muže. Ten v ní nehledá rovnocenného druha, ale kromě parádního kusu na podívanou jen lacinou a ochotnou hospodyni, která mu připraví pohodlnou domácnost a s níž se může pod pláštíkem falešné počestnosti nerušeně oddávat společně žádos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nejnicotnějších důvodů opouštějí mladé dívky často otcovský dům, aby vstoupily do manželství. Někdy je dům rodičů omrzí a touží po působišti, kde by mohly rozhodovat samy. Jiné si představují život mladé paní plný půvabů nebo doufají, že jejich život bude rušnější. Možná si také myslí, že dosáhnou lepšího hmotného postav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yskytují se i případy, že se mladé dívky vdávají ze vzdoru, aby tím jiného pozlobily. Podnět k uzavření manželství dávají také výhradně tělesné půdy. Probudily se a byly uměle vypěstovány špatnou četbou, pochybnou zábavou a pohráváním s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řídka je to skutečná duševní láska, která je vede k tomuto nejvážnějšímu kroku v životě na zemi. Za věrného přispění mnoha rodičů jsou dívky domněle „příliš chytré“, než aby se daly vést jen čistšími city, právě tím se však ženou přímo do neštěstí. Odměnu za svou povrchnost sklidí částečně již v manželství. Ale jen částečně! Trpké prožití zvratného působení jako následek takového nesprávného manželství se dostaví mnohem později, neboť jeho hlavní chybou je, že se lehkomyslně promešká možnost postoupit vpře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ý pozemský život je tím úplně ztracen pro vlastní účel osobního bytí. Má to dokonce za následek velký krok nazpět, který se musí pracně znovu dohon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je to jiné, když bylo manželství uzavřeno na správném základě a utváří se harmonicky! Radostně, v dobrovolné službě jeden druhému, rostou spolu k duchovnímu zušlechtění. Ruku v ruce a s úsměvem hledí vstříc pozemským těžkostem. Takové šťastné manželství je pak ziskem pro celé bytí. A ve štěstí spočívá rozmach nejen pro jednotlivce, ale pro celé lidstv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ěda proto rodičům, kteří přemlouváním, lstí nebo donucováním vhánějí své děti z rozumových důvodů do pochybených manželství. Tíha odpovědnosti, která se v tomto případě vztahuje nejenom na jejich dítě, na ně dříve nebo později dopadne tak mocně, že by byli rádi, kdyby nikdy nepřišli na tak „skvělé nápa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írkevní sňatek mnozí pokládají jen za část čistě světské slavnosti. Církve samy nebo jejich představitelé používají slova: „Co Bůh spojil, člověk nerozluču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ákladní myšlenkou náboženských kultů je, že tímto oddávacím úkonem spojuje oba snoubence sám Bůh. „Pokrokoví“ tomu rozumějí tak, že oba snoubenci jsou tím spojeni </w:t>
      </w:r>
      <w:r>
        <w:rPr>
          <w:rFonts w:cs="Courier New" w:ascii="Courier New" w:hAnsi="Courier New"/>
          <w:i/>
          <w:sz w:val="20"/>
          <w:szCs w:val="20"/>
        </w:rPr>
        <w:t>před</w:t>
      </w:r>
      <w:r>
        <w:rPr>
          <w:rFonts w:cs="Courier New" w:ascii="Courier New" w:hAnsi="Courier New"/>
          <w:iCs/>
          <w:sz w:val="20"/>
          <w:szCs w:val="20"/>
        </w:rPr>
        <w:t xml:space="preserve"> Bohem. Druhý výklad je jistě více oprávněný než prv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slova se ale nemají takto vykládat! Říkají něco zcela jiného. Základem je zde fakt, že manželství se skutečně uzavírají v neb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bavíme-li tuto větu všech nesprávných pojmů a výkladů, ihned zmizí jakákoliv příčina ke smíchu, posměškům nebo pošklebkům a před námi se objeví její smysl v celé své vážnosti a nezměnitelné pravdě. Z toho pak přirozeně plyne i poznání, že manželstvím se míní a chce něco zcela jiného, než jsou manželství v dnešní době. Sňatek se smí uzavřít za úplně jiných předpokladů, s úplně jinými názory a se zcela čistými úmys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Manželství se uzavírají v nebi“ v prvé řadě znamená, že již při vstupu do pozemského života si každý člověk přináší určité vlastnosti, k jejichž harmonickému vývoji mohou přispět jen lidé, kteří k tomu mají vhodné vlastnosti. Tyto vhodné vlastnosti však nejsou stejné, ale takové, které </w:t>
      </w:r>
      <w:r>
        <w:rPr>
          <w:rFonts w:cs="Courier New" w:ascii="Courier New" w:hAnsi="Courier New"/>
          <w:i/>
          <w:sz w:val="20"/>
          <w:szCs w:val="20"/>
        </w:rPr>
        <w:t>doplňují</w:t>
      </w:r>
      <w:r>
        <w:rPr>
          <w:rFonts w:cs="Courier New" w:ascii="Courier New" w:hAnsi="Courier New"/>
          <w:iCs/>
          <w:sz w:val="20"/>
          <w:szCs w:val="20"/>
        </w:rPr>
        <w:t xml:space="preserve"> a tímto doplněním je činí plnocenný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plnocennosti však zaznívají všechny struny v harmonickém akordu. Učiní-li jedna část druhou část plnocennou, stane se i ona jejím přispěním rovněž plnocennou a ve spojení obou, tedy ve společném životě a působení, bude zaznívat tento harmonický akord. </w:t>
      </w:r>
      <w:r>
        <w:rPr>
          <w:rFonts w:cs="Courier New" w:ascii="Courier New" w:hAnsi="Courier New"/>
          <w:i/>
          <w:sz w:val="20"/>
          <w:szCs w:val="20"/>
        </w:rPr>
        <w:t>Takové</w:t>
      </w:r>
      <w:r>
        <w:rPr>
          <w:rFonts w:cs="Courier New" w:ascii="Courier New" w:hAnsi="Courier New"/>
          <w:iCs/>
          <w:sz w:val="20"/>
          <w:szCs w:val="20"/>
        </w:rPr>
        <w:t xml:space="preserve"> je manželství, které je uzavřeno v neb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ale není řečeno, že k harmonickému manželství se pro někoho hodí jen </w:t>
      </w:r>
      <w:r>
        <w:rPr>
          <w:rFonts w:cs="Courier New" w:ascii="Courier New" w:hAnsi="Courier New"/>
          <w:i/>
          <w:sz w:val="20"/>
          <w:szCs w:val="20"/>
        </w:rPr>
        <w:t>jeden</w:t>
      </w:r>
      <w:r>
        <w:rPr>
          <w:rFonts w:cs="Courier New" w:ascii="Courier New" w:hAnsi="Courier New"/>
          <w:iCs/>
          <w:sz w:val="20"/>
          <w:szCs w:val="20"/>
        </w:rPr>
        <w:t xml:space="preserve">, zcela určitý člověk na zemi. Většinou je zde </w:t>
      </w:r>
      <w:r>
        <w:rPr>
          <w:rFonts w:cs="Courier New" w:ascii="Courier New" w:hAnsi="Courier New"/>
          <w:i/>
          <w:sz w:val="20"/>
          <w:szCs w:val="20"/>
        </w:rPr>
        <w:t xml:space="preserve">několik </w:t>
      </w:r>
      <w:r>
        <w:rPr>
          <w:rFonts w:cs="Courier New" w:ascii="Courier New" w:hAnsi="Courier New"/>
          <w:iCs/>
          <w:sz w:val="20"/>
          <w:szCs w:val="20"/>
        </w:rPr>
        <w:t>lidí, kteří v sobě mají jeho doplně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ní proto nutné cestovat desetiletí po světě, aby se našla tato druhá, skutečně vhodná a doplňující část. Je pouze třeba přistupovat k tomu s nezbytnou vážností, mít otevřené oči, uši i srdce a především nehledět na požadavky, které se dosud kladly jako přední podmínky pro manželství. Právě to, co dnes platí, být </w:t>
      </w:r>
      <w:r>
        <w:rPr>
          <w:rFonts w:cs="Courier New" w:ascii="Courier New" w:hAnsi="Courier New"/>
          <w:i/>
          <w:sz w:val="20"/>
          <w:szCs w:val="20"/>
        </w:rPr>
        <w:t>nem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 </w:t>
      </w:r>
      <w:r>
        <w:rPr>
          <w:rFonts w:cs="Courier New" w:ascii="Courier New" w:hAnsi="Courier New"/>
          <w:i/>
          <w:sz w:val="20"/>
          <w:szCs w:val="20"/>
        </w:rPr>
        <w:t>zdravé</w:t>
      </w:r>
      <w:r>
        <w:rPr>
          <w:rFonts w:cs="Courier New" w:ascii="Courier New" w:hAnsi="Courier New"/>
          <w:iCs/>
          <w:sz w:val="20"/>
          <w:szCs w:val="20"/>
        </w:rPr>
        <w:t xml:space="preserve"> manželství jsou společná práce a vysoké cíle stejně nezbytnou podmínkou jako pro zdravé tělo pohyb a svěží vzduch. Kdo spoléhá na pohodlí a co možná největší bezstarostnost a snaží se na tom vybudovat společný život, sklidí nakonec jenom nezdravost se všemi průvodními jevy. Proto se konečně snažte vstupovat do manželství, která jsou uzavřena v nebi. Pak vás štěstí najd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 bylo manželství uzavřeno v nebi, znamená, že oba manželé byli pro sebe vyhlédnuti již před vstupem nebo při vstupu do pozemského života. Toto předurčení však spočívá jen ve vlastnostech, které si přinesli a jimiž se oba vzájemně zcela doplňují. Tím jsou takoví lidé pro sebe urče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že jsou si určeni, lze také stejně dobře vyjádřit slovy, že „se k sobě hodí“, tedy skutečně se doplňují. V tom spočívá ur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Co Bůh spojil, člověk nerozluču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porozumění těmto Kristovým slovům již způsobilo spoustu neštěstí. Mnoho lidí se dosud domnívalo, že slova „co Bůh spojil“ znamenají uzavření sňatku. Ale uzavření sňatku dosud nemělo se smyslem těchto slov téměř nic společného. To, co Bůh spojil, je svazek, v němž jsou splněny podmínky nutné pro plný souzvuk, tedy svazek, který byl uzavřen v nebi. Na věci pranic nemění, zda tomuto svazku bylo uděleno státní a církevní povo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amozřejmě je nutné přizpůsobit se i společenskému pořádku. Jestliže se při takto uzavřeném svazku uskuteční s příslušnou zbožností ještě i sňatek podle některého náboženství, je zcela přirozené, že se díky vnitřnímu stanovisku zúčastněných dostane tomuto svazku ještě mnohem vyššího posvěcení a to manželskému páru přinese skutečné a silné duchovní požehnání. Takové manželství je pak skutečně spojeno </w:t>
      </w:r>
      <w:r>
        <w:rPr>
          <w:rFonts w:cs="Courier New" w:ascii="Courier New" w:hAnsi="Courier New"/>
          <w:i/>
          <w:sz w:val="20"/>
          <w:szCs w:val="20"/>
        </w:rPr>
        <w:t>Bohem</w:t>
      </w:r>
      <w:r>
        <w:rPr>
          <w:rFonts w:cs="Courier New" w:ascii="Courier New" w:hAnsi="Courier New"/>
          <w:iCs/>
          <w:sz w:val="20"/>
          <w:szCs w:val="20"/>
        </w:rPr>
        <w:t xml:space="preserve"> a </w:t>
      </w:r>
      <w:r>
        <w:rPr>
          <w:rFonts w:cs="Courier New" w:ascii="Courier New" w:hAnsi="Courier New"/>
          <w:i/>
          <w:sz w:val="20"/>
          <w:szCs w:val="20"/>
        </w:rPr>
        <w:t xml:space="preserve">před </w:t>
      </w:r>
      <w:r>
        <w:rPr>
          <w:rFonts w:cs="Courier New" w:ascii="Courier New" w:hAnsi="Courier New"/>
          <w:iCs/>
          <w:sz w:val="20"/>
          <w:szCs w:val="20"/>
        </w:rPr>
        <w:t>Bohem a uzavřeno v neb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následuje výstraha „člověk nerozlučuj!“ Jak byl snížen vznešený význam i </w:t>
      </w:r>
      <w:r>
        <w:rPr>
          <w:rFonts w:cs="Courier New" w:ascii="Courier New" w:hAnsi="Courier New"/>
          <w:i/>
          <w:sz w:val="20"/>
          <w:szCs w:val="20"/>
        </w:rPr>
        <w:t>těchto</w:t>
      </w:r>
      <w:r>
        <w:rPr>
          <w:rFonts w:cs="Courier New" w:ascii="Courier New" w:hAnsi="Courier New"/>
          <w:iCs/>
          <w:sz w:val="20"/>
          <w:szCs w:val="20"/>
        </w:rPr>
        <w:t xml:space="preserve"> slo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vda je zde přece tak zřejmá! Kdekoliv se najde svazek, který je uzavřen v nebi, to znamená, kde se dva lidé doplňují tak, že vzniká plný harmonický akord, tam se nemá nikdo třetí pokoušet je odloučit. Ať už by se snažil vnést do jejich vztahu nesoulad, znemožnil by jejich spojení nebo způsobil rozluku, to je jedno, takové počínání by bylo hříchem. Bylo by to bezpráví, které by při svém zvratném působení nutně těžce dolehlo na původce, protože by tím byli současně postiženi dva lidé a spolu s tím by se ztratilo také požehnání, které by se díky jejich štěstí šířilo do hrubohmotného i jemnohmotného svě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ěchto slovech je prostá pravda, která je všem zjevná. Výstraha má chránit jen takové svazky, které byly uzavřeny v nebi za předpokladů uvedených dříve. Že se skutečně jedná o svazky uzavřené v nebi, potvrzují duševní vlastnosti, které si oba lidé přinesli a jež se vzájemně doplň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ezi takové lidi se nemá míchat nikdo třetí, ani rodiče! Oba zúčastněné nikdy nenapadne, aby si přáli rozluku. Božská harmonie, založená na jejich vzájemně se doplňujících duševních vlastnostech, nepřipustí takovou myšlenku. Jejich štěstí a stálost jejich manželství jsou tak předem zaruče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dá-li jeden z manželů žádost o rozvod, poskytuje tím nejlepší důkaz, že základem jeho manželství </w:t>
      </w:r>
      <w:r>
        <w:rPr>
          <w:rFonts w:cs="Courier New" w:ascii="Courier New" w:hAnsi="Courier New"/>
          <w:i/>
          <w:sz w:val="20"/>
          <w:szCs w:val="20"/>
        </w:rPr>
        <w:t xml:space="preserve">není </w:t>
      </w:r>
      <w:r>
        <w:rPr>
          <w:rFonts w:cs="Courier New" w:ascii="Courier New" w:hAnsi="Courier New"/>
          <w:iCs/>
          <w:sz w:val="20"/>
          <w:szCs w:val="20"/>
        </w:rPr>
        <w:t>nutný soulad, a že tedy ani nemohlo být uzavřeno v nebi. V takovém případě by mělo být manželství bezpodmínečně rozloučeno, aby se zvýšilo mravní sebevědomí obou manželů, žijících na tak nezdravém stup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á nesprávná manželství dnes tvoří velkou většinu. Příčinou tohoto smutného stavu je především mravní úpadek lidstva i převládající uctívání rozu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ozlučování toho, co Bůh spojil, se však netýká jen manželství, ale také již předchozího sbližování dvou duší, které díky svým doplňujícím se vlastnostem mohou vytvářet jen soulad, a jsou si tedy určeny. Je-li uzavřen takový svazek a někdo třetí se do něho snaží vetřít pomluvou nebo podobnými známými prostředky, je tento úmysl již dokonaným porušením manžel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mysl slov: „Co Bůh spojil, člověk nerozlučuj!“ je tak prostý a jasný, že lze těžko pochopit, jak mohlo vzniknout jejich mylné pojetí. Bylo to možné jen nesprávným oddělením duchovního světa od světa pozemského, takže se mohlo uplatnit omezené rozumové chápání, které ještě nikdy nepřineslo nic skutečně cen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slova byla dána z duchovna, a proto jen z duchovna mohou být správně vysvětle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O DÍTĚTE VŮČI RODIČ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o dětí žije ve vztahu k rodičům v neblahém klamu, který jim nesmírně škodí. Myslí si, že mohou činit rodiče odpovědnými za to, že dali popud k jejich životu na zemi. Často slýcháme poznámku: „Rozumí se samo sebou, že se rodiče musí o mne starat, vždyť mě přivedli na svět. Není mou vinou, že tady js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lze říci nic pošetilejšího. Každý člověk je zde na zemi na vlastní žádost nebo následkem své viny! Rodiče pouze poskytují možnost vtělit se a nic víc. A každá vtělená duše musí být vděčná, že jí tato možnost byla dá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Duše</w:t>
      </w:r>
      <w:r>
        <w:rPr>
          <w:rFonts w:cs="Courier New" w:ascii="Courier New" w:hAnsi="Courier New"/>
          <w:iCs/>
          <w:sz w:val="20"/>
          <w:szCs w:val="20"/>
        </w:rPr>
        <w:t xml:space="preserve"> dítěte není ničím jiným než</w:t>
      </w:r>
      <w:r>
        <w:rPr>
          <w:rFonts w:cs="Courier New" w:ascii="Courier New" w:hAnsi="Courier New"/>
          <w:i/>
          <w:sz w:val="20"/>
          <w:szCs w:val="20"/>
        </w:rPr>
        <w:t xml:space="preserve"> hostem</w:t>
      </w:r>
      <w:r>
        <w:rPr>
          <w:rFonts w:cs="Courier New" w:ascii="Courier New" w:hAnsi="Courier New"/>
          <w:iCs/>
          <w:sz w:val="20"/>
          <w:szCs w:val="20"/>
        </w:rPr>
        <w:t xml:space="preserve"> u svých rodičů. Už jen v tomto faktu je dostatečné vysvětlení, abychom věděli, že dítě ve skutečnosti nemůže vůči rodičům uplatňovat sebemenší práva! Duchovní práva vůči rodičům nemá! Pozemská práva vzešla jen z čistě pozemského společenského pořádku, který ustanovil stát, aby nemusel sám převzít nějaké závaz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íte je z duchovního hlediska samostatná osobnost! Od rodičů nepřijalo nic kromě pozemského těla, které je nutné jako nástroj k působení na hrubohmotné zemi. Je to tedy jen příbytek, který může používat již předtím samostatná du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lozením však rodiče na sebe berou závazek, že budou tímto způsobem vytvořený příbytek opatrovat a udržovat tak dlouho, než bude duše, která se ujala jeho vlastnictví, schopna sama převzít péči o něj. Kdy pro to nastane vhodná doba, ukáže přirozený vývoj těla. Co rodiče poskytují navíc, je z jejich strany dar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ěti by se proto měly konečně přestat spoléhat na rodiče a měly by spíše pomýšlet na to, aby se samy co nejdříve osamostatni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tom je samozřejmě jedno, jestli působí v domácnosti rodičů nebo někde jinde. Ale působení být musí. Nesmí však spočívat v zábavách a plnění takzvaných společenských povinností, ale v plnění určité skutečné a užitečné povinnosti tak, aby ji musela vykonávat jiná, zvlášť k tomu určená osoba, když dítě tuto práci přestane provádět. Jen tak je možné mluvit o užitečném bytí na zemi, které vede ke zralosti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lní-li dítě v domácnosti rodičů takovou úlohu, ať již je mužského nebo ženského pohlaví, mají mu rodiče dávat </w:t>
      </w:r>
      <w:r>
        <w:rPr>
          <w:rFonts w:cs="Courier New" w:ascii="Courier New" w:hAnsi="Courier New"/>
          <w:i/>
          <w:sz w:val="20"/>
          <w:szCs w:val="20"/>
        </w:rPr>
        <w:t>takovou</w:t>
      </w:r>
      <w:r>
        <w:rPr>
          <w:rFonts w:cs="Courier New" w:ascii="Courier New" w:hAnsi="Courier New"/>
          <w:iCs/>
          <w:sz w:val="20"/>
          <w:szCs w:val="20"/>
        </w:rPr>
        <w:t xml:space="preserve"> odměnu, jaká by náležela cizí, zvlášť k tomu najaté osobě. Jinými slovy řečeno: Jestliže dítě plní svoji povinnost, je nutno na ně hledět jako na skutečně samostatného člověk a podle toho s ním jedn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ážou-li rodiče a děti zvláštní pouta lásky, důvěry a přátelství, je to pro obě strany tím krásnější, neboť pak je to dobrovolné spojení z vnitřního přesvědčení, a je proto tím cennější! To je potom to pravé a spojuje je to i v záhrobí k vzájemnému podporování a rad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rodinný nátlak a rodinné zvyklosti jsou nezdravé a zavrženíhodné, jakmile děti překročí určitou věkovou hrani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amozřejmě že neexistují ani takzvaná příbuzenská práva, o něž se velmi často opírají zejména tedy, strýcové, sestřenice, bratranci a jiní, kdo se ještě hlásí k příbuzenství. Právě tato příbuzenská práva jsou zavrženíhodným zlozvykem, který se musí vnitřně samostatnému člověku vždy protiv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íky tradici se to žel stalo zvykem do té míry, že se člověk obyčejně vůbec nesnaží myslet jinak a tiše se tomu podrobuje, i když s odporem. Kdo se však jednou odváží malého krůčku a svobodně o tom přemýšlí, tomu to všechno připadá z hloubi duše tak směšné, tak odporné, že se rozhořčeně odvrátí od toho, co si takto lidé osob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 takovými nepřirozenými vztahy je nutné skoncovat! Jakmile se v lidech probudí svěží a zdravý přístup k životu, stejně pak již nesnesou podobné zlozvyky, protože se příčí všem zdravým názor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takových strojených pokřivení přirozeného života by přece nikdy nemohlo vzniknout něco velkého, neboť lidé při nich zůstávají příliš nesvobodní. Tyto zdánlivé podružnosti je velmi spoutáv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Zde </w:t>
      </w:r>
      <w:r>
        <w:rPr>
          <w:rFonts w:cs="Courier New" w:ascii="Courier New" w:hAnsi="Courier New"/>
          <w:iCs/>
          <w:sz w:val="20"/>
          <w:szCs w:val="20"/>
        </w:rPr>
        <w:t xml:space="preserve">musí nastat svoboda tím, že se jednotlivec zbaví tohoto nedůstojného zvyku! Pravá svoboda spočívá jen ve správném </w:t>
      </w:r>
      <w:r>
        <w:rPr>
          <w:rFonts w:cs="Courier New" w:ascii="Courier New" w:hAnsi="Courier New"/>
          <w:i/>
          <w:sz w:val="20"/>
          <w:szCs w:val="20"/>
        </w:rPr>
        <w:t>poznání</w:t>
      </w:r>
      <w:r>
        <w:rPr>
          <w:rFonts w:cs="Courier New" w:ascii="Courier New" w:hAnsi="Courier New"/>
          <w:iCs/>
          <w:sz w:val="20"/>
          <w:szCs w:val="20"/>
        </w:rPr>
        <w:t xml:space="preserve"> povinností, které je spojeno s jejich dobrovolným </w:t>
      </w:r>
      <w:r>
        <w:rPr>
          <w:rFonts w:cs="Courier New" w:ascii="Courier New" w:hAnsi="Courier New"/>
          <w:i/>
          <w:sz w:val="20"/>
          <w:szCs w:val="20"/>
        </w:rPr>
        <w:t>plněním!</w:t>
      </w:r>
      <w:r>
        <w:rPr>
          <w:rFonts w:cs="Courier New" w:ascii="Courier New" w:hAnsi="Courier New"/>
          <w:iCs/>
          <w:sz w:val="20"/>
          <w:szCs w:val="20"/>
        </w:rPr>
        <w:t xml:space="preserve"> Jedině plnění povinností dává</w:t>
      </w:r>
      <w:r>
        <w:rPr>
          <w:rFonts w:cs="Courier New" w:ascii="Courier New" w:hAnsi="Courier New"/>
          <w:i/>
          <w:sz w:val="20"/>
          <w:szCs w:val="20"/>
        </w:rPr>
        <w:t xml:space="preserve"> práva!</w:t>
      </w:r>
      <w:r>
        <w:rPr>
          <w:rFonts w:cs="Courier New" w:ascii="Courier New" w:hAnsi="Courier New"/>
          <w:iCs/>
          <w:sz w:val="20"/>
          <w:szCs w:val="20"/>
        </w:rPr>
        <w:t xml:space="preserve"> To se týká i dětí, jimž mohou rovněž vyrůst práva jen z nejvěrnějšího plnění povinnost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odiče ale mají celou řadu vážných povinností, které s právy dětí nijak nesouvis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ý dospělý člověk si má být vědom toho, co je vlastně spojeno s plozením. Dosavadní lehkomyslnost po této stránce, bezmyšlenkovitost i nesprávné názory se již vymstily neblahým způsob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si uvědomte, že v nejbližším záhrobí již čeká velký počet duší na možnost vtělit se znovu na zemi. Jsou to většinou takové lidské duše, které jsou připoutány nitkami karmy a snaží se v novém pozemském životě něco odpyk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mile se jim naskytne příležitost, zachycují se na místech, kde došlo k aktu plození, čekají a sledují dozrávání nového lidského těla, které má být jejich příbytkem. Během čekání se z mladého těla spřádají jemnohmotné nitky k duši, která se vytrvale zdržuje v těsné blízkosti nastávající matky, a spřádají se i naopak. Při určité zralosti pak tyto nitky slouží jako most, po němž cizí duše z onoho světa vejde do mladého těla a ihned je zaujme pro se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chází tak cizí host, který svou karmou může vychovatelům způsobit mnoho starostí! Cizí host! Jaká neutěšená myšlenka! To by měl mít člověk stále před očima a neměl by nikdy zapomenout, že může </w:t>
      </w:r>
      <w:r>
        <w:rPr>
          <w:rFonts w:cs="Courier New" w:ascii="Courier New" w:hAnsi="Courier New"/>
          <w:i/>
          <w:sz w:val="20"/>
          <w:szCs w:val="20"/>
        </w:rPr>
        <w:t>spolu</w:t>
      </w:r>
      <w:r>
        <w:rPr>
          <w:rFonts w:cs="Courier New" w:ascii="Courier New" w:hAnsi="Courier New"/>
          <w:iCs/>
          <w:sz w:val="20"/>
          <w:szCs w:val="20"/>
        </w:rPr>
        <w:t>rozhodovat</w:t>
      </w:r>
      <w:r>
        <w:rPr>
          <w:rFonts w:cs="Courier New" w:ascii="Courier New" w:hAnsi="Courier New"/>
          <w:i/>
          <w:sz w:val="20"/>
          <w:szCs w:val="20"/>
        </w:rPr>
        <w:t xml:space="preserve"> </w:t>
      </w:r>
      <w:r>
        <w:rPr>
          <w:rFonts w:cs="Courier New" w:ascii="Courier New" w:hAnsi="Courier New"/>
          <w:iCs/>
          <w:sz w:val="20"/>
          <w:szCs w:val="20"/>
        </w:rPr>
        <w:t>při výběru z čekajících duší, pokud lehkomyslně nepromešká čas, který je k tomu vymez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tělení ovšem podléhá zákonu přitažlivosti stejnorodého. Jako pól k tomu nemusí nezbytně sloužit stejnorodost jednoho z rodičů, ale někdy je to člověk, který se často zdržuje v blízkosti nastávající mat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olik neštěstí může být odvráceno, jestliže člověk správně zná celý tento postup a vědomě se jím zabývá! Takto však lidé jen lehkomyslně laškují, navštěvují zábavy, pořádají hostiny a příliš se nestarají o to, co důležitého se chystá v této době, aby to později mocně zasáhlo do celého jejich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ěli by mnohé vědomě řídit modlitbou, jejímž základem je vždy vroucí přání, a tak oslabovat zlo a posilovat dobro. Cizí host, který k nim potom zavítá jako dítě, by byl díky tomu takový, že by zůstal </w:t>
      </w:r>
      <w:r>
        <w:rPr>
          <w:rFonts w:cs="Courier New" w:ascii="Courier New" w:hAnsi="Courier New"/>
          <w:i/>
          <w:sz w:val="20"/>
          <w:szCs w:val="20"/>
        </w:rPr>
        <w:t>vítaným</w:t>
      </w:r>
      <w:r>
        <w:rPr>
          <w:rFonts w:cs="Courier New" w:ascii="Courier New" w:hAnsi="Courier New"/>
          <w:iCs/>
          <w:sz w:val="20"/>
          <w:szCs w:val="20"/>
        </w:rPr>
        <w:t xml:space="preserve"> v</w:t>
      </w:r>
      <w:r>
        <w:rPr>
          <w:rFonts w:cs="Courier New" w:ascii="Courier New" w:hAnsi="Courier New"/>
          <w:i/>
          <w:sz w:val="20"/>
          <w:szCs w:val="20"/>
        </w:rPr>
        <w:t> každém</w:t>
      </w:r>
      <w:r>
        <w:rPr>
          <w:rFonts w:cs="Courier New" w:ascii="Courier New" w:hAnsi="Courier New"/>
          <w:iCs/>
          <w:sz w:val="20"/>
          <w:szCs w:val="20"/>
        </w:rPr>
        <w:t xml:space="preserve"> směru! Lidé často mluví nesmyslně o výchově před narozením, přičemž jako obvykle chápou napůl nebo nesprávně mnoho účinků, které se zevně projev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 tomu často bývá, vyvodili i zde z pozorování nesprávný závěr. Výchova před narozením není vůbec možná, zato však je zcela určitě možné </w:t>
      </w:r>
      <w:r>
        <w:rPr>
          <w:rFonts w:cs="Courier New" w:ascii="Courier New" w:hAnsi="Courier New"/>
          <w:i/>
          <w:sz w:val="20"/>
          <w:szCs w:val="20"/>
        </w:rPr>
        <w:t>ovlivnit přitahování</w:t>
      </w:r>
      <w:r>
        <w:rPr>
          <w:rFonts w:cs="Courier New" w:ascii="Courier New" w:hAnsi="Courier New"/>
          <w:iCs/>
          <w:sz w:val="20"/>
          <w:szCs w:val="20"/>
        </w:rPr>
        <w:t>, děje-li se tak v pravý čas a opravdu vážně! To je rozdíl, jehož následky sahají dále, než by kdy dokázala výchova před naroze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si to jasně uvědomil, a přesto se ještě bezmyšlenkovitě lehkomyslným způsobem spojuje, nezaslouží si nic jiného, než aby se do jeho blízkosti vetřel lidský duch, který mu může přinést jen neklid a možná dokonce i z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 duchovně svobodného člověka nemá být plození ničím jiným než důkazem, že je ochoten přijmout cizího lidského ducha jako stálého hosta do rodiny a poskytnout mu příležitost, aby na zemi odčinil svou karmu a dozrál. Jen tam, kde na obou stranách je vroucí přání </w:t>
      </w:r>
      <w:r>
        <w:rPr>
          <w:rFonts w:cs="Courier New" w:ascii="Courier New" w:hAnsi="Courier New"/>
          <w:i/>
          <w:sz w:val="20"/>
          <w:szCs w:val="20"/>
        </w:rPr>
        <w:t>za tímto účelem</w:t>
      </w:r>
      <w:r>
        <w:rPr>
          <w:rFonts w:cs="Courier New" w:ascii="Courier New" w:hAnsi="Courier New"/>
          <w:iCs/>
          <w:sz w:val="20"/>
          <w:szCs w:val="20"/>
        </w:rPr>
        <w:t>, má následovat příležitost k ploz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ívejte se na rodiče a děti jen z hlediska těchto skutečností, pak se mnohé změní samo sebou. Vzájemné jednání, výchova, všechno dostane jiné, vážnější základy, než bylo dosud zvykem v mnoha rodinách. Bude navzájem více ohledu a více úcty. Pocítí se vědomí samostatnosti a snaha chovat se odpovědně, což bude mít za následek přirozený sociální vzestup v li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děti se brzy odnaučí osobovat si práva, která nikdy neexistova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ODLITB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á-li se vůbec mluvit o modlitbě, je samozřejmé, že tato slova platí jen těm, kteří se modlitbou zabýv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v sobě necítí touhu po modlitbě, může se jí klidně zřeknout, protože jeho slova nebo myšlenky se přece nutně rozplynou v nic. Není-li modlitba hluboce procítěna, nemá cenu, a proto ani výsled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kamžik záplavy vděčnosti při velké radosti tak jako cit nejhlubší bolesti v utrpení dávají nejlepší základ k modlitbě, jež může očekávat úspěch. V takových okamžicích je člověk proniknut určitým citem, který v něm přehluší vše ostatní. Tím je možné, že hlavnímu přání modlitby, ať je to dík nebo prosba, se dostane nezkalené s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si vůbec často tvoří nesprávnou představu o vzniku a průběhu modlitby a jejím dalším vývoji. Ne každá modlitba pronikne k Tomu, kdo stojí nejvýš a řídí světy. Naopak, je to velmi vzácná výjimka, když modlitba někdy skutečně dokáže proniknout až ke stupňům jeho trůnu. I při tom hraje největší roli základní zákon přitažlivosti stejnorod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ážně míněná, hluboce procítěná modlitba, která přitahuje stejnorodost nebo je jí sama přitahována, se spojuje se shromaždištěm sil toho druhu, jímž je prodchnut hlavní obsah modlitby. Tato shromaždiště sil lze stejně dobře nazývat dílčími úrovněmi nebo jakkoli jinak, v podstatě to bude vždy totéž.</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vratný účinek pak přinese to, co bylo hlavním přáním modlitby. Buď klid, sílu, zotavení, plány vzniklé náhle v nitru, řešení obtížných otázek nebo cosi jiného. Výsledkem modlitby bude vždy něco dobrého, i když je to jen vlastní větší klid a soustředění, které pak vedou opět k východisku a k záchra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aké možné, že vyslané modlitby, jejichž síla se zvětší zvratným působením stejnorodých shromaždišť sil, najdou jemnohmotnou cestu k jiným lidem a podnítí je, aby poskytli nějakým způsobem pomoc. Tak se modlitba spl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ímáme-li si jemnohmotného života, lze všechny tyto děje snadno pochopit. I zde spočívá spravedlnost v tom, že při modlitbě je vždy rozhodující vnitřní stav člověka, jenž se modlí, a tento stav určuje podle své vroucnosti sílu, tedy životaschopnost a účinnost modlit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velikém jemnohmotném dění ve vesmíru najde každý druh cítění odpovídající stejnorodost, cítění jiného druhu by jej nejen nemohlo přitáhnout, ale dokonce by jej odpudilo. Jen při setkání se stejnorodým dojde ke spojení a tím i k posí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odlitba, která obsahuje různé city, jež díky hlubokému prohloubení modlícího se člověka mají přes svou rozdílnost přece ještě určitou sílu, tedy přitáhne leccos různého a zvratným účinkem přinese leccos různého zp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da se tím může modlitba splnit, závisí zcela na druhu jejích jednotlivých částí. Tyto části mohou působit buď tak, že se navzájem podporují, nebo si překážejí. V každém případě je však lépe vysílat při modlitbě jen </w:t>
      </w:r>
      <w:r>
        <w:rPr>
          <w:rFonts w:cs="Courier New" w:ascii="Courier New" w:hAnsi="Courier New"/>
          <w:i/>
          <w:sz w:val="20"/>
          <w:szCs w:val="20"/>
        </w:rPr>
        <w:t>jednu</w:t>
      </w:r>
      <w:r>
        <w:rPr>
          <w:rFonts w:cs="Courier New" w:ascii="Courier New" w:hAnsi="Courier New"/>
          <w:iCs/>
          <w:sz w:val="20"/>
          <w:szCs w:val="20"/>
        </w:rPr>
        <w:t xml:space="preserve"> myšlenku jako cit, aby nenastal zmat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Kristus nechtěl, aby se lidé modlili „Otčenáš“ nutně vcelku. Shrnul v něm pouze </w:t>
      </w:r>
      <w:r>
        <w:rPr>
          <w:rFonts w:cs="Courier New" w:ascii="Courier New" w:hAnsi="Courier New"/>
          <w:i/>
          <w:sz w:val="20"/>
          <w:szCs w:val="20"/>
        </w:rPr>
        <w:t>to</w:t>
      </w:r>
      <w:r>
        <w:rPr>
          <w:rFonts w:cs="Courier New" w:ascii="Courier New" w:hAnsi="Courier New"/>
          <w:iCs/>
          <w:sz w:val="20"/>
          <w:szCs w:val="20"/>
        </w:rPr>
        <w:t>, co si člověk při vážném chtění může v prvé řadě vyprosit s jistotou, že se to spl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ěchto prosbách jsou obsaženy základy </w:t>
      </w:r>
      <w:r>
        <w:rPr>
          <w:rFonts w:cs="Courier New" w:ascii="Courier New" w:hAnsi="Courier New"/>
          <w:i/>
          <w:sz w:val="20"/>
          <w:szCs w:val="20"/>
        </w:rPr>
        <w:t>všeho</w:t>
      </w:r>
      <w:r>
        <w:rPr>
          <w:rFonts w:cs="Courier New" w:ascii="Courier New" w:hAnsi="Courier New"/>
          <w:iCs/>
          <w:sz w:val="20"/>
          <w:szCs w:val="20"/>
        </w:rPr>
        <w:t xml:space="preserve">, co člověk potřebuje ke svému tělesnému zdraví a k duchovnímu vzestupu. Poskytují ale ještě více! Prosby zároveň naznačují, </w:t>
      </w:r>
      <w:r>
        <w:rPr>
          <w:rFonts w:cs="Courier New" w:ascii="Courier New" w:hAnsi="Courier New"/>
          <w:i/>
          <w:sz w:val="20"/>
          <w:szCs w:val="20"/>
        </w:rPr>
        <w:t>na co</w:t>
      </w:r>
      <w:r>
        <w:rPr>
          <w:rFonts w:cs="Courier New" w:ascii="Courier New" w:hAnsi="Courier New"/>
          <w:iCs/>
          <w:sz w:val="20"/>
          <w:szCs w:val="20"/>
        </w:rPr>
        <w:t xml:space="preserve"> má člověk zaměřit ve svém pozemském životě úsilí. Sestavení proseb je samo o sobě mistrovským díl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uhý „Otčenáš“ může být hledajícímu člověku </w:t>
      </w:r>
      <w:r>
        <w:rPr>
          <w:rFonts w:cs="Courier New" w:ascii="Courier New" w:hAnsi="Courier New"/>
          <w:i/>
          <w:sz w:val="20"/>
          <w:szCs w:val="20"/>
        </w:rPr>
        <w:t>vším</w:t>
      </w:r>
      <w:r>
        <w:rPr>
          <w:rFonts w:cs="Courier New" w:ascii="Courier New" w:hAnsi="Courier New"/>
          <w:iCs/>
          <w:sz w:val="20"/>
          <w:szCs w:val="20"/>
        </w:rPr>
        <w:t xml:space="preserve">, když se do něho zahloubá a správně jej pochopí. Nepotřeboval by nic víc než „Otčenáš“. Ten mu v maximálně zhuštěné formě ukazuje celé evangelium. Pro toho, kdo jej umí správně prožít, je klíčem ke světlým výšinám. Může být pro každého </w:t>
      </w:r>
      <w:r>
        <w:rPr>
          <w:rFonts w:cs="Courier New" w:ascii="Courier New" w:hAnsi="Courier New"/>
          <w:i/>
          <w:sz w:val="20"/>
          <w:szCs w:val="20"/>
        </w:rPr>
        <w:t xml:space="preserve">oporou </w:t>
      </w:r>
      <w:r>
        <w:rPr>
          <w:rFonts w:cs="Courier New" w:ascii="Courier New" w:hAnsi="Courier New"/>
          <w:iCs/>
          <w:sz w:val="20"/>
          <w:szCs w:val="20"/>
        </w:rPr>
        <w:t xml:space="preserve"> a zároveň </w:t>
      </w:r>
      <w:r>
        <w:rPr>
          <w:rFonts w:cs="Courier New" w:ascii="Courier New" w:hAnsi="Courier New"/>
          <w:i/>
          <w:sz w:val="20"/>
          <w:szCs w:val="20"/>
        </w:rPr>
        <w:t>pochodní</w:t>
      </w:r>
      <w:r>
        <w:rPr>
          <w:rFonts w:cs="Courier New" w:ascii="Courier New" w:hAnsi="Courier New"/>
          <w:iCs/>
          <w:sz w:val="20"/>
          <w:szCs w:val="20"/>
        </w:rPr>
        <w:t xml:space="preserve"> na cestě vpřed a vzhůru! Tak nesmírně mnoho obsahuje. (Přednáška „Otčená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iž toto bohatství ukazuje vlastní účel „Otčenáše“. </w:t>
      </w:r>
      <w:r>
        <w:rPr>
          <w:rFonts w:cs="Courier New" w:ascii="Courier New" w:hAnsi="Courier New"/>
          <w:i/>
          <w:sz w:val="20"/>
          <w:szCs w:val="20"/>
        </w:rPr>
        <w:t xml:space="preserve">Ježíš </w:t>
      </w:r>
      <w:r>
        <w:rPr>
          <w:rFonts w:cs="Courier New" w:ascii="Courier New" w:hAnsi="Courier New"/>
          <w:iCs/>
          <w:sz w:val="20"/>
          <w:szCs w:val="20"/>
        </w:rPr>
        <w:t xml:space="preserve">dal lidstvu v „Otčenáši“ </w:t>
      </w:r>
      <w:r>
        <w:rPr>
          <w:rFonts w:cs="Courier New" w:ascii="Courier New" w:hAnsi="Courier New"/>
          <w:i/>
          <w:sz w:val="20"/>
          <w:szCs w:val="20"/>
        </w:rPr>
        <w:t>klíč ke království Božímu! Jádro svého poselství</w:t>
      </w:r>
      <w:r>
        <w:rPr>
          <w:rFonts w:cs="Courier New" w:ascii="Courier New" w:hAnsi="Courier New"/>
          <w:iCs/>
          <w:sz w:val="20"/>
          <w:szCs w:val="20"/>
        </w:rPr>
        <w:t>. Tím však neměl na mysli, že by se měl takto odříkávat celý najed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u stačí, aby se pomodlil Otčenáš a dával při tom pozor. Sám pozná, kolik mu to přineslo odchýlení a jak to oslabilo hloubku jeho cítění, když sledoval po řadě jednotlivé prosby, i když mu jsou sebevíc běžné. Není možné, aby přecházel po řadě od jedné prosby ke druhé s tak hlubokou vroucností, jaká je nutná při správné modlit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žíš svým způsobem lidem všechno usnadnil. Správně vyjádřeno, učinil to „tak snadným, že to dovede každé dítě“. Zejména připomínal: „Buďte jako děti!“ Tedy myslete tak prostě a hledejte tak málo obtíží jako děti. Nikdy by od lidí neočekával nic tak nemožného, jak to vyžaduje skutečně prohloubené modlení „Otčená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také musí lidi dovést k přesvědčení, že Ježíš tím chtěl něco jiného, něco většího. Dal klíč ke království Božímu, ne pouze modlit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ostrannost modlitbu vždy oslabuje. Dítě také nepřichází k otci současně hned se sedmi prosbami, ale vždy jen s tím, co jeho srdce právě nejvíce tíží, ať je to bolest nebo př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ávě tak se má i člověk v tísni obracet s prosbou ke svému Bohu s tím, co ho tíží. Ve většině případů  to bude vždy jen </w:t>
      </w:r>
      <w:r>
        <w:rPr>
          <w:rFonts w:cs="Courier New" w:ascii="Courier New" w:hAnsi="Courier New"/>
          <w:i/>
          <w:sz w:val="20"/>
          <w:szCs w:val="20"/>
        </w:rPr>
        <w:t>jedna</w:t>
      </w:r>
      <w:r>
        <w:rPr>
          <w:rFonts w:cs="Courier New" w:ascii="Courier New" w:hAnsi="Courier New"/>
          <w:iCs/>
          <w:sz w:val="20"/>
          <w:szCs w:val="20"/>
        </w:rPr>
        <w:t xml:space="preserve"> zvláštní záležitost, ne mnoho najednou. Nemá ani prosit o něco, co ho právě netíží. Protože takovou prosbu nemůže ve svém nitru dostatečně živě procítit, stává se tato prosba prázdnou formou a přirozeně oslabuje jinou, možná skutečně potřebnou pros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se máme vždy modlit jen o to, co je skutečně nutné! Jen žádné prázdné formy, které nutně rozptylují a časem vedou k pokrytec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odlitba vyžaduje nejhlubší vážnost. Modleme se v klidu a čistotě, aby se klidem posílily naše city a aby se jim čistotou dostalo oné světlé lehkosti, která je schopna vynést modlitbu vzhůru až k výšinám Světla a čistoty. Pak se modlitba splní takovým způsobem, který prosícímu člověku prospěje nejvíce a posune ho skutečně vpřed v celém jeho by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odlitbu </w:t>
      </w:r>
      <w:r>
        <w:rPr>
          <w:rFonts w:cs="Courier New" w:ascii="Courier New" w:hAnsi="Courier New"/>
          <w:i/>
          <w:sz w:val="20"/>
          <w:szCs w:val="20"/>
        </w:rPr>
        <w:t>nemůže</w:t>
      </w:r>
      <w:r>
        <w:rPr>
          <w:rFonts w:cs="Courier New" w:ascii="Courier New" w:hAnsi="Courier New"/>
          <w:iCs/>
          <w:sz w:val="20"/>
          <w:szCs w:val="20"/>
        </w:rPr>
        <w:t xml:space="preserve"> vymrštit nebo vynést vzhůru její </w:t>
      </w:r>
      <w:r>
        <w:rPr>
          <w:rFonts w:cs="Courier New" w:ascii="Courier New" w:hAnsi="Courier New"/>
          <w:i/>
          <w:sz w:val="20"/>
          <w:szCs w:val="20"/>
        </w:rPr>
        <w:t>síla</w:t>
      </w:r>
      <w:r>
        <w:rPr>
          <w:rFonts w:cs="Courier New" w:ascii="Courier New" w:hAnsi="Courier New"/>
          <w:iCs/>
          <w:sz w:val="20"/>
          <w:szCs w:val="20"/>
        </w:rPr>
        <w:t xml:space="preserve">, ale </w:t>
      </w:r>
      <w:r>
        <w:rPr>
          <w:rFonts w:cs="Courier New" w:ascii="Courier New" w:hAnsi="Courier New"/>
          <w:i/>
          <w:sz w:val="20"/>
          <w:szCs w:val="20"/>
        </w:rPr>
        <w:t>jen její čistota</w:t>
      </w:r>
      <w:r>
        <w:rPr>
          <w:rFonts w:cs="Courier New" w:ascii="Courier New" w:hAnsi="Courier New"/>
          <w:iCs/>
          <w:sz w:val="20"/>
          <w:szCs w:val="20"/>
        </w:rPr>
        <w:t xml:space="preserve"> se svou přiměřenou lehkostí. Čistoty při modlitbě však může dosáhnout každý člověk, i když ne při všech svých modlitbách, jakmile se v něm probudí k životu touha po prosbě. K tomu není nutné, aby byl již čistý celý jeho život. Nic mu nemůže bránit, aby se alespoň občas při modlitbě na vteřinu nepovznesl v čistotě svého ci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síle však modlitbě nepomáhá jen klid v ústraní a hlubší soustředění, které tento klid umožňuje, ale také každé silné pohnutí mysli, jako úzkost, starost nebo rad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však není řečeno, že splnění modlitby vždy bezpodmínečně odpovídá </w:t>
      </w:r>
      <w:r>
        <w:rPr>
          <w:rFonts w:cs="Courier New" w:ascii="Courier New" w:hAnsi="Courier New"/>
          <w:i/>
          <w:sz w:val="20"/>
          <w:szCs w:val="20"/>
        </w:rPr>
        <w:t xml:space="preserve">pozemsky </w:t>
      </w:r>
      <w:r>
        <w:rPr>
          <w:rFonts w:cs="Courier New" w:ascii="Courier New" w:hAnsi="Courier New"/>
          <w:iCs/>
          <w:sz w:val="20"/>
          <w:szCs w:val="20"/>
        </w:rPr>
        <w:t xml:space="preserve">chápaným představám a přáním a shoduje se s nimi. Splnění sahá ku prospěchu člověka daleko nad to a vede k dobru </w:t>
      </w:r>
      <w:r>
        <w:rPr>
          <w:rFonts w:cs="Courier New" w:ascii="Courier New" w:hAnsi="Courier New"/>
          <w:i/>
          <w:sz w:val="20"/>
          <w:szCs w:val="20"/>
        </w:rPr>
        <w:t>celek</w:t>
      </w:r>
      <w:r>
        <w:rPr>
          <w:rFonts w:cs="Courier New" w:ascii="Courier New" w:hAnsi="Courier New"/>
          <w:iCs/>
          <w:sz w:val="20"/>
          <w:szCs w:val="20"/>
        </w:rPr>
        <w:t>, ne pozemskou chvíli! Často proto později poznáváme, že zdánlivé nesplnění bylo jedině správné a nejlepší vyslyšení modlitby. Člověk je pak šťastný, že to nešlo podle jeho chvilkového př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yní o přímluvě! Posluchači se často ptají, jak může při přímluvě, tedy při prosbě někoho jiného, najít zvratný účinek cestu k člověku, který se sám nemodlil, když přece zpětný účinek musí proudit po proražené cestě zpět k tomu, kdo pros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ni zde nedochází k odchylce od platných zákonů. Přímluvce myslí během modlitby tak intenzivně na toho, za koho prosí, že tím jeho přání v druhé osobě nejprve </w:t>
      </w:r>
      <w:r>
        <w:rPr>
          <w:rFonts w:cs="Courier New" w:ascii="Courier New" w:hAnsi="Courier New"/>
          <w:i/>
          <w:sz w:val="20"/>
          <w:szCs w:val="20"/>
        </w:rPr>
        <w:t>zakotví</w:t>
      </w:r>
      <w:r>
        <w:rPr>
          <w:rFonts w:cs="Courier New" w:ascii="Courier New" w:hAnsi="Courier New"/>
          <w:iCs/>
          <w:sz w:val="20"/>
          <w:szCs w:val="20"/>
        </w:rPr>
        <w:t xml:space="preserve"> nebo se pevně zachytí a pak odtud stoupá vzhůru. Může se tedy také vrátit k osobě, pro kterou silná přání prosícího stejně již ožila a krouží kolem ní. Při tom je ale nezbytným předpokladem, že půda u osoby, za kterou se někdo přimlouvá, je schopna přijetí a díky své stejnorodosti je vhodná pro zakotvení a nepřekáží mu sna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li půda u této osoby schopna přijetí přímluvy, je-li tedy bezcenná, spočívá ve sklouznutí této přímluvy opět jen podivuhodná spravedlnost Božích zákonů, které nemohou připustit, aby na zcela neúrodnou půdu přišla zvenčí pomoc prostřednictvím někoho jiného. Toto odražení nebo sklouznutí zamýšleného zakotvení přímluvy z osoby, za kterou někdo jiný orodoval a jež je svým vnitřním stavem bezcenná, má za následek nemožnost poskytnutí pomo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to samočinném a samozřejmém působení je opět něco tak dokonalého, že člověk stojí s úžasem před tím, jak se každému dostává nezkráceně a spravedlivě ovoce toho, co sám chtě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ímluvy lidí, kteří tak činí bez vlastní vnitřní a nezbytné pobídky opravdových citů, nemají cenu ani účinek. Jsou to jen prázdné plev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vé přímluvy působí ještě jiným způsobem, a to tak, že ukazují cestu! Modlitba vystoupí přímo vzhůru a upozorní na toho, kdo potřebuje pomoc. Je-li po této ukázané cestě vyslán na pomoc duchovní posel, podléhá možnost pomoci stejným zákonům hodnoty nebo bezcennosti, závisí tedy na tom, zda je člověk schopen pomoc přijmout, nebo j i od sebe odraz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je člověk potřebující pomoc obrácen svým nitrem k temnu, nemůže s ním posel, který mu chce na základě přímluvy pomoci, navázat kontakt, nemůže zasáhnout a je nucen vrátit se s nepořízenou. Přímluva tedy nemohla být vyslyšena, protože to nedovolily živě působící záko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li však půda k ní vhodná, má upřímná přímluva nesmírnou cenu! Buď přinese pomoc, i když o tom člověk, který ji potřebuje, neví, nebo se spojí s jeho přáním či modlitbou a poskytne mu tak velkou posi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TČENÁ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jen málo lidí, kteří se snaží uvědomit si, </w:t>
      </w:r>
      <w:r>
        <w:rPr>
          <w:rFonts w:cs="Courier New" w:ascii="Courier New" w:hAnsi="Courier New"/>
          <w:i/>
          <w:sz w:val="20"/>
          <w:szCs w:val="20"/>
        </w:rPr>
        <w:t xml:space="preserve">co </w:t>
      </w:r>
      <w:r>
        <w:rPr>
          <w:rFonts w:cs="Courier New" w:ascii="Courier New" w:hAnsi="Courier New"/>
          <w:iCs/>
          <w:sz w:val="20"/>
          <w:szCs w:val="20"/>
        </w:rPr>
        <w:t>vlastně chtějí</w:t>
      </w:r>
      <w:r>
        <w:rPr>
          <w:rFonts w:cs="Courier New" w:ascii="Courier New" w:hAnsi="Courier New"/>
          <w:i/>
          <w:sz w:val="20"/>
          <w:szCs w:val="20"/>
        </w:rPr>
        <w:t xml:space="preserve">, </w:t>
      </w:r>
      <w:r>
        <w:rPr>
          <w:rFonts w:cs="Courier New" w:ascii="Courier New" w:hAnsi="Courier New"/>
          <w:iCs/>
          <w:sz w:val="20"/>
          <w:szCs w:val="20"/>
        </w:rPr>
        <w:t xml:space="preserve">když pronášejí modlitbu „Otčenáš“. Ještě méně je těch, kdo skutečně vědí, jaký je </w:t>
      </w:r>
      <w:r>
        <w:rPr>
          <w:rFonts w:cs="Courier New" w:ascii="Courier New" w:hAnsi="Courier New"/>
          <w:i/>
          <w:sz w:val="20"/>
          <w:szCs w:val="20"/>
        </w:rPr>
        <w:t xml:space="preserve">smysl </w:t>
      </w:r>
      <w:r>
        <w:rPr>
          <w:rFonts w:cs="Courier New" w:ascii="Courier New" w:hAnsi="Courier New"/>
          <w:iCs/>
          <w:sz w:val="20"/>
          <w:szCs w:val="20"/>
        </w:rPr>
        <w:t>vět, jež odříkávají. Odříkávat je asi jediné správné označení pro činnost, kterou lidé v tomto případě nazývají modle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se v tomto směru beze všech ohledů zkoumá, </w:t>
      </w:r>
      <w:r>
        <w:rPr>
          <w:rFonts w:cs="Courier New" w:ascii="Courier New" w:hAnsi="Courier New"/>
          <w:i/>
          <w:sz w:val="20"/>
          <w:szCs w:val="20"/>
        </w:rPr>
        <w:t>musí</w:t>
      </w:r>
      <w:r>
        <w:rPr>
          <w:rFonts w:cs="Courier New" w:ascii="Courier New" w:hAnsi="Courier New"/>
          <w:iCs/>
          <w:sz w:val="20"/>
          <w:szCs w:val="20"/>
        </w:rPr>
        <w:t xml:space="preserve"> to přiznat, nebo si jinak dává vysvědčení, že celý svůj život prožívá stejným způsobem… povrchně, a že není a nikdy nebyl schopen hluboké myšlenky. Na zemi je dost takových lidí, kteří sebe berou sice vážně, ale jiní je při nejlepší vůli vážně brát nemoh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začátek této modlitby se již odedávna pociťoval nesprávně, i když různými způsoby. Lidé, kteří se snaží brát tuto modlitbu vážně, a přistupují k ní proto s jistou dobrou vůlí, cítí v sobě po prvních nebo při prvních slovech určitý pocit bezpečí a duševního uklidnění! A tento pocit u nich převládá ještě několik vteřin po mod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svědčí o dvou věcech: Za prvé, že ten, kdo se modlí, vydrží být vážným jen při prvních slovech, která v něm vyvolají tento pocit. Za druhé, že právě vznik tohoto pocitu dokazuje, jak je vzdálen pochopení toho, co jimi řík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řetelně projevuje svou neschopnost setrvat v hlubším myšlení, nebo také svou povrchnost. Jinak by v něm totiž musel při dalších slovech ihned vzniknout </w:t>
      </w:r>
      <w:r>
        <w:rPr>
          <w:rFonts w:cs="Courier New" w:ascii="Courier New" w:hAnsi="Courier New"/>
          <w:i/>
          <w:sz w:val="20"/>
          <w:szCs w:val="20"/>
        </w:rPr>
        <w:t xml:space="preserve">jiný </w:t>
      </w:r>
      <w:r>
        <w:rPr>
          <w:rFonts w:cs="Courier New" w:ascii="Courier New" w:hAnsi="Courier New"/>
          <w:iCs/>
          <w:sz w:val="20"/>
          <w:szCs w:val="20"/>
        </w:rPr>
        <w:t>pocit, odpovídající změněnému obsahu slov, kdyby v něm skutečně oži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v člověku zůstává jen pocit probuzený prvními slovy. Kdyby však pochopil jejich správný smysl a pravý význam, musela by v něm vyvolat úplně jiné cítění než pocit poklidného bezpeč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ročnější lidé zase vidí ve slově „Otče“ potvrzení toho, že pocházejí přímo z Boha, a že se proto při správném vývoji nakonec sami stanou božskými a již nyní mají Božské určitě v sobě. A tak u lidí přetrvává ještě mnoho omylů o této vě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ětšina ji ale považuje prostě za </w:t>
      </w:r>
      <w:r>
        <w:rPr>
          <w:rFonts w:cs="Courier New" w:ascii="Courier New" w:hAnsi="Courier New"/>
          <w:i/>
          <w:sz w:val="20"/>
          <w:szCs w:val="20"/>
        </w:rPr>
        <w:t>oslovení</w:t>
      </w:r>
      <w:r>
        <w:rPr>
          <w:rFonts w:cs="Courier New" w:ascii="Courier New" w:hAnsi="Courier New"/>
          <w:iCs/>
          <w:sz w:val="20"/>
          <w:szCs w:val="20"/>
        </w:rPr>
        <w:t xml:space="preserve"> v modlitbě, za zvolání! Při něm jim stačí myslet co nejméně. A podle toho se to také bezmyšlenkovitě odříkává, přestože právě v tomto volání k Bohu by měla být veškerá vroucnost, jaké je lidská duše vůbec schop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vní věta však nepraví a neznamená nic takového. Syn Boží vložil do zvolených slov zároveň vysvětlení nebo pokyn, </w:t>
      </w:r>
      <w:r>
        <w:rPr>
          <w:rFonts w:cs="Courier New" w:ascii="Courier New" w:hAnsi="Courier New"/>
          <w:i/>
          <w:sz w:val="20"/>
          <w:szCs w:val="20"/>
        </w:rPr>
        <w:t xml:space="preserve">jakým způsobem </w:t>
      </w:r>
      <w:r>
        <w:rPr>
          <w:rFonts w:cs="Courier New" w:ascii="Courier New" w:hAnsi="Courier New"/>
          <w:iCs/>
          <w:sz w:val="20"/>
          <w:szCs w:val="20"/>
        </w:rPr>
        <w:t xml:space="preserve">má </w:t>
      </w:r>
      <w:r>
        <w:rPr>
          <w:rFonts w:cs="Courier New" w:ascii="Courier New" w:hAnsi="Courier New"/>
          <w:i/>
          <w:sz w:val="20"/>
          <w:szCs w:val="20"/>
        </w:rPr>
        <w:t>lidská duše</w:t>
      </w:r>
      <w:r>
        <w:rPr>
          <w:rFonts w:cs="Courier New" w:ascii="Courier New" w:hAnsi="Courier New"/>
          <w:iCs/>
          <w:sz w:val="20"/>
          <w:szCs w:val="20"/>
        </w:rPr>
        <w:t xml:space="preserve"> přistupovat k modlitbě, </w:t>
      </w:r>
      <w:r>
        <w:rPr>
          <w:rFonts w:cs="Courier New" w:ascii="Courier New" w:hAnsi="Courier New"/>
          <w:i/>
          <w:sz w:val="20"/>
          <w:szCs w:val="20"/>
        </w:rPr>
        <w:t xml:space="preserve">jak </w:t>
      </w:r>
      <w:r>
        <w:rPr>
          <w:rFonts w:cs="Courier New" w:ascii="Courier New" w:hAnsi="Courier New"/>
          <w:iCs/>
          <w:sz w:val="20"/>
          <w:szCs w:val="20"/>
        </w:rPr>
        <w:t>musí a musí předstupovat před svého Boha, má-li být její modlitba vyslyšena. Říká přesně, jaká musí být v té chvíli lidská duše, jak čisté má být její cítění, jestliže chce své prosby položit u stupňů Božího trů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se celá modlitba dělí na tři části. V první části se duše celá podává, odevzdává se svému Bohu. Obrazně řečeno, dříve než přijde s prosbou, rozprostře se před ním, napřed dosvědčuje, že je schopna čistého cít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Syn Boží tím chce vysvětlit, jaké cítění smí být jedině základem pro přiblížení se k Bohu! Proto je to jako veliký, posvátný slib, jsou-li na začátku slova: </w:t>
      </w:r>
      <w:r>
        <w:rPr>
          <w:rFonts w:cs="Courier New" w:ascii="Courier New" w:hAnsi="Courier New"/>
          <w:i/>
          <w:sz w:val="20"/>
          <w:szCs w:val="20"/>
        </w:rPr>
        <w:t>„Otče náš, jenž jsi na nebesích!“</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vědomte si, že modlitba není totéž co prosba! Jinak by nebyla děkovná modlitba, která neobsahuje prosbu. Modlit se neznamená prosit. Již v tom byl „Otčenáš“ dosud stále nesprávně chápán, a to ze špatného zvyku člověka, který nikdy nepředstupuje před Boha, jestliže od něho současně něco neočekává nebo dokonce nepožaduje. V očekávání je přece požadavek. A člověk skutečně při modlitbě </w:t>
      </w:r>
      <w:r>
        <w:rPr>
          <w:rFonts w:cs="Courier New" w:ascii="Courier New" w:hAnsi="Courier New"/>
          <w:i/>
          <w:sz w:val="20"/>
          <w:szCs w:val="20"/>
        </w:rPr>
        <w:t>vždy</w:t>
      </w:r>
      <w:r>
        <w:rPr>
          <w:rFonts w:cs="Courier New" w:ascii="Courier New" w:hAnsi="Courier New"/>
          <w:iCs/>
          <w:sz w:val="20"/>
          <w:szCs w:val="20"/>
        </w:rPr>
        <w:t xml:space="preserve"> něco očekává, to nemůže popřít! I když je to – všeobecně řečeno – jen nejasný pocit, že se mu jednou dostane místa v neb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nezná jásavý dík při radostném užívání poskytnuté mu možnosti vědomého bytí, když spolupůsobí ve velikém stvoření k blahu svého okolí, jak to Bůh chce a právem od něho očekává! Vždyť ani netuší, že právě to a </w:t>
      </w:r>
      <w:r>
        <w:rPr>
          <w:rFonts w:cs="Courier New" w:ascii="Courier New" w:hAnsi="Courier New"/>
          <w:i/>
          <w:sz w:val="20"/>
          <w:szCs w:val="20"/>
        </w:rPr>
        <w:t>jedině</w:t>
      </w:r>
      <w:r>
        <w:rPr>
          <w:rFonts w:cs="Courier New" w:ascii="Courier New" w:hAnsi="Courier New"/>
          <w:iCs/>
          <w:sz w:val="20"/>
          <w:szCs w:val="20"/>
        </w:rPr>
        <w:t xml:space="preserve"> to mu může přinést skutečné vlastní blaho, pokrok a vzestup.</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takovém Bohem chtěném základě stojí ve skutečnosti modlitba „Otčenáš“! Syn Boží, který chtěl jen dobro lidí, jež spočívá jedině v tom, že lidé správně dbají vůle Boží a plní ji, by ji ani nemohl dát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ím daná modlitba tedy není prosebnou modlitbou, nýbrž velkým, všeobsáhlým slibem člověka, který se při něm sklání k nohám svého Boha! Ježíš dal tuto modlitbu svým učedníkům, kteří byli tehdy ochotni žít v čistém uctívání Boha, sloužit Bohu svým životem ve stvoření a při této službě ctít jeho svatou vů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by měl dobře a důkladně uvážit, zda se smí odvážit tuto modlitbu vůbec používat a modlit se ji. Měl by se vážně zkoumat, zda se při tom nepokouší obelhat svého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Úvodní věty dosti zřetelně nabádají, že se má každý zkoumat, zda je skutečně takový, jak to v nich říká! Odvažuje-li se bez falše předstoupit před Boží trů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Jestliže však v sobě prožijete první tři věty </w:t>
      </w:r>
      <w:r>
        <w:rPr>
          <w:rFonts w:cs="Courier New" w:ascii="Courier New" w:hAnsi="Courier New"/>
          <w:iCs/>
          <w:sz w:val="20"/>
          <w:szCs w:val="20"/>
        </w:rPr>
        <w:t xml:space="preserve">modlitby, povedou vás ke stupňům Božího trůnu. Když je duše prožije, </w:t>
      </w:r>
      <w:r>
        <w:rPr>
          <w:rFonts w:cs="Courier New" w:ascii="Courier New" w:hAnsi="Courier New"/>
          <w:i/>
          <w:sz w:val="20"/>
          <w:szCs w:val="20"/>
        </w:rPr>
        <w:t>jsou cestou k těmto stupňům!</w:t>
      </w:r>
      <w:r>
        <w:rPr>
          <w:rFonts w:cs="Courier New" w:ascii="Courier New" w:hAnsi="Courier New"/>
          <w:iCs/>
          <w:sz w:val="20"/>
          <w:szCs w:val="20"/>
        </w:rPr>
        <w:t xml:space="preserve"> Jiná cesta tam nevede. Tato ale jistě! Pokud však neprožijete tyto věty, nemůže se tam dostat žádná z vašich proseb.</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dvážíte-li se říci: </w:t>
      </w:r>
      <w:r>
        <w:rPr>
          <w:rFonts w:cs="Courier New" w:ascii="Courier New" w:hAnsi="Courier New"/>
          <w:i/>
          <w:sz w:val="20"/>
          <w:szCs w:val="20"/>
        </w:rPr>
        <w:t>„Otče náš, jenž jsi na nebesích!“</w:t>
      </w:r>
      <w:r>
        <w:rPr>
          <w:rFonts w:cs="Courier New" w:ascii="Courier New" w:hAnsi="Courier New"/>
          <w:iCs/>
          <w:sz w:val="20"/>
          <w:szCs w:val="20"/>
        </w:rPr>
        <w:t>, má to být oddané a přece radostné zvol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to zvolání je vaše upřímné ujištění: „Dávám ti, ó Bože, všechna otcovská práva nad sebou a chci se jim s dětskou pokorou podřídit! Tím také uznávám, Bože, tvou všemoudrost ve všem, co mi přinese tvé určení, a prosím, abys se mnou naložil tak, jak otec nakládá se svými dětmi! Zde jsem, Pane, abych tě slyšel a byl tebe dětsky posluš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ruhá věta: </w:t>
      </w:r>
      <w:r>
        <w:rPr>
          <w:rFonts w:cs="Courier New" w:ascii="Courier New" w:hAnsi="Courier New"/>
          <w:i/>
          <w:sz w:val="20"/>
          <w:szCs w:val="20"/>
        </w:rPr>
        <w:t>„Posvěť se jméno tv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ujištění modlící se duše, jak vážně bere všechno, co se odvažuje Bohu říkat. Ujišťuje, že v každém slově a každé myšlence je s plným citem a svou povrchností nebere jméno Boží nadarmo, protože je jí příliš svat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Vy, kdo se modlíte, uvědomte si, co tím slibujete! Jestliže k sobě chcete být úplně poctiví, musíte přiznat, že vy lidé jste dosud právě tím lhali Bohu do očí. Při modlitbě jste totiž nebyli nikdy </w:t>
      </w:r>
      <w:r>
        <w:rPr>
          <w:rFonts w:cs="Courier New" w:ascii="Courier New" w:hAnsi="Courier New"/>
          <w:i/>
          <w:sz w:val="20"/>
          <w:szCs w:val="20"/>
        </w:rPr>
        <w:t>tak</w:t>
      </w:r>
      <w:r>
        <w:rPr>
          <w:rFonts w:cs="Courier New" w:ascii="Courier New" w:hAnsi="Courier New"/>
          <w:iCs/>
          <w:sz w:val="20"/>
          <w:szCs w:val="20"/>
        </w:rPr>
        <w:t xml:space="preserve"> vážní, jak to Syn Boží stanovil těmito slovy jako </w:t>
      </w:r>
      <w:r>
        <w:rPr>
          <w:rFonts w:cs="Courier New" w:ascii="Courier New" w:hAnsi="Courier New"/>
          <w:i/>
          <w:sz w:val="20"/>
          <w:szCs w:val="20"/>
        </w:rPr>
        <w:t>podmínku!</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řetí věta: </w:t>
      </w:r>
      <w:r>
        <w:rPr>
          <w:rFonts w:cs="Courier New" w:ascii="Courier New" w:hAnsi="Courier New"/>
          <w:i/>
          <w:sz w:val="20"/>
          <w:szCs w:val="20"/>
        </w:rPr>
        <w:t>„Přijď království Tvé!“</w:t>
      </w:r>
      <w:r>
        <w:rPr>
          <w:rFonts w:cs="Courier New" w:ascii="Courier New" w:hAnsi="Courier New"/>
          <w:iCs/>
          <w:sz w:val="20"/>
          <w:szCs w:val="20"/>
        </w:rPr>
        <w:t xml:space="preserve"> není opět prosba, ale další slib! Je to prohlášení lidské duše, že je ochotna přičinit se, aby to na zemi bylo </w:t>
      </w:r>
      <w:r>
        <w:rPr>
          <w:rFonts w:cs="Courier New" w:ascii="Courier New" w:hAnsi="Courier New"/>
          <w:i/>
          <w:sz w:val="20"/>
          <w:szCs w:val="20"/>
        </w:rPr>
        <w:t>takové</w:t>
      </w:r>
      <w:r>
        <w:rPr>
          <w:rFonts w:cs="Courier New" w:ascii="Courier New" w:hAnsi="Courier New"/>
          <w:iCs/>
          <w:sz w:val="20"/>
          <w:szCs w:val="20"/>
        </w:rPr>
        <w:t>, jaké je to v království Bož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slova: „Přijď království </w:t>
      </w:r>
      <w:r>
        <w:rPr>
          <w:rFonts w:cs="Courier New" w:ascii="Courier New" w:hAnsi="Courier New"/>
          <w:i/>
          <w:sz w:val="20"/>
          <w:szCs w:val="20"/>
        </w:rPr>
        <w:t>Tvé!“</w:t>
      </w:r>
      <w:r>
        <w:rPr>
          <w:rFonts w:cs="Courier New" w:ascii="Courier New" w:hAnsi="Courier New"/>
          <w:iCs/>
          <w:sz w:val="20"/>
          <w:szCs w:val="20"/>
        </w:rPr>
        <w:t xml:space="preserve"> To znamená: my lidé to chceme zde na zemi dovést také tak daleko, aby tvé dokonalé království sahalo až sem! Chceme mu připravit půdu tak, aby všichni žili jen ve tvé svaté vůli, tedy zcela plnili tvé tvůrčí zákony. Aby tomu proto bylo </w:t>
      </w:r>
      <w:r>
        <w:rPr>
          <w:rFonts w:cs="Courier New" w:ascii="Courier New" w:hAnsi="Courier New"/>
          <w:i/>
          <w:sz w:val="20"/>
          <w:szCs w:val="20"/>
        </w:rPr>
        <w:t>tak</w:t>
      </w:r>
      <w:r>
        <w:rPr>
          <w:rFonts w:cs="Courier New" w:ascii="Courier New" w:hAnsi="Courier New"/>
          <w:iCs/>
          <w:sz w:val="20"/>
          <w:szCs w:val="20"/>
        </w:rPr>
        <w:t xml:space="preserve">, jak je tomu ve tvém království, v duchovní říši, kde pobývají zralí a veškeré viny a tíhy zbavení duchové, kteří žijí jen v tom, že slouží Boží vůli, protože dobro vzniká pouze jejím bezpodmínečným plněním, což je dáno tím, že je dokonalá. V těchto slovech je tedy ujištění, že se chceme stát </w:t>
      </w:r>
      <w:r>
        <w:rPr>
          <w:rFonts w:cs="Courier New" w:ascii="Courier New" w:hAnsi="Courier New"/>
          <w:i/>
          <w:sz w:val="20"/>
          <w:szCs w:val="20"/>
        </w:rPr>
        <w:t>takovými</w:t>
      </w:r>
      <w:r>
        <w:rPr>
          <w:rFonts w:cs="Courier New" w:ascii="Courier New" w:hAnsi="Courier New"/>
          <w:iCs/>
          <w:sz w:val="20"/>
          <w:szCs w:val="20"/>
        </w:rPr>
        <w:t>, aby se i země prostřednictvím lidské duše stala královstvím, kde se plní Boží vů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to ujištění je ještě zesíleno následující větou: </w:t>
      </w:r>
      <w:r>
        <w:rPr>
          <w:rFonts w:cs="Courier New" w:ascii="Courier New" w:hAnsi="Courier New"/>
          <w:i/>
          <w:sz w:val="20"/>
          <w:szCs w:val="20"/>
        </w:rPr>
        <w:t>„Buď vůle Tvá jako v nebi, tak i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to jen prohlášení ochoty vpravit se zcela do Boží vůle, ale je v tom i slib, že budeme dbát této vůle a s veškerou horlivostí usilovat o to, abychom ji poznali. Úsilí o její poznání musí přece předcházet vpravení se do ní, neboť dokud ji člověk správně nezná, ani se nemůže ve svém cítění, myšlení, mluvení a jednání podle ní říd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á nesmírná, trestuhodná lehkomyslnost se projevuje u každého člověka, když stále znovu a znovu takto ujišťuje svého Boha a přitom se ve skutečnosti vůbec nestará o to, jaká je jeho vůle, která je pevně zakotvena ve stvoření. Vždyť člověk lže každým slovem modlitby, odvažuje-li se ji říkat! Stojí tak před Bohem jako pokrytec! Na staré dluhy hromadí stále nové a nakonec se ještě cítí politováníhodným, jestliže se musí pod tímto břemenem v záhrobí jemnohmotně zhrout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prve když duše skutečně splní tyto věty  jako předchozí podmínku, může mluvit d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eastAsia="Courier New" w:cs="Courier New" w:ascii="Courier New" w:hAnsi="Courier New"/>
          <w:i/>
          <w:sz w:val="20"/>
          <w:szCs w:val="20"/>
        </w:rPr>
        <w:t>„</w:t>
      </w:r>
      <w:r>
        <w:rPr>
          <w:rFonts w:cs="Courier New" w:ascii="Courier New" w:hAnsi="Courier New"/>
          <w:i/>
          <w:sz w:val="20"/>
          <w:szCs w:val="20"/>
        </w:rPr>
        <w:t>Chléb náš vezdejší dej nám dnes!“</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To znamená: „Když jsem splnil svůj slib a stal jsem se takovým, jak jsem sliboval, ať spočine tvé požehnání na mé pozemské činnosti, abych při obstarávání svých hrubohmotných potřeb měl vždy čas žít podle tvé vů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eastAsia="Courier New" w:cs="Courier New" w:ascii="Courier New" w:hAnsi="Courier New"/>
          <w:i/>
          <w:sz w:val="20"/>
          <w:szCs w:val="20"/>
        </w:rPr>
        <w:t>„</w:t>
      </w:r>
      <w:r>
        <w:rPr>
          <w:rFonts w:cs="Courier New" w:ascii="Courier New" w:hAnsi="Courier New"/>
          <w:i/>
          <w:sz w:val="20"/>
          <w:szCs w:val="20"/>
        </w:rPr>
        <w:t>A odpusť nám naše viny, jako i my odpouštíme těm, kdo se proti nám provinili!“</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éto větě je obsaženo vědění o neúplatném, spravedlivém zvratném působení duchovních zákonů, které provádějí Boží vůli. Je to zároveň projev ujištění, že plně důvěřujeme těmto zákonům. Neboť prosba za odpuštění, tedy vysvobození z viny, se zakládá </w:t>
      </w:r>
      <w:r>
        <w:rPr>
          <w:rFonts w:cs="Courier New" w:ascii="Courier New" w:hAnsi="Courier New"/>
          <w:i/>
          <w:sz w:val="20"/>
          <w:szCs w:val="20"/>
        </w:rPr>
        <w:t>na podmínce</w:t>
      </w:r>
      <w:r>
        <w:rPr>
          <w:rFonts w:cs="Courier New" w:ascii="Courier New" w:hAnsi="Courier New"/>
          <w:iCs/>
          <w:sz w:val="20"/>
          <w:szCs w:val="20"/>
        </w:rPr>
        <w:t xml:space="preserve">, že lidská duše </w:t>
      </w:r>
      <w:r>
        <w:rPr>
          <w:rFonts w:cs="Courier New" w:ascii="Courier New" w:hAnsi="Courier New"/>
          <w:i/>
          <w:sz w:val="20"/>
          <w:szCs w:val="20"/>
        </w:rPr>
        <w:t>předtím</w:t>
      </w:r>
      <w:r>
        <w:rPr>
          <w:rFonts w:cs="Courier New" w:ascii="Courier New" w:hAnsi="Courier New"/>
          <w:iCs/>
          <w:sz w:val="20"/>
          <w:szCs w:val="20"/>
        </w:rPr>
        <w:t xml:space="preserve"> splní tím, že sama odpustí všechny křivdy, které na ní bližní spách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je však </w:t>
      </w:r>
      <w:r>
        <w:rPr>
          <w:rFonts w:cs="Courier New" w:ascii="Courier New" w:hAnsi="Courier New"/>
          <w:i/>
          <w:sz w:val="20"/>
          <w:szCs w:val="20"/>
        </w:rPr>
        <w:t>toho</w:t>
      </w:r>
      <w:r>
        <w:rPr>
          <w:rFonts w:cs="Courier New" w:ascii="Courier New" w:hAnsi="Courier New"/>
          <w:iCs/>
          <w:sz w:val="20"/>
          <w:szCs w:val="20"/>
        </w:rPr>
        <w:t xml:space="preserve"> schopen, kdo svým bližním již všechno odpustil, ten je v sobě </w:t>
      </w:r>
      <w:r>
        <w:rPr>
          <w:rFonts w:cs="Courier New" w:ascii="Courier New" w:hAnsi="Courier New"/>
          <w:i/>
          <w:sz w:val="20"/>
          <w:szCs w:val="20"/>
        </w:rPr>
        <w:t xml:space="preserve">tak </w:t>
      </w:r>
      <w:r>
        <w:rPr>
          <w:rFonts w:cs="Courier New" w:ascii="Courier New" w:hAnsi="Courier New"/>
          <w:iCs/>
          <w:sz w:val="20"/>
          <w:szCs w:val="20"/>
        </w:rPr>
        <w:t>očistěn, že nikdy sám</w:t>
      </w:r>
      <w:r>
        <w:rPr>
          <w:rFonts w:cs="Courier New" w:ascii="Courier New" w:hAnsi="Courier New"/>
          <w:i/>
          <w:sz w:val="20"/>
          <w:szCs w:val="20"/>
        </w:rPr>
        <w:t xml:space="preserve"> úmyslně</w:t>
      </w:r>
      <w:r>
        <w:rPr>
          <w:rFonts w:cs="Courier New" w:ascii="Courier New" w:hAnsi="Courier New"/>
          <w:iCs/>
          <w:sz w:val="20"/>
          <w:szCs w:val="20"/>
        </w:rPr>
        <w:t xml:space="preserve"> nepáchá bezpráví! Tím také je před Bohem prost veškeré viny, protože tam se za bezpráví pokládá pouze to, co se spáchalo </w:t>
      </w:r>
      <w:r>
        <w:rPr>
          <w:rFonts w:cs="Courier New" w:ascii="Courier New" w:hAnsi="Courier New"/>
          <w:i/>
          <w:sz w:val="20"/>
          <w:szCs w:val="20"/>
        </w:rPr>
        <w:t>úmyslně ve zlé vůli</w:t>
      </w:r>
      <w:r>
        <w:rPr>
          <w:rFonts w:cs="Courier New" w:ascii="Courier New" w:hAnsi="Courier New"/>
          <w:iCs/>
          <w:sz w:val="20"/>
          <w:szCs w:val="20"/>
        </w:rPr>
        <w:t>. Teprve tím se to stává bezprávím. V tom je velký rozdíl proti nynějším lidským zákonům a pozemským názor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e i v této větě základem slib, který každá duše usilující ke Světlu dává svému Bohu, projev jejího opravdového chtění. Duše doufá, že prohloubením a ujasněním si sebe samé obdrží v modlitbě sílu, aby mohla splnit své chtění. Při správném stanovisku se jí podle zákona zvratného působení také síly dosta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eastAsia="Courier New" w:cs="Courier New" w:ascii="Courier New" w:hAnsi="Courier New"/>
          <w:i/>
          <w:sz w:val="20"/>
          <w:szCs w:val="20"/>
        </w:rPr>
        <w:t>„</w:t>
      </w:r>
      <w:r>
        <w:rPr>
          <w:rFonts w:cs="Courier New" w:ascii="Courier New" w:hAnsi="Courier New"/>
          <w:i/>
          <w:sz w:val="20"/>
          <w:szCs w:val="20"/>
        </w:rPr>
        <w:t>A neuveď nás v pokušen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Chce-li člověk z těchto slov vyčíst, že ho Bůh pokouší, nechápe je správně. Bůh nikoho nepokouší! V tomto případě se jedná jen o nepřesné podání, ve kterém bylo nevhodně zvoleno slovo „pokušení“. Jeho správný smysl lze vyjádřit pojmy jako zbloudění, sejití z pravé cesty, tedy jít nesprávně, nesprávně hledat na cestě za Světl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namená totéž co: „Nedopusť, abychom volili nesprávné cesty a šli po nich, abychom hledali nesprávně. Nenech nás ztrácet hledáním čas, a tak jej proplýtvat, promarnit! Bude-li to nutné, zdrž nás od toho i </w:t>
      </w:r>
      <w:r>
        <w:rPr>
          <w:rFonts w:cs="Courier New" w:ascii="Courier New" w:hAnsi="Courier New"/>
          <w:i/>
          <w:sz w:val="20"/>
          <w:szCs w:val="20"/>
        </w:rPr>
        <w:t>násilím</w:t>
      </w:r>
      <w:r>
        <w:rPr>
          <w:rFonts w:cs="Courier New" w:ascii="Courier New" w:hAnsi="Courier New"/>
          <w:iCs/>
          <w:sz w:val="20"/>
          <w:szCs w:val="20"/>
        </w:rPr>
        <w:t>, i když nám taková nutnost způsobí utrpení a bole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smysl již musí člověk vycítit také z druhé části věty, která se připojuje k předcházející části a svým zněním k ní přímo patří: </w:t>
      </w:r>
      <w:r>
        <w:rPr>
          <w:rFonts w:cs="Courier New" w:ascii="Courier New" w:hAnsi="Courier New"/>
          <w:i/>
          <w:sz w:val="20"/>
          <w:szCs w:val="20"/>
        </w:rPr>
        <w:t>„Ale zbav nás od zl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lovo „ale“ naznačuje dosti jasně souvislost. Smysl slov je tento: „Zařiď to tak, abychom poznávali zlo za každou cenu pro nás, i za cenu utrpení. Svým zvratným působením učiň nás k tomu schopnými při každém poklesku.“ V poznání je i vysvobození pro ty, kdo mají dobrou vů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končí druhá část, rozmluva s Bohem. Třetí část tvoří závěr: </w:t>
      </w:r>
      <w:r>
        <w:rPr>
          <w:rFonts w:cs="Courier New" w:ascii="Courier New" w:hAnsi="Courier New"/>
          <w:i/>
          <w:sz w:val="20"/>
          <w:szCs w:val="20"/>
        </w:rPr>
        <w:t>„Neboť Tvé je království, moc i sláva na věky! Am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jásavé vyznání, že se duše cítí být pod ochranou všemohoucnosti Boží, jestliže splní všechno, co v modlitbě klade Bohu k nohám jako slib!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to modlitba, daná Synem Božím, má tedy dvě části. Přibližování se k Bohu v úvodu a rozmluvu. K tomu Luther připojil jásavé vyznání duše, že ví o pomoci, které se jí dostane pro všechno, co rozmluva obsahuje, a že obdrží sílu ke splnění toho, co slíbila svému Bohu. A když to duše splní, </w:t>
      </w:r>
      <w:r>
        <w:rPr>
          <w:rFonts w:cs="Courier New" w:ascii="Courier New" w:hAnsi="Courier New"/>
          <w:i/>
          <w:sz w:val="20"/>
          <w:szCs w:val="20"/>
        </w:rPr>
        <w:t xml:space="preserve">musí </w:t>
      </w:r>
      <w:r>
        <w:rPr>
          <w:rFonts w:cs="Courier New" w:ascii="Courier New" w:hAnsi="Courier New"/>
          <w:iCs/>
          <w:sz w:val="20"/>
          <w:szCs w:val="20"/>
        </w:rPr>
        <w:t>pak být vynesena do království Božího, do země věčné radosti a Svět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se Otčenáš, je-li skutečně prožit, stává oporou a pomocí ke vzestupu do duchovní ří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chť člověk nezapomíná, že v modlitbě má vlastně jen získat sílu, aby mohl </w:t>
      </w:r>
      <w:r>
        <w:rPr>
          <w:rFonts w:cs="Courier New" w:ascii="Courier New" w:hAnsi="Courier New"/>
          <w:i/>
          <w:sz w:val="20"/>
          <w:szCs w:val="20"/>
        </w:rPr>
        <w:t>sám uskutečnit to</w:t>
      </w:r>
      <w:r>
        <w:rPr>
          <w:rFonts w:cs="Courier New" w:ascii="Courier New" w:hAnsi="Courier New"/>
          <w:iCs/>
          <w:sz w:val="20"/>
          <w:szCs w:val="20"/>
        </w:rPr>
        <w:t>, oč prosí! Tak se má modlit! A taková je i modlitba, kterou Syn Boží dal učedník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CTÍVÁNÍ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možné klidně říci, že člověk dosud vůbec nepochopil a tím méně prováděl uctívání Boha, které je pro něho nezbytnou samozřejm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si jednou všimněte, jak dosud lidé uctívají Boha! Vždyť znají pouze prošení, nebo lépe řečeno žebrání! Jen tu a tam se také někdy stane, že k nebi stoupají děkovné modlitby vycházející skutečně ze srdce. To je však řídká výjimka, ke které dojde vždy jen tehdy, když člověk </w:t>
      </w:r>
      <w:r>
        <w:rPr>
          <w:rFonts w:cs="Courier New" w:ascii="Courier New" w:hAnsi="Courier New"/>
          <w:i/>
          <w:sz w:val="20"/>
          <w:szCs w:val="20"/>
        </w:rPr>
        <w:t>neočekávaně</w:t>
      </w:r>
      <w:r>
        <w:rPr>
          <w:rFonts w:cs="Courier New" w:ascii="Courier New" w:hAnsi="Courier New"/>
          <w:iCs/>
          <w:sz w:val="20"/>
          <w:szCs w:val="20"/>
        </w:rPr>
        <w:t xml:space="preserve"> dostane zvláštní dar nebo když je </w:t>
      </w:r>
      <w:r>
        <w:rPr>
          <w:rFonts w:cs="Courier New" w:ascii="Courier New" w:hAnsi="Courier New"/>
          <w:i/>
          <w:sz w:val="20"/>
          <w:szCs w:val="20"/>
        </w:rPr>
        <w:t>náhle</w:t>
      </w:r>
      <w:r>
        <w:rPr>
          <w:rFonts w:cs="Courier New" w:ascii="Courier New" w:hAnsi="Courier New"/>
          <w:iCs/>
          <w:sz w:val="20"/>
          <w:szCs w:val="20"/>
        </w:rPr>
        <w:t xml:space="preserve"> zachráněn z velkého nebezpečí. Vzchopí-li se vůbec někdy k děkovné modlitbě, přiměje ho k tomu jen něco neočekávaného a náhl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ohou mu nezaslouženě padat do klína třeba ty nejohromnější věci, a přesto ho nikdy nenapadne, nebo jen velmi zřídka, aby pomyslel na dík, pokud vše probíhá klidným, normálním způsob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jsou on a všichni, které miluje, obdařeni nápadně stálým zdravím a když nemá pozemské starosti, stěží se už vzchopí k vážné děkovné modlit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by člověk v sobě roznítil silnější cit, potřebuje k tomu žel vždy </w:t>
      </w:r>
      <w:r>
        <w:rPr>
          <w:rFonts w:cs="Courier New" w:ascii="Courier New" w:hAnsi="Courier New"/>
          <w:i/>
          <w:sz w:val="20"/>
          <w:szCs w:val="20"/>
        </w:rPr>
        <w:t>zvláštní</w:t>
      </w:r>
      <w:r>
        <w:rPr>
          <w:rFonts w:cs="Courier New" w:ascii="Courier New" w:hAnsi="Courier New"/>
          <w:iCs/>
          <w:sz w:val="20"/>
          <w:szCs w:val="20"/>
        </w:rPr>
        <w:t xml:space="preserve"> podnět. Jestliže se mu daří dobře, dobrovolně se k tomu nikdy nevzchopí. Možná to má někdy na jazyku nebo jde i do kostela, aby při té příležitosti mumlal děkovnou modlitbu, ale ani ho nenapadne, aby se na tom podílel celou duší třeba jen na jedinou minu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když na něho dolehne skutečná tíseň, </w:t>
      </w:r>
      <w:r>
        <w:rPr>
          <w:rFonts w:cs="Courier New" w:ascii="Courier New" w:hAnsi="Courier New"/>
          <w:i/>
          <w:sz w:val="20"/>
          <w:szCs w:val="20"/>
        </w:rPr>
        <w:t>pak</w:t>
      </w:r>
      <w:r>
        <w:rPr>
          <w:rFonts w:cs="Courier New" w:ascii="Courier New" w:hAnsi="Courier New"/>
          <w:iCs/>
          <w:sz w:val="20"/>
          <w:szCs w:val="20"/>
        </w:rPr>
        <w:t xml:space="preserve"> si velmi rychle vzpomene, že je někdo, kdo je schopen mu </w:t>
      </w:r>
      <w:r>
        <w:rPr>
          <w:rFonts w:cs="Courier New" w:ascii="Courier New" w:hAnsi="Courier New"/>
          <w:i/>
          <w:sz w:val="20"/>
          <w:szCs w:val="20"/>
        </w:rPr>
        <w:t>pomoci</w:t>
      </w:r>
      <w:r>
        <w:rPr>
          <w:rFonts w:cs="Courier New" w:ascii="Courier New" w:hAnsi="Courier New"/>
          <w:iCs/>
          <w:sz w:val="20"/>
          <w:szCs w:val="20"/>
        </w:rPr>
        <w:t>. Úzkost ho dožene k tomu, aby konečně také jednou koktal modlitbu! A ta je pak vždy jen prošením, není však uctívá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akový </w:t>
      </w:r>
      <w:r>
        <w:rPr>
          <w:rFonts w:cs="Courier New" w:ascii="Courier New" w:hAnsi="Courier New"/>
          <w:iCs/>
          <w:sz w:val="20"/>
          <w:szCs w:val="20"/>
        </w:rPr>
        <w:t xml:space="preserve">je člověk, který se ještě považuje za </w:t>
      </w:r>
      <w:r>
        <w:rPr>
          <w:rFonts w:cs="Courier New" w:ascii="Courier New" w:hAnsi="Courier New"/>
          <w:i/>
          <w:sz w:val="20"/>
          <w:szCs w:val="20"/>
        </w:rPr>
        <w:t>dobrého</w:t>
      </w:r>
      <w:r>
        <w:rPr>
          <w:rFonts w:cs="Courier New" w:ascii="Courier New" w:hAnsi="Courier New"/>
          <w:iCs/>
          <w:sz w:val="20"/>
          <w:szCs w:val="20"/>
        </w:rPr>
        <w:t>, který se nazývá věřícím! A to jsou nemnozí na zemi! Chvályhodné výjim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dstavte si jednou sami tento žalostný obraz, jak se objeví při správném pozorování vám, lidem! Oč ubožeji však takový člověk vypadá před svým Bohem! Ale žel je tomu tak! Můžete to kroutit a obracet, jak chcete, skutečnost je taková, jakmile si jednou dáte práci a celou věc důkladně prozkoumáte bez toho, že byste ji jakkoliv okrášlovali. Jistě se vás přitom trochu zmocní úzkost, protože k uctívání nepatří ani prosby, ani dí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ctívání je </w:t>
      </w:r>
      <w:r>
        <w:rPr>
          <w:rFonts w:cs="Courier New" w:ascii="Courier New" w:hAnsi="Courier New"/>
          <w:i/>
          <w:sz w:val="20"/>
          <w:szCs w:val="20"/>
        </w:rPr>
        <w:t>ctění!</w:t>
      </w:r>
      <w:r>
        <w:rPr>
          <w:rFonts w:cs="Courier New" w:ascii="Courier New" w:hAnsi="Courier New"/>
          <w:iCs/>
          <w:sz w:val="20"/>
          <w:szCs w:val="20"/>
        </w:rPr>
        <w:t xml:space="preserve"> To však nenajdete skutečně na celé zemi! Pohleďte na svátky nebo slavnosti, které mají sloužit ke cti Boží a kde se výjimečně upouští od prošení a žebrání. Uvádějí se při nich oratoria! Vyhledejte zpěváky, kteří zpívají, aby uctívali Boha! Podívejte se na ně, když se připravují v sále nebo v kostele. Všichni chtějí něco dokázat, aby se zalíbili </w:t>
      </w:r>
      <w:r>
        <w:rPr>
          <w:rFonts w:cs="Courier New" w:ascii="Courier New" w:hAnsi="Courier New"/>
          <w:i/>
          <w:sz w:val="20"/>
          <w:szCs w:val="20"/>
        </w:rPr>
        <w:t>lidem</w:t>
      </w:r>
      <w:r>
        <w:rPr>
          <w:rFonts w:cs="Courier New" w:ascii="Courier New" w:hAnsi="Courier New"/>
          <w:iCs/>
          <w:sz w:val="20"/>
          <w:szCs w:val="20"/>
        </w:rPr>
        <w:t>. Bůh je jim přitom celkem lhostejný. Právě On, jemuž to má být určeno! Sledujte dirigenta! Touží po potlesku, chce lidem ukázat, co um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děte dále. Pohleďte na hrdé stavby, kostely, chrámy, které zde mají stát… ke cti Boží. Umělec, architekt, stavitel, všichni usilují jen o pozemské uznání, každé město </w:t>
      </w:r>
      <w:r>
        <w:rPr>
          <w:rFonts w:cs="Courier New" w:ascii="Courier New" w:hAnsi="Courier New"/>
          <w:i/>
          <w:sz w:val="20"/>
          <w:szCs w:val="20"/>
        </w:rPr>
        <w:t xml:space="preserve">se honosí </w:t>
      </w:r>
      <w:r>
        <w:rPr>
          <w:rFonts w:cs="Courier New" w:ascii="Courier New" w:hAnsi="Courier New"/>
          <w:iCs/>
          <w:sz w:val="20"/>
          <w:szCs w:val="20"/>
        </w:rPr>
        <w:t>těmito budovami… aby byly ke cti jemu samého. Musí dokonce sloužit k tomu, aby lákaly cizince. Ale ne snad k uctívaní Boha, nýbrž proto, aby díky takto zvýšenému cizineckému ruchu plynuly městu peníze! Kamkoliv se podíváte, všude je jen touha po pozemském zevnějšku! A všechno za předstíraného uctívání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u a tam se sice najde ještě člověk, jemuž se v lese nebo na horách rozechvívá duše a který si při tom dokonce i letmo vzpomene na velikost Tvůrce veškeré krásy kolem sebe, ten ale je daleko v pozadí. Člověku se rozechvívá duše, ne však k jásavému vzletu do výše, ale… rozbíhá se doslova na všechny strany v blaženém požit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ěco takového se nesmí zaměňovat se vzletem. Nelze to pokládat za nic jiného než za blaho labužníka u bohaté tabule. Takovéto rozechvění duše se mylně považuje za uctívání; zůstává to však bezobsažným, je to blouznění, pocit </w:t>
      </w:r>
      <w:r>
        <w:rPr>
          <w:rFonts w:cs="Courier New" w:ascii="Courier New" w:hAnsi="Courier New"/>
          <w:i/>
          <w:sz w:val="20"/>
          <w:szCs w:val="20"/>
        </w:rPr>
        <w:t>vlastního</w:t>
      </w:r>
      <w:r>
        <w:rPr>
          <w:rFonts w:cs="Courier New" w:ascii="Courier New" w:hAnsi="Courier New"/>
          <w:iCs/>
          <w:sz w:val="20"/>
          <w:szCs w:val="20"/>
        </w:rPr>
        <w:t xml:space="preserve"> blaha, který zjihlý člověk mylně pokládá za dík Stvořiteli. Je to zcela pozemské dění. I mnozí lidé nadšeně horující pro přírodu považují právě toto opojení za pravé uctívání Boha a myslí si, že tím vynikají nad jiné, kteří nemají možnost těšit se z těchto krás zemských útvarů. Je to velké farizejství, pramenící jen z vlastního blaha. Je to pozlátko postrádající jakoukoliv hodno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ž tuto lidé budou jednou muset hledat poklady své duše, aby je využili ke svému vzestupu, najdou schránku ve svém nitru úplně prázdnou, neboť domnělý poklad bylo jen opojení krásou a nic jiného. Chyběla mu pravá úcta ke Stvořitel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pravdové uctívání Boha se neprojevuje blouzněním, mumláním modliteb ani žebráním, klečením, spínáním rukou a ani blaženým rozechvěním, ale radostným </w:t>
      </w:r>
      <w:r>
        <w:rPr>
          <w:rFonts w:cs="Courier New" w:ascii="Courier New" w:hAnsi="Courier New"/>
          <w:i/>
          <w:sz w:val="20"/>
          <w:szCs w:val="20"/>
        </w:rPr>
        <w:t>činem!</w:t>
      </w:r>
      <w:r>
        <w:rPr>
          <w:rFonts w:cs="Courier New" w:ascii="Courier New" w:hAnsi="Courier New"/>
          <w:iCs/>
          <w:sz w:val="20"/>
          <w:szCs w:val="20"/>
        </w:rPr>
        <w:t xml:space="preserve"> Jásavým přitakáním životu na zemi! Vychutnáváním každého okamžiku! Vychutnávat znamená využívat a využívat zase znamená… prožívat! Ale ne ve hře a tanci, ani v marnění času škodícím tělu i duši, které hledá a potřebuje rozum k vyrovnání a k vybičování své činnosti, nýbrž s pohledem upřeným vzhůru ke Světlu a </w:t>
      </w:r>
      <w:r>
        <w:rPr>
          <w:rFonts w:cs="Courier New" w:ascii="Courier New" w:hAnsi="Courier New"/>
          <w:i/>
          <w:sz w:val="20"/>
          <w:szCs w:val="20"/>
        </w:rPr>
        <w:t>jeho</w:t>
      </w:r>
      <w:r>
        <w:rPr>
          <w:rFonts w:cs="Courier New" w:ascii="Courier New" w:hAnsi="Courier New"/>
          <w:iCs/>
          <w:sz w:val="20"/>
          <w:szCs w:val="20"/>
        </w:rPr>
        <w:t xml:space="preserve"> vůli, která </w:t>
      </w:r>
      <w:r>
        <w:rPr>
          <w:rFonts w:cs="Courier New" w:ascii="Courier New" w:hAnsi="Courier New"/>
          <w:i/>
          <w:sz w:val="20"/>
          <w:szCs w:val="20"/>
        </w:rPr>
        <w:t>všechno</w:t>
      </w:r>
      <w:r>
        <w:rPr>
          <w:rFonts w:cs="Courier New" w:ascii="Courier New" w:hAnsi="Courier New"/>
          <w:iCs/>
          <w:sz w:val="20"/>
          <w:szCs w:val="20"/>
        </w:rPr>
        <w:t>, co je ve stvoření, jen podporuje, povznáší a zušlechť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kladní podmínkou toho je však přesná znalost Božích zákonů ve stvoření. Tyto zákony člověku ukazují, jak má žít, chce-li být zdravý na těle i na duši. Ukazují mu přesně cestu, která vede vzhůru do duchovní říše, ale dávají mu také jasně poznat hrůzy, jichž se dočká, jestliže se postaví proti ni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že zákony ve stvoření působí samočinně, živě, neúprosně a neodvratně silou, proti níž jsou lidští duchové úplně bezmocní, je vlastně samozřejmé, že každý člověk velmi naléhavě potřebuje </w:t>
      </w:r>
      <w:r>
        <w:rPr>
          <w:rFonts w:cs="Courier New" w:ascii="Courier New" w:hAnsi="Courier New"/>
          <w:i/>
          <w:sz w:val="20"/>
          <w:szCs w:val="20"/>
        </w:rPr>
        <w:t>dokonale poznat</w:t>
      </w:r>
      <w:r>
        <w:rPr>
          <w:rFonts w:cs="Courier New" w:ascii="Courier New" w:hAnsi="Courier New"/>
          <w:iCs/>
          <w:sz w:val="20"/>
          <w:szCs w:val="20"/>
        </w:rPr>
        <w:t xml:space="preserve"> tyto zákony, jejichž účinkům je v každém případě vystaven skutečně bez obra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přece je lidstvo tak omezené, že se bezstarostně snaží nechat tuto tak jasnou, prostou nutnost bez povšimnutí, i když není nic bližšího! Lidstvo jak známo nikdy nenapadnou ty </w:t>
      </w:r>
      <w:r>
        <w:rPr>
          <w:rFonts w:cs="Courier New" w:ascii="Courier New" w:hAnsi="Courier New"/>
          <w:i/>
          <w:sz w:val="20"/>
          <w:szCs w:val="20"/>
        </w:rPr>
        <w:t xml:space="preserve">nejprostší </w:t>
      </w:r>
      <w:r>
        <w:rPr>
          <w:rFonts w:cs="Courier New" w:ascii="Courier New" w:hAnsi="Courier New"/>
          <w:iCs/>
          <w:sz w:val="20"/>
          <w:szCs w:val="20"/>
        </w:rPr>
        <w:t>myšlenky. Každé zvíře je po této stránce kupodivu moudřejší než člověk. Zvíře se vpraví do stvoření a to je podporuje, pokud se mu v tom člověk nesnaží brán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však chce ovládat něco, co působí samostatně a čemu je stále podroben a podroben zůstane. Ve své domýšlivosti se domnívá, že již </w:t>
      </w:r>
      <w:r>
        <w:rPr>
          <w:rFonts w:cs="Courier New" w:ascii="Courier New" w:hAnsi="Courier New"/>
          <w:i/>
          <w:sz w:val="20"/>
          <w:szCs w:val="20"/>
        </w:rPr>
        <w:t>ovládá</w:t>
      </w:r>
      <w:r>
        <w:rPr>
          <w:rFonts w:cs="Courier New" w:ascii="Courier New" w:hAnsi="Courier New"/>
          <w:iCs/>
          <w:sz w:val="20"/>
          <w:szCs w:val="20"/>
        </w:rPr>
        <w:t xml:space="preserve"> mocnosti, když se pro své účely naučil používat jen malé výběžky vyzařování, nebo když v malém měřítku využívá účinky vzduchu, vody a ohně! Přitom si neuvědomuje, že při tomto poměrně stále ještě velmi nepatrném využívání se musí </w:t>
      </w:r>
      <w:r>
        <w:rPr>
          <w:rFonts w:cs="Courier New" w:ascii="Courier New" w:hAnsi="Courier New"/>
          <w:i/>
          <w:sz w:val="20"/>
          <w:szCs w:val="20"/>
        </w:rPr>
        <w:t xml:space="preserve">nejdříve naučit </w:t>
      </w:r>
      <w:r>
        <w:rPr>
          <w:rFonts w:cs="Courier New" w:ascii="Courier New" w:hAnsi="Courier New"/>
          <w:iCs/>
          <w:sz w:val="20"/>
          <w:szCs w:val="20"/>
        </w:rPr>
        <w:t xml:space="preserve">pozorovat, aby vlastnosti nebo síly, které již existují, plně využil podle </w:t>
      </w:r>
      <w:r>
        <w:rPr>
          <w:rFonts w:cs="Courier New" w:ascii="Courier New" w:hAnsi="Courier New"/>
          <w:i/>
          <w:sz w:val="20"/>
          <w:szCs w:val="20"/>
        </w:rPr>
        <w:t>jejich zvláštní povahy</w:t>
      </w:r>
      <w:r>
        <w:rPr>
          <w:rFonts w:cs="Courier New" w:ascii="Courier New" w:hAnsi="Courier New"/>
          <w:iCs/>
          <w:sz w:val="20"/>
          <w:szCs w:val="20"/>
        </w:rPr>
        <w:t xml:space="preserve">. Má-li mít úspěch, musí se snažit, aby se přizpůsobil. Jedině </w:t>
      </w:r>
      <w:r>
        <w:rPr>
          <w:rFonts w:cs="Courier New" w:ascii="Courier New" w:hAnsi="Courier New"/>
          <w:i/>
          <w:sz w:val="20"/>
          <w:szCs w:val="20"/>
        </w:rPr>
        <w:t xml:space="preserve">on </w:t>
      </w:r>
      <w:r>
        <w:rPr>
          <w:rFonts w:cs="Courier New" w:ascii="Courier New" w:hAnsi="Courier New"/>
          <w:iCs/>
          <w:sz w:val="20"/>
          <w:szCs w:val="20"/>
        </w:rPr>
        <w:t>sá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není ovládnutí, podmanění, nýbrž podrobení se, přizpůsobení se existujícím zákon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by měl konečně pochopit, že mu užitek může přinést jen to, když se naučí přizpůsobovat! Měl by v tom vděčně pokračovat. Ale kdepak! Naparuje se a chová se ještě domýšlivěji než dříve. Právě tam, kde se jednou ve službě sklání před Boží vůlí ve stvoření a má z toho hned viditelný užitek, se to snaží dětinsky vykládat tak, že on je vítězem! Vítězem nad přírod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pošetilé stanovisko dosahuje vrcholu vší hlouposti tím, že člověk pak jde slepě kolem toho, co je skutečně velké. Při správném stanovisku by byl skutečně vítězem… sám nad sebou a nad svou ješitností, protože když by při vzniku nových objevů a vynálezů dospíval logicky k novým poznatkům, nejdříve by se učil a sklonil před tím, co existuje. Jedině tehdy by dosáhl úspěc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ý vynálezce a také všichni, kdo vykonali něco skutečně velkého, přizpůsobili své myšlení a chtění existujícím přírodním zákonům. Co se chce proti nim vzpírat nebo dokonce působit proti nim, je potlačeno, rozdrceno a rozbito. Není možné, aby to někdy opravdu dospělo k živo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é jsou zkušenosti v malém měřítku, tak je tomu s celým bytím člověka a s ním samot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který má prožít nejen krátký pozemský život, ale proputovat celé stvoření, k tomu nezbytně potřebuje znalost zákonů, jimž podléhá </w:t>
      </w:r>
      <w:r>
        <w:rPr>
          <w:rFonts w:cs="Courier New" w:ascii="Courier New" w:hAnsi="Courier New"/>
          <w:i/>
          <w:sz w:val="20"/>
          <w:szCs w:val="20"/>
        </w:rPr>
        <w:t>celé stvoření</w:t>
      </w:r>
      <w:r>
        <w:rPr>
          <w:rFonts w:cs="Courier New" w:ascii="Courier New" w:hAnsi="Courier New"/>
          <w:iCs/>
          <w:sz w:val="20"/>
          <w:szCs w:val="20"/>
        </w:rPr>
        <w:t>, nejen nejbližší okolí, viditelné každému člověku žijícímu na zemi! Nezná-li tyto zákony, je zastaven a zadržen, zraněn, vržen zpět nebo i rozdrcen, protože následkem své neznalosti neuměl jít s mocnými proudy zákonů, ale zaujal k nim tak nesprávné stanovisko, že ho musely stlačit dolů, místo aby ho nesly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ský duch se nejeví velkým a obdivuhodným, ale jen směšným, jestliže se tvrdošíjně a zaslepeně snaží odmítat skutečnosti, které </w:t>
      </w:r>
      <w:r>
        <w:rPr>
          <w:rFonts w:cs="Courier New" w:ascii="Courier New" w:hAnsi="Courier New"/>
          <w:i/>
          <w:sz w:val="20"/>
          <w:szCs w:val="20"/>
        </w:rPr>
        <w:t>musí</w:t>
      </w:r>
      <w:r>
        <w:rPr>
          <w:rFonts w:cs="Courier New" w:ascii="Courier New" w:hAnsi="Courier New"/>
          <w:iCs/>
          <w:sz w:val="20"/>
          <w:szCs w:val="20"/>
        </w:rPr>
        <w:t xml:space="preserve"> všude denně poznávat v jejich účincích, jakmile je má použít jako základ nejen ve své činnosti a veškeré technice, ale i pro sebe a svou duši! Ve svém pozemském životě a působení má </w:t>
      </w:r>
      <w:r>
        <w:rPr>
          <w:rFonts w:cs="Courier New" w:ascii="Courier New" w:hAnsi="Courier New"/>
          <w:i/>
          <w:sz w:val="20"/>
          <w:szCs w:val="20"/>
        </w:rPr>
        <w:t>stále</w:t>
      </w:r>
      <w:r>
        <w:rPr>
          <w:rFonts w:cs="Courier New" w:ascii="Courier New" w:hAnsi="Courier New"/>
          <w:iCs/>
          <w:sz w:val="20"/>
          <w:szCs w:val="20"/>
        </w:rPr>
        <w:t xml:space="preserve"> příležitost vidět naprostou stálost a jednotnost všech základních účinků, pokud se před nimi lehkomyslně nebo dokonce zlovolně neuzavírá a nesp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omto směru není v celém stvoření výjimky ani pro jedinou lidskou duši! </w:t>
      </w:r>
      <w:r>
        <w:rPr>
          <w:rFonts w:cs="Courier New" w:ascii="Courier New" w:hAnsi="Courier New"/>
          <w:i/>
          <w:sz w:val="20"/>
          <w:szCs w:val="20"/>
        </w:rPr>
        <w:t>Musí</w:t>
      </w:r>
      <w:r>
        <w:rPr>
          <w:rFonts w:cs="Courier New" w:ascii="Courier New" w:hAnsi="Courier New"/>
          <w:iCs/>
          <w:sz w:val="20"/>
          <w:szCs w:val="20"/>
        </w:rPr>
        <w:t xml:space="preserve"> se podřídit zákonům ve stvoření, jestliže jí má jejich působení napomáhat! A tuto prostou samozřejmost dosud člověk nejlehkomyslnějším způsobem úplně přehlíže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dála se mu tak jednoduchá, že právě proto se nutně stala tím nejtěžším, co má poznat. A splnit tento těžký úkol pro něho časem nebylo vůbec možné. Tak dnes stojí před zkázou, před duševním zhroucením, při němž se musí rozpadnout v trosky i to, co vytvoř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ůže ho zachránit už jen jedno: úplná znalost Božích zákonů ve stvoření. Jedině tato znalost ho může dovést opět vpřed a vzhůru a s ním i vše, co se v budoucnosti bude snažit vybud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říkejte, že jako lidští duchové nemůžete tak snadno poznat zákony ve stvoření, že pravdu lze těžko rozeznat od klamných závěrů. Tak tomu není! Kdo takto mluví, snaží se opět jen zakrýt svou lenost, nechce, aby vyšla najevo lhostejnost jeho duše, nebo se chce omluvit sám před sebou pro vlastní uklidn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bude mu to však nic platné, neboť každý lhostejný, každý líný bude nyní zavržen! Naději na záchranu může mít ještě pouze ten, kdo sebere všechnu svou sílu, aby ji </w:t>
      </w:r>
      <w:r>
        <w:rPr>
          <w:rFonts w:cs="Courier New" w:ascii="Courier New" w:hAnsi="Courier New"/>
          <w:i/>
          <w:sz w:val="20"/>
          <w:szCs w:val="20"/>
        </w:rPr>
        <w:t>plně</w:t>
      </w:r>
      <w:r>
        <w:rPr>
          <w:rFonts w:cs="Courier New" w:ascii="Courier New" w:hAnsi="Courier New"/>
          <w:iCs/>
          <w:sz w:val="20"/>
          <w:szCs w:val="20"/>
        </w:rPr>
        <w:t xml:space="preserve"> použil k dosažení toho nejnutnějšího pro svou duši. Každá polovičatost je totéž co nic. Také každé váhání, odkládání už znamená úplné promeškání. Lidstvu již není poskytnut čas, protože čekalo až do doby, která je poslední hranic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krát to ovšem nebude lidem tak usnadněno a nebude to také tak lehké, protože dosavadním bezstarostným loudáním v těchto věcech se připravili o jakoukoliv schopnost vůbec uvěřit, jak hluboce vážné je nutné </w:t>
      </w:r>
      <w:r>
        <w:rPr>
          <w:rFonts w:cs="Courier New" w:ascii="Courier New" w:hAnsi="Courier New"/>
          <w:i/>
          <w:sz w:val="20"/>
          <w:szCs w:val="20"/>
        </w:rPr>
        <w:t xml:space="preserve">poslední </w:t>
      </w:r>
      <w:r>
        <w:rPr>
          <w:rFonts w:cs="Courier New" w:ascii="Courier New" w:hAnsi="Courier New"/>
          <w:iCs/>
          <w:sz w:val="20"/>
          <w:szCs w:val="20"/>
        </w:rPr>
        <w:t xml:space="preserve">rozhodnutí! A právě </w:t>
      </w:r>
      <w:r>
        <w:rPr>
          <w:rFonts w:cs="Courier New" w:ascii="Courier New" w:hAnsi="Courier New"/>
          <w:i/>
          <w:sz w:val="20"/>
          <w:szCs w:val="20"/>
        </w:rPr>
        <w:t>tento</w:t>
      </w:r>
      <w:r>
        <w:rPr>
          <w:rFonts w:cs="Courier New" w:ascii="Courier New" w:hAnsi="Courier New"/>
          <w:iCs/>
          <w:sz w:val="20"/>
          <w:szCs w:val="20"/>
        </w:rPr>
        <w:t xml:space="preserve"> bod je největší slabinou a bude příčinou nevyhnutelného pádu mnoha z ni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 tisíciletí bylo konáno mnoho, aby se vám vysvětlila Boží vůle neboli zákonitost ve stvoření alespoň natolik, jak to potřebujete, abyste mohli vystoupit do světlých výšin, z nichž jste vyšli a kam jste měli nalézt zpáteční cestu! Boží vůli vám neobjasňovaly takzvané pozemské vědy ani církve, ale Boží sluhové, proroci starých dob a později samo poselství Syna Bož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ž vám toto poselství bylo podáno úplně prostě, přesto o něm dosud jen </w:t>
      </w:r>
      <w:r>
        <w:rPr>
          <w:rFonts w:cs="Courier New" w:ascii="Courier New" w:hAnsi="Courier New"/>
          <w:i/>
          <w:sz w:val="20"/>
          <w:szCs w:val="20"/>
        </w:rPr>
        <w:t>mluvíte</w:t>
      </w:r>
      <w:r>
        <w:rPr>
          <w:rFonts w:cs="Courier New" w:ascii="Courier New" w:hAnsi="Courier New"/>
          <w:iCs/>
          <w:sz w:val="20"/>
          <w:szCs w:val="20"/>
        </w:rPr>
        <w:t>. Nikdy jste se vážně nesnažili správně je pochopit, tím méně podle něho žít! To se podle vašeho líného mínění od vás žádalo příliš mnoho, i když je to vaše jediná záchrana! Chcete být zachráněni, aniž byste se přitom sami nějak namáhali! Jestliže o tom budete přemýšlet, musíte dospět k tomuto smutnému poz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Z každého Božího poselství jste udělali náboženství! Pro své pohodlí! </w:t>
      </w:r>
      <w:r>
        <w:rPr>
          <w:rFonts w:cs="Courier New" w:ascii="Courier New" w:hAnsi="Courier New"/>
          <w:i/>
          <w:sz w:val="20"/>
          <w:szCs w:val="20"/>
        </w:rPr>
        <w:t>A to nebylo správné!</w:t>
      </w:r>
      <w:r>
        <w:rPr>
          <w:rFonts w:cs="Courier New" w:ascii="Courier New" w:hAnsi="Courier New"/>
          <w:iCs/>
          <w:sz w:val="20"/>
          <w:szCs w:val="20"/>
        </w:rPr>
        <w:t xml:space="preserve"> Náboženství jste totiž postavili na zvláštní, vyvýšený stupeň, stranou od každodenní činnosti! A to byla největší chyba, jakou jste mohli udělat. Tím jste postavili stranou všedního života i Boží vůli, anebo – což je totéž – postavili jste </w:t>
      </w:r>
      <w:r>
        <w:rPr>
          <w:rFonts w:cs="Courier New" w:ascii="Courier New" w:hAnsi="Courier New"/>
          <w:i/>
          <w:sz w:val="20"/>
          <w:szCs w:val="20"/>
        </w:rPr>
        <w:t>sebe</w:t>
      </w:r>
      <w:r>
        <w:rPr>
          <w:rFonts w:cs="Courier New" w:ascii="Courier New" w:hAnsi="Courier New"/>
          <w:iCs/>
          <w:sz w:val="20"/>
          <w:szCs w:val="20"/>
        </w:rPr>
        <w:t xml:space="preserve"> stranou Boží vůle, místo abyste se s ní spojili a umístili ji doprostřed života a shonu svého všedního dne! Abyste se s ní </w:t>
      </w:r>
      <w:r>
        <w:rPr>
          <w:rFonts w:cs="Courier New" w:ascii="Courier New" w:hAnsi="Courier New"/>
          <w:i/>
          <w:sz w:val="20"/>
          <w:szCs w:val="20"/>
        </w:rPr>
        <w:t>sjednotili!</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é Boží poselství máte přijmout zcela </w:t>
      </w:r>
      <w:r>
        <w:rPr>
          <w:rFonts w:cs="Courier New" w:ascii="Courier New" w:hAnsi="Courier New"/>
          <w:i/>
          <w:sz w:val="20"/>
          <w:szCs w:val="20"/>
        </w:rPr>
        <w:t>přirozeně</w:t>
      </w:r>
      <w:r>
        <w:rPr>
          <w:rFonts w:cs="Courier New" w:ascii="Courier New" w:hAnsi="Courier New"/>
          <w:iCs/>
          <w:sz w:val="20"/>
          <w:szCs w:val="20"/>
        </w:rPr>
        <w:t xml:space="preserve"> a prakticky, musíte je včlenit do své práce, do svého myšlení a celého svého života! Nesmíte z něho, jak se to dosud dělo, udělat něco osamoceného, k čemu chodíte v hodinách odpočinku jen na návštěvu, kdy se snažíte oddávat se chvíli zkroušenosti, díkům nebo oddechu! Tím se vám nestalo něčím samozřejmým, co k vám patří jako hlad nebo spán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chopte přece konečně správně: V této Boží vůli máte </w:t>
      </w:r>
      <w:r>
        <w:rPr>
          <w:rFonts w:cs="Courier New" w:ascii="Courier New" w:hAnsi="Courier New"/>
          <w:i/>
          <w:sz w:val="20"/>
          <w:szCs w:val="20"/>
        </w:rPr>
        <w:t>žít</w:t>
      </w:r>
      <w:r>
        <w:rPr>
          <w:rFonts w:cs="Courier New" w:ascii="Courier New" w:hAnsi="Courier New"/>
          <w:iCs/>
          <w:sz w:val="20"/>
          <w:szCs w:val="20"/>
        </w:rPr>
        <w:t xml:space="preserve">, abyste se vyznali na všech cestách, které vám přinášejí dobro! Boží poselství jsou cenné pokyny, které </w:t>
      </w:r>
      <w:r>
        <w:rPr>
          <w:rFonts w:cs="Courier New" w:ascii="Courier New" w:hAnsi="Courier New"/>
          <w:i/>
          <w:sz w:val="20"/>
          <w:szCs w:val="20"/>
        </w:rPr>
        <w:t>potřebujete</w:t>
      </w:r>
      <w:r>
        <w:rPr>
          <w:rFonts w:cs="Courier New" w:ascii="Courier New" w:hAnsi="Courier New"/>
          <w:iCs/>
          <w:sz w:val="20"/>
          <w:szCs w:val="20"/>
        </w:rPr>
        <w:t xml:space="preserve">, a když je neznáte a neřídíte se jimi, jste ztraceni! Nesmíte je proto ukládat do skleněné skříňky, abyste se na ně dívali v blaženém rozechvění jako na něco posvátného jen o nedělích, nebo se na toto místo uchylovali v tísni a úzkosti, abyste tam načerpali sílu! Nešťastníci, poselství nemáte uctívat, ale </w:t>
      </w:r>
      <w:r>
        <w:rPr>
          <w:rFonts w:cs="Courier New" w:ascii="Courier New" w:hAnsi="Courier New"/>
          <w:i/>
          <w:sz w:val="20"/>
          <w:szCs w:val="20"/>
        </w:rPr>
        <w:t>využít!</w:t>
      </w:r>
      <w:r>
        <w:rPr>
          <w:rFonts w:cs="Courier New" w:ascii="Courier New" w:hAnsi="Courier New"/>
          <w:iCs/>
          <w:sz w:val="20"/>
          <w:szCs w:val="20"/>
        </w:rPr>
        <w:t xml:space="preserve"> Máte po něm srdnatě sáhnout nejen ve svátečním oděvu, nýbrž tvrdou, upracovanou rukou, která nikdy nepůsobí hanbu a nesnižuje, ale je každému ke </w:t>
      </w:r>
      <w:r>
        <w:rPr>
          <w:rFonts w:cs="Courier New" w:ascii="Courier New" w:hAnsi="Courier New"/>
          <w:i/>
          <w:sz w:val="20"/>
          <w:szCs w:val="20"/>
        </w:rPr>
        <w:t>cti!</w:t>
      </w:r>
      <w:r>
        <w:rPr>
          <w:rFonts w:cs="Courier New" w:ascii="Courier New" w:hAnsi="Courier New"/>
          <w:iCs/>
          <w:sz w:val="20"/>
          <w:szCs w:val="20"/>
        </w:rPr>
        <w:t xml:space="preserve"> Klenot září v mozolnaté ruce pokryté potem a ušpiněné od hlíny mnohem čistěji a vznešeněji než v pěstěných prstech líného zahaleče, který svůj pozemský čas tráví jen pozorová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é Boží poselství jste si měli přisvojit, to znamená, </w:t>
      </w:r>
      <w:r>
        <w:rPr>
          <w:rFonts w:cs="Courier New" w:ascii="Courier New" w:hAnsi="Courier New"/>
          <w:i/>
          <w:sz w:val="20"/>
          <w:szCs w:val="20"/>
        </w:rPr>
        <w:t>mělo se stát částí vás!</w:t>
      </w:r>
      <w:r>
        <w:rPr>
          <w:rFonts w:cs="Courier New" w:ascii="Courier New" w:hAnsi="Courier New"/>
          <w:iCs/>
          <w:sz w:val="20"/>
          <w:szCs w:val="20"/>
        </w:rPr>
        <w:t xml:space="preserve"> Musíte se snažit správně pochopit smys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měli jste je považovat za něco odděleného, co zůstává mimo vás a k čemu jste zvyklí přistupovat s plachou zdrženlivostí! Přijměte Slovo Boží </w:t>
      </w:r>
      <w:r>
        <w:rPr>
          <w:rFonts w:cs="Courier New" w:ascii="Courier New" w:hAnsi="Courier New"/>
          <w:i/>
          <w:sz w:val="20"/>
          <w:szCs w:val="20"/>
        </w:rPr>
        <w:t xml:space="preserve">do </w:t>
      </w:r>
      <w:r>
        <w:rPr>
          <w:rFonts w:cs="Courier New" w:ascii="Courier New" w:hAnsi="Courier New"/>
          <w:iCs/>
          <w:sz w:val="20"/>
          <w:szCs w:val="20"/>
        </w:rPr>
        <w:t xml:space="preserve">sebe, aby každý věděl, </w:t>
      </w:r>
      <w:r>
        <w:rPr>
          <w:rFonts w:cs="Courier New" w:ascii="Courier New" w:hAnsi="Courier New"/>
          <w:i/>
          <w:sz w:val="20"/>
          <w:szCs w:val="20"/>
        </w:rPr>
        <w:t xml:space="preserve">jak </w:t>
      </w:r>
      <w:r>
        <w:rPr>
          <w:rFonts w:cs="Courier New" w:ascii="Courier New" w:hAnsi="Courier New"/>
          <w:iCs/>
          <w:sz w:val="20"/>
          <w:szCs w:val="20"/>
        </w:rPr>
        <w:t>má žít a jít, aby se dostal do království Bož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se konečně probuďte! Poznejte zákony ve stvoření! K tomu vám ale nepomůže pozemská chytrost ani nevelká znalost výsledků technického pozorování. Něco tak nepatrného nestačí na cestu, po níž se musí ubírat vaše duše! </w:t>
      </w:r>
      <w:r>
        <w:rPr>
          <w:rFonts w:cs="Courier New" w:ascii="Courier New" w:hAnsi="Courier New"/>
          <w:i/>
          <w:sz w:val="20"/>
          <w:szCs w:val="20"/>
        </w:rPr>
        <w:t xml:space="preserve">Musíte </w:t>
      </w:r>
      <w:r>
        <w:rPr>
          <w:rFonts w:cs="Courier New" w:ascii="Courier New" w:hAnsi="Courier New"/>
          <w:iCs/>
          <w:sz w:val="20"/>
          <w:szCs w:val="20"/>
        </w:rPr>
        <w:t xml:space="preserve">pozvednout zrak vysoko </w:t>
      </w:r>
      <w:r>
        <w:rPr>
          <w:rFonts w:cs="Courier New" w:ascii="Courier New" w:hAnsi="Courier New"/>
          <w:i/>
          <w:sz w:val="20"/>
          <w:szCs w:val="20"/>
        </w:rPr>
        <w:t xml:space="preserve">nad </w:t>
      </w:r>
      <w:r>
        <w:rPr>
          <w:rFonts w:cs="Courier New" w:ascii="Courier New" w:hAnsi="Courier New"/>
          <w:iCs/>
          <w:sz w:val="20"/>
          <w:szCs w:val="20"/>
        </w:rPr>
        <w:t>zemi a poznat, kam vás povede cesta po pozemském životě, abyste si současně uvědomili, proč a za jakým účelem jste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právě </w:t>
      </w:r>
      <w:r>
        <w:rPr>
          <w:rFonts w:cs="Courier New" w:ascii="Courier New" w:hAnsi="Courier New"/>
          <w:i/>
          <w:sz w:val="20"/>
          <w:szCs w:val="20"/>
        </w:rPr>
        <w:t>v situaci</w:t>
      </w:r>
      <w:r>
        <w:rPr>
          <w:rFonts w:cs="Courier New" w:ascii="Courier New" w:hAnsi="Courier New"/>
          <w:iCs/>
          <w:sz w:val="20"/>
          <w:szCs w:val="20"/>
        </w:rPr>
        <w:t>, v jaké se nacházíte v </w:t>
      </w:r>
      <w:r>
        <w:rPr>
          <w:rFonts w:cs="Courier New" w:ascii="Courier New" w:hAnsi="Courier New"/>
          <w:i/>
          <w:sz w:val="20"/>
          <w:szCs w:val="20"/>
        </w:rPr>
        <w:t xml:space="preserve">tomto </w:t>
      </w:r>
      <w:r>
        <w:rPr>
          <w:rFonts w:cs="Courier New" w:ascii="Courier New" w:hAnsi="Courier New"/>
          <w:iCs/>
          <w:sz w:val="20"/>
          <w:szCs w:val="20"/>
        </w:rPr>
        <w:t>životě, ať jste chudí nebo bohatí, zdraví nebo nemocní, v míru nebo v boji, v radosti nebo žalu, se naučíte poznávat příčinu i účel toho a bude vám v tom veselo a lehko. Budete vděční za vše, co jste dosud prožili. Naučíte se vysoce si cenit každé vteřiny a především ji využívat! Využívat ke vzestupu do života plného radosti, do velikého, čistého ště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protože jste se sami příliš zapletli a zamotali, přišlo vám kdysi prostřednictvím Syna Božího jako záchrana Boží poselství, když výstrahy proroků nenalezly sluchu. Boží poselství vám ukázalo cestu, jedinou cestu k záchraně z bahna, které vás již hrozilo udusit! Syn Boží se snažil přivést vás na ni svými podobenstvími! Lidé, kteří chtěli věřit a hledali, je přijali svým </w:t>
      </w:r>
      <w:r>
        <w:rPr>
          <w:rFonts w:cs="Courier New" w:ascii="Courier New" w:hAnsi="Courier New"/>
          <w:i/>
          <w:sz w:val="20"/>
          <w:szCs w:val="20"/>
        </w:rPr>
        <w:t>sluchem</w:t>
      </w:r>
      <w:r>
        <w:rPr>
          <w:rFonts w:cs="Courier New" w:ascii="Courier New" w:hAnsi="Courier New"/>
          <w:iCs/>
          <w:sz w:val="20"/>
          <w:szCs w:val="20"/>
        </w:rPr>
        <w:t>, ale dál to nedošlo. Nikdy se nesnažili podle nich ží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boženství a všední život zůstávaly i pro vás vždy dvěma různými věcmi. Stáli jste vždy jen vedle náboženství místo v něm! Působení zákonů ve stvoření, jak vám bylo vysvětleno v podobenstvích, jste vůbec nepochopili, protože jste je v nich nehled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přichází v Poselství Grálu vysvětlení zákonů ve formě pro dnešní dobu srozumitelnější! Ve skutečnosti je to totéž, co kdysi již přinesl Kristus ve formě </w:t>
      </w:r>
      <w:r>
        <w:rPr>
          <w:rFonts w:cs="Courier New" w:ascii="Courier New" w:hAnsi="Courier New"/>
          <w:i/>
          <w:sz w:val="20"/>
          <w:szCs w:val="20"/>
        </w:rPr>
        <w:t xml:space="preserve">tehdy </w:t>
      </w:r>
      <w:r>
        <w:rPr>
          <w:rFonts w:cs="Courier New" w:ascii="Courier New" w:hAnsi="Courier New"/>
          <w:iCs/>
          <w:sz w:val="20"/>
          <w:szCs w:val="20"/>
        </w:rPr>
        <w:t>vhodné. Ukázal, jak mají lidé myslet, mluvit a jednat, aby duchovně uzrávali a dostali se ve stvoření vzhůru! Více lidstvo přece nepotřebovalo. Proto také není v tehdejším poselství mezer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Kdo se konečně podle něho řídí v myšlení, řeči i jednání, </w:t>
      </w:r>
      <w:r>
        <w:rPr>
          <w:rFonts w:cs="Courier New" w:ascii="Courier New" w:hAnsi="Courier New"/>
          <w:i/>
          <w:sz w:val="20"/>
          <w:szCs w:val="20"/>
        </w:rPr>
        <w:t>ten tím nejčistším způsobem uctívá Boha, neboť toto uctívání spočívá jen v činu!</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se ochotně podrobuje zákonům, jedná vždy správně! </w:t>
      </w:r>
      <w:r>
        <w:rPr>
          <w:rFonts w:cs="Courier New" w:ascii="Courier New" w:hAnsi="Courier New"/>
          <w:i/>
          <w:sz w:val="20"/>
          <w:szCs w:val="20"/>
        </w:rPr>
        <w:t xml:space="preserve">Tím </w:t>
      </w:r>
      <w:r>
        <w:rPr>
          <w:rFonts w:cs="Courier New" w:ascii="Courier New" w:hAnsi="Courier New"/>
          <w:iCs/>
          <w:sz w:val="20"/>
          <w:szCs w:val="20"/>
        </w:rPr>
        <w:t>dokazuje svou úctu k moudrosti Boží a radostně se sklání před jeho vůlí, která spočívá v zákonech. Proto mu jejich působení napomáhá a chrání ho, zbavuje všeho utrpení a povznáší do říše světlého ducha, kde se při jásavém prožívání každému nezkaleně ukáže všemoudrost Boží a kde uctívání Boha je život sám! Kde každý dech, každý cit a každý čin jsou prodchnuty radostnou vděčností, a stávají se tak trvalým požitkem. Ze štěstí zrozen, štěstí rozsévá, a proto i štěstí sklíz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ctívání Boha v životě a prožívání spočívá jedině v zachovávání Božích zákonů. Jen to zaručuje štěstí. Tak tomu má být v budoucí tisícileté říši, která se bude jmenovat království Boží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A JEHO SVOBODNÁ VŮ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by se podal ucelený obraz o svobodné vůli člověka, je nutné uvést mnoho dalších faktorů, které ji více nebo méně ovlivň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obodná vůle! Je to něco, před čím se zamyšleně zastavují i významní lidé, neboť existuje-li odpovědnost, musí mít podle zákonů spravedlnosti každý nezbytně i možnost svobodně se rozhod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e všech stran slyšíme volání: Kde se má v člověku vzít svobodná vůle, když ve skutečnosti existuje prozřetelnost, vedení, předurčení, vlivy hvězd a karma? Člověk je postrkován, obrušován a formován, ať chce nebo 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pravdově hledající se horlivě vrhají na vše, co pojednává o svobodné vůli, protože zcela správně poznali, že právě o ní je nutné poskytnout vysvětlení. Pokud se člověku vysvětlení nedostane, nemůže ani zaujmout správné stanovisko, aby se ve velkém stvoření uplatnil jako to, co skutečně je. Nezaujme-li ale správné stanovisko ke stvoření, zůstane v něm nutně cizincem, bude bloudit a musí se dát postrkovat, obrušovat a formovat, protože nemá jasno o svém cí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ho velkým nedostatkem je, že neví, v čem vlastně spočívá jeho svobodná vůle a jak se projevuje. Tato okolnost také svědčí o tom, že úplně ztratil cestu ke své svobodné vůli a neumí ji už naléz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čátek cesty vedoucí k pochopení již nelze kvůli navátému písku poznat. Stopy jsou zaváty. Člověk běhá nerozhodně v kruhu a unavuje se při tom, dokud svěží vítr konečně cestu opět neodkryje. Je samozřejmé, že veškerý navátý písek se nejdříve zvíří v divoké smršti, a dříve než opět ulehne, oslepí zrak mnoha lidem, kteří toužebně dál hledají začátek ces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si musí každý počínat co nejopatrněji, aby si zachoval volný rozhled, dokud nebude odvanuto i poslední zrnko písku. Jinak se může stát, že sice uvidí cestu, ale s mírně zkaleným zrakem učiní chybný krok stranou, klopýtne, upadne, a i když má již cestu před sebou, bude ztracen.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pochopení, které lidé tvrdošíjně stále znovu projevují, pokud jde o skutečnou existenci svobodné vůle, pramení hlavně z toho, že nevědí, co vlastně svobodná vůle 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ysvětlení je sice obsaženo již v samotném názvu, ale jako všude, ani zde lidé pro samu jednoduchost nevidí to skutečně jednoduché a hledají na nesprávném místě, takže ani nejsou schopni si svobodnou vůli představ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ůlí dnes většina lidí rozumí ono násilné stanovisko pozemského mozku, kdy rozum, vázaný na prostor a čas, naznačuje a stanoví nějaký určitý směr pro myšlení a cít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ak není svobodná vůle, ale vůle </w:t>
      </w:r>
      <w:r>
        <w:rPr>
          <w:rFonts w:cs="Courier New" w:ascii="Courier New" w:hAnsi="Courier New"/>
          <w:i/>
          <w:sz w:val="20"/>
          <w:szCs w:val="20"/>
        </w:rPr>
        <w:t>vázaná</w:t>
      </w:r>
      <w:r>
        <w:rPr>
          <w:rFonts w:cs="Courier New" w:ascii="Courier New" w:hAnsi="Courier New"/>
          <w:iCs/>
          <w:sz w:val="20"/>
          <w:szCs w:val="20"/>
        </w:rPr>
        <w:t xml:space="preserve"> pozemským rozum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záměna, jíž se mnozí lidé dopouštějí, má za následek velký omyl a staví zeď, která znemožňuje poznání a pochopení. Člověk se pak diví, když nachází mezery, naráží na rozpory a nedokáže v tom najít logi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obodná vůle, která jediná zasahuje do skutečného života tak pronikavě, že to působí daleko do záhrobního světa, která vtiskuje duši svou pečeť a je schopna ji utvářet, je zcela jiného druhu. Je mnohem obsáhlejší, není zdaleka tak pozemská. Proto nesouvisí s pozemským hrubohmotným tělem, a tedy ani s mozkem. Spočívá jedině v samotném duchu, v duši 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člověk stále znovu nepřiznával rozumu neomezenou nadvládu, mohla by svobodná vůle jeho duchovního, vlastního „já“, která vidí dál, určovat jemným vyciťováním směr rozumovému mozku. Pak by vázaná vůle, která je nezbytně nutná k provádění všech pozemských záměrů, vázaných na prostor a čas, musela velmi často nastoupit jinou cestu, než je tomu dnes.</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pochopitelné, že by se také osud člověka ubíral jiným směrem, protože následkem jinak nastoupené cesty splétá i karma jiné nitky a přináší jiné zvratné působ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vysvětlení samozřejmě ještě nestačí ke správnému pochopení svobodné vůle. Má-li být o ní podán ucelený obraz, je nutné vědět, jak se svobodná vůle dosud projevovala. Musíme také vědět, jakým způsobem došlo k často mnohonásobnému zapletení již existující karmy, která je schopna svým působením zakrýt svobodnou vůli tak, že ji často už nelze téměř poznat, nebo ji už vůbec nelze pozn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é vysvětlení je však možné poskytnout pouze tehdy, když přehlédneme celý vývoj duchovního člověka. Vyjděme od chvíle, kdy se duchovní zárodek člověka poprvé vnoří do jemnohmotné sféry, která tvoří vnější okraj hmotnost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ak vidíme, že člověk není ani zdaleka tím, jak se domýšlí. Nemá bezpodmínečné právo na blaženost a věčný osobní život. Způsob, jakým lidé chápou nebo si vykládají výrok „Všichni jsme dětmi Božími“, není správný! Každý člověk </w:t>
      </w:r>
      <w:r>
        <w:rPr>
          <w:rFonts w:cs="Courier New" w:ascii="Courier New" w:hAnsi="Courier New"/>
          <w:i/>
          <w:sz w:val="20"/>
          <w:szCs w:val="20"/>
        </w:rPr>
        <w:t xml:space="preserve">není </w:t>
      </w:r>
      <w:r>
        <w:rPr>
          <w:rFonts w:cs="Courier New" w:ascii="Courier New" w:hAnsi="Courier New"/>
          <w:iCs/>
          <w:sz w:val="20"/>
          <w:szCs w:val="20"/>
        </w:rPr>
        <w:t>dítětem Božím, ale stane se jím teprve tehdy, když se k němu vyvi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je jako duchovní zárodek vnořen do stvoření. Tento zárodek v sobě má všechno, aby se mohl vyvinout v osobně vědomé dítě Boží. Předpokládá se však, že bude rozvíjet a pěstovat patřičné schopnosti a nenechá je zakrn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postup je velký a mocný, a přesto je na každém stupni dění zcela přirozený. Všechno se vyvíjí logicky, neboť ve všem Božím působení je logika. Toto působení je totiž dokonalé a všechno, co je dokonalé, nemůže postrádat logi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ý z těchto duchovních zárodků v sobě má stejné schopnosti, protože všechny pocházejí z </w:t>
      </w:r>
      <w:r>
        <w:rPr>
          <w:rFonts w:cs="Courier New" w:ascii="Courier New" w:hAnsi="Courier New"/>
          <w:i/>
          <w:sz w:val="20"/>
          <w:szCs w:val="20"/>
        </w:rPr>
        <w:t xml:space="preserve">jednoho </w:t>
      </w:r>
      <w:r>
        <w:rPr>
          <w:rFonts w:cs="Courier New" w:ascii="Courier New" w:hAnsi="Courier New"/>
          <w:iCs/>
          <w:sz w:val="20"/>
          <w:szCs w:val="20"/>
        </w:rPr>
        <w:t xml:space="preserve">ducha. Každá z těchto jednotlivých schopností v sobě skrývá zaslíbení, které se bezpodmínečně splní, jakmile se schopnost vyvine. Ale jen tehdy! To je vyhlídka </w:t>
      </w:r>
      <w:r>
        <w:rPr>
          <w:rFonts w:cs="Courier New" w:ascii="Courier New" w:hAnsi="Courier New"/>
          <w:i/>
          <w:sz w:val="20"/>
          <w:szCs w:val="20"/>
        </w:rPr>
        <w:t xml:space="preserve">každého </w:t>
      </w:r>
      <w:r>
        <w:rPr>
          <w:rFonts w:cs="Courier New" w:ascii="Courier New" w:hAnsi="Courier New"/>
          <w:iCs/>
          <w:sz w:val="20"/>
          <w:szCs w:val="20"/>
        </w:rPr>
        <w:t>zárodku při setbě. A pře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yšel rozsévač, aby rozséval: Tam, kde se nejvíce jemnohmotná část stvoření dotýká bytostného, je pole pro výsev lidských duchovních zárodků. Z bytostného vylétají přes jeho hranice jiskérky a zapadají do panenské půdy jemnohmotné části stvoření jako elektrické výboje při bouři. Je to, jako kdyby tvůrčí ruka Ducha svatého rozsévala seménka do hmo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atímco osení roste a zvolna dozrává ke žním, mnoho zrn se zmaří. Nevzejdou, to znamená, že nevyvinula své vyšší schopnosti, ale shnila nebo uschla a musí zaniknout ve hmotě. Zrna, která vzešla a zdvíhají se nad polem, budou při sklizni přísně roztříděna a hluché klasy budou odděleny od plných. Po žních bude znovu pečlivě odděleno zrno od plev.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ý je obraz vývoje ve velkých rysech. Abychom poznali svobodnou vůli, musíme podrobněji sledovat vlastní vývoj </w:t>
      </w:r>
      <w:r>
        <w:rPr>
          <w:rFonts w:cs="Courier New" w:ascii="Courier New" w:hAnsi="Courier New"/>
          <w:i/>
          <w:sz w:val="20"/>
          <w:szCs w:val="20"/>
        </w:rPr>
        <w:t>člověka</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duchovní jiskry přeskočí do půdy jemnohmotných výběžků hmotné části stvoření, ihned se kolem nich utvoří plynný obal ze stejného druhu hmoty, jaký je v této nejjemnější hmotné oblasti. Tím duchovní zárodek člověka vstoupil do stvoření, které – jako vše hmotné – podléhá změně a rozkladu. Dosud je prost karmy a očekává budoucí udá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ž do těchto nejzazších výběžků zasahují záchvěvy silného prožívání, jež se nepřetržitě odehrává ve stvoření při všem vznikání a zanikání. (Pozn.: To vše je podáno zatím jen ve velkých obrysech, v dalších přednáškách to bude vylíčeno podrobně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když jsou to jen nejjemnější náznaky záchvěvů, které jako dech procházejí touto jemnohmotností, přece stačí, aby v duchovním zárodku probudily citové chtění a upozornily na sebe. Duchovní zárodek zatouží „zamlsat si“ na tom či onom záchvěvu, jít za ním, nebo – vyjádřeno jinak – dát se jím vléci, což je totéž jako nechat se přitáh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 spočívá první rozhodnutí mnohostranně nadaného duchovního zárodku, který je nyní přitahován podle své volby sem nebo tam. Při tom se již také navazují první nejjemnější nitky ke tkanivu, které má být pro něho později kobercem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ychle se vyvíjející duchovní zárodek teď může využít každý okamžik, aby se oddal záchvěvům různého druhu, které neustále a v hojném počtu kříží jeho cestu. Jakmile se k tomu odhodlá, tedy přeje si to, změní svůj směr a vydá se za nově zvoleným druhem, nebo jinak řečeno, dá se jím táh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ým přáním může mezi proudy měnit směr jako kormidlem, když se mu některý již nelíbí. Tak může tu i tam „ochutná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 tomto ochutnávání stále více dozrává, pozvolna získá schopnost rozlišovat a nakonec i schopnost usuzovat, až je konečně stále více vědomý a jistý a sleduje určitý směr. Volba záchvěvů, za nimiž se chce vydat, má hlubší vliv na něho sam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jen zcela přirozeným následkem, že tyto záchvěvy, v nichž duchovní zárodek díky svému svobodnému chtění takříkajíc plave, jej při zvratném působení ovlivňují způsobem, který odpovídá jejich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ovní zárodek sám má však v sobě </w:t>
      </w:r>
      <w:r>
        <w:rPr>
          <w:rFonts w:cs="Courier New" w:ascii="Courier New" w:hAnsi="Courier New"/>
          <w:i/>
          <w:sz w:val="20"/>
          <w:szCs w:val="20"/>
        </w:rPr>
        <w:t>jen ušlechtilé</w:t>
      </w:r>
      <w:r>
        <w:rPr>
          <w:rFonts w:cs="Courier New" w:ascii="Courier New" w:hAnsi="Courier New"/>
          <w:iCs/>
          <w:sz w:val="20"/>
          <w:szCs w:val="20"/>
        </w:rPr>
        <w:t xml:space="preserve"> a </w:t>
      </w:r>
      <w:r>
        <w:rPr>
          <w:rFonts w:cs="Courier New" w:ascii="Courier New" w:hAnsi="Courier New"/>
          <w:i/>
          <w:sz w:val="20"/>
          <w:szCs w:val="20"/>
        </w:rPr>
        <w:t>čisté</w:t>
      </w:r>
      <w:r>
        <w:rPr>
          <w:rFonts w:cs="Courier New" w:ascii="Courier New" w:hAnsi="Courier New"/>
          <w:iCs/>
          <w:sz w:val="20"/>
          <w:szCs w:val="20"/>
        </w:rPr>
        <w:t xml:space="preserve"> schopnosti! To je ta hřivna, se kterou má ve stvoření „lichvařit“. Jestliže se oddá ušlechtilým záchvěvům, pak tyto záchvěvy zvratným působením probudí schopnosti, jež v něm dřímají, vzpruží je, posílí a vypěstují, takže časem nesou bohaté úroky a šíří ve stvoření velké požehnání. Duchovní člověk, který roste tímto způsobem, se tak stává dobrým hospodář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ozhodne-li se ale převážně pro neušlechtilé záchvěvy, mohou ho časem ovlivnit tak silně, že jejich druh na něm ulpí. Neušlechtilé záchvěvy zahalí vlastní čisté schopnosti duchovního zárodku, přerostou je a nedovolí jim, aby se probudily a rozvinuly. Tyto schopnosti je nakonec nutné považovat za takříkajíc „zakopané“, a člověk se tak stává špatným hospodářem s hřivnou, která mu byla svěře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ovní zárodek tedy nemůže být nečistý sám od sebe, protože pochází z čistého a má v sobě jen čistotu. Poté, co se ponoří do hmotnosti, však může svůj obal, který je rovněž hmotný, pošpinit „ochutnáváním“ nečistých záchvěvů podle vlastního chtění, tedy pokušením. Může si dokonce toto nečisté zevně </w:t>
      </w:r>
      <w:r>
        <w:rPr>
          <w:rFonts w:cs="Courier New" w:ascii="Courier New" w:hAnsi="Courier New"/>
          <w:i/>
          <w:sz w:val="20"/>
          <w:szCs w:val="20"/>
        </w:rPr>
        <w:t>přivlastnit</w:t>
      </w:r>
      <w:r>
        <w:rPr>
          <w:rFonts w:cs="Courier New" w:ascii="Courier New" w:hAnsi="Courier New"/>
          <w:iCs/>
          <w:sz w:val="20"/>
          <w:szCs w:val="20"/>
        </w:rPr>
        <w:t xml:space="preserve"> do duše tím způsobem, že dovolí, aby silně přerostlo to, co je v něm ušlechtilé. Tak získá nečisté vlastnosti, které se liší od zděděných schopností ducha, jež si s sebou přines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á vina a veškerá karma jsou jen </w:t>
      </w:r>
      <w:r>
        <w:rPr>
          <w:rFonts w:cs="Courier New" w:ascii="Courier New" w:hAnsi="Courier New"/>
          <w:i/>
          <w:sz w:val="20"/>
          <w:szCs w:val="20"/>
        </w:rPr>
        <w:t>hmotné!</w:t>
      </w:r>
      <w:r>
        <w:rPr>
          <w:rFonts w:cs="Courier New" w:ascii="Courier New" w:hAnsi="Courier New"/>
          <w:iCs/>
          <w:sz w:val="20"/>
          <w:szCs w:val="20"/>
        </w:rPr>
        <w:t xml:space="preserve"> Existují pouze ve hmotném stvoření a nikde jinde! Nemohou také přejít na ducha, ale mohou se na něho jen zavěsit. Proto je možné </w:t>
      </w:r>
      <w:r>
        <w:rPr>
          <w:rFonts w:cs="Courier New" w:ascii="Courier New" w:hAnsi="Courier New"/>
          <w:i/>
          <w:sz w:val="20"/>
          <w:szCs w:val="20"/>
        </w:rPr>
        <w:t xml:space="preserve">smýt </w:t>
      </w:r>
      <w:r>
        <w:rPr>
          <w:rFonts w:cs="Courier New" w:ascii="Courier New" w:hAnsi="Courier New"/>
          <w:iCs/>
          <w:sz w:val="20"/>
          <w:szCs w:val="20"/>
        </w:rPr>
        <w:t>veškerou vi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poznání nic nevyvrací, ale jen potvrzuje vše, co obrazně říká náboženství a církev. Především stále více poznáváme velikou Pravdu, kterou Kristus přinesl lidstv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aké samozřejmé, že duchovní zárodek, který se ve hmotě obtížil nečistotou, se nemůže s tímto břemenem vrátit do duchovna. Musí setrvat ve hmotě tak dlouho, dokud se této tíhy nezbaví a neuvolní se od ní. Přitom bude přirozeně muset stále pobývat v oblasti, v níž ho zdržuje váha jeho zátěže, přičemž rozhoduje větší nebo menší množství nečisto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podaří-li se mu do dne soudu zbavit se břemene a odhodit je, nemůže se vznést vzhůru, přestože jeho duchovní zárodek zůstal stále čistý. Nemohl se ovšem rozvinout podle svých schopností, protože zarostl býlím nečistoty. Tato nečistota ho zdržuje svou tíhou dole a strhuje ho s sebou do rozkladu všeho hmot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ím se duchovní zárodek stává během svého vývoje vědomějším, tím více nabývá jeho zevní obal podoby podle vnitřního stavu. Duchovní zárodek tíhne buď k ušlechtilému nebo neušlechtilému, a nabývá tedy krásné nebo nepěkné podo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á změna, kterou učiní, vytvoří uzel na nitkách, jež táhne za sebou. Jestliže prochází mnoha bludnými cestami a mnohokrát změní směr, mohou tyto nitky plné smyček vytvořit síť, do které se zaplete a buď v ní zahyne, protože ho zadržuje, nebo se z ní musí vytrhnout násil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chvěvy, jimž se oddal na svých cestách, když mlsal nebo užíval, s ním zůstávají spojeny a táhnou se za ním jako nitky. Po těchto nitkách však k němu také stále vysílají své specifické zá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chová-li tedy po dlouhou dobu stejný směr, mohou jak vzdálenější, tak i bližší nitky působit v nezmenšené síle. Jestliže ale směr změní, budou na něho vzdálenější záchvěvy následkem tohoto křížení nitek působit stále slaběji, protože musí nejdříve procházet uzlem, který jim překáží. Tímto zauzlením už totiž dochází ke spojení a splynutí s novým směrem jiné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to jde dál a dál. Jak duchovní zárodek roste, nitky houstnou, sílí a vytvářejí karmu, která může nakonec působit tak silně, že přidruží k duchu ten či onen „sklon“. Tento sklon je nakonec schopen omezovat ho v jeho svobodných rozhodnutích a dávat jim směr, který lze již předem odhadnout. Tím se pak svobodná vůle zatemní a nemůže se již uplatňovat jako tako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počátku je tedy vůle svobodná. Později je však vůle u mnoha lidí tak zatížena, že je uvedeným způsobem silně ovlivňována, a nemůže již proto být vůlí svobod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rodek ducha, který se takto víc a více vyvíjí, se při tom musí stále více přibližovat k zemi, neboť od země vycházejí nejsilnější záchvěvy. Tento zárodek, který stále vědoměji určuje směr, se vydává k nim, nebo lépe řečeno, dává se jimi „přitahovat“, aby mohl stále silněji vychutnávat druhy záchvěvů, jež si podle svého sklonu zvolil. Chce přejít od mlsání ke skutečnému „ochutnávání“ a „uží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chvěvy od země jsou tak silné proto, že zde k nim přistupuje něco nového, co je velmi posiluje: hrubohmotná tělesná pohlavní síla! (Přednáška „Pohlavní síla a její význam pro duchovní vzestup“)</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to pohlavní síla má úkol a schopnost </w:t>
      </w:r>
      <w:r>
        <w:rPr>
          <w:rFonts w:cs="Courier New" w:ascii="Courier New" w:hAnsi="Courier New"/>
          <w:i/>
          <w:sz w:val="20"/>
          <w:szCs w:val="20"/>
        </w:rPr>
        <w:t xml:space="preserve">„prožhavit“ </w:t>
      </w:r>
      <w:r>
        <w:rPr>
          <w:rFonts w:cs="Courier New" w:ascii="Courier New" w:hAnsi="Courier New"/>
          <w:iCs/>
          <w:sz w:val="20"/>
          <w:szCs w:val="20"/>
        </w:rPr>
        <w:t>celé duchovní cítění. Teprve tím se duch skutečně spojí s hmotným stvořením, a proto v něm teprve pak může působit s plnou silou. Potom má vše, co potřebuje, aby se ve hmotnosti plně uplatnil, aby v ní po každé stránce pevně stál a mohl pronikavě působit tak, aby vše zdolal, byl proti všemu obrněn a měl také proti všemu ochra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ty nesmírné vlny síly, které vycházejí z prožívání lidí na zemi. Dosahují ovšem vždy jen tak daleko, kam sahá hmotné stvoření, ale v něm se zachvívají až po nejjemnější výběž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emský člověk, který by byl duchovně povznesený a ušlechtilý, a který by proto přišel ke svým bližním s vysokou duchovní láskou, by jim zůstal cizí a nemohl by se jim niterně přiblížit, pokud by jeho pohlavní síla byla vyloučena. Scházel by tu most k pochopení a duševnímu procítění, takže by vznikla propa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ve chvíli, kdy se tato duchovní láska čistě spojí s pohlavní silou a je jí prožhavena, nabude vyzařování směřující do veškeré hmotnosti jiného života. Duchovní láska se stane pozemsky skutečnější, a může tím na pozemské lidi a na celou hmotnost působit plně a srozumitelně. Teprve pak je přijímána a prociťována a může vnášet do stvoření požehnání, které má duch člověka přináš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V tomto spojení je něco mocného. </w:t>
      </w:r>
      <w:r>
        <w:rPr>
          <w:rFonts w:cs="Courier New" w:ascii="Courier New" w:hAnsi="Courier New"/>
          <w:i/>
          <w:sz w:val="20"/>
          <w:szCs w:val="20"/>
        </w:rPr>
        <w:t>To</w:t>
      </w:r>
      <w:r>
        <w:rPr>
          <w:rFonts w:cs="Courier New" w:ascii="Courier New" w:hAnsi="Courier New"/>
          <w:iCs/>
          <w:sz w:val="20"/>
          <w:szCs w:val="20"/>
        </w:rPr>
        <w:t xml:space="preserve"> je také pravý a </w:t>
      </w:r>
      <w:r>
        <w:rPr>
          <w:rFonts w:cs="Courier New" w:ascii="Courier New" w:hAnsi="Courier New"/>
          <w:i/>
          <w:sz w:val="20"/>
          <w:szCs w:val="20"/>
        </w:rPr>
        <w:t>hlavní účel</w:t>
      </w:r>
      <w:r>
        <w:rPr>
          <w:rFonts w:cs="Courier New" w:ascii="Courier New" w:hAnsi="Courier New"/>
          <w:iCs/>
          <w:sz w:val="20"/>
          <w:szCs w:val="20"/>
        </w:rPr>
        <w:t xml:space="preserve"> mnohým záhadného a nezměrného přirozeného pudu. Má napomáhat duchu rozvinout se ve hmotnosti tak, aby působil v plné síle! Bez něho by zůstal hmotnosti příliš cizí, takže by se nemohl správně projevovat. Účel plození je až na </w:t>
      </w:r>
      <w:r>
        <w:rPr>
          <w:rFonts w:cs="Courier New" w:ascii="Courier New" w:hAnsi="Courier New"/>
          <w:i/>
          <w:sz w:val="20"/>
          <w:szCs w:val="20"/>
        </w:rPr>
        <w:t>druhém místě</w:t>
      </w:r>
      <w:r>
        <w:rPr>
          <w:rFonts w:cs="Courier New" w:ascii="Courier New" w:hAnsi="Courier New"/>
          <w:iCs/>
          <w:sz w:val="20"/>
          <w:szCs w:val="20"/>
        </w:rPr>
        <w:t>. Hlavní je rozmach, který v člověku nastane tímto spojením. Lidský duch tím získá plnou sílu, vřelost a živost. Lze říci, že díky tomuto ději je hotov a připraven.</w:t>
      </w:r>
      <w:r>
        <w:rPr>
          <w:rFonts w:cs="Courier New" w:ascii="Courier New" w:hAnsi="Courier New"/>
          <w:i/>
          <w:sz w:val="20"/>
          <w:szCs w:val="20"/>
        </w:rPr>
        <w:t xml:space="preserve"> Proto však teprve nyní začíná být plně odpovědným!</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Moudrá spravedlnost Boží dává člověku na tomto důležitém bodě obratu zároveň nejen možnost, ale dokonce i přirozený popud k tomu, aby se snadno zbavil veškeré karmy, kterou dosud zatížil svou svobodnou vůli. Tak může člověk opět vůli plně osvobodit, aby pak vědomě pevně stál ve stvoření a stal se dítětem Božím. Aby působil ve smyslu Božím a stoupal v čistých, vznešených citech k výšinám, kam potom později, až odloží své hrubohmotné tělo, bude následkem toho přitahová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to člověk neučiní, je to jeho vina. S nástupem pohlavní síly se v něm totiž v prvé řadě probudí mocný impuls vznést se vzhůru ke všemu ideálnímu, krásnému a čistému. U nezkažených mladých lidí obojího pohlaví to lze vždy zřetelně pozorovat. Odtud pramení ono blouznění let mládí, která nesmíme zaměňovat s dětskými léty. Dospělí se však nad tím často žel jen usmív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v těchto letech přicházejí i ony nevysvětlitelné, mírně zádumčivé city s nádechem vážnosti. Nejsou bez důvodu chvíle, kdy se jinochovi nebo dívce zdá, že nesou veškerý bol světa, kdy se jich zmocňuje tušení hluboké váž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často se vyskytující pocit, že jim nikdo nerozumí, má v sobě ve skutečnosti mnoho pravdy. Je to dočasné poznání falešné tvářnosti okolí, které nechce, ba ani nemůže chápat posvátný náběh k čistému vzletu do výšin. Lidé v okolí jsou spokojeni teprve tehdy, když tento důrazně napomínající cit v uzrávajících duších je stržen do větší „reálnosti“ a střízlivosti, které lépe chápou. Myslí si, že se to pro lidi lépe hodí, a ve svém jednostranném rozumovém přemýšlení to pokládají za jedině normál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sto je nespočet zkostnatělých materialistů, kteří ve stejném období života měli takové city jako vážné napomenutí. Dokonce někdy rádi mluví o zlaté době první lásky s lehkým nádechem jisté sentimentality, ba i lítosti, která bezděky vyjadřuje bolest nad čímsi ztraceným, co nelze blíže označ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v tom mají pravdu! Byli připraveni o to nejcennější, nebo to sami lehkomyslně zahodili. V šedi všedních pracovních dnů nebo za posměchu takzvaných „přátel“ a „přítelkyň“, anebo vlivem špatných knih a příkladů zakopali plaše klenot, jehož záře přesto během jejich dalšího života občas znovu probleskne. Neukojené srdce přitom na chvíli prudčeji zabuší v nevysvětlitelném záchvěvu záhadného smutku a touh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když tyto city vždy rychle potlačí a drsně se jim vysmějí, ony přesto svědčí o existenci tohoto pokladu. Naštěstí je málo lidí, kteří mohou tvrdit, že takové city nikdy neměli. Lze je pak jen litovat, protože vlastně nikdy než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i tito zkažení nebo řekněme politováníhodní lidé pociťují touhu, když se jim naskytne příležitost setkat se s člověkem, který zaujímá správné stanovisko a využívá tento impuls k rozletu, který se tím tedy stal čistým a již na zemi stojí niterně na vysokém stup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á touha vede u těchto lidí většinou nejdříve k nechtěnému poznání, jak jsou nízko a co zameškali, a to pak přechází v nenávist, která se může vystupňovat až ve slepý vztek. Nezřídka se také stává, že člověk, který duševně již stojí nápadně vysoko, na sebe obrátí nenávist celých davů, aniž k tomu sám skutečně zavdá zevně viditelnou příčinu. Takové davy pak neumí nic jiného než volat: „Ukřižujte ho, ukřižujte ho!“ Proto existuje ta velká řada mučedníků, zaznamenaná v dějinách lidst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íčinou jednání těchto lidí je prudká bolest nad tím, že vidí u jiných něco drahocenného, co sami ztratili. Je to bolest, kterou dávají najevo jen jako nenávist. U lidí s větší vnitřní vřelostí, kteří byli zadržováni dole nebo strženi do bláta jen špatnými příklady, se při setkání s niterně vysoko stojícím člověkem projeví touha po tom, čeho sami nedosáhli, často bezmeznou láskou a úctou. Kam přijde takový člověk, jsou lidé vždy jen pro něho, nebo proti němu. Lhostejnost není mož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jemně vyzařující půvab nezkažené dívky nebo nezkaženého jinocha není nic jiného než </w:t>
      </w:r>
      <w:r>
        <w:rPr>
          <w:rFonts w:cs="Courier New" w:ascii="Courier New" w:hAnsi="Courier New"/>
          <w:i/>
          <w:sz w:val="20"/>
          <w:szCs w:val="20"/>
        </w:rPr>
        <w:t xml:space="preserve">čistá </w:t>
      </w:r>
      <w:r>
        <w:rPr>
          <w:rFonts w:cs="Courier New" w:ascii="Courier New" w:hAnsi="Courier New"/>
          <w:iCs/>
          <w:sz w:val="20"/>
          <w:szCs w:val="20"/>
        </w:rPr>
        <w:t xml:space="preserve">pobídka probouzející se pohlavní síly, která se snoubí se silou ducha, spět vzhůru k nejvyššímu a nejušlechtilejšímu! Tuto pobídku okolí vyciťuje díky silným záchvěvům.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ečlivě dbal Stvořitel na to, aby to u člověka nastalo teprve ve věku, kdy si může být plně vědom svého chtění a jednání. Potom přišla doba, kdy může a měl by ve spojení s plnou silou, která v něm nyní je, ze sebe hravě setřást všechno, co na něm ulpělo z minulosti. Odpadlo by to dokonce samo sebou, kdyby si zachoval chtění k dobrému, k němuž ho to v této době neustále pobízí. Pak by mohl – jak to jeho city správně naznačují – bez námahy vystoupit na stupeň, na který jako člověk patří!</w:t>
        <w:br/>
      </w:r>
    </w:p>
    <w:p>
      <w:pPr>
        <w:pStyle w:val="TextBody"/>
        <w:rPr>
          <w:rFonts w:ascii="Courier New" w:hAnsi="Courier New" w:cs="Courier New"/>
          <w:iCs/>
          <w:sz w:val="20"/>
          <w:szCs w:val="20"/>
        </w:rPr>
      </w:pPr>
      <w:r>
        <w:rPr>
          <w:rFonts w:cs="Courier New" w:ascii="Courier New" w:hAnsi="Courier New"/>
          <w:iCs/>
          <w:sz w:val="20"/>
          <w:szCs w:val="20"/>
        </w:rPr>
        <w:t>Všimněte si zasněnosti nezkažené mládeže! Není to nic jiného než vyciťování pobídky spět vzhůru, snaha odtrhnout se ode vší špíny a vroucí touha po ideálu. Pobádající neklid je však znamením, aby mladý člověk nepromeškal čas, ale aby energicky setřásl karmu a zahájil vzestup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je země pro člověka velkým bodem obra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něco nádherného stát v této soustředěné síle, působit v ní a s ní! Ale jen tehdy, když si člověk zvolil dobrý směr. Není nic ubožejšího, než když jednostranně vyplýtvá tyto síly ve slepém opojení smyslů, ochromí tím svého ducha a zbaví ho velké části popudu, který tak naléhavě potřebuje ke vzestup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řece ve většině případů člověk promešká tuto tak drahocennou přechodnou dobu a dá se „vědoucím“ okolím zavést na nesprávné cesty, které mu brání ve vzestupu a žel až příliš často vedou dokonce dolů. Proto není schopen odvrhnout kalné záchvěvy, které na něm lpí a jimž se naopak dostává nového přílivu sil. Tím stále více zapřádá svou svobodnou vůli, až ji pak už nedovede pozn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je tomu při </w:t>
      </w:r>
      <w:r>
        <w:rPr>
          <w:rFonts w:cs="Courier New" w:ascii="Courier New" w:hAnsi="Courier New"/>
          <w:i/>
          <w:sz w:val="20"/>
          <w:szCs w:val="20"/>
        </w:rPr>
        <w:t xml:space="preserve">prvním </w:t>
      </w:r>
      <w:r>
        <w:rPr>
          <w:rFonts w:cs="Courier New" w:ascii="Courier New" w:hAnsi="Courier New"/>
          <w:iCs/>
          <w:sz w:val="20"/>
          <w:szCs w:val="20"/>
        </w:rPr>
        <w:t>vtělení na zemi. Při dalších vtěleních, která jsou potom nutná, si člověk přináší s sebou mnohem silnější karmu. Pokaždé je mu však znovu dána možnost setřást ji. Žádná karma nemůže být silnější než duch člověka, který získá plnou sílu, jakmile pomocí pohlavní síly naváže úplné spojení se hmotností, k níž přece patří i karm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ale člověk promeškal tyto doby umožňující, aby se zbavil své karmy a spolu s tím opět získal svobodnou vůli, jestliže se ještě více zapletl a možná dokonce hluboko klesl, nabízí se mu přesto i nadále mocný spojenec k překonání karmy a ke vzestupu. Je to největší vítěz, jaký existuje a který je schopen všechno přemo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vořitelova moudrost to ve hmotnosti zařídila tak, že uvedené doby nejsou jediné, kdy člověku může být rychle pomoženo, kdy dokáže najít sebe sama a svou skutečnou cenu a kdy se mu dokonce dostane neobyčejně silného popudu, aby na to byl upozorně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uto kouzelnou mocí, která je každému člověku k dispozici během celého jeho pozemského života, stále připravena mu pomoci, a která vzniká z téhož spojení pohlavní síly se silou ducha a může přispět k odvržení karmy, je </w:t>
      </w:r>
      <w:r>
        <w:rPr>
          <w:rFonts w:cs="Courier New" w:ascii="Courier New" w:hAnsi="Courier New"/>
          <w:i/>
          <w:sz w:val="20"/>
          <w:szCs w:val="20"/>
        </w:rPr>
        <w:t>láska!</w:t>
      </w:r>
      <w:r>
        <w:rPr>
          <w:rFonts w:cs="Courier New" w:ascii="Courier New" w:hAnsi="Courier New"/>
          <w:iCs/>
          <w:sz w:val="20"/>
          <w:szCs w:val="20"/>
        </w:rPr>
        <w:t xml:space="preserve"> Není to však žádostivá hrubohmotná láska, ale vznešená, čistá láska, která nezná a nechce nic jiného než blaho milovaného člověka a nikdy nemyslí na sebe. Tato láska patří také do hmotného stvoření a nevyžaduje odříkání ani asketismus. Přeje milovanému člověku vždy jen to nejlepší, strachuje se o něho a trpí s ním, ale sdílí s ním také rad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ákladem takové lásky jsou podobné ideální, roztoužené city, jaké má nezkažená mládež při nástupu pohlavní síly. Odpovědného, tedy zralého člověka však láska podněcuje, aby rozvinul do plné síly všechny své schopnosti až k hrdinství, takže tvůrčí a bojová síla je co nejmocněji vypjata. Není zde stanovena žádná věková hranice! Jakmile člověk poskytne se svém nitru místo čisté lásce, ať už je to láska muže k ženě nebo naopak, nebo láska k příteli či přítelkyni, k rodičům, k dítěti, na tom nezáleží, jen když je čistá, pak tato láska přinese jako první dar  příležitost k odvržení veškeré karmy. Karma se pak vyčerpá a rozuzlí už jen čistě symbolicky (Přednáška „Symbolika v lidském osudu“), takže se rozvine svobodná a vědomá vůle, která může směřovat </w:t>
      </w:r>
      <w:r>
        <w:rPr>
          <w:rFonts w:cs="Courier New" w:ascii="Courier New" w:hAnsi="Courier New"/>
          <w:i/>
          <w:sz w:val="20"/>
          <w:szCs w:val="20"/>
        </w:rPr>
        <w:t>jen</w:t>
      </w:r>
      <w:r>
        <w:rPr>
          <w:rFonts w:cs="Courier New" w:ascii="Courier New" w:hAnsi="Courier New"/>
          <w:iCs/>
          <w:sz w:val="20"/>
          <w:szCs w:val="20"/>
        </w:rPr>
        <w:t xml:space="preserve"> vzhůru. Jako přirozený následek potom začne vzestup, vyprošťování z nedůstojných pout, jež člověka zdržují do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vní cit, který se ozve při probouzející se čisté lásce, je dojem, že nejsme hodni osoby, kterou milujeme. Tento děj lze jinými slovy označit za vznik skromnosti a pokory, tedy za získání dvou velkých ctností. K tomu se připojuje touha držet nad druhých ochrannou ruku, aby mu nikdo neublížil, ale aby jeho cesta vedla slunnými, květnatými luhy. „Chci tě nosit na rukou“ není prázdné rčení, ale zcela správně označuje vzrůstající c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 však spočívá vzdání se vlastní osobnosti, velká vůle sloužit, která by sama o sobě mohla stačit k odvržení veškeré karmy v krátké době, pokud tato vůle potrvá a neustoupí snad jen smyslným pudům. Konečně při čisté lásce vzniká také vřelé přání, abychom mohli pro milovaného člověka učinit něco skutečně velkého v ušlechtilém smyslu, abychom mu neublížili a nezarmoutili ho ani pohledem, ani myšlenkou nebo slovem, tím méně nepěkným jednáním. Probouzí se zde k životu nejněžnější ohledupl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k jde o to, uchovat si tyto čisté city a nadřadit je všemu ostatnímu. Takový člověk pak již nikdy nebude chtít nebo konat něco špatného. Prostě to nedokáže. Naopak, má v těchto citech nejlepší ochranu, největší sílu, rádce a pomocníka, který to s ním myslí dobř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i Kristus stále znovu zdůrazňoval všemocnost lásky! Jen láska všechno překoná a všechno dokáže. Ovšem vždy jen za předpokladu, že to není pouze pozemsky žádostivá láska, která v sobě chová žárlivost a jí podobné neprav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tvořitel tím ve své moudrosti vložil do stvoření záchranný pás, na který </w:t>
      </w:r>
      <w:r>
        <w:rPr>
          <w:rFonts w:cs="Courier New" w:ascii="Courier New" w:hAnsi="Courier New"/>
          <w:i/>
          <w:sz w:val="20"/>
          <w:szCs w:val="20"/>
        </w:rPr>
        <w:t>každý</w:t>
      </w:r>
      <w:r>
        <w:rPr>
          <w:rFonts w:cs="Courier New" w:ascii="Courier New" w:hAnsi="Courier New"/>
          <w:iCs/>
          <w:sz w:val="20"/>
          <w:szCs w:val="20"/>
        </w:rPr>
        <w:t xml:space="preserve"> člověk nejednou v pozemském životě narazí, aby se ho mohl zachytit a dostat se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pomoc je zde pro všechny. Nedělá rozdíl ve věku ani v pohlaví, ani mezi chudým a bohatým, nebo mezi vysoko a nízko postaveným. Proto je láska největším darem Božím! Kdo to pochopil, má jistotu, že se zachrání z každé tísně a z každé hlubiny! Láskou se osvobodí, a nejrychleji a nejsnadněji tak opět získá nezkalenou svobodnou vůli, která ho povede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by se ocitl v hlubinách, jež by ho nutně přiváděly k zoufalství, láska je schopna vynést ho silou bouře vzhůru ke Světlu, k Bohu, který sám je Láska. Jakmile se v člověku z nějakého podnětu probudí čistá láska, má také přímé spojení s Bohem, zdrojem veškeré lásky, a tím získá i nejsilnější pomoc. Ale kdyby měl člověk všechno a </w:t>
      </w:r>
      <w:r>
        <w:rPr>
          <w:rFonts w:cs="Courier New" w:ascii="Courier New" w:hAnsi="Courier New"/>
          <w:i/>
          <w:sz w:val="20"/>
          <w:szCs w:val="20"/>
        </w:rPr>
        <w:t>neměl</w:t>
      </w:r>
      <w:r>
        <w:rPr>
          <w:rFonts w:cs="Courier New" w:ascii="Courier New" w:hAnsi="Courier New"/>
          <w:iCs/>
          <w:sz w:val="20"/>
          <w:szCs w:val="20"/>
        </w:rPr>
        <w:t xml:space="preserve"> lásku, byl by jen zvučícím kovem nebo znějícím zvoncem, tedy bez tepla, bez života… nebyl by ni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však zahoří k některému ze svých bližních pravou láskou, která usiluje pouze o to, aby milovanému člověku přinášela jas a radost, aby ho nestrhovala dolů nesmyslnou žádostivostí, ale povznášela ho a chránila, pak mu </w:t>
      </w:r>
      <w:r>
        <w:rPr>
          <w:rFonts w:cs="Courier New" w:ascii="Courier New" w:hAnsi="Courier New"/>
          <w:i/>
          <w:sz w:val="20"/>
          <w:szCs w:val="20"/>
        </w:rPr>
        <w:t>slouží</w:t>
      </w:r>
      <w:r>
        <w:rPr>
          <w:rFonts w:cs="Courier New" w:ascii="Courier New" w:hAnsi="Courier New"/>
          <w:iCs/>
          <w:sz w:val="20"/>
          <w:szCs w:val="20"/>
        </w:rPr>
        <w:t>, aniž si je své služby vědom, protože se tak stává spíše nezištným dárcem. A tato služba ho osvoboz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zí si nyní řeknou: Právě tak to dělám, nebo o to alespoň usiluji! Všemi prostředky se snažím usnadnit své ženě nebo rodině pozemský život a poskytovat jim požitky. Snažím se opatřit jim tolik prostředků, aby si mohli dopřát pohodlný a příjemný život a byli bez star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isíce lidí se budou bít do prsou, budou se cítit povznesení a považovat se za kdovíjak dobré a šlechetné. Mýlí se! </w:t>
      </w:r>
      <w:r>
        <w:rPr>
          <w:rFonts w:cs="Courier New" w:ascii="Courier New" w:hAnsi="Courier New"/>
          <w:i/>
          <w:sz w:val="20"/>
          <w:szCs w:val="20"/>
        </w:rPr>
        <w:t>To není</w:t>
      </w:r>
      <w:r>
        <w:rPr>
          <w:rFonts w:cs="Courier New" w:ascii="Courier New" w:hAnsi="Courier New"/>
          <w:iCs/>
          <w:sz w:val="20"/>
          <w:szCs w:val="20"/>
        </w:rPr>
        <w:t xml:space="preserve"> živá láska! Ta není tak jednostranně pozemská, ale zároveň mnohem více usiluje o něco vyššího, ušlechtilejšího a ideálního. Nikdo samozřejmě nesmí beztrestně, tedy aniž by si uškodil, zapomínat na pozemské potřeby, nesmí je pustit ze zřetele, nesmějí se mu však stát hlavním předmětem myšlení a jednání. Nad tím se vznáší velké a silné, pro mnohé tak tajuplné přání: Aby mohli </w:t>
      </w:r>
      <w:r>
        <w:rPr>
          <w:rFonts w:cs="Courier New" w:ascii="Courier New" w:hAnsi="Courier New"/>
          <w:i/>
          <w:sz w:val="20"/>
          <w:szCs w:val="20"/>
        </w:rPr>
        <w:t xml:space="preserve">být </w:t>
      </w:r>
      <w:r>
        <w:rPr>
          <w:rFonts w:cs="Courier New" w:ascii="Courier New" w:hAnsi="Courier New"/>
          <w:iCs/>
          <w:sz w:val="20"/>
          <w:szCs w:val="20"/>
        </w:rPr>
        <w:t xml:space="preserve">sami před sebou skutečně </w:t>
      </w:r>
      <w:r>
        <w:rPr>
          <w:rFonts w:cs="Courier New" w:ascii="Courier New" w:hAnsi="Courier New"/>
          <w:i/>
          <w:sz w:val="20"/>
          <w:szCs w:val="20"/>
        </w:rPr>
        <w:t>takovými</w:t>
      </w:r>
      <w:r>
        <w:rPr>
          <w:rFonts w:cs="Courier New" w:ascii="Courier New" w:hAnsi="Courier New"/>
          <w:iCs/>
          <w:sz w:val="20"/>
          <w:szCs w:val="20"/>
        </w:rPr>
        <w:t>, za jaké je považují ti, kdo je mil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toto přání je pravá cesta! Vede vždy jen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vá, čistá láska nepotřebuje, aby ji teprve někdo blíže vysvětloval. Každý člověk přesně cítí, jaká je. Snaží se často pouze oklamat sám sebe, vidí-li své chyby a jasně cítí, jak daleko má vlastně ještě k tomu, aby opravdu, čistě miloval. Ale pak se musí vzchopit, nesmí se váhavě zastavit a nakonec selhat. Bez pravé lásky již nedosáhne svobodné vů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olik příležitostí se tedy lidem nabízí, aby se vzchopili a povznesli, lidé je však nevyužívají. Jejich nářky a hledání proto nejsou většinou pravé! Oni ani nechtějí, jakmile k tomu mají sami něčím přispět, i kdyby to byla jen malá změna zvyků a názorů. Z velké části je to lež a sebeklam! Bůh má přijít k nim a povznést je k sobě, aniž by se museli vzdát pohodlíčka a sebezbožňování. V takovém případě by se možná uvolili jít s ním, ale očekávali by za to od něho ještě zvláštní dí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chte tyto lenochy jít jejich cestou k záhubě! Nezaslouží si, aby se někdo o ně namáhal. Půjdou vždy kolem příležitostí, jež se jim nabízejí, s nářkem a žadoněním. Kdyby se však takový člověk přece chopil příležitosti, jistě by ji zbavil její nejušlechtilejší ozdoby, čistoty a nezištnosti, aby tuto nejdrahocennější hodnotu strhl do bláta náruživ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hledají a vědí, by se měli konečně odhodlat k tomu, aby se vyhýbali takovým lidem! Ať si nemyslí, že konají Bohu milé dílo, když se je snaží poučovat a stále šíří a nabízejí jeho Slovo a jeho svatou vůli tak lacino, že to téměř vypadá, jako by Stvořitel musel prostřednictvím těch, kdo v něho věří, chodit žebrat, aby rozšířil okruh svých stoupenců. Je to špinění, když se Slovo nabízí takovým lidem, kteří po něm sahají špinavýma rukama. Nesmí se zapomínat na rčení, které zapovídá „házet perly svi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v těchto případech to není nic jiného. Je to zbytečné plýtvání časem, který se již nesmí promarňovat v takové míře, protože by to nakonec následkem zpětného působení škodilo. Má být pomoženo jen těm, kdo hled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Neklid, který se všude zmocňuje mnoha lidí, pátrání a hledání, kdeže zůstala svobodná vůle, jsou zcela oprávněné. Je to znamení, že je k tomu nejvyšší čas. Je to zesilováno nevědomým tušením, že jednou možná bude příliš pozdě. Tím se teď hledání udržuje stále živým. Je to ale z velké části zbytečné. </w:t>
      </w:r>
      <w:r>
        <w:rPr>
          <w:rFonts w:cs="Courier New" w:ascii="Courier New" w:hAnsi="Courier New"/>
          <w:i/>
          <w:sz w:val="20"/>
          <w:szCs w:val="20"/>
        </w:rPr>
        <w:t>Většina dnešních lidí již nemůže projevit svobodnou vůli, protože se příliš hluboce zapletli!</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Zaprodali a zašantročili ji… pro ni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mohou za to činit odpovědným Boha, jak se o to často stále znovu pokoušejí všemožnými výklady, aby sobě samým vymluvili myšlenku na vlastní odpovědnost, která je čeká. Musí obvinit jen sami sebe! I kdyby tato sebeobžaloba byla prosycena nejtrpčí hořkostí a největší bolestí, přece by nikdy nemohla být dost prudká, aby alespoň částečně vyvážila hodnotu ztraceného pokladu, který byl nesmyslně potlačen neb promarně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však může přesto ještě najít cestu k opětovnému získání svobodné vůle, jakmile se o to vážně snaží. Ovšem jen tehdy, přeje-li si to z nejhlubšího nitra a když v něm toto přání skutečně </w:t>
      </w:r>
      <w:r>
        <w:rPr>
          <w:rFonts w:cs="Courier New" w:ascii="Courier New" w:hAnsi="Courier New"/>
          <w:i/>
          <w:sz w:val="20"/>
          <w:szCs w:val="20"/>
        </w:rPr>
        <w:t>žije</w:t>
      </w:r>
      <w:r>
        <w:rPr>
          <w:rFonts w:cs="Courier New" w:ascii="Courier New" w:hAnsi="Courier New"/>
          <w:iCs/>
          <w:sz w:val="20"/>
          <w:szCs w:val="20"/>
        </w:rPr>
        <w:t xml:space="preserve"> a nikdy neochabne. Člověk musí mít nejtoužebnější přání po opětovném získání své svobodné vůle. I kdyby na to vynaložil celý svůj pozemský život, mohl by tím jen získat. Opět dosáhnout svobodné vůle je totiž pro člověka velmi vážné a nutné! Místo opět dosáhnout můžeme také říci vyhrabat nebo omýt. Je to v podstatě totéž.</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kud ale na to člověk jen </w:t>
      </w:r>
      <w:r>
        <w:rPr>
          <w:rFonts w:cs="Courier New" w:ascii="Courier New" w:hAnsi="Courier New"/>
          <w:i/>
          <w:sz w:val="20"/>
          <w:szCs w:val="20"/>
        </w:rPr>
        <w:t>myslí</w:t>
      </w:r>
      <w:r>
        <w:rPr>
          <w:rFonts w:cs="Courier New" w:ascii="Courier New" w:hAnsi="Courier New"/>
          <w:iCs/>
          <w:sz w:val="20"/>
          <w:szCs w:val="20"/>
        </w:rPr>
        <w:t xml:space="preserve"> a</w:t>
      </w:r>
      <w:r>
        <w:rPr>
          <w:rFonts w:cs="Courier New" w:ascii="Courier New" w:hAnsi="Courier New"/>
          <w:i/>
          <w:sz w:val="20"/>
          <w:szCs w:val="20"/>
        </w:rPr>
        <w:t xml:space="preserve"> hloubá </w:t>
      </w:r>
      <w:r>
        <w:rPr>
          <w:rFonts w:cs="Courier New" w:ascii="Courier New" w:hAnsi="Courier New"/>
          <w:iCs/>
          <w:sz w:val="20"/>
          <w:szCs w:val="20"/>
        </w:rPr>
        <w:t>o tom, nedosáhne ničeho. Největší námaha a vytrvalost nutně selžou, neboť myšlením a hloubáním se člověk nikdy nemůže dostat za hranice času a prostoru, tedy tam, kde je řešení. A protože myšlení a hloubání se dnes pokládá za hlavní způsob všeho bádání, není ani naděje, že by bylo možné očekávat pokrok i jinde než v čistě pozemských věcech. Ledaže by se lidé po této stránce od základu změn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yužijte času pozemského života! Myslete na velký bod obratu, který s sebou vždy přináší plnou odpověd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ítě je duchovně dosud nezletilé, protože se u něho ještě nevytvořilo působením pohlavní síly spojení mezi duchovnem a hmotou. Teprve v době nástupu této síly zesílí jeho city natolik, že mohou procházet hmotným stvořením, přetvářet je a vytvářet něco nového. Tím dítě samočinně přejímá plnou odpovědnost. Předtím není ani zvratné působení tak silné, protože schopnost cítění učinkuje mnohem slabě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prvním vtělení na zemi proto nemůže být karma tak mocná. Nanejvýš může mít vliv na to, do jakých poměrů se člověk narodí, aby napomáhaly duchu za jeho pozemského života k vyčerpání karmy tím, že pozná své vlastnosti. Přitom možná hraje velkou roli přitažlivost stejnorodosti. Ale to všechno působí jen </w:t>
      </w:r>
      <w:r>
        <w:rPr>
          <w:rFonts w:cs="Courier New" w:ascii="Courier New" w:hAnsi="Courier New"/>
          <w:i/>
          <w:sz w:val="20"/>
          <w:szCs w:val="20"/>
        </w:rPr>
        <w:t>slabě</w:t>
      </w:r>
      <w:r>
        <w:rPr>
          <w:rFonts w:cs="Courier New" w:ascii="Courier New" w:hAnsi="Courier New"/>
          <w:iCs/>
          <w:sz w:val="20"/>
          <w:szCs w:val="20"/>
        </w:rPr>
        <w:t>. Skutečná, silná a pronikavá karma začíná teprve tehdy, když se v člověku spojí pohlavní síla s jeho silou duchovní. Tím se nejen stává ve hmotě plnocenným, ale jestliže zaujme správné stanovisko, může ji po každé stránce daleko převýš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 této doby se také nemůže k člověku bezprostředně přiblížit temno a zlo. Dítě je před nimi chráněno mezerou, která je odděluje od hmotného světa. Je jakoby izolováno. Chybí m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nyní mnoho čtenářů lépe pochopí, proč se děti těší mnohem větší ochraně před zlem, což je příslovečné. S nástupem pohlavní síly se utvoří most přes tuto mezeru. Člověk po něm může přecházet do boje v plné síle, stejnou cestou se pak ovšem k němu mohou dostat i jiné vlivy, jestliže není dost obezřetný. V žádném případě k tomu ale nemůže dojít dříve, dokud nemá potřebnou sílu k obraně. Není zde ani na okamžik nerovnost, která by potom připouštěla omluv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nesmírně vzrůstá odpovědnost rodičů! Běda těm, kdo svým dětem berou příležitost k odvržení karmy a ke vzestupu nemístným posměchem, nesprávnou výchovou nebo dokonce špatným příkladem, jakým je i všechno šplhounství v nejrůznějších oblastech. Pokušení pozemského života beztak již dost vábí k tomu či onomu. A protože se dospívajícím lidem nevysvětlí, jakou moc vlastně mají, nepoužijí svou sílu buď vůbec, nebo ji použijí jen málo. Anebo ji vyplýtvají nanejvýš nezodpovědným způsobem, pokud ji dokonce nepoužijí nesprávně a špat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neznalosti věci tedy působí neodvratná karma stále větší silou, vrhá své ovlivňující záření prostřednictvím některého sklonu tím či oním směrem a omezuje vlastní svobodnou vůli při rozhodování, takže se tato vůle stává nesvobodnou. Z toho pak vzniklo, že </w:t>
      </w:r>
      <w:r>
        <w:rPr>
          <w:rFonts w:cs="Courier New" w:ascii="Courier New" w:hAnsi="Courier New"/>
          <w:i/>
          <w:sz w:val="20"/>
          <w:szCs w:val="20"/>
        </w:rPr>
        <w:t>většina</w:t>
      </w:r>
      <w:r>
        <w:rPr>
          <w:rFonts w:cs="Courier New" w:ascii="Courier New" w:hAnsi="Courier New"/>
          <w:iCs/>
          <w:sz w:val="20"/>
          <w:szCs w:val="20"/>
        </w:rPr>
        <w:t xml:space="preserve"> lidí dnes již nemůže projevovat svobodnou vůli. Lidé se svázali, spoutali a zotročili vlastní vi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dětinskými a nedůstojnými se jeví lidé, když se snaží odmítnout myšlenku na bezpodmínečnou odpovědnost a raději vyčítají Stvořiteli nespravedlnost! Jak směšně zní výmluva, že prý nemají vlastní svobodnou vůli, ale že jsou vedeni, postrkováni, obrušováni a formováni, aniž mohou proti tomu něco děl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si chtěli alespoň na okamžik uvědomit, jakou žalostnou roli vlastně hrají, když takto jednají. Kdyby se především konečně chtěli skutečně kriticky pozorovat a vzít v úvahu, jaká moc jim byla propůjčena. Tak by poznali, jak nesmyslně ji promarňují na maličkosti a nicotné a pomíjivé věci. Jak místo toho staví bezcenné věci na vysoký stupeň a opovrženíhodným způsobem je považují za důležité, i jak se cítí velkými v tom, čím se přece musí jevit zcela nepatrnými ve srovnání s vlastním určením, které mají jako lidé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nešní člověk je jako muž, kterému byla svěřena říše a jenž raději maří čas nejjednoduššími hračka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samozřejmé a nelze očekávat nic jiného, než že ho mocné síly, které jsou člověku dány, musí rozdrtit, když je neumí říd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nejvyšší čas se konečně probudit! Člověk by měl plně využít času a milosti, které jsou mu poskytnuty každým pozemským životem. Dosud netuší, jak naléhavě je to již nutné. Ve chvíli, kdy znovu osvobodí svou vůli, která je nyní nesvobodná, mu bude pomáhat vše, co se dnes často zdá být proti němu. I záření hvězd, jichž se mnozí obávají, jsou zde jen proto, aby mu pomáhala. Nezáleží na tom, jakého jsou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káže to každý, i kdyby na něho karma doléhala sebetíživěji! I tehdy, když se záření hvězd zdá být převážně nepříznivé. To všechno působí nepříznivě pouze při nesvobodné vůli. Ale i v tomto případě je to jen zdánlivě nepříznivé, protože ve skutečnosti je mu to přece na prospěch, když si sám již neví jiné rady. Je tím donucen, aby se bránil, probudil se a byl vnitřně čil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bavy ze záření hvězd však nejsou na místě, protože průvodní jevy, jež tato záření vyvolávají, souvisí vždy pouze s nitkami karmy dotyčného člověka. Záření hvězd tvoří jen průplavy, do kterých je vedena všechna karma obklopující v té době člověka, pokud se její druh shoduje s druhem záření, jež jsou v té době v činnosti. Jsou-li tedy záření hvězd nepříznivá, vplyne do těchto průplavů jen ta nepříznivá karma vznášející se nad člověkem, která se přesně hodí k druhu záření, žádná jiná. Stejně je tomu u záření příznivých. Takto soustředěně vedená karma se může projevovat u člověka stále citelněji. Kde však není špatná karma, nebudou moci ani nepříznivá záření hvězd působit špatně. Jedno nelze oddělit od druh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zde opět poznáváme velikou Stvořitelovu lásku. Hvězdy kontrolují nebo řídí působení karmy. Následkem toho nemůže špatná karma působit bez přerušení, ale musí člověku mezitím dopřát čas k vydechnutí, protože hvězdy ozařují střídavě příznivě a nepříznivě a zlá karma nemůže působit v dobách příznivého záření! Taková karma pak musí přerušit své působení a vyčkat, až opět nastane nepříznivé záření, nemůže proto tak snadno člověka úplně zkrušit. Nevznáší-li se vedle zlé karmy člověka také karma dobrá, která by působila za příznivého záření hvězd, příznivým zářením se dosáhne alespoň toho, že v dobách, kdy je v činnosti, bude utrpení přeruš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i zde zasahují kola dění přesně do sebe. Jedno pohání druhé v přísné důslednosti a zároveň na ně dohlíží, aby nemohly nastat nepravidelnosti. Tak to jde dál jako v obrovském soukolí. Ze všech stran zasahují ozubená kola přesně do sebe, pohybují vším dál a ženou to vpřed k vývo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prostřed toho všeho stojí člověk s nesmírnou mocí, která mu byla svěřena, a svým chtěním určuje tomuto mohutnému soukolí směr. </w:t>
      </w:r>
      <w:r>
        <w:rPr>
          <w:rFonts w:cs="Courier New" w:ascii="Courier New" w:hAnsi="Courier New"/>
          <w:i/>
          <w:sz w:val="20"/>
          <w:szCs w:val="20"/>
        </w:rPr>
        <w:t xml:space="preserve">Ale vždy jen sám pro sebe! </w:t>
      </w:r>
      <w:r>
        <w:rPr>
          <w:rFonts w:cs="Courier New" w:ascii="Courier New" w:hAnsi="Courier New"/>
          <w:iCs/>
          <w:sz w:val="20"/>
          <w:szCs w:val="20"/>
        </w:rPr>
        <w:t>Může ho to vést nahoru nebo dolů. Stanovisko, jaké zaujme, je jedině rozhodující pro jeho kone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oukolí stvoření však není z tuhého materiálu. Jsou to živé formy a bytosti, které při společném působení mají tím větší vliv. Veškeré to podivuhodné tkaní ale slouží jedině k tomu, aby člověku pomáhalo, pokud na ně nepůsobí rušivě svou mocí, která mu byla dána a kterou dětinsky promarňuje a používá nesprávně. Musí se mu již konečně přizpůsobit jinak než dosud, aby se stal tím, čím má být. Poslouchat neznamená ve skutečnosti nic jiného než rozumět! Sloužit znamená pomáhat. Pomáhat však znamená vládnout. V krátké době může každý svou vůli osvobodit, aby byla taková, jaká má být. A tím se pro něho všechno změní, protože se nejdříve vnitřně změnil on sá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pro tisíce, statisíce, ba milióny lidí bude příliš pozdě, protože tomu nechtějí jinak. Je přece úplně přirozené, že špatně usměrněná síla rozbije stroj, jemuž by jinak sloužila, aby vykonávala požehnanou prá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ž k domu dojde, vzpomenou si náhle všichni váhaví opět na modlení, ale nedokážou již najít správný způsob, jak se modlit, který jediný by jim mohl přinést pomoc. Poznají-li, že to selhalo, v zoufalství rychle přejdou ke kletbám, budou vznášet obžaloby a tvrdit, že nemůže být Bůh, když toto dopouští. Nechtějí věřit v neoblomnou spravedlnost, tím méně v to, že jim byla dána moc, aby všechno ještě zavčas změnili. A že se jim to také dost často říka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dětinském vzdoru vyžadují pro sebe milujícího Boha podle své představy, Boha, který vše odpouští. Jen v tom chtějí uznávat jeho velikost! Jak by pak asi měl tento Bůh jejich představ jednat s těmi, kteří ho vždy vážně hledali, ale právě kvůli tomuto hledání je ti, kdo nyní očekávají odpuštění, deptali, posmívali se jim a pronásledovali 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to pošetilci, kteří se ve své slepotě a hluchotě, kterou se stále znovu snaží zachovat, vrhají do zkázy a horlivě si ji sami připravují. Ať jsou přenecháni temnu, k němuž se tvrdošíjně ženou v domnění, že vědí všechno lépe. Mohou se ještě vzpamatovat jen vlastním prožitím. Proto také bude temno jejich nejlepší školou. Přijde však den a hodina, kdy i na tuto cestu bude pozdě, neboť již nebude dost času, aby se po konečném poznání, k němuž by dospěli prožitím, ještě mohli odpoutat od temna a stoupat vzhůru. Z toho důvodu je nejvyšší čas se konečně vážně zabývat Pravd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DEÁLNÍ LID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aději však řekněme: lidé, kteří chtějí být ideální! Ale i zde je nutné v prvé řadě předem velmi pečlivě vyloučit všechny, kteří si tak říkají nebo se rádi dávají za takové označovat, nepatří však k těm, kdo chtějí být ideál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velká skupina změkčilých, blouznivých lidí obojího pohlaví, k nimž se ještě připojují lidé obdaření obrazivostí, kteří se nikdy nenaučili ovládat svůj dar a používat jej prospěšně. Odpadnout musí také ti, kdo jsou stále nespokojeni se současnými poměry a svou nespokojenost odůvodňují tím, že jsou založeni ideálněji než ostatní, a že se proto nehodí do své do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k ještě nacházíme spousty takzvaných „nepochopených“ obojího pohlaví, z nichž většinu tvoří dívky a ženy. Tento druh lidí si namlouvá, že je nikdo nechápe. To znamená, že žijí trvale v domnění, že mají v nitru vzácný poklad, který nejsou lidé, s nimiž se právě týkají, schopni poznat. Ve skutečnosti nejsou v těchto duších skryty žádné poklady, ale místo nich je tam pouze nevyčerpatelný pramen nekonečných přání, která nelze nikdy uspokoj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y takzvané nepochopené lidi je klidně možné nazvat „nepotřebnými“ lidmi, protože se jeví nepotřebnými pro správný život v současnosti a věnují se jen tomu, co je neskutečné a částečně dokonce i lehkomyslné. Vždy však tomu, co se nehodí pro zdravý pozemský život. Cesta takových věčně nepochopených žen a dívek vede ale žel velmi často ke způsobu života, který se obvykle označuje jako „lehkovážný“, nemravný, protože se příliš rády, příliš snadno a také příliš často chtějí dát „utěšit“, což jistý druh mužů samozřejmě ví a bez výčitek svědomí využí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ávě tyto nepochopené jsou a budou vždy po každé stránce nespolehlivé. Považují se za ideální, ale jsou úplně bezcenné, takže vážný člověk, který nemá nízké úmysly, se jim raději vyhne. Nemělo by smysl chtít jim pomoci. Také se s nimi téměř vždy seznamují jen takoví „těšitelé“, kteří mají </w:t>
      </w:r>
      <w:r>
        <w:rPr>
          <w:rFonts w:cs="Courier New" w:ascii="Courier New" w:hAnsi="Courier New"/>
          <w:i/>
          <w:sz w:val="20"/>
          <w:szCs w:val="20"/>
        </w:rPr>
        <w:t>špatný</w:t>
      </w:r>
      <w:r>
        <w:rPr>
          <w:rFonts w:cs="Courier New" w:ascii="Courier New" w:hAnsi="Courier New"/>
          <w:iCs/>
          <w:sz w:val="20"/>
          <w:szCs w:val="20"/>
        </w:rPr>
        <w:t xml:space="preserve"> úmysl. Přitom se velmi rychle projeví zvratné působení. Na srdci nebo v náručí takzvaného těšitele se totiž bude nechopená dívka nebo žena za několik dní nebo týdnů cítit znovu „nepochopenou“ a zatouží po novém porozumění, protože vůbec neví, co vlastně ch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e všem těmto neschopným skupinám se konečně řadí ještě i neškodní snílkové! Jsou zdánlivě bezelstní jako děti. Takový snílek je však neškodný, jen co se týče jeho samotného, jeho vlastní osobnosti. Není ale neškodný pro své okolí a lidi, s nimiž se stýká. Na </w:t>
      </w:r>
      <w:r>
        <w:rPr>
          <w:rFonts w:cs="Courier New" w:ascii="Courier New" w:hAnsi="Courier New"/>
          <w:i/>
          <w:sz w:val="20"/>
          <w:szCs w:val="20"/>
        </w:rPr>
        <w:t>mnoho</w:t>
      </w:r>
      <w:r>
        <w:rPr>
          <w:rFonts w:cs="Courier New" w:ascii="Courier New" w:hAnsi="Courier New"/>
          <w:iCs/>
          <w:sz w:val="20"/>
          <w:szCs w:val="20"/>
        </w:rPr>
        <w:t xml:space="preserve"> lidí působí takový neškodný snílek již při rozhovoru jako zvolna sžírající jed, zhoubně a rozkladně, protože když před nimi rozvíjí své nápady, je schopen vytrhnout je z normálního a tím i zdravého pozemského života a zavést je do neskutečné říše, nevhodné pro pozemský živo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pozor: neříkám, že takový snílek je nečistý nebo dokonce špatný, naopak. Může chtít to </w:t>
      </w:r>
      <w:r>
        <w:rPr>
          <w:rFonts w:cs="Courier New" w:ascii="Courier New" w:hAnsi="Courier New"/>
          <w:i/>
          <w:sz w:val="20"/>
          <w:szCs w:val="20"/>
        </w:rPr>
        <w:t>nejlepší</w:t>
      </w:r>
      <w:r>
        <w:rPr>
          <w:rFonts w:cs="Courier New" w:ascii="Courier New" w:hAnsi="Courier New"/>
          <w:iCs/>
          <w:sz w:val="20"/>
          <w:szCs w:val="20"/>
        </w:rPr>
        <w:t>, chce však vždy něco, co je pro tuto zemi nereálné, prakticky neproveditelné, a tím nepůsobí pro pozemské bytí podpůrně, nýbrž rušivě a destruktiv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i zbývající lidi, kteří „usilují o ideál“, musíme dobře pozorovat a ještě jednou je rozlišit. Najdeme pak ještě dva druhy: lidi „toužící po ideálu“ a lidi o ideál skutečně usilujíc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toužící po ideálu jsou většinou slaboši, kteří stále touží po něčem, čeho nelze nikdy dosáhnout. Alespoň ne na zemi, a proto nemohou být nikdy opravdu šťastní nebo přinejmenším veselí. Jsou velmi blízko skupině „nepochopených“ a časem upadají do chorobné rozcitlivělosti, která nevede k ničemu dobré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jsme lidi takto ostře rozlišili, musíme ty, kdo nám ještě zbývají, obrazně řečeno skutečně hledat za bílého dne s lucernou. Tak je jich málo. Tuto malou skupinku nelze sice ještě nazvat „ideálními lidmi“, ale jak jsem již řekl, lidmi „usilujícími o ideál“. Úsilí o ideál je nutno chápat jako osobní vlastnost, která se projevuje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prve </w:t>
      </w:r>
      <w:r>
        <w:rPr>
          <w:rFonts w:cs="Courier New" w:ascii="Courier New" w:hAnsi="Courier New"/>
          <w:i/>
          <w:sz w:val="20"/>
          <w:szCs w:val="20"/>
        </w:rPr>
        <w:t>to</w:t>
      </w:r>
      <w:r>
        <w:rPr>
          <w:rFonts w:cs="Courier New" w:ascii="Courier New" w:hAnsi="Courier New"/>
          <w:iCs/>
          <w:sz w:val="20"/>
          <w:szCs w:val="20"/>
        </w:rPr>
        <w:t xml:space="preserve"> jsou lidé, které je možné vysoko hodnotit. Mají sice před očima velký, často mohutný cíl, nikdy se s ním však nevznášejí ve vzduchu, ale jsou oběma nohama pevně zakotveni v pozemském životě, aby se nevzdálili do toho, co je pro tuto zemi neskutečné. Stupeň za stupněm, se zdravým pohledem a dovedně usilují ke vzdálenému cíli, přitom však neubližují jiným lidem, kteří si to nezaslou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žitek, který přinášejí lidé tohoto druhu, je zřídka určen jen jednotlivým osobám. Nikdy však nepřichází v úvahu, že by z toho jakýmkoliv způsobem těžili, protože pak by označení „usilující o ideál“ nebylo oprávněné. A usilovat o ideál má a může každý člověk, ať již zde na zemi vykonává jakoukoliv činnost. Může tím zušlechtit každý druh práce a dát jí vysoké cíle. Protože přitom nesmí nikdy zapomenout, že všechno musí zůstat v rámci </w:t>
      </w:r>
      <w:r>
        <w:rPr>
          <w:rFonts w:cs="Courier New" w:ascii="Courier New" w:hAnsi="Courier New"/>
          <w:i/>
          <w:sz w:val="20"/>
          <w:szCs w:val="20"/>
        </w:rPr>
        <w:t>pozemského života</w:t>
      </w:r>
      <w:r>
        <w:rPr>
          <w:rFonts w:cs="Courier New" w:ascii="Courier New" w:hAnsi="Courier New"/>
          <w:iCs/>
          <w:sz w:val="20"/>
          <w:szCs w:val="20"/>
        </w:rPr>
        <w:t xml:space="preserve">. Překročí-li tento rámec, stane se to pro zemi neskutečným a tím i nezdravým. Následek toho je, že pak nikdy nelze dosáhnout </w:t>
      </w:r>
      <w:r>
        <w:rPr>
          <w:rFonts w:cs="Courier New" w:ascii="Courier New" w:hAnsi="Courier New"/>
          <w:i/>
          <w:sz w:val="20"/>
          <w:szCs w:val="20"/>
        </w:rPr>
        <w:t>pokroku</w:t>
      </w:r>
      <w:r>
        <w:rPr>
          <w:rFonts w:cs="Courier New" w:ascii="Courier New" w:hAnsi="Courier New"/>
          <w:iCs/>
          <w:sz w:val="20"/>
          <w:szCs w:val="20"/>
        </w:rPr>
        <w:t>, který je hlavní podmínkou a známkou všech, kdo usilují o ide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 zemi má člověk povinnost stanovit si za cíl to nejvyšší, čeho může dosáhnout, a ze všech sil usilovat o to, aby tohoto cíle dosáhl. Jako </w:t>
      </w:r>
      <w:r>
        <w:rPr>
          <w:rFonts w:cs="Courier New" w:ascii="Courier New" w:hAnsi="Courier New"/>
          <w:i/>
          <w:sz w:val="20"/>
          <w:szCs w:val="20"/>
        </w:rPr>
        <w:t>člověk!</w:t>
      </w:r>
      <w:r>
        <w:rPr>
          <w:rFonts w:cs="Courier New" w:ascii="Courier New" w:hAnsi="Courier New"/>
          <w:iCs/>
          <w:sz w:val="20"/>
          <w:szCs w:val="20"/>
        </w:rPr>
        <w:t xml:space="preserve"> To předem vylučuje, aby se jako zvíře staral pouze o jídlo a pití, jak to žel činí tolik lidí, nebo aby se nechal hnát rozumem k dosažení výhradně pozemské velikosti a slávy, aniž by měl na zřeteli jako hlavní cíl všeobecné blaho a povznesení lidstva. Všichni takoví lidé mají pro zemi menší cenu než zvířata, protože zvíře je vždy nestrojeně </w:t>
      </w:r>
      <w:r>
        <w:rPr>
          <w:rFonts w:cs="Courier New" w:ascii="Courier New" w:hAnsi="Courier New"/>
          <w:i/>
          <w:sz w:val="20"/>
          <w:szCs w:val="20"/>
        </w:rPr>
        <w:t>zcela tím</w:t>
      </w:r>
      <w:r>
        <w:rPr>
          <w:rFonts w:cs="Courier New" w:ascii="Courier New" w:hAnsi="Courier New"/>
          <w:iCs/>
          <w:sz w:val="20"/>
          <w:szCs w:val="20"/>
        </w:rPr>
        <w:t xml:space="preserve">, čím má být, i když jeho účelem je jenom udržovat v bdělosti jiné tvory, aby nedošlo k brzdícímu ochabnutí, které by mohlo mít za následek úpadek a rozklad, neboť podmínkou života ve stvoření je </w:t>
      </w:r>
      <w:r>
        <w:rPr>
          <w:rFonts w:cs="Courier New" w:ascii="Courier New" w:hAnsi="Courier New"/>
          <w:i/>
          <w:sz w:val="20"/>
          <w:szCs w:val="20"/>
        </w:rPr>
        <w:t>pohyb.</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Být bdělým!</w:t>
      </w:r>
      <w:r>
        <w:rPr>
          <w:rFonts w:cs="Courier New" w:ascii="Courier New" w:hAnsi="Courier New"/>
          <w:iCs/>
          <w:sz w:val="20"/>
          <w:szCs w:val="20"/>
        </w:rPr>
        <w:t xml:space="preserve"> Člověk skutečně usilující o ideál se tedy pozná podle toho, že se snaží </w:t>
      </w:r>
      <w:r>
        <w:rPr>
          <w:rFonts w:cs="Courier New" w:ascii="Courier New" w:hAnsi="Courier New"/>
          <w:i/>
          <w:sz w:val="20"/>
          <w:szCs w:val="20"/>
        </w:rPr>
        <w:t xml:space="preserve">povznést </w:t>
      </w:r>
      <w:r>
        <w:rPr>
          <w:rFonts w:cs="Courier New" w:ascii="Courier New" w:hAnsi="Courier New"/>
          <w:iCs/>
          <w:sz w:val="20"/>
          <w:szCs w:val="20"/>
        </w:rPr>
        <w:t xml:space="preserve">to, co je na zemi. Nesnaží se to však snad v rozumovém smyslu dovést k větší velikosti a moci, ale </w:t>
      </w:r>
      <w:r>
        <w:rPr>
          <w:rFonts w:cs="Courier New" w:ascii="Courier New" w:hAnsi="Courier New"/>
          <w:i/>
          <w:sz w:val="20"/>
          <w:szCs w:val="20"/>
        </w:rPr>
        <w:t xml:space="preserve">zušlechtit </w:t>
      </w:r>
      <w:r>
        <w:rPr>
          <w:rFonts w:cs="Courier New" w:ascii="Courier New" w:hAnsi="Courier New"/>
          <w:iCs/>
          <w:sz w:val="20"/>
          <w:szCs w:val="20"/>
        </w:rPr>
        <w:t>t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y jeho ideje je také možné pozemsky uskutečnit, což má za následek prospěch pro jednotlivce i pro celou společnost. Ti, kdo po ideálu jen touží, se však obírají ideami, které nelze ve zdravém pozemském životě prakticky upotřebit. Tyto ideje od něho jen odvracejí a lákají do světa snů, což je na škodu, protože lidé pak přehlížejí, že mají využít přítomnosti k dozrávání svého ducha, jehož má každý člověk při prožívání přítomnosti zušlechťovat a rozvíj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ážně vzato, jsou i lidé s ideálně komunistickými myšlenkami škůdci lidstva, protože uskutečnění těchto idejí by přineslo jen něco nezdravého, i když to, co chtějí, je dobré. Podobají se stavitelům, kteří </w:t>
      </w:r>
      <w:r>
        <w:rPr>
          <w:rFonts w:cs="Courier New" w:ascii="Courier New" w:hAnsi="Courier New"/>
          <w:i/>
          <w:sz w:val="20"/>
          <w:szCs w:val="20"/>
        </w:rPr>
        <w:t>v dílně</w:t>
      </w:r>
      <w:r>
        <w:rPr>
          <w:rFonts w:cs="Courier New" w:ascii="Courier New" w:hAnsi="Courier New"/>
          <w:iCs/>
          <w:sz w:val="20"/>
          <w:szCs w:val="20"/>
        </w:rPr>
        <w:t xml:space="preserve"> pečlivě sestavují dům, jenž má stát na jiném místě. Vypadá úpravně a krásně… v dílně. Když je ale dopraven na staveniště, stojí nakřivo a nepevně, takže v něm nemůže nikdo bydlet. Podloží totiž bylo nerovné a přes největší námahu a úsilí se nedalo srovnat. S tím zapomněli stavitelé počítat. Opomenuli správně zhodnotit to, co nyní existuje a co bylo pro tuto stavbu dáno jako nezměnitelná podmínka! To nedělá nikdo, kdo skutečně usiluje o ide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deálně komunistické ideje nemohou při svém uskutečňování vyrůstat z takové půdy a právě tak v ní nemohou zakotvit nebo s ní být vůbec spojeny, neboť tato půda, tedy lidé, se k nim vůbec nehodí! Půda je příliš nerovná a bude vždy taková, protože na zemi nelze dosáhnout toho, aby byli všichni lidé stejně zra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Ve zralosti lidí bude vždy velký rozdíl, neboť jednotlivci jsou a zůstanou duchovně úplně </w:t>
      </w:r>
      <w:r>
        <w:rPr>
          <w:rFonts w:cs="Courier New" w:ascii="Courier New" w:hAnsi="Courier New"/>
          <w:i/>
          <w:sz w:val="20"/>
          <w:szCs w:val="20"/>
        </w:rPr>
        <w:t>svébytnými</w:t>
      </w:r>
      <w:r>
        <w:rPr>
          <w:rFonts w:cs="Courier New" w:ascii="Courier New" w:hAnsi="Courier New"/>
          <w:iCs/>
          <w:sz w:val="20"/>
          <w:szCs w:val="20"/>
        </w:rPr>
        <w:t xml:space="preserve"> osobnostmi, které se mohou rozvíjet jen různým způsobem, protože se jim nemá nikdy brát svobodná vůle, díky níž se mohou rozhodovat </w:t>
      </w:r>
      <w:r>
        <w:rPr>
          <w:rFonts w:cs="Courier New" w:ascii="Courier New" w:hAnsi="Courier New"/>
          <w:i/>
          <w:sz w:val="20"/>
          <w:szCs w:val="20"/>
        </w:rPr>
        <w:t>o sobě samých!</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Snažte se tedy poznat lidi, kteří na zemi skutečně usilují o ideál, a pomáhejte jim v jejich činnosti, protože když budou budovat, přinesou jen užit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VALTE NA NĚHO VŠECHNU VI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často používané rčení je jedním z hlavních uklidňujících prostředků lidí, kteří se nazývají věřícími křesťany. Tento prostředek je ale jed způsobující opojení. K ohlušení tělesných bolestí se používá mnoho jedů a dosahuje se jimi zdánlivého uklidnění. S podobným účinkem se v duchovním ohledu používají slova: „Uvalte na něho všechnu vinu, neboť nás vykoupil a jeho ranami jsme uzdrave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věřící považují toto rčení za jeden z hlavních sloupů učení křesťanských církví, působí mezi nimi tím zhoubněji. Podle toho si tvoří celé své vnitřní stanovisk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se však ocitají ve smrtícím objetí slepé víry, v němž mohou všechno ostatní vidět už jen silně zakalené, až se nakonec celý obraz zkreslí a Pravdu zahalí šedivý závoj, takže mohou najít oporu již jen v umělé stavbě překrucujících teorií, která se musí v den poznání zhroutit i s ni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Uvalte na něho všechnu vi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ý je to pošetilý blud! Jako oheň vnikne světlá Pravda do řad falešných učitelů a líných věřících a zažehne a spálí vše nepravdivé! Masy lidí se ještě dnes pohodlně sluní ve víře, že všechno, co Spasitel vytrpěl a vykonal, se dělo pro ně. V lenosti svého myšlení považují za troufalost a rouhání názor každého člověka, který se domnívá, že se musí ještě i sám trochu přičinit, aby se dostal do nebe. V tomto ohledu projevují mnozí úžasnou pokoru a skromnost, kterou bychom u nich v jiných případech marně hled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le jejich názoru by to bylo rouhání se Bohu, kdyby se jen zcela slabě a nesměle připustila myšlenka, že sestoupení Spasitele na tuto zemi a s tím spojené utrpení a smrt snad ještě nestačily, aby se smazaly hříchy lidí, kteří již nepochybují o jeho tehdejším pozemském živo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Uvalte na něho všechnu vinu…“ myslí si mnozí lidé s horoucí zbožností a nevědí, co vlastně činí. Spí, ale jejich probuzení bude jednou hrozné! Jejich zdánlivě pokorná víra není nic jiného než samolibost a bezmezná pýcha, když se domnívají, že Syn Boží sestoupil na zemi proto, aby jim sloužil a připravil pro ně cestu, po níž by pak mohli tupě kráčet přímo do království nebeského.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lastně by měl každý ihned snadno poznat prázdnotu takového názoru. Mohl se zrodit jen z nepopsatelné pohodlnosti a lehkomyslnosti, pokud jej nevytvořila chytrost jako vnadidlo k získání pozemských výho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stvo se ztratilo na tisícerých bludných cestách a ve své pošetilé víře klame samo sebe. Jaké je v tom snižování Boha! Co je člověk, že si troufá očekávat, že Bůh poslal svého vrozeného Syna, tedy část své vlastní bezbytostné živé podstaty, proto, aby lidé na něho mohli uvalit břemeno svých hříchů? Proto, aby se sami nemuseli namáhat prát své špinavé prádlo a odstraňovat temné břemeno, které na sebe nalož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ěda těm, kdo se budou jednou muset zodpovídat z takových myšlenek! Je to nejdrzejší pošpinění vznešeného Božství! Kristovo poslání nebylo tak nízkého druhu. Bylo důstojné, kladlo požadavky a ukazovalo cestu k Ot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ž jednou jsem upozornil na veliké spasitelské dílo Syna Božího (Přednáška „Spasitel“). Jeho velké dílo vzešlo na tomto i na onom světě a přineslo ovoce všeho druhu. Zatím se však ti, kdo byli povoláni jen lidmi, často snažili učinit se Bohem povolanými. Chopili se znesvěcenýma rukama čistých učení, zatemnili je a strhli hluboko k s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kteří jim důvěřovali a sami vážně nezkoumali Slovo, jemuž učili, se zřítili spolu s nimi. Vznešené jádro božské Pravdy bylo obestřeno pozemskou omezeností, takže forma sice zůstala, ale všechna záře pohasla následkem dychtění po pozemské moci a pozemském prospěchu. Pouze mdlé šero panuje tam, kde by mohl být nejsvětlejší jas duchovního života. Prosícímu lidstvu byl uloupen klenot, který Ježíš Kristus přinesl </w:t>
      </w:r>
      <w:r>
        <w:rPr>
          <w:rFonts w:cs="Courier New" w:ascii="Courier New" w:hAnsi="Courier New"/>
          <w:i/>
          <w:sz w:val="20"/>
          <w:szCs w:val="20"/>
        </w:rPr>
        <w:t>všem, kdo po něm prahnou</w:t>
      </w:r>
      <w:r>
        <w:rPr>
          <w:rFonts w:cs="Courier New" w:ascii="Courier New" w:hAnsi="Courier New"/>
          <w:iCs/>
          <w:sz w:val="20"/>
          <w:szCs w:val="20"/>
        </w:rPr>
        <w:t>. Hledajícím je ukazována nesprávná cesta, která je pokřivená, protože ji zahaluje clona sobecké žádostivosti. Na této cestě nejen maří drahocenný čas, ale dokonce se po ní velmi často ženou do náruče tem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ychle vyrostla bludná učení. Bujně přerostla prostou Pravdu a přikryla ji třpytným rouchem. Z barevné nádhery tohoto roucha se však podobně jako z jedovatých rostlin šíří nebezpečí, které omamuje všechno, co se k nim přiblíží. Následkem toho bdělost věřících vůči sobě samým ochabuje a ti ji nakonec úplně ztrácí. Tak zaniká i jakákoliv možnost vzestupu k pravému Svět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ště jednou zazní po celé zemi veliké volání Pravdy. Pak ale přijde pro každého zúčtování a bude mu přisouzeno, co si sám utkal. Lidem se konečně dostane toho, co dosud tvrdošíjně zastávali. Budou muset prožívat všechny omyly, které se snažili vytvořit ve svých přáních a opovážlivých myšlenkách, nebo za nimiž se snažili jít. U mnohých to bude mít za následek divoký řev a z úzkosti, vzteku a zoufalství budou skřípět zu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kteří budou takto těžce postiženi utrpením a zavrženi, náhle pocítí jako nespravedlnost a krutost, až budou uvrženi do </w:t>
      </w:r>
      <w:r>
        <w:rPr>
          <w:rFonts w:cs="Courier New" w:ascii="Courier New" w:hAnsi="Courier New"/>
          <w:i/>
          <w:sz w:val="20"/>
          <w:szCs w:val="20"/>
        </w:rPr>
        <w:t>té</w:t>
      </w:r>
      <w:r>
        <w:rPr>
          <w:rFonts w:cs="Courier New" w:ascii="Courier New" w:hAnsi="Courier New"/>
          <w:iCs/>
          <w:sz w:val="20"/>
          <w:szCs w:val="20"/>
        </w:rPr>
        <w:t xml:space="preserve"> skutečnosti, kterou dosud chtěli ve svém pozemském životě uznávat za jedině pravou a neustále ji vnucovali svým bližním. Pak by jim měl pomoci Bůh, proti němuž se stavěli s takovou bezmeznou povýšeností! Budou k němu úpět a volat. Budou očekávat, že jakožto Bůh snadno odpustí „nevědomému“ človíčkovi i to nejhorší. Podle jejich mínění bude příliš „veliký“, než aby tak neučinil. On, jehož dosud tak znevažov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n je však </w:t>
      </w:r>
      <w:r>
        <w:rPr>
          <w:rFonts w:cs="Courier New" w:ascii="Courier New" w:hAnsi="Courier New"/>
          <w:i/>
          <w:sz w:val="20"/>
          <w:szCs w:val="20"/>
        </w:rPr>
        <w:t>nevyslyší</w:t>
      </w:r>
      <w:r>
        <w:rPr>
          <w:rFonts w:cs="Courier New" w:ascii="Courier New" w:hAnsi="Courier New"/>
          <w:iCs/>
          <w:sz w:val="20"/>
          <w:szCs w:val="20"/>
        </w:rPr>
        <w:t xml:space="preserve"> a už jim </w:t>
      </w:r>
      <w:r>
        <w:rPr>
          <w:rFonts w:cs="Courier New" w:ascii="Courier New" w:hAnsi="Courier New"/>
          <w:i/>
          <w:sz w:val="20"/>
          <w:szCs w:val="20"/>
        </w:rPr>
        <w:t>nepomůže</w:t>
      </w:r>
      <w:r>
        <w:rPr>
          <w:rFonts w:cs="Courier New" w:ascii="Courier New" w:hAnsi="Courier New"/>
          <w:iCs/>
          <w:sz w:val="20"/>
          <w:szCs w:val="20"/>
        </w:rPr>
        <w:t>, protože předtím nechtěli dbát jeho Slova, které jim poslal! A v tom spočívá spravedlnost, kterou není nikdy možné oddělit od jeho veliké lás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Hřímavě jim zazní vstříc: „Nechtěli jste! Buďte proto nyní zahubeni a vymazáni z knihy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LOČIN HYPNÓZ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zvláštní! Kdysi se lidé, především lékaři, zuřivě stavěli proti tvrzení, že hypnóza skutečně existuje! Neváhali označit hypnózu za humbuk a podvod, jako to nedlouho předtím učinili i s léčivým magnetismem, který se dnes stal pro mnoho lidí velkým požehnáním. Ti, kdo jím léčili, byli velmi ostře napadáni a nazýváni šejdíři a podvodní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nes jsou to zase právě lékaři, kteří si většinou přivlastnili hypnózu. Co kdysi nejostřejšími výrazy potírali, to dnes zastáv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lze posuzovat ze dvou hledisek. Kdo se na tehdejší rozhořčený boj díval úplně věcně, nemůže se dnes ovšem ubránit úsměvu, když vidí, jak tehdejší nepřátelští horlitelé se nyní s ještě větší horlivostí snaží používat hypnózu, kterou tak opovrhovali. Na druhé straně je nutno uznat, že takový téměř groteskní obrat zasluhuje také úctu. Vyžaduje to přece jistou dávku odvahy, vystavit se takto nebezpečí směšnosti, které je právě v tomto případě velmi pravděpodob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nutné vidět v tom opravdovou snahu lékařů, kteří by skutečně rádi pomohli lidstvu, a proto se nebojí vystavit se ani takovému nebezpeč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jen škoda, že se z toho lidé nepoučili pro budoucnost a že nejsou opatrnější při posuzování a – jen to klidně řekněme – osočování, když jde o věci, které patří do téže oblasti jako hypnóza. Přes všechny zkušenosti to dnes žel s mnoha jinými obory téže oblasti dopadá stejně, ba snad ještě hůř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sto se nakonec bude opakovat tatáž podívaná: lidé budou bez přechodu náhle horlivě zastávat něco, co se dosud snažili tvrdošíjně popírat. Dokonce ještě více: budou se všemi prostředky bezohledně snažit dostat do vlastních rukou k používání mnoho postupů, které nejdříve opatrně a za neustálých útoků nechali hledat a nalézat jiné, většinou takzvané „lai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sporné, zda se takové jednání dá označit za zásluhu a zmužilý čin. Spíše lze předpokládat, že se při tomto stálém opakování ukáže v jiném světle. Za záslužné je někdo označí při </w:t>
      </w:r>
      <w:r>
        <w:rPr>
          <w:rFonts w:cs="Courier New" w:ascii="Courier New" w:hAnsi="Courier New"/>
          <w:i/>
          <w:sz w:val="20"/>
          <w:szCs w:val="20"/>
        </w:rPr>
        <w:t>povrchním</w:t>
      </w:r>
      <w:r>
        <w:rPr>
          <w:rFonts w:cs="Courier New" w:ascii="Courier New" w:hAnsi="Courier New"/>
          <w:iCs/>
          <w:sz w:val="20"/>
          <w:szCs w:val="20"/>
        </w:rPr>
        <w:t xml:space="preserve"> posuzo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elá záležitost začne být mnohem povážlivější, známe-li správně </w:t>
      </w:r>
      <w:r>
        <w:rPr>
          <w:rFonts w:cs="Courier New" w:ascii="Courier New" w:hAnsi="Courier New"/>
          <w:i/>
          <w:sz w:val="20"/>
          <w:szCs w:val="20"/>
        </w:rPr>
        <w:t xml:space="preserve">účinky používání </w:t>
      </w:r>
      <w:r>
        <w:rPr>
          <w:rFonts w:cs="Courier New" w:ascii="Courier New" w:hAnsi="Courier New"/>
          <w:iCs/>
          <w:sz w:val="20"/>
          <w:szCs w:val="20"/>
        </w:rPr>
        <w:t xml:space="preserve">hypnózy. Je dobře, že konečně byla uznána a potvrzena </w:t>
      </w:r>
      <w:r>
        <w:rPr>
          <w:rFonts w:cs="Courier New" w:ascii="Courier New" w:hAnsi="Courier New"/>
          <w:i/>
          <w:sz w:val="20"/>
          <w:szCs w:val="20"/>
        </w:rPr>
        <w:t xml:space="preserve">existence </w:t>
      </w:r>
      <w:r>
        <w:rPr>
          <w:rFonts w:cs="Courier New" w:ascii="Courier New" w:hAnsi="Courier New"/>
          <w:iCs/>
          <w:sz w:val="20"/>
          <w:szCs w:val="20"/>
        </w:rPr>
        <w:t xml:space="preserve">hypnózy, a že proto přestaly útoky vědy na ni, které byly bohaté na slova, ale podle dnešní zkušenosti prozrazovaly jen nevědomost. Skutečnost, že se pod ochranou dosavadních protivníků, kteří se náhle stali vědoucími, </w:t>
      </w:r>
      <w:r>
        <w:rPr>
          <w:rFonts w:cs="Courier New" w:ascii="Courier New" w:hAnsi="Courier New"/>
          <w:i/>
          <w:sz w:val="20"/>
          <w:szCs w:val="20"/>
        </w:rPr>
        <w:t>používání</w:t>
      </w:r>
      <w:r>
        <w:rPr>
          <w:rFonts w:cs="Courier New" w:ascii="Courier New" w:hAnsi="Courier New"/>
          <w:iCs/>
          <w:sz w:val="20"/>
          <w:szCs w:val="20"/>
        </w:rPr>
        <w:t xml:space="preserve"> hypnózy tak rozšířilo, však svědčí o tom, že tito vědoucí jsou mnohem více vzdáleni od opravdového poznání než původně hledající a tolik ostouzení laikov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zdrcující vědět, jaké zlo vzniká tím, že se dnes tisíce lidí důvěřivě svěřují do takzvaných povolaných rukou, aby se dobrovolně podrobili hypnóze. Jsou k tomu přemluveni, nebo – což je nejvíce zavrženíhodné – jsou k tomu bez svého vědomí přinuceni. I když se všechno děje s nejlepším úmyslem ve snaze způsobit tím dobro, nic to nemění na nesmírné škodě, kterou provádění hypnózy </w:t>
      </w:r>
      <w:r>
        <w:rPr>
          <w:rFonts w:cs="Courier New" w:ascii="Courier New" w:hAnsi="Courier New"/>
          <w:i/>
          <w:sz w:val="20"/>
          <w:szCs w:val="20"/>
        </w:rPr>
        <w:t>v každém případě</w:t>
      </w:r>
      <w:r>
        <w:rPr>
          <w:rFonts w:cs="Courier New" w:ascii="Courier New" w:hAnsi="Courier New"/>
          <w:iCs/>
          <w:sz w:val="20"/>
          <w:szCs w:val="20"/>
        </w:rPr>
        <w:t xml:space="preserve"> natropí! Ruce, které používají hypnózu, </w:t>
      </w:r>
      <w:r>
        <w:rPr>
          <w:rFonts w:cs="Courier New" w:ascii="Courier New" w:hAnsi="Courier New"/>
          <w:i/>
          <w:sz w:val="20"/>
          <w:szCs w:val="20"/>
        </w:rPr>
        <w:t xml:space="preserve">nejsou </w:t>
      </w:r>
      <w:r>
        <w:rPr>
          <w:rFonts w:cs="Courier New" w:ascii="Courier New" w:hAnsi="Courier New"/>
          <w:iCs/>
          <w:sz w:val="20"/>
          <w:szCs w:val="20"/>
        </w:rPr>
        <w:t xml:space="preserve">povolané. Povolaným může být jen ten, kdo dokonale zná oblast, do níž patří všechno, co používá. V případě hypnózy by to byla jemnohmotná oblast! A kdo tuto oblast skutečně zná, nejen se to pouze opovážlivě domnívá, </w:t>
      </w:r>
      <w:r>
        <w:rPr>
          <w:rFonts w:cs="Courier New" w:ascii="Courier New" w:hAnsi="Courier New"/>
          <w:i/>
          <w:sz w:val="20"/>
          <w:szCs w:val="20"/>
        </w:rPr>
        <w:t>nebude nikdy používat hypnózu</w:t>
      </w:r>
      <w:r>
        <w:rPr>
          <w:rFonts w:cs="Courier New" w:ascii="Courier New" w:hAnsi="Courier New"/>
          <w:iCs/>
          <w:sz w:val="20"/>
          <w:szCs w:val="20"/>
        </w:rPr>
        <w:t>, pokud přeje svému bližnímu to nejlepší. Ledaže by měl v úmyslu mu s plným vědomím těžce ublíž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se lidé prohřešují všude, kde používají hypnózu, ať jsou to laikové nebo ne! Není v tom jediné výjim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ý, kdo se snaží prostě logicky myslet, musí dospět k závěru, že je to ve skutečnosti nesmírná lehkomyslnost, když někdo provádí nějaký postup a přitom je schopen přehlédnout jen v nepatrné míře jeho dosah a není dosud znám jeho konečný účin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má taková lehkomyslnost v záležitostech blaha a bolu bližních za následek nejen škodu pro postiženou pokusnou osobu, ale dopadá-li odpovědnost dvojnásob těžce i na toho, kdo hypnózu provádí, je to znepokojivé. Lidé by se raději neměli tak důvěřivě pouštět do něčeho, co sami důkladně neznají. Pokud se tak děje bez jejich vědomí a souhlasu, je takové jednání skutečným zločinem, i když to provádějí takzvané povolané ru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nelze předpokládat, že by všichni, kdo pracují s hypnózou, měli v úmyslu bližním uškodit, zbývá jen konstatovat fakt, že vůbec nic nevědí o podstatě hypnózy a naprosto nechápou, jaké následky způsobují svou činností. O tom není sebemenších pochyb. Může přicházet v úvahu pouze jedno nebo druhé. Zbývá tedy jedině nepochop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užívá-li člověk vůči svému bližnímu hypnózu, </w:t>
      </w:r>
      <w:r>
        <w:rPr>
          <w:rFonts w:cs="Courier New" w:ascii="Courier New" w:hAnsi="Courier New"/>
          <w:i/>
          <w:sz w:val="20"/>
          <w:szCs w:val="20"/>
        </w:rPr>
        <w:t>spoutává tím jeho ducha!</w:t>
      </w:r>
      <w:r>
        <w:rPr>
          <w:rFonts w:cs="Courier New" w:ascii="Courier New" w:hAnsi="Courier New"/>
          <w:iCs/>
          <w:sz w:val="20"/>
          <w:szCs w:val="20"/>
        </w:rPr>
        <w:t xml:space="preserve"> Toto spoutání je samo o sobě duchovní přečin nebo zločin. Není omluvou, jestliže se hypnóza používá za účelem léčení tělesné nemoci nebo jako prostředek ke zlepšení psychického stavu. Stejně tak nelze na obranu hypnózy uvádět tvrzení, že když se jejím působením dosáhlo změny psychického stavu k lepšímu, zlepšila se i vůle člověka, který jí byl léčen, takže z toho měl užit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Žít a jednat v takovém domnění je sebeklam. Jedině to, co duch vykoná z úplně </w:t>
      </w:r>
      <w:r>
        <w:rPr>
          <w:rFonts w:cs="Courier New" w:ascii="Courier New" w:hAnsi="Courier New"/>
          <w:i/>
          <w:sz w:val="20"/>
          <w:szCs w:val="20"/>
        </w:rPr>
        <w:t>svobodného</w:t>
      </w:r>
      <w:r>
        <w:rPr>
          <w:rFonts w:cs="Courier New" w:ascii="Courier New" w:hAnsi="Courier New"/>
          <w:iCs/>
          <w:sz w:val="20"/>
          <w:szCs w:val="20"/>
        </w:rPr>
        <w:t xml:space="preserve"> a neovlivněného chtění, mu totiž může přinést užitek, jaký potřebuje ke skutečnému vzestupu. Vše ostatní jsou nepodstatné věci, které mu mohou jen přechodně přinést zdánlivý prospěch nebo ško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é spoutání ducha, ať již za jakýmkoliv účelem, je nezbytně zdržením a znemožňuje nutný pokrok. Nehledě k tomu, že takové spoutání s sebou přináší mnohem více nebezpečí než prospěchu. Takto spoutaný duch je nejen přístupný hypnotizérovu vlivu, ale je do určité míry – i když to případně hypnotizér zakázal – vydán na milost a nemilost také jiným jemnohmotným vlivům, protože mu při tom chybí naléhavě nutná obrana proti nim, kterou mu může poskytnout jen úplná volnost pohy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kolnost, že lidé nepozorují nic z těchto stálých bojů, útoků a vlastní úspěšné nebo neúspěšné obrany, nevylučuje, že v jemnohmotném světě není život a že se ho lidé nezúčast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ý, kdo se podrobuje účinné hypnóze, je tedy více méně trvale zdržován ve skutečném pokroku svého nejvnitřnějšího jádra. Vnější okolnosti, ať už se tím staly ještě více nepříznivými nebo se zdánlivě přechodně zlepšily, mají teprve druhořadý význam, takže nesmějí být směrodatné pro posuzování. </w:t>
      </w:r>
      <w:r>
        <w:rPr>
          <w:rFonts w:cs="Courier New" w:ascii="Courier New" w:hAnsi="Courier New"/>
          <w:i/>
          <w:sz w:val="20"/>
          <w:szCs w:val="20"/>
        </w:rPr>
        <w:t>Duch musí v každém případě zůstat volný</w:t>
      </w:r>
      <w:r>
        <w:rPr>
          <w:rFonts w:cs="Courier New" w:ascii="Courier New" w:hAnsi="Courier New"/>
          <w:iCs/>
          <w:sz w:val="20"/>
          <w:szCs w:val="20"/>
        </w:rPr>
        <w:t>, protože jde konec konců jedině o ně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ejme tomu, že nastane napohled patrné zlepšení, jak se na to hypnotizéři tak rádi odvolávají. Hypnotizovaný člověk však z toho ve skutečnosti nemá užitek. Jeho spoutaný duch nemůže v jemnohmotnosti působit tak tvořivě jako úplně volný duch. Jemohmotné výtvory, které zplodí jeho spoutané nebo vynucené chtění, nemají sílu, neboť jsou zformovány teprve z druhé ruky, a v jemnohmotném světě velmi záhy vadnou. Ani jeho zlepšené chtění mu proto nemůže ve zvratném působení přinést užitek, jaký je možné vždy očekávat u výtvorů volného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Stejně je tomu ovšem i tehdy, když spoutaný duch z příkazu hypnotizéra chce a provede něco zlého. Protože jeho jemnohmotné výtvory postrádají sílu, navzdory zlým hrubohmotným činům brzy zaniknou nebo je vstřebají útvary stejného druhu, takže vůbec nemůže nastat jemnohmotné zvratné působení. Člověk, který byl v hypnóze donucen ke zlým činům, tak sice může být volán k pozemské odpovědnosti, ale ne k duchovní. </w:t>
      </w:r>
      <w:r>
        <w:rPr>
          <w:rFonts w:cs="Courier New" w:ascii="Courier New" w:hAnsi="Courier New"/>
          <w:i/>
          <w:sz w:val="20"/>
          <w:szCs w:val="20"/>
        </w:rPr>
        <w:t>Přesně tentýž děj se odehrává u choromyslných.</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V tom opět vidíme naprostou spravedlnost Stvořitele, která se v jemnohmotném světě projevuje živými a nedostižně dokonalými zákony. I když je člověk v hypnóze donucen cizí vůlí ke zlým činům, nemůže za ně nést vinu, stejně tak se mu ale ani nedostane požehnání, protože i své lepší skutky prováděl pod nátlakem cizí vůle a on jako samostatné „já“ na nich nemá podí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to však dochází k něčemu jinému: Násilné spoutání ducha hypnózou připoutá současně hypnotizéra k jeho oběti jako nejsilnějšími řetězy. Nezbaví se jich dříve, dokud člověku, jehož násilně zadržel v jeho volném vývoji, nepomůže postoupit vpřed tak daleko, kam by tento člověk musel dojít, kdyby nebyl spoután. Hypnotizér se po svém pozemském úmrtí musí odebrat tam, kam se dostane duch, jehož spoutal, i kdyby to bylo do největších hlubi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ze si snadno představit, co se stane lidem, kteří se hodně zabývají hypnózou. Když se takový člověk po pozemské smrti probudí a vzpamatuje se, s hrůzou pozoruje, kolik pout ho připoutává k těm, kdo ho již předešli, stejně jako k těm, kteří ještě žijí na zemi. Ani jedno z těchto pout mu nemůže být odpuštěno. Musí je rozvazovat jedno za druhým, i kdyby tím ztratil celá tisícile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však pravděpodobné, že to již nedokončí, ale bude spolu s jinými lidmi stržen do rozkladu, při němž bude zničena jeho osobnost, jeho vlastní „já“. </w:t>
      </w:r>
      <w:r>
        <w:rPr>
          <w:rFonts w:cs="Courier New" w:ascii="Courier New" w:hAnsi="Courier New"/>
          <w:i/>
          <w:sz w:val="20"/>
          <w:szCs w:val="20"/>
        </w:rPr>
        <w:t>Neboť těžce zhřešil proti Duc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STROLOGI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ývá nazývána královským uměním, a nikoli neprávem. Ne snad proto, že by byla královnou mezi všemi uměními, tím méně proto, že by byla výsadou jen pozemských králů. Ale ten, kdo by ji byl schopen skutečně provozovat, by mohl v duchovnu zaujímat královskou hodnost, protože by se tak stal tím, kdo řídí mnohé, co se děje i co se nestá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však ani jediného pozemšťana, jemuž by tyto schopnosti byly svěřeny. Proto musí všechny astrologické práce zůstat jen žalostnými a nespolehlivými pokusy, i když to člověk, který je provádí, myslí vážně. Jestliže se ale místo hluboké vážnosti uplatňuje sebepřeceňování a chorobná fantazie, jsou tyto pokusy rouhá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Hvězdné výpočty samy o sobě mohou vůbec prospět jen velmi málo, protože k záření hvězd patří také vyzařování určitého místa zemského povrchu a nezbytně i živá jemnohmotnost s celou svou činností. Je to například svět myšlenkových forem, karma, proudy temna a Světla ve hmotnosti a ještě mnoho jiného. Který člověk může o sobě říci, že to vše jasně a zřetelně přehlíží až do nejhlubších hlubin a do nejvyšších výšin 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ření hvězd tvoří jen cesty a průplavy, jimiž může všechno, co je v jemnohmotnosti živé, soustředěněji pronikat k lidské duši, aby na ni zapůsobilo. Obrazně vyjádřeno lze říci: Hvězdy dávají signál pro doby, ve kterých vracející se zvratné působení a jiné vlivy mohou tím, že jsou vedeny zářením hvězd, proudit k člověku semknutěji a soustředěněji. K nepříznivým nebo nepřátelským zářením hvězd se přidružují zlé proudy, vznášející se pro dotyčného člověka v jemnohmotném světě. K příznivým zářením se naopak v důsledku stejnorodosti připojují jen proudy dobr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výpočty samy o sobě nejsou úplně bezcenné. Nezbytným předpokladem ale vždy zůstává, že při nepříznivém záření zasáhnou člověka vracející se nepříznivé zvratné účinky, nebo při příznivém záření zase příznivé. Jinak se záření nemůže nijak projevit. Záření hvězd však nejsou iluzorní, bez spojení s jinými silami sama o sobě neúčinná, ale vykonávají i samostatný vliv tím, že tvoří určitou </w:t>
      </w:r>
      <w:r>
        <w:rPr>
          <w:rFonts w:cs="Courier New" w:ascii="Courier New" w:hAnsi="Courier New"/>
          <w:i/>
          <w:sz w:val="20"/>
          <w:szCs w:val="20"/>
        </w:rPr>
        <w:t>zábranu</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jsou v jemnohmotném světě pro člověka splatny a působí na něho jen špatné zpětné účinky, je jejich činnost ve dnech nebo hodinách příznivého záření hvězd podle druhu tohoto záření zablokována, zatlačena zpět nebo alespoň silně omezena. Platí to samozřejmě i obráceně, takže jsou-li v činnosti dobré zpětné účinky, je jejich příznivý vliv přerušen nepříznivým zářením po celou dobu, kdy toto záření tr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ž průplavy, jimiž je vedeno záření hvězd, </w:t>
      </w:r>
      <w:r>
        <w:rPr>
          <w:rFonts w:cs="Courier New" w:ascii="Courier New" w:hAnsi="Courier New"/>
          <w:i/>
          <w:sz w:val="20"/>
          <w:szCs w:val="20"/>
        </w:rPr>
        <w:t>zůstávají</w:t>
      </w:r>
      <w:r>
        <w:rPr>
          <w:rFonts w:cs="Courier New" w:ascii="Courier New" w:hAnsi="Courier New"/>
          <w:iCs/>
          <w:sz w:val="20"/>
          <w:szCs w:val="20"/>
        </w:rPr>
        <w:t xml:space="preserve"> z nedostatku </w:t>
      </w:r>
      <w:r>
        <w:rPr>
          <w:rFonts w:cs="Courier New" w:ascii="Courier New" w:hAnsi="Courier New"/>
          <w:i/>
          <w:sz w:val="20"/>
          <w:szCs w:val="20"/>
        </w:rPr>
        <w:t>stejnorodých</w:t>
      </w:r>
      <w:r>
        <w:rPr>
          <w:rFonts w:cs="Courier New" w:ascii="Courier New" w:hAnsi="Courier New"/>
          <w:iCs/>
          <w:sz w:val="20"/>
          <w:szCs w:val="20"/>
        </w:rPr>
        <w:t xml:space="preserve"> účinků</w:t>
      </w:r>
      <w:r>
        <w:rPr>
          <w:rFonts w:cs="Courier New" w:ascii="Courier New" w:hAnsi="Courier New"/>
          <w:i/>
          <w:sz w:val="20"/>
          <w:szCs w:val="20"/>
        </w:rPr>
        <w:t xml:space="preserve"> prázdné</w:t>
      </w:r>
      <w:r>
        <w:rPr>
          <w:rFonts w:cs="Courier New" w:ascii="Courier New" w:hAnsi="Courier New"/>
          <w:iCs/>
          <w:sz w:val="20"/>
          <w:szCs w:val="20"/>
        </w:rPr>
        <w:t xml:space="preserve">, přesto slouží alespoň jako dočasná </w:t>
      </w:r>
      <w:r>
        <w:rPr>
          <w:rFonts w:cs="Courier New" w:ascii="Courier New" w:hAnsi="Courier New"/>
          <w:i/>
          <w:sz w:val="20"/>
          <w:szCs w:val="20"/>
        </w:rPr>
        <w:t>zábrana</w:t>
      </w:r>
      <w:r>
        <w:rPr>
          <w:rFonts w:cs="Courier New" w:ascii="Courier New" w:hAnsi="Courier New"/>
          <w:iCs/>
          <w:sz w:val="20"/>
          <w:szCs w:val="20"/>
        </w:rPr>
        <w:t xml:space="preserve"> proti zvratným účinkům jiného druhu, které jsou případně právě v činnosti, takže nikdy nezůstávají úplně bez vlivu. Dobré paprsky nemusí přinášet vždy jen něco dobrého, tak jako zlé paprsky nepřinášejí vždy jen něco zlého, pokud pro dotyčného člověka není nic takového připrav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strologové na to nemohou říci: „Vida, tak máme přece pravdu.“ Tato pravda je totiž jen podmíněná a </w:t>
      </w:r>
      <w:r>
        <w:rPr>
          <w:rFonts w:cs="Courier New" w:ascii="Courier New" w:hAnsi="Courier New"/>
          <w:i/>
          <w:sz w:val="20"/>
          <w:szCs w:val="20"/>
        </w:rPr>
        <w:t xml:space="preserve">velmi </w:t>
      </w:r>
      <w:r>
        <w:rPr>
          <w:rFonts w:cs="Courier New" w:ascii="Courier New" w:hAnsi="Courier New"/>
          <w:iCs/>
          <w:sz w:val="20"/>
          <w:szCs w:val="20"/>
        </w:rPr>
        <w:t>omezená. Neopravňuje k často domýšlivým tvrzením a obchodnímu vychvalování. Průplavy pro záření hvězd plynoucí naprázdno mohou sice způsobit přerušení, ale nic jiného. Ani dobré, ani zl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však nutné připustit, že v jistém smyslu je dočasné přerušení zlých zpětných účinků samo o sobě také již něčím dobrým. Člověku, na něhož těžce doléhá zlo, to poskytuje čas k oddechu a tím i sílu k dalšímu snášení z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omě toho mají právě škodlivá, stísňující záření za účel přimět lidského ducha k většímu vypětí sil, které ho probudí, posiluje a stále více prožhavuje tím, jak vynakládá úsilí k překonání těchto překáž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sto by bylo možné výpočty astrologů uvítat, nedbáme-li časté vychloubačnosti a reklamy mnohých z nich. Rozhodují zde však ještě jiné důležité okolnosti, jejichž následkem jsou výpočty velmi nespolehlivé, takže ve skutečnosti způsobují na veřejnosti více škody než užit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úvahu totiž nepřichází pouze těch několik hvězd, jež dnes astrologové používají při výpočtech. Nespočet jiných hvězd, které astrologové ani neznají a které zmenšují, zesilují, kříží a odsunují jejich účinky, hraje tak velkou roli, že výsledný obraz výpočtu může být často zcela opačný než ten, který dnes může předložit i ten nejlepší astrolog.</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onečně zde rozhoduje ještě další bod, a to bod nejdůležitější a nejobtížnější: </w:t>
      </w:r>
      <w:r>
        <w:rPr>
          <w:rFonts w:cs="Courier New" w:ascii="Courier New" w:hAnsi="Courier New"/>
          <w:i/>
          <w:sz w:val="20"/>
          <w:szCs w:val="20"/>
        </w:rPr>
        <w:t>duše</w:t>
      </w:r>
      <w:r>
        <w:rPr>
          <w:rFonts w:cs="Courier New" w:ascii="Courier New" w:hAnsi="Courier New"/>
          <w:iCs/>
          <w:sz w:val="20"/>
          <w:szCs w:val="20"/>
        </w:rPr>
        <w:t xml:space="preserve"> každého člověka! Astrologických výpočtů by se měl odvážit jen ten, kdo vedle všech jiných faktorů dovede přesně až do posledního stupně posoudit každou jednotlivou duši se všemi jejími schopnostmi, vlastnostmi a spletitostí její karmy! Kdo umí posoudit i celé její snažení, zkrátka, celou její skutečnou jemnohmotnou zralost nebo nezral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ření hvězd může být pro člověka sebepříznivější, a přesto ho nemůže potkat nic světlého, tedy dobrého, má-li kolem sebe následkem stavu své duše mnoho temna. V opačném případě ani nejnepříznivější ze všech hvězdných proudů nemůže člověka, který díky svému duševnímu stavu strpí kolem sebe jen všechno čisté a světlé, stísnit natolik, aby mu vážně uškodil. Nakonec se to vždy určitě obrátí k dobré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mohoucnost a moudrost Boží není tak jednostranná, jak si to znalci astrologie při svých výpočtech představují. Bůh nečiní osud svých lidí, tedy jejich štěstí a neštěstí, závislým pouze na záření hvěz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jich záření sice mocně spolupůsobí nejen u každého jednotlivce, ale i v celém světovém dění, jsou však jen nástroji, jejichž činnost nejenže souvisí s mnoha jinými vlivy, ale na těchto vlivech závisí, zda se mohou projevit všechny jejich účinky. I když se mnozí astrologové domnívají, že pracují intuitivně, z vnuknutí, z inspirace, nemůže to přispět k prohloubení natolik, aby bylo možné mít větší důvěru v to, že jejich výpočty vystihují skuteč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počty jsou tedy jednostranné, neúplné, nedostatečné a mezerovité, zkrátka nedokonalé. Vnášejí mezi lidi neklid. Neklid je však nejnebezpečnějším nepřítelem duše, neboť otřásá zdí tvořící její přirozenou ochranu a právě tím často vpouští dovnitř zlo, které by se tam jinak nedosta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a lidí se zmocňuje neklid, když si řeknou, že mají období špatného záření. Často bývají zase příliš důvěřiví, a proto neopatrní, jsou-li přesvědčeni, že je právě ovlivňují dobrá záření. Při nedokonalosti všech výpočtů se tak zatěžují zbytečnými starostmi, místo aby měli stále volného, jarého ducha, který vynakládá k obraně více síly, než dokážou potlačit ty nejsilnější zlé prou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strologové by měli, nemohou-li jinak, klidně pokračovat ve své práci a snažit se v ní zdokonalovat, ale jen v tichosti a sami pro sebe, </w:t>
      </w:r>
      <w:r>
        <w:rPr>
          <w:rFonts w:cs="Courier New" w:ascii="Courier New" w:hAnsi="Courier New"/>
          <w:i/>
          <w:sz w:val="20"/>
          <w:szCs w:val="20"/>
        </w:rPr>
        <w:t>jak to činí ti z nich, kteří to berou skutečně vážně!</w:t>
      </w:r>
      <w:r>
        <w:rPr>
          <w:rFonts w:cs="Courier New" w:ascii="Courier New" w:hAnsi="Courier New"/>
          <w:iCs/>
          <w:sz w:val="20"/>
          <w:szCs w:val="20"/>
        </w:rPr>
        <w:t xml:space="preserve"> Měli by ještě ušetřit ostatní lidi svých nedokonalých výpočtů, protože ty působí jen zhoubně. Jejich výsledkem je otřesení sebedůvěry a škodlivé poutání volných duchů, a toho je nutné se rozhodně vyvar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YMBOLIKA V LIDSKÉM OSU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se lidé nezaměřovali pouze na každodenní starosti a mnoho nicotností, ale chtěli věnovat také trochu pozornosti tomu, aby si bedlivěji všímali velkých i malých událostí ve svém okolí, muselo by jim brzy vzejít nové poznání. Užasli by sami nad sebou a stěží by uvěřili, že něco tak nápadného mohli dosud bezmyšlenkovitě přehlíž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mají také všechny důvody k tomu, aby nad sebou soustrastně kroutili hlavou. Budou-li jen trochu pozorovat, otevře se jim náhle celý svět přesně uspořádaného živého dění, na němž lze zřetelně poznat, že je pevně řídí vyšší ruka. Je to svět symboli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svět tkví hluboko v jemnohmotné části stvoření a jen jeho nejzazší výběžky pronikají do pozemsky viditelné oblasti. Je to jako u zdánlivě klidného moře, jehož neustálé pohyby nejsou vidět, ale lze pozorovat jen jejich poslední výběžky na bře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netuší, že při trošce pozornosti a nepatrném úsilí může jasně pozorovat činnost karmy, která ho tak pronikavě ovlivňuje a jíž se obává. Může se s ní lépe obeznámit a díky tomu ponenáhlu zmizí strach, často vznikající u myslících lidí, a karma ztratí svou hrůz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mnoho lidí to může být cesta ke vzestupu, když se naučí za pozemsky viditelnými událostmi vyciťovat hlubší vlny jemnohmotného života a mohou jej sledovat. Tím dojdou časem k přesvědčení o existenci naprosto důsledných zvratných působ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mile člověk jednou dospěje tak daleko, vpravuje se do toho pomalu krok za krokem, až konečně pozná přísně logicky a bez mezer pohánějící sílu vědomé Boží vůle v celém stvoření, tedy v hrubohmotném i jemnohmotném světě. Od té chvíle s ní bude počítat a dobrovolně se před ní sklánět. Pluje pak v síle, jejíž účinky mu mohou být jen k užitku. Síla mu slouží, protože ji umí používat tím, že se do ní správně vprav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mu zvratné působení může přinášet jen štěstí. S úsměvem vidí, jak se do písmene splňuje každé biblické slovo, jež se mu pro svou dětskou prostotu mnohdy mohlo stát kamenem úrazu a hrozilo, že pro něho bude těžké je splnit, protože to podle jeho dosavadního mínění vyžadovalo otrockou mysl. Požadavek poslušnosti, který pociťoval jako nepříjemný, zvolna poznává svým nyní vidoucím zrakem jako nejvyšší vyznamenání, jakého se může dostat tvoru; jako opravdu božský dar, který umožňuje nesmírný rozvoj duchovních sil a dovoluje osobně vědomě spolupůsobit v nádherné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Výroky: „Kdo se ponižuje, bude povýšen“, člověk se musí „pokorně sklonit před svým Bohem“, aby mohl vejít do jeho království, má „poslouchat“, „sloužit“ a mnohé jiné biblické rady tímto prostým, dětským a přece tak výstižným způsobem vyjadřování již předem moderního člověka trochu odrazují, protože urážejí jeho hrdost, která se zakládá na tom, že si je vědom svého rozumového vědění. Nechce již být tak slepě veden, ale chce sám poznávat a při všem vědomě spolupůsobit, aby </w:t>
      </w:r>
      <w:r>
        <w:rPr>
          <w:rFonts w:cs="Courier New" w:ascii="Courier New" w:hAnsi="Courier New"/>
          <w:i/>
          <w:sz w:val="20"/>
          <w:szCs w:val="20"/>
        </w:rPr>
        <w:t>z přesvědčení</w:t>
      </w:r>
      <w:r>
        <w:rPr>
          <w:rFonts w:cs="Courier New" w:ascii="Courier New" w:hAnsi="Courier New"/>
          <w:iCs/>
          <w:sz w:val="20"/>
          <w:szCs w:val="20"/>
        </w:rPr>
        <w:t xml:space="preserve"> dosáhl vnitřního rozmachu, nutného ke všemu velikému. A to </w:t>
      </w:r>
      <w:r>
        <w:rPr>
          <w:rFonts w:cs="Courier New" w:ascii="Courier New" w:hAnsi="Courier New"/>
          <w:i/>
          <w:sz w:val="20"/>
          <w:szCs w:val="20"/>
        </w:rPr>
        <w:t>není nesprávné!</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w:t>
      </w:r>
      <w:r>
        <w:rPr>
          <w:rFonts w:cs="Courier New" w:ascii="Courier New" w:hAnsi="Courier New"/>
          <w:i/>
          <w:sz w:val="20"/>
          <w:szCs w:val="20"/>
        </w:rPr>
        <w:t xml:space="preserve">má </w:t>
      </w:r>
      <w:r>
        <w:rPr>
          <w:rFonts w:cs="Courier New" w:ascii="Courier New" w:hAnsi="Courier New"/>
          <w:iCs/>
          <w:sz w:val="20"/>
          <w:szCs w:val="20"/>
        </w:rPr>
        <w:t>při svém vývoji být ve stvoření vědomější, než byl dříve. Až s radostí pozná, že prosté biblické výroky svým způsobem vyjadřování, který je tak cizí dnešní době, radí přesně k tomu, k čemu se on sám při znalosti mocných přírodních zákonů dobrovolně a s plným přesvědčením také rozhoduje, spadne mu páska z očí. Je hluboce rozechvěn skutečností, že dosud zavrhoval staré nauky jen proto, že si je nesprávně vykládal a nikdy se vážně nesnažil do nich pořádně proniknout a uvést je do souladu s dnešním způsobem cháp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Řekne-li se tedy: „Pokorně se sklonit před vůlí Boží“ nebo „po správném poznání mocných přírodních zákonů využít jejich vlastnosti a působení“, </w:t>
      </w:r>
      <w:r>
        <w:rPr>
          <w:rFonts w:cs="Courier New" w:ascii="Courier New" w:hAnsi="Courier New"/>
          <w:i/>
          <w:sz w:val="20"/>
          <w:szCs w:val="20"/>
        </w:rPr>
        <w:t>je to jedno a totéž</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íly, které vykonávají vůli Boží, může člověk využít jedině tehdy, když je důkladně prozkoumá, tedy pozná, a pak se podle nich řídí. Počítat s nimi nebo řídit se podle nich však není ve skutečnosti nic jiného než přizpůsobit se jim, tedy podřídit se jim! To znamená nestavět se </w:t>
      </w:r>
      <w:r>
        <w:rPr>
          <w:rFonts w:cs="Courier New" w:ascii="Courier New" w:hAnsi="Courier New"/>
          <w:i/>
          <w:sz w:val="20"/>
          <w:szCs w:val="20"/>
        </w:rPr>
        <w:t>proti</w:t>
      </w:r>
      <w:r>
        <w:rPr>
          <w:rFonts w:cs="Courier New" w:ascii="Courier New" w:hAnsi="Courier New"/>
          <w:iCs/>
          <w:sz w:val="20"/>
          <w:szCs w:val="20"/>
        </w:rPr>
        <w:t xml:space="preserve"> těmto silám, ale jít </w:t>
      </w:r>
      <w:r>
        <w:rPr>
          <w:rFonts w:cs="Courier New" w:ascii="Courier New" w:hAnsi="Courier New"/>
          <w:i/>
          <w:sz w:val="20"/>
          <w:szCs w:val="20"/>
        </w:rPr>
        <w:t>s nimi</w:t>
      </w:r>
      <w:r>
        <w:rPr>
          <w:rFonts w:cs="Courier New" w:ascii="Courier New" w:hAnsi="Courier New"/>
          <w:iCs/>
          <w:sz w:val="20"/>
          <w:szCs w:val="20"/>
        </w:rPr>
        <w:t>. Jen tím, že člověk svou vůli přizpůsobí vlastnostem těchto sil, tedy jde s nimi stejným směrem, je schopen využít jejich mo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ak není ovládnutí sil, nýbrž pokorné podrobení se Boží vůli! I když člověk považuje leccos za svou moudrost nebo výdobytek vědy, nemění to nic na skutečnosti, že to všechno je pouze „objev“ účinků existujících přírodních zákonů, tedy Boží vůle. Člověk ji tak „poznal“ a tím, že ji využívá, se jí „podrobuje“. To </w:t>
      </w:r>
      <w:r>
        <w:rPr>
          <w:rFonts w:cs="Courier New" w:ascii="Courier New" w:hAnsi="Courier New"/>
          <w:i/>
          <w:sz w:val="20"/>
          <w:szCs w:val="20"/>
        </w:rPr>
        <w:t>je</w:t>
      </w:r>
      <w:r>
        <w:rPr>
          <w:rFonts w:cs="Courier New" w:ascii="Courier New" w:hAnsi="Courier New"/>
          <w:iCs/>
          <w:sz w:val="20"/>
          <w:szCs w:val="20"/>
        </w:rPr>
        <w:t xml:space="preserve"> zcela jistě pokorné sklonění se před vůlí Boží, je to „posluš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nyní k symbolice! Všechno dění ve stvoření, tedy ve hmotnosti, musí při svém koloběhu dospět ke správnému zakončení, nebo jak lze také říci, musí se uzavřít jako kruh. Proto se podle zákonů stvoření všechno nezbytně vrací ke svému východisku, kde jedině může skončit, tedy rozřeší se, rozuzlí nebo pohasne ve své činnosti. Tak je tomu s celým stvořením samotným i s každým jednotlivým dějem. Z toho vzniká nevyhnutelné zvratné působení, které s sebou zase přináší symboli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každé jednání musí skončit tam, kde vzniklo, vyplývá z toho, že musí skončit ve stejném druhu hmoty, kde mělo svůj začátek. Jemnohmotný začátek tedy musí mít jemnohmotný konec, hrubohmotný začátek musí mít i hrubohmotný konec. To, co je jemnohmotné, nejsou lidé schopni vidět, takže hrubohmotný konec každého děje je sice pro ně viditelný, ale mnoha lidem k němu chybí vlastní klíč, tedy začátek. Tento začátek lze ve většině případů najít v předcházejícím hrubohmotném živo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ž se největší část zvratného působení odehrává jen v jemnohmotném světě, nemohla by se takto působící karma nikdy úplně rozuzlit a vyčerpat, kdyby její konec nějakým způsobem nezasáhl do hrubohmotného světa a nestal se tam viditelným. Teprve tímto viditelným dějem, který odpovídá smyslu zvratného působení, se může běžící kruh uzavřít. Tím dojde k úplnému rozuzlení a vyčerpání, ať již je podle druhu někdejšího začátku dobré nebo zlé, ať přinese štěstí nebo neštěstí, požehnání nebo díky odčinění odpuštění. K tomuto poslednímu viditelnému účinku </w:t>
      </w:r>
      <w:r>
        <w:rPr>
          <w:rFonts w:cs="Courier New" w:ascii="Courier New" w:hAnsi="Courier New"/>
          <w:i/>
          <w:sz w:val="20"/>
          <w:szCs w:val="20"/>
        </w:rPr>
        <w:t>musí</w:t>
      </w:r>
      <w:r>
        <w:rPr>
          <w:rFonts w:cs="Courier New" w:ascii="Courier New" w:hAnsi="Courier New"/>
          <w:iCs/>
          <w:sz w:val="20"/>
          <w:szCs w:val="20"/>
        </w:rPr>
        <w:t xml:space="preserve"> dojít na tomtéž místě, kde byl začátek, tedy u </w:t>
      </w:r>
      <w:r>
        <w:rPr>
          <w:rFonts w:cs="Courier New" w:ascii="Courier New" w:hAnsi="Courier New"/>
          <w:i/>
          <w:sz w:val="20"/>
          <w:szCs w:val="20"/>
        </w:rPr>
        <w:t>toho</w:t>
      </w:r>
      <w:r>
        <w:rPr>
          <w:rFonts w:cs="Courier New" w:ascii="Courier New" w:hAnsi="Courier New"/>
          <w:iCs/>
          <w:sz w:val="20"/>
          <w:szCs w:val="20"/>
        </w:rPr>
        <w:t xml:space="preserve"> člověka, který nějakým jednáním k němu dal kdysi podnět. V žádném případě se mu nelze vyh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se dotyčný člověk mezitím vnitřně změnil tak, že se v něm probudilo k životu něco lepšího, než bylo jeho tehdejší jednání, nemůže zpětný účinek vzhledem ke svému druhu pevně zakotvit. Nenachází již stejnorodou půdu v duši usilující vzhůru, která se podle zákona duchovní tíže stala světlejší a tím i lehčí. (Přednáška „Osu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rozeným následkem toho je, že když se přiblíží kalnější účinek, je prostoupen světlejším okolím dotyčného člověka a tím značně oslaben. Přesto se však musí zcela naplnit zákon koloběhu a zvratného působení ve své samočinně působící síle. Zrušit kterýkoli přírodní zákon není mož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se takto zeslabené vracející se zvratné působení musí podle neochvějných zákonů projevit i </w:t>
      </w:r>
      <w:r>
        <w:rPr>
          <w:rFonts w:cs="Courier New" w:ascii="Courier New" w:hAnsi="Courier New"/>
          <w:i/>
          <w:sz w:val="20"/>
          <w:szCs w:val="20"/>
        </w:rPr>
        <w:t xml:space="preserve">viditelně </w:t>
      </w:r>
      <w:r>
        <w:rPr>
          <w:rFonts w:cs="Courier New" w:ascii="Courier New" w:hAnsi="Courier New"/>
          <w:iCs/>
          <w:sz w:val="20"/>
          <w:szCs w:val="20"/>
        </w:rPr>
        <w:t xml:space="preserve">hrubohmotně, aby se skutečně rozuzlilo a vyčerpalo, tedy pohaslo. Konec musí vplynout do začátku. Vlivem okolí, které se stalo světlejším, však temná karma nemůže dotyčnému člověku uškodit. Tak se stává, že toto oslabené zvratné působení zaúčinkuje na jeho bližší </w:t>
      </w:r>
      <w:r>
        <w:rPr>
          <w:rFonts w:cs="Courier New" w:ascii="Courier New" w:hAnsi="Courier New"/>
          <w:i/>
          <w:sz w:val="20"/>
          <w:szCs w:val="20"/>
        </w:rPr>
        <w:t xml:space="preserve">okolí </w:t>
      </w:r>
      <w:r>
        <w:rPr>
          <w:rFonts w:cs="Courier New" w:ascii="Courier New" w:hAnsi="Courier New"/>
          <w:iCs/>
          <w:sz w:val="20"/>
          <w:szCs w:val="20"/>
        </w:rPr>
        <w:t xml:space="preserve">jen tak, že se tento člověk ocitne v postavení, kdy může dobrovolně učinit něco, co svým druhem odpovídá už jen </w:t>
      </w:r>
      <w:r>
        <w:rPr>
          <w:rFonts w:cs="Courier New" w:ascii="Courier New" w:hAnsi="Courier New"/>
          <w:i/>
          <w:sz w:val="20"/>
          <w:szCs w:val="20"/>
        </w:rPr>
        <w:t>smyslu</w:t>
      </w:r>
      <w:r>
        <w:rPr>
          <w:rFonts w:cs="Courier New" w:ascii="Courier New" w:hAnsi="Courier New"/>
          <w:iCs/>
          <w:sz w:val="20"/>
          <w:szCs w:val="20"/>
        </w:rPr>
        <w:t xml:space="preserve"> zvratného působení proudícího zp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rozdíl od původní nezmenšené síly vracejícího se temného proudu přinášejícího účinek, který je mu určen, již není člověku způsobena bolest nebo škoda, ale dokonce snad i rad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pak </w:t>
      </w:r>
      <w:r>
        <w:rPr>
          <w:rFonts w:cs="Courier New" w:ascii="Courier New" w:hAnsi="Courier New"/>
          <w:i/>
          <w:sz w:val="20"/>
          <w:szCs w:val="20"/>
        </w:rPr>
        <w:t>čistě symbolické</w:t>
      </w:r>
      <w:r>
        <w:rPr>
          <w:rFonts w:cs="Courier New" w:ascii="Courier New" w:hAnsi="Courier New"/>
          <w:iCs/>
          <w:sz w:val="20"/>
          <w:szCs w:val="20"/>
        </w:rPr>
        <w:t xml:space="preserve"> rozuzlení mnohé </w:t>
      </w:r>
      <w:r>
        <w:rPr>
          <w:rFonts w:cs="Courier New" w:ascii="Courier New" w:hAnsi="Courier New"/>
          <w:i/>
          <w:sz w:val="20"/>
          <w:szCs w:val="20"/>
        </w:rPr>
        <w:t>těžké</w:t>
      </w:r>
      <w:r>
        <w:rPr>
          <w:rFonts w:cs="Courier New" w:ascii="Courier New" w:hAnsi="Courier New"/>
          <w:iCs/>
          <w:sz w:val="20"/>
          <w:szCs w:val="20"/>
        </w:rPr>
        <w:t xml:space="preserve"> karmy, plně však odpovídá zákonům ve stvoření a následkem změny duševního stavu proběhne takto samočinně. Proto si toho většina lidí často není vůbec vědoma. Karma se tím rozuzlila a neochvějné spravedlnosti bylo učiněno zadost až do nejjemnějších odstínů. V těchto dějích, které jsou podle zákonů stvoření samozřejmé, spočívají tak nesmírně velké projevy milosti, o jaké se ve Stvořitelově dokonalém díle mohla postarat jedině jeho všemoudr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mnoho takových čistě symbolických rozuzlení při zvratných působeních, která by jinak člověka těžce zasáh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veďme příklad: Člověk kdysi kruté, panovačné povahy, u něhož se tyto vlastnosti projevovaly tím, že utlačoval své bližní, na sebe uvalil těžkou karmu. Karma, jejímž charakteristickým znakem je, že je živá, vykonává koloběh a pak na něho musí dopadnout stejným způsobem, a to mnohonásobně silněji. Když se přiblíží tento proud bezohledné panovačnosti, vlivem zákona přitažlivosti všeho jemnohmotně stejnorodého často nesmírně zesílený, prostoupí celé jemnohmotné okolí tohoto člověka. Pronikavě působí na hrubohmotné okolí, které s ním úzce souvisí, a tím vytvoří poměry, jež nutí někdejšího původce, aby trpěl stejnou panovačností v mnohem větší míře, než trpěli jeho bližní, které kdysi trýzn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ale takový člověk mezitím dospěl k lepšímu poznání a poctivou snahou o vzestup získal světlejší a lehčí okolí, změní se tím samozřejmě i způsob, jakým se projeví konečný účinek. Podle světlosti nového okolí člověka, jehož má karma stihnout, toto světlo více nebo méně pronikne vracejícími se hustšími temnotami a podle toho je učiní více nebo méně neškodnými. Při velkém vzestupu kdysi tak panovačného člověka, tedy při neobyčejném polepšení viníka, se může stát, že vlastní účinek karmy je téměř zrušen. Takový člověk pak jen vykoná mimoděk něco, co se navenek podobá odpyk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ejme tomu, že jde o ženu. Stačí, když jednou vezme své pomocnici z ruky kartáč a se vší vlídností jí ukáže, jak se drhne podlaha. I když je to jen několik pohybů tohoto druhu, přesto se tím učiní zadost symbolice sloužení. Toto krátké jednání dokoná rozuzlení a vyčerpání, které se muselo stát </w:t>
      </w:r>
      <w:r>
        <w:rPr>
          <w:rFonts w:cs="Courier New" w:ascii="Courier New" w:hAnsi="Courier New"/>
          <w:i/>
          <w:sz w:val="20"/>
          <w:szCs w:val="20"/>
        </w:rPr>
        <w:t>viditelně</w:t>
      </w:r>
      <w:r>
        <w:rPr>
          <w:rFonts w:cs="Courier New" w:ascii="Courier New" w:hAnsi="Courier New"/>
          <w:iCs/>
          <w:sz w:val="20"/>
          <w:szCs w:val="20"/>
        </w:rPr>
        <w:t xml:space="preserve"> a které přes svou snadnost může ukončit těžkou kar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ejně tak může být úklid jediného pokoje symbolickým ukončením a zrušením viny, jejíž odpykání nebo odčinění by jinak vyžadovalo větší, bolestnou změnu. Takové situace nějakým způsobem vyplývají ze zeslabených vlivů zpětného působení. Někdy také duchovní vedení dovedně používá zdánlivě náhodná jednání, aby tím dosáhlo rozuzlení karm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 těchto dějích je samozřejmým předpokladem, že již došlo k neobyčejně velkému vzestupu a s tím spojené změně duševního stavu. To jsou okolnosti, k nimž astrolog přirozeně nedokáže přihlížet, takže svými výpočty často způsobí zbytečné starosti a někdy dokonce vyvolá takovou úzkost, že již pouhá její síla může způsobit nebo vyvolat nepříjemnosti. Tím se pak astrologův výpočet – ovšem jen zdánlivě – splní, i když by se bez této úzkosti ukázalo, že je nesprávný. V takových případech však člověk svou úzkostí sám otevřel dveře ve světelném kruhu, který ho obklop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sám dobrovolně vystrčí ruku z ochranného obalu, tomu nemůže být odnikud pomoženo. Jeho vlastní vůle proráží zevnitř </w:t>
      </w:r>
      <w:r>
        <w:rPr>
          <w:rFonts w:cs="Courier New" w:ascii="Courier New" w:hAnsi="Courier New"/>
          <w:i/>
          <w:sz w:val="20"/>
          <w:szCs w:val="20"/>
        </w:rPr>
        <w:t>každou</w:t>
      </w:r>
      <w:r>
        <w:rPr>
          <w:rFonts w:cs="Courier New" w:ascii="Courier New" w:hAnsi="Courier New"/>
          <w:iCs/>
          <w:sz w:val="20"/>
          <w:szCs w:val="20"/>
        </w:rPr>
        <w:t xml:space="preserve"> ochranu. Bez jeho chtění ale nemůže světlem, které ho obklopuje, k němu zvenku nic pronik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se může sebemenší úsluha bližnímu, skutečné soucítění s utrpením bližního nebo jediné vlídné slovo zformovat v symbolické rozuzlení a vyčerpání karmy, pokud je vnitřním základem toho vážné chtění k dobré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chtění musí ovšem vždycky předcházet. Jinak nelze mluvit o symbolickém rozuzlení a vyčerpání karmy, neboť bez něho se pak vše, co proudí k člověku zpět, po každé stránce plně proj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mile se ale v člověku probudí skutečně vážné chtění ke vzestupu, může brzy pozorovat, že do jeho okolí pozvolna přichází stále více života, jako by mu byly kladeny do cesty všemožné věci. Mají však vždy dobrý konec. Je mu to až nápadné. Ale stejně nápadně nastane nakonec doba, ve které je více klidu nebo kdy všechno dění zcela zjevně slouží i k pozemskému vzestupu. Čas odpykávání minu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 radostným díkem si může člověk uvědomit, že z něho spadlo mnoho viny, kterou by jinak musel těžce odpykávat. Pak ať je na stráži, aby všechny osudové nitky, které znovu spřádá svým chtěním a přáním, byly jen dobré, aby ho tak ve zvratném působení mohlo stihnout zase jen dobr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ÍR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íra není taková, jak ji projevuje většina takzvaných věřících. Opravdová víra vzniká teprve tehdy, když si člověk zcela osvojí obsah Božích poselství a když se mu díky tomu stanou živým, nenuceným přesvědče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oží poselství přicházejí prostřednictvím Božího slova a také jeho stvoření. Všechno svědčí o Bohu a jeho vůli. Jakmile je člověk schopen vědomě </w:t>
      </w:r>
      <w:r>
        <w:rPr>
          <w:rFonts w:cs="Courier New" w:ascii="Courier New" w:hAnsi="Courier New"/>
          <w:i/>
          <w:sz w:val="20"/>
          <w:szCs w:val="20"/>
        </w:rPr>
        <w:t xml:space="preserve">prožívat </w:t>
      </w:r>
      <w:r>
        <w:rPr>
          <w:rFonts w:cs="Courier New" w:ascii="Courier New" w:hAnsi="Courier New"/>
          <w:iCs/>
          <w:sz w:val="20"/>
          <w:szCs w:val="20"/>
        </w:rPr>
        <w:t>celé dění a bytí, bude jeho cítění, myšlení a jednání jediným radostným velebením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k ale zmlkne a mnoho o tom nemluví. Stal se však osobností, která s tímto tichým uctíváním Boha, jež lze také nazvat důvěrou v Boha, stojí pevně a bezpečně v celém stvoření. Nebude se vznášet ve fantaziích, nebude upadat do vytržení, ani nebude na zemi žít jen v duchovnu, ale bude také svou pozemskou činnost vykonávat se zdravými smysly a svěží odvahou. Bude-li napaden, při nutné obraně použije dovedně i svůj chladný rozum jako ostrou zbraň, aniž ovšem přitom bude nespravedliv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ikdy nemá mlčky trpět, když se mu děje křivda. Jinak by tím podporoval a posiloval z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však mnoho lidí, kteří se jen </w:t>
      </w:r>
      <w:r>
        <w:rPr>
          <w:rFonts w:cs="Courier New" w:ascii="Courier New" w:hAnsi="Courier New"/>
          <w:i/>
          <w:sz w:val="20"/>
          <w:szCs w:val="20"/>
        </w:rPr>
        <w:t>domnívají</w:t>
      </w:r>
      <w:r>
        <w:rPr>
          <w:rFonts w:cs="Courier New" w:ascii="Courier New" w:hAnsi="Courier New"/>
          <w:iCs/>
          <w:sz w:val="20"/>
          <w:szCs w:val="20"/>
        </w:rPr>
        <w:t xml:space="preserve">, že jsou věřící! I když ve svém nitru uznávají existenci Boha a jeho působení, bojí se úsměvu pochybovačů. Je jim to trapné a nepříjemné, při rozhovorech přes to mlčky přecházejí s diplomatickým výrazem ve tváři a z rozpačitosti svým chováním pochybovačům stále ustupují. To není víra, ale jen vnitřní </w:t>
      </w:r>
      <w:r>
        <w:rPr>
          <w:rFonts w:cs="Courier New" w:ascii="Courier New" w:hAnsi="Courier New"/>
          <w:i/>
          <w:sz w:val="20"/>
          <w:szCs w:val="20"/>
        </w:rPr>
        <w:t>přiznání!</w:t>
      </w:r>
      <w:r>
        <w:rPr>
          <w:rFonts w:cs="Courier New" w:ascii="Courier New" w:hAnsi="Courier New"/>
          <w:iCs/>
          <w:sz w:val="20"/>
          <w:szCs w:val="20"/>
        </w:rPr>
        <w:t xml:space="preserve"> Ve skutečnosti tím zapírají svého Boha, ke kterému se v skrytu modlí a od něhož pak očekávají všechno dobr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Falešný ohled na pochybovače není možné omlouvat tím, že „věřícím“ je věc příliš „posvátná a vážná“, než aby ji vydali případnému posměchu. Nelze to nazvat ani skromností, ale je to pouze nízká zbabělost! Jen konečně povězte, čího Ducha jste děti! Jednejte nebojácně s </w:t>
      </w:r>
      <w:r>
        <w:rPr>
          <w:rFonts w:cs="Courier New" w:ascii="Courier New" w:hAnsi="Courier New"/>
          <w:i/>
          <w:sz w:val="20"/>
          <w:szCs w:val="20"/>
        </w:rPr>
        <w:t>každým</w:t>
      </w:r>
      <w:r>
        <w:rPr>
          <w:rFonts w:cs="Courier New" w:ascii="Courier New" w:hAnsi="Courier New"/>
          <w:iCs/>
          <w:sz w:val="20"/>
          <w:szCs w:val="20"/>
        </w:rPr>
        <w:t xml:space="preserve"> člověkem a s hrdostí, jež přísluší Božím dětem! Jen tak budou i pochybovači konečně nuceni krotit svůj posměch, který prozrazuje jenom nejistotu. Nyní je však jen pěstován a živen bázlivým chováním mnoha „věřící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ito lidé klamou sami sebe, protože přikládají slovu „víra“ zcela jiný význam, než jaký toto slovo vyžaduje. Víra musí být </w:t>
      </w:r>
      <w:r>
        <w:rPr>
          <w:rFonts w:cs="Courier New" w:ascii="Courier New" w:hAnsi="Courier New"/>
          <w:i/>
          <w:sz w:val="20"/>
          <w:szCs w:val="20"/>
        </w:rPr>
        <w:t>živá</w:t>
      </w:r>
      <w:r>
        <w:rPr>
          <w:rFonts w:cs="Courier New" w:ascii="Courier New" w:hAnsi="Courier New"/>
          <w:iCs/>
          <w:sz w:val="20"/>
          <w:szCs w:val="20"/>
        </w:rPr>
        <w:t>, to znamená, musí se stát víc než přesvědčením, musí se stát skutkem! A skutkem se stane, jakmile pronikne vším, veškerým cítěním, myšlením i jednáním. Musí vycházet z nitra a být nevtíravě cítit a vidět ve všem, co patří k člověku, musí tedy být samozřejmá. Nelze ji držet před sebou jako masku nebo štít, ale všechno, čím se člověk navenek projevuje, musí být jen výsledkem přirozeného vyzařování vnitřního duchovního jádr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ově řečeno, pravá víra musí být silou, která vyzařujíc z ducha člověka proniká jeho tělem a krví, a stává se tak jedinou přirozenou samozřejmostí. Není to nic vyumělkovaného, nic nuceného, nic naučeného, ale je to jen živo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ívejte se na mnohé věřící: Tvrdí, že bezvýhradně věří v posmrtný život, a zdánlivě na to zaměřují i své myšlenky. Když se jim však někdy naskytne příležitost získat o něm důkaz, který překračuje rámec běžného všedního pozorování, polekají se nebo jsou hluboce rozechvěni! Tím ale právě dokazují, že v podstatě přece jen nebyli tak docela přesvědčeni o posmrtném životě, jinak by jim takový příležitostný důkaz musel připadat úplně přirozený. Nesměli by se proto ani lekat, ani tím být nějak zvlášť rozechvě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omě toho je ještě nespočet příkladů, které zřetelně ukazují, jak málo věřícími jsou takzvaní věřící. Víra v nich není ži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EMSKÝ MAJET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lmi často se vyskytuje otázka, zda se má člověk, když usiluje o </w:t>
      </w:r>
      <w:r>
        <w:rPr>
          <w:rFonts w:cs="Courier New" w:ascii="Courier New" w:hAnsi="Courier New"/>
          <w:i/>
          <w:sz w:val="20"/>
          <w:szCs w:val="20"/>
        </w:rPr>
        <w:t xml:space="preserve">duchovní </w:t>
      </w:r>
      <w:r>
        <w:rPr>
          <w:rFonts w:cs="Courier New" w:ascii="Courier New" w:hAnsi="Courier New"/>
          <w:iCs/>
          <w:sz w:val="20"/>
          <w:szCs w:val="20"/>
        </w:rPr>
        <w:t>zisk, zbavit pozemského majetku nebo o něj nemá dbá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anovit takovou zásadu by bylo pošetilé! Jestliže se praví, že člověk, který usiluje o království nebeské, nesmí lpět na pozemském majetku, není tím řečeno, že jej má rozdat nebo zahodit a žít v chudobě. Člověk může a má radostně užívat toho, co mu Bůh poskytuje prostřednictvím svéh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že člověk „nesmí lpět“ na pozemském majetku, pouze znamená, že se nemá dát strhnout tak daleko, aby hromadění pozemského majetku považoval za nejvyšší účel svého pozemského života. Aby tedy „nelpěl“ především na této jediné myšlen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é stanovisko by ho samozřejmě muselo odvracet od vyšších cílů. Neměl by již na ně čas a ulpěl by skutečně všemi vlákny svého bytí jen na tomto jediném cíli: získávání pozemského majetku. Ať již by to bylo pro samotný majetek, nebo pro požitky, které majetek umožňuje, nebo pro jiné účely, to je jedno, výsledek by byl vždy v podstatě tentýž. Člověk tím lpí na čistě pozemském a poutá se k němu, takže ztrácí schopnost hledět vzhůru a nemůže stoup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ylný názor, že pozemský majetek je neslučitelný s úsilím o duchovní vzestup, měl u většiny lidí za následek také nesmyslnou představu, že duchovní snahy – mají-li se brát vážně – nesmějí mít nic společného s pozemským majetkem. Jakou škodu si tím lidé sami způsobili, si kupodivu nikdy neuvědom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nehodnocují si tím duchovní, tedy nejvyšší dary, jichž se jim může dostat. Protože díky tomuto zvláštnímu stanovisku musely být všechny duchovní snahy – podobně jako </w:t>
      </w:r>
      <w:r>
        <w:rPr>
          <w:rFonts w:cs="Courier New" w:ascii="Courier New" w:hAnsi="Courier New"/>
          <w:i/>
          <w:sz w:val="20"/>
          <w:szCs w:val="20"/>
        </w:rPr>
        <w:t>žebráci</w:t>
      </w:r>
      <w:r>
        <w:rPr>
          <w:rFonts w:cs="Courier New" w:ascii="Courier New" w:hAnsi="Courier New"/>
          <w:iCs/>
          <w:sz w:val="20"/>
          <w:szCs w:val="20"/>
        </w:rPr>
        <w:t xml:space="preserve"> – dosud odkázány na oběti a dary, vloudil se tím nepozorovaně postoj, jaký lidé zaujímají k žebrákům, i do vztahu k duchovním snahám. Proto nikdy nemohly získat tu vážnost, jaká jim vlastně v prvé řadě příslu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éhož důvodu musely mít tyto snahy vždy již předem v sobě zárodek smrti, protože nemohly nikdy stát pevně na vlastních nohou, ale byly vždy závislé na dobré vůli lidí. Vážně usilující člověk nesmí opovrhovat pozemským majetkem právě proto, aby před lidmi chránil a hájil to, co je mu nejposvátnější: </w:t>
      </w:r>
      <w:r>
        <w:rPr>
          <w:rFonts w:cs="Courier New" w:ascii="Courier New" w:hAnsi="Courier New"/>
          <w:i/>
          <w:sz w:val="20"/>
          <w:szCs w:val="20"/>
        </w:rPr>
        <w:t>své duchovno!</w:t>
      </w:r>
      <w:r>
        <w:rPr>
          <w:rFonts w:cs="Courier New" w:ascii="Courier New" w:hAnsi="Courier New"/>
          <w:iCs/>
          <w:sz w:val="20"/>
          <w:szCs w:val="20"/>
        </w:rPr>
        <w:t xml:space="preserve"> Pozemský majetek mu dnes musí v hrubohmotném světě sloužit především jako štít, aby mohl odrážet stejné stej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působilo by to nezdravý stav, kdyby v době materialistů chtěli lidé usilující o duchovní vzestup opovrhovat nejsilnější zbraní bezohledných protivníků! Byla by to lehkomyslnost, která by se jim mohla těžce vymstí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vy, opravdu věřící, neopovrhujte pozemským majetkem, který mohl být vytvořen také jen vůlí Boha, jehož se snažíte uctívat! Nedejte se však uspat pohodlím, které s sebou může přinášet vlastnictví pozemského majetku, ale užívejte jej zdrav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ejně je tomu se zvláštními dary takových sil, které slouží k léčení různých nemocí, nebo s podobnými požehnanými schopnostmi. Lidé se nanejvýš naivně, nebo správněji řečeno nanejvýš drze domnívají, že jim tyto schopnosti mají být dávány k dispozici zdarma, protože prý byly poskytnuty z duchovna také jako zvláštní dar, aby se používal. Jde to dokonce tak daleko, že mnoho lidí ještě očekává, že jim bude projevena zvláštní vděčnost za to, že se „uráčili“ ve velké tísni použít pomoc takového druhu. Těmto lidem musí být odepřena veškerá pomoc, i kdyby to bylo to jediné, co by jim ještě mohlo prosp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obdaření těmito schopnostmi by se však měli nejdříve naučit oceňovat svůj Boží dar výše, aby se tak neustále neházely perly sviním. K poskytnutí opravdové pomoci potřebují </w:t>
      </w:r>
      <w:r>
        <w:rPr>
          <w:rFonts w:cs="Courier New" w:ascii="Courier New" w:hAnsi="Courier New"/>
          <w:i/>
          <w:sz w:val="20"/>
          <w:szCs w:val="20"/>
        </w:rPr>
        <w:t>mnohem více</w:t>
      </w:r>
      <w:r>
        <w:rPr>
          <w:rFonts w:cs="Courier New" w:ascii="Courier New" w:hAnsi="Courier New"/>
          <w:iCs/>
          <w:sz w:val="20"/>
          <w:szCs w:val="20"/>
        </w:rPr>
        <w:t xml:space="preserve"> tělesné a jemnohmotné síly i času než právník ke své nejlepší obhajovací řeči, lékař při častých návštěvách u nemocných nebo malíř k namalování obrazu. Nikoho by nenapadlo, aby požadoval po právníkovi, lékaři nebo malíři bezplatnou činnost, přestože je jejich dobrá chápavost stejně jako každé jiné nadání také pouze „Božím darem“ a ničím jiným. Odhoďte konečně tento žebrácký šat a ukažte se v rouchu, které vám příslu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MR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mrt je něco, v co věří bez výjimky všichni lidé! Každý je přesvědčen, že přijde. Je to jedna z mála skutečností, o kterých není sporu a o nichž nepanuje nevědom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když všichni lidé od dětství počítají s tím, že jednou musí zemřít, snaží se přesto většina z nich tuto myšlenku stále zahánět. Mnozí se dokonce rozčílí, mluví-li se o tom v jejich přítomnosti. Jiní se zase úzkostlivě vyhýbají návštěvám hřbitovů a účasti na pohřbech. Jestliže přece někdy potkají na ulici pohřební průvod, snaží se co nejrychleji zbavit jakéhokoliv doj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tom je stále tísní skrytá úzkost, že by je jednou mohla náhle překvapit smrt. Neurčitá obava jim brání, aby k této nezvratné skutečnosti přistoupili s vážnými myšlenka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existuje snad druhá událost, která by při své nevyhnutelnosti byla neustále v myšlenkách tak odsouvána stranou jako smrt. Kromě narození je však v pozemském životě sotva ještě nějaký tak významný děj. Je nápadné, že se člověk chce tak málo zabývat právě začátkem a koncem svého pozemského bytí, zatímco se snaží přikládat hluboký význam všem jiným událostem, dokonce i úplně vedlejším věc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ádá a hloubá více o všem, co se děje v době mezi narozením a smrtí, než o tom, co by mu přineslo vysvětlení: o začátku a konci své pozemské cesty. Vždyť smrt a narození jsou spojeny tak těsně proto, že jedno je výsledkem druh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 málo vážnosti se však přikládá již plození! Skutečně jen ve vzácných případech je důstojné člověka. Právě při tomto ději se lidé stavějí se zálibou na roveň zvířatům, nedokážou si ale zachovat jejich nevinnost. Tím se stavějí </w:t>
      </w:r>
      <w:r>
        <w:rPr>
          <w:rFonts w:cs="Courier New" w:ascii="Courier New" w:hAnsi="Courier New"/>
          <w:i/>
          <w:sz w:val="20"/>
          <w:szCs w:val="20"/>
        </w:rPr>
        <w:t>pod</w:t>
      </w:r>
      <w:r>
        <w:rPr>
          <w:rFonts w:cs="Courier New" w:ascii="Courier New" w:hAnsi="Courier New"/>
          <w:iCs/>
          <w:sz w:val="20"/>
          <w:szCs w:val="20"/>
        </w:rPr>
        <w:t xml:space="preserve"> zvíře. Zvíře totiž jedná vždy podle stupně, který zaujímá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se však nedokáže nebo nechce udržet na stupni, který mu přísluší. Sestupuje hlouběji a pak se diví, když to po mnoha stránkách jde s celým lidstvem ponenáhlu z kop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ž svatební zvyky jsou zaměřeny tak, aby se na manželský svazek hledělo jen jako na zcela světskou záležitost. V mnoha případech to jde dokonce tak daleko, že vážně založení lidé se s hnusem odvracejí od zřejmých podrobností, které poukazují jen na pozemský styk. Svatební slavnosti se v mnoha případech zvrhly v úplné kuplířské orgie. Rodiče, kteří jsou si vědomi své velké odpovědnosti, by měli svým dětem účast na nich co nejpřísněji zakáz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hlapci a dívky, kteří sami necítí, jak v jejich nitru vzniká ošklivost při zvycích a narážkách na takových slavnostech, a z toho důvodu z nich neodejdou, vědomi si vlastní odpovědnosti za své jednání, patří již beztak na stejně nízký stupeň, takže k nim už nelze při posuzování přihlížet. Jako by se lidé i zde snažili otráveným opojením přenést přes něco, nač nechtějí mysl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aví-li se pozemský život na takových lehkovážných základech, jak se to již stalo zvykem, lze pochopit, že se lidé snaží přenést i přes smrt tím, že se křečovitě pokoušejí nemyslet na ni. Toto odsouvání všech vážných myšlenek úzce souvisí s vlastním nízkým stavem při plození. Neurčitý strach, který jako stín doprovází lidi po celý pozemský život, vzniká z velké části z toho, že si plně uvědomují, jak je jejich lehkomyslné jednání, které člověka zbavuje důstojnosti, nespráv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když již nemohou dosáhnout klidu jinak, chytají se nakonec křečovitě a strojeně sebeklamu, že buď smrtí všechno skončí, čímž plně dosvědčují, že si uvědomují svou méněcennost a zbabělost, s níž se snaží vyhnout případné odpovědnosti, nebo se chytají naděje, že nejsou o mnoho horší než jiní lid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všechny tyto klamné představy nezmění ani prášek na skutečnosti, že i pro ně nadejde pozemská smrt. Blíží se každým dnem, každou hodi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asto to vypadá žalostně, když se u většiny lidí, kteří se tvrdošíjně snažili popírat odpovědnost v dalším životě, začne v posledních hodinách vynořovat mnoho úzkostlivých otázek, které dokazují, že náhle začali pochybovat o svém přesvědčení. To je jim ale málo platné, neboť je to zase jen zbabělost, která se u nich projeví, když si krátce před velkým krokem z pozemského života najednou uvědomí, že další život a tím i odpovědnost jsou mož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Úzkost, strach a zbabělost, stejně jako vzdor nepomohou zmírnit nebo odstranit nezbytné zvratné působení všeho jednání. Tímto způsobem nelze ani pochopit, tedy dospět k poznání. Rozumová chytrost, velmi často vyzkoušená v pozemském životě, provede umírajícím lidem ze strachu ještě v posledních hodinách špatný kousek. Z obvyklé opatrnosti by náhle chtěla, aby se ještě rychle stali rozumově zbožnými ve chvíli, kdy se jemnohmotný člověk, který žije dále, už odpoutal od hrubohmotného těla do té míry, že citový život se při tomto odpoutávání již vyrovná síle rozumu, jemuž byl dosud násilně podříz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ic tím nezískají! Sklidí to, co ve svém pozemském životě zaseli myšlenkami a skutky. Nezlepší a nezmění se tím ani to nejmenší! Budou neodolatelně vtaženi do soukolí přísně pracujících zákonů zvratného působení, aby v něm v jemnohmotném světě prožili všechno, v čem chybovali, tedy z mylného přesvědčení mysleli a jedn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í lidé mají důvod, aby se obávali hodiny odpoutání se od pozemského hrubohmotného těla, které jim bylo po určitou dobu ochranným valem při mnoha jemnohmotných dějích. Tento ochranný val jim byl poskytnut jako štít a kryt, aby za ním mohli v nerušeném klidu změnit k lepšímu nebo dokonce úplně odčinit mnohé, co by je bez této ochrany jinak muselo těžce postih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toho, kdo se časem pozemského života, který mu byl milostivě poskytnut, propotácí v lehkomyslném sebeklamu jako v opojení, je to dvojnásobně, ba desateronásobně smutné. Strach a úzkost jsou tedy u mnoha lidí odůvodně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cela jinak se vede lidem, kteří svůj pozemský život nepromarnili a kteří ještě v pravý čas, i když dost pozdě, ne však ze strachu a úzkosti, nastoupili cestu duchovního vzestupu. Své vážné a opravdové hledání si vezmou s sebou do jemnohmotného světa jako hůl a oporu. Bez bázně a úzkosti mohou učinit krok z hrubohmotnosti do jemnohmotnosti, který je pro každého nevyhnutelný, protože všechno, co je pomíjivé, jako i hrubohmotné tělo, musí jednou opět zaniknout. Mohou jen uvítat hodinu tohoto odloučení, protože je pro ně nutným pokrokem, ať již budou muset v jemnohmotném životě prožívat cokoliv. Dobré je pak oblaží, těžké jim bude kupodivu usnadněno, neboť dobré chtění při tom pomáhá účinněji, než kdy tuš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amotný děj smrti není nic jiného než narození do jemnohmotného světa. Podobá se ději narození do hrubohmotného světa. Jemnohmotné tělo je po svém odloučení po nějakou dobu spojeno s hrubohmotným tělem jakoby pupeční šňůrou. Tato šňůra je tím méně pevná, čím více člověk, který se zrodí do jemnohmotného světa, pro něj vyvinul svou duši již za pozemského by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ím více se sám poutal svým chtěním k zemi, tedy k hrubohmotnosti, a nechtěl nic vědět o dalším životě v jemnohmotném světě, tím pevnější je následkem jeho vlastního chtění i tato šňůra, která ho poutá k hrubohmotnému tělu, a tím hutnější je také jeho jemnohmotné tělo, které potřebuje v jemnohmotném světě jako roucho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ím hutnější je jeho jemnohmotné tělo, tím je podle platných zákonů i těžší, a proto se nutně jeví temnějším. Následkem velké podobnosti a blízké příbuznosti se vším hrubohmotným se také bude velmi těžce odlučovat od hrubohmotného těla. Stává se, že takový člověk musí ještě procítit i poslední hrubohmotné tělesné bolesti a celý rozklad při práchnivění. Také při žehu nezůstává necitliv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 konečném oddělení této spojovací šňůry klesne v jemnohmotném světě až tak hluboko, kde má jeho okolí stejnou hutnost a tíži. Tam, v prostředí, které má stejnou tíži, najde také pouze ty, kdo smýšlejí stejně jako on. Je pochopitelné, že mu tam bude hůře než na zemi v hrubohmotném těle, protože v jemnohmotném světě se všechny city vyžívají </w:t>
      </w:r>
      <w:r>
        <w:rPr>
          <w:rFonts w:cs="Courier New" w:ascii="Courier New" w:hAnsi="Courier New"/>
          <w:i/>
          <w:sz w:val="20"/>
          <w:szCs w:val="20"/>
        </w:rPr>
        <w:t xml:space="preserve">plně </w:t>
      </w:r>
      <w:r>
        <w:rPr>
          <w:rFonts w:cs="Courier New" w:ascii="Courier New" w:hAnsi="Courier New"/>
          <w:iCs/>
          <w:sz w:val="20"/>
          <w:szCs w:val="20"/>
        </w:rPr>
        <w:t>a bez zábra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inak je tomu s lidmi, kteří již za pozemského života začali se vzestupem ke všemu ušlechtilému. Protože v sobě mají živé přesvědčení o kroku do jemnohmotného světa, je i odloučení mnohem snadnější. Jemnohmotné tělo a spolu s ním i spojovací šňůra nejsou hutné. Tento rozdíl oproti hrubohmotnému tělu a to, že obě těla jsou si navzájem cizí, způsobuje, že odloučení proběhne velmi rychle. Jemnohmotné tělo proto po celý takzvaný smrtelný zápas nebo za posledního škubání svalů hrubohmotného těla již dávno stojí </w:t>
      </w:r>
      <w:r>
        <w:rPr>
          <w:rFonts w:cs="Courier New" w:ascii="Courier New" w:hAnsi="Courier New"/>
          <w:i/>
          <w:sz w:val="20"/>
          <w:szCs w:val="20"/>
        </w:rPr>
        <w:t>vedle</w:t>
      </w:r>
      <w:r>
        <w:rPr>
          <w:rFonts w:cs="Courier New" w:ascii="Courier New" w:hAnsi="Courier New"/>
          <w:iCs/>
          <w:sz w:val="20"/>
          <w:szCs w:val="20"/>
        </w:rPr>
        <w:t xml:space="preserve"> něho, dá-li se vůbec mluvit o smrtelném zápasu při normálním umírání takového člověka. Uvolněný, málo hutný spojovací provazec nepřipustí, aby vedle stojící jemnohmotný člověk pociťoval nějaké bolesti, neboť tento lehký spojovací provazec nemůže být v takovém stavu vodičem bolesti z hrubohmotnosti do jemn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ásledkem větší jemnosti provazce se rychleji zpřetrhá spojení mezi oběma těly, takže jemnohmotné tělo se úplně osvobodí v mnohem kratší době a vznese se pak vzhůru do </w:t>
      </w:r>
      <w:r>
        <w:rPr>
          <w:rFonts w:cs="Courier New" w:ascii="Courier New" w:hAnsi="Courier New"/>
          <w:i/>
          <w:sz w:val="20"/>
          <w:szCs w:val="20"/>
        </w:rPr>
        <w:t>té</w:t>
      </w:r>
      <w:r>
        <w:rPr>
          <w:rFonts w:cs="Courier New" w:ascii="Courier New" w:hAnsi="Courier New"/>
          <w:iCs/>
          <w:sz w:val="20"/>
          <w:szCs w:val="20"/>
        </w:rPr>
        <w:t xml:space="preserve"> oblasti, která je stejného jemnějšího a lehčího druhu. Setká se tak také jen se stejně smýšlejícími a v intenzivnějším dobrém citovém životě dosáhne míru a štěstí. Takové lehčí a méně hutné jemnohmotné tělo je přirozeně také jasnější a světlejší, až se nakonec natolik zjemní, že jím začne pronikat záře ducha, který v něm sídlí. Ten pak zcela světlý a zářící vejde do duchov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chť jsou varováni lidé, kteří prodlévají u lože umírajícího, aby nezačali hlasitě naříkat. Příliš silně projevovaná bolest nad rozloučením může zasáhnout jemnohmotného člověka, který se odpoutává nebo snad již stojí vedle, takže to slyší a cítí. Probudí-li se v něm následkem toho soucit nebo přání pronést ještě slova útěchy, tato touha ho opět pevněji připoutá, protože má potřebu učinit se </w:t>
      </w:r>
      <w:r>
        <w:rPr>
          <w:rFonts w:cs="Courier New" w:ascii="Courier New" w:hAnsi="Courier New"/>
          <w:i/>
          <w:sz w:val="20"/>
          <w:szCs w:val="20"/>
        </w:rPr>
        <w:t xml:space="preserve">srozumitelným </w:t>
      </w:r>
      <w:r>
        <w:rPr>
          <w:rFonts w:cs="Courier New" w:ascii="Courier New" w:hAnsi="Courier New"/>
          <w:iCs/>
          <w:sz w:val="20"/>
          <w:szCs w:val="20"/>
        </w:rPr>
        <w:t>lidem, kteří bolestně nařík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emsky srozumitelným se může stát jen pomocí mozku. Toto úsilí vede k těsnému spojení s hrubohmotným tělem a vyžaduje je. Následkem toho proto je, že se jemnohmotné tělo, které se dosud odpoutává, nejen opět těsněji spojí s hrubohmotným tělem, ale že i jemnohmotný člověk, který je již odpoután a stojí vedle svého hrubohmotného těla, je znovu přitažen zpět do něho. Konečným výsledkem toho je, že opět pociťuje všechny bolesti, kterých byl již zbav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pětovné odpoutávání pak probíhá mnohem obtížněji a může trvat až několik dní. Nastává takzvaný prodloužený smrtelný zápas, který je opravdu bolestný a těžký pro toho, kdo se chce odpoutat. Zavinili to lidé, kteří ho svou sobeckou bolestí zavolali nazpět a zasáhli tak do přirozeného vývo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rušením normálního průběhu umírání došlo k novému, násilnému připoutání, i když jemnohmotný člověk učinil jen slabý pokus soustředit se a dosáhnout tak toho, aby mu lidé rozuměli. Opět přerušit toto nepřirozené spojení není pro toho, kdo s tím dosud nemá žádné zkušenosti, tak snadné. Nelze mu pomoci, protože nové spojení sám chtě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dcházející jemnohmotný člověk se může snadno spojit se svým hrubohmotným tělem, dokud ještě zcela nevychladlo a dosud existuje spojovací provazec, který se přetrhne často teprve po mnoha týdnech. Je to tedy zbytečné trápení pro odcházejícího a bezohlednost a surovost od lidí, kteří stojí kolem jeho lůž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má být v úmrtním pokoji naprostý klid a důstojná vážnost, odpovídající této významné chvíli! Osoby, které se nedovedou ovládat, by měly být odvedeny třeba i násilím, i když to jsou nejbližší příbuz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ESNUL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chápavě a osaměle stojí duše v úmrtním pokoji. Nechápavě proto, že člověk, který leží na lůžku, se ve svém pozemském životě zdráhal uvěřit, že žije dál i po odložení hrubohmotného těla. Nikdy se proto vážně nezabýval touto myšlenkou a vysmíval se všem, kdo o tom mluv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mateně se rozhlíží kolem sebe. Vidí sám sebe na úmrtním loži, vidí známé lidi, jak stojí kolem něho a pláčou. Slyší slova, která říkají, a vnímá i bolest, kterou pociťují v nářku nad tím, že právě zemřel. Chce se mu zasmát a zavolat, že přece dosud žije! Volá. A s údivem vidí, že ho neslyší. Volá znovu a znovu, stále hlasitěji a hlasitěji. Lidé ho ale neslyší a naříkají dál. Začíná se ho zmocňovat úzkost. Slyší přece svůj hlas zcela jasně a pociťuje zřetelně i své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ísni vykřikne ještě jednou. Nikdo si ho nevšimne. Všichni hledí s pláčem na tiché tělo na lůžku, které on poznává jako svoje a které mu přesto náhle připadá jako něco cizího, co k němu již nepatří. Vždyť stojí se svým tělem vedle, zbaven všech bolestí, jež dosud pociťov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áskyplně teď volá jméno své manželky, která klečí u jeho smrtelné postele. Žena však nepřestává plakat a ani slovem, ani pohybem nadává najevo, že by ho slyšela. Celý zoufalý k ní přistoupí a prudce jí zatřese ramenem. Ona to nepozoruje. Zesnulý ovšem neví, že se dotkl jejího jemnohmotného těla a ne jejího hrubohmotného těla. Neví, že jeho žena, která stejně jako on nikdy nemyslela na to, že existuje něco víc než pozemské tělo, ani nemůže cítit dotek jeho jemnohmotnéh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chvěje se v nevýslovném pocitu strachu. Přichází na něho slabost z toho, že je opuštěn, klesá k zemi a ztrácí vědom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malu ho probouzí hlas, který kdysi znal. Vidí tělo, jež měl na zemi, ležet uprostřed květin. Chce odtud pryč, ale nemůže se odloučit od tichého, studeného těla. Zřetelně cítí, že je s ním ještě spojen. Ale vtom se znovu ozve ten hlas, který ho probudil ze spánku. Patří jeho příteli, který hovoří s jiným člověkem. Oba přinesli věnec a mluví spolu, když jej pokládají. Jinak u něho není nikd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ítel! Chce upoutat jeho pozornost i pozornost druhého člověka, který spolu s přítelem býval často jeho milým hostem! Musí jim říci, že je v něm kupodivu ještě život, že ještě může slyšet, co si povídají. Volá! Přítel se však klidně obrací ke svému průvodci a mluví dál. Ale </w:t>
      </w:r>
      <w:r>
        <w:rPr>
          <w:rFonts w:cs="Courier New" w:ascii="Courier New" w:hAnsi="Courier New"/>
          <w:i/>
          <w:sz w:val="20"/>
          <w:szCs w:val="20"/>
        </w:rPr>
        <w:t>co</w:t>
      </w:r>
      <w:r>
        <w:rPr>
          <w:rFonts w:cs="Courier New" w:ascii="Courier New" w:hAnsi="Courier New"/>
          <w:iCs/>
          <w:sz w:val="20"/>
          <w:szCs w:val="20"/>
        </w:rPr>
        <w:t xml:space="preserve"> to říká, projede zesnulým leknutí. </w:t>
      </w:r>
      <w:r>
        <w:rPr>
          <w:rFonts w:cs="Courier New" w:ascii="Courier New" w:hAnsi="Courier New"/>
          <w:i/>
          <w:sz w:val="20"/>
          <w:szCs w:val="20"/>
        </w:rPr>
        <w:t>To</w:t>
      </w:r>
      <w:r>
        <w:rPr>
          <w:rFonts w:cs="Courier New" w:ascii="Courier New" w:hAnsi="Courier New"/>
          <w:iCs/>
          <w:sz w:val="20"/>
          <w:szCs w:val="20"/>
        </w:rPr>
        <w:t xml:space="preserve"> je jeho přítel? Tak o něm teď mlu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rnule naslouchá slovům lidí, s nimiž tak často popíjel a smál se a kteří mu vykládali jen samé dobré věci, když chodili do jeho pohostinného domu a sedávali u jeho sto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dešli a přicházeli jiní. </w:t>
      </w:r>
      <w:r>
        <w:rPr>
          <w:rFonts w:cs="Courier New" w:ascii="Courier New" w:hAnsi="Courier New"/>
          <w:i/>
          <w:sz w:val="20"/>
          <w:szCs w:val="20"/>
        </w:rPr>
        <w:t xml:space="preserve">Jak </w:t>
      </w:r>
      <w:r>
        <w:rPr>
          <w:rFonts w:cs="Courier New" w:ascii="Courier New" w:hAnsi="Courier New"/>
          <w:iCs/>
          <w:sz w:val="20"/>
          <w:szCs w:val="20"/>
        </w:rPr>
        <w:t>nyní mohl poznat lidi! Mnozí, kterých si dříve velmi vážil, v něm teď budili ošklivost a hněv, a leckterému člověku, jehož si nikdy nevšímal, by nyní rád vděčně stiskl ruku. Ale vždyť ho neslyšeli a nevnímali, i když se choval jako zběsilý a křičel, aby dokázal, že žije!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velkém průvodu pak vezli jeho tělo ke hrobu. Seděl obkročmo na rakvi. Roztrpčený a zoufalý se teď mohl už jen smát a smát! Smích však brzy vystřídala nejhlubší skleslost a zmocnil se ho pocit velké opuštěnosti. Unavil se a usnul. –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se probudil, byla kolem něho tma. Jak dlouho spal, nevěděl. Ale cítil, že již není jako dříve spojen se svým pozemským tělem, protože byl volný. Volný ve tmě, která na něho zvlášť tíživě doléha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volal. Nic se neozvalo. Neslyšel vlastní hlas. Zasténal a klesl k zemi. Přitom však prudce udeřil hlavou o ostrý kámen. Když se po dlouhé době opět probudil, byla stále ještě tatáž tma a totéž neblahé mlčení. Chtěl vyskočit, ale měl těžké údy a vypovídaly mu službu. S veškerou silou nejúzkostlivějšího zoufalství se vzchopil, tápal kolem sebe a potácel se z místa na místo. Často upadl na zem, zraňoval se, vpravo i vlevo narážel na výčnělky a hrany, neměl však klid, aby čekal. Silná touha ho pobízela, aby stále tápavě postupoval vpřed a hledal. Hledal! Ale co vlastně? Jeho myšlenky byly zmatené, mdlé a beznadějné. Hledal něco, co nemohl pochopit. Hled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Hnalo ho to dál, pořád dál! Až opět klesl k zemi, pak znovu vstal a pokračoval v cestě. Tak uplynula léta a desetiletí, až konečně našel slzy. Jeho hruď se zachvěla vzlykotem a… vynořila se myšlenka, prosba jako výkřik unavené duše, která si přeje konec této temné beznadě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křik nesmírného zoufalství a beznadějného bolu zrodil první myšlení tím, že se ho zmocnilo přání uniknout tomuto stavu. Snažil se poznat, co ho přivedlo do tohoto strašného stavu, co ho tak neúprosně nutí, aby bloudil ve tmě. Hmatal kolem sebe: drsné skály! Je to země nebo snad přece jiný svět, ve který nikdy nemohl uvěř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nen svět! V tom případě je pozemsky mrtev, a přesto žije, chce-li tento stav nazvat životem. Myšlení mu připadalo nesmírně těžké. Potácel se proto dál a hledal. Opět uplynula léta. Ven, jen ven z této tmy! Přání se změnilo v prudký tlak a z něho se zformovala touha. Touha je však čistší cit, který se prodírá z velkého tlaku. Z touhy zcela nesměle vyrůstala modlitb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touhyplná modlitba nakonec vytryskla z jeho nitra jako pramen a do jeho duše zavítal tichý, blahodárný mír, pokora a odevzdanost. Když vstal, aby pokračoval v cestě, projel mu tělem proud vroucího prožití, protože ho nyní obklopovalo šero a mohl náhle vid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aleko, ve veliké dálce uviděl světlo podobné pochodni, které ho zdravilo, Jásavě k němu rozepjal náruč, znovu klesl na zem naplněn hlubokým štěstím a děkoval, děkoval z přeplněného srdce Tomu, kdo mu poskytl světlo! S novou silou pak kráčel k tomuto světlu. Světlo se mu nepřibližovalo, ale po svém prožití doufal, že k němu přece jen dospěje, i kdyby to mělo trvat staletí. To, co se mu nyní přihodilo, se může opakovat a nakonec ho vyvést z masy skal do teplejšího kraje zalitého světlem, jestliže o to bude pokorně pros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Můj Bože, pomoz mi k tomu!“ vydralo se mu z prsou naplněných nadějí. A – jaká slast – opět slyšel svůj hlas! I když zpočátku jen slabě, ale přece jen slyšel! Štěstí z toho mu dodalo novou sílu a s nadějí šel opět vpřed. –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ý je začátek života jedné duše v jemnohmotném světě. Tuto duši nebylo možné nazvat špatnou. Na zemi ji dokonce považovali za velmi dobrou. Byl to velkoprůmyslník, velmi zaměstnaný, který svědomitě dbal na to, aby zachovával všechny pozemské zákony.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omuto ději ještě dodejme vysvětlení: Člověk, který ve svém pozemském životě nechce nic vědět o tom, že je také život po smrti a že je nucen zodpovídat se jednou ze všeho svého konání, je poté, co musí odejít z hrubohmotného světa, v jemnohmotném světě slepý a hluchý. Pouze v době, kdy je ještě spojen se svým odloženým hrubohmotným tělem, což trvá několik dnů i týdnů, může dočasně vnímat, co se kolem něho dě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když se pak odpoutá od hrubohmotného těla, které se rozkládá, přestane mít tuto možnost. Neslyší a nevidí již nic. To však není trest, ale je to zcela přirozené, protože </w:t>
      </w:r>
      <w:r>
        <w:rPr>
          <w:rFonts w:cs="Courier New" w:ascii="Courier New" w:hAnsi="Courier New"/>
          <w:i/>
          <w:sz w:val="20"/>
          <w:szCs w:val="20"/>
        </w:rPr>
        <w:t xml:space="preserve">nechtěl </w:t>
      </w:r>
      <w:r>
        <w:rPr>
          <w:rFonts w:cs="Courier New" w:ascii="Courier New" w:hAnsi="Courier New"/>
          <w:iCs/>
          <w:sz w:val="20"/>
          <w:szCs w:val="20"/>
        </w:rPr>
        <w:t>slyšet a vidět nic z jemnohmotného světa. Jeho vlastní vůle, která může rychle vytvářet jemnohmotnost, jež jí odpovídá, brání tomu, aby jeho jemnohmotné tělo vidělo a slyšelo. To trvá tak dlouho, dokud se tato duše pomalu nezmění. Zda to trvá několik let, desetiletí nebo staletí, záleží na každém člověku. Jeho vůle je mu v plné míře ponechána. Také pomoc mu přijde teprve tehdy, když po ní sám zatouží. Ne dříve. Nikdy k tomu není nuc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větlo, které tato duše v době, kdy se stala vidoucí, vítala s tak velkou radostí, zde bylo vždy. Jenom je předtím ještě nemohla vidět. Je také jasnější a silnější, než je zpočátku vidí duše, která byla dosud slepá. Záleží opět pouze na ní, </w:t>
      </w:r>
      <w:r>
        <w:rPr>
          <w:rFonts w:cs="Courier New" w:ascii="Courier New" w:hAnsi="Courier New"/>
          <w:i/>
          <w:sz w:val="20"/>
          <w:szCs w:val="20"/>
        </w:rPr>
        <w:t>jak</w:t>
      </w:r>
      <w:r>
        <w:rPr>
          <w:rFonts w:cs="Courier New" w:ascii="Courier New" w:hAnsi="Courier New"/>
          <w:iCs/>
          <w:sz w:val="20"/>
          <w:szCs w:val="20"/>
        </w:rPr>
        <w:t xml:space="preserve"> je vidí, zda silně nebo slabě. Nepřichází jí ani o krok vstříc, ale je zde! Duše se z něho může kdykoliv těšit, jestliže vážně a pokorně ch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co zde vysvětluji, se týká pouze </w:t>
      </w:r>
      <w:r>
        <w:rPr>
          <w:rFonts w:cs="Courier New" w:ascii="Courier New" w:hAnsi="Courier New"/>
          <w:i/>
          <w:sz w:val="20"/>
          <w:szCs w:val="20"/>
        </w:rPr>
        <w:t>tohoto druhu</w:t>
      </w:r>
      <w:r>
        <w:rPr>
          <w:rFonts w:cs="Courier New" w:ascii="Courier New" w:hAnsi="Courier New"/>
          <w:iCs/>
          <w:sz w:val="20"/>
          <w:szCs w:val="20"/>
        </w:rPr>
        <w:t xml:space="preserve"> lidských duší. Netýká se však jiných. V temnotě samé a na jejích úrovních není světlo. Tam neplatí, že ten, kdo dosáhne vnitřního pokroku, může náhle spatřit světlo. Nejdříve musí být odveden z okolí, jež ho zdrž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tav duše, který jsme zde sledovali, lze již jistě nazvat mučivým. Hlavně proto, že duši naplňuje velká úzkost a nemá žádnou naději, ale sama nechtěla nic jiného. Dostává se jí jen toho, co si pro sebe vynutila. Nechtěla nic vědět o vědomém životě po pozemské smrti. Další život samotný tím duše nemůže umrtvit, to není v její moci, tvoří si však jemnohmotnou neplodnou úroveň a ochromuje smyslové orgány jemnohmotného těla, takže nemůže jemnohmotně vidět a slyšet, dokud… se konečně </w:t>
      </w:r>
      <w:r>
        <w:rPr>
          <w:rFonts w:cs="Courier New" w:ascii="Courier New" w:hAnsi="Courier New"/>
          <w:i/>
          <w:sz w:val="20"/>
          <w:szCs w:val="20"/>
        </w:rPr>
        <w:t>sama</w:t>
      </w:r>
      <w:r>
        <w:rPr>
          <w:rFonts w:cs="Courier New" w:ascii="Courier New" w:hAnsi="Courier New"/>
          <w:iCs/>
          <w:sz w:val="20"/>
          <w:szCs w:val="20"/>
        </w:rPr>
        <w:t xml:space="preserve"> nerozhodne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sou duše, jakých dnes na světě můžeme vidět milióny. Kromě toho, že nechtějí nic vědět o věčnosti nebo o Bohu, je lze ještě nazvat </w:t>
      </w:r>
      <w:r>
        <w:rPr>
          <w:rFonts w:cs="Courier New" w:ascii="Courier New" w:hAnsi="Courier New"/>
          <w:i/>
          <w:sz w:val="20"/>
          <w:szCs w:val="20"/>
        </w:rPr>
        <w:t>slušnými</w:t>
      </w:r>
      <w:r>
        <w:rPr>
          <w:rFonts w:cs="Courier New" w:ascii="Courier New" w:hAnsi="Courier New"/>
          <w:iCs/>
          <w:sz w:val="20"/>
          <w:szCs w:val="20"/>
        </w:rPr>
        <w:t xml:space="preserve">. Zlovolným se ovšem vede hůř. O nich zde ale nebudeme mluvit, jen o takzvaných </w:t>
      </w:r>
      <w:r>
        <w:rPr>
          <w:rFonts w:cs="Courier New" w:ascii="Courier New" w:hAnsi="Courier New"/>
          <w:i/>
          <w:sz w:val="20"/>
          <w:szCs w:val="20"/>
        </w:rPr>
        <w:t>slušných</w:t>
      </w:r>
      <w:r>
        <w:rPr>
          <w:rFonts w:cs="Courier New" w:ascii="Courier New" w:hAnsi="Courier New"/>
          <w:iCs/>
          <w:sz w:val="20"/>
          <w:szCs w:val="20"/>
        </w:rPr>
        <w:t xml:space="preserve"> lidech.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Říká-li se, že Bůh podává ruku ku </w:t>
      </w:r>
      <w:r>
        <w:rPr>
          <w:rFonts w:cs="Courier New" w:ascii="Courier New" w:hAnsi="Courier New"/>
          <w:i/>
          <w:sz w:val="20"/>
          <w:szCs w:val="20"/>
        </w:rPr>
        <w:t>pomoci</w:t>
      </w:r>
      <w:r>
        <w:rPr>
          <w:rFonts w:cs="Courier New" w:ascii="Courier New" w:hAnsi="Courier New"/>
          <w:iCs/>
          <w:sz w:val="20"/>
          <w:szCs w:val="20"/>
        </w:rPr>
        <w:t xml:space="preserve">, pak je to </w:t>
      </w:r>
      <w:r>
        <w:rPr>
          <w:rFonts w:cs="Courier New" w:ascii="Courier New" w:hAnsi="Courier New"/>
          <w:i/>
          <w:sz w:val="20"/>
          <w:szCs w:val="20"/>
        </w:rPr>
        <w:t>ve Slově</w:t>
      </w:r>
      <w:r>
        <w:rPr>
          <w:rFonts w:cs="Courier New" w:ascii="Courier New" w:hAnsi="Courier New"/>
          <w:iCs/>
          <w:sz w:val="20"/>
          <w:szCs w:val="20"/>
        </w:rPr>
        <w:t>, které lidem posílá. V tomto Slově jim ukazuje, jak se mohou zbavit viny, do níž se zapletli. Jeho milost spočívá již předem ve všech velkých možnostech, které jsou lidským duchům poskytnuty ve stvoření k používání. To je tak nesmírně mnoho, že si to dnešní člověk ani nedokáže představit, protože se tím nikdy dost vážně nezabýval. Tam, kde se o to pokoušel, to dosud bral jen jako zábavnou hru, nebo se tím snažil ješitně vyvyšovat sám se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ZR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ysvětlení toho, co je zázrak, spočívá ve slově samotném. Zázrak je děj, nad kterým člověk zůstane stát v údivu. Je to něco, co nepovažuje za možné. Ale co jen </w:t>
      </w:r>
      <w:r>
        <w:rPr>
          <w:rFonts w:cs="Courier New" w:ascii="Courier New" w:hAnsi="Courier New"/>
          <w:i/>
          <w:sz w:val="20"/>
          <w:szCs w:val="20"/>
        </w:rPr>
        <w:t>nepovažuje</w:t>
      </w:r>
      <w:r>
        <w:rPr>
          <w:rFonts w:cs="Courier New" w:ascii="Courier New" w:hAnsi="Courier New"/>
          <w:iCs/>
          <w:sz w:val="20"/>
          <w:szCs w:val="20"/>
        </w:rPr>
        <w:t xml:space="preserve"> za možné, neboť že je to možné, dokazuje již fakt, že se zázrak st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Neexistují </w:t>
      </w:r>
      <w:r>
        <w:rPr>
          <w:rFonts w:cs="Courier New" w:ascii="Courier New" w:hAnsi="Courier New"/>
          <w:iCs/>
          <w:sz w:val="20"/>
          <w:szCs w:val="20"/>
        </w:rPr>
        <w:t>zázraky, jak si je představuje mnoho věřících v Boha! Tito lidé považují zázrak za něco, co se stalo mimo rámec přírodních zákonů, nebo dokonce za něco, co se příčí všem přírodním zákonům. Právě v tom vidí božské! Zázrak je pro ně něco, co může učinit jen jejich Bůh, který tím projevuje svou zvláštní milost a používá k tomu svou všemohouc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ito ubozí lidé si mylně představují všemohoucnost jako možnost provádět libovolné činy a zázraky považují za takové libovolné činy. Neuvědomují si, jak velmi tím Boha snižují, protože zázraky tohoto druhu by vůbec nebyly božsk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Božím působení spočívá v prvé řadě naprostá dokonalost bez chyb a mezer. A dokonalost je podmíněna nejpřísnější logikou, naprostou důsledností v každém směru. Zázrak proto musí mít jen zcela důsledný průběh. Rozdíl je pouze v tom, že při zázraku se postup, který jinak trvá podle pozemských pojmů delší dobu, sice odehraje obvyklým způsobem, ale tak nesmírně rychle – ať působením síly, která je k tomu některému člověku zvlášť propůjčena, nebo jinak –, že pak lidé mohou tento neobyčejně rychlý děj označit za zázračný, zkrátka za zázr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ěkdy to také může být něco, co přesahuje dnešní stupeň vývoje a co je provedeno soustředěnou silou. Mimořádná událost se ale nikdy neodehraje mimo rámec existujících přírodních zákonů nebo dokonce v rozporu s nimi. V takovém případě, který ovšem ve skutečnosti není vůbec možný, by přestala být božská a byl by to jen libovolný čin. Byl by to tedy pravý opak toho, co si o zázracích myslí mnoho věřících v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o, co postrádá přísnou důslednost, není božské. Každý zázrak je úplně přirozený děj, jenom probíhá neobyčejně rychle a přispěním soustředěné síly; nikdy se nemůže stát něco nepřirozeného. To je zcela vylouč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se podaří vyléčit nemoci, které byly dosud považovány za nevyléčitelné, neznamená to, že se změnily přírodní zákony, ale svědčí to pouze o velkých mezerách v lidském vědění. Tím více je nutné poznat jako milost Stvořitele to, že občas obdaří některé lidi zvláštní silou, kterou mohou používat k uzdravování nemocných lidí. Jsou to však vždy jen takoví, kteří mají daleko k domýšlivosti vědy, protože vědění připoutané k zemi zcela přirozeně potlačuje schopnost přijímat vyšší dar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ědění připoutané k zemi chce dobývat. Nikdy nedovede čistě, tedy dětsky přijímat. Ale síly přicházející z míst, kde není čas ani prostor podle našich pojmů, je možné jen prostě přijímat, nikdy je nelze vydobýt! Už jen tato okolnost ukazuje, co je cennější, silnější a tedy i správněj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ŘE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vádí-li křest dítěte kněz, který tento úkon považuje jen za úřední povinnost, je křest naprosto bezvýznamný. Nepřináší ani užitek ani škodu. Při křtu dospělého člověka však jeho vnitřní ochota jej přijmout může podle své síly a čistoty přispět k tomu, že se mu skutečně dostane něčeho duchovn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 dítěte může být prostředkem k tomuto účelu pouze víra toho, kdo křtí. Podle její síly a čistoty se úkonem křtu dostane dítěti určité duchovní posily a ochranné hradby proti zlým proudům.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řest je úkon, který nemůže účinně vykonat každý, koho k tomu ustanovilo vedení pozemské církve. Musí to být člověk, který je ve spojení se Světlem. Jen takový je schopen zprostředkovávat Světlo. Této schopnosti se však nedosáhne pozemským studiem, ani církevním posvěcením nebo dosazením do úřadu. Nesouvisí vůbec s pozemskými zvyklostmi, ale je pouze darem samotného Nejvyšš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se takto obdarovaný stane povolaným! Povolaných není mnoho, neboť předpokladem k poskytnutí daru je vhodná půda v člověku samém. Není-li splněna tato podmínka, nelze navázat spojení se Světlem. Do půdy, která je nezkypřená nebo odvrácená od Světla, se Světlo nemůže vnořit, protože i tento děj je jako vše ostatní přísně podroben prazákonům, jež vším pronik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to povolaný člověk je však úkonem křtu skutečně schopen přenést ducha a sílu, takže křest má potom </w:t>
      </w:r>
      <w:r>
        <w:rPr>
          <w:rFonts w:cs="Courier New" w:ascii="Courier New" w:hAnsi="Courier New"/>
          <w:i/>
          <w:sz w:val="20"/>
          <w:szCs w:val="20"/>
        </w:rPr>
        <w:t>tu</w:t>
      </w:r>
      <w:r>
        <w:rPr>
          <w:rFonts w:cs="Courier New" w:ascii="Courier New" w:hAnsi="Courier New"/>
          <w:iCs/>
          <w:sz w:val="20"/>
          <w:szCs w:val="20"/>
        </w:rPr>
        <w:t xml:space="preserve"> hodnotu, kterou symbolicky vyjadřuje. Přesto je vždy lépe udělit křest jen takovým lidem, kteří jsou si sami plně vědomi účinku tohoto úkonu a cítí toužebné přání, aby byl proveden. Křest tedy vyžaduje jistý zralý věk a dobrovolné přání křtěnce. Jako křtitele je zapotřebí povolaného člověka, má-li mít křest opravdu plnou hodno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n Křtitel, jehož ještě dnes všechny křesťanské církve považují za skutečně povolaného, měl své největší protivníky právě mezi zákoníky a farizeji. Ti si tehdy o sobě mysleli, že jsou nejpovolanější rozhodovat o takových věce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hdejší izraelský národ sám </w:t>
      </w:r>
      <w:r>
        <w:rPr>
          <w:rFonts w:cs="Courier New" w:ascii="Courier New" w:hAnsi="Courier New"/>
          <w:i/>
          <w:sz w:val="20"/>
          <w:szCs w:val="20"/>
        </w:rPr>
        <w:t>byl</w:t>
      </w:r>
      <w:r>
        <w:rPr>
          <w:rFonts w:cs="Courier New" w:ascii="Courier New" w:hAnsi="Courier New"/>
          <w:iCs/>
          <w:sz w:val="20"/>
          <w:szCs w:val="20"/>
        </w:rPr>
        <w:t xml:space="preserve"> povolaný. O tom není pochyb. V jeho středu měl Syn Boží vykonat své pozemské dílo. Podle toho by měli i kněží tohoto národa být v té době nejpovolanější ke křtu. Ale přesto musel přijít Jan Křtitel, aby jako jediný povolaný pokřtil Syna Božího v jeho pozemské schráně na začátku jeho skutečného pozemského působ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událost rovněž ukazuje, že pozemské dosazení do úřadu nemá nic společného s povoláním od Boha. Úkony ve jménu Božím, tedy z jeho pověření, jak tomu má být u křtu, mohou účinně provádět jen povolaní. Povolaný Jak Křtitel, jehož tehdejší velekněz povolaného národa neuznával, nazýval tyto své protivníky „plemenem zmijí“. Upíral jim právo, aby k němu přicháze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tito kněží tehdy povolaného národu přece neuznali ani samotného Syna Božího. Vytrvale ho pronásledovali a usilovali o jeho pozemské zničení, neboť nad ně vynikal, a byl jim proto nepohodl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dnes Kristus přišel v nové podobě mezi lidi, zcela určitě by se setkal se stejným odmítáním a nepřátelstvím, jako tomu bylo tehdy. Právě tak by se vedlo i jeho vyslanci. Tím spíše, že se dnešní lidstvo domnívá, že je „pokročilej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en z tohoto případu Jana Křtitele, ale i z mnoha podobných případů je zcela zřejmé, že svěcení na kněze v pozemských církvích a dosazování do úřadu, které jako takové patří vždy pouze k “církevním záležitostem“, nemůže nikdy poskytnout větší způsobilost k duchovním úkonům, není-li k nim člověk sám již povolá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právně posuzováno, není tedy křest provedený zástupcem nějaké církve nic jiného než předběžný akt přijetí do řad tohoto náboženského sdružení. Není to přijetí u Boha, ale přijetí do příslušné </w:t>
      </w:r>
      <w:r>
        <w:rPr>
          <w:rFonts w:cs="Courier New" w:ascii="Courier New" w:hAnsi="Courier New"/>
          <w:i/>
          <w:sz w:val="20"/>
          <w:szCs w:val="20"/>
        </w:rPr>
        <w:t xml:space="preserve">pozemské církevní </w:t>
      </w:r>
      <w:r>
        <w:rPr>
          <w:rFonts w:cs="Courier New" w:ascii="Courier New" w:hAnsi="Courier New"/>
          <w:iCs/>
          <w:sz w:val="20"/>
          <w:szCs w:val="20"/>
        </w:rPr>
        <w:t>společnosti. Pozdější konfirmaci a biřmování lze pokládat jen za opětovné potvrzení tohoto přijetí a za rozšíření přístupu k obyčejům těchto společností. Farář jedná jako „ustanovený služebník církve“, tedy zcela pozemsky, protože církev a Bůh nejsou jedno a totéž.</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ATÝ GR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mnoho výkladů básnických skladeb o svatém Grálu. Tímto tajemstvím se zabývali nejvážnější učenci a badatelé. Mnoho výkladů má vysokou mravní hodnotu, ale všechny se vyznačují velkou chybou – ukazují jen výstavbu od země vzhůru. Chybí však to hlavní: světelný paprsek shůry, který by teprve mohl přinést oživení a osvíc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ichni, kdo se snaží dostat se zdola nahoru, se musí zastavit na hranici hmotnosti, i když je jim dopřáno dosáhnout nejvýš dosažitelného. Ve většině případů je však možné za nejpříznivějších podmínek urazit sotva polovinu této cesty. Ale jak daleká je pak ještě cesta k pravému poznání svatého Grá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pocit nedosažitelnosti lze nakonec pozorovat i u badatelů. Následkem toho se snaží chápat Grál jako čistě symbolické označení pojmu, aby jej tím postavili na určitou výši, jak je to pro toto označení nutné a jak to zcela správně vyciťují. Tím však jdou ve skutečnosti zpět, ne vpřed. Jdou dolů místo nahoru. Odchylují se od správné cesty, kterou již částečně naznačují básnické sklad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ty dávají tušit pravdu. Ale jen tušit, protože vznešená vnuknutí a vizionářské obrazy básníků byly příliš silně zpozemštěny rozumem, který spolupracoval při jejich předávání dál. Když básníci reprodukovali to, co duchovně přijali, dali tomu podobu svého současného pozemského okolí, aby lidem učinili smysl své básně srozumitelnější. To se jim přesto nepodařilo, protože se sami nemohli přiblížit k vlastnímu jádru prav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bylo pozdější bádání a hledání postaveno již předem na nejistý základ; k jakémukoli výsledku šlo dospět jen v úzkých hranicích. Není divu, že se nakonec mohlo uvažovat jen o čisté symbolice a ke spasení Grálem mělo dojít v nejhlubším nitru každého 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savadní výklady nejsou bez velké mravní hodnoty, nemohou si však činit nárok na to, že jsou vysvětlením básní, tím méně že se přiblížily pravdě o svatém Grá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atým Grálem není také míněna nádoba, kterou Syn Boží použil na konci svého pozemského poslání při poslední večeři se svými učedníky a do níž byla pod křížem zachycena jeho krev. Tato nádoba je posvátnou památkou na vznešené spasitelské dílo Syna Božího, ale není to svatý Grál, jenž opěvovali básníci těchto legend, obdaření milostí. Lidstvo nepochopilo tyto básnické skladby správ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ěla to být zaslíbení z nejvyšších výšin a lidé měli očekávat jejich splnění! Kdyby byly takto chápány, jistě by se již dávno našla i jiná cesta, která by mohla bádání dovést ještě trochu dále, než kam dospěla dosud. Takto se však muselo ve všech výkladech nakonec dojít k mrtvému bodu, protože nikdy nebylo možné dosáhnout úplného řešení, které by nemělo mezery. Následkem dosavadního nesprávného chápání totiž východisko každého bádání stálo již předem na chybném základě. –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ský duch, ani když nakonec dosáhne nejvyšší dokonalosti a nesmrtelnosti, nebude nikdy moci stanout sám před svatým Grálem! Proto také nikdy nemůže odtamtud přijít do hmotnosti na zemi podobná zpráva o něm. Může se tak stát pouze prostřednictvím posla, který byl </w:t>
      </w:r>
      <w:r>
        <w:rPr>
          <w:rFonts w:cs="Courier New" w:ascii="Courier New" w:hAnsi="Courier New"/>
          <w:i/>
          <w:sz w:val="20"/>
          <w:szCs w:val="20"/>
        </w:rPr>
        <w:t>odtamtud</w:t>
      </w:r>
      <w:r>
        <w:rPr>
          <w:rFonts w:cs="Courier New" w:ascii="Courier New" w:hAnsi="Courier New"/>
          <w:iCs/>
          <w:sz w:val="20"/>
          <w:szCs w:val="20"/>
        </w:rPr>
        <w:t xml:space="preserve"> vyslán. Lidskému duchu tedy musí svatý Grál zůstat navždy a věčně tajemstv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chť člověk zůstane při tom, co je schopen duchovně pochopit. Ať se především snaží splnit s dovést k nejušlechtilejšímu květu to, co je v jeho silách. On však ve své touze žel velmi rád sahá vždy daleko za hranice svých možností, nerozvíjí ale vlastní schopnosti a dopouští se tak nedbalosti, která mu nedovolí dosáhnout ani toho, čeho by mohl. Přitom toho, po čem touží, stejně nikdy nemůže dosáhnout. Tím se připravuje o nejkrásnější a nejvyšší cíle svého vlastního bytí a dočká se jen úplného nezdaru při splnění účelu svého pozemského života. – –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rzival je veliké zaslíbení. Nedostatky a omyly, které básníci vzhledem ke svému příliš pozemskému myšlení vnesli do legend, zkreslují skutečnou podstatu této postavy. Parzival je totožný se Synem Člověka, jehož příchod ohlásil sám Syn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o Vyslanec Boží bude muset projít s páskou na duchovních očích nejtěžšími pozemskými útrapami, jsa zevně člověkem mezi lidmi. Po určité době bude zbaven této pásky a znovu pozná, odkud vyšel, a tím pozná i sám sebe. Uvidí také jasně před sebou své poslání. Toto poslání přinese vážně hledajícím lidem spásu a bude spojeno s přísným soud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může však být uloženo nějakému člověku, tím méně je lze považovat za prožití mnoha lidí nebo dokonce celého lidstva. Bude to pouze zcela určitý, zvláštní vyslane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le neochvějné zákonitosti veškeré Boží vůle se všechno musí po dokončení vývojové dráhy vrátit ve své nejvyšší dokonalosti opět tam, odkud vyšla jeho původní podstata, nikdy se však nemůže dostat výš. Tak je tomu i s lidským duchem. Ten jako duchovní zárodek pochází z duchovně bytostného. Když projde hmotností a dosáhne nejvyšší dokonalosti a živé čistoty, může se tam vrátit jako vědomý duch v bytostné form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ádný duchovně bytostný, i kdyby byl sebevíc ušlechtilý, čistý a zářivý, nemůže překročit hranici směrem k Božské sféře. Tato hranice a nemožnost jejího překročení vyplývá i zde, stejně jako ve sférách nebo úrovních hmotného stvoření, prostě z povahy věci, z rozdílnosti druh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vyšším a nejvznešenějším jest Bůh sám ve své Božské bezbytostnosti. Jako další následuje o něco níže Božsky bytostné. Obojí je věčné. K němu se pak teprve připojuje dílo stvoření, zasahující hlouběji a hlouběji. Skládá se ze sestupně uspořádaných úrovní nebo sfér a je stále hutnější. Poslední úrovní je hrubohmotnost, viditelná lid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mnohmotnost ve hmotném stvoření je část, kterou lidé nazývají onen svět. Je tedy na oné straně, jinak řečeno za hranicí jejich pozemské hrubohmotné schopnosti vidět. Jemnohmotnost i hrubohmotnost však patří k dílu stvoření a neuchovávají si věčně svou podobu, ale podléhají změnám za účelem obnovy a osvěž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Na nejvyšším místě, kde má své východisko věčné duchovně bytostné, stojí hrad Grálu, duchovně viditelný a hmatatelný, protože je ještě stejného duchovně bytostného druhu. Tento hrad Grálu v sobě skrývá síň, která se nachází až na nejzazší hranici směrem k Božské sféře, je tedy ještě éteričtější než všechno ostatní duchovně bytostné. V této síni se nalézá jako zástava věčné dobroty Boha Otce a jako symbol jeho nejčistší božské lásky, a zároveň jako východisko Boží síly: </w:t>
      </w:r>
      <w:r>
        <w:rPr>
          <w:rFonts w:cs="Courier New" w:ascii="Courier New" w:hAnsi="Courier New"/>
          <w:i/>
          <w:sz w:val="20"/>
          <w:szCs w:val="20"/>
        </w:rPr>
        <w:t>svatý Grál!</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vatý Grál je nádoba, v níž to nepřetržitě vře a vlní se jako rudá krev, ale nikdy nepřetéká. Je ozářen nejjasnějším Světlem a jen nejčistším ze všech duchovně bytostných je dopřáno hledět do tohoto Světla. </w:t>
      </w:r>
      <w:r>
        <w:rPr>
          <w:rFonts w:cs="Courier New" w:ascii="Courier New" w:hAnsi="Courier New"/>
          <w:i/>
          <w:sz w:val="20"/>
          <w:szCs w:val="20"/>
        </w:rPr>
        <w:t xml:space="preserve">To </w:t>
      </w:r>
      <w:r>
        <w:rPr>
          <w:rFonts w:cs="Courier New" w:ascii="Courier New" w:hAnsi="Courier New"/>
          <w:iCs/>
          <w:sz w:val="20"/>
          <w:szCs w:val="20"/>
        </w:rPr>
        <w:t>jsou strážci svatého Grálu! V básních se říká, že nejčistší z lidí jsou určeni k tomu, aby byli strážci Grálu. To však milostí obdařený básník příliš zpozemštil, protože se neuměl vyjádřit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 tohoto posvátného prostoru nemůže vejít žádný lidský duch. Ani když po svém návratu z putování hmotností dosáhne ve svém duchovně bytostném druhu největší dokonalosti, není přesto dost éterický, aby mohl překročit práh, tedy hranici tohoto prostoru. I ve své nejvyšší dokonalosti je na to ještě příliš hut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alší zvětšení jeho éteričnosti by ale pro něho znamenalo úplný rozklad nebo shoření, protože jeho druh není svým původem uzpůsoben k tomu, aby se stal ještě zářivějším a světlejším, tedy ještě více éterickým. Nesnese t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rážcové Grálu jsou věční, praduchovní, kteří nikdy nebyli lidmi. Jsou těmi nejvyššími v duchovně bytostném. Potřebují však bezbytostnou Boží sílu a jsou na ní závislí, tak jako je všechno závislé na Božsky bezbytostném, na zdroji veškeré síly, na Bohu Ot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as od času, v den svaté Holubice, se nad nádobou objeví Holubice jako opětovné znamení neměnné božské lásky Otcovy. Je to chvíle spojení, jež přináší obnovení síly. Strážcové Grálu přijímají tuto zázračnou sílu v pokorné zbožnosti a mohou ji pak šířit dá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Na tom závisí trvání celého stvořen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Je to okamžik, kdy se Stvořitelova láska v chrámu svatého Grálu zářivě vylévá k novému bytí, k nové touze po tvoření a rozlévá se pak dolů do celého vesmíru jako údery pulsu v jeho tepnách. Přitom se všechny sféry zachvějí v posvátném úžasu, plném předtuchy radosti a velikého štěstí. Jen duch pozemského člověka stojí ještě stranou a necítí, co tato událost znamená právě pro něho. Člověk si neuvědomuje, jak nesmírně velký dar tupě přijímá, protože se omezil v rozumu a toto omezení mu již nedovoluje, aby pochopil něco tak velik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Je to okamžik přílivu života do celého stvořen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Je to stále se opakující, nutné potvrzování smlouvy, kterou má Stvořitel uzavřenou se svým dílem. Kdyby se jednou tento příliv přerušil, kdyby ustal, potom by všechno, co existuje, nutně pomalu uvadlo, zestárlo a rozpadlo se. Nadešel by pak konec všech dnů a zůstal by jen Bůh sám, jako tomu bylo na počátku! Protože jedině ON jest živo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děj je znázorněn v legendě. Je v ní dokonce naznačeno, jak musí všechno zestárnout a zaniknout, nevrací-li se den svaté Holubice, „odhalení“ Grálu. V době, kdy Amfortas již neodhaluje Grál, rytíři Grálu stárnou až do chvíle, kdy vystoupí Parzival jako král Grá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by měl přestat považovat svatý Grál za něco nepochopitelného, neboť skutečně existuje! Lidskému duchu však následkem jeho podstaty není dopřáno, aby ho mohl někdy spatřit. Ale požehnání, které se z něho rozlévá a které mohou strážci Grálu předávat dále a také je předávají, mohou lidští duchové přijímat a užívat jej, jestliže se pro to otevř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to smyslu nelze některé výklady označit za úplně nesprávné, pokud se jejich autoři nesnaží podat vysvětlení i o samotném svatém Grálu. Výklady jsou tedy částečně správné a částečně nespráv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bjevení se Holubice v určitý den svaté Holubice pokaždé naznačuje seslání Ducha svatého, neboť tato Holubice s ním těsně souvis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však něco, co je lidský duch schopen pochopit pouze obrazně, protože z povahy věci samé může i při dosažení nejvyššího stupně vývoje ve skutečnosti dosáhnout v myšlení, vědění a cítění jen tam, odkud sám přišel, tedy k tomu druhu, který je </w:t>
      </w:r>
      <w:r>
        <w:rPr>
          <w:rFonts w:cs="Courier New" w:ascii="Courier New" w:hAnsi="Courier New"/>
          <w:i/>
          <w:sz w:val="20"/>
          <w:szCs w:val="20"/>
        </w:rPr>
        <w:t>stejný</w:t>
      </w:r>
      <w:r>
        <w:rPr>
          <w:rFonts w:cs="Courier New" w:ascii="Courier New" w:hAnsi="Courier New"/>
          <w:iCs/>
          <w:sz w:val="20"/>
          <w:szCs w:val="20"/>
        </w:rPr>
        <w:t xml:space="preserve"> jako nejčistší podstata úrovně, odkud pochází. To je věčné duchovně bytos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uto hranici nebude moci nikdy překročit, ani v myšlení. Něco jiného ani není schopen nikdy pochopit. To je tak samozřejmé, logické a prosté, že tento myšlenkový postup dokáže sledovat každý člově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o je ale nad úrovní jeho původu, musí z toho důvodu zůstat lidstvu navždy tajemstv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ý člověk, který se domnívá, že má Boha ve svém nitru, sám je božský nebo se může stát božským, proto žije v klamné představě. Má v sobě </w:t>
      </w:r>
      <w:r>
        <w:rPr>
          <w:rFonts w:cs="Courier New" w:ascii="Courier New" w:hAnsi="Courier New"/>
          <w:i/>
          <w:sz w:val="20"/>
          <w:szCs w:val="20"/>
        </w:rPr>
        <w:t>duchovno</w:t>
      </w:r>
      <w:r>
        <w:rPr>
          <w:rFonts w:cs="Courier New" w:ascii="Courier New" w:hAnsi="Courier New"/>
          <w:iCs/>
          <w:sz w:val="20"/>
          <w:szCs w:val="20"/>
        </w:rPr>
        <w:t xml:space="preserve">, ale </w:t>
      </w:r>
      <w:r>
        <w:rPr>
          <w:rFonts w:cs="Courier New" w:ascii="Courier New" w:hAnsi="Courier New"/>
          <w:i/>
          <w:sz w:val="20"/>
          <w:szCs w:val="20"/>
        </w:rPr>
        <w:t>nikoliv</w:t>
      </w:r>
      <w:r>
        <w:rPr>
          <w:rFonts w:cs="Courier New" w:ascii="Courier New" w:hAnsi="Courier New"/>
          <w:iCs/>
          <w:sz w:val="20"/>
          <w:szCs w:val="20"/>
        </w:rPr>
        <w:t xml:space="preserve"> Božské. V tom je nepřeklenutelný rozdíl. Člověk je tvor a ne část Stvořitele, jak se mnozí snaží si namluvit. Je a zůstane </w:t>
      </w:r>
      <w:r>
        <w:rPr>
          <w:rFonts w:cs="Courier New" w:ascii="Courier New" w:hAnsi="Courier New"/>
          <w:i/>
          <w:sz w:val="20"/>
          <w:szCs w:val="20"/>
        </w:rPr>
        <w:t>dílem</w:t>
      </w:r>
      <w:r>
        <w:rPr>
          <w:rFonts w:cs="Courier New" w:ascii="Courier New" w:hAnsi="Courier New"/>
          <w:iCs/>
          <w:sz w:val="20"/>
          <w:szCs w:val="20"/>
        </w:rPr>
        <w:t>, nikdy se nebude moci stát mistr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proto nesprávné, když někdo ve svém výkladu tvrdí, že lidský duch vychází ze samotného Boha Otce a že se k němu vrací. Člověk má svůj původ v </w:t>
      </w:r>
      <w:r>
        <w:rPr>
          <w:rFonts w:cs="Courier New" w:ascii="Courier New" w:hAnsi="Courier New"/>
          <w:i/>
          <w:sz w:val="20"/>
          <w:szCs w:val="20"/>
        </w:rPr>
        <w:t>duchovně bytostném</w:t>
      </w:r>
      <w:r>
        <w:rPr>
          <w:rFonts w:cs="Courier New" w:ascii="Courier New" w:hAnsi="Courier New"/>
          <w:iCs/>
          <w:sz w:val="20"/>
          <w:szCs w:val="20"/>
        </w:rPr>
        <w:t xml:space="preserve"> a ne v Božsky bezbytostném. Může se proto i při dosažení dokonalosti vrátit jen do duchovně bytostného. Správně se říká, že lidský duch pochází z </w:t>
      </w:r>
      <w:r>
        <w:rPr>
          <w:rFonts w:cs="Courier New" w:ascii="Courier New" w:hAnsi="Courier New"/>
          <w:i/>
          <w:sz w:val="20"/>
          <w:szCs w:val="20"/>
        </w:rPr>
        <w:t>království Božího</w:t>
      </w:r>
      <w:r>
        <w:rPr>
          <w:rFonts w:cs="Courier New" w:ascii="Courier New" w:hAnsi="Courier New"/>
          <w:iCs/>
          <w:sz w:val="20"/>
          <w:szCs w:val="20"/>
        </w:rPr>
        <w:t xml:space="preserve">, a proto se může, když se stane dokonalým, opět vrátit do </w:t>
      </w:r>
      <w:r>
        <w:rPr>
          <w:rFonts w:cs="Courier New" w:ascii="Courier New" w:hAnsi="Courier New"/>
          <w:i/>
          <w:sz w:val="20"/>
          <w:szCs w:val="20"/>
        </w:rPr>
        <w:t>království</w:t>
      </w:r>
      <w:r>
        <w:rPr>
          <w:rFonts w:cs="Courier New" w:ascii="Courier New" w:hAnsi="Courier New"/>
          <w:iCs/>
          <w:sz w:val="20"/>
          <w:szCs w:val="20"/>
        </w:rPr>
        <w:t xml:space="preserve"> Božího, ale ne k Bohu samé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alší přednášky ještě podrobně pojednají o jednotlivých částech stvoření, které se liší svou podstat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nejvyšším vrcholu každé z těchto úrovní stvoření stojí hrad Grálu jako nutné místo přechodu a přenosu s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hrad, který je vždy téže podstaty jako dotyčná úroveň stvoření, je zformovaným obrazem skutečného nejvyššího hradu Grálu, stojícího na vrcholu celého stvoření, který je díky vyzařování z Parzivala východiskem celéh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mfortas byl knězem a králem v </w:t>
      </w:r>
      <w:r>
        <w:rPr>
          <w:rFonts w:cs="Courier New" w:ascii="Courier New" w:hAnsi="Courier New"/>
          <w:i/>
          <w:sz w:val="20"/>
          <w:szCs w:val="20"/>
        </w:rPr>
        <w:t>nejnižším</w:t>
      </w:r>
      <w:r>
        <w:rPr>
          <w:rFonts w:cs="Courier New" w:ascii="Courier New" w:hAnsi="Courier New"/>
          <w:iCs/>
          <w:sz w:val="20"/>
          <w:szCs w:val="20"/>
        </w:rPr>
        <w:t xml:space="preserve"> z těchto obrazů hradu Grálu, jenž stojí na vrcholu úrovně všech lidských duchů, kteří se vyvinuli z duchovních zárodků, a je tedy pozemskému lidstvu nejblíž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JEMSTVÍ LUCIFER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o, co souvisí s Luciferem, zastírá šedý závoj. Zdá se, jako by se všichni báli odhrnout cíp tohoto závo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jich obava je ve skutečnosti jen nemožnost proniknout do říše temna. Tato nemožnost vyplývá opět zcela prostě z povahy věci, protože ani zde nemůže lidský duch proniknout tak daleko, ale vzhledem k jeho podstatě je mu stanovena hranice. Stejně jako nemůže vystoupit do nejvyšších výšin, tak také nemůže a nikdy nebude moci sestoupit do nejhlubších hlubi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o náhradu za tento nedostatek vytvořila lidská fantazie bytost různých podob. Mluví se o ďáblu v nejpodivnějších podobách, o padlém a zavrženém archandělovi, o ztělesnění zlého principu a podobně. O skutečné podstatě Lucifera se neví nic, přestože jím lidský duch bývá napaden a tím často i stržen do velkého rozporu, který je možné označit jako bo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mluví o padlém archandělovi, i ti, kdo hovoří o ztělesnění zlého principu, jsou skutečnosti nejblíže. Také zde však lidé zaujali nesprávné stanovisko, takže vzniká nesprávná představa. Pod ztělesněním zlého principu si lze představovat nejvyšší vrchol, konečný cíl, zlo, které se stalo živým tělem, tedy korunu zla, jeho úplné dovrš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ucifer je ale naopak </w:t>
      </w:r>
      <w:r>
        <w:rPr>
          <w:rFonts w:cs="Courier New" w:ascii="Courier New" w:hAnsi="Courier New"/>
          <w:i/>
          <w:sz w:val="20"/>
          <w:szCs w:val="20"/>
        </w:rPr>
        <w:t>původce</w:t>
      </w:r>
      <w:r>
        <w:rPr>
          <w:rFonts w:cs="Courier New" w:ascii="Courier New" w:hAnsi="Courier New"/>
          <w:iCs/>
          <w:sz w:val="20"/>
          <w:szCs w:val="20"/>
        </w:rPr>
        <w:t xml:space="preserve"> falešného principu, jeho </w:t>
      </w:r>
      <w:r>
        <w:rPr>
          <w:rFonts w:cs="Courier New" w:ascii="Courier New" w:hAnsi="Courier New"/>
          <w:i/>
          <w:sz w:val="20"/>
          <w:szCs w:val="20"/>
        </w:rPr>
        <w:t>východisko</w:t>
      </w:r>
      <w:r>
        <w:rPr>
          <w:rFonts w:cs="Courier New" w:ascii="Courier New" w:hAnsi="Courier New"/>
          <w:iCs/>
          <w:sz w:val="20"/>
          <w:szCs w:val="20"/>
        </w:rPr>
        <w:t xml:space="preserve"> a hybná síla. To, co provádí, by se ani nemělo nazývat </w:t>
      </w:r>
      <w:r>
        <w:rPr>
          <w:rFonts w:cs="Courier New" w:ascii="Courier New" w:hAnsi="Courier New"/>
          <w:i/>
          <w:sz w:val="20"/>
          <w:szCs w:val="20"/>
        </w:rPr>
        <w:t>zlým</w:t>
      </w:r>
      <w:r>
        <w:rPr>
          <w:rFonts w:cs="Courier New" w:ascii="Courier New" w:hAnsi="Courier New"/>
          <w:iCs/>
          <w:sz w:val="20"/>
          <w:szCs w:val="20"/>
        </w:rPr>
        <w:t xml:space="preserve"> principem, nýbrž principem </w:t>
      </w:r>
      <w:r>
        <w:rPr>
          <w:rFonts w:cs="Courier New" w:ascii="Courier New" w:hAnsi="Courier New"/>
          <w:i/>
          <w:sz w:val="20"/>
          <w:szCs w:val="20"/>
        </w:rPr>
        <w:t>falešným</w:t>
      </w:r>
      <w:r>
        <w:rPr>
          <w:rFonts w:cs="Courier New" w:ascii="Courier New" w:hAnsi="Courier New"/>
          <w:iCs/>
          <w:sz w:val="20"/>
          <w:szCs w:val="20"/>
        </w:rPr>
        <w:t>. Oblastí, kde tento nesprávný princip působí, je hmotné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ve hmotnosti se setkávají působení Světla a působení temna, tedy dva protikladné principy, a trvale ovlivňují lidskou duši během doby, kdy při svém vývoji prochází hmotností. Kterému principu se pak lidská duše podle vlastního přání více oddá, je rozhodující pro to, zda bude stoupat vzhůru ke Světlu, nebo směřovat dolů k tem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past mezi Světlem a temnotou je nesmírně velká. Vyplňuje ji hmotné dílo stvoření, které se vyznačuje pomíjivostí forem, dochází v něm tedy k rozkladu dočasně existujících forem a k jejich opětovnému vytvá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le zákonů, které do stvoření vložila vůle Boha Otce, je každý koloběh ukončen a naplněn jen tehdy, když se na svém konci vrátí k začátku. Proto je také možné cestu lidského ducha stvořením pokládat za ukončenou pouze v tom případě, když se vrátí do duchovna, neboť z něho vyšel jako duchovní zárod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chá-li se zahnat k temnu, ocitne se v nebezpečí, že bude stržen do hlubin za nejzazší mez svého normálního putování a nenajde již zpáteční cestu ke vzestupu. Z nejhutnějšího a nejhlubšího jemnohmotného temna však nemůže klesnout ještě hlouběji a překročit nejzazší hranici hmotnosti, jak by to mohl učinit směrem vzhůru do říše duchovně bytostného, protože ta je jeho východiskem. Je potom v nesmírně velikém koloběhu hmotného stvoření neustále vlečen spolu se svým okolím, až se s ním nakonec dostane do rozkladu, neboť ho drží dole jeho temné, a proto hutné a těžké jemnohmotné roucho, nazývané také záhrobní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ozklad pak zruší jeho duchovní osobnost jako takovou, kterou získal na své cestě stvořením, takže vytrpí duchovní smrt a je rozprášen v duchovní prasem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ucifer sám stojí </w:t>
      </w:r>
      <w:r>
        <w:rPr>
          <w:rFonts w:cs="Courier New" w:ascii="Courier New" w:hAnsi="Courier New"/>
          <w:i/>
          <w:sz w:val="20"/>
          <w:szCs w:val="20"/>
        </w:rPr>
        <w:t>mimo</w:t>
      </w:r>
      <w:r>
        <w:rPr>
          <w:rFonts w:cs="Courier New" w:ascii="Courier New" w:hAnsi="Courier New"/>
          <w:iCs/>
          <w:sz w:val="20"/>
          <w:szCs w:val="20"/>
        </w:rPr>
        <w:t xml:space="preserve"> hmotné stvoření, </w:t>
      </w:r>
      <w:r>
        <w:rPr>
          <w:rFonts w:cs="Courier New" w:ascii="Courier New" w:hAnsi="Courier New"/>
          <w:i/>
          <w:sz w:val="20"/>
          <w:szCs w:val="20"/>
        </w:rPr>
        <w:t>nebude</w:t>
      </w:r>
      <w:r>
        <w:rPr>
          <w:rFonts w:cs="Courier New" w:ascii="Courier New" w:hAnsi="Courier New"/>
          <w:iCs/>
          <w:sz w:val="20"/>
          <w:szCs w:val="20"/>
        </w:rPr>
        <w:t xml:space="preserve"> tedy stržen spolu s ním do rozkladu, jak se to stane obětem jeho principu, neboť Lucifer je věčný. Pochází z jedné části Božsky bytostného. Rozkol nastal poté, co začalo vznikat všechno hmotné. Lucifer byl vyslán, aby podporoval duchovně bytostné ve hmotném světě a napomáhal mu ve vývoji. On však nesplnil tento příkaz ve smyslu tvůrčí vůle Boha Otce, ale zvolil jiné cesty než ty, které mu tato tvůrčí vůle vytyčila. Zvolil je podle vlastního chtění, jež v něm vyvstalo během jeho působení ve 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neužil danou mu moc a místo principu podporující pomoci, která je totožná se sloužící láskou, zavedl mimo jiné princip pokušení. Tato sloužící láska je míněna v Božím smyslu. Nemá nic společného s otrockým sloužením, ale má na zřeteli jen duchovní vzestup a tím i věčné blaho bližního a podle toho jed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incip pokušení je však totéž co kladení léček, v nichž rychle uváznou všichni tvorové, kteří nejsou v sobě dost pevní, klesnou a jdou vstříc zkáze. Pevní při tom ovšem nabývají bdělosti a síly a pak mohutně rozkvetou k duchovním výšinám. Všechno slabé je ale již předem bez možnosti záchrany vydáno zkáze. Tento princip nezná dobrotu ani smilování, neboť mu chybí láska Boha Otce. Tím mu však schází i nejmocnější hybná síla a nejsilnější opora, jaká vůbec exist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kušení v ráji, které je popsáno v bibli, ukazuje, jaký účinek má používání Luciferova principu. Obrazně se v ní líčí, jak se Lucifer snaží pomocí pokušení vyzkoušet sílu nebo stálost lidského páru, aby jej při sebemenším zakolísání ihned nemilosrdně zahnal na cestu zni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álost tohoto lidského páru by znamenala radostně se postavit do vůle Boží, která se projevuje v prostých přírodních zákonech nebo zákonech stvoření. Tato vůle, Boží příkaz, byla lidské dvojici dobře známa. Kdyby nezakolísala, zároveň by to znamenalo, že poslouchá tyto zákony. Jedině díky této poslušnosti je člověk teprve může správně a neomezeně využívat a stát se tak skutečným „pánem stvoření“, protože „jde s nimi“. Všechny síly jsou mu k službám, když se nestaví proti nim. Pracují pak samočinně v jeho prospě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 spočívá plnění Stvořitelových přikázání, která nechtějí nic jiného než nezkalené a nerušené zachovávání a udržování všech možností vývoje, které se nabízejí v jeho nádherném díle stvoření. Prostá dbalost těchto přikázání je v dalším důsledku opět vědomým spolupůsobením na zdravém vývoji stvoření nebo hmotného svě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tak nejedná, je překážkou, která se buď musí nechat obrousit do správného tvaru, nebo bude rozdrcena mezi koly světového soustrojí, tedy v zákonech stvoření. Kdo se nechce ohnout, bude zlomen, protože nemůže dojít k zastav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ucifer nechce v dobrotě čekat, až lidští duchové pozvolna uzrají a zesílí. Nechce být – jak by měl – milujícím zahradníkem, který opatruje, podpírá a pěstuje rostlinky, jež mu byly svěřeny. Z něho se doslova stal „kozel zahradníkem“. Má v úmyslu zničit všechno slabé a bezohledně na tom prac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tom opovrhuje oběťmi, které podléhají jeho pokušením a léčkám, a chce, aby ve své slabosti zahynu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se mu protiví nízkost a sprostota, jež tyto padlé oběti vkládají do provádění jeho principu. Vždyť jen lidé při tom projevují odpornou zvrhlost a tím Lucifera ještě více podněcují, aby v nich viděl tvory, kteří zasluhují jen zničení, ne však lásku a péč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jejich zničení nemálo přispívá princip vyžití, který se připojuje k principu pokušení jako jeho přirozený následek. K vyžití dochází v nízkých oblastech temna. Tento princip přijali na zemi různí lidé, kteří používají takzvanou psychoanalýzu. Domnívají se, že také zde vyžitím člověk uzrává a osvobozuje s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é strašlivé bědy však musí způsobit provádění tohoto principu na zemi! Kolik zla se tím napáchá, protože na zemi nežijí tak jako v oblastech temna pospolu jen stejnorodí, ale žijí zde ještě vedle sebe a spolu temnější i světlejší. Vzpomeňme si jen na pohlavní život a podobně. Pronikne-li takový princip a provádí se mezi lidmi, musí konečným výsledkem toho být jen Sodoma a Gomora, z níž není úniku. Pak může všechno skončit jen největší hrůz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hledě k těmto důsledkům, vidíme již dnes mnoho obětí podobných léčebných postupů, jak bezmocně bloudí sem tam. Jejich malé sebevědomí a vůbec všechno osobní myšlení až do posledního zbytku rozervali a zničili ti, od kterých důvěřivě očekávali pomoc. Jsou jako lidé, jimž byly cílevědomě strhány šaty z těla a pak jsou nuceni obléknout si nové, které se jim podávají. Takto obnažení lidé ale již ve většině případů žel nemohou pochopit, proč si mají ještě obléci nové ša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sledkem plánovitého vtírání se do jejich nejosobnějších záležitostí a práv ztratili časem také pocit studu, který udržuje osobní sebevědomí. Bez tohoto pocitu nemůže být nic osobního, tvoří část samotné osob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takto rozryté půdě pak nelze postavit novou pevnou stavbu. Tito lidé zůstanou až na malé výjimky nesamostatnými. To se stupňuje až k dočasné bezmocnosti, protože jim byla vzata i ta nepatrná opora, kterou předtím ještě mě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ba principy, princip vyžití a princip pokušení, jsou tak úzce spojeny, že každému vyžití musí bezpodmínečně předcházet pokušení. Je to tedy skutečné jednání podle Luciferova principu a jeho ší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vý duševní lékař nepotřebuje bourat. Poznává dřímající dobré schopnosti, probouzí je a pak staví dále. Pravý princip zaměřuje chybnou žádostivost jiným směrem pomocí duchovního poz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Lucifer používal tento princip neznající lásku, musel se samozřejmě již z povahy věci samé stále více vzdalovat od milující vůle všemohoucího Stvořitele. Tím se sám oddělil od Světla, vyloučil se z něho, a tak klesal stále hlouběji. Lucifer je ten, kdo se sám odloučil od Světla. To je totéž co vyvrže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zavržení muselo dojít rovněž podle platných prazákonů, podle nezměnitelné vůle Boha Otce, neboť jiný průběh není mož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jedině vůle Boha Otce, Stvořitele všech věcí, je všemocná a je zakotvená i ve hmotném stvoření a jeho vývoji, může sice Lucifer vnášet svůj princip do hmotnosti, jeho účinky se však mohou pohybovat vždy jen v mezích prazákonů stanovených Bohem Otcem a musí se utvářet podle ni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sice Lucifer může dát podnět k cestám, které budou pro lidi nebezpečné, jestliže se budou řídit podle jeho nesprávného principu, nemůže je ale k ničemu nutit násilím, pokud se k tomu sami dobrovolně nerozhod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ucifer může skutečně jen lákat a vábit. Člověk jako takový však stojí ve hmotném stvoření pevněji než on. Stojí proto také mnohem bezpečněji a má mnohem větší sílu, než aby ho mohl Luciferův princip zasáhnout. Každý člověk je díky tomu tak chráněn, že je pro něho desateronásobnou hanbou, nechá-li se zlákat touto silou, která je v porovnání s ním slabší. Člověk si má uvědomit, že Lucifer sám se nachází </w:t>
      </w:r>
      <w:r>
        <w:rPr>
          <w:rFonts w:cs="Courier New" w:ascii="Courier New" w:hAnsi="Courier New"/>
          <w:i/>
          <w:sz w:val="20"/>
          <w:szCs w:val="20"/>
        </w:rPr>
        <w:t xml:space="preserve">mimo </w:t>
      </w:r>
      <w:r>
        <w:rPr>
          <w:rFonts w:cs="Courier New" w:ascii="Courier New" w:hAnsi="Courier New"/>
          <w:iCs/>
          <w:sz w:val="20"/>
          <w:szCs w:val="20"/>
        </w:rPr>
        <w:t>hmotnost, kdežto on stojí pevnýma nohama na známé půd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ucifer je nucen k uplatňování svého principu používat jen své pomocné oddíly sestavené z lidských duchů, kteří podlehli pokuše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ý lidský duch usilující vzhůru je nejen plně schopen jim čelit, ale svou silou je daleko převyšuje. Jediný opravdový čin jeho vůle stačí, aby beze stopy zmizela celá armáda těchto Luciferových pomocníků. Ovšem jen za předpokladu, že jejich lákání u něho nenajde odezvu, nemá ohlas, jehož se mohou zachyt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ucifer by byl vůbec bezmocný, kdyby se lidstvo snažilo poznat prazákony stanovené Stvořitelem a zachovávalo je. Lidé ale žel svým dnešním způsobem života stále více podporují nesprávný princip, a proto jich také musí většina zahy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možné, aby kterýkoliv lidský duch mohl svést boj se samotným Luciferem, a to z prostého důvodu, že následkem jiného druhu podstaty nemůže proniknout až k němu. Lidský duch může přijít do styku vždy jen s těmi, kteří klesli vlivem nesprávného principu a kteří mají podstatu stejného druhu jako o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zhledem k Luciferovu původu se mu může osobně přiblížit a postavit se proti němu pouze ten, kdo je stejného nebo vyššího původu, neboť jen takový může proniknout až k němu. Musí to být Boží vyslanec, vyzbrojený svatou vážností svého poslání a spoléhající na zdroj veškeré síly, na samotného Boha Ot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úkol je přidělen ohlášenému Synu 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jich boj je osobní, tváří v tvář. Neodehrává se pouze všeobecně symbolicky, jak si to chce ze zaslíbení vykládat mnoho badatelů. Je to splnění zaslíbení v „Parsifalovi“. „Posvátné kopí“, to znamená moc, použil Lucifer nesprávně, a svým principem tak zasadil duchovně bytostnému, k němuž patří i lidstvo, bolestnou ránu. Kopí mu bude v tomto boji odňato. „Ve správné ruce“, tedy při provádění pravého principu Grálu, principu čisté a přísné lásky, pak toto kopí zahojí ránu, kterou předtím způsobilo, když bylo v nesprávné ruce, když tedy bylo nesprávně používá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uciferovým principem, tedy nesprávným používáním božské moci, což je totéž co „posvátné kopí“ v nesprávné ruce, se duchovně bytostnému zasazuje rána, </w:t>
      </w:r>
      <w:r>
        <w:rPr>
          <w:rFonts w:cs="Courier New" w:ascii="Courier New" w:hAnsi="Courier New"/>
          <w:i/>
          <w:sz w:val="20"/>
          <w:szCs w:val="20"/>
        </w:rPr>
        <w:t xml:space="preserve">která se nemůže zahojit! </w:t>
      </w:r>
      <w:r>
        <w:rPr>
          <w:rFonts w:cs="Courier New" w:ascii="Courier New" w:hAnsi="Courier New"/>
          <w:iCs/>
          <w:sz w:val="20"/>
          <w:szCs w:val="20"/>
        </w:rPr>
        <w:t>Tato myšlenka je v legendě obrazně vyjádřena výstižnou formou, protože tento děj se opravdu podobá otevřené ráně, která se nezacel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dstavme si celý postup: Lidští duchové jako nevědomé zárodky ducha nebo jiskry odtékají či přeskakují z nejnižšího okraje duchovně bytostného do hmotného stvoření. Očekává se, že se na své cestě hmotností probudí a vyvinou k osobnímu vědomí a po dokončení koloběhu se vrátí do duchovně bytostného. Podobá se to krevnímu oběhu v hrubohmotném tě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Luciferův princip odvádí velkou část tohoto cirkulujícího duchovního proudu nesprávným směrem. Proto se nutný koloběh nemůže uzavřít a projevuje se to jako neustálé, oslabující </w:t>
      </w:r>
      <w:r>
        <w:rPr>
          <w:rFonts w:cs="Courier New" w:ascii="Courier New" w:hAnsi="Courier New"/>
          <w:i/>
          <w:sz w:val="20"/>
          <w:szCs w:val="20"/>
        </w:rPr>
        <w:t>odtékání</w:t>
      </w:r>
      <w:r>
        <w:rPr>
          <w:rFonts w:cs="Courier New" w:ascii="Courier New" w:hAnsi="Courier New"/>
          <w:iCs/>
          <w:sz w:val="20"/>
          <w:szCs w:val="20"/>
        </w:rPr>
        <w:t xml:space="preserve"> z otevřené rá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se však „posvátné kopí“, tedy božská moc, dostane do </w:t>
      </w:r>
      <w:r>
        <w:rPr>
          <w:rFonts w:cs="Courier New" w:ascii="Courier New" w:hAnsi="Courier New"/>
          <w:i/>
          <w:sz w:val="20"/>
          <w:szCs w:val="20"/>
        </w:rPr>
        <w:t xml:space="preserve">správné </w:t>
      </w:r>
      <w:r>
        <w:rPr>
          <w:rFonts w:cs="Courier New" w:ascii="Courier New" w:hAnsi="Courier New"/>
          <w:iCs/>
          <w:sz w:val="20"/>
          <w:szCs w:val="20"/>
        </w:rPr>
        <w:t xml:space="preserve">ruky, která se bude řídit vůlí Stvořitele a bude duchovně bytostnému, procházejícímu hmotností jako oživující činitel, ukazovat správnou cestu, která je povede vzhůru k jeho východisku, do světlé říše Boha Otce, pak se toto duchovně bytostné již nebude ztrácet, ale bude plynout zpět do oblasti svého původu jako krev k srdci. Tím se v duchovně bytostném </w:t>
      </w:r>
      <w:r>
        <w:rPr>
          <w:rFonts w:cs="Courier New" w:ascii="Courier New" w:hAnsi="Courier New"/>
          <w:i/>
          <w:sz w:val="20"/>
          <w:szCs w:val="20"/>
        </w:rPr>
        <w:t xml:space="preserve">zacelí </w:t>
      </w:r>
      <w:r>
        <w:rPr>
          <w:rFonts w:cs="Courier New" w:ascii="Courier New" w:hAnsi="Courier New"/>
          <w:iCs/>
          <w:sz w:val="20"/>
          <w:szCs w:val="20"/>
        </w:rPr>
        <w:t>dosud zející rána, jež je oslabovala. Může tedy být zhojena jen týmž kopím, které ji způsobi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říve ale musí být kopí Luciferovi odňato a dostat se do správné ruky. K tomu dojde v </w:t>
      </w:r>
      <w:r>
        <w:rPr>
          <w:rFonts w:cs="Courier New" w:ascii="Courier New" w:hAnsi="Courier New"/>
          <w:i/>
          <w:sz w:val="20"/>
          <w:szCs w:val="20"/>
        </w:rPr>
        <w:t>osobním</w:t>
      </w:r>
      <w:r>
        <w:rPr>
          <w:rFonts w:cs="Courier New" w:ascii="Courier New" w:hAnsi="Courier New"/>
          <w:iCs/>
          <w:sz w:val="20"/>
          <w:szCs w:val="20"/>
        </w:rPr>
        <w:t xml:space="preserve"> boji Parzivala s Lucifer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oje, které se k tomu potom připojí a zasáhnou do jemnohmotnosti i hrubohmotnosti, jsou jen pozdějšími účinky tohoto velikého boje, který musí přinést zaslíbené spoutání Lucifera, jež ohlašuje začátek tisícileté říše. Tyto boje znamenají vymýcení následků Luciferova princip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princip směřuje proti vládě Boží lásky, jejíhož požehnání se dostává lidem na jejich cestě hmotností. Kdyby nedělali nic jiného, než že by se snažili jít za touto Boží láskou, byli by ihned úplně chráněni před každým Luciferovým pokušením a ten by byl zbaven všech hrůz, jimiž ho lidský duch obetká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bujné fantazie lidských mozků vznikly i nestvůrné, ošklivé postavy, které se lidé mylně snaží přisuzovat Luciferovi. Ve skutečnosti ho z jednoduchého důvodu – rozdílného druhu podstaty – nemohly spatřit žádné lidské oči, ani oči, které jsou často již za pozemského života schopny vidět jemnohmotnost onoho svě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ucifera je možné na rozdíl od všech dosavadních názorů nazvat hrdým a krásným, nadpozemsky krásným, chmurného majestátu, s jasným a velkýma modrýma očima, které však svým ledovým výrazem svědčí o nedostatku lásky. Není pouhým pojmem, jak je ho lidé obyčejně snaží si představit po jiných marných výkladech, ale je skutečnou osobn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se musí naučit chápat, že i jim je jeho vlastní podstatou stanovena hranice, kterou nemohou nikdy překročit, samozřejmě ani v myšlení, a že poselství z druhé strany této hranice mohou přicházet jen cestou milosti. Ne však prostřednictvím médií, která rovněž nemohou nějakými nepozemskými stavy změnit svou podstatu, a tím méně prostřednictvím vědy. Právě věda má přece příležitost pomocí chemie zjistit, že různost druhů může tvořit nepřekonatelné hranice. Tyto zákony ale pocházejí již z prapůvodu a nenalézáme je teprve až v díl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BLASTI TEMNOTY A ZAVRŽ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lidé vidí obrazy, které mají znázorňovat život v takzvaném pekle, přecházejí kolem nich s pokrčením rameny, s napůl ironickým, napůl soustrastným úsměvem a s myšlenkou, že takové výjevy může vymyslet jen chorobná fantazie nebo fanatická slepá víra. Zřídka se najde někdo, kdo v nich hledá alespoň nepatrné zrnko pravdy. A přece ani nejhrůzyplnější fantazie nedokáže vytvořit obraz, který by alespoň přibližně vystihoval útrapy života v temných oblaste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bozí zaslepenci, kteří se domnívají, že to mohou přejít lehkomyslně a s posměšným pokrčením rameny! Nastane okamžik, kdy se lehkomyslnost trpce vymstí při příchodu Pravdy, který lidem způsobí hluboký duševní otřes. Pak jim nepomůže zdráhání ani odvracení. Budou strženi do víru, který na ně čeká, jestliže se včas nevzdají svého přesvědčení, pro něž je příznačná nevědomost a které vždy prozrazuje jen jejich prázdnotu a omeze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mile se jejich jemnohmotné tělo odpoutá od těla hrubohmotného (Přednáška „Smrt“), čeká je již první velké překvapení: prožijí, že tím ještě neskončilo vědomé bytí a život. Prvním následkem toho je zmatek a k němu se připojuje neobyčejná úzkost, která často přechází v tupou odevzdanost nebo úzkostlivé zoufalství vystupňované na nejvyšší míru! Marně se potom zdráhají, marně naříkají, marně však i prosí, neboť musí sklidit to, co zaseli v pozemském živo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se posmívali Slovu, které jim poslal Bůh a jež poukazuje na život po pozemské smrti a na spojenou s tím odpovědnost za každé intenzivní myšlení a jednání, pak to nejmenší, co je čeká, je to, co chtěli: </w:t>
      </w:r>
      <w:r>
        <w:rPr>
          <w:rFonts w:cs="Courier New" w:ascii="Courier New" w:hAnsi="Courier New"/>
          <w:i/>
          <w:sz w:val="20"/>
          <w:szCs w:val="20"/>
        </w:rPr>
        <w:t>hluboká temnota!</w:t>
      </w:r>
      <w:r>
        <w:rPr>
          <w:rFonts w:cs="Courier New" w:ascii="Courier New" w:hAnsi="Courier New"/>
          <w:iCs/>
          <w:sz w:val="20"/>
          <w:szCs w:val="20"/>
        </w:rPr>
        <w:t xml:space="preserve"> Jejich jemnohmotné oči, uši i ústa jsou zavřeny následkem vlastního chtění. Jsou ve svém novém okolí slepí, hluší a něm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to nejpříznivější, co se jim může stát. Záhrobní vůdce a pomocník se s nimi nemůže dorozumět, protože se před ním sami uzavírají. Je to smutný stav a může jej pozvolna změnit jen pomalé vnitřní uzrávání takového člověka, k němuž přispívá stále se stupňující zoufalství. Se vzrůstající touhou po Světle, která stoupá z takových stísněných a utrápených duší jako nepřetržité volání o pomoc, se konečně kolem něho pozvolna rozjasňuje, až se naučí vidět i jiné, kteří stejně jako on potřebují pomo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se snaží podporovat ty, kdo pobývají v ještě větší temnotě, aby se i kolem nich mohlo rozjasnit, sílí při tom stále více on sám díky námaze, kterou musí vynaložit. Potom k němu může přistoupit jiný, který je již pokročilejší, aby také jemu pomohl dostat se dál do světlejších obla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zde všichni sklíčeně dřepí, protože jejich jemnohmotná těla jsou následkem toho, že nechtěli nic vědět o životě po pozemské smrti, příliš slabá k chůzi. Když se někdy pohnou, pouze namáhavě a nejistě lezou po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ní se zase tápavě pohybují v této tmě, klopýtají, padají a opět vstávají. Co chvíli na něco narazí, což se neobejde bez bolestivých ran. Lidská duše totiž vždy jen podle své vlastní temnosti, jdoucí ruku v ruce s více nebo méně velkou hutností, která má opět za následek přiměřenou tíhu, klesne do oblasti, jež přesně odpovídá její jemnohmotné tíži, je tedy stejného druhu jemnohmotnosti. Proto může duše své nové okolí hmatat, dotýkat se ho a je pro ni neproniknutelné stejně, jako je tomu u hrubohmotného těla v hrubohmotném okolí. Každý náraz, každý pád nebo každé zranění tam pociťuje tak bolestně, jako to pociťovalo její hrubohmotné tělo během pozemského života na hrubohmotné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e tomu v každé oblasti, ať je jakkoliv hluboko nebo vysoko. Všude je stejná hmotnost, stejná možnost dotknout se okolí, stejná vzájemná neproniknutelnost. Ale každá vyšší oblast nebo každý vyšší druh hmoty může bez překážky proniknout nižším, hutnějším druhem hmoty, tak jako všechno jemnohmotné může pronikat hrubohmotným, které je jiné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nak je tomu ale s dušemi, které kromě toho mají odčinit nějaké spáchané bezpráví. Skutek sám je věc sama pro sebe. Může být odčiněn již v tom okamžiku, kdy postižený pachateli plně a upřímně odpu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o však lidskou duši spoutává </w:t>
      </w:r>
      <w:r>
        <w:rPr>
          <w:rFonts w:cs="Courier New" w:ascii="Courier New" w:hAnsi="Courier New"/>
          <w:i/>
          <w:sz w:val="20"/>
          <w:szCs w:val="20"/>
        </w:rPr>
        <w:t>pevněji</w:t>
      </w:r>
      <w:r>
        <w:rPr>
          <w:rFonts w:cs="Courier New" w:ascii="Courier New" w:hAnsi="Courier New"/>
          <w:iCs/>
          <w:sz w:val="20"/>
          <w:szCs w:val="20"/>
        </w:rPr>
        <w:t xml:space="preserve">, je </w:t>
      </w:r>
      <w:r>
        <w:rPr>
          <w:rFonts w:cs="Courier New" w:ascii="Courier New" w:hAnsi="Courier New"/>
          <w:i/>
          <w:sz w:val="20"/>
          <w:szCs w:val="20"/>
        </w:rPr>
        <w:t xml:space="preserve">žádostivost </w:t>
      </w:r>
      <w:r>
        <w:rPr>
          <w:rFonts w:cs="Courier New" w:ascii="Courier New" w:hAnsi="Courier New"/>
          <w:iCs/>
          <w:sz w:val="20"/>
          <w:szCs w:val="20"/>
        </w:rPr>
        <w:t xml:space="preserve">nebo </w:t>
      </w:r>
      <w:r>
        <w:rPr>
          <w:rFonts w:cs="Courier New" w:ascii="Courier New" w:hAnsi="Courier New"/>
          <w:i/>
          <w:sz w:val="20"/>
          <w:szCs w:val="20"/>
        </w:rPr>
        <w:t>sklon</w:t>
      </w:r>
      <w:r>
        <w:rPr>
          <w:rFonts w:cs="Courier New" w:ascii="Courier New" w:hAnsi="Courier New"/>
          <w:iCs/>
          <w:sz w:val="20"/>
          <w:szCs w:val="20"/>
        </w:rPr>
        <w:t>, podněcující k jednomu nebo více činům. Tento sklon žije v lidské duši dále i po smrti, po odpoutání se od hrubohmotného těla. V jemnohmotném těle se dokonce ihned uplatní ještě silněji, jakmile odpadne omezení vším hrubohmotným, protože city pak působí mnohem živěji a bezprostředně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ý sklon je také směrodatný pro hutnost, a tedy i tíhu jemnohmotného těla. Následkem toho jemnohmotné tělo po uvolnění od těla hrubohmotného ihned klesá do oblasti, která přesně odpovídá jeho tíži, a tedy i stejné hutnosti. Tam proto také duše najde společníky, kteří se oddávají stejnému sklonu. Jejich vyzařováním se ještě podpoří a vystupňuje její vlastní sklon a při holdování tomuto sklonu bude přímo běsnit. Stejně budou samozřejmě jednat i ostatní, kteří jsou tam s 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těžké pochopit, že takové bezuzdné běsnění musí být pro okolí utrpením. Protože v takových oblastech je vše založeno jen na vzájemnosti, musí každý jednotlivec mezi ostatními hořce trpět právě tím, co se sám neustále snaží činit druhým. Tak je život tam peklem, dokud taková lidská duše ponenáhlu nezemdlí a nepocítí z toho ošklivost. Po dlouhé době se v ní konečně zvolna probudí přání dostat se ven z tohoto druhu oko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ání a ošklivost jsou začátkem polepšení. Vzrůstají až k volání o pomoc a konečně k modlitbě. Teprve pak může být této duši podána ruka ke vzestupu, což na sebe dá čekat často desetiletí a staletí, někdy ještě déle. Sklon je tedy v lidské duši to, co spoutává nejpevně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Z toho vyplývá, </w:t>
      </w:r>
      <w:r>
        <w:rPr>
          <w:rFonts w:cs="Courier New" w:ascii="Courier New" w:hAnsi="Courier New"/>
          <w:i/>
          <w:sz w:val="20"/>
          <w:szCs w:val="20"/>
        </w:rPr>
        <w:t>že neuvážený čin lze odčinit mnohem snadněji a rychleji než sklon, který je v člověku, ať se již projevil činem nebo ne!</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který v sobě má nečistý sklon, ale nikdy nedošlo k činu, protože jsou mu pozemské poměry příznivé, bude tedy muset pykat tíže než člověk, který se nerozvážně provinil jedním nebo více činy, neměl však přitom zlý úmysl. Nerozvážný čin může být ihned odpuštěn bez toho, že by se vyvinula zlá karma, sklon však může být odpuštěn teprve tehdy, když v člověku úplně pohasne. A sklonů je mnoho druhů. Ať je to hrabivost nebo jí příbuzná lakota, nečistá smyslnost, sklon ke krádeži či k vraždě, ke žhářství nebo také jen k šizení či lehkomyslné nedbalosti, na tom nezáleží, takový sklon vždy přispěje k tomu, že člověk klesne nebo bude přitažen tam, kde jsou jemu rov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má smysl uvádět obrazy tamějšího života. Jsou často tak strašné, že lidský duch na zemi může stěží uvěřit, že se něco takového odehrává, když to neviděl. I potom by si ještě myslel, že to jsou zřejmě jen výtvory horečné fantazie. Ať se spokojí tím, že přede vším podobným cítí mravní odpor, který ho vyprošťuje z pout všeho nízkého, aby tak jeho vzestupu ke Světlu již nestála v cestě žádná překáž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é jsou temné oblasti jako následek principu, který se snaží zavést Lucifer. Věčný koloběh stvoření se valí a dochází k bodu, na němž začíná rozklad. Při tomto rozkladu všechno hmotné ztratí svůj tvar a rozpadne se v prasemena. V další fázi koloběhu stvoření vznikne nová směs, nové formy se svěží silou a panenskou půdou. Co se do té doby ještě nemohlo vyprostit z hrubohmotnosti i jemnohmotnosti, nechat za sebou všechno hmotné, překročit nejvyšší, nejjemnější a nejlehčí hranici a vejít do duchovně bytostného, bude nevyhnutelně vtaženo do rozkladu. Tím bude zničena i jeho forma a osobnost. To je pak teprve věčné zavržení, zánik všeho vědomě osobn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BLASTI SVĚTLA A RÁ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řící Světlo! Oslňující čistota! Oblažující lehk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chno říká samo o sobě již tolik, že je sotva ještě nutné zmiňovat se o podrobnostech. Čím méně je jemnohmotné tělo, tedy plášť lidského ducha na onom světě, zatíženo sklonem k něčemu nízkému, nějakou žádostivostí po hrubohmotných věcech a požitcích, tím méně ho to k nim přitahuje. Jeho jemnohmotné tělo, které se utváří podle jeho chtění, bude proto méně hutné a tím i méně těžké, a tím rychleji bude díky své lehkosti vyzdvižen do světlejších oblastí, které odpovídají menší hutnosti jeho jemnohmotnéh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ím se toto jemnohmotné tělo stává následkem oprošťování od nízkých žádostivostí méně hutným, tedy lehčím a jemnějším, tím světlejším a jasnějším se musí jevit. Pak totiž duchovně bytostné jádro v lidské duši, které je svou podstatou samo o sobě zářivé, prozařuje stále více z nitra navenek jemnohmotným tělem, které ztrácí svou hutnost. V nižších oblastech zůstává toto samo o sobě zářící jádro zahaleno a zatemněno následkem větší hutnosti a tíhy jemnohmotnéh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v oblastech Světla najde každá lidská duše podle stavu svého jemnohmotného těla duše, které jsou s ní stejnorodé, tedy smýšlejí stejně. Protože jen skutečně ušlechtilá duše, která chce dobro a neprojevuje nízké žádosti, je schopna usilovat vzhůru, setká se tam se stejnorodými dušemi, tedy také jen s ušlechtilými. Lze rovněž snadno pochopit, že obyvatel takové oblasti nemusí trpět muka, ale dostává se mu pouze požehnání od ostatních ušlechtilých, kteří vyzařují stejným způsobem jako on. Cítí se v něm blaženým a zase sám svým chováním také probouzí radost v druhých a cítí ji zároveň s nimi. Může říci, že se prochází po nivách blažených, tedy těch, kdo se cítí blažený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To ho bude povzbuzovat a jeho radost ze všeho čistého a vznešeného bude stále vzrůstat a bude ho povznášet výš a výš. Jeho jemnohmotné tělo bude proniknuto tímto cítěním, bude stále jemnější a méně hutné, takže záře duchovně bytostného jádra bude stále více pronikat navenek. Nakonec odpadnou i poslední zbytky tohoto těla, jako by shořely v plamenech, a pak hotový, vědomý lidský duch, který se stal osobností, může již v dokonalé duchovně bytostné podobě překročit hranici do duchovně bytostného. </w:t>
      </w:r>
      <w:r>
        <w:rPr>
          <w:rFonts w:cs="Courier New" w:ascii="Courier New" w:hAnsi="Courier New"/>
          <w:i/>
          <w:sz w:val="20"/>
          <w:szCs w:val="20"/>
        </w:rPr>
        <w:t>Teprve tím vchází do věčné říše Boha Otce, do nepomíjivého ráje.</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Jako by nemohl malíř zachytit na obraze muka skutečného života v temných oblastech, právě tak nedokáže zobrazit radostné nadšení, které naplňuje život v oblastech Světla, i když tyto oblasti ještě patří k pomíjivé jemnohmotnosti a duch dosud nepřekročil hranici věčné říše Boha Ot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ékoliv líčení a každý pokus znázornit na obraze tento život by v každém případě znamenaly zmenšení a znehodnocení skutečnosti, a to by proto lidské duši přineslo místo užitku jen ško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ĚTOVÉ D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většího nebezpečí pro nějakou věc než zanechaná mezera. Často se pak pociťuje nutnost vyplnit ji. Není nic platné chtít ji nechat bez povšimnutí, protože taková mezera brání jakémukoliv pokroku. Vybuduje-li se nad ní nějaká stavba, jednoho dne se následkem toho zřítí, i když byla postavena s největší dovedností a ze skutečně dobrého materiá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se dnes jeví různé křesťanské náboženské společnosti. Jejich členové tvrdošíjně zavírají oči a zacpávají si uši nad mnoha místy svého učení, v nichž chybí logika. Snaží se přes to přejít prázdnými slovy, místo aby jednou šli skutečně vážně do se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ítí sice nebezpečí, že mosty, které byly přes takové trhliny provizorně položeny učením o slepé víře, jednoho dne již nepostačí. Obávají se chvíle, kdy díky osvícení vyjde najevo nepevnost této stavby. Vědí také, že pak již nebude možné nikoho pohnout k tomu, aby vstoupil na tak klamnou cestu, a proto samozřejmě musí další část stavby a cesty, která je pevná, zůstat rovněž prázdná. Stejně tak je jim známo, že jediný závan svěží Pravdy nutně odvane takové umělé výtvor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z nedostatku něčeho lepšího se přes všechna nebezpečí snaží udržet tuto vratkou lávku. Dokonce jsou spíše odhodláni hájit ji všemi prostředky a zničit toho, kdo by se odvážil zřídit pevnější přechod pomocí samotné Pravdy. Bez váhání by se snažili zopakovat totéž, co se na této zemi odehrálo před téměř dvěma tisíci lety, co vrhá stín ještě na současnost a co přesto sami učinili ústředním bodem svého učení a své víry, což je vlastně velkou obžalobou proti zaslepenosti a zkázonosné tvrdošíjnosti li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li to </w:t>
      </w:r>
      <w:r>
        <w:rPr>
          <w:rFonts w:cs="Courier New" w:ascii="Courier New" w:hAnsi="Courier New"/>
          <w:i/>
          <w:sz w:val="20"/>
          <w:szCs w:val="20"/>
        </w:rPr>
        <w:t>představitelé náboženství</w:t>
      </w:r>
      <w:r>
        <w:rPr>
          <w:rFonts w:cs="Courier New" w:ascii="Courier New" w:hAnsi="Courier New"/>
          <w:iCs/>
          <w:sz w:val="20"/>
          <w:szCs w:val="20"/>
        </w:rPr>
        <w:t xml:space="preserve"> a tehdejší učenci, kteří ve své dogmatické omezenosti a domýšlivosti prozrazující slabost nebyli schopni poznat Pravdu a Syna Božího. Uzavřeli se před ní a ze strachu a závisti nenáviděli a pronásledovali jeho i všechny stoupence. Jiní lidé se však snadněji otvírali poznání a rychleji vyciťovali pravdivost Slo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stože dnešní představitelé křesťanských náboženských společností obzvlášť zdůrazňují cestu utrpení Syna Božího, sami se z této skutečnosti nepoučili a nic z ní nezískali. Právě ti, kteří dnes stojí v čele společností založených na Kristově učení, stejně jako vedoucí činitelé novějších hnutí, by se i dnes opět snažili zneškodnit každého, kdo by mohl pomocí samotné Pravdy ohrozit vratké přechody přes povážlivé mezery nebo trhliny v jejich naukách a výkladech. Pronásledovali by ho s nenávistí, zrozenou ze strachu a ještě více z ješitnosti, právě tak, jak tomu bylo již kdys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cházela by jim velikost, aby snesli pomyšlení, že jejich vědění nestačilo k poznání samotné Pravdy a k vyplnění mezer, aby tak urovnávali lidem cestu ke snadnějšímu porozumění a plnému pochop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A přece může lidstvo stoupat vzhůru jen díky plnému pochopení, nikdy mu k tomu nepomůže slepá, nevědomá víra!</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dnou z takových mezer, vzniklou následkem nesprávně tradovaných zpráv, je také pojem „Syn Člověka“. Mnozí na něm křečovitě lpí stejně jako kdysi farizejové, kteří se nechtěli otevřít Pravdě přinášené Synem Božím, protože odporovala jejich tradičním strnulým naukám. Kristus mluvil o sobě </w:t>
      </w:r>
      <w:r>
        <w:rPr>
          <w:rFonts w:cs="Courier New" w:ascii="Courier New" w:hAnsi="Courier New"/>
          <w:i/>
          <w:sz w:val="20"/>
          <w:szCs w:val="20"/>
        </w:rPr>
        <w:t>jen</w:t>
      </w:r>
      <w:r>
        <w:rPr>
          <w:rFonts w:cs="Courier New" w:ascii="Courier New" w:hAnsi="Courier New"/>
          <w:iCs/>
          <w:sz w:val="20"/>
          <w:szCs w:val="20"/>
        </w:rPr>
        <w:t xml:space="preserve"> jako o Synu Božím. Byla mu vzdálená nelogičnost, aby se zároveň nazýval Synem Člověka. I když se pak lidé snažili následkem vlastních pochybností skutečně co nejdůmyslněji a nejobratněji vysvětlit tento zjevný protiklad mezi Synem Božím a Synem Člověka, který vyciťoval každý klidně myslící člověk, nelze přes veškerou tuto námahu tvrdit, že se našlo </w:t>
      </w:r>
      <w:r>
        <w:rPr>
          <w:rFonts w:cs="Courier New" w:ascii="Courier New" w:hAnsi="Courier New"/>
          <w:i/>
          <w:sz w:val="20"/>
          <w:szCs w:val="20"/>
        </w:rPr>
        <w:t>sloučení</w:t>
      </w:r>
      <w:r>
        <w:rPr>
          <w:rFonts w:cs="Courier New" w:ascii="Courier New" w:hAnsi="Courier New"/>
          <w:iCs/>
          <w:sz w:val="20"/>
          <w:szCs w:val="20"/>
        </w:rPr>
        <w:t xml:space="preserve"> obou pojmů. I ty nejlepší výklady musely stále znovu hovořit o svou postavách, které stojí </w:t>
      </w:r>
      <w:r>
        <w:rPr>
          <w:rFonts w:cs="Courier New" w:ascii="Courier New" w:hAnsi="Courier New"/>
          <w:i/>
          <w:sz w:val="20"/>
          <w:szCs w:val="20"/>
        </w:rPr>
        <w:t>vedle sebe</w:t>
      </w:r>
      <w:r>
        <w:rPr>
          <w:rFonts w:cs="Courier New" w:ascii="Courier New" w:hAnsi="Courier New"/>
          <w:iCs/>
          <w:sz w:val="20"/>
          <w:szCs w:val="20"/>
        </w:rPr>
        <w:t xml:space="preserve">, nikdy se však nemohly jevit jako </w:t>
      </w:r>
      <w:r>
        <w:rPr>
          <w:rFonts w:cs="Courier New" w:ascii="Courier New" w:hAnsi="Courier New"/>
          <w:i/>
          <w:sz w:val="20"/>
          <w:szCs w:val="20"/>
        </w:rPr>
        <w:t>jedna</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i zcela přirozené. Syn Boží se nemůže stát Synem Člověka jen proto, že se musel narodit prostřednictvím lidského těla, aby mohl žít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Každý křesťan ví, že Syn Boží přišel pouze s </w:t>
      </w:r>
      <w:r>
        <w:rPr>
          <w:rFonts w:cs="Courier New" w:ascii="Courier New" w:hAnsi="Courier New"/>
          <w:i/>
          <w:sz w:val="20"/>
          <w:szCs w:val="20"/>
        </w:rPr>
        <w:t xml:space="preserve">duchovním </w:t>
      </w:r>
      <w:r>
        <w:rPr>
          <w:rFonts w:cs="Courier New" w:ascii="Courier New" w:hAnsi="Courier New"/>
          <w:iCs/>
          <w:sz w:val="20"/>
          <w:szCs w:val="20"/>
        </w:rPr>
        <w:t xml:space="preserve">posláním a všechna jeho slova se týkala </w:t>
      </w:r>
      <w:r>
        <w:rPr>
          <w:rFonts w:cs="Courier New" w:ascii="Courier New" w:hAnsi="Courier New"/>
          <w:i/>
          <w:sz w:val="20"/>
          <w:szCs w:val="20"/>
        </w:rPr>
        <w:t>duchovní říše</w:t>
      </w:r>
      <w:r>
        <w:rPr>
          <w:rFonts w:cs="Courier New" w:ascii="Courier New" w:hAnsi="Courier New"/>
          <w:iCs/>
          <w:sz w:val="20"/>
          <w:szCs w:val="20"/>
        </w:rPr>
        <w:t xml:space="preserve">, byla tedy míněna </w:t>
      </w:r>
      <w:r>
        <w:rPr>
          <w:rFonts w:cs="Courier New" w:ascii="Courier New" w:hAnsi="Courier New"/>
          <w:i/>
          <w:sz w:val="20"/>
          <w:szCs w:val="20"/>
        </w:rPr>
        <w:t>duchovně</w:t>
      </w:r>
      <w:r>
        <w:rPr>
          <w:rFonts w:cs="Courier New" w:ascii="Courier New" w:hAnsi="Courier New"/>
          <w:iCs/>
          <w:sz w:val="20"/>
          <w:szCs w:val="20"/>
        </w:rPr>
        <w:t xml:space="preserve">. Proto se nesmí jinak chápat ani jeho opakované poukazy na Syna Člověka! Proč by se v tomto případě měla činit výjimka? Duchovně Kristus byl a zůstal pouze </w:t>
      </w:r>
      <w:r>
        <w:rPr>
          <w:rFonts w:cs="Courier New" w:ascii="Courier New" w:hAnsi="Courier New"/>
          <w:i/>
          <w:sz w:val="20"/>
          <w:szCs w:val="20"/>
        </w:rPr>
        <w:t>Synem Božím!</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Když tedy mluvil o Synu Člověka, nemohl tím mínit sebe. V tom všem je něco mnohem mocnějšího a většího, než jak to podávají dnešní výklady křesťanských náboženství. Tento zjevný rozpor by musel již dávno podnítit k vážnému zamyšlení, kdyby všechno nezatemňovala dogmatická omezenost. Místo nejvážnějšího zkoumání, které je u tak důležitých věcí bezpodmínečně nutné, se sáhlo ke křečovitému lpění na dochovaných slovech. Tak si lidé nasadili na oči klapky, které jim bránily ve volném rozhle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rozený následek toho je, že i když se takoví vykladači a učitelé nalézají ve stvoření svého Boha, nedokážou je ani správně poznat. A přece jedině správné poznání stvoření dává naději, že se člověk přiblíží i k samotnému Stvořiteli, k východisku dí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istus učil lidi především úplné přirozenosti, to jest učil, aby se přizpůsobili zákonům přírody, tedy stvoření. Ale přizpůsobit se může jen ten, kdo přírodní zákony zná. V přírodních zákonech se projevuje Stvořitelova vůle, takže mohou ukázat cestu k poznání Stvořitele sam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zná přírodní zákony, pozná také, jak neochvějně působí a zasahují do sebe. Ví proto, že toto působení je ve své stálé důslednosti ženoucí vpřed právě tak nezměnitelné jako vůle Stvořitele, Boha Ot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Jakákoliv odchylka by znamenala změnu Boží vůle. Změna by však svědčila o nedokonalosti. Protože ale prvotní zdroj všeho bytí, Bůh Otec, je jen jednotný a dokonalý, musí být sebemenší odchylka v přírodních zákonech, tedy v zákonech vývoje, prostě nemožná a předem vyloučená. Tato skutečnost vyžaduje, aby také náboženská věda a přírodní vědy byly po každé stránce jednotné v jasnosti a důslednosti bez jakýchkoliv mezer, jestliže mají podávat </w:t>
      </w:r>
      <w:r>
        <w:rPr>
          <w:rFonts w:cs="Courier New" w:ascii="Courier New" w:hAnsi="Courier New"/>
          <w:i/>
          <w:sz w:val="20"/>
          <w:szCs w:val="20"/>
        </w:rPr>
        <w:t>Pravdu.</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Je nesporné, že dnešní přírodověda dosáhla v poměru k celému stvoření dosud velmi nízké hranice vědění. Přidržovala se totiž pouze hrubohmotnosti, protože rozum v dnešním smyslu je schopen zabývat se jen tím, co je vázáno na prostor a čas. Jedinou, a ovšem také neodpustitelnou chybou je, že stoupenci této vědy se snaží posměšně popírat jako neexistující vše, co je nad prostorem a časem. Výjimku představuje hrstka učenců, kteří se povznesli nad prostřednost, získali širší rozhled a odmítli zakrývat nevědomost domýšliv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boženská věda jde mnohem dále, zůstává však přesto rovněž odkázána na přírodní zákony, které platí i nad tím, co je vázáno na prostor a čas. Přicházejí z Prvotního zdroje a bez přerušení a beze změny svého druhu zasahují do toho, co je pozemsky viditel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oho důvodu nesmějí ani náboženské nauky vykazovat mezery a rozpory, mají-li skutečně odpovídat Pravdě, tedy přírodním zákonům neboli Boží vůli, mají-li tedy obsahovat </w:t>
      </w:r>
      <w:r>
        <w:rPr>
          <w:rFonts w:cs="Courier New" w:ascii="Courier New" w:hAnsi="Courier New"/>
          <w:i/>
          <w:sz w:val="20"/>
          <w:szCs w:val="20"/>
        </w:rPr>
        <w:t>Pravdu</w:t>
      </w:r>
      <w:r>
        <w:rPr>
          <w:rFonts w:cs="Courier New" w:ascii="Courier New" w:hAnsi="Courier New"/>
          <w:iCs/>
          <w:sz w:val="20"/>
          <w:szCs w:val="20"/>
        </w:rPr>
        <w:t>. Nauky, které mají sloužit k vedení lidí a jež mají velkou odpovědnost, si nesmějí dovolit volnost slepé vír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stoupencích pravého Kristova učení proto těžce spočívá omyl týkající se pojmu Syn Člověka, neboť klidně přijímají a dál s sebou vlečou mylné dochované zprávy, přestože se v mnoha lidech občas tiše ozývá cítění, které napomíná, že je to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právě nezměnitelnost Boží vůle v její dokonalosti, která vylučuje, aby Bůh libovolně zasahoval do stvoření. Je to však také ona, která způsobuje, že po Luciferově pádu, k němuž došlo následkem jeho nesprávného jednání (Přednáška „Tajemství Lucifera“), prostě nelze Lucifera vyřadit. Stejně tak je nutné připustit, aby lidé zneužívali přírodní zákony, tedy Boží vůli, protože lidskému duchu je na základě toho, že pochází z věčného duchovně bytostného, dána možnost svobodně se rozhodovat. (Přednáška „Odpověd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V dění jemnohmotného i hrubohmotného stvoření se musí právě tato neochvějná dokonalost Stvořitelovy vůle jevit jako jistá vázanost! </w:t>
      </w:r>
      <w:r>
        <w:rPr>
          <w:rFonts w:cs="Courier New" w:ascii="Courier New" w:hAnsi="Courier New"/>
          <w:iCs/>
          <w:sz w:val="20"/>
          <w:szCs w:val="20"/>
        </w:rPr>
        <w:t>Ale jen méněcenní a malí lidští duchové se při tomto poznání mohou domnívat, že Stvořitelova moc a velikost je omezená. Takový názor by mohl vyplynout pouze z jejich vlastní omeze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te je nezměrnost celku, protože si o něm mohou utvořit obraz skutečně jen tehdy, když má – jak to odpovídá jejich chápání – užší hrani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se však opravdu snaží poznat svého Stvořitele v jeho působení, tomu se na bezpečné cestě přírodních zákonů dostane přesvědčivého tušení o dalekosáhlých dějích, jejichž začátky tkví v Prvotním zdroji, tedy ve východisku všeho dění. Tyto děje odtamtud vycházejí a táhnou se celým stvořením jako neposunutelné koleje. Po nich se potom musí pohybovat všechen další život vždy podle toho, jak byla nastavena výhyb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stavení výhybky provádí </w:t>
      </w:r>
      <w:r>
        <w:rPr>
          <w:rFonts w:cs="Courier New" w:ascii="Courier New" w:hAnsi="Courier New"/>
          <w:i/>
          <w:sz w:val="20"/>
          <w:szCs w:val="20"/>
        </w:rPr>
        <w:t xml:space="preserve">lidský duch samočinně </w:t>
      </w:r>
      <w:r>
        <w:rPr>
          <w:rFonts w:cs="Courier New" w:ascii="Courier New" w:hAnsi="Courier New"/>
          <w:iCs/>
          <w:sz w:val="20"/>
          <w:szCs w:val="20"/>
        </w:rPr>
        <w:t>na své cestě hmotností. (Přednáška „Člověk a jeho svobodná vůle“) Většina lidí se ale žel dává Luciferovým principem přimět k nesprávnému nastavení výhybky. Proto se pak podle nezměnitelných zákonů vývoje, které procházejí hmotností jako koleje, jejich život pohybuje stále více směrem dolů ke zcela určitému konečnému cíli, který odpovídá nastavení výhyb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stavení výhybky svobodným rozhodnutím člověka může být z Prapůvodu přesně pozorováno nebo vyciťováno. Pak lze jasně poznat další vývoj, který musí podle učiněného rozhodnutí probíhat jen po příslušných kolejích zákonů položených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Tato okolnost umožňuje předvídat</w:t>
      </w:r>
      <w:r>
        <w:rPr>
          <w:rFonts w:cs="Courier New" w:ascii="Courier New" w:hAnsi="Courier New"/>
          <w:iCs/>
          <w:sz w:val="20"/>
          <w:szCs w:val="20"/>
        </w:rPr>
        <w:t xml:space="preserve"> mnoho událostí, protože přírodní zákony neboli zákony stvoření pohánějící všechno k vývoji se nikdy neodchylují. Tisíciletí při tom nehrají roli. Na základě předvídání těchto konečných cílů, k nimž nevyhnutelně směřuje vývoj, pak vznikají velká zjevení, která jsou lidem obdařeným milostí duchovně ukazována v obrazech, a díky tomu, že je předávají dále, se o nich dozvídá lidstv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dno však </w:t>
      </w:r>
      <w:r>
        <w:rPr>
          <w:rFonts w:cs="Courier New" w:ascii="Courier New" w:hAnsi="Courier New"/>
          <w:i/>
          <w:sz w:val="20"/>
          <w:szCs w:val="20"/>
        </w:rPr>
        <w:t xml:space="preserve">nelze </w:t>
      </w:r>
      <w:r>
        <w:rPr>
          <w:rFonts w:cs="Courier New" w:ascii="Courier New" w:hAnsi="Courier New"/>
          <w:iCs/>
          <w:sz w:val="20"/>
          <w:szCs w:val="20"/>
        </w:rPr>
        <w:t xml:space="preserve">s určitostí předpovědět: </w:t>
      </w:r>
      <w:r>
        <w:rPr>
          <w:rFonts w:cs="Courier New" w:ascii="Courier New" w:hAnsi="Courier New"/>
          <w:i/>
          <w:sz w:val="20"/>
          <w:szCs w:val="20"/>
        </w:rPr>
        <w:t>pozemský čas</w:t>
      </w:r>
      <w:r>
        <w:rPr>
          <w:rFonts w:cs="Courier New" w:ascii="Courier New" w:hAnsi="Courier New"/>
          <w:iCs/>
          <w:sz w:val="20"/>
          <w:szCs w:val="20"/>
        </w:rPr>
        <w:t>, kdy se taková zjevení a zaslíbení spl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omu dojde tehdy, když takový běh života, ujíždějící po zvolených kolejích, dorazí do předem ohlášené mezistanice nebo do konečného cíle. Osud člověka stejně jako osud národa a nakonec celého lidstva lze přirovnat k vlaku, který stojí a čeká na jednokolejné dráze na místě, odkud se rozbíhají koleje všemi směry. Člověk podle libosti nastaví výhybku, nastoupí do vlaku a pustí páru, to znamená oživí parní stro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jede po koleji, kterou si zvolil, lze uvést jen jednotlivé stanice a konečný cíl, ne však přesnou hodinu příjezdu. Ta závisí na rychlosti jízdy, která se může měnit podle druhu člověka. Lokomotivu totiž </w:t>
      </w:r>
      <w:r>
        <w:rPr>
          <w:rFonts w:cs="Courier New" w:ascii="Courier New" w:hAnsi="Courier New"/>
          <w:i/>
          <w:sz w:val="20"/>
          <w:szCs w:val="20"/>
        </w:rPr>
        <w:t>oživuje člověk</w:t>
      </w:r>
      <w:r>
        <w:rPr>
          <w:rFonts w:cs="Courier New" w:ascii="Courier New" w:hAnsi="Courier New"/>
          <w:iCs/>
          <w:sz w:val="20"/>
          <w:szCs w:val="20"/>
        </w:rPr>
        <w:t xml:space="preserve"> a podle toho, jaký sám je, ji pohání buď klidně a stejnoměrně, nebo s bouřlivou vášní anebo také střídavě různě. Čím více se takový vlak jednotlivce, národa nebo celého lidstva blíží po své trati, tedy svým osudovým směrem, k některé stanici, tím jistěji je možné spatřit jej a ohlásit jeho blížící se příjez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íť kolejí má i některé spojovací tratě, které lze přehozením výhybky použít </w:t>
      </w:r>
      <w:r>
        <w:rPr>
          <w:rFonts w:cs="Courier New" w:ascii="Courier New" w:hAnsi="Courier New"/>
          <w:i/>
          <w:sz w:val="20"/>
          <w:szCs w:val="20"/>
        </w:rPr>
        <w:t>během jízdy</w:t>
      </w:r>
      <w:r>
        <w:rPr>
          <w:rFonts w:cs="Courier New" w:ascii="Courier New" w:hAnsi="Courier New"/>
          <w:iCs/>
          <w:sz w:val="20"/>
          <w:szCs w:val="20"/>
        </w:rPr>
        <w:t>, aby se změnil směr a dojelo se do jiného konečného cíle než do toho, k němuž se původně jelo. To pak samozřejmě vyžaduje pomalejší jízdu, když se vlak blíží k takové výhybce, potom zastavení a přehození výhybky. Pomalejší jízda je přemýšlení, zastavení znamená rozhodnutí člověka. Toto rozhodnutí může až do posledního rozhodujícího okamžiku vždy učinit. Přehození výhybky je potom čin, který následuje po rozhodnu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oží vůli, která probíhá hmotností v podobě neměnných přírodních zákonů jako koleje, lze také nazvat nervy v díle stvoření. Tyto nervy dávají vyciťovat nebo hlásí východisku, tvořivému Prvotnímu zdroji, každou nesrovnalost v mohutném díl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bezpečný přehled, dosahující na základě neochvějných zákonů až do nejvzdálenějších konců, dává Stvořiteli podnět k tomu, aby ke svým zjevením připojoval </w:t>
      </w:r>
      <w:r>
        <w:rPr>
          <w:rFonts w:cs="Courier New" w:ascii="Courier New" w:hAnsi="Courier New"/>
          <w:i/>
          <w:sz w:val="20"/>
          <w:szCs w:val="20"/>
        </w:rPr>
        <w:t>také zaslíbení</w:t>
      </w:r>
      <w:r>
        <w:rPr>
          <w:rFonts w:cs="Courier New" w:ascii="Courier New" w:hAnsi="Courier New"/>
          <w:iCs/>
          <w:sz w:val="20"/>
          <w:szCs w:val="20"/>
        </w:rPr>
        <w:t>. Tato zaslíbení zavčas zvěstují jím vyslaní pomocníci v době blížících se nejnebezpečnějších zatáček, mezistanic nebo konečných stani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mocníci jsou od něho vyzbrojeni tak, aby krátce před příchodem nevyhnutelných katastrof a nebezpečných obratů otvírali hlásáním Pravdy oči lidským duchům, kteří jedou po nesprávných kolejích. To jim má umožnit, aby ještě včas přehodili výhybku, vyhnuli se tak stále nebezpečnějším místům a novým směrem unikli také zkázonosnému konečnému cí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Stvořitel nemůže nic změnit na dokonalosti své vůle, i při této pomoci opět přesně dodrží platné zákony. Jinými slovy: Jeho vůle je od prvopočátku dokonalá. Každý z nových činů jeho vůle bude samozřejmě rovněž dokonalý. Proto každý nový čin jeho vůle musí také přesně odpovídat stejným zákonům jako předcházející činy. Následek tohoto činu se znovu přesně přizpůsobí vývojovému dění jemnohmotného i hrubohmotného svě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ákoliv jiná možnost je právě vzhledem k dokonalosti Boží jednou provždy vyloučena. V rámci právě vysvětleného předvídání vznikla i předpověď, že se Syn Boží narodí na zemi v lidském těle, aby zvěstováním Pravdy přiměl lidstvo k přehození výhyb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in přehození výhybky zůstává podle zákonů vyhrazen lidským duchům samotným. Nelze proto předvídat, jak se rozhodnou, neboť je možné přesně přehlédnout se všemi stanicemi a zatáčkami až ke konečnému cíli jen dráhy, které si lidští duchové </w:t>
      </w:r>
      <w:r>
        <w:rPr>
          <w:rFonts w:cs="Courier New" w:ascii="Courier New" w:hAnsi="Courier New"/>
          <w:i/>
          <w:sz w:val="20"/>
          <w:szCs w:val="20"/>
        </w:rPr>
        <w:t>již zvolili</w:t>
      </w:r>
      <w:r>
        <w:rPr>
          <w:rFonts w:cs="Courier New" w:ascii="Courier New" w:hAnsi="Courier New"/>
          <w:iCs/>
          <w:sz w:val="20"/>
          <w:szCs w:val="20"/>
        </w:rPr>
        <w:t xml:space="preserve"> a svým svobodným rozhodnutím na ně nastavili výhyb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samozřejmě logické, že nelze předvídat body obratu, při nichž je směrodatné volné a svobodné rozhodnutí lidstva, neboť i právo svobodného rozhodnutí je podle přirozené zákonitosti vzniku a vývoje následkem Boží dokonalosti právě tak nezměnitelné jako všechno ostatní. A protože Stvořitel dal lidským duchům toto právo na základě toho, že pocházejí z duchovně bytostného, nežádá ani, aby předem věděl, jaké bude jejich rozhodnu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om </w:t>
      </w:r>
      <w:r>
        <w:rPr>
          <w:rFonts w:cs="Courier New" w:ascii="Courier New" w:hAnsi="Courier New"/>
          <w:i/>
          <w:sz w:val="20"/>
          <w:szCs w:val="20"/>
        </w:rPr>
        <w:t>následek</w:t>
      </w:r>
      <w:r>
        <w:rPr>
          <w:rFonts w:cs="Courier New" w:ascii="Courier New" w:hAnsi="Courier New"/>
          <w:iCs/>
          <w:sz w:val="20"/>
          <w:szCs w:val="20"/>
        </w:rPr>
        <w:t xml:space="preserve"> takového rozhodnutí může přesně poznat až do konce, protože tento následek se pak musí projevit podle jeho vůle, která tkví v zákonech jemnohmotného i hrubohmotného stvoření. Kdyby tomu bylo jinak, byl by to nedostatek Boží dokonalosti, což je naprosto vylouč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si tedy má být vždy plně vědom své nesmírné odpovědnosti spočívající v tom, že je ve svých hlavních rozhodnutích skutečně nezávislý. Ale člověk se žel považuje buď za zcela závislého raba, nebo se přeceňuje a pokládá se za část Božsk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ůvodem toho nejspíš je, že se v obou případech domnívá, že je zproštěn odpovědnosti. V prvním případě jako příliš nízký a závislý tvor, v druhém případě jako osobnost, která je nad odpovědnost vysoko povznesena. Obojí je však nesprávné! Člověk se může považovat za správce, který se smí v určitých věcech svobodně rozhodovat, ale který má i plnou odpovědnost, těší se tedy velké důvěře a nemá ji zklamat špatným hospodařením. –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tato dokonalost vyžaduje, aby Stvořitel při poskytování bezprostředních pomocí lidstvu ubírajícímu se nesprávným směrem počítal také s jeho selháním, k němuž by mohlo dojít při jeho rozhodování. Pro takové případy má ve své moudrosti a lásce, které jsou jakožto mu vlastní rovněž zákonité a přirozené, připraveny další cesty ku pomoci. Tyto cesty pak navazují jako pokračování na předcházející cestu, která byla následkem selhání lidstva případně přeruše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Tak bylo již předtím, než se na zemi vtělil Syn Boží, připraveno ve věčné Otcově říši opětovné zvěstování Pravdy pro případ, že by lidstvo přes velikou oběť Otcovy lásky selhalo. Kdyby se neřídilo tím, co Syn Boží říkal ze svého čistě božského stanoviska, a na jeho výstrahy nepřehodilo výhybku tak, aby se dostalo na dráhy vedoucí směrem, který mu ukázal, ale zaslepeně setrvávalo na svých dosavadních drahách vedoucích k záhubě, měl potom přijít ještě jeden vyslanec, který by mohl být lidstvu v jeho nejvnitřnější podstatě bližší než Syn Boží, aby mu ještě v poslední chvíli posloužil jako varovatel a vůdce, bude-li – – – – chtít naslouchat jeho hlasu Pravdy. </w:t>
      </w:r>
      <w:r>
        <w:rPr>
          <w:rFonts w:cs="Courier New" w:ascii="Courier New" w:hAnsi="Courier New"/>
          <w:i/>
          <w:sz w:val="20"/>
          <w:szCs w:val="20"/>
        </w:rPr>
        <w:t>To je Syn Člověka.</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Kristus jako Syn Boží o tom věděl. Když při svém působení poznal, jak je půda lidských duší zarostlá plevelem a vyprahlá, bylo mu jasné, že jeho činnost během jeho života na zemi neponese takové ovoce, jaké by muselo dozrát při dobrém chtění lidstva. Hluboce se nad tím rmoutil, neboť na základě tak dobře mu známých zákonů ve stvoření, v nichž je zakotvena vůle jeho Otce, viděl, že vývoj zcela jistě směřuje k nevyhnutelnému konci, který se musí dostavit jako následek jednání a chtění li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tehdy začal mluvit o Synu Člověka a o jeho příchodu, který se stával nutným kvůli událostem, jež bylo možné očekávat. Čím déle plnil své velké poslání, které podle druhu rozhodnutí lidstva nechávalo otevřené dvě cesty – buď se bude lidstvo řídit jeho učením, takže zažije vzestup a vyvaruje se všeho zkázonosného, nebo selže a bude se dál řítit po šikmé ploše nutně vedoucí do záhuby –, tím jasněji viděl, že velká většina lidstva se svým rozhodnutím kloní k selhání a tím k záni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tom formuloval své výroky o Synu Člověka jaké přímé předpovědi a ohlášení, například když pravil: „Až však přijde Syn Člověka…“ a tak dá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označoval dobu krátce před nebezpečím zániku, který podle Božích zákonů musí nastat ve hmotném světě následkem toho, že se lidstvo postavilo proti jeho poslání a vytrvale se dál ubírá zvoleným směrem, konečným cílem jeho cesty je tedy zánik. Při tomto poznání tehdy těžce trpěl, neboť byl Lás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á dochovaná zpráva, která tvrdí, že Ježíš, Syn Boží, zároveň označoval sám sebe za Syna Člověka, je nesprávná. Taková nelogičnost není ani v Božích zákonech, ani ji nelze přisuzovat Synu Božímu, který tyto zákony znal a byl jejich nositel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Učedníci</w:t>
      </w:r>
      <w:r>
        <w:rPr>
          <w:rFonts w:cs="Courier New" w:ascii="Courier New" w:hAnsi="Courier New"/>
          <w:iCs/>
          <w:sz w:val="20"/>
          <w:szCs w:val="20"/>
        </w:rPr>
        <w:t xml:space="preserve"> si s oběma pojmy nevěděli rady, jak přece vyplývalo z jejich otázek. Jedině od nich pochází omyl, který se udržel dodnes. Domnívali se, že Syn Boží označoval výrazem „Syn Člověka“ sám sebe, a podle své domněnky předali tento omyl potomstvu. Další generace se stejně jako učedníci také vážněji nezabývaly nelogičností, která v tom spočívá, a prostě přes to přecházely, částečně z ostýchavosti, částečně z pohodlnosti, přestože při správném pochopení vyjde ještě jasněji a zřetelněji najevo Stvořitelova všelás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yn Člověka půjde ve stopách Syna Božího, to znamená, že převezme a dále ponese jeho poslání. Jako vyslanec Boha Otce předstoupí před lidstvo na zemi, aby je hlásáním Pravdy strhl z dosavadní dráhy a přiměl je k dobrovolnému rozhodnutí zaujmout jiné stanovisko, odvádějící od míst zkázy, která na ně nyní ček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yn Boží – Syn Člověka! Jistě není těžké přijít na to, že mezi nimi musí být rozdíl. Každý z těchto výrazů má svůj jasně ohraničený, přesně vymezený smysl, takže směšování a splynutí v jedno je nutné označit za lenost myšlení. Posluchači a čtenáři přednášek jistě vědí o přirozeném vývoji, který vychází z Prasvětla, Boha Otce, a postupuje dolů až ke hrubohmotnému světovému tělesu. Syn Boží vyšel z Božsky bezbytostného, rychle prošel všemi úrovněmi a vtělil se v hrubohmotném světě. Byl to děj vyzařování. Je tedy možné ho plným právem nazývat vtěleným Synem Božím. Protože tak rychle prošel duchovně bytostným, ve kterém má lidský duch teprve své východisko, nemohl tam – stejně jako v následující jemnohmotné části stvoření – zakotvit tak, aby si jeho Božsky bezbytostné jádro mohlo s sebou vzít silné ochranné obaly těchto různých druhů. Tyto záhaly, které jinak slouží jako výzbroj, zůstaly tenk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mělo tu výhodu, že Božské prozařovalo jeho nitrem, tedy z něho pronikalo, snáze a silněji. Mělo to však i nevýhodu, že v nížinách země nepřátelských Světlu mohlo být pro svou nápadnost tím rychleji napadeno a tím zuřivěji pronásledováno. Silné Božské nitro, jen slabě zakryté v pozemské hrubohmotné schráně, muselo mezi lidmi zůstat něčím cizím, příliš vzdále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brazně vyjádřeno by se dalo říci, že jeho Božské jádro nebylo dostatečně připraveno a vyzbrojeno pro nízkou hrubohmotně pozemskou oblast, neboť se mu nedostávalo obalů, které by přijalo v duchovně bytostné a jemnohmotné úrovni. Propast mezi Božským a pozemským byla překlenuta jen sla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si lidé nevážili tohoto daru Boží lásky a neochraňovali jej, ale – jak to přirozeně vyplývá z povahy všeho temnějšího – vystupovali vůči světlému Synu Božímu s nepřátelstvím a nenávistí, musel v Synu Člověka přijít druhý vyslanec, který je pro hrubohmotný svět lépe vyzbroj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Syn Člověka je Boží vyslanec a pochází z Božsky bezbytostného. I v tomto případě se jedná o děj vyzařování. Před svým vysláním do hrubohmotného světa se však vtělil do věčného praduchovně bytostného, a byl tedy těsně spojen s duchovní podstatou, z níž pochází zárodky lidského ducha! Tím se Božsky bezbytostné jádro tohoto druhého vyslance přibližuje lidskému duchu po stránce jeho původu, takže získává i větší ochranu a bezprostřední sílu proti ně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prve odtamtud pak byl vyslán do hrubohmotného světa, a to tehdy, aby mohl v pravý čas vstoupit na bojiště a ukazovat pravou cestu do Otcovy říše lidem, kteří vážně hledají Boha a prosí o duchovní vedení, a současně jim poskytovat ochranu před útoky těch, kdo tíhnou dolů a staví se proti nim nepřátels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bděte, abyste ho poznali, až nadejde jeho doba. Neboť přináší rozhodující čas i pro vás!</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OZDÍL V PŮVODU MEZI ČLOVĚKEM A ZVÍŘE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objasnění rozdílu v původu mezi člověkem a zvířetem je třeba stvoření rozčlenit podrobněji než dosu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bvyklá označení jako „skupinová duše“ zvířete oproti osobnímu „já“ člověka nestačí, i když samo o sobě je to myšleno zcela správně. V širokých obrysech se jimi označuje jen to, co je všeobecné a nejbližší pozemskému prostředí, nevyjadřuje se však </w:t>
      </w:r>
      <w:r>
        <w:rPr>
          <w:rFonts w:cs="Courier New" w:ascii="Courier New" w:hAnsi="Courier New"/>
          <w:i/>
          <w:sz w:val="20"/>
          <w:szCs w:val="20"/>
        </w:rPr>
        <w:t>skutečný</w:t>
      </w:r>
      <w:r>
        <w:rPr>
          <w:rFonts w:cs="Courier New" w:ascii="Courier New" w:hAnsi="Courier New"/>
          <w:iCs/>
          <w:sz w:val="20"/>
          <w:szCs w:val="20"/>
        </w:rPr>
        <w:t xml:space="preserve"> rozdíl.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omu je nutné vědět, jak se vyvíjelo stvoření. To je vysvětleno v přednášce „Vývoj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snadnější přehled uveďme hlavní stupně shora dol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eastAsia="Courier New" w:cs="Courier New"/>
          <w:iCs/>
          <w:sz w:val="20"/>
          <w:szCs w:val="20"/>
        </w:rPr>
      </w:pPr>
      <w:r>
        <w:rPr>
          <w:rFonts w:cs="Courier New" w:ascii="Courier New" w:hAnsi="Courier New"/>
          <w:iCs/>
          <w:sz w:val="20"/>
          <w:szCs w:val="20"/>
        </w:rPr>
        <w:t>1. Božské:                     Božsky bezbytostné = Bůh</w:t>
      </w:r>
    </w:p>
    <w:p>
      <w:pPr>
        <w:pStyle w:val="TextBody"/>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Božsky bytos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eastAsia="Courier New" w:cs="Courier New"/>
          <w:iCs/>
          <w:sz w:val="20"/>
          <w:szCs w:val="20"/>
        </w:rPr>
      </w:pPr>
      <w:r>
        <w:rPr>
          <w:rFonts w:cs="Courier New" w:ascii="Courier New" w:hAnsi="Courier New"/>
          <w:iCs/>
          <w:sz w:val="20"/>
          <w:szCs w:val="20"/>
        </w:rPr>
        <w:t xml:space="preserve">2. </w:t>
      </w:r>
      <w:r>
        <w:rPr>
          <w:rFonts w:cs="Courier New" w:ascii="Courier New" w:hAnsi="Courier New"/>
          <w:i/>
          <w:sz w:val="20"/>
          <w:szCs w:val="20"/>
        </w:rPr>
        <w:t xml:space="preserve">Duchovně </w:t>
      </w:r>
      <w:r>
        <w:rPr>
          <w:rFonts w:cs="Courier New" w:ascii="Courier New" w:hAnsi="Courier New"/>
          <w:iCs/>
          <w:sz w:val="20"/>
          <w:szCs w:val="20"/>
        </w:rPr>
        <w:t>bytostné:   vědomé duchovně bytostné</w:t>
      </w:r>
    </w:p>
    <w:p>
      <w:pPr>
        <w:pStyle w:val="TextBody"/>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vědomé duchovně bytos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eastAsia="Courier New" w:cs="Courier New"/>
          <w:iCs/>
          <w:sz w:val="20"/>
          <w:szCs w:val="20"/>
        </w:rPr>
      </w:pPr>
      <w:r>
        <w:rPr>
          <w:rFonts w:cs="Courier New" w:ascii="Courier New" w:hAnsi="Courier New"/>
          <w:iCs/>
          <w:sz w:val="20"/>
          <w:szCs w:val="20"/>
        </w:rPr>
        <w:t>3. Bytostné:                    vědomé bytostné</w:t>
      </w:r>
    </w:p>
    <w:p>
      <w:pPr>
        <w:pStyle w:val="TextBody"/>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vědomé bytos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eastAsia="Courier New" w:cs="Courier New"/>
          <w:iCs/>
          <w:sz w:val="20"/>
          <w:szCs w:val="20"/>
        </w:rPr>
      </w:pPr>
      <w:r>
        <w:rPr>
          <w:rFonts w:cs="Courier New" w:ascii="Courier New" w:hAnsi="Courier New"/>
          <w:iCs/>
          <w:sz w:val="20"/>
          <w:szCs w:val="20"/>
        </w:rPr>
        <w:t>4. Hmotné:                      jemnohmotné</w:t>
      </w:r>
    </w:p>
    <w:p>
      <w:pPr>
        <w:pStyle w:val="TextBody"/>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 xml:space="preserve">hrubohmotné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má svůj duchovní původ v nevědomém duchovně bytostném. Zvíře má naproti tomu svůj bytostný původ v nevědomém bytostném. Mezi oběma stupni je nesmírně velký rozdíl. Oživujícím jádrem člověka je </w:t>
      </w:r>
      <w:r>
        <w:rPr>
          <w:rFonts w:cs="Courier New" w:ascii="Courier New" w:hAnsi="Courier New"/>
          <w:i/>
          <w:sz w:val="20"/>
          <w:szCs w:val="20"/>
        </w:rPr>
        <w:t>duch</w:t>
      </w:r>
      <w:r>
        <w:rPr>
          <w:rFonts w:cs="Courier New" w:ascii="Courier New" w:hAnsi="Courier New"/>
          <w:iCs/>
          <w:sz w:val="20"/>
          <w:szCs w:val="20"/>
        </w:rPr>
        <w:t xml:space="preserve">. Oživujícím jádrem zvířete je však </w:t>
      </w:r>
      <w:r>
        <w:rPr>
          <w:rFonts w:cs="Courier New" w:ascii="Courier New" w:hAnsi="Courier New"/>
          <w:i/>
          <w:sz w:val="20"/>
          <w:szCs w:val="20"/>
        </w:rPr>
        <w:t>bytost</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ch stojí v tomto případě nad bytostí, vnitřní původ člověka je proto vyšší než vnitřní původ zvířete. Oba mají společný jen původ hrubohmotného těla. Duch člověka ale časem vyvinul své zpočátku zvířecí tělo více, než to mohlo učinit bytostné jádro zvíře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uka o přirozeném vývoji hrubohmotného těla, počínaje tělem nejnižšího živočicha až k tělu lidskému, je tedy správná. Ukazuje na vzestupné působení tvůrčí vůle v přírodě, které je po všech stránkách bez mezer. Je to známka dokon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 této nauky se učinila jediná, ovšem velká chyba: nešlo se nad hrubohmot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se říká, že lidské tělo, tedy hrubohmotný plášť člověka, pochází ze zvířecího těla, jež vzniklo před tělem lidským, je to správné. Ale tato těla netvoří ani člověka, ani zvíře. Patří k nim pouze jako obaly nutné v hrubohmotnosti. Chce-li však z toho někdo vyvodit, že i vnitřní živá podstat člověka pochází z podstaty zvířete, je to neodpustitelná chyba, která uvádí v omyl a musí vyvolat rozpor.</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ohoto rozporu vzniká také u mnoha lidí zdravé vyciťování, které se staví </w:t>
      </w:r>
      <w:r>
        <w:rPr>
          <w:rFonts w:cs="Courier New" w:ascii="Courier New" w:hAnsi="Courier New"/>
          <w:i/>
          <w:sz w:val="20"/>
          <w:szCs w:val="20"/>
        </w:rPr>
        <w:t>proti</w:t>
      </w:r>
      <w:r>
        <w:rPr>
          <w:rFonts w:cs="Courier New" w:ascii="Courier New" w:hAnsi="Courier New"/>
          <w:iCs/>
          <w:sz w:val="20"/>
          <w:szCs w:val="20"/>
        </w:rPr>
        <w:t xml:space="preserve"> takovému nesprávnému názoru. Na jedné straně je láká správnost tohoto názoru, pokud se týče těla, na druhé straně je ale odpuzuje hrubá nedbalost, s jakou se do toho chce bez rozpaků zahrnout i vnitřní půvo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ěda ovšem mohla dosud dělat stěží něco jiného než tvrdit, že v přirozeném vývoji pochází člověk ze zvířete, především ze zvířete podobného opici, které se svým vzhledem nejvíce blížilo lidskému tělu. Byla totiž dosud schopná zabývat se pouze hmotností, dokonce převážně jen hrubohmotností, která je pouze velmi malou částí stvoření. A z hrubohmotnosti zná jen nejhrubší zevnějšek. Ve skutečnosti tedy mizivě málo, téměř ni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ěda sice dnes umí konečně využívat různé cennější jevy, nezná však dosud jejich podstatu a musí se z nouze spokojit s několika cizojazyčnými termíny, jimiž nahrazuje skutečné vědění. Těmito termíny se označuje jen provizorní utřídění něčeho, co existuje a co lze již využívat, ale jehož skutečná podstata se nezná, natož pak jeho půvo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tostné a ještě mnohem více duchovno se nacházejí </w:t>
      </w:r>
      <w:r>
        <w:rPr>
          <w:rFonts w:cs="Courier New" w:ascii="Courier New" w:hAnsi="Courier New"/>
          <w:i/>
          <w:sz w:val="20"/>
          <w:szCs w:val="20"/>
        </w:rPr>
        <w:t xml:space="preserve">nade </w:t>
      </w:r>
      <w:r>
        <w:rPr>
          <w:rFonts w:cs="Courier New" w:ascii="Courier New" w:hAnsi="Courier New"/>
          <w:iCs/>
          <w:sz w:val="20"/>
          <w:szCs w:val="20"/>
        </w:rPr>
        <w:t>vším hmotným. Při pohledu od země vzhůru jsou pokračováním směrem k původu všeho, co existuje. Při pohledu shora dolů, což je přirozenější, předcházejí ve vývoji všemu hmotné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nutné si uvědomit, že všechno duchovní i všechno bytostné samozřejmě potřebuje – jak to přirozeně vyplývá z vývoje – záhal hrubohmotného těla, jakmile poslušno zákonů vývoje pronikne jako tvůrčí činitel a živé jádro až do hrubohmotnosti. Když se při bádání konečně buď postoupí dále vzhůru, tedy nad hmotu, nebo když se dokáže sledovat přirozený vývojový proces shora dolů, ihned přestanou spor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stal čas, kdy je nutné učinit k tomu první krok. Musí se však postupovat s největší opatrností, aby duchovní vědění, které se zjevně vyznačuje logikou, nebylo nepozorovaně strženo do nevědomé fantazie. Je třeba si uvědomit, že k bytostnému a duchovnu se lze přiblížit jen s </w:t>
      </w:r>
      <w:r>
        <w:rPr>
          <w:rFonts w:cs="Courier New" w:ascii="Courier New" w:hAnsi="Courier New"/>
          <w:i/>
          <w:sz w:val="20"/>
          <w:szCs w:val="20"/>
        </w:rPr>
        <w:t>jasným, volným</w:t>
      </w:r>
      <w:r>
        <w:rPr>
          <w:rFonts w:cs="Courier New" w:ascii="Courier New" w:hAnsi="Courier New"/>
          <w:iCs/>
          <w:sz w:val="20"/>
          <w:szCs w:val="20"/>
        </w:rPr>
        <w:t xml:space="preserve"> duchem, není to možné jako ve hmotnosti s vahami, pitevními noži a zkumavka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ejně tak se k nim nelze přiblížit s </w:t>
      </w:r>
      <w:r>
        <w:rPr>
          <w:rFonts w:cs="Courier New" w:ascii="Courier New" w:hAnsi="Courier New"/>
          <w:i/>
          <w:sz w:val="20"/>
          <w:szCs w:val="20"/>
        </w:rPr>
        <w:t>omezeným</w:t>
      </w:r>
      <w:r>
        <w:rPr>
          <w:rFonts w:cs="Courier New" w:ascii="Courier New" w:hAnsi="Courier New"/>
          <w:iCs/>
          <w:sz w:val="20"/>
          <w:szCs w:val="20"/>
        </w:rPr>
        <w:t xml:space="preserve"> duchem nebo s předpojatostí, jak se o to lidé často pokoušejí. Platné zákony stvoření to samy od sebe znemožňují. Nepatrný lidský tvor, i kdyby si o sobě myslel sebevíc, nemůže nic změnit na vůli svého Stvořitele, která je vzhledem ke své dokonalosti neochvěj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kutečný rozdíl mezi člověkem a zvířetem tedy spočívá pouze v jejich nitru. Zvíře se po odložení svého hrubohmotného těla může vrátit jen do bytostné úrovně, člověk se ale může vrátit do duchovna, které je mnohem vý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sice může po určité stránce často klesnout až na úroveň zvířete, přesto však musí vždy zůstat člověkem, protože se nemůže zbavit odpovědnosti, která vyplývá z jeho duchovního původu. Zvíře se ale následkem svého pouze bytostného původu nikdy nemůže povznést na člověka. Rozdíl mezi lidským a zvířecím tělem spočívá pouze ve tvaru a v tom, že se u člověka vyvinulo ušlechtileji. Podnět k tomuto vývoji dal </w:t>
      </w:r>
      <w:r>
        <w:rPr>
          <w:rFonts w:cs="Courier New" w:ascii="Courier New" w:hAnsi="Courier New"/>
          <w:i/>
          <w:sz w:val="20"/>
          <w:szCs w:val="20"/>
        </w:rPr>
        <w:t xml:space="preserve">duch </w:t>
      </w:r>
      <w:r>
        <w:rPr>
          <w:rFonts w:cs="Courier New" w:ascii="Courier New" w:hAnsi="Courier New"/>
          <w:iCs/>
          <w:sz w:val="20"/>
          <w:szCs w:val="20"/>
        </w:rPr>
        <w:t>poté, co vstoupil do hrubohmotného těla. (Přednáška „Stvoření 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DLOUČENÍ LIDSTVA OD VĚ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odloučení nebylo nutné, protože celé lidstvo má plné právo na vědu. Vždyť věda se jen snaží učinit srozumitelnějším stvoření, které je darem Božím. Vlastní činnost každého vědního oboru spočívá v tom, že se pokouší blíže prozkoumat Stvořitelovy zákony, aby je díky jejich přesnější znalosti bylo možné využít ve větší míře ku prospěchu lidst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chno není nic jiného než ochota podřídit se Boží vů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stvoření a přírodní čili Boží zákony, které stvoření nesou a udržují, jsou ve své dokonalosti nesmírně jasné a prosté, mělo by z toho přirozeně vyplývat, že ten, kdo je skutečně poznal, o nich podá prosté a jednoduché vysvět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de se ale začíná projevovat citelný rozdíl, který je nezdravý, takže vytváří stále se zvětšující propast mezi lidstvem a těmi, kdo se nazývají adepty vědy, kdo jsou tedy adepti vědění nebo prav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ito adepti vědy se nevyjadřují tak prostě a přirozeně, jak by to odpovídalo pravdě, tedy skutečnému vědění, ba jak to pravda vůbec jako přirozený důsledek vyžad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má dvě, vlastně tři příčiny. Za velkou námahu, kterou je podle jejich názoru nutné při vědeckém bádání vynaložit, očekávají zvláštní postavení. Nechtějí si uvědomit, že toto bádání je pouze výpůjčka z hotového stvoření, právě taková, jako když se prostý rolník zabývá klidným a pro něho nutným pozorováním přírody, nebo jak to musí činit jiní lidé při své praktické prá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omě toho se adept vědy, pokud se ve svém vědění skutečně nepřiblíží pravdě, bude muset z povahy věci vždy vyjadřovat nejasně. Teprve až sám pravdu skutečně pochopí, bude se právě tak opět z povahy věci nutně vyjadřovat ve svých pojednáních prostě a přiroze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přece tajemstvím, že právě nevědoucí lidé, kteří teprve dospívají k vědění, rádi mluví více než sami vědoucí. Uchýlí se nezbytně vždy k nejasnosti, protože nemohou jinak, jestliže si dosud neosvojili pravdu, tedy skutečné věd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řetím důvodem je opravdové nebezpečí, že by veřejnost věnovala lidem zabývajícím se vědou velmi málo pozornosti, kdyby se věda chtěla ukazovat v přirozeném plášti pravdy. Lidé by ji pak považovali za „příliš přirozenou“, než aby jí mohli přikládat velkou ce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uvědomují si, že právě </w:t>
      </w:r>
      <w:r>
        <w:rPr>
          <w:rFonts w:cs="Courier New" w:ascii="Courier New" w:hAnsi="Courier New"/>
          <w:i/>
          <w:sz w:val="20"/>
          <w:szCs w:val="20"/>
        </w:rPr>
        <w:t>to</w:t>
      </w:r>
      <w:r>
        <w:rPr>
          <w:rFonts w:cs="Courier New" w:ascii="Courier New" w:hAnsi="Courier New"/>
          <w:iCs/>
          <w:sz w:val="20"/>
          <w:szCs w:val="20"/>
        </w:rPr>
        <w:t xml:space="preserve"> je jedině správné a že je to měřítko všeho ryzího a pravého. Jen v přirozené samozřejmosti je záruka prav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omu však nelze lidi přimět tak snadno. Vždyť ani v Ježíši nechtěli poznat Syna Božího, neboť se jim zdál „příliš prost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 tomto nebezpečí věděli adepti vědy odedávna velmi dobře. Proto se z chytrosti stále více uzavírali přirozené prostotě pravdy. Aby uplatnili sami sebe a svou vědu, vytvářeli při hloubavém přemýšlení stále větší překáž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čenec, který se povznesl z davu, nakonec odmítl vyjadřovat se prostě a všem srozumitelně. Činil to často jen z důvodu, který si sám sotva uvědomoval, že by mu asi nezbylo mnoho, čím by vynikal nad ostatní, kdyby si nevytvořil způsob vyjadřování, jemuž by bylo nutné se teprve zvlášť naučit během dlouholetého studi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že nemluvil tak, aby mu všichni rozuměli, časem dosáhl umělé nadřazenosti. Jeho žáci a následovníci ji udržovali stůj co stůj, protože u mnoha z nich by jinak bylo dlouholeté studium a s ním spojené velké výdaje skutečně zbyteč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nes to došlo tak daleko, že mnoho učenců již vůbec nedovede vyjadřovat se před prostými lidmi jasně a srozumitelně, tedy jednoduše. </w:t>
      </w:r>
      <w:r>
        <w:rPr>
          <w:rFonts w:cs="Courier New" w:ascii="Courier New" w:hAnsi="Courier New"/>
          <w:i/>
          <w:sz w:val="20"/>
          <w:szCs w:val="20"/>
        </w:rPr>
        <w:t xml:space="preserve">Toto </w:t>
      </w:r>
      <w:r>
        <w:rPr>
          <w:rFonts w:cs="Courier New" w:ascii="Courier New" w:hAnsi="Courier New"/>
          <w:iCs/>
          <w:sz w:val="20"/>
          <w:szCs w:val="20"/>
        </w:rPr>
        <w:t xml:space="preserve">úsilí o jednoduché vyjadřování by nyní vyžadovalo snad </w:t>
      </w:r>
      <w:r>
        <w:rPr>
          <w:rFonts w:cs="Courier New" w:ascii="Courier New" w:hAnsi="Courier New"/>
          <w:i/>
          <w:sz w:val="20"/>
          <w:szCs w:val="20"/>
        </w:rPr>
        <w:t>nejtěžší studium</w:t>
      </w:r>
      <w:r>
        <w:rPr>
          <w:rFonts w:cs="Courier New" w:ascii="Courier New" w:hAnsi="Courier New"/>
          <w:iCs/>
          <w:sz w:val="20"/>
          <w:szCs w:val="20"/>
        </w:rPr>
        <w:t xml:space="preserve"> a trvalo by déle než celý lidský život. Především by to ale mělo pro mnoho lidí nepříjemný následek, že by pak vynikli jen takoví lidé, kteří mají lidstvu co dát svým skutečným </w:t>
      </w:r>
      <w:r>
        <w:rPr>
          <w:rFonts w:cs="Courier New" w:ascii="Courier New" w:hAnsi="Courier New"/>
          <w:i/>
          <w:sz w:val="20"/>
          <w:szCs w:val="20"/>
        </w:rPr>
        <w:t>věděním</w:t>
      </w:r>
      <w:r>
        <w:rPr>
          <w:rFonts w:cs="Courier New" w:ascii="Courier New" w:hAnsi="Courier New"/>
          <w:iCs/>
          <w:sz w:val="20"/>
          <w:szCs w:val="20"/>
        </w:rPr>
        <w:t xml:space="preserve"> a jsou ochotni mu jím poslouž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dnešní době je zvlášť nápadnou vlastností učenců, že se před veřejností zahalují do nesrozumitelnosti, jak se to podobně dělávalo již při církevních obřadech. Při nich pozemsky povolaní Boží sluhové mluvili jakožto vedoucí a rádci latinsky k lidem, kteří si přáli zbožně rozjímat a toužili po povznesení. Tomu všem tito lidé nerozuměli, a proto ani nemohli pochopit a osvojit si to, z čeho jedině mohli mít nějaký prospěch. Tito Boží sluhové tehdy mohli právě tak mluvit siamsky a bylo by to stejně bezvýsled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vé vědění nesmí mít zapotřebí, aby se činilo nesrozumitelným, neboť zahrnuje současně i schopnost, ba potřebu vyjadřovat se prostými slov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avda je bez výjimky pro </w:t>
      </w:r>
      <w:r>
        <w:rPr>
          <w:rFonts w:cs="Courier New" w:ascii="Courier New" w:hAnsi="Courier New"/>
          <w:i/>
          <w:sz w:val="20"/>
          <w:szCs w:val="20"/>
        </w:rPr>
        <w:t xml:space="preserve">všechny </w:t>
      </w:r>
      <w:r>
        <w:rPr>
          <w:rFonts w:cs="Courier New" w:ascii="Courier New" w:hAnsi="Courier New"/>
          <w:iCs/>
          <w:sz w:val="20"/>
          <w:szCs w:val="20"/>
        </w:rPr>
        <w:t>lidi. Vždyť lidé z ní vznikli, protože Pravda je nedílnou součástí duchovně bytostného, které je východiskem lidského ducha. Z toho vyplývá, že Pravdu v její přirozené prostotě mohou pochopit všichni lidé. Jakmile se však při dalším předávání stane složitou a nesrozumitelnou, není již čistá a pravá, nebo se její výklady ztrácejí v podružnostech, které nemají takový význam jako její jádr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to jádro, tedy pravé vědění, musí být všem srozumitelné. Všechno, co bylo uměle vyšroubováno, je vzdáleno přirozenosti, a proto může obsahovat jen málo moudrosti. Každý, kdo neumí pravé vědění podávat prostě a přirozeně dál, je </w:t>
      </w:r>
      <w:r>
        <w:rPr>
          <w:rFonts w:cs="Courier New" w:ascii="Courier New" w:hAnsi="Courier New"/>
          <w:i/>
          <w:sz w:val="20"/>
          <w:szCs w:val="20"/>
        </w:rPr>
        <w:t>nepochopil</w:t>
      </w:r>
      <w:r>
        <w:rPr>
          <w:rFonts w:cs="Courier New" w:ascii="Courier New" w:hAnsi="Courier New"/>
          <w:iCs/>
          <w:sz w:val="20"/>
          <w:szCs w:val="20"/>
        </w:rPr>
        <w:t>. Buď se bezděčně snaží něco zastírat, nebo je jako vystrojená loutka bez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ještě zanechává ve vědění, které na sebe logicky navazuje, mezery a vyžaduje místo toho slepou víru, ten z dokonalého Boha činí nedokonalého bůžka a dokazuje, že sám nezná správnou cestu, a proto ani není schopen bezpečně vést jiné. To budiž výstrahou každému vážně hledající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lovo „duch“ se často používá. Lidé, kteří mluví o duchu, si však neuvědomují, co duch ve skutečnosti je. Jeden zkrátka nazývá duchem vnitřní život člověka, druhý směšuje duši a ducha. Často se také mluví o duchaplných lidech a nemyslí se přitom na nic jiného než na pouhou činnost mozku. Hovoří se o záblescích ducha a o mnohém jiném. Ale nikdo se nepokusí jednou správně vysvětlit, co duch 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vyšší, co se tímto výrazem dosud rozumělo, je vyjádřeno větou: „Bůh je duch!“ Z toho se pak odvozuje všechno ostatní. Někteří lidé se na základě tohoto tvrzení snažili pochopit i samotného Boha a najít vysvětlení o ně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ávě to se však muselo lišit od skutečnosti, a mít proto za následek omyly. Je totiž </w:t>
      </w:r>
      <w:r>
        <w:rPr>
          <w:rFonts w:cs="Courier New" w:ascii="Courier New" w:hAnsi="Courier New"/>
          <w:i/>
          <w:sz w:val="20"/>
          <w:szCs w:val="20"/>
        </w:rPr>
        <w:t>nesprávné</w:t>
      </w:r>
      <w:r>
        <w:rPr>
          <w:rFonts w:cs="Courier New" w:ascii="Courier New" w:hAnsi="Courier New"/>
          <w:iCs/>
          <w:sz w:val="20"/>
          <w:szCs w:val="20"/>
        </w:rPr>
        <w:t xml:space="preserve"> prostě říkat: „Bůh je du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ůh je </w:t>
      </w:r>
      <w:r>
        <w:rPr>
          <w:rFonts w:cs="Courier New" w:ascii="Courier New" w:hAnsi="Courier New"/>
          <w:i/>
          <w:sz w:val="20"/>
          <w:szCs w:val="20"/>
        </w:rPr>
        <w:t xml:space="preserve">božský </w:t>
      </w:r>
      <w:r>
        <w:rPr>
          <w:rFonts w:cs="Courier New" w:ascii="Courier New" w:hAnsi="Courier New"/>
          <w:iCs/>
          <w:sz w:val="20"/>
          <w:szCs w:val="20"/>
        </w:rPr>
        <w:t>a ne duchovní! V tom je již vysvětlení. Božské nikdy nesmíme označovat za ducha. Jen duchovno je duch. Dosavadní mylný názor lze vysvětlit tím, že člověk pochází z duchovna, takže ani není schopen povznést se v myšlení nad ně, a všechno duchovní je tím pádem pro něho to nejvyš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proto pochopitelné, že nejčistší a nejdokonalejší část duchovna by rád považoval za původ celého stvoření, tedy za Boha. Můžeme se proto domnívat, že nesprávný pojem vznikl nejen z potřeby člověka představit si svého Boha tak, že je stejného druhu jako on, i když po všech stránkách dokonalý, aby se s ním cítil těsněji spojen, ale hlavně proto, že člověk není schopen pochopit skutečnou vznešenost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Bůh jest božský, jeho vůle </w:t>
      </w:r>
      <w:r>
        <w:rPr>
          <w:rFonts w:cs="Courier New" w:ascii="Courier New" w:hAnsi="Courier New"/>
          <w:iCs/>
          <w:sz w:val="20"/>
          <w:szCs w:val="20"/>
        </w:rPr>
        <w:t xml:space="preserve">je Duch. A z této živé vůle vzniklo jeho nejbližší duchovní okolí – ráj s jeho obyvateli. Z ráje vyšel člověk jako duchovní zárodek, aby se vydal na cestu pozdějším stvořením. Člověk je tedy nositelem </w:t>
      </w:r>
      <w:r>
        <w:rPr>
          <w:rFonts w:cs="Courier New" w:ascii="Courier New" w:hAnsi="Courier New"/>
          <w:i/>
          <w:sz w:val="20"/>
          <w:szCs w:val="20"/>
        </w:rPr>
        <w:t>ducha</w:t>
      </w:r>
      <w:r>
        <w:rPr>
          <w:rFonts w:cs="Courier New" w:ascii="Courier New" w:hAnsi="Courier New"/>
          <w:iCs/>
          <w:sz w:val="20"/>
          <w:szCs w:val="20"/>
        </w:rPr>
        <w:t xml:space="preserve"> v celém hmotném stvoření. Z toho důvodu je při veškerém svém jednání také vázán čistou pravůlí Boží a musí mít plnou odpovědnost za to, jestliže nechá působením vnějších vlivů hmoty nečistě zarůst svého ducha plevelem, nebo když jej za určitých okolností občas i úplně zahra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ten poklad nebo hřivna, která by v jeho rukou měla přinášet úroky a úroky z úroků. Z nesprávného předpokladu, že Bůh sám je duch, že je tedy stejného druhu jako duchovno, z něhož pochází člověk, jasně vyplývá, že si člověk nikdy nemohl utvořit správnou představu o Božství. Nesmí si je představovat jen jako nejvyšší zdokonalení sebe sama, ale musí jít daleko nad to k druhu, který mu navždy zůstane nepochopitelný, protože vzhledem ke svému vlastnímu duchovnímu druhu nebude nikdy schopen Božství pochop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 je tedy </w:t>
      </w:r>
      <w:r>
        <w:rPr>
          <w:rFonts w:cs="Courier New" w:ascii="Courier New" w:hAnsi="Courier New"/>
          <w:i/>
          <w:sz w:val="20"/>
          <w:szCs w:val="20"/>
        </w:rPr>
        <w:t xml:space="preserve">vůle </w:t>
      </w:r>
      <w:r>
        <w:rPr>
          <w:rFonts w:cs="Courier New" w:ascii="Courier New" w:hAnsi="Courier New"/>
          <w:iCs/>
          <w:sz w:val="20"/>
          <w:szCs w:val="20"/>
        </w:rPr>
        <w:t>Boží, životní elixír celého stvoření, které jím musí být prodchnuto, aby zůstalo zachováno. Člověk v sobě má částečku tohoto ducha, která tím, že se stane vědomou sama sebe, má přispět k </w:t>
      </w:r>
      <w:r>
        <w:rPr>
          <w:rFonts w:cs="Courier New" w:ascii="Courier New" w:hAnsi="Courier New"/>
          <w:i/>
          <w:sz w:val="20"/>
          <w:szCs w:val="20"/>
        </w:rPr>
        <w:t>povznesení</w:t>
      </w:r>
      <w:r>
        <w:rPr>
          <w:rFonts w:cs="Courier New" w:ascii="Courier New" w:hAnsi="Courier New"/>
          <w:iCs/>
          <w:sz w:val="20"/>
          <w:szCs w:val="20"/>
        </w:rPr>
        <w:t xml:space="preserve"> a dalšímu vývoji celého stvoření. K tomu je však nutné, aby se naučil správně využívat přírodní síly a používal je k soustředěné podpoř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co zde bylo řečeno, má být jen předběžným vysvětlením, po němž budou později následovat podrobné přednášky. V nich budou vylíčeny a jasně vymezeny jednotlivé duchovní druh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VOJ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iž jednou jsem upozornil na to, že písemně zachycené dějiny stvoření se nesmějí chápat pozemsky. Ani dějiny stvoření uvedené v bibli se netýkají této země. Stvoření země bylo pouze přirozeným důsledkem dalšího vývoje </w:t>
      </w:r>
      <w:r>
        <w:rPr>
          <w:rFonts w:cs="Courier New" w:ascii="Courier New" w:hAnsi="Courier New"/>
          <w:i/>
          <w:sz w:val="20"/>
          <w:szCs w:val="20"/>
        </w:rPr>
        <w:t xml:space="preserve">prvotního </w:t>
      </w:r>
      <w:r>
        <w:rPr>
          <w:rFonts w:cs="Courier New" w:ascii="Courier New" w:hAnsi="Courier New"/>
          <w:iCs/>
          <w:sz w:val="20"/>
          <w:szCs w:val="20"/>
        </w:rPr>
        <w:t>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éměř nepochopitelné, jak mohli badatelé zabývající se Písmem učinit tak velký skok, jenž je nelogický a vytváří mezeru, když se domnívali, že Bůh, který je dokonalý, by přímo, beze všech přechodů vytvořil hrubohmotnou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nutné měnit „literu“ Písma, abychom se přiblížili tomu, co se skutečně stalo. Naopak, líčení vzniku stvoření to uvádí mnohem jasněji než všechny kusé a nesprávné domněnky. Jen mylné výklady způsobily, že mnoho lidí nemůže pochopit, jak vznikl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ito lidé zcela správně vyciťují chybu, která se dělá tím, že se ráj uváděný v bibli bezpodmínečně umísťuje na hrubohmotnou zemi, která je tak nesmírně vzdálená od Božského. Je přece známo, že bible je především kniha </w:t>
      </w:r>
      <w:r>
        <w:rPr>
          <w:rFonts w:cs="Courier New" w:ascii="Courier New" w:hAnsi="Courier New"/>
          <w:i/>
          <w:sz w:val="20"/>
          <w:szCs w:val="20"/>
        </w:rPr>
        <w:t>duchovní</w:t>
      </w:r>
      <w:r>
        <w:rPr>
          <w:rFonts w:cs="Courier New" w:ascii="Courier New" w:hAnsi="Courier New"/>
          <w:iCs/>
          <w:sz w:val="20"/>
          <w:szCs w:val="20"/>
        </w:rPr>
        <w:t xml:space="preserve">. Podává vysvětlení </w:t>
      </w:r>
      <w:r>
        <w:rPr>
          <w:rFonts w:cs="Courier New" w:ascii="Courier New" w:hAnsi="Courier New"/>
          <w:i/>
          <w:sz w:val="20"/>
          <w:szCs w:val="20"/>
        </w:rPr>
        <w:t>duchovních</w:t>
      </w:r>
      <w:r>
        <w:rPr>
          <w:rFonts w:cs="Courier New" w:ascii="Courier New" w:hAnsi="Courier New"/>
          <w:iCs/>
          <w:sz w:val="20"/>
          <w:szCs w:val="20"/>
        </w:rPr>
        <w:t xml:space="preserve"> dějů a o lidech se zmiňuje jen tam, kde jsou v bezprostředním vztahu k těmto duchovním událostem, aby je objasnila a dokresli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Že se líčení vzniku stvoření zaznamenané v bibli </w:t>
      </w:r>
      <w:r>
        <w:rPr>
          <w:rFonts w:cs="Courier New" w:ascii="Courier New" w:hAnsi="Courier New"/>
          <w:i/>
          <w:sz w:val="20"/>
          <w:szCs w:val="20"/>
        </w:rPr>
        <w:t>netýká</w:t>
      </w:r>
      <w:r>
        <w:rPr>
          <w:rFonts w:cs="Courier New" w:ascii="Courier New" w:hAnsi="Courier New"/>
          <w:iCs/>
          <w:sz w:val="20"/>
          <w:szCs w:val="20"/>
        </w:rPr>
        <w:t xml:space="preserve"> země, tak vzdálené od Stvořitele, je ostatně pochopitelné i pro lidský rozum, protože je to přiroze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těží se někdo odváží popírat skutečnost, že toto Boží stvoření, které vzniklo přímo a označuje se jako </w:t>
      </w:r>
      <w:r>
        <w:rPr>
          <w:rFonts w:cs="Courier New" w:ascii="Courier New" w:hAnsi="Courier New"/>
          <w:i/>
          <w:sz w:val="20"/>
          <w:szCs w:val="20"/>
        </w:rPr>
        <w:t>prvotní</w:t>
      </w:r>
      <w:r>
        <w:rPr>
          <w:rFonts w:cs="Courier New" w:ascii="Courier New" w:hAnsi="Courier New"/>
          <w:iCs/>
          <w:sz w:val="20"/>
          <w:szCs w:val="20"/>
        </w:rPr>
        <w:t xml:space="preserve">, lze hledat jen v bezprostřední blízkosti Boha. Vyšlo totiž jako </w:t>
      </w:r>
      <w:r>
        <w:rPr>
          <w:rFonts w:cs="Courier New" w:ascii="Courier New" w:hAnsi="Courier New"/>
          <w:i/>
          <w:sz w:val="20"/>
          <w:szCs w:val="20"/>
        </w:rPr>
        <w:t xml:space="preserve">první </w:t>
      </w:r>
      <w:r>
        <w:rPr>
          <w:rFonts w:cs="Courier New" w:ascii="Courier New" w:hAnsi="Courier New"/>
          <w:iCs/>
          <w:sz w:val="20"/>
          <w:szCs w:val="20"/>
        </w:rPr>
        <w:t xml:space="preserve">z ruky samotného Stvořitele, a proto s ním </w:t>
      </w:r>
      <w:r>
        <w:rPr>
          <w:rFonts w:cs="Courier New" w:ascii="Courier New" w:hAnsi="Courier New"/>
          <w:i/>
          <w:sz w:val="20"/>
          <w:szCs w:val="20"/>
        </w:rPr>
        <w:t xml:space="preserve">musí </w:t>
      </w:r>
      <w:r>
        <w:rPr>
          <w:rFonts w:cs="Courier New" w:ascii="Courier New" w:hAnsi="Courier New"/>
          <w:iCs/>
          <w:sz w:val="20"/>
          <w:szCs w:val="20"/>
        </w:rPr>
        <w:t xml:space="preserve">těsněji souviset. Žádný klidně a jasně myslící člověk nebude očekávat, že se tento první a </w:t>
      </w:r>
      <w:r>
        <w:rPr>
          <w:rFonts w:cs="Courier New" w:ascii="Courier New" w:hAnsi="Courier New"/>
          <w:i/>
          <w:sz w:val="20"/>
          <w:szCs w:val="20"/>
        </w:rPr>
        <w:t xml:space="preserve">vlastní </w:t>
      </w:r>
      <w:r>
        <w:rPr>
          <w:rFonts w:cs="Courier New" w:ascii="Courier New" w:hAnsi="Courier New"/>
          <w:iCs/>
          <w:sz w:val="20"/>
          <w:szCs w:val="20"/>
        </w:rPr>
        <w:t>děj stvoření odehrál právě na zemi, která je od Božského nejvíce vzdálená a která vznikla teprve během dalšího vývo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mohlo tedy být ani řeči o ráji </w:t>
      </w:r>
      <w:r>
        <w:rPr>
          <w:rFonts w:cs="Courier New" w:ascii="Courier New" w:hAnsi="Courier New"/>
          <w:i/>
          <w:sz w:val="20"/>
          <w:szCs w:val="20"/>
        </w:rPr>
        <w:t>na zemi</w:t>
      </w:r>
      <w:r>
        <w:rPr>
          <w:rFonts w:cs="Courier New" w:ascii="Courier New" w:hAnsi="Courier New"/>
          <w:iCs/>
          <w:sz w:val="20"/>
          <w:szCs w:val="20"/>
        </w:rPr>
        <w:t xml:space="preserve">. Co Bůh stvořil, jak se výslovně uvádí v dějinách stvoření, s ním samozřejmě zůstalo </w:t>
      </w:r>
      <w:r>
        <w:rPr>
          <w:rFonts w:cs="Courier New" w:ascii="Courier New" w:hAnsi="Courier New"/>
          <w:i/>
          <w:sz w:val="20"/>
          <w:szCs w:val="20"/>
        </w:rPr>
        <w:t>přímo</w:t>
      </w:r>
      <w:r>
        <w:rPr>
          <w:rFonts w:cs="Courier New" w:ascii="Courier New" w:hAnsi="Courier New"/>
          <w:iCs/>
          <w:sz w:val="20"/>
          <w:szCs w:val="20"/>
        </w:rPr>
        <w:t xml:space="preserve"> spojeno a muselo být jen v jeho nejtěsnější blízkosti. Stejně snadno vysvětlitelný a přirozený je vývod, že vše, co bylo stvořeno v tak velké blízkosti Stvořitele nebo co z něho vyšlo, zůstává také nejvíce podobné jeho vlastní dokon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dstavovat si však ráj na hrubohmotné zemi musí u lidí vzbuzovat pochybnosti. Myšlenka „vyhnání“ z </w:t>
      </w:r>
      <w:r>
        <w:rPr>
          <w:rFonts w:cs="Courier New" w:ascii="Courier New" w:hAnsi="Courier New"/>
          <w:i/>
          <w:sz w:val="20"/>
          <w:szCs w:val="20"/>
        </w:rPr>
        <w:t>pozemského</w:t>
      </w:r>
      <w:r>
        <w:rPr>
          <w:rFonts w:cs="Courier New" w:ascii="Courier New" w:hAnsi="Courier New"/>
          <w:iCs/>
          <w:sz w:val="20"/>
          <w:szCs w:val="20"/>
        </w:rPr>
        <w:t xml:space="preserve"> ráje, přičemž vyhnaní musí přece zůstat na téže zemi, má v sobě tolik nezdravého a je tak znatelně a hrubě zpozemštěná, že je to téměř groteskní. Je to mrtvý obraz, který nese pečeť křečovitě vytvořeného dogmatu, s nímž si žádný rozumný člověk neví ra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ím je něco méně dokonalé, tím více je vzdálené od dokonalosti. Také duchovní bytosti, které vytvořila dokonalost, nemohou být pozemskými lidmi, ale musí být této dokonalosti nejblíže, a proto jsou nejideálnějšími vzory pro lidi. Jsou to věční duchové, kteří nikdy nesestupují do hmotnosti, tedy ani se nestávají pozemskými lidmi. Jsou to zářivé ideální postavy, které stejně jako magnety působí přitažlivě, ale také povzbudivě na všechny schopnosti lidských duchovních zárodků i duchů, kteří se již stali vědomými sami sebe.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Ráj, o němž se zmiňuje bible, se tedy </w:t>
      </w:r>
      <w:r>
        <w:rPr>
          <w:rFonts w:cs="Courier New" w:ascii="Courier New" w:hAnsi="Courier New"/>
          <w:i/>
          <w:sz w:val="20"/>
          <w:szCs w:val="20"/>
        </w:rPr>
        <w:t>nesmí</w:t>
      </w:r>
      <w:r>
        <w:rPr>
          <w:rFonts w:cs="Courier New" w:ascii="Courier New" w:hAnsi="Courier New"/>
          <w:iCs/>
          <w:sz w:val="20"/>
          <w:szCs w:val="20"/>
        </w:rPr>
        <w:t xml:space="preserve"> zaměňovat se zem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bližšímu vysvětlení bude nutné podat ještě jednou úplný obraz všeho, co existuje, aby to hledajícímu člověku usnadnilo najít cestu do věčné říše Boží, do ráje, z něhož pochází a kde má své duchovní prvopočát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ť si člověk představí Božské jako to nejvyšší a nejvznešenější. Bůh sám jako východisko všeho existujícího, jako prvotní zdroj všeho života, je ve své naprosté dokonalosti </w:t>
      </w:r>
      <w:r>
        <w:rPr>
          <w:rFonts w:cs="Courier New" w:ascii="Courier New" w:hAnsi="Courier New"/>
          <w:i/>
          <w:sz w:val="20"/>
          <w:szCs w:val="20"/>
        </w:rPr>
        <w:t>bezbytostný</w:t>
      </w:r>
      <w:r>
        <w:rPr>
          <w:rFonts w:cs="Courier New" w:ascii="Courier New" w:hAnsi="Courier New"/>
          <w:iCs/>
          <w:sz w:val="20"/>
          <w:szCs w:val="20"/>
        </w:rPr>
        <w:t xml:space="preserve">. Po Bohu samotném v jeho nejvlastnější bezbytostnosti následuje okruh Božsky </w:t>
      </w:r>
      <w:r>
        <w:rPr>
          <w:rFonts w:cs="Courier New" w:ascii="Courier New" w:hAnsi="Courier New"/>
          <w:i/>
          <w:sz w:val="20"/>
          <w:szCs w:val="20"/>
        </w:rPr>
        <w:t>bytostného</w:t>
      </w:r>
      <w:r>
        <w:rPr>
          <w:rFonts w:cs="Courier New" w:ascii="Courier New" w:hAnsi="Courier New"/>
          <w:iCs/>
          <w:sz w:val="20"/>
          <w:szCs w:val="20"/>
        </w:rPr>
        <w:t>. Z něho pocházejí ti, kdo se zformovali jako první. K nim patří na prvním místě Prakrálovna a archandělé a jako poslední pak malý počet Nejstarších. Nejstarší mají velký význam pro další vývoj směrem k duchovně bytostnému, tak jako později mají vědomě bytostní velký význam pro vývoj hmotnosti. Z Božsky bytostného byl vyslán Lucifer, aby byl bezprostřední oporou stvoření při jeho samočinném dalším vývo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yn Boží však přišel z Božsky bezbytostného jako část, která po své pomocné misi musí opět do něho vejít a znovu se sjednotit s Otcem. Syn Člověka pochází rovněž z Božsky bezbytostného. Poté, co se od něho odštěpil, se spojil s vědomým duchovně bytostným. To vyžadovalo, aby zůstal odloučen od Božsky bezbytostného a přesto s ním byl přímo spojen, tak aby mohl být na věky prostředníkem mezi Bohem a jeho díl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Lucifer, který přišel z Božsky </w:t>
      </w:r>
      <w:r>
        <w:rPr>
          <w:rFonts w:cs="Courier New" w:ascii="Courier New" w:hAnsi="Courier New"/>
          <w:i/>
          <w:sz w:val="20"/>
          <w:szCs w:val="20"/>
        </w:rPr>
        <w:t>bytostného</w:t>
      </w:r>
      <w:r>
        <w:rPr>
          <w:rFonts w:cs="Courier New" w:ascii="Courier New" w:hAnsi="Courier New"/>
          <w:iCs/>
          <w:sz w:val="20"/>
          <w:szCs w:val="20"/>
        </w:rPr>
        <w:t xml:space="preserve">, ve svém působení selhal, musel být místo něho vyslán někdo silnější, kdo ho spoutá a pomůže stvoření. Proto Syn Člověka, který je k tomu určen, pochází z Božsky </w:t>
      </w:r>
      <w:r>
        <w:rPr>
          <w:rFonts w:cs="Courier New" w:ascii="Courier New" w:hAnsi="Courier New"/>
          <w:i/>
          <w:sz w:val="20"/>
          <w:szCs w:val="20"/>
        </w:rPr>
        <w:t>bezbytostného</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 Božsky bytostnému se připojuje prastvoření, věčné království Boží. V něm je na prvním místě jako nejblíže se nacházející </w:t>
      </w:r>
      <w:r>
        <w:rPr>
          <w:rFonts w:cs="Courier New" w:ascii="Courier New" w:hAnsi="Courier New"/>
          <w:i/>
          <w:sz w:val="20"/>
          <w:szCs w:val="20"/>
        </w:rPr>
        <w:t>vědomé duchovně bytostné</w:t>
      </w:r>
      <w:r>
        <w:rPr>
          <w:rFonts w:cs="Courier New" w:ascii="Courier New" w:hAnsi="Courier New"/>
          <w:iCs/>
          <w:sz w:val="20"/>
          <w:szCs w:val="20"/>
        </w:rPr>
        <w:t>. Patří k němu stvořené, věčné duchovní bytosti, které také nazýváme duchy. Jsou dokonalými, ideálními vzory všeho, oč mohou a mají usilovat lidští duchové při svém vývoji k nejvyšší dokonalosti. Jako magnet přitahují lidi, kteří usilují vzhůru. Toto samočinné spojení se u hledajících a vzhůru usilujících lidí projevuje jako často nevysvětlitelná touha, která je podněcuje, aby hledali a usilovali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Jsou to duchové, kteří se nikdy nezrodili ve hmotnosti. Stvořil je sám Bůh, prvotní zdroj všeho bytí a života, jako první praduchovní, a proto se nejvíce přibližují jeho dokonalosti. </w:t>
      </w:r>
      <w:r>
        <w:rPr>
          <w:rFonts w:cs="Courier New" w:ascii="Courier New" w:hAnsi="Courier New"/>
          <w:i/>
          <w:sz w:val="20"/>
          <w:szCs w:val="20"/>
        </w:rPr>
        <w:t>Oni</w:t>
      </w:r>
      <w:r>
        <w:rPr>
          <w:rFonts w:cs="Courier New" w:ascii="Courier New" w:hAnsi="Courier New"/>
          <w:iCs/>
          <w:sz w:val="20"/>
          <w:szCs w:val="20"/>
        </w:rPr>
        <w:t xml:space="preserve"> jsou to také, kdo jsou</w:t>
      </w:r>
      <w:r>
        <w:rPr>
          <w:rFonts w:cs="Courier New" w:ascii="Courier New" w:hAnsi="Courier New"/>
          <w:i/>
          <w:sz w:val="20"/>
          <w:szCs w:val="20"/>
        </w:rPr>
        <w:t xml:space="preserve"> podle jeho obrazu!</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smíme přehlédnout, že v dějinách stvoření se výslovně říká: podle jeho </w:t>
      </w:r>
      <w:r>
        <w:rPr>
          <w:rFonts w:cs="Courier New" w:ascii="Courier New" w:hAnsi="Courier New"/>
          <w:i/>
          <w:sz w:val="20"/>
          <w:szCs w:val="20"/>
        </w:rPr>
        <w:t xml:space="preserve">obrazu. </w:t>
      </w:r>
      <w:r>
        <w:rPr>
          <w:rFonts w:cs="Courier New" w:ascii="Courier New" w:hAnsi="Courier New"/>
          <w:iCs/>
          <w:sz w:val="20"/>
          <w:szCs w:val="20"/>
        </w:rPr>
        <w:t xml:space="preserve">Toto upozornění není ani zde bez významu, neboť mohou být jen podle jeho </w:t>
      </w:r>
      <w:r>
        <w:rPr>
          <w:rFonts w:cs="Courier New" w:ascii="Courier New" w:hAnsi="Courier New"/>
          <w:i/>
          <w:sz w:val="20"/>
          <w:szCs w:val="20"/>
        </w:rPr>
        <w:t>obrazu</w:t>
      </w:r>
      <w:r>
        <w:rPr>
          <w:rFonts w:cs="Courier New" w:ascii="Courier New" w:hAnsi="Courier New"/>
          <w:iCs/>
          <w:sz w:val="20"/>
          <w:szCs w:val="20"/>
        </w:rPr>
        <w:t xml:space="preserve">, ne podle něho </w:t>
      </w:r>
      <w:r>
        <w:rPr>
          <w:rFonts w:cs="Courier New" w:ascii="Courier New" w:hAnsi="Courier New"/>
          <w:i/>
          <w:sz w:val="20"/>
          <w:szCs w:val="20"/>
        </w:rPr>
        <w:t>samého</w:t>
      </w:r>
      <w:r>
        <w:rPr>
          <w:rFonts w:cs="Courier New" w:ascii="Courier New" w:hAnsi="Courier New"/>
          <w:iCs/>
          <w:sz w:val="20"/>
          <w:szCs w:val="20"/>
        </w:rPr>
        <w:t xml:space="preserve">. Tedy jen podle toho, jak se </w:t>
      </w:r>
      <w:r>
        <w:rPr>
          <w:rFonts w:cs="Courier New" w:ascii="Courier New" w:hAnsi="Courier New"/>
          <w:i/>
          <w:sz w:val="20"/>
          <w:szCs w:val="20"/>
        </w:rPr>
        <w:t>zjevuje</w:t>
      </w:r>
      <w:r>
        <w:rPr>
          <w:rFonts w:cs="Courier New" w:ascii="Courier New" w:hAnsi="Courier New"/>
          <w:iCs/>
          <w:sz w:val="20"/>
          <w:szCs w:val="20"/>
        </w:rPr>
        <w:t xml:space="preserve">, protože čistě Božské samo je jako jediné </w:t>
      </w:r>
      <w:r>
        <w:rPr>
          <w:rFonts w:cs="Courier New" w:ascii="Courier New" w:hAnsi="Courier New"/>
          <w:i/>
          <w:sz w:val="20"/>
          <w:szCs w:val="20"/>
        </w:rPr>
        <w:t>bez</w:t>
      </w:r>
      <w:r>
        <w:rPr>
          <w:rFonts w:cs="Courier New" w:ascii="Courier New" w:hAnsi="Courier New"/>
          <w:iCs/>
          <w:sz w:val="20"/>
          <w:szCs w:val="20"/>
        </w:rPr>
        <w:t>bytos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by se Bůh zjevil, musí se – jak již bylo uvedeno – nejdříve zahalit do Božsky bytostného. Ale ani pak ho nemůže spatřovat duchovně bytostné, nýbrž pouze Božsky bytostné, a i to jen z malé části, neboť všechno ryze Božské musí svou naprostou čistotou a jasem oslňovat vše, co není Božské. Ani Božsky bytostní nemohou pohlížet Bohu do tváře! Rozdíl mezi Božsky bezbytostným a Božsky bytostným je na to ještě příliš velk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omto ráji vědomého duchovně bytostného žije současně i </w:t>
      </w:r>
      <w:r>
        <w:rPr>
          <w:rFonts w:cs="Courier New" w:ascii="Courier New" w:hAnsi="Courier New"/>
          <w:i/>
          <w:sz w:val="20"/>
          <w:szCs w:val="20"/>
        </w:rPr>
        <w:t>nevědomé duchovně bytostné</w:t>
      </w:r>
      <w:r>
        <w:rPr>
          <w:rFonts w:cs="Courier New" w:ascii="Courier New" w:hAnsi="Courier New"/>
          <w:iCs/>
          <w:sz w:val="20"/>
          <w:szCs w:val="20"/>
        </w:rPr>
        <w:t>. Má v sobě tytéž základní částečky, z nichž se skládá vědomé duchovně bytostné, jsou to tedy jeho zárodky. V těchto zárodcích je však život a život v celém stvoření touží podle Boží vůle po vývoji. Po vývoji k uvědomění si sebe samého. Je to zcela přirozený a zdravý dě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spět z nevědomého stavu k uvědomění si sebe samého lze jen zkušenostmi. Touha po dalším vývoji, jehož lze dosáhnout díky zkušenostem, nakonec takové zrající nebo toužící zárodky nevědomého duchovně bytostného vypudí samočinně ven přes hranice duchovně bytostného. Protože zárodek není možné vypudit směrem vzhůru, musí se vydat na cestu, která je pro něho volná, tedy dol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A to je přirozené vyhnání z ráje, z duchovně bytostného, nutné pro duchovní zárodky, které touží po uvědomění si sebe samých!</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Obrazně je to podáno zcela správně, když se praví: V potu tváře budeš jíst svůj chléb! To znamená, že duchovní zárodek bude těžce získávat zkušenosti, bude se při tom muset bránit a bojovat proti vlivům nízkého okolí, které na něho dorážejí, když do něho pronikne jako cizine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oto </w:t>
      </w:r>
      <w:r>
        <w:rPr>
          <w:rFonts w:cs="Courier New" w:ascii="Courier New" w:hAnsi="Courier New"/>
          <w:iCs/>
          <w:sz w:val="20"/>
          <w:szCs w:val="20"/>
        </w:rPr>
        <w:t xml:space="preserve">vypuzení nebo vyhnání z ráje není vůbec žádným trestem, ale je to naprostá, přirozená a samočinná nutnost, jakmile duchovní zárodek toužící vyvinout se k uvědomění si sebe samého dosáhne určité zralosti. Je to zrození z nevědomého duchovně bytostného do bytostného a potom do hmotnosti za účelem vývoje. Je to tedy </w:t>
      </w:r>
      <w:r>
        <w:rPr>
          <w:rFonts w:cs="Courier New" w:ascii="Courier New" w:hAnsi="Courier New"/>
          <w:i/>
          <w:sz w:val="20"/>
          <w:szCs w:val="20"/>
        </w:rPr>
        <w:t>pokrok</w:t>
      </w:r>
      <w:r>
        <w:rPr>
          <w:rFonts w:cs="Courier New" w:ascii="Courier New" w:hAnsi="Courier New"/>
          <w:iCs/>
          <w:sz w:val="20"/>
          <w:szCs w:val="20"/>
        </w:rPr>
        <w:t>, ne snad krok zp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 pádu do hříchu, k němuž došlo až později a který byl samostatnou událostí, z níž se pak vyvinul dědičný hřích, ještě podám podrobné vysvětlení. S dějem, který zde líčím a jenž se neustále opakuje, nemá pád do hříchu nic společ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dějinách stvoření je to také zcela správně vyjádřeno, jestliže se tam říká, že člověk pocítil touhu „zakrýt svou nahotu“ poté, co se v něm probudilo chápání dobra a zla, když si tedy začal pozvolna uvědomovat sám se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u duchovního zárodku zesílí touha po sebeuvědomění, je samočinně vypuzen z ráje a pak projde bytostnou úrovní a dostane se do hmotnosti. Jakmile duchovní zárodek opustí oblast duchovně bytostného, byl by jako takový v nižším, jinorodém a hutnějším prostředí „nahý“. Řečeno jinými slovy „neoděný“. Tak pro lidského ducha nastává nejen potřeba, ale bezpodmínečná nutnost přikrýt se na svou ochranu bytostnou a hmotnou látkou stejného druhu, jakého je jeho okolí. Musí se zahalit jakýmsi pláštěm, bytostným obalem, a později na sebe vzít jemnohmotné a nakonec i hrubohmotné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prve přijetím hrubohmotného pláště neboli těla se plně probouzí pohlavní pud a s ním i tělesný stu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Čím větší je tento stud, tím </w:t>
      </w:r>
      <w:r>
        <w:rPr>
          <w:rFonts w:cs="Courier New" w:ascii="Courier New" w:hAnsi="Courier New"/>
          <w:i/>
          <w:sz w:val="20"/>
          <w:szCs w:val="20"/>
        </w:rPr>
        <w:t xml:space="preserve">ušlechtilejší </w:t>
      </w:r>
      <w:r>
        <w:rPr>
          <w:rFonts w:cs="Courier New" w:ascii="Courier New" w:hAnsi="Courier New"/>
          <w:iCs/>
          <w:sz w:val="20"/>
          <w:szCs w:val="20"/>
        </w:rPr>
        <w:t xml:space="preserve">je pud a tím výše stojí i duchovní člověk. Více nebo méně vyvinutý tělesný stud pozemského člověka je bezprostředním </w:t>
      </w:r>
      <w:r>
        <w:rPr>
          <w:rFonts w:cs="Courier New" w:ascii="Courier New" w:hAnsi="Courier New"/>
          <w:i/>
          <w:sz w:val="20"/>
          <w:szCs w:val="20"/>
        </w:rPr>
        <w:t>měřítkem jeho vnitřní duchovní hodnoty!</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Toto měřítko je neklamné a každý člověk je může snadno poznat. Zadusí-li se nebo umrtví zevní pocit studu, zároveň se vždy potlačí i mnohem jemnější a zcela jinak uzpůsobený duševní cit studu. Tím se pak znehodnocuje nitro 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neklamnou známkou hlubokého pádu a jistého úpadku, jestliže lidstvo začne pod lživým heslem pokroku projevovat snahu „povznést“ se nad drahocenný a v každém směru podporující pocit studu! Ať již je ho pod pláštíkem sportu, hygieny, módy, výchovy dětí nebo pod mnoha jinými k tomu vítanými záminkami. Pak nelze zadržet klesání a pád a jen největší hrůza může ještě přimět některé lidi z těch, kdo se bezmyšlenkovitě nechali strhnout na tuto cestu, aby se vzpamatov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d chvíle, kdy je takový duchovní zárodek přirozeným způsobem vypuzen z ráje, vyvstává na jeho cestě bytostnou úrovní i hmotnostmi pozdějšího stvoření ne jedna, ale stále víc a více naléhavých životních potřeb. Při jejich uspokojování napomáhá v těchto nižších oblastech stvoření k jejich dalšímu vývoji a povznesení. To na něho zpětně působí, posiluje ho to a upevňuje, a nejen přispívá k jeho vlastnímu vývoji k sebeuvědomění, ale teprve jej vůbec umožň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mocné tvoření a tkaní, které je tisíceronásobně navzájem propletené, ale přes veškerou živou samočinnost zasahuje svým zvratným působením tak důsledně logicky do sebe, že celá cesta takového duchovního zárodku až k jeho dokonalosti vypadá jako část nádherně barevného koberce, vytvořeného cílevědomou rukou umělce. Tato cesta ho vede buď vzhůru k uvědomění si sebe samého, nebo dolů k pozdějšímu rozkladu, k němuž dojde na ochranu druhý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V zázračném díle stvoření je tolik tiše a bezpečně působících zákonů, že by o každém z tisícerých dějů v bytí člověka bylo možné napsat pojednání. Tato pojednání by však měla jeden velký základní rys: </w:t>
      </w:r>
      <w:r>
        <w:rPr>
          <w:rFonts w:cs="Courier New" w:ascii="Courier New" w:hAnsi="Courier New"/>
          <w:i/>
          <w:sz w:val="20"/>
          <w:szCs w:val="20"/>
        </w:rPr>
        <w:t>dokonalost Stvořitele jako východiska</w:t>
      </w:r>
      <w:r>
        <w:rPr>
          <w:rFonts w:cs="Courier New" w:ascii="Courier New" w:hAnsi="Courier New"/>
          <w:iCs/>
          <w:sz w:val="20"/>
          <w:szCs w:val="20"/>
        </w:rPr>
        <w:t>, jehož</w:t>
      </w:r>
      <w:r>
        <w:rPr>
          <w:rFonts w:cs="Courier New" w:ascii="Courier New" w:hAnsi="Courier New"/>
          <w:i/>
          <w:sz w:val="20"/>
          <w:szCs w:val="20"/>
        </w:rPr>
        <w:t xml:space="preserve"> vůle </w:t>
      </w:r>
      <w:r>
        <w:rPr>
          <w:rFonts w:cs="Courier New" w:ascii="Courier New" w:hAnsi="Courier New"/>
          <w:iCs/>
          <w:sz w:val="20"/>
          <w:szCs w:val="20"/>
        </w:rPr>
        <w:t xml:space="preserve">je živě tvořící </w:t>
      </w:r>
      <w:r>
        <w:rPr>
          <w:rFonts w:cs="Courier New" w:ascii="Courier New" w:hAnsi="Courier New"/>
          <w:i/>
          <w:sz w:val="20"/>
          <w:szCs w:val="20"/>
        </w:rPr>
        <w:t>Duch.</w:t>
      </w:r>
      <w:r>
        <w:rPr>
          <w:rFonts w:cs="Courier New" w:ascii="Courier New" w:hAnsi="Courier New"/>
          <w:iCs/>
          <w:sz w:val="20"/>
          <w:szCs w:val="20"/>
        </w:rPr>
        <w:t xml:space="preserve"> Duch svatý! </w:t>
      </w:r>
      <w:r>
        <w:rPr>
          <w:rFonts w:cs="Courier New" w:ascii="Courier New" w:hAnsi="Courier New"/>
          <w:i/>
          <w:sz w:val="20"/>
          <w:szCs w:val="20"/>
        </w:rPr>
        <w:t xml:space="preserve">Všechno duchovní </w:t>
      </w:r>
      <w:r>
        <w:rPr>
          <w:rFonts w:cs="Courier New" w:ascii="Courier New" w:hAnsi="Courier New"/>
          <w:iCs/>
          <w:sz w:val="20"/>
          <w:szCs w:val="20"/>
        </w:rPr>
        <w:t xml:space="preserve">je však jeho </w:t>
      </w:r>
      <w:r>
        <w:rPr>
          <w:rFonts w:cs="Courier New" w:ascii="Courier New" w:hAnsi="Courier New"/>
          <w:i/>
          <w:sz w:val="20"/>
          <w:szCs w:val="20"/>
        </w:rPr>
        <w:t>dílem!</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člověk pochází z tohoto duchovně bytostného díla, má v sobě částečku chtění tohoto Ducha, která má sice schopnost svobodně se rozhodovat a tím i odpovědnost, ale přesto není totožná se samotným Božským, jak se často mylně má za to a vyklád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y projevy Boží vůle, jež v podobě přírodních zákonů působí ve stvoření jako pomoc a podpora, musí tomu, kdo jakožto vědoucí získal celkový přehled, připadat jako nádherně sladěný jásavý zpěv, jako jediný cit díků a radosti, který milióny průplavů plyne k tomuto východis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vojový proces, věčně se opakující ve stvoření, který způsobuje vypuzení duchovního zárodku z ráje při jeho určité zralosti, lze pozorovat i pozemským zrakem v každém dění na zemi, protože všude se obráží stejný postup.</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to vypuzení, k němuž dochází v rámci přirozeného vývoje, lze také nazvat dějem samočinného odloučení. Je to stejné, jako když zralé jablko nebo každý zralý plod spadne ze stromu, podle tvůrčí vůle se rozloží a uvolní semeno. </w:t>
      </w:r>
      <w:r>
        <w:rPr>
          <w:rFonts w:cs="Courier New" w:ascii="Courier New" w:hAnsi="Courier New"/>
          <w:i/>
          <w:sz w:val="20"/>
          <w:szCs w:val="20"/>
        </w:rPr>
        <w:t xml:space="preserve">Teprve to potom </w:t>
      </w:r>
      <w:r>
        <w:rPr>
          <w:rFonts w:cs="Courier New" w:ascii="Courier New" w:hAnsi="Courier New"/>
          <w:iCs/>
          <w:sz w:val="20"/>
          <w:szCs w:val="20"/>
        </w:rPr>
        <w:t xml:space="preserve">díky vnějším vlivům, které na ně bezprostředně působí, </w:t>
      </w:r>
      <w:r>
        <w:rPr>
          <w:rFonts w:cs="Courier New" w:ascii="Courier New" w:hAnsi="Courier New"/>
          <w:i/>
          <w:sz w:val="20"/>
          <w:szCs w:val="20"/>
        </w:rPr>
        <w:t>prorazí</w:t>
      </w:r>
      <w:r>
        <w:rPr>
          <w:rFonts w:cs="Courier New" w:ascii="Courier New" w:hAnsi="Courier New"/>
          <w:iCs/>
          <w:sz w:val="20"/>
          <w:szCs w:val="20"/>
        </w:rPr>
        <w:t xml:space="preserve"> svůj obal a stane se zárodkem a něžnou rostlinou. Tato rostlina získá odolnost jen za deště, bouří a slunečního svitu a jen tak zesílí ve stro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e vypuzení zralých duchovních zárodků z ráje nevyhnutelným následkem vývoje, stejně jako je bytostná, hmotná a nakonec i pozemská část stvoření v podstatě jen důsledkem duchovně bytostné části stvoření. Základní rysy prvotního stvoření se přitom sice stále opakují, ale vždy s nezbytným rozdílem, takže se projevují odlišně podle toho, zda se jedná o druh bytostného nebo ten který druh 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na hrubohmotné zemi je duše vypuzena, jakmile pro to nadejde doba zralosti. To je pozemská smrt, která znamená samočinné vypuzení z hrubohmotnosti a tím narození do jemnohmotnosti. I zde je tomu tak, jako když padá ovoce ze stromu. Při klidném počasí jen zralé, za bouří a nepohody však také nezralé. Zralé ovoce jsou lidé, kteří přecházejí se zralým vnitřním jádrem do jemnohmotného záhrobí v pravý čas. Takoví lidé jsou duchovně „hotoví“ pro záhrobí, zapustí tam proto rychle kořeny a mohou bezpečně vyrůst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zralým ovocem jsou takoví lidé, u nichž odpadnutí nebo smrt se spojeným tím rozkladem hrubohmotného těla, které je dosud chránilo, obnaží jemnohmotný, </w:t>
      </w:r>
      <w:r>
        <w:rPr>
          <w:rFonts w:cs="Courier New" w:ascii="Courier New" w:hAnsi="Courier New"/>
          <w:i/>
          <w:sz w:val="20"/>
          <w:szCs w:val="20"/>
        </w:rPr>
        <w:t>dosud</w:t>
      </w:r>
      <w:r>
        <w:rPr>
          <w:rFonts w:cs="Courier New" w:ascii="Courier New" w:hAnsi="Courier New"/>
          <w:iCs/>
          <w:sz w:val="20"/>
          <w:szCs w:val="20"/>
        </w:rPr>
        <w:t xml:space="preserve"> </w:t>
      </w:r>
      <w:r>
        <w:rPr>
          <w:rFonts w:cs="Courier New" w:ascii="Courier New" w:hAnsi="Courier New"/>
          <w:i/>
          <w:sz w:val="20"/>
          <w:szCs w:val="20"/>
        </w:rPr>
        <w:t xml:space="preserve">nezralý </w:t>
      </w:r>
      <w:r>
        <w:rPr>
          <w:rFonts w:cs="Courier New" w:ascii="Courier New" w:hAnsi="Courier New"/>
          <w:iCs/>
          <w:sz w:val="20"/>
          <w:szCs w:val="20"/>
        </w:rPr>
        <w:t>zárodek, a tím ho předčasně vystaví všem vlivům. Následkem toho zárodek buď zakrní, nebo je nucen dozrávat, dříve než může zakořenit v půdě onoho světa, tedy zvyknout si na tamní poměry, a díky tomu vyrůst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to pokračuje stále dál. Z jednoho vývojového stupně na druhý, pokud mezitím nenastane hniloba, která nedostatečně zralý zárodek rozloží. Tímto rozkladem zárodek jako takový zanikne a s ním samozřejmě i v něm spočívající živá schopnost vyrůst v samostatný strom nesoucí ovoce, jenž se může účastnit činnosti stvoření a pokračovat ve vývo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který se pozorně rozhlíží kolem sebe, může ve svém nejbližším okolí často přesně pozorovat základní obraz všeho, co se děje ve stvoření, protože v nejmenším se vždy zrcadlí i to největší. –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blíže duchovně bytostnému ráji je směrem dolů říše všeho </w:t>
      </w:r>
      <w:r>
        <w:rPr>
          <w:rFonts w:cs="Courier New" w:ascii="Courier New" w:hAnsi="Courier New"/>
          <w:i/>
          <w:sz w:val="20"/>
          <w:szCs w:val="20"/>
        </w:rPr>
        <w:t>bytostného</w:t>
      </w:r>
      <w:r>
        <w:rPr>
          <w:rFonts w:cs="Courier New" w:ascii="Courier New" w:hAnsi="Courier New"/>
          <w:iCs/>
          <w:sz w:val="20"/>
          <w:szCs w:val="20"/>
        </w:rPr>
        <w:t xml:space="preserve">. Bytostné se dělí opět na dvě části. První je </w:t>
      </w:r>
      <w:r>
        <w:rPr>
          <w:rFonts w:cs="Courier New" w:ascii="Courier New" w:hAnsi="Courier New"/>
          <w:i/>
          <w:sz w:val="20"/>
          <w:szCs w:val="20"/>
        </w:rPr>
        <w:t>vědomé bytostné</w:t>
      </w:r>
      <w:r>
        <w:rPr>
          <w:rFonts w:cs="Courier New" w:ascii="Courier New" w:hAnsi="Courier New"/>
          <w:iCs/>
          <w:sz w:val="20"/>
          <w:szCs w:val="20"/>
        </w:rPr>
        <w:t>. Skládá se z bytostí živlů a přírodních bytostí, k nimž jako poslední patří i víly, skřítci, rusalky a tak dále. Tyto bytosti živlů a přírodní bytosti byly nutnou přípravou k dalšímu vývoji, jenž vedl ke stvoření hmotnosti, neboť hmotnost mohla vzniknout jen ve spojení s bytost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tosti živlů a přírodní bytosti musely ve vznikající hmotnosti tvořivě spolupůsobit, jak se to děje ještě i dnes.</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ruhou částí říše bytostného je </w:t>
      </w:r>
      <w:r>
        <w:rPr>
          <w:rFonts w:cs="Courier New" w:ascii="Courier New" w:hAnsi="Courier New"/>
          <w:i/>
          <w:sz w:val="20"/>
          <w:szCs w:val="20"/>
        </w:rPr>
        <w:t>nevědomé bytostné.</w:t>
      </w:r>
      <w:r>
        <w:rPr>
          <w:rFonts w:cs="Courier New" w:ascii="Courier New" w:hAnsi="Courier New"/>
          <w:iCs/>
          <w:sz w:val="20"/>
          <w:szCs w:val="20"/>
        </w:rPr>
        <w:t xml:space="preserve"> Z něho pochází život zvířecí duše. (Přednáška „Rozdíl v původu mezi člověkem a zvířetem“) Zde je třeba dbát na rozdíl mezi říší duchovně bytostného a říší bytostného. Pouze všechno </w:t>
      </w:r>
      <w:r>
        <w:rPr>
          <w:rFonts w:cs="Courier New" w:ascii="Courier New" w:hAnsi="Courier New"/>
          <w:i/>
          <w:sz w:val="20"/>
          <w:szCs w:val="20"/>
        </w:rPr>
        <w:t xml:space="preserve">duchovní </w:t>
      </w:r>
      <w:r>
        <w:rPr>
          <w:rFonts w:cs="Courier New" w:ascii="Courier New" w:hAnsi="Courier New"/>
          <w:iCs/>
          <w:sz w:val="20"/>
          <w:szCs w:val="20"/>
        </w:rPr>
        <w:t>má v sobě od prvopočátku schopnost svobodně se rozhodovat, která má za následek i odpovědnost. Bytostné tuto schopnost nem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alší etapou vývoje pak byl vznik hmotnosti. Ta se dělí na </w:t>
      </w:r>
      <w:r>
        <w:rPr>
          <w:rFonts w:cs="Courier New" w:ascii="Courier New" w:hAnsi="Courier New"/>
          <w:i/>
          <w:sz w:val="20"/>
          <w:szCs w:val="20"/>
        </w:rPr>
        <w:t>jemnohmotnost</w:t>
      </w:r>
      <w:r>
        <w:rPr>
          <w:rFonts w:cs="Courier New" w:ascii="Courier New" w:hAnsi="Courier New"/>
          <w:iCs/>
          <w:sz w:val="20"/>
          <w:szCs w:val="20"/>
        </w:rPr>
        <w:t xml:space="preserve">, která se skládá z mnoha částí, a na </w:t>
      </w:r>
      <w:r>
        <w:rPr>
          <w:rFonts w:cs="Courier New" w:ascii="Courier New" w:hAnsi="Courier New"/>
          <w:i/>
          <w:sz w:val="20"/>
          <w:szCs w:val="20"/>
        </w:rPr>
        <w:t>hrubohmotnost</w:t>
      </w:r>
      <w:r>
        <w:rPr>
          <w:rFonts w:cs="Courier New" w:ascii="Courier New" w:hAnsi="Courier New"/>
          <w:iCs/>
          <w:sz w:val="20"/>
          <w:szCs w:val="20"/>
        </w:rPr>
        <w:t xml:space="preserve">, jež je počínaje nejjemnější mlhovinou viditelná pozemskému zraku! Na ráj na této zemi, která je nejzazším výběžkem hrubohmotnosti, však není ani pomyšlení. Jednou </w:t>
      </w:r>
      <w:r>
        <w:rPr>
          <w:rFonts w:cs="Courier New" w:ascii="Courier New" w:hAnsi="Courier New"/>
          <w:i/>
          <w:sz w:val="20"/>
          <w:szCs w:val="20"/>
        </w:rPr>
        <w:t xml:space="preserve">má </w:t>
      </w:r>
      <w:r>
        <w:rPr>
          <w:rFonts w:cs="Courier New" w:ascii="Courier New" w:hAnsi="Courier New"/>
          <w:iCs/>
          <w:sz w:val="20"/>
          <w:szCs w:val="20"/>
        </w:rPr>
        <w:t xml:space="preserve">na zemi vzniknout </w:t>
      </w:r>
      <w:r>
        <w:rPr>
          <w:rFonts w:cs="Courier New" w:ascii="Courier New" w:hAnsi="Courier New"/>
          <w:i/>
          <w:sz w:val="20"/>
          <w:szCs w:val="20"/>
        </w:rPr>
        <w:t>odlesk</w:t>
      </w:r>
      <w:r>
        <w:rPr>
          <w:rFonts w:cs="Courier New" w:ascii="Courier New" w:hAnsi="Courier New"/>
          <w:iCs/>
          <w:sz w:val="20"/>
          <w:szCs w:val="20"/>
        </w:rPr>
        <w:t xml:space="preserve"> skutečného ráje, a to pod vedením Syna Člověka na začátku tisícileté říše. Současně vznikne i pozemský obraz hradu Grálu, jehož pravzor se nalézá na nejvyšším vrcholu stvoření jako dosud jediný pravý chrám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Á JSEM HOSPODIN, TVŮJ BŮ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e jsou lidé, kteří opravdu plní toto nejvyšší ze všech přikázání? Kde je kněz, který mu učí čistě a správ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Já jsem Hospodin, tvůj Bůh, nebudeš mít jiné bohy mimo mne!“ Tato slova jsou řečena tak jasně, tak </w:t>
      </w:r>
      <w:r>
        <w:rPr>
          <w:rFonts w:cs="Courier New" w:ascii="Courier New" w:hAnsi="Courier New"/>
          <w:i/>
          <w:sz w:val="20"/>
          <w:szCs w:val="20"/>
        </w:rPr>
        <w:t>bezpodmínečně</w:t>
      </w:r>
      <w:r>
        <w:rPr>
          <w:rFonts w:cs="Courier New" w:ascii="Courier New" w:hAnsi="Courier New"/>
          <w:iCs/>
          <w:sz w:val="20"/>
          <w:szCs w:val="20"/>
        </w:rPr>
        <w:t>, že by nemělo být vůbec možné, aby je někdo chápal odlišně! Také Kristus na ně nejednou poukazoval velmi jasně a přís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více je nutné litovat, že milióny lidí přecházejí nevšímavě kolem nich a věnují se kultům, které přímo odporují tomuto nejvyššímu ze všech přikázání. Nejhorší přitom je, že tohoto přikázání svého Boha a Pána nedbají, i když projevují horlivou víru, a domnívají se, že Boha tímto zjevným přestupováním jeho přikázání ctí a že se mu líb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to velká chyba se může udržovat jen při </w:t>
      </w:r>
      <w:r>
        <w:rPr>
          <w:rFonts w:cs="Courier New" w:ascii="Courier New" w:hAnsi="Courier New"/>
          <w:i/>
          <w:sz w:val="20"/>
          <w:szCs w:val="20"/>
        </w:rPr>
        <w:t>slepé</w:t>
      </w:r>
      <w:r>
        <w:rPr>
          <w:rFonts w:cs="Courier New" w:ascii="Courier New" w:hAnsi="Courier New"/>
          <w:iCs/>
          <w:sz w:val="20"/>
          <w:szCs w:val="20"/>
        </w:rPr>
        <w:t xml:space="preserve"> víře, při níž je vyloučeno jakékoliv zkoumání. Slepá víra není totiž nic jiného než bezmyšlenkovitost a duchovní lenost takových lidí, kteří se stejně jako lenoši a ospalci snaží, jak je to jen možné, vyhnout probuzení a vstávání, protože to přináší povinnosti, jejichž plnění se bojí. Jakákoliv námaha v nich budí hrůzu. Je přece mnohem pohodlnější nechat za sebe pracovat a myslet ji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ale nechá za sebe myslet jiné, dává jim nad sebou moc, snižuje sám sebe na otroka a činí se nesvobodným. Bůh však dal člověku schopnost svobodně se rozhodovat, dal mu schopnost myslet a cítit a za to mu člověk přirozeně také musí skládat účty ze všeho, co tato schopnost svobodného rozhodování přináší! Bůh tak chtěl mít </w:t>
      </w:r>
      <w:r>
        <w:rPr>
          <w:rFonts w:cs="Courier New" w:ascii="Courier New" w:hAnsi="Courier New"/>
          <w:i/>
          <w:sz w:val="20"/>
          <w:szCs w:val="20"/>
        </w:rPr>
        <w:t>svobodné</w:t>
      </w:r>
      <w:r>
        <w:rPr>
          <w:rFonts w:cs="Courier New" w:ascii="Courier New" w:hAnsi="Courier New"/>
          <w:iCs/>
          <w:sz w:val="20"/>
          <w:szCs w:val="20"/>
        </w:rPr>
        <w:t xml:space="preserve"> lidi, ne otro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smutné, když člověk z lenosti dělá ze sebe </w:t>
      </w:r>
      <w:r>
        <w:rPr>
          <w:rFonts w:cs="Courier New" w:ascii="Courier New" w:hAnsi="Courier New"/>
          <w:i/>
          <w:sz w:val="20"/>
          <w:szCs w:val="20"/>
        </w:rPr>
        <w:t>pozemsky</w:t>
      </w:r>
      <w:r>
        <w:rPr>
          <w:rFonts w:cs="Courier New" w:ascii="Courier New" w:hAnsi="Courier New"/>
          <w:iCs/>
          <w:sz w:val="20"/>
          <w:szCs w:val="20"/>
        </w:rPr>
        <w:t xml:space="preserve"> otroka, ale stihnou ho strašlivé následky, jestliže </w:t>
      </w:r>
      <w:r>
        <w:rPr>
          <w:rFonts w:cs="Courier New" w:ascii="Courier New" w:hAnsi="Courier New"/>
          <w:i/>
          <w:sz w:val="20"/>
          <w:szCs w:val="20"/>
        </w:rPr>
        <w:t>duchovně</w:t>
      </w:r>
      <w:r>
        <w:rPr>
          <w:rFonts w:cs="Courier New" w:ascii="Courier New" w:hAnsi="Courier New"/>
          <w:iCs/>
          <w:sz w:val="20"/>
          <w:szCs w:val="20"/>
        </w:rPr>
        <w:t xml:space="preserve"> sníží svou hodnotu tak, že se stane tupým stoupencem nauk, které odporují striktním přikázáním jeho Boha. Nic mu nepomůže, když se snaží občas se probouzející pochybnosti ukonejšit výmluvou, že největší odpovědnost za to musí konečně nést ti, kteří vnesli odchylky do těchto nauk. To je sice samo o sobě správné, kromě toho je však každý jednotlivec zvlášť odpovědný za všechno, co sám myslí a koná. A to v nezmenšené míře, nic z toho mu nemůže být prominut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v plném rozsahu, v jakém může, nevyužívá schopnosti cítění a myšlení, které mu byly dány, ten se proviň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to hřích, ale povinnost každého člověka, aby v době, kdy se blíží zralosti, díky níž přebírá plnou odpovědnost za sebe, začal také přemýšlet o tom, čemu byl dosud učen. Nemůže-li uvést své city s něčím z toho do souladu, nemá to tupě uznat za správné. Škodí tím jen sám sobě jako při špatném nákupu. Má zanechat všeho, čeho se nemůže přidržet z přesvědčení. Jinak se totiž jeho myšlení a jednání stane pokrytectv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která to nebo ono skutečně dobré opomíjí proto, že to nemůže pochopit, není zdaleka tak zavrženíhodný jako ti, kdo se bez přesvědčení přidržují kultu, který plně nechápou. Myšlení a jednání vycházející z takového nepochopení je prázdné. Z takové prázdnoty přirozeně nevznikne dobré zvratné působení, protože v prázdnotě není </w:t>
      </w:r>
      <w:r>
        <w:rPr>
          <w:rFonts w:cs="Courier New" w:ascii="Courier New" w:hAnsi="Courier New"/>
          <w:i/>
          <w:sz w:val="20"/>
          <w:szCs w:val="20"/>
        </w:rPr>
        <w:t>živý</w:t>
      </w:r>
      <w:r>
        <w:rPr>
          <w:rFonts w:cs="Courier New" w:ascii="Courier New" w:hAnsi="Courier New"/>
          <w:iCs/>
          <w:sz w:val="20"/>
          <w:szCs w:val="20"/>
        </w:rPr>
        <w:t xml:space="preserve"> základ něčeho dobrého. Tak se to stává pokrytectvím, které se rovná rouhání, neboť člověk se tím snaží předstírat Bohu něco, co neexistuje. Chybí zde živé city! Kdo tak jedná, zasluhuje opovržení a je z něho vyvržene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ilióny lidí, kteří bezmyšlenkovitě provádějí něco, co přímo odporuje Božím přikázáním, jsou i přes svou případnou vroucnost nezbytně spoutány a zcela neschopny duchovního vzestup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svobodné přesvědčení je živé, a může proto vytvářet něco živého! K takovému přesvědčení však lze dospět jen bystrým zkoumáním a vnitřním prociťováním. Tam, kde zůstalo sebemenší nepochopení, o pochybnostech ani nemluvě, nemůže nikdy vzniknout přesvěd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Jen plné pochopení bez mezer je totéž co přesvědčení, které jediné má duchovní cenu!</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Je přímo bolestné dívat se, jak se v kostelích zástupy lidí bezmyšlenkovitě křižují, klaní se a poklekávají. Takové automaty nesmí být počítány k myslícím lidem. Znamení kříže je znamením Pravdy a tím i znamením Boha! Každý, kdo používá tohoto znamení Pravdy ve chvíli, kdy jeho nitro není zároveň v každém směru pravdivé a kdy všechny jeho city nejsou v naprostém souladu se svrchovanou Pravdou, uvaluje na sebe vinu. Takoví lidé by udělali stokrát lépe, kdyby zanechali křižování a nechali si je pro chvíle, kdy se celou svou duší upnou k Pravdě, tím tedy i k Bohu samotnému a k jeho vůli. Neboť Bůh, jejich Pán, je Pravd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to </w:t>
      </w:r>
      <w:r>
        <w:rPr>
          <w:rFonts w:cs="Courier New" w:ascii="Courier New" w:hAnsi="Courier New"/>
          <w:i/>
          <w:sz w:val="20"/>
          <w:szCs w:val="20"/>
        </w:rPr>
        <w:t>modloslužba a zjevné přestupování nejsvětějšího ze všech přikázání jejich Boha</w:t>
      </w:r>
      <w:r>
        <w:rPr>
          <w:rFonts w:cs="Courier New" w:ascii="Courier New" w:hAnsi="Courier New"/>
          <w:iCs/>
          <w:sz w:val="20"/>
          <w:szCs w:val="20"/>
        </w:rPr>
        <w:t xml:space="preserve">, prokazují-li </w:t>
      </w:r>
      <w:r>
        <w:rPr>
          <w:rFonts w:cs="Courier New" w:ascii="Courier New" w:hAnsi="Courier New"/>
          <w:i/>
          <w:sz w:val="20"/>
          <w:szCs w:val="20"/>
        </w:rPr>
        <w:t xml:space="preserve">symbolu </w:t>
      </w:r>
      <w:r>
        <w:rPr>
          <w:rFonts w:cs="Courier New" w:ascii="Courier New" w:hAnsi="Courier New"/>
          <w:iCs/>
          <w:sz w:val="20"/>
          <w:szCs w:val="20"/>
        </w:rPr>
        <w:t>takovou poctu, jaká přísluší jedině Bo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Já jsem Hospodin, tvůj Bůh, nebudeš mít jiné bohy mimo mne!“ je řečeno výslovně. Stručně, zřetelně a jasně, bez připuštění sebemenší odchylky. Také Kristus ještě zvlášť připomínal, že je nutné toto přikázání zachovávat. Úmyslně a s důrazem na jeho význam je nazýval právě před farizeji </w:t>
      </w:r>
      <w:r>
        <w:rPr>
          <w:rFonts w:cs="Courier New" w:ascii="Courier New" w:hAnsi="Courier New"/>
          <w:i/>
          <w:sz w:val="20"/>
          <w:szCs w:val="20"/>
        </w:rPr>
        <w:t xml:space="preserve">nejvyšším </w:t>
      </w:r>
      <w:r>
        <w:rPr>
          <w:rFonts w:cs="Courier New" w:ascii="Courier New" w:hAnsi="Courier New"/>
          <w:iCs/>
          <w:sz w:val="20"/>
          <w:szCs w:val="20"/>
        </w:rPr>
        <w:t xml:space="preserve">zákonem, to je zákonem, který se nesmí za žádných okolností přestoupit nebo nějak změnit. To zároveň znamená, že všechno ostatní, co je dobré, a jakákoliv jiná víra nemůže nabýt plné hodnoty, jestliže se v nezmenšené míře nezachovává tento </w:t>
      </w:r>
      <w:r>
        <w:rPr>
          <w:rFonts w:cs="Courier New" w:ascii="Courier New" w:hAnsi="Courier New"/>
          <w:i/>
          <w:sz w:val="20"/>
          <w:szCs w:val="20"/>
        </w:rPr>
        <w:t xml:space="preserve">nejvyšší </w:t>
      </w:r>
      <w:r>
        <w:rPr>
          <w:rFonts w:cs="Courier New" w:ascii="Courier New" w:hAnsi="Courier New"/>
          <w:iCs/>
          <w:sz w:val="20"/>
          <w:szCs w:val="20"/>
        </w:rPr>
        <w:t xml:space="preserve">zákon! Že na tom dokonce závisí </w:t>
      </w:r>
      <w:r>
        <w:rPr>
          <w:rFonts w:cs="Courier New" w:ascii="Courier New" w:hAnsi="Courier New"/>
          <w:i/>
          <w:sz w:val="20"/>
          <w:szCs w:val="20"/>
        </w:rPr>
        <w:t>všechno!</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Pozorujme proto například jednou zcela bez předsudků uctívání monstrance! Mnoho lidí ji uctívá v rozporu s jasným nejvyšším přikázá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čekává snad člověk, že jeho Bůh sestoupí do této vyměnitelné hostie jen proto, že on jí prokazuje božské pocty? Nebo že Bůh je nucen sestoupit, když se taková hostie posvětí? Jedno je stejně nemyslitelné jako druhé. Právě tak nelze takovým posvěcením vytvořit přímé spojení s Bohem, neboť cesta k němu není tak jednoduchá a snadná. Lidé a lidští duchové po ní vůbec nemohou dojít až ke konečnému cíl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jeden člověk pokleká před sochou vyřezanou ze dřeva, druhý před sluncem a třetí před monstrancí, prohřešuje se tím každý z nich proti nejvyššímu Božímu zákonu, </w:t>
      </w:r>
      <w:r>
        <w:rPr>
          <w:rFonts w:cs="Courier New" w:ascii="Courier New" w:hAnsi="Courier New"/>
          <w:i/>
          <w:sz w:val="20"/>
          <w:szCs w:val="20"/>
        </w:rPr>
        <w:t xml:space="preserve">spatřuje-li v tom </w:t>
      </w:r>
      <w:r>
        <w:rPr>
          <w:rFonts w:cs="Courier New" w:ascii="Courier New" w:hAnsi="Courier New"/>
          <w:iCs/>
          <w:sz w:val="20"/>
          <w:szCs w:val="20"/>
        </w:rPr>
        <w:t xml:space="preserve">samotného živého Boha, a proto od toho očekává přímou Boží milost a požehnání! V takovém mylném předpokladu, očekávání a cítění by spočívalo </w:t>
      </w:r>
      <w:r>
        <w:rPr>
          <w:rFonts w:cs="Courier New" w:ascii="Courier New" w:hAnsi="Courier New"/>
          <w:i/>
          <w:sz w:val="20"/>
          <w:szCs w:val="20"/>
        </w:rPr>
        <w:t xml:space="preserve">skutečné </w:t>
      </w:r>
      <w:r>
        <w:rPr>
          <w:rFonts w:cs="Courier New" w:ascii="Courier New" w:hAnsi="Courier New"/>
          <w:iCs/>
          <w:sz w:val="20"/>
          <w:szCs w:val="20"/>
        </w:rPr>
        <w:t>přestoupení přikázání, byla by to zjevná modloslužb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takovou modloslužbu provádějí stoupenci mnoha náboženství často s velkým zanícením, i když různými způso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ý člověk, který plní povinnost vážného, opravdového myšlení, jež vyplývá z jeho schopností, se při tom </w:t>
      </w:r>
      <w:r>
        <w:rPr>
          <w:rFonts w:cs="Courier New" w:ascii="Courier New" w:hAnsi="Courier New"/>
          <w:i/>
          <w:sz w:val="20"/>
          <w:szCs w:val="20"/>
        </w:rPr>
        <w:t xml:space="preserve">musí </w:t>
      </w:r>
      <w:r>
        <w:rPr>
          <w:rFonts w:cs="Courier New" w:ascii="Courier New" w:hAnsi="Courier New"/>
          <w:iCs/>
          <w:sz w:val="20"/>
          <w:szCs w:val="20"/>
        </w:rPr>
        <w:t>ocitnout v rozporu. Může jej dočasně násilně přehlušit jen nesprávnou slepou vírou, podoben povaleči, který se věnuje línému spánku a zanedbává tak své denní povin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ážný člověk ale určitě vycítí, že se musí především snažit zjednat si </w:t>
      </w:r>
      <w:r>
        <w:rPr>
          <w:rFonts w:cs="Courier New" w:ascii="Courier New" w:hAnsi="Courier New"/>
          <w:i/>
          <w:sz w:val="20"/>
          <w:szCs w:val="20"/>
        </w:rPr>
        <w:t xml:space="preserve">jasno </w:t>
      </w:r>
      <w:r>
        <w:rPr>
          <w:rFonts w:cs="Courier New" w:ascii="Courier New" w:hAnsi="Courier New"/>
          <w:iCs/>
          <w:sz w:val="20"/>
          <w:szCs w:val="20"/>
        </w:rPr>
        <w:t>ve všem, co mu má být svat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často Kristus vysvětloval, že lidé mají podle jeho učení</w:t>
      </w:r>
      <w:r>
        <w:rPr>
          <w:rFonts w:cs="Courier New" w:ascii="Courier New" w:hAnsi="Courier New"/>
          <w:i/>
          <w:sz w:val="20"/>
          <w:szCs w:val="20"/>
        </w:rPr>
        <w:t xml:space="preserve"> žít</w:t>
      </w:r>
      <w:r>
        <w:rPr>
          <w:rFonts w:cs="Courier New" w:ascii="Courier New" w:hAnsi="Courier New"/>
          <w:iCs/>
          <w:sz w:val="20"/>
          <w:szCs w:val="20"/>
        </w:rPr>
        <w:t xml:space="preserve">, aby z něho měli prospěch, to je, aby mohli dosáhnout duchovního vzestupu a věčného života. Již samotná slova „věčný život“ vyjadřují duchovní </w:t>
      </w:r>
      <w:r>
        <w:rPr>
          <w:rFonts w:cs="Courier New" w:ascii="Courier New" w:hAnsi="Courier New"/>
          <w:i/>
          <w:sz w:val="20"/>
          <w:szCs w:val="20"/>
        </w:rPr>
        <w:t>živost</w:t>
      </w:r>
      <w:r>
        <w:rPr>
          <w:rFonts w:cs="Courier New" w:ascii="Courier New" w:hAnsi="Courier New"/>
          <w:iCs/>
          <w:sz w:val="20"/>
          <w:szCs w:val="20"/>
        </w:rPr>
        <w:t xml:space="preserve">, ne však duchovní lenost. Upozorněním, aby se </w:t>
      </w:r>
      <w:r>
        <w:rPr>
          <w:rFonts w:cs="Courier New" w:ascii="Courier New" w:hAnsi="Courier New"/>
          <w:i/>
          <w:sz w:val="20"/>
          <w:szCs w:val="20"/>
        </w:rPr>
        <w:t>podle</w:t>
      </w:r>
      <w:r>
        <w:rPr>
          <w:rFonts w:cs="Courier New" w:ascii="Courier New" w:hAnsi="Courier New"/>
          <w:iCs/>
          <w:sz w:val="20"/>
          <w:szCs w:val="20"/>
        </w:rPr>
        <w:t xml:space="preserve"> jeho učení</w:t>
      </w:r>
      <w:r>
        <w:rPr>
          <w:rFonts w:cs="Courier New" w:ascii="Courier New" w:hAnsi="Courier New"/>
          <w:i/>
          <w:sz w:val="20"/>
          <w:szCs w:val="20"/>
        </w:rPr>
        <w:t xml:space="preserve"> žilo</w:t>
      </w:r>
      <w:r>
        <w:rPr>
          <w:rFonts w:cs="Courier New" w:ascii="Courier New" w:hAnsi="Courier New"/>
          <w:iCs/>
          <w:sz w:val="20"/>
          <w:szCs w:val="20"/>
        </w:rPr>
        <w:t>, výslovně a zřetelně varoval před tupým přijímáním tohoto učení jako před něčím nesprávným a neprospěš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žívat může člověk přirozeně jen tehdy, když dosáhne přesvědčení, a nikdy jinak. Přesvědčení však vyžaduje plné pochopení. A pochopení opět vyžaduje intenzivní přemýšlení a vlastní zkoumání. Učení je nutné zkoumat a odvažovat vlastním cítěním. Z toho samo sebou vyplývá, že slepá víra je zcela nesprávná. Všechno nesprávné ale může snadno vést k sestupu a ke zkáze, nikdy však ke vzestup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zestup je totéž co osvobození se ode všeho tlaku. Dokud ještě někde přetrvává tlak, nedá se mluvit o osvobození nebo o spáse. To, co člověk nechápe, </w:t>
      </w:r>
      <w:r>
        <w:rPr>
          <w:rFonts w:cs="Courier New" w:ascii="Courier New" w:hAnsi="Courier New"/>
          <w:i/>
          <w:sz w:val="20"/>
          <w:szCs w:val="20"/>
        </w:rPr>
        <w:t>vytváří</w:t>
      </w:r>
      <w:r>
        <w:rPr>
          <w:rFonts w:cs="Courier New" w:ascii="Courier New" w:hAnsi="Courier New"/>
          <w:iCs/>
          <w:sz w:val="20"/>
          <w:szCs w:val="20"/>
        </w:rPr>
        <w:t xml:space="preserve"> tlak a tlak nepovolí dříve, dokud se plným pochopením neodstraní jeho příčina nebo mezer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lepá víra bude vždy znamenat nepochopení. Proto nemůže být nikdy přesvědčením, a tím ani nemůže přinést osvobození a spásu! Lidé, kteří se omezili slepou vírou, nemohou být duchovně živí. Rovnají se mrtvým a nemají ce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ačne-li člověk správně myslet, klidně a pozorně sledovat všechny události a logicky je řadit k sobě, dospěje sám k přesvědčení, že Bůh ve své dokonalé čistotě </w:t>
      </w:r>
      <w:r>
        <w:rPr>
          <w:rFonts w:cs="Courier New" w:ascii="Courier New" w:hAnsi="Courier New"/>
          <w:i/>
          <w:sz w:val="20"/>
          <w:szCs w:val="20"/>
        </w:rPr>
        <w:t>nemůže</w:t>
      </w:r>
      <w:r>
        <w:rPr>
          <w:rFonts w:cs="Courier New" w:ascii="Courier New" w:hAnsi="Courier New"/>
          <w:iCs/>
          <w:sz w:val="20"/>
          <w:szCs w:val="20"/>
        </w:rPr>
        <w:t xml:space="preserve"> v souladu se svou vlastní tvůrčí vůlí </w:t>
      </w:r>
      <w:r>
        <w:rPr>
          <w:rFonts w:cs="Courier New" w:ascii="Courier New" w:hAnsi="Courier New"/>
          <w:i/>
          <w:sz w:val="20"/>
          <w:szCs w:val="20"/>
        </w:rPr>
        <w:t>sestoupit na tuto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prostá čistota a dokonalost, tedy právě to, co je příznačné pro Božské, vylučuje, aby Bůh sestoupil do hmotnosti. Rozdíl je příliš velký, než aby se vůbec mohlo dosáhnout přímého spojení, aniž by se bral přesně ohled na nutné přechody mezi jednotlivými bytostnými a hmotnými úrovněmi, které se nacházejí mezi Bohem a hmotností. Přihlížet k nim je však možné jen při vtělení na tuto zemi, jak se to stalo u Syna Bož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Syn Boží „vešel k Otci“, tedy vrátil se tam, odkud pochází, je i on opět v Božském, a je proto oddělen od pozemsk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ýjimka v tomto případě by znamenala odchylku od tvůrčí vůle Boží a ta by opět svědčila o nedokonalost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dokonalost je od Božství neoddělitelná, nezbývá jiná možnost, než že i jeho tvůrčí vůle je dokonalá, což je nutno chápat jako neodchylná. Kdyby lidé byli rovněž dokonalí, mohl a musel by z povahy věci samé jít každý vždy přesně stejnou cestou jako druh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Jenom nedokonalost může připustit rozdíly!</w:t>
        <w:br/>
      </w:r>
    </w:p>
    <w:p>
      <w:pPr>
        <w:pStyle w:val="TextBody"/>
        <w:rPr>
          <w:rFonts w:ascii="Courier New" w:hAnsi="Courier New" w:cs="Courier New"/>
          <w:iCs/>
          <w:sz w:val="20"/>
          <w:szCs w:val="20"/>
        </w:rPr>
      </w:pPr>
      <w:r>
        <w:rPr>
          <w:rFonts w:cs="Courier New" w:ascii="Courier New" w:hAnsi="Courier New"/>
          <w:iCs/>
          <w:sz w:val="20"/>
          <w:szCs w:val="20"/>
        </w:rPr>
        <w:t>Právě tím, že Syn Boží zachovával dokonalé Boží zákony, byla mu po jeho „vejití k Otci“ vzata možnost – stejně jako ji nemá Otec sám – být osobně ve hmotnosti, tedy sestoupit na zemi. Není to možné bez vtělení, které odpovídá zákonů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ěchto důvodů, když někdo uctívá nějakou </w:t>
      </w:r>
      <w:r>
        <w:rPr>
          <w:rFonts w:cs="Courier New" w:ascii="Courier New" w:hAnsi="Courier New"/>
          <w:i/>
          <w:sz w:val="20"/>
          <w:szCs w:val="20"/>
        </w:rPr>
        <w:t>hmotnou</w:t>
      </w:r>
      <w:r>
        <w:rPr>
          <w:rFonts w:cs="Courier New" w:ascii="Courier New" w:hAnsi="Courier New"/>
          <w:iCs/>
          <w:sz w:val="20"/>
          <w:szCs w:val="20"/>
        </w:rPr>
        <w:t xml:space="preserve"> věc na zemi jako Boha, nutně to znamená přestupování nejvyššího Božího zákona. Božské pocty totiž smějí být prokazovány jedině živému Bohu a ten nemůže být na zemi právě proto, že je Bů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Hrubohmotné tělo Syna Božího muselo být vzhledem k dokonalosti Boha projevující se v jeho tvůrčí vůli rovněž </w:t>
      </w:r>
      <w:r>
        <w:rPr>
          <w:rFonts w:cs="Courier New" w:ascii="Courier New" w:hAnsi="Courier New"/>
          <w:i/>
          <w:sz w:val="20"/>
          <w:szCs w:val="20"/>
        </w:rPr>
        <w:t>čistě pozemské</w:t>
      </w:r>
      <w:r>
        <w:rPr>
          <w:rFonts w:cs="Courier New" w:ascii="Courier New" w:hAnsi="Courier New"/>
          <w:iCs/>
          <w:sz w:val="20"/>
          <w:szCs w:val="20"/>
        </w:rPr>
        <w:t>. Nesmí se proto označovat a považovat za božské. (Přednáška „Vzkříšení Kristova pozemskéh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echno, co je s tím v rozporu, logicky dosvědčuje pochybnosti o naprosté </w:t>
      </w:r>
      <w:r>
        <w:rPr>
          <w:rFonts w:cs="Courier New" w:ascii="Courier New" w:hAnsi="Courier New"/>
          <w:i/>
          <w:sz w:val="20"/>
          <w:szCs w:val="20"/>
        </w:rPr>
        <w:t>dokonalosti Boží</w:t>
      </w:r>
      <w:r>
        <w:rPr>
          <w:rFonts w:cs="Courier New" w:ascii="Courier New" w:hAnsi="Courier New"/>
          <w:iCs/>
          <w:sz w:val="20"/>
          <w:szCs w:val="20"/>
        </w:rPr>
        <w:t>, a musí proto být nesprávné! To je beze sporu neklamné měřítko pravé víry v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Jinak je tomu s čistou symbolikou. Každý symbol má svůj dobrý účel a je prospěšný, pokládá-li se opravdu za </w:t>
      </w:r>
      <w:r>
        <w:rPr>
          <w:rFonts w:cs="Courier New" w:ascii="Courier New" w:hAnsi="Courier New"/>
          <w:i/>
          <w:sz w:val="20"/>
          <w:szCs w:val="20"/>
        </w:rPr>
        <w:t>symbol</w:t>
      </w:r>
      <w:r>
        <w:rPr>
          <w:rFonts w:cs="Courier New" w:ascii="Courier New" w:hAnsi="Courier New"/>
          <w:iCs/>
          <w:sz w:val="20"/>
          <w:szCs w:val="20"/>
        </w:rPr>
        <w:t xml:space="preserve">. Pohled na něj totiž velmi mnoha lidem pomáhá k většímu a hlubšímu soustředění. Pro leckterého člověka je při pohledu na symbol jeho náboženství snadnější zaměřit čistěji své myšlenky na Stvořitele, ať je pro něho pochopitelný pod jakýmkoliv jménem. Bylo by tedy nesprávné pochybovat o vysoké hodnotě náboženských obyčejů a symboliky, jen se přitom nesmí nic stupňovat až v přímé zbožňování a uctívání </w:t>
      </w:r>
      <w:r>
        <w:rPr>
          <w:rFonts w:cs="Courier New" w:ascii="Courier New" w:hAnsi="Courier New"/>
          <w:i/>
          <w:sz w:val="20"/>
          <w:szCs w:val="20"/>
        </w:rPr>
        <w:t>předmětů.</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že tedy Bůh sám nemůže přijít na zemi do hrubohmotnosti, je na lidském duchu samém, aby vystoupil po cestě vzhůru až do duchovně bytostného, z něhož pochází. A </w:t>
      </w:r>
      <w:r>
        <w:rPr>
          <w:rFonts w:cs="Courier New" w:ascii="Courier New" w:hAnsi="Courier New"/>
          <w:i/>
          <w:sz w:val="20"/>
          <w:szCs w:val="20"/>
        </w:rPr>
        <w:t>aby ukázalo tuto cestu</w:t>
      </w:r>
      <w:r>
        <w:rPr>
          <w:rFonts w:cs="Courier New" w:ascii="Courier New" w:hAnsi="Courier New"/>
          <w:iCs/>
          <w:sz w:val="20"/>
          <w:szCs w:val="20"/>
        </w:rPr>
        <w:t xml:space="preserve">, sestoupilo Božské dolů a vtělilo se na zemi, neboť jedině v Božském je prasíla, ze které může plynout živé Slovo. Člověk se ale nesmí domnívat, že Božské pobývalo na zemi proto, aby se každému člověku, jakmile si to jen přeje, mohlo ihned zvláštním způsobem dostat milosti. K dosažení milosti </w:t>
      </w:r>
      <w:r>
        <w:rPr>
          <w:rFonts w:cs="Courier New" w:ascii="Courier New" w:hAnsi="Courier New"/>
          <w:i/>
          <w:sz w:val="20"/>
          <w:szCs w:val="20"/>
        </w:rPr>
        <w:t>jsou</w:t>
      </w:r>
      <w:r>
        <w:rPr>
          <w:rFonts w:cs="Courier New" w:ascii="Courier New" w:hAnsi="Courier New"/>
          <w:iCs/>
          <w:sz w:val="20"/>
          <w:szCs w:val="20"/>
        </w:rPr>
        <w:t xml:space="preserve"> ve stvoření</w:t>
      </w:r>
      <w:r>
        <w:rPr>
          <w:rFonts w:cs="Courier New" w:ascii="Courier New" w:hAnsi="Courier New"/>
          <w:i/>
          <w:sz w:val="20"/>
          <w:szCs w:val="20"/>
        </w:rPr>
        <w:t xml:space="preserve"> neochvějné zákony Boží a jedině jejich bezpodmínečným zachováváním lze dosáhnout omilostnění!</w:t>
      </w:r>
      <w:r>
        <w:rPr>
          <w:rFonts w:cs="Courier New" w:ascii="Courier New" w:hAnsi="Courier New"/>
          <w:iCs/>
          <w:sz w:val="20"/>
          <w:szCs w:val="20"/>
        </w:rPr>
        <w:t xml:space="preserve"> Každý, kdo se chce dostat do světlých výšin, ať se podle toho ří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Nikdo nemá přirovnávat dokonalého Boha k pozemskému králi, který může podle svého nedokonalého lidského uvážení libovolně udělovat milost lidem, nad nimiž vynesli rozsudek jeho soudci, kteří jsou stejného druhu jako on. </w:t>
      </w:r>
      <w:r>
        <w:rPr>
          <w:rFonts w:cs="Courier New" w:ascii="Courier New" w:hAnsi="Courier New"/>
          <w:i/>
          <w:sz w:val="20"/>
          <w:szCs w:val="20"/>
        </w:rPr>
        <w:t>Něco takového není možné při dokonalosti Stvořitele a jeho vůle, která je s ním zajedno!</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ský duch si musí konečně zvyknout na myšlenku, že se musí </w:t>
      </w:r>
      <w:r>
        <w:rPr>
          <w:rFonts w:cs="Courier New" w:ascii="Courier New" w:hAnsi="Courier New"/>
          <w:i/>
          <w:sz w:val="20"/>
          <w:szCs w:val="20"/>
        </w:rPr>
        <w:t>sám</w:t>
      </w:r>
      <w:r>
        <w:rPr>
          <w:rFonts w:cs="Courier New" w:ascii="Courier New" w:hAnsi="Courier New"/>
          <w:iCs/>
          <w:sz w:val="20"/>
          <w:szCs w:val="20"/>
        </w:rPr>
        <w:t>, a to velmi energicky hýbat, aby se mu dostalo milosti a odpuštění, a tak konečně plnit svou povinnost, kterou dosud líně přehlížel. Má se vzchopit a pracovat sám na sobě, nechce-li se zřítit do temnoty zavržený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poléhat se na svého Spasitele znamená spoléhat se na jeho slova. Činem uvádět v život to, co říkal! </w:t>
      </w:r>
      <w:r>
        <w:rPr>
          <w:rFonts w:cs="Courier New" w:ascii="Courier New" w:hAnsi="Courier New"/>
          <w:i/>
          <w:sz w:val="20"/>
          <w:szCs w:val="20"/>
        </w:rPr>
        <w:t>Nic jiného nemůže člověku pomoci!</w:t>
      </w:r>
      <w:r>
        <w:rPr>
          <w:rFonts w:cs="Courier New" w:ascii="Courier New" w:hAnsi="Courier New"/>
          <w:iCs/>
          <w:sz w:val="20"/>
          <w:szCs w:val="20"/>
        </w:rPr>
        <w:t xml:space="preserve"> Prázdná víra mu není nic platná. Věřit v něho neznamená nic jiného než věřit jemu. Každý, kdo se s plným úsilím nechopí lana, daného mu do ruky Slovem Syna Božího, aby se po něm vyšplhal vzhůru, je nadobro ztrac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hce-li člověk opravdu mít svého Spasitele, musí se již konečně vzchopit k duchovní činnosti a k práci, která není zaměřená pouze na pozemské výhody a požitky, a musí usilovat vzhůru k němu. Člověk nesmí domýšlivě očekávat, že Spasitel sestoupí k němu. Cestu vzhůru mu ukazuje Slov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ůh neběhá za lidstvem a nedoprošuje se ho, když si o něm lidstvo vytváří mylný obraz a tím se od něho odvrací a jde nesprávnými cestami. Tak pohodlné to není. Protože se ale takový nesmyslný názor následkem nesprávného pochopení vžil u mnoha lidí, bude se lidstvo muset nejdříve zase naučit se svého Boha </w:t>
      </w:r>
      <w:r>
        <w:rPr>
          <w:rFonts w:cs="Courier New" w:ascii="Courier New" w:hAnsi="Courier New"/>
          <w:i/>
          <w:sz w:val="20"/>
          <w:szCs w:val="20"/>
        </w:rPr>
        <w:t>bát</w:t>
      </w:r>
      <w:r>
        <w:rPr>
          <w:rFonts w:cs="Courier New" w:ascii="Courier New" w:hAnsi="Courier New"/>
          <w:iCs/>
          <w:sz w:val="20"/>
          <w:szCs w:val="20"/>
        </w:rPr>
        <w:t>. V nevyhnutelném zvratném působení pohodlné nebo mrtvé víry totiž pozná, že Boží vůle je ve své dokonalosti pevná a neoblom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Kdo se nepřizpůsobí Božím zákonům, utrpí škodu nebo bude dokonce rozdrcen, jak se to nakonec musí stát i všem, kteří provádějí modloslužbu spočívající v tom, že prokazují božskou poctu něčemu, co není božské! Člověk musí dospět k poznání, že </w:t>
      </w:r>
      <w:r>
        <w:rPr>
          <w:rFonts w:cs="Courier New" w:ascii="Courier New" w:hAnsi="Courier New"/>
          <w:i/>
          <w:sz w:val="20"/>
          <w:szCs w:val="20"/>
        </w:rPr>
        <w:t>Spasitel na něho čeká, ale nepřijde si pro něho!</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íra nebo lépe řečeno blud, v němž dnes žije většina lidstva, </w:t>
      </w:r>
      <w:r>
        <w:rPr>
          <w:rFonts w:cs="Courier New" w:ascii="Courier New" w:hAnsi="Courier New"/>
          <w:i/>
          <w:sz w:val="20"/>
          <w:szCs w:val="20"/>
        </w:rPr>
        <w:t>musela zklamat</w:t>
      </w:r>
      <w:r>
        <w:rPr>
          <w:rFonts w:cs="Courier New" w:ascii="Courier New" w:hAnsi="Courier New"/>
          <w:iCs/>
          <w:sz w:val="20"/>
          <w:szCs w:val="20"/>
        </w:rPr>
        <w:t xml:space="preserve"> a musí dokonce vést do tísně a zkázy, </w:t>
      </w:r>
      <w:r>
        <w:rPr>
          <w:rFonts w:cs="Courier New" w:ascii="Courier New" w:hAnsi="Courier New"/>
          <w:i/>
          <w:sz w:val="20"/>
          <w:szCs w:val="20"/>
        </w:rPr>
        <w:t>protože tato víra je mrtvá</w:t>
      </w:r>
      <w:r>
        <w:rPr>
          <w:rFonts w:cs="Courier New" w:ascii="Courier New" w:hAnsi="Courier New"/>
          <w:iCs/>
          <w:sz w:val="20"/>
          <w:szCs w:val="20"/>
        </w:rPr>
        <w:t xml:space="preserve"> a nemá v sobě opravdový živo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o kdysi Kristus očistil chrám od penězoměnců, </w:t>
      </w:r>
      <w:r>
        <w:rPr>
          <w:rFonts w:cs="Courier New" w:ascii="Courier New" w:hAnsi="Courier New"/>
          <w:i/>
          <w:sz w:val="20"/>
          <w:szCs w:val="20"/>
        </w:rPr>
        <w:t>tak</w:t>
      </w:r>
      <w:r>
        <w:rPr>
          <w:rFonts w:cs="Courier New" w:ascii="Courier New" w:hAnsi="Courier New"/>
          <w:iCs/>
          <w:sz w:val="20"/>
          <w:szCs w:val="20"/>
        </w:rPr>
        <w:t xml:space="preserve"> musí být lidé nejprve vyburcováni z veškeré lenosti svého myšlení a cítění vůči svému Bohu! Kdo nechce jinak, ať spí klidně dál a pohodlně se rozvaluje na měkkém lůžku sebeklamu, že věří správně, když myslí co nejméně, a že usilovné přemýšlení je vlastně hříšné. Jeho probuzení bude strašlivé! Je mu blíže, než tuší. Bude mu pak naměřeno podle jeho le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 může člověk, který věří v Boha, který přemýšlel o jeho podstatě a velikosti a především ví, že dokonalá Boží vůle spočívá ve stvoření v podobě aktivních přírodních zákonů, očekávat, že mu zcela v rozporu s těmito Božími zákony bezpodmínečného zvratného působení mohou být jeho hříchy odpuštěny nějakým uloženým pokáním! Ani Stvořitel by nemohl takto odpouštět! Vždyť zákony tvoření a vývoje, které vzešly z jeho </w:t>
      </w:r>
      <w:r>
        <w:rPr>
          <w:rFonts w:cs="Courier New" w:ascii="Courier New" w:hAnsi="Courier New"/>
          <w:i/>
          <w:sz w:val="20"/>
          <w:szCs w:val="20"/>
        </w:rPr>
        <w:t>dokonalosti</w:t>
      </w:r>
      <w:r>
        <w:rPr>
          <w:rFonts w:cs="Courier New" w:ascii="Courier New" w:hAnsi="Courier New"/>
          <w:iCs/>
          <w:sz w:val="20"/>
          <w:szCs w:val="20"/>
        </w:rPr>
        <w:t xml:space="preserve"> a působí samy a úplně samočinně, přinášejí ve svých účincích s nezměnitelnou spravedlností odměnu nebo trest tím, jak dozrává a sklízí se dobré nebo zlé, co lidský duch zase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okoliv Bůh chce, každý z jeho nových činů vůle musí být pokaždé dokonalý. Nemůže se proto ani v nejmenším odchylovat od dřívějších činů jeho vůle, ale musí se s nimi v každém směru shodovat. Následkem Boží dokonalosti se musí všechno, vůbec všechno ubírat vždy stejnými cestami. Není možné odpustit jiným způsobem než naplněním Božích zákonů, které spočívají ve stvoření a jimž se každý lidský duch musí na své cestě bezpodmínečně podrobit, jestliže se chce dostat do království Božího. Proto jakékoliv bezprostřední odpuštění není mož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 může člověk, jakmile jen trochu přemýšlí, očekávat nějaké odchylky? Vždyť by to bylo vyložené znevažování jeho dokonalého Boha! Když Kristus za svého pozemského života řekl tomu či onomu člověku: „Odpouštějí se ti tvé hříchy“, bylo to zcela správné, neboť ve vážné prosbě a v pevné víře je záruka, že tento člověk bude v budoucnosti žít podle Kristova učení. Tím </w:t>
      </w:r>
      <w:r>
        <w:rPr>
          <w:rFonts w:cs="Courier New" w:ascii="Courier New" w:hAnsi="Courier New"/>
          <w:i/>
          <w:sz w:val="20"/>
          <w:szCs w:val="20"/>
        </w:rPr>
        <w:t>musel</w:t>
      </w:r>
      <w:r>
        <w:rPr>
          <w:rFonts w:cs="Courier New" w:ascii="Courier New" w:hAnsi="Courier New"/>
          <w:iCs/>
          <w:sz w:val="20"/>
          <w:szCs w:val="20"/>
        </w:rPr>
        <w:t xml:space="preserve"> dosáhnout odpuštění hříchů, protože zaujal správné stanovisko k Božím zákonům ve stvoření a nejednal již proti ni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loží-li některý člověk podle vlastního uvážení druhému pokání a pak prohlásí, že tím jsou jeho hříchy odčiněny, klame buď vědomě nebo nevědomě sám sebe i toho, kdo u něho hledá pomoc. Vyvyšuje se tak bez výčitek svědomí daleko nad Božství sam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by jen lidé chtěli konečně chápat svého Boha </w:t>
      </w:r>
      <w:r>
        <w:rPr>
          <w:rFonts w:cs="Courier New" w:ascii="Courier New" w:hAnsi="Courier New"/>
          <w:i/>
          <w:sz w:val="20"/>
          <w:szCs w:val="20"/>
        </w:rPr>
        <w:t>přirozeněji!</w:t>
      </w:r>
      <w:r>
        <w:rPr>
          <w:rFonts w:cs="Courier New" w:ascii="Courier New" w:hAnsi="Courier New"/>
          <w:iCs/>
          <w:sz w:val="20"/>
          <w:szCs w:val="20"/>
        </w:rPr>
        <w:t xml:space="preserve"> Toho, jehož činy vůle stvořily živou přírodu. Takto z něho však v bludu své slepé víry činí pouhý přelud, i když rozhodně není přeludem. Právě díky přirozené dokonalosti nebo dokonalé přirozenosti Boha jako prvotního zdroje všeho bytí, jako východiska všeho živého je jeho velikost tak nesmírná a pro lidského ducha nepochopitelná. Ale základní poučky mnoha učení jsou často násilně překrouceny a zamotány, takže se tím člověku zbytečně ztěžuje a někdy zcela znemožňuje jakákoliv čistá víra, protože v nich postrádá přirozenost. A kolik neuvěřitelných rozporů je v mnoha učení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jí například často za základ myšlenku všemoudrosti a dokonalosti Boží vůle a Božího slova, jež z ní vychází! V této všemoudrosti a dokonalosti musí přirozeně spočívat i</w:t>
      </w:r>
      <w:r>
        <w:rPr>
          <w:rFonts w:cs="Courier New" w:ascii="Courier New" w:hAnsi="Courier New"/>
          <w:i/>
          <w:sz w:val="20"/>
          <w:szCs w:val="20"/>
        </w:rPr>
        <w:t xml:space="preserve"> nezměnitelnost</w:t>
      </w:r>
      <w:r>
        <w:rPr>
          <w:rFonts w:cs="Courier New" w:ascii="Courier New" w:hAnsi="Courier New"/>
          <w:iCs/>
          <w:sz w:val="20"/>
          <w:szCs w:val="20"/>
        </w:rPr>
        <w:t>, kterou nelze posunout ani o vlásek, protože jinak si dokonalost není možné představ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dnání mnoha představitelů náboženství však svědčí o </w:t>
      </w:r>
      <w:r>
        <w:rPr>
          <w:rFonts w:cs="Courier New" w:ascii="Courier New" w:hAnsi="Courier New"/>
          <w:i/>
          <w:sz w:val="20"/>
          <w:szCs w:val="20"/>
        </w:rPr>
        <w:t>pochybnostech</w:t>
      </w:r>
      <w:r>
        <w:rPr>
          <w:rFonts w:cs="Courier New" w:ascii="Courier New" w:hAnsi="Courier New"/>
          <w:iCs/>
          <w:sz w:val="20"/>
          <w:szCs w:val="20"/>
        </w:rPr>
        <w:t xml:space="preserve"> o vlastním učení, protože je s ním v příkrém rozporu. Tito představitelé svými činy zjevně popírají jeho základy! Například zpověď a po ní uložené pokání, prodávání odpustků nebo modlitby, které mají přinést bezprostřední odpuštění hříchů, a jiné podobné zvyky jsou – uvážíme-li to klidně – popíráním Boží vůle spočívající v zákonech stvoření. Kdo v myšlenkách nedělá skoky do něčeho, co nestojí pevně a vznáší se ve vzduchu, nemůže takové jednání považovat za nic jiného než za nesporné znevažování dokonalosti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zcela přirozené, že mylná domněnka lidí, že mohou odpouštět hříchy, a podobné útoky na dokonalost Boží vůle nutně vedly ke hrubým přehmatům. Jak dlouho se ještě bude udržovat pošetilý názor, že se spravedlivým Bohem a jeho nezměnitelnou vůlí je možné provozovat tak nečistý obcho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Ježíš jakožto Syn Boží řekl kdysi svým učedníkům: </w:t>
      </w:r>
      <w:r>
        <w:rPr>
          <w:rFonts w:cs="Courier New" w:ascii="Courier New" w:hAnsi="Courier New"/>
          <w:i/>
          <w:sz w:val="20"/>
          <w:szCs w:val="20"/>
        </w:rPr>
        <w:t>„Komu odpustíte hříchy, tomu budou odpuštěny“</w:t>
      </w:r>
      <w:r>
        <w:rPr>
          <w:rFonts w:cs="Courier New" w:ascii="Courier New" w:hAnsi="Courier New"/>
          <w:i w:val="false"/>
          <w:iCs w:val="false"/>
          <w:sz w:val="20"/>
          <w:szCs w:val="20"/>
        </w:rPr>
        <w:t>,</w:t>
      </w:r>
      <w:r>
        <w:rPr>
          <w:rFonts w:cs="Courier New" w:ascii="Courier New" w:hAnsi="Courier New"/>
          <w:iCs/>
          <w:sz w:val="20"/>
          <w:szCs w:val="20"/>
        </w:rPr>
        <w:t xml:space="preserve"> neměl tím na mysli oprávnění jednat takto všeobecně a libovol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by přece znamenalo totéž co převrácení Boží vůle a zrušení nezměnitelné platnosti zvratného působení, které je živě činné a s neúplatnou, tedy božskou a tím i dokonalou spravedlností přináší odměnu i trest. Připustilo by se tak, že lze porušovat záko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by Ježíš nikdy nemohl učinit a také to neučinil. Vždyť přišel, aby zákony „naplnil“, ne aby je zruš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ěmito slovy mínil zákonitý děj, který probíhá podle Stvořitelovy vůle a tkví v tom, že člověk může druhému člověku odpustit </w:t>
      </w:r>
      <w:r>
        <w:rPr>
          <w:rFonts w:cs="Courier New" w:ascii="Courier New" w:hAnsi="Courier New"/>
          <w:i/>
          <w:sz w:val="20"/>
          <w:szCs w:val="20"/>
        </w:rPr>
        <w:t xml:space="preserve">to, co mu tento člověk osobně </w:t>
      </w:r>
      <w:r>
        <w:rPr>
          <w:rFonts w:cs="Courier New" w:ascii="Courier New" w:hAnsi="Courier New"/>
          <w:iCs/>
          <w:sz w:val="20"/>
          <w:szCs w:val="20"/>
        </w:rPr>
        <w:t xml:space="preserve">učinil </w:t>
      </w:r>
      <w:r>
        <w:rPr>
          <w:rFonts w:cs="Courier New" w:ascii="Courier New" w:hAnsi="Courier New"/>
          <w:i/>
          <w:sz w:val="20"/>
          <w:szCs w:val="20"/>
        </w:rPr>
        <w:t>zlého!</w:t>
      </w:r>
      <w:r>
        <w:rPr>
          <w:rFonts w:cs="Courier New" w:ascii="Courier New" w:hAnsi="Courier New"/>
          <w:iCs/>
          <w:sz w:val="20"/>
          <w:szCs w:val="20"/>
        </w:rPr>
        <w:t xml:space="preserve"> Jako postižený má právo a také moc toto odpustit. Jeho upřímným odpuštěním se totiž již předem ulamuje hrot a ubírá se síla karmě, která by se jinak ve zvratném působení zcela jistě pro druhého člověka vytvořila. V tomto živém ději současně spočívá i skutečné odpušt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dpuštění ale může vycházet </w:t>
      </w:r>
      <w:r>
        <w:rPr>
          <w:rFonts w:cs="Courier New" w:ascii="Courier New" w:hAnsi="Courier New"/>
          <w:i/>
          <w:sz w:val="20"/>
          <w:szCs w:val="20"/>
        </w:rPr>
        <w:t>jen</w:t>
      </w:r>
      <w:r>
        <w:rPr>
          <w:rFonts w:cs="Courier New" w:ascii="Courier New" w:hAnsi="Courier New"/>
          <w:iCs/>
          <w:sz w:val="20"/>
          <w:szCs w:val="20"/>
        </w:rPr>
        <w:t xml:space="preserve"> od postižené osoby samé a směřovat k původci nebo pachateli, ne jinak. Proto osobní odpuštění přináší tolik požehnání a umožňuje osvobození, je-li míněno upřímně a je-li procítě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není přímým účastníkem, je z povahy věci samé vyňat z přediva zvratného působení a ani do něho nemůže živě, tedy účinně zasáhnout, protože na ně není navázán. V takových příkladech může vyslat jen </w:t>
      </w:r>
      <w:r>
        <w:rPr>
          <w:rFonts w:cs="Courier New" w:ascii="Courier New" w:hAnsi="Courier New"/>
          <w:i/>
          <w:sz w:val="20"/>
          <w:szCs w:val="20"/>
        </w:rPr>
        <w:t>přímluvu</w:t>
      </w:r>
      <w:r>
        <w:rPr>
          <w:rFonts w:cs="Courier New" w:ascii="Courier New" w:hAnsi="Courier New"/>
          <w:iCs/>
          <w:sz w:val="20"/>
          <w:szCs w:val="20"/>
        </w:rPr>
        <w:t xml:space="preserve">, její účinek však závisí na duševním stavu lidí, kteří jsou do věci přímo zapleteni. On sám musí zůstat stranou, a nemůže proto přivodit odpuštění. </w:t>
      </w:r>
      <w:r>
        <w:rPr>
          <w:rFonts w:cs="Courier New" w:ascii="Courier New" w:hAnsi="Courier New"/>
          <w:i/>
          <w:sz w:val="20"/>
          <w:szCs w:val="20"/>
        </w:rPr>
        <w:t>To spočívá jedině ve vůli Boží</w:t>
      </w:r>
      <w:r>
        <w:rPr>
          <w:rFonts w:cs="Courier New" w:ascii="Courier New" w:hAnsi="Courier New"/>
          <w:iCs/>
          <w:sz w:val="20"/>
          <w:szCs w:val="20"/>
        </w:rPr>
        <w:t>, která se projevuje v zákonech spravedlivého zvratného působení. Bůh sám by nikdy nejednal proti nim, neboť jsou podle jeho vůle od počátku dokonal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spravedlnosti Boží je zakotveno, že cokoliv se děje nebo se stalo, </w:t>
      </w:r>
      <w:r>
        <w:rPr>
          <w:rFonts w:cs="Courier New" w:ascii="Courier New" w:hAnsi="Courier New"/>
          <w:i/>
          <w:sz w:val="20"/>
          <w:szCs w:val="20"/>
        </w:rPr>
        <w:t>může odpustit jen ten, kdo tím byl poškozen</w:t>
      </w:r>
      <w:r>
        <w:rPr>
          <w:rFonts w:cs="Courier New" w:ascii="Courier New" w:hAnsi="Courier New"/>
          <w:iCs/>
          <w:sz w:val="20"/>
          <w:szCs w:val="20"/>
        </w:rPr>
        <w:t xml:space="preserve">, jak zde na zemi, tak i později v jemnohmotném světě. Jinak musí tíha zvratného působení dopadnout na původce, vyčerpáním a rozuzlením zvratného působení je pak ovšem vina odpykána. Při tomto vyčerpávání a rozuzlování dojde zároveň k tomu, že postižený člověk odpustí původci nějakým způsobem, který je vetkán do účinků zvratného působení nebo je spojen s postiženým. Protože spojovací nitky zůstávají do té doby nerozuzleny, není to možné jinak. To je výhoda nejen pro původce, ale i pro postiženého, neboť postižený by nemohl dojít až do světlých výšin, pokud by neodpustil. Jeho neúprosnost by mu v tom bránila.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ádný člověk tedy nemůže odpustit cizí hříchy, při nichž není osobně postižen. Zákon zvratného působení nemůže být ovlivněn někým, kdo není s činem spojen živou nitkou, která se může vytvořit jen pro toho, kdo je přímo postižen. Jedině polepšení je živou cestou k odpuštění! (Přednáška „Osu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Já jsem Hospodin, tvůj Bůh, nebudeš mít jiné bohy mimo mne!“ Toto přikázání by mělo být plamenným písmem vryto do ducha každého člověka jako přirozená ochrana proti jakékoliv modlosluž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skutečně uznává Boha v jeho velikosti, musí každé jednání, které není v souladu s tímto přikázáním, vyciťovat jako rouh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může a má jít ke knězi pro </w:t>
      </w:r>
      <w:r>
        <w:rPr>
          <w:rFonts w:cs="Courier New" w:ascii="Courier New" w:hAnsi="Courier New"/>
          <w:i/>
          <w:sz w:val="20"/>
          <w:szCs w:val="20"/>
        </w:rPr>
        <w:t>poučení</w:t>
      </w:r>
      <w:r>
        <w:rPr>
          <w:rFonts w:cs="Courier New" w:ascii="Courier New" w:hAnsi="Courier New"/>
          <w:iCs/>
          <w:sz w:val="20"/>
          <w:szCs w:val="20"/>
        </w:rPr>
        <w:t xml:space="preserve">, pokud je kněz schopen mu je skutečně poskytnout. Jestliže ale někdo požaduje, aby se dokonalost Boží znevažovala nějakým jednáním nebo nesprávným způsobem myšlení, má se od něho člověk odvrátit. Neboť </w:t>
      </w:r>
      <w:r>
        <w:rPr>
          <w:rFonts w:cs="Courier New" w:ascii="Courier New" w:hAnsi="Courier New"/>
          <w:i/>
          <w:sz w:val="20"/>
          <w:szCs w:val="20"/>
        </w:rPr>
        <w:t>sluha</w:t>
      </w:r>
      <w:r>
        <w:rPr>
          <w:rFonts w:cs="Courier New" w:ascii="Courier New" w:hAnsi="Courier New"/>
          <w:iCs/>
          <w:sz w:val="20"/>
          <w:szCs w:val="20"/>
        </w:rPr>
        <w:t xml:space="preserve"> Boží není zároveň Boží </w:t>
      </w:r>
      <w:r>
        <w:rPr>
          <w:rFonts w:cs="Courier New" w:ascii="Courier New" w:hAnsi="Courier New"/>
          <w:i/>
          <w:sz w:val="20"/>
          <w:szCs w:val="20"/>
        </w:rPr>
        <w:t>zplnomocněnec</w:t>
      </w:r>
      <w:r>
        <w:rPr>
          <w:rFonts w:cs="Courier New" w:ascii="Courier New" w:hAnsi="Courier New"/>
          <w:iCs/>
          <w:sz w:val="20"/>
          <w:szCs w:val="20"/>
        </w:rPr>
        <w:t>, který by mohl mít právo jeho jménem něco žádat nebo uděl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pro to existuje zcela přirozené a prosté vysvětlení, které ukazuje správnou cestu bez okli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Zplnomocněncem Boha nemůže být z povahy věci samé vůbec žádný člověk, ledaže by přišel přímo z Božského, měl  tedy sám v sobě Božské! Jen v tom může spočívat plná moc.</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Protože však člověk není božský, není možné, aby byl zplnomocněncem nebo zástupcem Boha. Boží moc nelze přenést na žádného člověka, </w:t>
      </w:r>
      <w:r>
        <w:rPr>
          <w:rFonts w:cs="Courier New" w:ascii="Courier New" w:hAnsi="Courier New"/>
          <w:i/>
          <w:sz w:val="20"/>
          <w:szCs w:val="20"/>
        </w:rPr>
        <w:t>neboť Boží moc spočívá jedině v Božství samém!</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logický a zcela prostý fakt automaticky úplně vylučuje, aby byl za pozemského místodržitele Boha </w:t>
      </w:r>
      <w:r>
        <w:rPr>
          <w:rFonts w:cs="Courier New" w:ascii="Courier New" w:hAnsi="Courier New"/>
          <w:i/>
          <w:sz w:val="20"/>
          <w:szCs w:val="20"/>
        </w:rPr>
        <w:t>zvolen některý člověk</w:t>
      </w:r>
      <w:r>
        <w:rPr>
          <w:rFonts w:cs="Courier New" w:ascii="Courier New" w:hAnsi="Courier New"/>
          <w:iCs/>
          <w:sz w:val="20"/>
          <w:szCs w:val="20"/>
        </w:rPr>
        <w:t xml:space="preserve">, nebo aby byl někdo </w:t>
      </w:r>
      <w:r>
        <w:rPr>
          <w:rFonts w:cs="Courier New" w:ascii="Courier New" w:hAnsi="Courier New"/>
          <w:i/>
          <w:sz w:val="20"/>
          <w:szCs w:val="20"/>
        </w:rPr>
        <w:t>prohlášen za Krista.</w:t>
      </w:r>
      <w:r>
        <w:rPr>
          <w:rFonts w:cs="Courier New" w:ascii="Courier New" w:hAnsi="Courier New"/>
          <w:iCs/>
          <w:sz w:val="20"/>
          <w:szCs w:val="20"/>
        </w:rPr>
        <w:t xml:space="preserve"> Každý takový pokus musí nést pečeť nemož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ěchto záležitostech proto nemůže přicházet v úvahu ani volba, ani prohlášení učiněné lidmi, ale jen </w:t>
      </w:r>
      <w:r>
        <w:rPr>
          <w:rFonts w:cs="Courier New" w:ascii="Courier New" w:hAnsi="Courier New"/>
          <w:i/>
          <w:sz w:val="20"/>
          <w:szCs w:val="20"/>
        </w:rPr>
        <w:t xml:space="preserve">přímé poslání </w:t>
      </w:r>
      <w:r>
        <w:rPr>
          <w:rFonts w:cs="Courier New" w:ascii="Courier New" w:hAnsi="Courier New"/>
          <w:iCs/>
          <w:sz w:val="20"/>
          <w:szCs w:val="20"/>
        </w:rPr>
        <w:t>Bohem sam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ázory lidí zde nejsou rozhodující. Podle </w:t>
      </w:r>
      <w:r>
        <w:rPr>
          <w:rFonts w:cs="Courier New" w:ascii="Courier New" w:hAnsi="Courier New"/>
          <w:i/>
          <w:sz w:val="20"/>
          <w:szCs w:val="20"/>
        </w:rPr>
        <w:t>všeho</w:t>
      </w:r>
      <w:r>
        <w:rPr>
          <w:rFonts w:cs="Courier New" w:ascii="Courier New" w:hAnsi="Courier New"/>
          <w:iCs/>
          <w:sz w:val="20"/>
          <w:szCs w:val="20"/>
        </w:rPr>
        <w:t xml:space="preserve">, co se dosud stalo, byly naopak </w:t>
      </w:r>
      <w:r>
        <w:rPr>
          <w:rFonts w:cs="Courier New" w:ascii="Courier New" w:hAnsi="Courier New"/>
          <w:i/>
          <w:sz w:val="20"/>
          <w:szCs w:val="20"/>
        </w:rPr>
        <w:t>vždy daleko od skutečnosti</w:t>
      </w:r>
      <w:r>
        <w:rPr>
          <w:rFonts w:cs="Courier New" w:ascii="Courier New" w:hAnsi="Courier New"/>
          <w:iCs/>
          <w:sz w:val="20"/>
          <w:szCs w:val="20"/>
        </w:rPr>
        <w:t xml:space="preserve"> a neshodovaly se s Boží vůlí. Pro myslícího člověka je nepochopitelné, s jakým chorobným vyvyšováním se lidé neustále snaží nadsazovat svou vlastní hodnotu. Ti, kdo jsou ve své nejvyšší duchovní dokonalosti schopni dosáhnout pouze </w:t>
      </w:r>
      <w:r>
        <w:rPr>
          <w:rFonts w:cs="Courier New" w:ascii="Courier New" w:hAnsi="Courier New"/>
          <w:i/>
          <w:sz w:val="20"/>
          <w:szCs w:val="20"/>
        </w:rPr>
        <w:t>nejnižšího</w:t>
      </w:r>
      <w:r>
        <w:rPr>
          <w:rFonts w:cs="Courier New" w:ascii="Courier New" w:hAnsi="Courier New"/>
          <w:iCs/>
          <w:sz w:val="20"/>
          <w:szCs w:val="20"/>
        </w:rPr>
        <w:t xml:space="preserve"> stupně oblasti vědomého ve věčném duchovně bytostném! Přitom právě v dnešní době se velký počet pozemšťanů ve svém cítění, myšlení a snažení kromě velkého intelektu příliš neliší od nejvýše vyvinutých zvíř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o hmyz se hemží a horlivě předstihují jeden druhého, jako kdyby šlo o to, aby v usilovné honbě a štvanici dosáhli nejvyššího cíle. Jakmile se však blíže a pozorněji podíváme na jejich cíle, velmi brzy se ukáže prázdnota a nicotnost horečného pachtění, které skutečně není hodno takové horlivosti. A z tohoto chaotického hemžení se vynořuje šílená vypínavost, s níž někteří lidé tvrdí, že lze zvolit, uznat nebo odmítnout Božího vyslance. Jako kdyby mohli posuzovat něco, co nikdy nebudou schopni pochopit, dokud se ten, kdo je výše, sám k nim neskloní a neučiní se jim srozumitelným. Dnes se kdekdo ohání vědou, rozumem a logikou, a přitom přijímá největší nesmysly, které jsou v tolika proudech dnešní do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tisíce lidí nemá význam o tom hovořit. Jsou tak zaujati svým věděním, že ztratili veškerou schopnost o něčem prostě a jednoduše přemýšlet. Tato slova jsou určena jen těm, kdo si ještě dokázali zachovat tolik přirozenosti, že mohou uplatňovat vlastní zdravou schopnost usuzovat, jakmile se jim k tomu poskytne návod. Jsou určena těm, kteří se slepě nepřiklánějí jednou k tomu, podruhé k onomu módnímu proudu a kteří právě tak rychle zase neodpadnou při první pochybnosti, kterou vysloví někdo, kdo o tom nic n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třeba mnoho námahy k tomu, aby se při klidném uvažování dospělo k poznání, že z jednoho druhu podstaty nemůže vzniknout jiný druh, který s ním nemá nic společného. K tomu stačí nejjednodušší znalosti přírodních věd. Protože však výběžky přírodních zákonů působících v hrubohmotném světě přicházejí z živého prvotního zdroje, z Boha, je jasné, že tyto přírodní zákony vyznačující se stejnou neochvějnou logikou a strohostí zcela jistě najdeme i na další cestě k němu. Jsou dokonce ještě čistší a jasnější, čím jsou blíž východis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jako není možné do zvířete na zemi přenést ducha člověka, aby se tím živé zvíře stalo člověkem, právě tak nelze do člověka přenést Božské. Nikdy se nemůže vyvinout nic jiného než to, co je vlastní </w:t>
      </w:r>
      <w:r>
        <w:rPr>
          <w:rFonts w:cs="Courier New" w:ascii="Courier New" w:hAnsi="Courier New"/>
          <w:i/>
          <w:sz w:val="20"/>
          <w:szCs w:val="20"/>
        </w:rPr>
        <w:t>původu</w:t>
      </w:r>
      <w:r>
        <w:rPr>
          <w:rFonts w:cs="Courier New" w:ascii="Courier New" w:hAnsi="Courier New"/>
          <w:iCs/>
          <w:sz w:val="20"/>
          <w:szCs w:val="20"/>
        </w:rPr>
        <w:t xml:space="preserve">. Původ sice připouští ve vývoji různé druhy a formy spojení, jak se o tom můžeme přesvědčit při štěpování stromů nebo při křížení, ale i ty nejúžasnější výsledky musí zůstat v rámci základních látek, které byly dány původem.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ní možné vnést nebo vyjmout něco, co </w:t>
      </w:r>
      <w:r>
        <w:rPr>
          <w:rFonts w:cs="Courier New" w:ascii="Courier New" w:hAnsi="Courier New"/>
          <w:i/>
          <w:sz w:val="20"/>
          <w:szCs w:val="20"/>
        </w:rPr>
        <w:t xml:space="preserve">převyšuje </w:t>
      </w:r>
      <w:r>
        <w:rPr>
          <w:rFonts w:cs="Courier New" w:ascii="Courier New" w:hAnsi="Courier New"/>
          <w:iCs/>
          <w:sz w:val="20"/>
          <w:szCs w:val="20"/>
        </w:rPr>
        <w:t xml:space="preserve">vlastní původ, co tedy v něm nebylo obsaženo. Tak je tomu při rozdílu mezi </w:t>
      </w:r>
      <w:r>
        <w:rPr>
          <w:rFonts w:cs="Courier New" w:ascii="Courier New" w:hAnsi="Courier New"/>
          <w:i/>
          <w:sz w:val="20"/>
          <w:szCs w:val="20"/>
        </w:rPr>
        <w:t xml:space="preserve">duchovním </w:t>
      </w:r>
      <w:r>
        <w:rPr>
          <w:rFonts w:cs="Courier New" w:ascii="Courier New" w:hAnsi="Courier New"/>
          <w:iCs/>
          <w:sz w:val="20"/>
          <w:szCs w:val="20"/>
        </w:rPr>
        <w:t>původem člověka a mezi Božsk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ristus jako Syn Boží přišel z Božsky bezbytostného a měl v sobě Božské z oblasti svého původu. Ale nebylo by pro něho možné přenést toto živé Božské na nějakého člověka, který může pocházet jen z duchovně bytostného. Proto také nemohl nikoho </w:t>
      </w:r>
      <w:r>
        <w:rPr>
          <w:rFonts w:cs="Courier New" w:ascii="Courier New" w:hAnsi="Courier New"/>
          <w:i/>
          <w:sz w:val="20"/>
          <w:szCs w:val="20"/>
        </w:rPr>
        <w:t>zplnomocnit</w:t>
      </w:r>
      <w:r>
        <w:rPr>
          <w:rFonts w:cs="Courier New" w:ascii="Courier New" w:hAnsi="Courier New"/>
          <w:iCs/>
          <w:sz w:val="20"/>
          <w:szCs w:val="20"/>
        </w:rPr>
        <w:t xml:space="preserve"> k úkonům, které přísluší jedině </w:t>
      </w:r>
      <w:r>
        <w:rPr>
          <w:rFonts w:cs="Courier New" w:ascii="Courier New" w:hAnsi="Courier New"/>
          <w:i/>
          <w:sz w:val="20"/>
          <w:szCs w:val="20"/>
        </w:rPr>
        <w:t>Božskému</w:t>
      </w:r>
      <w:r>
        <w:rPr>
          <w:rFonts w:cs="Courier New" w:ascii="Courier New" w:hAnsi="Courier New"/>
          <w:iCs/>
          <w:sz w:val="20"/>
          <w:szCs w:val="20"/>
        </w:rPr>
        <w:t xml:space="preserve">, jako je například odpouštění hříchů. Hříchy mohou být odpuštěny </w:t>
      </w:r>
      <w:r>
        <w:rPr>
          <w:rFonts w:cs="Courier New" w:ascii="Courier New" w:hAnsi="Courier New"/>
          <w:i/>
          <w:sz w:val="20"/>
          <w:szCs w:val="20"/>
        </w:rPr>
        <w:t>jen</w:t>
      </w:r>
      <w:r>
        <w:rPr>
          <w:rFonts w:cs="Courier New" w:ascii="Courier New" w:hAnsi="Courier New"/>
          <w:iCs/>
          <w:sz w:val="20"/>
          <w:szCs w:val="20"/>
        </w:rPr>
        <w:t xml:space="preserve"> vyčerpáním a rozuzlením zvratného působení, jež se samo přesně odměřuje na základě </w:t>
      </w:r>
      <w:r>
        <w:rPr>
          <w:rFonts w:cs="Courier New" w:ascii="Courier New" w:hAnsi="Courier New"/>
          <w:i/>
          <w:sz w:val="20"/>
          <w:szCs w:val="20"/>
        </w:rPr>
        <w:t>Boží</w:t>
      </w:r>
      <w:r>
        <w:rPr>
          <w:rFonts w:cs="Courier New" w:ascii="Courier New" w:hAnsi="Courier New"/>
          <w:iCs/>
          <w:sz w:val="20"/>
          <w:szCs w:val="20"/>
        </w:rPr>
        <w:t xml:space="preserve"> vůle, která tkví ve stvoření. V tom se samočinně projevuje nezměnitelná spravedlnost Stvořitele, jejíž dokonalost je lidskému duchu nepochopitel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lná moc, kterou Syn Boží udělil lidem, se tedy mohla týkat jen takových věcí, které – jak to odpovídá původu lidského ducha – souvisí s člověkem. Nemohl je zplnomocnit k něčemu, co je vyhrazeno Božské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amozřejmě že lze nakonec i původ člověka logicky odvozovat od Boha. Oblast, odkud člověk pochází, </w:t>
      </w:r>
      <w:r>
        <w:rPr>
          <w:rFonts w:cs="Courier New" w:ascii="Courier New" w:hAnsi="Courier New"/>
          <w:i/>
          <w:sz w:val="20"/>
          <w:szCs w:val="20"/>
        </w:rPr>
        <w:t xml:space="preserve">se </w:t>
      </w:r>
      <w:r>
        <w:rPr>
          <w:rFonts w:cs="Courier New" w:ascii="Courier New" w:hAnsi="Courier New"/>
          <w:iCs/>
          <w:sz w:val="20"/>
          <w:szCs w:val="20"/>
        </w:rPr>
        <w:t xml:space="preserve">však </w:t>
      </w:r>
      <w:r>
        <w:rPr>
          <w:rFonts w:cs="Courier New" w:ascii="Courier New" w:hAnsi="Courier New"/>
          <w:i/>
          <w:sz w:val="20"/>
          <w:szCs w:val="20"/>
        </w:rPr>
        <w:t>nenachází v Bohu samém</w:t>
      </w:r>
      <w:r>
        <w:rPr>
          <w:rFonts w:cs="Courier New" w:ascii="Courier New" w:hAnsi="Courier New"/>
          <w:iCs/>
          <w:sz w:val="20"/>
          <w:szCs w:val="20"/>
        </w:rPr>
        <w:t xml:space="preserve">, ale </w:t>
      </w:r>
      <w:r>
        <w:rPr>
          <w:rFonts w:cs="Courier New" w:ascii="Courier New" w:hAnsi="Courier New"/>
          <w:i/>
          <w:sz w:val="20"/>
          <w:szCs w:val="20"/>
        </w:rPr>
        <w:t xml:space="preserve">mimo </w:t>
      </w:r>
      <w:r>
        <w:rPr>
          <w:rFonts w:cs="Courier New" w:ascii="Courier New" w:hAnsi="Courier New"/>
          <w:iCs/>
          <w:sz w:val="20"/>
          <w:szCs w:val="20"/>
        </w:rPr>
        <w:t xml:space="preserve">Božskou úroveň, a proto člověk pochází z Boha jenom </w:t>
      </w:r>
      <w:r>
        <w:rPr>
          <w:rFonts w:cs="Courier New" w:ascii="Courier New" w:hAnsi="Courier New"/>
          <w:i/>
          <w:sz w:val="20"/>
          <w:szCs w:val="20"/>
        </w:rPr>
        <w:t>nepřímo. To je velký rozdí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lná moc, která například patří k úřadu místodržitele, by mohla být </w:t>
      </w:r>
      <w:r>
        <w:rPr>
          <w:rFonts w:cs="Courier New" w:ascii="Courier New" w:hAnsi="Courier New"/>
          <w:i/>
          <w:sz w:val="20"/>
          <w:szCs w:val="20"/>
        </w:rPr>
        <w:t>sama sebou</w:t>
      </w:r>
      <w:r>
        <w:rPr>
          <w:rFonts w:cs="Courier New" w:ascii="Courier New" w:hAnsi="Courier New"/>
          <w:iCs/>
          <w:sz w:val="20"/>
          <w:szCs w:val="20"/>
        </w:rPr>
        <w:t xml:space="preserve"> dána </w:t>
      </w:r>
      <w:r>
        <w:rPr>
          <w:rFonts w:cs="Courier New" w:ascii="Courier New" w:hAnsi="Courier New"/>
          <w:i/>
          <w:sz w:val="20"/>
          <w:szCs w:val="20"/>
        </w:rPr>
        <w:t>jen</w:t>
      </w:r>
      <w:r>
        <w:rPr>
          <w:rFonts w:cs="Courier New" w:ascii="Courier New" w:hAnsi="Courier New"/>
          <w:iCs/>
          <w:sz w:val="20"/>
          <w:szCs w:val="20"/>
        </w:rPr>
        <w:t xml:space="preserve"> stejným </w:t>
      </w:r>
      <w:r>
        <w:rPr>
          <w:rFonts w:cs="Courier New" w:ascii="Courier New" w:hAnsi="Courier New"/>
          <w:i/>
          <w:sz w:val="20"/>
          <w:szCs w:val="20"/>
        </w:rPr>
        <w:t xml:space="preserve">přímým </w:t>
      </w:r>
      <w:r>
        <w:rPr>
          <w:rFonts w:cs="Courier New" w:ascii="Courier New" w:hAnsi="Courier New"/>
          <w:iCs/>
          <w:sz w:val="20"/>
          <w:szCs w:val="20"/>
        </w:rPr>
        <w:t>původem. To může každý snadno pochopit, protože zplnomocněnec musí mít všechny schopnosti toho, kdo plnou moc uděluje, aby mohl místo něho provádět nějakou činnost nebo působit v nějakém úřadě. Zplnomocněnec by proto musel pocházet přímo z Božsky bezbytostného, jako odtamtud pocházel Kristus.</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hlásí-li se přesto některý člověk za místodržitele, i když v dobré víře, vyplyne opět z povahy věci samé, že jeho ustanovení nemohou mít širší působnost a účinnost než </w:t>
      </w:r>
      <w:r>
        <w:rPr>
          <w:rFonts w:cs="Courier New" w:ascii="Courier New" w:hAnsi="Courier New"/>
          <w:i/>
          <w:sz w:val="20"/>
          <w:szCs w:val="20"/>
        </w:rPr>
        <w:t>čistě pozemskou</w:t>
      </w:r>
      <w:r>
        <w:rPr>
          <w:rFonts w:cs="Courier New" w:ascii="Courier New" w:hAnsi="Courier New"/>
          <w:iCs/>
          <w:sz w:val="20"/>
          <w:szCs w:val="20"/>
        </w:rPr>
        <w:t>. Lidé, kteří v něm vidí více, se proto dopouštějí omylu, který si jako takový uvědomí teprve po smrti. Následkem tohoto omylu ztrácejí celý svůj čas prožitý na zemi, který by jinak mohli využít ke vzestupu. Jsou to zbloudilé ovce, jež jdou za falešným pastýř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tak jako tento nejvyšší zákon: „Já jsem Hospodin, tvůj Bůh, nebudeš mít jiné bohy mimo mne“ se z nepochopení často přestupují a nezachovávají i jiné záko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řece všechna přikázání nejsou ve skutečnosti nic jiného než vyjádření Boží vůle, která od samého počátku spočívá ve stvoření a nelze ji obejít ani o vlás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 pošetilá je z tohoto pohledu zásada mnoha lidí, že </w:t>
      </w:r>
      <w:r>
        <w:rPr>
          <w:rFonts w:cs="Courier New" w:ascii="Courier New" w:hAnsi="Courier New"/>
          <w:i/>
          <w:sz w:val="20"/>
          <w:szCs w:val="20"/>
        </w:rPr>
        <w:t>„účel světí prostředky“</w:t>
      </w:r>
      <w:r>
        <w:rPr>
          <w:rFonts w:cs="Courier New" w:ascii="Courier New" w:hAnsi="Courier New"/>
          <w:iCs/>
          <w:sz w:val="20"/>
          <w:szCs w:val="20"/>
        </w:rPr>
        <w:t>, která se příčí jakékoliv Boží myšlence a veškeré dokonalosti! Jaký šílený zmatek by asi byl v zákonech Boží vůle, kdyby se mohly takto měn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si umí alespoň trochu představit, co je to dokonalost, nezbývá mu nic jiného než předem odmítnout takové nemožnosti. Jakmile se člověk pokusí utvořit si </w:t>
      </w:r>
      <w:r>
        <w:rPr>
          <w:rFonts w:cs="Courier New" w:ascii="Courier New" w:hAnsi="Courier New"/>
          <w:i/>
          <w:sz w:val="20"/>
          <w:szCs w:val="20"/>
        </w:rPr>
        <w:t>správnou</w:t>
      </w:r>
      <w:r>
        <w:rPr>
          <w:rFonts w:cs="Courier New" w:ascii="Courier New" w:hAnsi="Courier New"/>
          <w:iCs/>
          <w:sz w:val="20"/>
          <w:szCs w:val="20"/>
        </w:rPr>
        <w:t xml:space="preserve"> představu o </w:t>
      </w:r>
      <w:r>
        <w:rPr>
          <w:rFonts w:cs="Courier New" w:ascii="Courier New" w:hAnsi="Courier New"/>
          <w:i/>
          <w:sz w:val="20"/>
          <w:szCs w:val="20"/>
        </w:rPr>
        <w:t>dokonalosti</w:t>
      </w:r>
      <w:r>
        <w:rPr>
          <w:rFonts w:cs="Courier New" w:ascii="Courier New" w:hAnsi="Courier New"/>
          <w:iCs/>
          <w:sz w:val="20"/>
          <w:szCs w:val="20"/>
        </w:rPr>
        <w:t xml:space="preserve"> Boha, bude mu to moci sloužit jako vodítko a jako pomůcka ke snadnějšímu pochopení všech věcí ve stvoření! Jestliže někdo ví o </w:t>
      </w:r>
      <w:r>
        <w:rPr>
          <w:rFonts w:cs="Courier New" w:ascii="Courier New" w:hAnsi="Courier New"/>
          <w:i/>
          <w:sz w:val="20"/>
          <w:szCs w:val="20"/>
        </w:rPr>
        <w:t>dokonalosti</w:t>
      </w:r>
      <w:r>
        <w:rPr>
          <w:rFonts w:cs="Courier New" w:ascii="Courier New" w:hAnsi="Courier New"/>
          <w:iCs/>
          <w:sz w:val="20"/>
          <w:szCs w:val="20"/>
        </w:rPr>
        <w:t xml:space="preserve"> Boha a bere ji na zřetel, má klíč k pochopení Božího </w:t>
      </w:r>
      <w:r>
        <w:rPr>
          <w:rFonts w:cs="Courier New" w:ascii="Courier New" w:hAnsi="Courier New"/>
          <w:i/>
          <w:sz w:val="20"/>
          <w:szCs w:val="20"/>
        </w:rPr>
        <w:t>díla</w:t>
      </w:r>
      <w:r>
        <w:rPr>
          <w:rFonts w:cs="Courier New" w:ascii="Courier New" w:hAnsi="Courier New"/>
          <w:iCs/>
          <w:sz w:val="20"/>
          <w:szCs w:val="20"/>
        </w:rPr>
        <w:t>, k němuž patří i sám člově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ak pozná, jaká donucující moc a vážná výstraha spočívá ve slovech: „Bůh nepřipustí, aby se mu někdo posmíval!“ Jinými slovy: Jeho zákony se naplňují, působí nezměnitelně. Bůh nechává soukolí stvoření běžet tak, jak je uvedl do chodu na začátku, když je stvořil. Človíček na tom nic nezmění. Pokusí-li se o to, může nanejvýš dosáhnout toho, že všichni, kteří jdou slepě za ním, budou strženi spolu s ním. Není mu nic platné, jestliže </w:t>
      </w:r>
      <w:r>
        <w:rPr>
          <w:rFonts w:cs="Courier New" w:ascii="Courier New" w:hAnsi="Courier New"/>
          <w:i/>
          <w:sz w:val="20"/>
          <w:szCs w:val="20"/>
        </w:rPr>
        <w:t>věří</w:t>
      </w:r>
      <w:r>
        <w:rPr>
          <w:rFonts w:cs="Courier New" w:ascii="Courier New" w:hAnsi="Courier New"/>
          <w:iCs/>
          <w:sz w:val="20"/>
          <w:szCs w:val="20"/>
        </w:rPr>
        <w:t xml:space="preserve">, že je to jinak.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žehnání může vzejít jen tomu, kdo se plně podřídí Boží vůli, která ovládá a řídí stvoření pomocí přírodních zákonů, v nichž se projevuje. To ale může pouze ten, kdo tyto zákony správně zná. Učení, která vyžadují </w:t>
      </w:r>
      <w:r>
        <w:rPr>
          <w:rFonts w:cs="Courier New" w:ascii="Courier New" w:hAnsi="Courier New"/>
          <w:i/>
          <w:sz w:val="20"/>
          <w:szCs w:val="20"/>
        </w:rPr>
        <w:t xml:space="preserve">slepou </w:t>
      </w:r>
      <w:r>
        <w:rPr>
          <w:rFonts w:cs="Courier New" w:ascii="Courier New" w:hAnsi="Courier New"/>
          <w:iCs/>
          <w:sz w:val="20"/>
          <w:szCs w:val="20"/>
        </w:rPr>
        <w:t xml:space="preserve">víru, je nutné zavrhnout jako mrtvá, a proto škodlivá. Osvobození a spásu přinášejí jen taková učení, která stejně jako Kristus vybízejí k tomu, aby lidé </w:t>
      </w:r>
      <w:r>
        <w:rPr>
          <w:rFonts w:cs="Courier New" w:ascii="Courier New" w:hAnsi="Courier New"/>
          <w:i/>
          <w:sz w:val="20"/>
          <w:szCs w:val="20"/>
        </w:rPr>
        <w:t>v nitru ožili</w:t>
      </w:r>
      <w:r>
        <w:rPr>
          <w:rFonts w:cs="Courier New" w:ascii="Courier New" w:hAnsi="Courier New"/>
          <w:iCs/>
          <w:sz w:val="20"/>
          <w:szCs w:val="20"/>
        </w:rPr>
        <w:t>, vybízejí je tedy k uvažování a zkoumání, aby ze skutečného pochopení mohlo vyrůst přesvěd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ten, kdo je nejzavrženíhodnějším způsobem bezmyšlenkovitý, se může domnívat, že účelem lidského života je hlavně honba za tělesnými potřebami a požitky a že se člověk nakonec může nějakou zevní formou a krásnými slovy nechat pěkně v klidu osvobodit od veškeré viny a následků své líné nedbalosti v pozemském životě. Cesta pozemským životem a krok do záhrobí při smrti není pouze všední jízdou, na kterou stačí jenom koupit si na poslední chvíli jízden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ou vírou člověk </w:t>
      </w:r>
      <w:r>
        <w:rPr>
          <w:rFonts w:cs="Courier New" w:ascii="Courier New" w:hAnsi="Courier New"/>
          <w:i/>
          <w:sz w:val="20"/>
          <w:szCs w:val="20"/>
        </w:rPr>
        <w:t>zdvojnásobuje</w:t>
      </w:r>
      <w:r>
        <w:rPr>
          <w:rFonts w:cs="Courier New" w:ascii="Courier New" w:hAnsi="Courier New"/>
          <w:iCs/>
          <w:sz w:val="20"/>
          <w:szCs w:val="20"/>
        </w:rPr>
        <w:t xml:space="preserve"> svou vinu! Neboť jakékoliv pochybování o neúplatné spravedlnosti dokonalého Boha </w:t>
      </w:r>
      <w:r>
        <w:rPr>
          <w:rFonts w:cs="Courier New" w:ascii="Courier New" w:hAnsi="Courier New"/>
          <w:i/>
          <w:sz w:val="20"/>
          <w:szCs w:val="20"/>
        </w:rPr>
        <w:t>je rouháním!</w:t>
      </w:r>
      <w:r>
        <w:rPr>
          <w:rFonts w:cs="Courier New" w:ascii="Courier New" w:hAnsi="Courier New"/>
          <w:iCs/>
          <w:sz w:val="20"/>
          <w:szCs w:val="20"/>
        </w:rPr>
        <w:t xml:space="preserve"> Víra, že hříchy mohou být odpuštěny libovolně a bez vynaložení námahy, zjevně </w:t>
      </w:r>
      <w:r>
        <w:rPr>
          <w:rFonts w:cs="Courier New" w:ascii="Courier New" w:hAnsi="Courier New"/>
          <w:i/>
          <w:sz w:val="20"/>
          <w:szCs w:val="20"/>
        </w:rPr>
        <w:t xml:space="preserve">svědčí </w:t>
      </w:r>
      <w:r>
        <w:rPr>
          <w:rFonts w:cs="Courier New" w:ascii="Courier New" w:hAnsi="Courier New"/>
          <w:iCs/>
          <w:sz w:val="20"/>
          <w:szCs w:val="20"/>
        </w:rPr>
        <w:t xml:space="preserve">o </w:t>
      </w:r>
      <w:r>
        <w:rPr>
          <w:rFonts w:cs="Courier New" w:ascii="Courier New" w:hAnsi="Courier New"/>
          <w:i/>
          <w:sz w:val="20"/>
          <w:szCs w:val="20"/>
        </w:rPr>
        <w:t>pochybování</w:t>
      </w:r>
      <w:r>
        <w:rPr>
          <w:rFonts w:cs="Courier New" w:ascii="Courier New" w:hAnsi="Courier New"/>
          <w:iCs/>
          <w:sz w:val="20"/>
          <w:szCs w:val="20"/>
        </w:rPr>
        <w:t xml:space="preserve"> o neúplatné spravedlnosti Boha a jeho zákonů, ba ještě více, přímo potvrzuje domnění o existenci Boží libovůle, která by byla totéž co nedokonalost a nedostateč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Ubozí, politováníhodní věříc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Bylo by pro ně lepší, kdyby byli ještě nevěřícími. Pak by mohli bez zábran a snadněji najít cestu, o níž se domnívají, že ji už naš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áchrana spočívá pouze v tom: bázlivě nepotlačovat vznikající myšlení a tím probouzející se pochybnosti o mnoha věcech, protože v tom se projevuje zdravá touha po Pravd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oj s pochybnostmi je zkoumání a po něm musí nepochybně následovat zavržení dogmatické přítěže. Jen duch úplně osvobozený ode všeho nepochopení se může v radostném přesvědčení vznést ke světlým výšinám, k rá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POSKVRNĚNÉ POČETÍ A NAROZENÍ SYNA BOŽ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poskvrněné početí není míněno jen v tělesném smyslu, ale jako mnohé v bibli především ve smyslu čistě duchovním. Jen ten, kdo uznává a vyciťuje duchovní svět jako skutečný a živě působící, dokáže najít klíč k pochopení bible. Teprve pak před ním Slovo vyvstane živé. Všem ostatním zůstane bible navždy knihou o sedmi pečetí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poskvrněným početím v tělesném smyslu je každé početí, k němuž dojde z </w:t>
      </w:r>
      <w:r>
        <w:rPr>
          <w:rFonts w:cs="Courier New" w:ascii="Courier New" w:hAnsi="Courier New"/>
          <w:i/>
          <w:sz w:val="20"/>
          <w:szCs w:val="20"/>
        </w:rPr>
        <w:t>čisté</w:t>
      </w:r>
      <w:r>
        <w:rPr>
          <w:rFonts w:cs="Courier New" w:ascii="Courier New" w:hAnsi="Courier New"/>
          <w:iCs/>
          <w:sz w:val="20"/>
          <w:szCs w:val="20"/>
        </w:rPr>
        <w:t xml:space="preserve"> lásky a s vroucím pohledem ke Stvořiteli. Smyslné pudy nejsou přitom základem, ale zůstávají jen spolupůsobícími sila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děj je ve skutečnosti tak vzácný, že bylo opodstatněné jej zvlášť zdůraznit. To, že smyslné pudy budou odsunuty do pozadí, bylo zaručeno zvěstováním, které se z tohoto důvodu také zvlášť uvádí. Jinak by totiž chyběl článek v řetězu přirozeného dění a těsné součinnosti s duchovním svě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nna Maria, stejně již obdařená všemi dary, aby mohla splnit svůj vznešený úkol, se v určitou dobu setkala vlivem duchovního vedení s lidmi, kteří hluboce vnikli do zjevení a proroctví o příchodu Mesiáše. To byla první příprava na zemi, která přivedla Marii na cestu k jejímu skutečnému cíli a seznámila ji se vším, v čem jednou měla sama sehrát tak velkou roli, i když to tehdy ještě nevěd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yvoleným se vždy odstraňuje páska z očí nejdříve opatrně a zvolna, aby se nepředbíhal nutný vývoj, neboť všechny mezistupně je nutné prožít se vší vážností, aby bylo nakonec splnění možné. Předčasná znalost vlastního úkolu by zanechala ve vývoji mezery, které by ztěžovaly pozdější spln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by vyvolený člověk měl neustále na zřeteli konečný cíl, vzniklo by nebezpečí, že bude příliš rychle spěchat vpřed a přitom přehlédne nebo si jen povrchně osvojí mnohé, co musí nezbytně prožít opravdově, aby splnil vlastní určení. Opravdově prožít však může člověk vždy pouze to, co v určité době považuje za svůj skutečný životní úkol. Tak tomu bylo také u Mari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pak nadešel den, kdy byla vnitřně i navenek připravena, stala se ve chvíli úplného klidu a duševní vyrovnanosti jasnovidnou a jasnoslyšnou. To znamená, že se její nitro otevřelo světu vytvořenému z jiné hmoty a že prožila zvěstování vylíčené v bibli. Tím jí spadla páska z očí a ona vědomě nastoupila své posl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věstování bylo pro Marii tak mocným a rozechvívajícím duchovním prožitím, že od této hodiny zcela naplňovalo její duševní život. Byl nadále zaměřen jen jedním směrem: na to, že smí očekávat velikou Boží milost. Světlo </w:t>
      </w:r>
      <w:r>
        <w:rPr>
          <w:rFonts w:cs="Courier New" w:ascii="Courier New" w:hAnsi="Courier New"/>
          <w:i/>
          <w:sz w:val="20"/>
          <w:szCs w:val="20"/>
        </w:rPr>
        <w:t>chtělo</w:t>
      </w:r>
      <w:r>
        <w:rPr>
          <w:rFonts w:cs="Courier New" w:ascii="Courier New" w:hAnsi="Courier New"/>
          <w:iCs/>
          <w:sz w:val="20"/>
          <w:szCs w:val="20"/>
        </w:rPr>
        <w:t xml:space="preserve"> zvěstováním dosáhnout tohoto duševního stavu, aby se tak již předem odsunuly všechny nízké pudy daleko do pozadí a vytvořila se půda, z níž by mohla vzniknout čistá pozemská schránka (dětské tělo) pro neposkvrněné duchovní početí. Díky tomuto Mariinu neobyčejně silnému duševnímu postavení bylo tělesné početí odpovídající přírodním zákonům „neposkvrně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toho, kdo alespoň trochu zná duchovní svět a jeho široce rozvětvenou činnost, která se při přípravě každého velikého dění hravě přenáší přes tisíciletí, není těžké pochopit, že si Maria přinesla všechny dary potřebné pro její úkol již s sebou. Byla tedy již před narozením vyhlédnuta k tomu, aby se stala pozemskou matkou přicházejícího zvěstovatele Pravdy, Ježí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to dětským tělem, které za takových okolností rostlo jako nejčistší schránka, byly dány pozemské podmínky k „neposkvrněnému </w:t>
      </w:r>
      <w:r>
        <w:rPr>
          <w:rFonts w:cs="Courier New" w:ascii="Courier New" w:hAnsi="Courier New"/>
          <w:i/>
          <w:sz w:val="20"/>
          <w:szCs w:val="20"/>
        </w:rPr>
        <w:t>duchovnímu</w:t>
      </w:r>
      <w:r>
        <w:rPr>
          <w:rFonts w:cs="Courier New" w:ascii="Courier New" w:hAnsi="Courier New"/>
          <w:iCs/>
          <w:sz w:val="20"/>
          <w:szCs w:val="20"/>
        </w:rPr>
        <w:t xml:space="preserve"> početí“, to znamená ke vtělení, které nastává v polovině těhoten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to případě se však nejednalo o jednu z mnoha duší nebo duchovních jisker čekajících na vtělení, které chtějí nebo musí ke svému vývoji projít pozemským životem a jejichž jemnohmotné tělo (nebo roucho) je více nebo méně zakaleno, tedy poskvrněno, takže přímé spojení se Světlem je zatemněno a někdy i úplně přeruš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de to byl děj vyzařování z Boha. Tento děj byl dán z lásky k lidstvu bloudícímu v temnotách a byl dostatečně silný, aby se nikdy nepřerušilo přímé spojení s Prasvětl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ytvořilo těsné spojení mezi Božstvím a lidstvem v tomto Jediném, které se podobalo zářícímu sloupu stále stejné čistoty a síly, od něhož se muselo všechno nízké odrazit. Tak vznikla možnost přinést nezkalenou Pravdu, čerpanou ze Světla, i sílu ke skutkům, které se jevily jako zázra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íběh o pokušeních na poušti ukazuje, jak byly snahy temných proudů o poskvrnění odraženy čistotou cítění, aniž mohly způsobit ško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 Mariině tělesném neposkvrněném početí tedy mohlo v polovině těhotenství dojít ke vtělení ze Světla, a to s takovou silou, která nepřipustila zakalení na mezistupních mezi Světlem a mateřským tělem, a umožnila tedy i „neposkvrněné </w:t>
      </w:r>
      <w:r>
        <w:rPr>
          <w:rFonts w:cs="Courier New" w:ascii="Courier New" w:hAnsi="Courier New"/>
          <w:i/>
          <w:sz w:val="20"/>
          <w:szCs w:val="20"/>
        </w:rPr>
        <w:t xml:space="preserve">duchovní </w:t>
      </w:r>
      <w:r>
        <w:rPr>
          <w:rFonts w:cs="Courier New" w:ascii="Courier New" w:hAnsi="Courier New"/>
          <w:iCs/>
          <w:sz w:val="20"/>
          <w:szCs w:val="20"/>
        </w:rPr>
        <w:t>poče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edy naprosto správné, když se mluví o neposkvrněném početí, které proběhlo tělesně i duchovně. Přitom nebylo nutné obejít ani změnit žádný zákon, nebo pro tento zvláštní případ vytvořit nový záko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si nesmí myslet, že je v tom rozpor, když bylo zaslíbeno, že se Spasitel má narodit z pan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ozpor způsobuje pouze nesprávný výklad slova „panna“ v tomto zaslíbení. Mluví-li se v něm o panně, nemíní se tím užší pojetí, tím méně pak názor státu, ale může zde jít jedině o všeobsáhlý lidský poj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dle užšího pojetí by bylo nutné konstatovat, že těhotenství a porod samy o sobě, nehledě na plození, vylučují panenství v obvyklém smyslu. Zaslíbení však nemá na mysli takové věci. Je tím řečeno, že Kristus se rozhodně narodí jako </w:t>
      </w:r>
      <w:r>
        <w:rPr>
          <w:rFonts w:cs="Courier New" w:ascii="Courier New" w:hAnsi="Courier New"/>
          <w:i/>
          <w:sz w:val="20"/>
          <w:szCs w:val="20"/>
        </w:rPr>
        <w:t xml:space="preserve">první </w:t>
      </w:r>
      <w:r>
        <w:rPr>
          <w:rFonts w:cs="Courier New" w:ascii="Courier New" w:hAnsi="Courier New"/>
          <w:iCs/>
          <w:sz w:val="20"/>
          <w:szCs w:val="20"/>
        </w:rPr>
        <w:t xml:space="preserve">dítě panny, tedy ženy, která dosud nebyla matkou. U takové ženy </w:t>
      </w:r>
      <w:r>
        <w:rPr>
          <w:rFonts w:cs="Courier New" w:ascii="Courier New" w:hAnsi="Courier New"/>
          <w:i/>
          <w:sz w:val="20"/>
          <w:szCs w:val="20"/>
        </w:rPr>
        <w:t>jsou</w:t>
      </w:r>
      <w:r>
        <w:rPr>
          <w:rFonts w:cs="Courier New" w:ascii="Courier New" w:hAnsi="Courier New"/>
          <w:iCs/>
          <w:sz w:val="20"/>
          <w:szCs w:val="20"/>
        </w:rPr>
        <w:t xml:space="preserve"> všechny orgány určené k vývoji lidského těla panenské. To znamená, že se dosud tímto způsobem nikdy neuplatnily, že z tohoto těla dosud nevyšlo dítě. Při </w:t>
      </w:r>
      <w:r>
        <w:rPr>
          <w:rFonts w:cs="Courier New" w:ascii="Courier New" w:hAnsi="Courier New"/>
          <w:i/>
          <w:sz w:val="20"/>
          <w:szCs w:val="20"/>
        </w:rPr>
        <w:t>každém</w:t>
      </w:r>
      <w:r>
        <w:rPr>
          <w:rFonts w:cs="Courier New" w:ascii="Courier New" w:hAnsi="Courier New"/>
          <w:iCs/>
          <w:sz w:val="20"/>
          <w:szCs w:val="20"/>
        </w:rPr>
        <w:t xml:space="preserve"> prvním dítěti musí přece být orgány v mateřském těle ještě panenské. Jen to mohlo přicházet v úvahu při tak významném proroctví, neboť každé zaslíbení se splňuje jen při bezpodmínečné důslednosti zákonů působících ve stvoření a je také dáno za tohoto spolehlivého předpokla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zaslíbení se tedy míní </w:t>
      </w:r>
      <w:r>
        <w:rPr>
          <w:rFonts w:cs="Courier New" w:ascii="Courier New" w:hAnsi="Courier New"/>
          <w:i/>
          <w:sz w:val="20"/>
          <w:szCs w:val="20"/>
        </w:rPr>
        <w:t>„první</w:t>
      </w:r>
      <w:r>
        <w:rPr>
          <w:rFonts w:cs="Courier New" w:ascii="Courier New" w:hAnsi="Courier New"/>
          <w:iCs/>
          <w:sz w:val="20"/>
          <w:szCs w:val="20"/>
        </w:rPr>
        <w:t xml:space="preserve"> dítě“, a proto byl učiněn rozdíl mezi </w:t>
      </w:r>
      <w:r>
        <w:rPr>
          <w:rFonts w:cs="Courier New" w:ascii="Courier New" w:hAnsi="Courier New"/>
          <w:i/>
          <w:sz w:val="20"/>
          <w:szCs w:val="20"/>
        </w:rPr>
        <w:t xml:space="preserve">pannou </w:t>
      </w:r>
      <w:r>
        <w:rPr>
          <w:rFonts w:cs="Courier New" w:ascii="Courier New" w:hAnsi="Courier New"/>
          <w:iCs/>
          <w:sz w:val="20"/>
          <w:szCs w:val="20"/>
        </w:rPr>
        <w:t xml:space="preserve">a </w:t>
      </w:r>
      <w:r>
        <w:rPr>
          <w:rFonts w:cs="Courier New" w:ascii="Courier New" w:hAnsi="Courier New"/>
          <w:i/>
          <w:sz w:val="20"/>
          <w:szCs w:val="20"/>
        </w:rPr>
        <w:t>matkou</w:t>
      </w:r>
      <w:r>
        <w:rPr>
          <w:rFonts w:cs="Courier New" w:ascii="Courier New" w:hAnsi="Courier New"/>
          <w:iCs/>
          <w:sz w:val="20"/>
          <w:szCs w:val="20"/>
        </w:rPr>
        <w:t>. Jiný rozdíl nepřichází v úvahu, neboť pojmy panna a paní vznikly jen vlivem čistě státní nebo společenské instituce manželství a nemohou být v žádném případě míněny při takovém zaslíb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dokonalosti stvoření, díla Božího, je akt plození naprosto nutný. Stvořitelova všemoudrost totiž zařídila od samého počátku všechno ve stvoření tak, že ničeho není příliš mnoho a také nic není zbytečné. Kdo si myslí něco jiného, říká tím současně, že Stvořitelovo dílo není dokonalé. Totéž platí o těch, kteří tvrdí, že Kristovo narození proběhlo </w:t>
      </w:r>
      <w:r>
        <w:rPr>
          <w:rFonts w:cs="Courier New" w:ascii="Courier New" w:hAnsi="Courier New"/>
          <w:i/>
          <w:sz w:val="20"/>
          <w:szCs w:val="20"/>
        </w:rPr>
        <w:t>bez</w:t>
      </w:r>
      <w:r>
        <w:rPr>
          <w:rFonts w:cs="Courier New" w:ascii="Courier New" w:hAnsi="Courier New"/>
          <w:iCs/>
          <w:sz w:val="20"/>
          <w:szCs w:val="20"/>
        </w:rPr>
        <w:t xml:space="preserve"> normálního plození, jež Stvořitel stanovil lidstvu. </w:t>
      </w:r>
      <w:r>
        <w:rPr>
          <w:rFonts w:cs="Courier New" w:ascii="Courier New" w:hAnsi="Courier New"/>
          <w:i/>
          <w:sz w:val="20"/>
          <w:szCs w:val="20"/>
        </w:rPr>
        <w:t>Musí</w:t>
      </w:r>
      <w:r>
        <w:rPr>
          <w:rFonts w:cs="Courier New" w:ascii="Courier New" w:hAnsi="Courier New"/>
          <w:iCs/>
          <w:sz w:val="20"/>
          <w:szCs w:val="20"/>
        </w:rPr>
        <w:t xml:space="preserve"> dojít k normálnímu zplození člověkem z masa a krve! I v tomto případ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ichni lidé, kteří jsou si toho správně vědomi, tím velebí Stvořitele a Pána více než ti, kdo chtějí připustit jiné možnosti. První mají tak neochvějnou důvěru v dokonalost svého Boha, že podle jejich přesvědčení není vůbec možná výjimka nebo změna v zákonech, které dal. A </w:t>
      </w:r>
      <w:r>
        <w:rPr>
          <w:rFonts w:cs="Courier New" w:ascii="Courier New" w:hAnsi="Courier New"/>
          <w:i/>
          <w:sz w:val="20"/>
          <w:szCs w:val="20"/>
        </w:rPr>
        <w:t>to</w:t>
      </w:r>
      <w:r>
        <w:rPr>
          <w:rFonts w:cs="Courier New" w:ascii="Courier New" w:hAnsi="Courier New"/>
          <w:iCs/>
          <w:sz w:val="20"/>
          <w:szCs w:val="20"/>
        </w:rPr>
        <w:t xml:space="preserve"> je </w:t>
      </w:r>
      <w:r>
        <w:rPr>
          <w:rFonts w:cs="Courier New" w:ascii="Courier New" w:hAnsi="Courier New"/>
          <w:i/>
          <w:sz w:val="20"/>
          <w:szCs w:val="20"/>
        </w:rPr>
        <w:t>větší</w:t>
      </w:r>
      <w:r>
        <w:rPr>
          <w:rFonts w:cs="Courier New" w:ascii="Courier New" w:hAnsi="Courier New"/>
          <w:iCs/>
          <w:sz w:val="20"/>
          <w:szCs w:val="20"/>
        </w:rPr>
        <w:t xml:space="preserve"> víra! Kromě toho to bezpodmínečně dosvědčuje také všechno ostatní dění. Kristus se stal</w:t>
      </w:r>
      <w:r>
        <w:rPr>
          <w:rFonts w:cs="Courier New" w:ascii="Courier New" w:hAnsi="Courier New"/>
          <w:i/>
          <w:sz w:val="20"/>
          <w:szCs w:val="20"/>
        </w:rPr>
        <w:t xml:space="preserve"> pozemšťanem</w:t>
      </w:r>
      <w:r>
        <w:rPr>
          <w:rFonts w:cs="Courier New" w:ascii="Courier New" w:hAnsi="Courier New"/>
          <w:iCs/>
          <w:sz w:val="20"/>
          <w:szCs w:val="20"/>
        </w:rPr>
        <w:t>. Tímto rozhodnutím se musel podrobit i zákonům, které Bůh stanovil pro hrubohmotné rozmnožování, protože tak to vyžaduje Boží dokonal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se na to řekne, že „u Boha není nic nemožné“, takové nejasné vysvětlení neuspokojuje. Tento výrok má totiž zcela jiný smysl, než si ve své pohodlnosti představuje mnoho lidí. Stačí přece připomenout, že nedokonalost, nelogičnost, nespravedlnost, libovůle a mnoho jiného nejsou u Boha možné, abychom popřeli </w:t>
      </w:r>
      <w:r>
        <w:rPr>
          <w:rFonts w:cs="Courier New" w:ascii="Courier New" w:hAnsi="Courier New"/>
          <w:i/>
          <w:sz w:val="20"/>
          <w:szCs w:val="20"/>
        </w:rPr>
        <w:t>obsah</w:t>
      </w:r>
      <w:r>
        <w:rPr>
          <w:rFonts w:cs="Courier New" w:ascii="Courier New" w:hAnsi="Courier New"/>
          <w:iCs/>
          <w:sz w:val="20"/>
          <w:szCs w:val="20"/>
        </w:rPr>
        <w:t xml:space="preserve"> tohoto rčení podle toho, jak se obvykle cháp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 případě by se také dalo dokazovat, že když v </w:t>
      </w:r>
      <w:r>
        <w:rPr>
          <w:rFonts w:cs="Courier New" w:ascii="Courier New" w:hAnsi="Courier New"/>
          <w:i/>
          <w:sz w:val="20"/>
          <w:szCs w:val="20"/>
        </w:rPr>
        <w:t>tomto</w:t>
      </w:r>
      <w:r>
        <w:rPr>
          <w:rFonts w:cs="Courier New" w:ascii="Courier New" w:hAnsi="Courier New"/>
          <w:iCs/>
          <w:sz w:val="20"/>
          <w:szCs w:val="20"/>
        </w:rPr>
        <w:t xml:space="preserve"> smyslu není u Boha nic nemožného, byl by právě tak mohl jediným činem své vůle učinit všechny lidi na zemi věřícími! Pak by nemusel svého Syna tím, že se vtělil na zemi, vydat pozemským útrapám a smrti na kříži. Jeho Syn by byl ušetřen této velké obě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že k </w:t>
      </w:r>
      <w:r>
        <w:rPr>
          <w:rFonts w:cs="Courier New" w:ascii="Courier New" w:hAnsi="Courier New"/>
          <w:i/>
          <w:sz w:val="20"/>
          <w:szCs w:val="20"/>
        </w:rPr>
        <w:t>tomu</w:t>
      </w:r>
      <w:r>
        <w:rPr>
          <w:rFonts w:cs="Courier New" w:ascii="Courier New" w:hAnsi="Courier New"/>
          <w:iCs/>
          <w:sz w:val="20"/>
          <w:szCs w:val="20"/>
        </w:rPr>
        <w:t xml:space="preserve"> došlo, svědčí o nezměnitelnosti Božích zákonů, které od počátku působí ve stvoření. Do těchto zákonů není možné vzhledem k jejich dokonalosti násilně zasáhnout, aby se dosáhlo nějaké změ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aslepení odpůrci by zase mohli tvrdošíjně namítnout, že to byla Boží vůle, co se stalo. To je zcela správně řečeno, není to však vůbec protidůkaz, ale ve skutečnosti je to </w:t>
      </w:r>
      <w:r>
        <w:rPr>
          <w:rFonts w:cs="Courier New" w:ascii="Courier New" w:hAnsi="Courier New"/>
          <w:i/>
          <w:sz w:val="20"/>
          <w:szCs w:val="20"/>
        </w:rPr>
        <w:t>souhlas</w:t>
      </w:r>
      <w:r>
        <w:rPr>
          <w:rFonts w:cs="Courier New" w:ascii="Courier New" w:hAnsi="Courier New"/>
          <w:iCs/>
          <w:sz w:val="20"/>
          <w:szCs w:val="20"/>
        </w:rPr>
        <w:t xml:space="preserve"> s uvedeným odůvodněním. Je pouze nutné upustit od naivnějšího pojetí a přijmout hlubší vysvětlení, jak to nezbytně </w:t>
      </w:r>
      <w:r>
        <w:rPr>
          <w:rFonts w:cs="Courier New" w:ascii="Courier New" w:hAnsi="Courier New"/>
          <w:i/>
          <w:sz w:val="20"/>
          <w:szCs w:val="20"/>
        </w:rPr>
        <w:t>vyžadují</w:t>
      </w:r>
      <w:r>
        <w:rPr>
          <w:rFonts w:cs="Courier New" w:ascii="Courier New" w:hAnsi="Courier New"/>
          <w:iCs/>
          <w:sz w:val="20"/>
          <w:szCs w:val="20"/>
        </w:rPr>
        <w:t xml:space="preserve"> všechny výroky duchovní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la to Boží vůle! To však nemá nic společného s libovůlí, naopak. Neznamená to nic jiného než potvrzení zákonů, které Bůh vložil do stvoření a v nichž je vyjádřena jeho vůle, a s tím spojené naprosté přizpůsobení se těmto zákonům, neboť nepřipouštějí výjimku nebo obcházení. </w:t>
      </w:r>
      <w:r>
        <w:rPr>
          <w:rFonts w:cs="Courier New" w:ascii="Courier New" w:hAnsi="Courier New"/>
          <w:i/>
          <w:sz w:val="20"/>
          <w:szCs w:val="20"/>
        </w:rPr>
        <w:t xml:space="preserve">Právě v tom, že je třeba, aby byly plněny, se přece projevuje a uplatňuje Boží vůle. </w:t>
      </w:r>
      <w:r>
        <w:rPr>
          <w:rFonts w:cs="Courier New" w:ascii="Courier New" w:hAnsi="Courier New"/>
          <w:iCs/>
          <w:sz w:val="20"/>
          <w:szCs w:val="20"/>
        </w:rPr>
        <w:t>Vždyť jinak by vůbec nebylo nutné, aby se Ježíš narodil z pozemské ženy, ale mohl se zde prostě náhle objev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se musel i Kristus, aby vykonal své poslání, nevyhnutelně podřídit přírodním zákonům, tedy vůli svého Otce. Že Kristus to vše činil, dokazuje celý jeho život. Normální narození, růst, hlad a únava, které se i u něho projevovaly, utrpení a nakonec smrt na kříži. Všemu, čemu je podrobeno pozemské tělo člověka, byl podroben i on. Proč by pouze zplození mělo být jiné, když to vůbec nebylo nutné? Právě tím, že všechno probíhalo přirozeně, se Spasitelův úkol jeví ještě větší, rozhodně ne menší! Stejně tak Maria proto nebyla ve svém vznešeném poslání o nic méně obdařena mil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MRT SYNA BOŽÍHO NA KŘÍŽI A POSLEDNÍ VEČEŘ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 Kristově smrti se v chrámu roztrhla opona, která dělila velesvatyni od lidstva. Tato událost se považuje za symbol toho, že obětí Spasitelovy smrti přestalo být v téže chvíli lidstvo odděleno od Božství, že se tedy vytvořilo přímé spoj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výklad je ale </w:t>
      </w:r>
      <w:r>
        <w:rPr>
          <w:rFonts w:cs="Courier New" w:ascii="Courier New" w:hAnsi="Courier New"/>
          <w:i/>
          <w:sz w:val="20"/>
          <w:szCs w:val="20"/>
        </w:rPr>
        <w:t>nesprávný</w:t>
      </w:r>
      <w:r>
        <w:rPr>
          <w:rFonts w:cs="Courier New" w:ascii="Courier New" w:hAnsi="Courier New"/>
          <w:iCs/>
          <w:sz w:val="20"/>
          <w:szCs w:val="20"/>
        </w:rPr>
        <w:t>. Ukřižováním lidé odmítli Syna Božího jako očekávaného Mesiáše, a tím se lidstvo oddělilo od Božství ještě</w:t>
      </w:r>
      <w:r>
        <w:rPr>
          <w:rFonts w:cs="Courier New" w:ascii="Courier New" w:hAnsi="Courier New"/>
          <w:i/>
          <w:sz w:val="20"/>
          <w:szCs w:val="20"/>
        </w:rPr>
        <w:t xml:space="preserve"> více!</w:t>
      </w:r>
      <w:r>
        <w:rPr>
          <w:rFonts w:cs="Courier New" w:ascii="Courier New" w:hAnsi="Courier New"/>
          <w:iCs/>
          <w:sz w:val="20"/>
          <w:szCs w:val="20"/>
        </w:rPr>
        <w:t xml:space="preserve"> Opona se roztrhla, protože velesvatyně pak již nebylo třeba. Otevřela se pohledům a nečistým proudům, protože řečeno symbolicky, po tomto činu již Božské nevstoupilo na zemi, takže se velesvatyně stala zbytečnou.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tedy pravý opak dosavadních výkladů, v nichž se opět jako tak často projevuje jen velká vypínavost lidského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mrt na kříži nebyla ani </w:t>
      </w:r>
      <w:r>
        <w:rPr>
          <w:rFonts w:cs="Courier New" w:ascii="Courier New" w:hAnsi="Courier New"/>
          <w:i/>
          <w:sz w:val="20"/>
          <w:szCs w:val="20"/>
        </w:rPr>
        <w:t>nutnou</w:t>
      </w:r>
      <w:r>
        <w:rPr>
          <w:rFonts w:cs="Courier New" w:ascii="Courier New" w:hAnsi="Courier New"/>
          <w:iCs/>
          <w:sz w:val="20"/>
          <w:szCs w:val="20"/>
        </w:rPr>
        <w:t xml:space="preserve"> obětí, ale vraždou, skutečným zločinem. Jakékoliv jiné vysvětlení je nesprávné a má buď sloužit k omluvě, nebo vzniklo z nevědomosti. </w:t>
      </w:r>
      <w:r>
        <w:rPr>
          <w:rFonts w:cs="Courier New" w:ascii="Courier New" w:hAnsi="Courier New"/>
          <w:i/>
          <w:sz w:val="20"/>
          <w:szCs w:val="20"/>
        </w:rPr>
        <w:t>V ukřižování také nespočívá spása!</w:t>
      </w:r>
      <w:r>
        <w:rPr>
          <w:rFonts w:cs="Courier New" w:ascii="Courier New" w:hAnsi="Courier New"/>
          <w:iCs/>
          <w:sz w:val="20"/>
          <w:szCs w:val="20"/>
        </w:rPr>
        <w:t xml:space="preserve"> Kristus byl jako nepohodlný hlasatel Pravdy ukřižován kvůli svému u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Spásu nemohla a neměla přinést jeho smrt na kříži, nýbrž </w:t>
      </w:r>
      <w:r>
        <w:rPr>
          <w:rFonts w:cs="Courier New" w:ascii="Courier New" w:hAnsi="Courier New"/>
          <w:i/>
          <w:sz w:val="20"/>
          <w:szCs w:val="20"/>
        </w:rPr>
        <w:t>Pravda</w:t>
      </w:r>
      <w:r>
        <w:rPr>
          <w:rFonts w:cs="Courier New" w:ascii="Courier New" w:hAnsi="Courier New"/>
          <w:iCs/>
          <w:sz w:val="20"/>
          <w:szCs w:val="20"/>
        </w:rPr>
        <w:t xml:space="preserve">, kterou dával lidstvu </w:t>
      </w:r>
      <w:r>
        <w:rPr>
          <w:rFonts w:cs="Courier New" w:ascii="Courier New" w:hAnsi="Courier New"/>
          <w:i/>
          <w:sz w:val="20"/>
          <w:szCs w:val="20"/>
        </w:rPr>
        <w:t>ve svých slovech!</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avda však byla tehdejším představitelům náboženství nepohodlná, pohoršovali se nad ní, protože silně otřásala jejich vlivem. </w:t>
      </w:r>
      <w:r>
        <w:rPr>
          <w:rFonts w:cs="Courier New" w:ascii="Courier New" w:hAnsi="Courier New"/>
          <w:i/>
          <w:sz w:val="20"/>
          <w:szCs w:val="20"/>
        </w:rPr>
        <w:t xml:space="preserve">Právě tak, jak by tomu bylo na mnoha místech i dnes. </w:t>
      </w:r>
      <w:r>
        <w:rPr>
          <w:rFonts w:cs="Courier New" w:ascii="Courier New" w:hAnsi="Courier New"/>
          <w:iCs/>
          <w:sz w:val="20"/>
          <w:szCs w:val="20"/>
        </w:rPr>
        <w:t xml:space="preserve">Lidstvo se v tom nezměnilo. Tehdejší vedoucí představitelé se sice stejně jako dnešní opírali o staré dobré tradice, ale tyto tradice se vinou těch, kdo je prováděli a vykládali, staly jen strnulou a prázdnou formou, ve které již nebyl život. Je to tentýž obraz, jaký často pozorujeme i dnes.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chtěl do tehdejšího slova vnést potřebný život, způsobil tím samozřejmě </w:t>
      </w:r>
      <w:r>
        <w:rPr>
          <w:rFonts w:cs="Courier New" w:ascii="Courier New" w:hAnsi="Courier New"/>
          <w:i/>
          <w:sz w:val="20"/>
          <w:szCs w:val="20"/>
        </w:rPr>
        <w:t>převrat</w:t>
      </w:r>
      <w:r>
        <w:rPr>
          <w:rFonts w:cs="Courier New" w:ascii="Courier New" w:hAnsi="Courier New"/>
          <w:iCs/>
          <w:sz w:val="20"/>
          <w:szCs w:val="20"/>
        </w:rPr>
        <w:t xml:space="preserve"> v jeho provádění i ve výkladu, ne však ve Slově samém. Osvobozoval lid od strnulosti a vnitřní prázdnoty, které jej srážely dolů, a zbavoval jej toho. To ovšem vzbudilo velké pohoršení u těch, kdo brzy poznali, jak energicky zde bylo zasaženo do otěží jejich nesprávného ved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zvěstovatele Pravdy a osvoboditele od břemene mylných výkladů nutně podezřívali a pronásledovali. Když se ho přes veškerou námahu nepodařilo zesměšnit, snažili se učinit ho nehodnověrným. Jeho „pozemská minulost“ jako tesařova syna posloužila k tomu, aby ho označili za „neučeného, a proto nezpůsobilého k výkladům“! Za „laika“. Stejně tak, jako se to i dnes stane každému, kdo se příliš dotkne strnulého dogmatu, které již v zárodku potlačuje všechno volné, živé úsilí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ho výklady samotnými se nikdo z odpůrců z opatrnosti nezabýval, neboť zcela správně cítili, že kdyby vznášeli čistě </w:t>
      </w:r>
      <w:r>
        <w:rPr>
          <w:rFonts w:cs="Courier New" w:ascii="Courier New" w:hAnsi="Courier New"/>
          <w:i/>
          <w:sz w:val="20"/>
          <w:szCs w:val="20"/>
        </w:rPr>
        <w:t>věcné</w:t>
      </w:r>
      <w:r>
        <w:rPr>
          <w:rFonts w:cs="Courier New" w:ascii="Courier New" w:hAnsi="Courier New"/>
          <w:iCs/>
          <w:sz w:val="20"/>
          <w:szCs w:val="20"/>
        </w:rPr>
        <w:t xml:space="preserve"> námitky, museli by podlehnout. Omezili se proto na zlomyslné pomluvy, které rozšiřovali jejich zaprodanci. Nakonec se v příznivém pro ně okamžiku neštítili ho veřejně křivě obžalovat a přivést na kříž, aby se spolu s ním zbavili nebezpečí, které hrozilo jejich moci a váž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Tato násilná smrt, tehdy u Římanů obvyklá, nebyla jako taková spásou a ani ji nepřinesla. </w:t>
      </w:r>
      <w:r>
        <w:rPr>
          <w:rFonts w:cs="Courier New" w:ascii="Courier New" w:hAnsi="Courier New"/>
          <w:i/>
          <w:sz w:val="20"/>
          <w:szCs w:val="20"/>
        </w:rPr>
        <w:t>Nezbavila lidstvo viny</w:t>
      </w:r>
      <w:r>
        <w:rPr>
          <w:rFonts w:cs="Courier New" w:ascii="Courier New" w:hAnsi="Courier New"/>
          <w:iCs/>
          <w:sz w:val="20"/>
          <w:szCs w:val="20"/>
        </w:rPr>
        <w:t xml:space="preserve">, od ničeho je neosvobodila, ale jako </w:t>
      </w:r>
      <w:r>
        <w:rPr>
          <w:rFonts w:cs="Courier New" w:ascii="Courier New" w:hAnsi="Courier New"/>
          <w:i/>
          <w:sz w:val="20"/>
          <w:szCs w:val="20"/>
        </w:rPr>
        <w:t xml:space="preserve">nejpodlejší vražda lidstvo </w:t>
      </w:r>
      <w:r>
        <w:rPr>
          <w:rFonts w:cs="Courier New" w:ascii="Courier New" w:hAnsi="Courier New"/>
          <w:iCs/>
          <w:sz w:val="20"/>
          <w:szCs w:val="20"/>
        </w:rPr>
        <w:t xml:space="preserve">ještě více </w:t>
      </w:r>
      <w:r>
        <w:rPr>
          <w:rFonts w:cs="Courier New" w:ascii="Courier New" w:hAnsi="Courier New"/>
          <w:i/>
          <w:sz w:val="20"/>
          <w:szCs w:val="20"/>
        </w:rPr>
        <w:t>zatížila!</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se pak leckde vyvinul kult, který se udržuje dodnes a který tuto vraždu považuje za nutnou hlavní součást spasitelského díla Syna Božího, pak je právě tím člověk odvracen od toho nejcennějšího, co jediné může přinést spásu. Odvádí ho to od </w:t>
      </w:r>
      <w:r>
        <w:rPr>
          <w:rFonts w:cs="Courier New" w:ascii="Courier New" w:hAnsi="Courier New"/>
          <w:i/>
          <w:sz w:val="20"/>
          <w:szCs w:val="20"/>
        </w:rPr>
        <w:t xml:space="preserve">skutečného </w:t>
      </w:r>
      <w:r>
        <w:rPr>
          <w:rFonts w:cs="Courier New" w:ascii="Courier New" w:hAnsi="Courier New"/>
          <w:iCs/>
          <w:sz w:val="20"/>
          <w:szCs w:val="20"/>
        </w:rPr>
        <w:t>Spasitelova poslání, od toho, co učinilo nutným jeho příchod z Božského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přišel proto, aby vytrpěl smrt na kříži, </w:t>
      </w:r>
      <w:r>
        <w:rPr>
          <w:rFonts w:cs="Courier New" w:ascii="Courier New" w:hAnsi="Courier New"/>
          <w:i/>
          <w:sz w:val="20"/>
          <w:szCs w:val="20"/>
        </w:rPr>
        <w:t>ale aby hlásal Pravdu a vnesl ji do změti dogmatické strnulosti a prázdnoty</w:t>
      </w:r>
      <w:r>
        <w:rPr>
          <w:rFonts w:cs="Courier New" w:ascii="Courier New" w:hAnsi="Courier New"/>
          <w:iCs/>
          <w:sz w:val="20"/>
          <w:szCs w:val="20"/>
        </w:rPr>
        <w:t>, která strhovala lidského ducha dolů! Přišel, aby vylíčil vztahy mezi Bohem, stvořením a lidmi tak, jaké skutečně js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muselo samo sebou bezmocně odpadnout všechno, co k tomu vymudroval omezený lidský duch a co zakrývalo skutečnost. Teprve pak mohl člověk jasně vidět před sebou cestu vedoucí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Spasení spočívá jedině </w:t>
      </w:r>
      <w:r>
        <w:rPr>
          <w:rFonts w:cs="Courier New" w:ascii="Courier New" w:hAnsi="Courier New"/>
          <w:iCs/>
          <w:sz w:val="20"/>
          <w:szCs w:val="20"/>
        </w:rPr>
        <w:t>v přinesení této Pravdy a v osvobození z bludů, které je s tím spoj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vysvobození z nejasného nazírání, ze slepé víry. Slovo „slepá“ přece dostatečně výstižně označuje nesprávný sta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čeře před jeho smrtí byla hostinou na rozloučenou. Když Kristus řekl: „Vezměte a jezte, to je mé tělo. Pijte z toho všichni, to je má krev nové smlouvy. Bude prolita za mnohé, aby jim byly hříchy odpuštěny“, prohlásil tím, že je ochoten vzít na sebe dokonce tuto smrt na kříži, jen aby měl příležitost přinést zbloudilému lidstvu ve svých výkladech Pravdu, která jediná ukazuje cestu k odpuštění hřích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aví také výslovně „za </w:t>
      </w:r>
      <w:r>
        <w:rPr>
          <w:rFonts w:cs="Courier New" w:ascii="Courier New" w:hAnsi="Courier New"/>
          <w:i/>
          <w:sz w:val="20"/>
          <w:szCs w:val="20"/>
        </w:rPr>
        <w:t>mnohé</w:t>
      </w:r>
      <w:r>
        <w:rPr>
          <w:rFonts w:cs="Courier New" w:ascii="Courier New" w:hAnsi="Courier New"/>
          <w:iCs/>
          <w:sz w:val="20"/>
          <w:szCs w:val="20"/>
        </w:rPr>
        <w:t xml:space="preserve">, aby jim byly hříchy odpuštěny“. Nepraví „za </w:t>
      </w:r>
      <w:r>
        <w:rPr>
          <w:rFonts w:cs="Courier New" w:ascii="Courier New" w:hAnsi="Courier New"/>
          <w:i/>
          <w:sz w:val="20"/>
          <w:szCs w:val="20"/>
        </w:rPr>
        <w:t>všechny</w:t>
      </w:r>
      <w:r>
        <w:rPr>
          <w:rFonts w:cs="Courier New" w:ascii="Courier New" w:hAnsi="Courier New"/>
          <w:iCs/>
          <w:sz w:val="20"/>
          <w:szCs w:val="20"/>
        </w:rPr>
        <w:t>, aby jim byly hříchy odpuštěny“! Tedy jen za ty, kdo si jeho vysvětlení vezmou k srdci a živě je využijí ve svůj prospě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ho tělo, zničené smrtí na kříži, a jeho prolitá krev mají přispět k tomu, aby se poznala nutnost a vážnost vysvětlení, které přinesl. Tato naléhavost má být </w:t>
      </w:r>
      <w:r>
        <w:rPr>
          <w:rFonts w:cs="Courier New" w:ascii="Courier New" w:hAnsi="Courier New"/>
          <w:i/>
          <w:sz w:val="20"/>
          <w:szCs w:val="20"/>
        </w:rPr>
        <w:t xml:space="preserve">opakováním </w:t>
      </w:r>
      <w:r>
        <w:rPr>
          <w:rFonts w:cs="Courier New" w:ascii="Courier New" w:hAnsi="Courier New"/>
          <w:iCs/>
          <w:sz w:val="20"/>
          <w:szCs w:val="20"/>
        </w:rPr>
        <w:t>poslední večeře a přijímáním jen zdůrazně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že se Syn Boží nezalekl nepřátelství lidí, když již před jeho příchodem bylo zřejmé, že se s ním </w:t>
      </w:r>
      <w:r>
        <w:rPr>
          <w:rFonts w:cs="Courier New" w:ascii="Courier New" w:hAnsi="Courier New"/>
          <w:i/>
          <w:sz w:val="20"/>
          <w:szCs w:val="20"/>
        </w:rPr>
        <w:t xml:space="preserve">pravděpodobně </w:t>
      </w:r>
      <w:r>
        <w:rPr>
          <w:rFonts w:cs="Courier New" w:ascii="Courier New" w:hAnsi="Courier New"/>
          <w:iCs/>
          <w:sz w:val="20"/>
          <w:szCs w:val="20"/>
        </w:rPr>
        <w:t>setká (Přednáška „Světové dění), mělo naléhavě poukázat na zoufalou situaci lidských duchů, které bylo možné odvrátit od zkázy jen tím, že by se chopili záchranného lana nezahalené Prav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Když se Syn Boží při poslední večeři zmínil o své smrti na kříži, chtěl tím pouze naposled výslovně zdůraznit, jak naléhavě nutné je jeho učení, kvůli němuž přišel, aby je přinesl!</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Při přijímání večeře Páně si má každý člověk vždy znovu uvědomit, že Syn Boží se nebál ani smrti na kříži, kterou mu podle všech předpokladů lidé připraví, a že dal tělo a krev za to, aby jim umožnil přijmout vylíčení skutečného dění ve vesmíru, které zřetelně ukazuje působení nezměnitelných zákonů stvoření, v nichž se projevuje Boží vůle!</w:t>
        <w:br/>
      </w:r>
    </w:p>
    <w:p>
      <w:pPr>
        <w:pStyle w:val="TextBody"/>
        <w:rPr>
          <w:rFonts w:ascii="Courier New" w:hAnsi="Courier New" w:cs="Courier New"/>
          <w:iCs/>
          <w:sz w:val="20"/>
          <w:szCs w:val="20"/>
        </w:rPr>
      </w:pPr>
      <w:r>
        <w:rPr>
          <w:rFonts w:cs="Courier New" w:ascii="Courier New" w:hAnsi="Courier New"/>
          <w:iCs/>
          <w:sz w:val="20"/>
          <w:szCs w:val="20"/>
        </w:rPr>
        <w:t xml:space="preserve">Na základě poznání nesmírné vážnosti zdůrazňující, jak je jeho poselství naléhavě nutné k záchraně, má v lidech stále znovu vyvstávat nová síla a nový podnět, aby podle jasného Kristova učení </w:t>
      </w:r>
      <w:r>
        <w:rPr>
          <w:rFonts w:cs="Courier New" w:ascii="Courier New" w:hAnsi="Courier New"/>
          <w:i/>
          <w:sz w:val="20"/>
          <w:szCs w:val="20"/>
        </w:rPr>
        <w:t>skutečně žili</w:t>
      </w:r>
      <w:r>
        <w:rPr>
          <w:rFonts w:cs="Courier New" w:ascii="Courier New" w:hAnsi="Courier New"/>
          <w:iCs/>
          <w:sz w:val="20"/>
          <w:szCs w:val="20"/>
        </w:rPr>
        <w:t xml:space="preserve">. Aby mu nejen správně rozuměli, ale aby podle něho ve všem také jednali. </w:t>
      </w:r>
      <w:r>
        <w:rPr>
          <w:rFonts w:cs="Courier New" w:ascii="Courier New" w:hAnsi="Courier New"/>
          <w:i/>
          <w:sz w:val="20"/>
          <w:szCs w:val="20"/>
        </w:rPr>
        <w:t xml:space="preserve">Tím </w:t>
      </w:r>
      <w:r>
        <w:rPr>
          <w:rFonts w:cs="Courier New" w:ascii="Courier New" w:hAnsi="Courier New"/>
          <w:iCs/>
          <w:sz w:val="20"/>
          <w:szCs w:val="20"/>
        </w:rPr>
        <w:t>se jim pak dostane i odpuštění hříchů a spasení! Ne jinak. Také ne ihned. Dosáhnou jej však určitě na cestě, kterou Kristus ukazuje ve svém posel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toho důvodu má večeře Páně stále znovu oživovat tyto události, aby lidé neochabovali v horlivém následování učení přineseného za tak veliké oběti, což je jedině může zachránit. Jakmile totiž začnou být lhostejní, nebo se spokojí pouhými zevními formami, ztratí toto záchranné lano a klesnou nazpět do náruče omylů a zkáz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velkou chybou, když se lidé domnívají, že jim smrt na kříži zajišťuje odpuštění jejich hříchů. Tato myšlenka způsobuje nesmírnou škodu, protože všichni, kdo v to věří, jsou tím </w:t>
      </w:r>
      <w:r>
        <w:rPr>
          <w:rFonts w:cs="Courier New" w:ascii="Courier New" w:hAnsi="Courier New"/>
          <w:i/>
          <w:sz w:val="20"/>
          <w:szCs w:val="20"/>
        </w:rPr>
        <w:t>sváděni</w:t>
      </w:r>
      <w:r>
        <w:rPr>
          <w:rFonts w:cs="Courier New" w:ascii="Courier New" w:hAnsi="Courier New"/>
          <w:iCs/>
          <w:sz w:val="20"/>
          <w:szCs w:val="20"/>
        </w:rPr>
        <w:t xml:space="preserve"> z pravé cesty vedoucí ke spáse. Cesta ke spáse spočívá </w:t>
      </w:r>
      <w:r>
        <w:rPr>
          <w:rFonts w:cs="Courier New" w:ascii="Courier New" w:hAnsi="Courier New"/>
          <w:i/>
          <w:sz w:val="20"/>
          <w:szCs w:val="20"/>
        </w:rPr>
        <w:t xml:space="preserve">jedině </w:t>
      </w:r>
      <w:r>
        <w:rPr>
          <w:rFonts w:cs="Courier New" w:ascii="Courier New" w:hAnsi="Courier New"/>
          <w:iCs/>
          <w:sz w:val="20"/>
          <w:szCs w:val="20"/>
        </w:rPr>
        <w:t xml:space="preserve">v tom, že člověk </w:t>
      </w:r>
      <w:r>
        <w:rPr>
          <w:rFonts w:cs="Courier New" w:ascii="Courier New" w:hAnsi="Courier New"/>
          <w:i/>
          <w:sz w:val="20"/>
          <w:szCs w:val="20"/>
        </w:rPr>
        <w:t>žije podle</w:t>
      </w:r>
      <w:r>
        <w:rPr>
          <w:rFonts w:cs="Courier New" w:ascii="Courier New" w:hAnsi="Courier New"/>
          <w:iCs/>
          <w:sz w:val="20"/>
          <w:szCs w:val="20"/>
        </w:rPr>
        <w:t xml:space="preserve"> Spasitelova </w:t>
      </w:r>
      <w:r>
        <w:rPr>
          <w:rFonts w:cs="Courier New" w:ascii="Courier New" w:hAnsi="Courier New"/>
          <w:i/>
          <w:sz w:val="20"/>
          <w:szCs w:val="20"/>
        </w:rPr>
        <w:t>Slova</w:t>
      </w:r>
      <w:r>
        <w:rPr>
          <w:rFonts w:cs="Courier New" w:ascii="Courier New" w:hAnsi="Courier New"/>
          <w:iCs/>
          <w:sz w:val="20"/>
          <w:szCs w:val="20"/>
        </w:rPr>
        <w:t>, podle vysvětlení, která podal jako ten, kdo je vědoucí a vše přehlíží. A tato vysvětlení ukazují v praktických obrazech, že je nutné zachovávat a respektovat Boží vůli, která se projevuje v zákonech stvoření. Ukazují také na účinky těchto zákonů, když je zachováváme, nebo když jich nedbám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ho spasitelské dílo spočívalo v tom, že přinesl toto objasnění. Muselo odhalit nedostatky a škody způsobené náboženskou praxí, protože v něm byla Pravda, jež vnášela světlo do vzrůstajícího zatemnění lidského ducha. Spasitelské dílo nespočívalo ve smrti na kříži, stejně jako večeře Páně nebo posvěcená hostie nemůže přímo způsobit odpuštění hříchů. Taková myšlenka odporuje všem Božím zákonům! Tím padá i moc člověka odpouštět hříchy. Člověk má právo a také moc odpustit jen to, čím mu ublížil druhý, i to však pouze tehdy, když ho k tomu neovlivněně pobízí jeho srd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vážně přemýšlí, pozná také Pravdu a tím i pravou cestu! Lidé, kteří jsou pohodlní a líní myslet a stejně jako pošetilé panny v podobenství neudržují s veškerou pozorností a úsilím trvale v pořádku a připravenosti lampičku, kterou jim Stvořitel svěřil, tedy schopnost zkoumat a objasňovat, mohou snadno promeškat hodinu, kdy k nim zavítá „Slovo Pravdy“. Protože se dali uspat do mdlé pohodlnosti a slepé víry, nebudou následkem své lenosti schopni poznat toho, kdo přináší Pravdu, nebo ženicha. Budou pak muset zůstat pozadu, když bdělí budou vcházet do říše rad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ESTUP Z KŘÍŽ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Jestliže jsi Syn Boží, sestup z kříže! Pomoz sobě i nám!“ Posměšně zaznívaly tyto věty k Synu Božímu, když pod palčivými slunečními paprsky trpěl na kříž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kteří to volali, se považovali za zvlášť moudré. Posmívali se, vítězoslavně jásali a smáli se plní nenávisti, aniž k tomu měli opravdový důvod. Vždyť Kristovo utrpení jistě nezavdávalo příčinu k posměchu, tím méně ke smíchu. Posměch a smích by je přešel, kdyby jen na okamžik mohli „vidět“, co se současně děje v jemnohmotné a duchovní říši, neboť jejich duše se přitom těžce spoutávaly na tisíciletí. I když hrubohmotně nemohl být tento trest tak rychle vidět, přesto se dostavil ve </w:t>
      </w:r>
      <w:r>
        <w:rPr>
          <w:rFonts w:cs="Courier New" w:ascii="Courier New" w:hAnsi="Courier New"/>
          <w:i/>
          <w:sz w:val="20"/>
          <w:szCs w:val="20"/>
        </w:rPr>
        <w:t>všech</w:t>
      </w:r>
      <w:r>
        <w:rPr>
          <w:rFonts w:cs="Courier New" w:ascii="Courier New" w:hAnsi="Courier New"/>
          <w:iCs/>
          <w:sz w:val="20"/>
          <w:szCs w:val="20"/>
        </w:rPr>
        <w:t xml:space="preserve"> dalších pozemských životech, k nimž pak byly tyto rouhavé duše donuce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směváčci se tehdy považovali za moudré. Nemohli však podat výstižnější důkaz o omezenosti než tato slova, neboť v nich se projevuje nejdětinštější názor, jaký lze mít. Lidé, kteří to volali, měli velmi daleko k jakémukoliv pochopení stvoření a Boží vůle v něm. Jak skličující se proto smutné vědomí, že velká část lidí, kteří ještě vůbec věří v Boha a v tehdejší poslání jeho Syna, si ještě i dnes s jistotou myslí, že Ježíš Nazaretský mohl sestoupit z kříže, jen kdyby chtě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 dvou tisících letech dosud stejná ospalá omezenost beze změny k lepšímu, bez pokroku! Podle naivních názorů mnoha věřících nebyl Kristus při svém jednání na této zemi ničím omezen, protože přišel od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é očekávání může vzniknout z nanejvýš nezdravé naivnosti, je to víra myšlenkové le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ým vtělením na tuto zemi byl Syn Boží postaven i „pod zákon“, to znamená, že se podrobil zákonům stvoření, nezměnitelné vůli Boží ve stvoření. Co se týče pozemského těla spjatého se zemí, nejsou možné žádné změny. Kristus, poslušen vůle Boží, se dobrovolně podrobil tomuto zákonu. Svým vtělením na tuto zemi jej nepřišel zrušit, ale napln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byl vázán vším, čím je vázán pozemský člověk. Ani jako Syn Boží nemohl – i když měl Boží sílu a moc – sestoupit z kříže, dokud se nacházel v hrubohmotném těle. Vždyť by to bylo totéž co změna Boží vůle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vůle je však od počátku dokonalá. Je dokonalá všude, nejen na hrubohmotné zemi, ale i v jemnohmotnosti stejně jako v bytostném a v duchovnu se všemi odstupňováními a přechody. Nejinak je tomu v Božském i u Boha sam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oží působení, Boží síla a moc se projevují zcela jinak než v předvádění se a vystavování na odiv. Právě Božské bude žít jen v bezpodmínečném plnění Boží vůle a nikdy nebude chtít něco jiného. Stejně tak jedná i člověk, který je duchovně vysoce zralý. Čím výše pokročil ve svém vývoji, tím bezvýhradněji se bude podrobovat Božím zákonům ve stvoření, a to dobrovolně a radostně. Nikdy nebude očekávat libovolné činy, které by byly mimo rámec zákonů působících ve stvoření, protože věří v dokonalost Boží vů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je hrubohmotné tělo přibito na kříži, nemůže se osvobodit bez cizí pomoci, bez hrubohmotného přispění. To je zákon podle tvůrčí vůle Boha a nelze jej obejít. Kdo si myslí a očekává něco jiného, ten nevěří v dokonalost Boha a nezměnitelnost jeho vů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 se lidé přes svůj domnělý pokrok ve vědění a schopnostech nezměnili a že jsou dosud tam, kde byli tehdy, dokazují tím, že dnes znovu vol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Jestliže je Syn Člověka, může způsobit předpověděné katastrofy, když se mu zachce.“ To považují za samozřejmé. Jinými slovy to však znamená: „Pokud to nedokáže, pak není Syn 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tom lidé dobře vědí, že již sám Kristus jako Syn Boží upozorňoval, že nikdo kromě Boha Otce nezná hodinu, kdy začne soud. Když tedy lidé takto mluví, projevují tím dvojnásobnou pochybnost. Pochybnost o Synu Člověka a pochybnost o slovech Syna Božího. Kromě toho svědčí tento výrok opět jen o tom, že lidé vůbec nerozumí celému stvoření a že jsou naprosto nevědomí právě v tom, co každý člověk velmi nutně potřebuje věd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se Syn Boží musel při svém vtělení podrobit vůli Boží ve stvoření, nemůže samozřejmě ani Syn Člověka stát nad těmito zákony. Stát nad zákony není ve stvoření vůbec možné. Kdo vejde do stvoření, stojí tím také pod zákonem Boží vůle, která se nikdy nezmění. Tak je tomu i v případě Syna Božího a Syna 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ožnost pochopit to všechno lidem znesnadňuje pouze okolnost, že Boží zákony ve stvoření dosud nehledali, a dodnes je proto ještě vůbec neznají. Jen tu a tam z nich našli malé zlomky, když na ně právě naraz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Kristus činil zázraky, které daleko přesahují schopnosti pozemských lidí, neopravňuje to k myšlence, že se nemusel ohlížet na zákony Boží vůle, spočívající ve stvoření, a že je překračoval. To je vyloučeno. I při konání zázraků jednal v úplné shodě s Božími zákony a ne libovolně. Tím jen dokazoval, že je provádí </w:t>
      </w:r>
      <w:r>
        <w:rPr>
          <w:rFonts w:cs="Courier New" w:ascii="Courier New" w:hAnsi="Courier New"/>
          <w:i/>
          <w:sz w:val="20"/>
          <w:szCs w:val="20"/>
        </w:rPr>
        <w:t xml:space="preserve">Boží </w:t>
      </w:r>
      <w:r>
        <w:rPr>
          <w:rFonts w:cs="Courier New" w:ascii="Courier New" w:hAnsi="Courier New"/>
          <w:iCs/>
          <w:sz w:val="20"/>
          <w:szCs w:val="20"/>
        </w:rPr>
        <w:t>silou, nikoli duchovní. Proto samozřejmě její účinky daleko přesahovaly hranice lidských možností. Zázraky se však nevymykaly zákonům ve stvoření, ale odehrávaly se zcela v jejich rám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zůstal ve svém duchovním vývoji natolik pozadu, že nemůže plně rozvinout ani ty duchovní síly, které má k dispozici. Jinak by i on dokázal uskutečnit mnohé, co podle dnešních pojmů hraničí se zázračn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 pomocí Boží síly je ovšem možné vykonat ještě zcela jiná díla, která nikdy nelze provést pomocí síly duchovní a která se již svým druhem liší od vrcholného duchovního působení. Všechno dění ale přesto zůstává v mezích Boží zákonitosti. Nic ji nepřekrač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diní, kdo v daných mezích své svobodné vůle provádějí svévolné činy, jsou lidé. Ti se totiž nikdy skutečně nevpravili do vůle Boží tam, kde jako lidé mají určitou volnost jednat podle vlastního chtění. Vždy přitom stavěli do popředí svou vlastní vůli. A tím se sami ochromovali a nemohli se nikdy povznést výš, než to dovolovala vůle jejich vlastního rozumu, který je připoutaný k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tedy neznají ani ty zákony ve stvoření, které uvádí v činnost nebo aktivuje jejich vlastní duchovní moc a v jejichž rámci mohou tuto svou duchovní moc rozvi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více jsou pak užaslí, když se setkají s případem, kdy se rozvine Boží síla. Z téhož důvodu však nemohou poznat Boží sílu jako takovou, nebo od ní zase očekávají věci, které se vymykají Božím zákonům ve stvoření. K nim by patřilo i sestoupení hrubohmotného těla z hrubohmotného kříž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říšení mrtvých Boží silou </w:t>
      </w:r>
      <w:r>
        <w:rPr>
          <w:rFonts w:cs="Courier New" w:ascii="Courier New" w:hAnsi="Courier New"/>
          <w:i/>
          <w:sz w:val="20"/>
          <w:szCs w:val="20"/>
        </w:rPr>
        <w:t xml:space="preserve">se nevymyká </w:t>
      </w:r>
      <w:r>
        <w:rPr>
          <w:rFonts w:cs="Courier New" w:ascii="Courier New" w:hAnsi="Courier New"/>
          <w:iCs/>
          <w:sz w:val="20"/>
          <w:szCs w:val="20"/>
        </w:rPr>
        <w:t>Božím zákonům, pokud se tak stane do určité doby, která je pro každého člověka jiná. Čím je duše, odlučující se od hrubohmotného těla, duchovně zralejší, tím rychleji se od něho uvolní a tím kratší je pak také doba, kdy ji lze podle Božích zákonů zavolat zp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še oživená duchem musí uposlechnout Boží vůli, tedy Boží sílu, a na její zavolání se vrátit po jemnohmotném mostě do již opuštěného hrubohmotného těla, pokud tento most ještě nezanik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luví-li se zde o Boží síle a duchovní síle, nepopírá se tím fakt, že ve skutečnosti je jen </w:t>
      </w:r>
      <w:r>
        <w:rPr>
          <w:rFonts w:cs="Courier New" w:ascii="Courier New" w:hAnsi="Courier New"/>
          <w:i/>
          <w:sz w:val="20"/>
          <w:szCs w:val="20"/>
        </w:rPr>
        <w:t xml:space="preserve">jedna </w:t>
      </w:r>
      <w:r>
        <w:rPr>
          <w:rFonts w:cs="Courier New" w:ascii="Courier New" w:hAnsi="Courier New"/>
          <w:iCs/>
          <w:sz w:val="20"/>
          <w:szCs w:val="20"/>
        </w:rPr>
        <w:t xml:space="preserve">síla, která vychází z Boha a proniká celým stvořením. Je však rozdíl mezi Boží a duchovní silou. Duchovní síla je ovládána Boží silou, z níž vyšla. Není snad zeslabenou Boží silou, ale je silou </w:t>
      </w:r>
      <w:r>
        <w:rPr>
          <w:rFonts w:cs="Courier New" w:ascii="Courier New" w:hAnsi="Courier New"/>
          <w:i/>
          <w:sz w:val="20"/>
          <w:szCs w:val="20"/>
        </w:rPr>
        <w:t>změněnou</w:t>
      </w:r>
      <w:r>
        <w:rPr>
          <w:rFonts w:cs="Courier New" w:ascii="Courier New" w:hAnsi="Courier New"/>
          <w:iCs/>
          <w:sz w:val="20"/>
          <w:szCs w:val="20"/>
        </w:rPr>
        <w:t>. Touto změnou se stala jiným druhem, a tím jí byly vymezeny užší hranice, ve kterých může působit. Jsou to tedy dva různě působící druhy a ve skutečnosti přece jen jedna sí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omu se pak ještě připojuje bytostná síla. Jsou tedy tři základní síly, z nichž duchovní a bytostná síla jsou živeny a ovládány silou Boží. Všechny tři lze považovat za jedinou sí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alší síly nejsou. Je pouze mnoho poddruhů, které vznikly ze základního druhu duchovní a bytostné síly a které pak mají i různé účinky. Každý poddruh působí vzhledem k tomu, že je změněn, také podle přiměřeně změněných zákonů, které se ale důsledně přičleňují k základnímu druhu. Navenek se však – jak to odpovídá změně síly – jeví navzájem více ciz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y druhy, i druhy základní, jsou vázány nejvyšším zákonem Boží síly a mohou se po stránce svých vlastních změněných zákonů lišit jen zevní formou. Jeví se jinak proto, že každý druh i poddruh je kromě Boží vůle samé pouze částečný, tedy neúplný, a může mít jen částečný zákon. Tyto částečné zákony usilují k celku, k dokonalosti, z níž jsou odvozeny. Usilují k čisté Boží síle, která je totožná s Boží vůlí, jež se projevuje jako nezměnitelný, neochvějný záko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á síla se svými poddruhy působí v dané jemné a hrubé hmotě podle jejího druhu a následkem toho, že se liší od jiných sil, v ní vytváří </w:t>
      </w:r>
      <w:r>
        <w:rPr>
          <w:rFonts w:cs="Courier New" w:ascii="Courier New" w:hAnsi="Courier New"/>
          <w:i/>
          <w:sz w:val="20"/>
          <w:szCs w:val="20"/>
        </w:rPr>
        <w:t xml:space="preserve">různé </w:t>
      </w:r>
      <w:r>
        <w:rPr>
          <w:rFonts w:cs="Courier New" w:ascii="Courier New" w:hAnsi="Courier New"/>
          <w:iCs/>
          <w:sz w:val="20"/>
          <w:szCs w:val="20"/>
        </w:rPr>
        <w:t>světy nebo úrovně. Tyto světy jsou – posuzováno z hlediska celého stvoření – vždy jen jeho částí, protože síla, která je zformovala, je také jen příslušně změněnou částí dokonalé Boží síly a její zákony nejsou úplné, ale pouze částeč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Jen všechny zákony </w:t>
      </w:r>
      <w:r>
        <w:rPr>
          <w:rFonts w:cs="Courier New" w:ascii="Courier New" w:hAnsi="Courier New"/>
          <w:iCs/>
          <w:sz w:val="20"/>
          <w:szCs w:val="20"/>
        </w:rPr>
        <w:t xml:space="preserve">jednotlivých světových úrovní </w:t>
      </w:r>
      <w:r>
        <w:rPr>
          <w:rFonts w:cs="Courier New" w:ascii="Courier New" w:hAnsi="Courier New"/>
          <w:i/>
          <w:sz w:val="20"/>
          <w:szCs w:val="20"/>
        </w:rPr>
        <w:t xml:space="preserve">ve svém souhrnu </w:t>
      </w:r>
      <w:r>
        <w:rPr>
          <w:rFonts w:cs="Courier New" w:ascii="Courier New" w:hAnsi="Courier New"/>
          <w:iCs/>
          <w:sz w:val="20"/>
          <w:szCs w:val="20"/>
        </w:rPr>
        <w:t>pak znovu dávají dokonalé zákony, které Boží vůle vložila do prastvoření, do praduchovní ří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musí i zárodek lidského ducha projít všemi úrovněmi světa, aby na sobě prožil jednotlivé zákony těchto úrovní a přivedl je v sobě k životu. Když pak shromáždí všechny dobré plody z nich, bude tyto zákony skutečně znát. Využívá-li je správně, jak to Bůh chce, může vejít do ráje. Zákony ho tam svým působením ponesou. Z ráje má pak vědomě zasahovat do dílčích úrovní, které jsou pod ním, a pomáhat tam a podporovat, což je nejvyšším úkolem každého hotového lidského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ikdy nemůže dojít k přeplnění, neboť nynější světové úrovně lze neomezeně rozšiřovat. Vždyť se vznášejí v nekoneč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se království Boží neustále zvětšuje, buduje a rozšiřuje stále dál silou čistých lidských duchů. Jejich polem působnosti je pozdější stvoření, které mohou řídit z ráje, protože dříve sami prošli všemi jeho částmi, a tím je dobře pozn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vysvětlení jsou zde uvedena jen proto, aby nevznikly omyly poté, co zde padla zmínka o Boží síle a duchovní síle. Ve skutečnosti totiž existuje pouze jedna síla vycházející z Boha, z níž se tvoří různé druhy a poddruh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ví o těchto dějích, ten nebude dětinsky očekávat něco, co se nemůže nikdy stát, protože se to vymyká jednotlivým zákonům stvoření. Tak ani Syn Člověka nemůže jen vztáhnout ruku a způsobit katastrofy, které by se </w:t>
      </w:r>
      <w:r>
        <w:rPr>
          <w:rFonts w:cs="Courier New" w:ascii="Courier New" w:hAnsi="Courier New"/>
          <w:i/>
          <w:sz w:val="20"/>
          <w:szCs w:val="20"/>
        </w:rPr>
        <w:t xml:space="preserve">ihned </w:t>
      </w:r>
      <w:r>
        <w:rPr>
          <w:rFonts w:cs="Courier New" w:ascii="Courier New" w:hAnsi="Courier New"/>
          <w:iCs/>
          <w:sz w:val="20"/>
          <w:szCs w:val="20"/>
        </w:rPr>
        <w:t>projevily. To by odporovalo platným a nezměnitelným přírodním zákon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chovno je pohyblivější a lehčí, a tedy i rychlejší než bytostné. Proto bude bytostné potřebovat pro svou činnost více času než duchovno. Z toho důvodu musí bytostné, tedy živelní dění přirozeně nastat později než dění duchovní. Právě tak mohou tyto síly uvést jemnohmotnost do pohybu rychleji než hrubohmotnost. To vše jsou zákony, které se musí uplatnit a jež nelze obejít ani poruš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Světle jsou všechny tyto zákony známy a vysílání výkonných poslů nebo zvláštních příkazů je zařízeno </w:t>
      </w:r>
      <w:r>
        <w:rPr>
          <w:rFonts w:cs="Courier New" w:ascii="Courier New" w:hAnsi="Courier New"/>
          <w:i/>
          <w:sz w:val="20"/>
          <w:szCs w:val="20"/>
        </w:rPr>
        <w:t>tak</w:t>
      </w:r>
      <w:r>
        <w:rPr>
          <w:rFonts w:cs="Courier New" w:ascii="Courier New" w:hAnsi="Courier New"/>
          <w:iCs/>
          <w:sz w:val="20"/>
          <w:szCs w:val="20"/>
        </w:rPr>
        <w:t>, že konečné projevy a účinky nastanou ve stejnou dobu, jak to Bůh ch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nynější soud bylo nutné učinit tak nesmírně mnoho příprav, že to lidé nemohou ani pochopit. Soud ale probíhá přesně, takže ve skutečnosti nedochází k průtahům… až na body, kdy má spolupracovat lidské chtění. Jedině lidé se stále snaží s pošetilou vytrvalostí vyhnout jakémukoliv splnění, nebo se dokonce snaží rušivě a nepřátelsky stavět jako překážka do cesty… v ješitnosti, která je připoutává k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štěstí se s tím po velkém selhání lidí za doby pozemského života Syna Božího počítalo. Lidé mohou svým selháním pozemskou cestu Syna Člověka do určité doby jen ztěžovat, takže bude nucen jít vedlejšími cestami a oklikami. Nemohou však zadržet Bohem chtěné dění nebo dokonce nějak oddálit předem stanovený konec, protože jim už bylo odňato zázemí temna, které jim dodávalo sílu pro jejich pošetilosti. Hradby jejich rozumového působení, za nimiž se dosud kryjí a odkud vystřelují jedovaté šípy, se pod tlakem pronikajícího Světla rychle sesují. Pak se to přes ně převalí a už jim nebude poskytnuta milost poté, co svým myšlením stále znovu neblaze vytvářeli zlo. Tak den, po němž vroucně touží ti, kdo usilují ke Světlu, nenadejde ani o hodinu poději, než má nadejí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MÉ TĚLO! TO JE MÁ KRE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Kdo přijímá mé slovo, přijímá mne,“ pravil Syn Boží svým učedníkům, „ten opravdu jí mé tělo a pije mou kre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ý je smysl slov, která Syn Boží pronesl při ustanovení večeře Páně a která symbolizoval večeří na památku svého pobytu na zemi. Jak se mohlo stát, že o to vzplanuly prudké spory mezi učenci a církvemi? Bere-li člověk za základ, že Syn Boží, Ježíš Kristus, byl </w:t>
      </w:r>
      <w:r>
        <w:rPr>
          <w:rFonts w:cs="Courier New" w:ascii="Courier New" w:hAnsi="Courier New"/>
          <w:i/>
          <w:sz w:val="20"/>
          <w:szCs w:val="20"/>
        </w:rPr>
        <w:t>vtělené</w:t>
      </w:r>
      <w:r>
        <w:rPr>
          <w:rFonts w:cs="Courier New" w:ascii="Courier New" w:hAnsi="Courier New"/>
          <w:iCs/>
          <w:sz w:val="20"/>
          <w:szCs w:val="20"/>
        </w:rPr>
        <w:t xml:space="preserve"> Slovo Boží, je smysl těchto slov velmi prostý a jas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 to mohl vyjádřit zřetelněji než prostými slovy: „Kdo přijímá mé slovo, ten jí mé tělo a pije mou krev!“ Také když řekl: „Slovo je opravdu mým tělem a mou krví!“ Musel to tak říci, protože sám byl živým Slovem v těle a krvi. Při všech dalších podáních se jen stále znovu opomíjela hlavní věc: poukaz na </w:t>
      </w:r>
      <w:r>
        <w:rPr>
          <w:rFonts w:cs="Courier New" w:ascii="Courier New" w:hAnsi="Courier New"/>
          <w:i/>
          <w:sz w:val="20"/>
          <w:szCs w:val="20"/>
        </w:rPr>
        <w:t>Slovo</w:t>
      </w:r>
      <w:r>
        <w:rPr>
          <w:rFonts w:cs="Courier New" w:ascii="Courier New" w:hAnsi="Courier New"/>
          <w:iCs/>
          <w:sz w:val="20"/>
          <w:szCs w:val="20"/>
        </w:rPr>
        <w:t xml:space="preserve">, které </w:t>
      </w:r>
      <w:r>
        <w:rPr>
          <w:rFonts w:cs="Courier New" w:ascii="Courier New" w:hAnsi="Courier New"/>
          <w:i/>
          <w:sz w:val="20"/>
          <w:szCs w:val="20"/>
        </w:rPr>
        <w:t>pobývalo</w:t>
      </w:r>
      <w:r>
        <w:rPr>
          <w:rFonts w:cs="Courier New" w:ascii="Courier New" w:hAnsi="Courier New"/>
          <w:iCs/>
          <w:sz w:val="20"/>
          <w:szCs w:val="20"/>
        </w:rPr>
        <w:t xml:space="preserve"> na zemi! Protože tomu lidé neporozuměli, považovali to za vedlejší. Tím ale nepochopili celé Kristovo poslání a zkomolili je a překrout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ni učedníci Syna Božího nebyli tehdy i přes svou víru schopni správně pochopit tato slova velkého Mistra, stejně jako nikdy správně nepochopili mnohé z toho, co řekl. Nad tím přece i sám Kristus projevoval dost často zármutek. Poslední večeři dali jednoduše </w:t>
      </w:r>
      <w:r>
        <w:rPr>
          <w:rFonts w:cs="Courier New" w:ascii="Courier New" w:hAnsi="Courier New"/>
          <w:i/>
          <w:sz w:val="20"/>
          <w:szCs w:val="20"/>
        </w:rPr>
        <w:t xml:space="preserve">ten </w:t>
      </w:r>
      <w:r>
        <w:rPr>
          <w:rFonts w:cs="Courier New" w:ascii="Courier New" w:hAnsi="Courier New"/>
          <w:iCs/>
          <w:sz w:val="20"/>
          <w:szCs w:val="20"/>
        </w:rPr>
        <w:t>smysl, jak ji ve své dětské prostotě pochopili. Přitom je samozřejmé, že slova, která jim nebyla úplně jasná, podávali dál způsobem, jenž odpovídal jejich vlastnímu porozumění, a ne tak, jak je mínil Syn Bož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žíš byl vtělené Slovo Boží! Kdo tedy správně přijal jeho slovo, přijal tím jeho sam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jestliže pak člověk slovo Boží, které je mu nabídnuto, v sobě oživí tak, že se mu stane samozřejmým při myšlení i konání, oživí v sobě tímto slovem i Kristova ducha, protože Syn Boží byl vtělené, živé Slovo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se jen musí snažit, aby konečně </w:t>
      </w:r>
      <w:r>
        <w:rPr>
          <w:rFonts w:cs="Courier New" w:ascii="Courier New" w:hAnsi="Courier New"/>
          <w:i/>
          <w:sz w:val="20"/>
          <w:szCs w:val="20"/>
        </w:rPr>
        <w:t xml:space="preserve">správně </w:t>
      </w:r>
      <w:r>
        <w:rPr>
          <w:rFonts w:cs="Courier New" w:ascii="Courier New" w:hAnsi="Courier New"/>
          <w:iCs/>
          <w:sz w:val="20"/>
          <w:szCs w:val="20"/>
        </w:rPr>
        <w:t xml:space="preserve">vnikl do tohoto myšlenkového pochodu. Nesmí o něm jen číst a mluvit, ale musí se snažit si jej názorně představit, to znamená, jeho smysl tiše prožít v živých obrazech. Pak také </w:t>
      </w:r>
      <w:r>
        <w:rPr>
          <w:rFonts w:cs="Courier New" w:ascii="Courier New" w:hAnsi="Courier New"/>
          <w:i/>
          <w:sz w:val="20"/>
          <w:szCs w:val="20"/>
        </w:rPr>
        <w:t xml:space="preserve">skutečně </w:t>
      </w:r>
      <w:r>
        <w:rPr>
          <w:rFonts w:cs="Courier New" w:ascii="Courier New" w:hAnsi="Courier New"/>
          <w:iCs/>
          <w:sz w:val="20"/>
          <w:szCs w:val="20"/>
        </w:rPr>
        <w:t>prožije večeři Páně, pokud ovšem pozná, že při ní přijímá živé slovo Boží. Samozřejmě musí předem důkladně znát, jaký má slovo Boží smysl a co požad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ní to tak pohodlné, jak si to myslí mnozí věřící. Tupé přijímání večeře Páně jim nemůže přinést užitek, neboť to, co je živé, jako Slovo Boží, chce a musí také být </w:t>
      </w:r>
      <w:r>
        <w:rPr>
          <w:rFonts w:cs="Courier New" w:ascii="Courier New" w:hAnsi="Courier New"/>
          <w:i/>
          <w:sz w:val="20"/>
          <w:szCs w:val="20"/>
        </w:rPr>
        <w:t xml:space="preserve">přijímáno </w:t>
      </w:r>
      <w:r>
        <w:rPr>
          <w:rFonts w:cs="Courier New" w:ascii="Courier New" w:hAnsi="Courier New"/>
          <w:iCs/>
          <w:sz w:val="20"/>
          <w:szCs w:val="20"/>
        </w:rPr>
        <w:t xml:space="preserve">živě. Církev nemůže večeři Páně vdechnout život pro někoho jiného, jestliže tento účastník večeře Páně si již předem v sobě nepřipravil místo, aby ji </w:t>
      </w:r>
      <w:r>
        <w:rPr>
          <w:rFonts w:cs="Courier New" w:ascii="Courier New" w:hAnsi="Courier New"/>
          <w:i/>
          <w:sz w:val="20"/>
          <w:szCs w:val="20"/>
        </w:rPr>
        <w:t xml:space="preserve">správně </w:t>
      </w:r>
      <w:r>
        <w:rPr>
          <w:rFonts w:cs="Courier New" w:ascii="Courier New" w:hAnsi="Courier New"/>
          <w:iCs/>
          <w:sz w:val="20"/>
          <w:szCs w:val="20"/>
        </w:rPr>
        <w:t>přij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ídáme také obrazy, které chtějí znázornit krásný výrok: „Stojím u dveří a klepu!“ Obrazy jsou zcela správné. Syn Boží stojí u dveří domku a klepe, žádaje o vstup. Člověk však k tomu již opět přidal něco ze svého myšlení tím, že pootevřenými dveřmi domku je vidět prostřený stůl. Z toho vzniká myšlenka, že nemá být odmítnut nikdo, kdo prosí o jídlo a pití. Tato myšlenka je krásná a odpovídá i Kristovým slovům, ale výklad je příliš malicherný. „Stojím u dveří a klepu“ znamená víc! Dobročinnost je pouze malou částí obsahu Slova Bož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Kristus pravil: „Stojím u dveří a klepu,“ mínil tím, že jím ztělesněné Slovo Boží klepe na lidskou duši a </w:t>
      </w:r>
      <w:r>
        <w:rPr>
          <w:rFonts w:cs="Courier New" w:ascii="Courier New" w:hAnsi="Courier New"/>
          <w:i/>
          <w:sz w:val="20"/>
          <w:szCs w:val="20"/>
        </w:rPr>
        <w:t>neprosí</w:t>
      </w:r>
      <w:r>
        <w:rPr>
          <w:rFonts w:cs="Courier New" w:ascii="Courier New" w:hAnsi="Courier New"/>
          <w:iCs/>
          <w:sz w:val="20"/>
          <w:szCs w:val="20"/>
        </w:rPr>
        <w:t xml:space="preserve"> o vstup, ale </w:t>
      </w:r>
      <w:r>
        <w:rPr>
          <w:rFonts w:cs="Courier New" w:ascii="Courier New" w:hAnsi="Courier New"/>
          <w:i/>
          <w:sz w:val="20"/>
          <w:szCs w:val="20"/>
        </w:rPr>
        <w:t xml:space="preserve">žádá </w:t>
      </w:r>
      <w:r>
        <w:rPr>
          <w:rFonts w:cs="Courier New" w:ascii="Courier New" w:hAnsi="Courier New"/>
          <w:iCs/>
          <w:sz w:val="20"/>
          <w:szCs w:val="20"/>
        </w:rPr>
        <w:t xml:space="preserve">o vstup! Lidé mají přijmout </w:t>
      </w:r>
      <w:r>
        <w:rPr>
          <w:rFonts w:cs="Courier New" w:ascii="Courier New" w:hAnsi="Courier New"/>
          <w:i/>
          <w:sz w:val="20"/>
          <w:szCs w:val="20"/>
        </w:rPr>
        <w:t xml:space="preserve">Slovo </w:t>
      </w:r>
      <w:r>
        <w:rPr>
          <w:rFonts w:cs="Courier New" w:ascii="Courier New" w:hAnsi="Courier New"/>
          <w:iCs/>
          <w:sz w:val="20"/>
          <w:szCs w:val="20"/>
        </w:rPr>
        <w:t xml:space="preserve">v celém jeho rozsahu, jak jim bylo dáno. </w:t>
      </w:r>
      <w:r>
        <w:rPr>
          <w:rFonts w:cs="Courier New" w:ascii="Courier New" w:hAnsi="Courier New"/>
          <w:i/>
          <w:sz w:val="20"/>
          <w:szCs w:val="20"/>
        </w:rPr>
        <w:t xml:space="preserve">Duše </w:t>
      </w:r>
      <w:r>
        <w:rPr>
          <w:rFonts w:cs="Courier New" w:ascii="Courier New" w:hAnsi="Courier New"/>
          <w:iCs/>
          <w:sz w:val="20"/>
          <w:szCs w:val="20"/>
        </w:rPr>
        <w:t>má otevřít své dveře, aby mohlo vejít Slovo, a má mít v sobě pro ně připravený stůl! Výraz „stůl“ zde znamená totéž co oltář. Jestliže duše uposlechne této výzvy, jsou pak hrubohmotné činy pozemského člověka samozřejmě takové, jak to „Slovo“ vyžad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se vždy snaží pochopit všechno jen rozumem, což znamená rozpitvání a tím i zmenšení, vsazení do užších mezí. Proto se neustále ocitá v nebezpečí, že ze všeho velkého pozná jen zlomky, jak se to stalo i v tomto případ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že se živé Slovo Boží zde vtělilo, bude muset zůstat lidem této země navždy tajemstvím, protože začátek tohoto dění se odehrál v Božském. Lidský duch však není schopen svou chápavostí proniknout až do Božského, takže se první článek řetězu událostí, které vedly k pozdějšímu vtělení, vymyká lidskému pochop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ani nepřekvapí, že právě </w:t>
      </w:r>
      <w:r>
        <w:rPr>
          <w:rFonts w:cs="Courier New" w:ascii="Courier New" w:hAnsi="Courier New"/>
          <w:i/>
          <w:sz w:val="20"/>
          <w:szCs w:val="20"/>
        </w:rPr>
        <w:t xml:space="preserve">tento </w:t>
      </w:r>
      <w:r>
        <w:rPr>
          <w:rFonts w:cs="Courier New" w:ascii="Courier New" w:hAnsi="Courier New"/>
          <w:iCs/>
          <w:sz w:val="20"/>
          <w:szCs w:val="20"/>
        </w:rPr>
        <w:t>symbolický úkon Syna Božího, spočívající v lámání chleba a podávání vína, nemohlo lidstvo dosud pochopit. Kdo však po tomto vysvětlení, které mu umožňuje učinit si o tom představu, chce proti tomu ještě horlit, podává jen důkaz, že hranice jeho chápavosti sahá pouze po duchovno. Kdyby se přidržoval dosavadního zcela nepřirozeného výkladu Kristových slov, svědčilo by to jen o jeho naprosté zatvrze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ZKŘÍŠENÍ KRISTOVA POZEMSKÉH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ůh a Pán je dokonalý! Dokonalá jest jeho vůle, která je v něm a vychází z něho, aby vytvořila a udržovala dílo stvoření. Dokonalé jsou proto také zákony, které podle jeho vůle pronikají stvoře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okonalost však již předem vylučuje jakoukoliv odchylku. To je základní fakt, který zcela jistě </w:t>
      </w:r>
      <w:r>
        <w:rPr>
          <w:rFonts w:cs="Courier New" w:ascii="Courier New" w:hAnsi="Courier New"/>
          <w:i/>
          <w:sz w:val="20"/>
          <w:szCs w:val="20"/>
        </w:rPr>
        <w:t>opravňuje</w:t>
      </w:r>
      <w:r>
        <w:rPr>
          <w:rFonts w:cs="Courier New" w:ascii="Courier New" w:hAnsi="Courier New"/>
          <w:iCs/>
          <w:sz w:val="20"/>
          <w:szCs w:val="20"/>
        </w:rPr>
        <w:t xml:space="preserve"> k pochybnosti o mnoha tvrzeních! Mnohé nauky si odporují samy. Naprosto správně učí o dokonalosti Boha, ale zároveň v příkrém rozporu s tím tvrdí něco a vyžadují, aby lidé věřili v něco, co vylučuje dokonalost Boha a jeho vůle, která spočívá v zákonech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byl do mnohé nauky vložen zárodek choroby, hlodající červ, který jednou nutně způsobí, že se celá stavba zhroutí. Zhroucení je tím neodvratnější tam, kde byly z takových rozporů učiněny </w:t>
      </w:r>
      <w:r>
        <w:rPr>
          <w:rFonts w:cs="Courier New" w:ascii="Courier New" w:hAnsi="Courier New"/>
          <w:i/>
          <w:sz w:val="20"/>
          <w:szCs w:val="20"/>
        </w:rPr>
        <w:t>základní pilíře</w:t>
      </w:r>
      <w:r>
        <w:rPr>
          <w:rFonts w:cs="Courier New" w:ascii="Courier New" w:hAnsi="Courier New"/>
          <w:iCs/>
          <w:sz w:val="20"/>
          <w:szCs w:val="20"/>
        </w:rPr>
        <w:t>, které nejen zpochybňují dokonalost Boha, ale přímo ji popírají! Toto popírání dokonalosti Boha dokonce patří k vyžadovanému vyznání víry, jež teprve umožňuje vstup do náboženské ob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luví se o </w:t>
      </w:r>
      <w:r>
        <w:rPr>
          <w:rFonts w:cs="Courier New" w:ascii="Courier New" w:hAnsi="Courier New"/>
          <w:i/>
          <w:sz w:val="20"/>
          <w:szCs w:val="20"/>
        </w:rPr>
        <w:t>vzkříšení těla</w:t>
      </w:r>
      <w:r>
        <w:rPr>
          <w:rFonts w:cs="Courier New" w:ascii="Courier New" w:hAnsi="Courier New"/>
          <w:iCs/>
          <w:sz w:val="20"/>
          <w:szCs w:val="20"/>
        </w:rPr>
        <w:t xml:space="preserve"> v souvislosti se vzkříšením pozemského těla Syna Božího. Většina lidí to přijímá zcela bezmyšlenkovitě a nezanechá to u nich ani stopu porozumění. Jiní si osvojí toto tvrzení, ale vůbec je nechápou, protože jim chyběl učitel, který by jim je mohl správně vysvětl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ý smutný obraz se zde naskýtá tomu, kdo klidně a vážně pozoruje! Jak ubohými se mu jeví takoví lidé, kteří se ještě velmi často pyšně považují za horlivé vyznavače svého náboženství, za pravověrné věřící, když svou horlivost projevují tím, že se unáhleně, v nevědomé povýšenosti dívají spatra na lidi, kteří smýšlejí jinak. Neuvědomují si, že právě to je nutné považovat za neklamnou známku bezradného nepochop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přijímá a vyznává jako své přesvědčení důležité věci, </w:t>
      </w:r>
      <w:r>
        <w:rPr>
          <w:rFonts w:cs="Courier New" w:ascii="Courier New" w:hAnsi="Courier New"/>
          <w:i/>
          <w:sz w:val="20"/>
          <w:szCs w:val="20"/>
        </w:rPr>
        <w:t>aniž se ptá</w:t>
      </w:r>
      <w:r>
        <w:rPr>
          <w:rFonts w:cs="Courier New" w:ascii="Courier New" w:hAnsi="Courier New"/>
          <w:iCs/>
          <w:sz w:val="20"/>
          <w:szCs w:val="20"/>
        </w:rPr>
        <w:t>, projevuje tím nesmírnou lhostejnost, ale ne pravou ví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w:t>
      </w:r>
      <w:r>
        <w:rPr>
          <w:rFonts w:cs="Courier New" w:ascii="Courier New" w:hAnsi="Courier New"/>
          <w:i/>
          <w:sz w:val="20"/>
          <w:szCs w:val="20"/>
        </w:rPr>
        <w:t xml:space="preserve">tomto </w:t>
      </w:r>
      <w:r>
        <w:rPr>
          <w:rFonts w:cs="Courier New" w:ascii="Courier New" w:hAnsi="Courier New"/>
          <w:iCs/>
          <w:sz w:val="20"/>
          <w:szCs w:val="20"/>
        </w:rPr>
        <w:t>světle stojí takový člověk před tím, co nazývá nejvyšším a nejsvětějším, co mu má být obsahem a oporou celého jeho by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není živou složkou svého náboženství, pro kterou je možný vzestup a jež může dosáhnout spásy. Je pouhým zvučícím kovem a bezobsažným znějícím zvoncem, je tím, kdo nechápe zákony svého Stvořitele a ani se nenamáhá, aby je pozn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všechny, kdo takto jednají, to znamená zastavení a chůzi nazpět na cestě, která je má za účelem vývoje a pokroku dovést skrze hmotnost ke světlu Prav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správné chápání vzkříšení těla je jako každý jiný mylný názor uměle vytvořenou překážkou, kterou si s sebou berou do záhrobí. Také tam se potom před ní nutně zastaví a nemohou se dostat dále, protože se jí sami nemohou zbavit. Nesprávná víra na nich totiž pevně lpí a poutá je tak, že jim brání ve volném pohledu ke světlé Pravd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odvažují se myslet jinak, a proto nemohou dále. Tak vzniká nebezpečí, že duše, které se takto samy poutají, promeškají ještě i poslední čas k osvobození a nepovznesou se včas ke Světlu. Tím nutně klesnou do rozkladu a jejich konečným cílem bude věčné zavrž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ěčné zavržení znamená být trvale vyloučen ze Světla. Znamená to být na základě důsledného dění navždy </w:t>
      </w:r>
      <w:r>
        <w:rPr>
          <w:rFonts w:cs="Courier New" w:ascii="Courier New" w:hAnsi="Courier New"/>
          <w:i/>
          <w:sz w:val="20"/>
          <w:szCs w:val="20"/>
        </w:rPr>
        <w:t xml:space="preserve">zbaven </w:t>
      </w:r>
      <w:r>
        <w:rPr>
          <w:rFonts w:cs="Courier New" w:ascii="Courier New" w:hAnsi="Courier New"/>
          <w:iCs/>
          <w:sz w:val="20"/>
          <w:szCs w:val="20"/>
        </w:rPr>
        <w:t>možnosti vrátit se do Světla jako plně vědomá, vyvinutá osobnost. Dojde k tomu vtažením do rozkladu, při němž se kromě jemnohmotného těla rozpráší a rozloží i všechno, co bylo duchovně získáno jako osobně vědomé. (Přednáška „Svět“) To je pak takzvaná „duchovní smrt“, po níž vědomé „já“, které se do té doby vyvinulo, už nemá možnost stoupat ve Světlu. Při vzestupu však toto „já“ nejenže zůstane zachováno, ale vyvíjí se dál až k duchovní dokon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esnulý člověk, který přijde do záhrobí s nesprávnou vírou nebo s vírou, kterou bezmyšlenkovitě přijal za vlastní, je zadržován tak dlouho, dokud </w:t>
      </w:r>
      <w:r>
        <w:rPr>
          <w:rFonts w:cs="Courier New" w:ascii="Courier New" w:hAnsi="Courier New"/>
          <w:i/>
          <w:sz w:val="20"/>
          <w:szCs w:val="20"/>
        </w:rPr>
        <w:t>sám v sobě</w:t>
      </w:r>
      <w:r>
        <w:rPr>
          <w:rFonts w:cs="Courier New" w:ascii="Courier New" w:hAnsi="Courier New"/>
          <w:iCs/>
          <w:sz w:val="20"/>
          <w:szCs w:val="20"/>
        </w:rPr>
        <w:t xml:space="preserve"> vlivem jiného přesvědčení neoživne a neosvobodí se. Tím prolomí překážku, která mu následkem jeho vlastní víry brání, aby vstoupil na pravou a správnou cestu a šel po ní vpře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by se takto přemohl a sám se osvobodil od takového bludu, musí vynaložit nesmírně mnoho sil. Již jen první krok, tedy přistoupit na takovou myšlenku, vyžaduje mocný duchovní popud. Tak se milióny lidí samy poutají, a proto již nemohou získat sílu třeba jen pohnout nohou, a to ve zkázonosném domnění, že by učinili něco nesprávného. Jsou jako ochromení a jsou také ztracení, jestliže k nim nevyhledá cestu živá Boží síla sama. Ta však může nápomocně zasáhnout jen tehdy, když se v lidské duši vznítí jiskra chtění dosáhnout pokroku a vyjde jí vstří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to v podstatě velmi prostém a přirozeném ději tkví příčina ochromení, že nemůže být hroznějšího a zkázonosnějšího. Požehnání spočívající v tom, že člověku byla svěřena schopnost svobodně se rozhodovat, se tak totiž při nesprávném používání stává kletbou. Každý má vždy sám na vůli, aby se vyloučil, nebo se připojil. A to se strašlivě vymstí právě tehdy, když člověk slepě přijme nějaké učení, aniž je co nejpečlivěji a nejvážněji prozkoumá! Lenost po této stránce ho může stát celé by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horším nepřítelem člověka, vzato čistě pozemsky, je pohodlnost. Pohodlnost ve víře má však za následek jeho duchovní smr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ěda těm, kdo se brzy neprobudí a nevzchopí k nejbedlivějšímu prozkoumání všeho, co nazývají vírou! Zkáza ale čeká ty, kteří tuto velkou bídu zaviňují! Ty, kdo jako falešní pastýři zavádějí své ovce do bezútěšné pustiny. Nemůže jim pomoci nic jiného, než když zbloudilé ovce zavedou zpět na pravou cestu. Je však přitom velkou otázkou, jestli jim k tomu zbude dost času. Proto ať každý bedlivě zkoumá sám sebe dříve, než začne poučovat svého bližn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správná víra je bludařství! A to spoutává lidského ducha zde i na onom světě tak silně, že toto pouto může uvolnit jen živá moc pravého Slova Božího! Proto každý, koho se dotkne, naslouchej jeho volání! Jen ten, kdo toto volání vyciťuje, dává najevo, že je pro něho určeno! Takový člověk pak ať zkoumá, uvažuje a osvobodí s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tom ať nezapomíná, že </w:t>
      </w:r>
      <w:r>
        <w:rPr>
          <w:rFonts w:cs="Courier New" w:ascii="Courier New" w:hAnsi="Courier New"/>
          <w:i/>
          <w:sz w:val="20"/>
          <w:szCs w:val="20"/>
        </w:rPr>
        <w:t>jen jeho vlastní rozhodnutí</w:t>
      </w:r>
      <w:r>
        <w:rPr>
          <w:rFonts w:cs="Courier New" w:ascii="Courier New" w:hAnsi="Courier New"/>
          <w:iCs/>
          <w:sz w:val="20"/>
          <w:szCs w:val="20"/>
        </w:rPr>
        <w:t xml:space="preserve"> může roztrhnout pouta, která si předtím nasadil nesprávnou vírou. Kdysi se z pohodlnosti nebo lenosti rozhodl slepě přilnout k nějakému učení, které ve </w:t>
      </w:r>
      <w:r>
        <w:rPr>
          <w:rFonts w:cs="Courier New" w:ascii="Courier New" w:hAnsi="Courier New"/>
          <w:i/>
          <w:sz w:val="20"/>
          <w:szCs w:val="20"/>
        </w:rPr>
        <w:t>všech částech</w:t>
      </w:r>
      <w:r>
        <w:rPr>
          <w:rFonts w:cs="Courier New" w:ascii="Courier New" w:hAnsi="Courier New"/>
          <w:iCs/>
          <w:sz w:val="20"/>
          <w:szCs w:val="20"/>
        </w:rPr>
        <w:t xml:space="preserve"> vážně neprozkoumal, nebo se snad snažil popírat Boha jen proto, že k němu dosud nedokázal sám najít cestu, jež by odpovídala jeho oprávněné potřebě, aby byla logická a bez mezer. Proto nyní musí </w:t>
      </w:r>
      <w:r>
        <w:rPr>
          <w:rFonts w:cs="Courier New" w:ascii="Courier New" w:hAnsi="Courier New"/>
          <w:i/>
          <w:sz w:val="20"/>
          <w:szCs w:val="20"/>
        </w:rPr>
        <w:t xml:space="preserve">první popud </w:t>
      </w:r>
      <w:r>
        <w:rPr>
          <w:rFonts w:cs="Courier New" w:ascii="Courier New" w:hAnsi="Courier New"/>
          <w:iCs/>
          <w:sz w:val="20"/>
          <w:szCs w:val="20"/>
        </w:rPr>
        <w:t xml:space="preserve">k bezohlednému zkoumání při hledání vyjít </w:t>
      </w:r>
      <w:r>
        <w:rPr>
          <w:rFonts w:cs="Courier New" w:ascii="Courier New" w:hAnsi="Courier New"/>
          <w:i/>
          <w:sz w:val="20"/>
          <w:szCs w:val="20"/>
        </w:rPr>
        <w:t xml:space="preserve">od něho samotného! Jen pak </w:t>
      </w:r>
      <w:r>
        <w:rPr>
          <w:rFonts w:cs="Courier New" w:ascii="Courier New" w:hAnsi="Courier New"/>
          <w:iCs/>
          <w:sz w:val="20"/>
          <w:szCs w:val="20"/>
        </w:rPr>
        <w:t>může pozvednout nohu, z jeho vlastní vůle dosud strnulou, a učinit první krok na cestě, která ho povede k Pravdě a tím i ke svobodě ve Svět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n </w:t>
      </w:r>
      <w:r>
        <w:rPr>
          <w:rFonts w:cs="Courier New" w:ascii="Courier New" w:hAnsi="Courier New"/>
          <w:i/>
          <w:sz w:val="20"/>
          <w:szCs w:val="20"/>
        </w:rPr>
        <w:t>sám</w:t>
      </w:r>
      <w:r>
        <w:rPr>
          <w:rFonts w:cs="Courier New" w:ascii="Courier New" w:hAnsi="Courier New"/>
          <w:iCs/>
          <w:sz w:val="20"/>
          <w:szCs w:val="20"/>
        </w:rPr>
        <w:t xml:space="preserve"> a vždy jen on sám </w:t>
      </w:r>
      <w:r>
        <w:rPr>
          <w:rFonts w:cs="Courier New" w:ascii="Courier New" w:hAnsi="Courier New"/>
          <w:i/>
          <w:sz w:val="20"/>
          <w:szCs w:val="20"/>
        </w:rPr>
        <w:t xml:space="preserve">může, má </w:t>
      </w:r>
      <w:r>
        <w:rPr>
          <w:rFonts w:cs="Courier New" w:ascii="Courier New" w:hAnsi="Courier New"/>
          <w:iCs/>
          <w:sz w:val="20"/>
          <w:szCs w:val="20"/>
        </w:rPr>
        <w:t xml:space="preserve">a </w:t>
      </w:r>
      <w:r>
        <w:rPr>
          <w:rFonts w:cs="Courier New" w:ascii="Courier New" w:hAnsi="Courier New"/>
          <w:i/>
          <w:sz w:val="20"/>
          <w:szCs w:val="20"/>
        </w:rPr>
        <w:t xml:space="preserve">musí </w:t>
      </w:r>
      <w:r>
        <w:rPr>
          <w:rFonts w:cs="Courier New" w:ascii="Courier New" w:hAnsi="Courier New"/>
          <w:iCs/>
          <w:sz w:val="20"/>
          <w:szCs w:val="20"/>
        </w:rPr>
        <w:t>uvažovat, protože k tomu má v sobě dar. Vždyť také veškerou odpovědnost musí vzít na sebe, bez ohledu na to, co chce a ko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odpovědnost dává každému člověku nejen neomezené právo k takovému zkoumání, ale dokonce z něho činí nejnaléhavější potřebu! Ať to klidně považuje za zdravý pud sebezáchovy, to není vůbec nesprávné! Ani pozemskou smlouvu, z níž mu plyne odpovědnost, přece nepodepíše, aniž by ji slovo za slovem důkladně neprozkoumal a neuvážil, jestli může všechno dodržet. Stejné a ještě mnohem vážnější je to po duchovní stránce při rozhodování, zda přijmout některou víru! Kdyby lidé při tom projevovali trochu více zdravého pudu sebezáchovy, nebyl by to hřích, ale požeh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zkříšení pozemského těla! Jak může hrubohmotné tělo vystoupit do praduchovní říše Boha Otce! Tělo vytvořené z hrubohmotnosti, která nemůže přejít ani do jemnohmotnosti záhrobí. Všechno hrubohmotné a dokonce i jemnohmotné je podle věčných přírodních zákonů podrobeno rozkladu. Výjimky nebo odchylky po této stránce neexistují, neboť zákony jsou dokonalé. Proto nemůže hrubohmotné tělo po smrti vystoupit do Otcovy říše, ba ani do jemnohmotného záhrobí, které rovněž podléhá rozkladu! Takové odchylky jsou vzhledem k dokonalosti přírodních zákonů Božích prostě nemož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malém měřítku to lze zřetelně pozorovat na fyzikálních zákonech, v nichž se rovněž neprojevuje nic jiného než neochvějné zákony Stvořitele, které stejně jako vším v celém bytí pronikají i touto oblast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Všechno</w:t>
      </w:r>
      <w:r>
        <w:rPr>
          <w:rFonts w:cs="Courier New" w:ascii="Courier New" w:hAnsi="Courier New"/>
          <w:sz w:val="20"/>
          <w:szCs w:val="20"/>
        </w:rPr>
        <w:t>, co existuje, je přece podrobeno jednotným zákonům vzniku, v nichž je jasně a zřetelně zakotvena jednoduchá, ale neposunutelná Boží vůle. Nic se jí nemůže vymyka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je tím více možné litovat, když některá učení nechtějí uznat nesmírnou velikost Boží, projevující se právě v těchto zákonech, jimiž se Bůh viditelně tolik </w:t>
      </w:r>
    </w:p>
    <w:p>
      <w:pPr>
        <w:pStyle w:val="TextBody"/>
        <w:rPr>
          <w:rFonts w:ascii="Courier New" w:hAnsi="Courier New" w:cs="Courier New"/>
          <w:i/>
          <w:i/>
          <w:iCs/>
          <w:sz w:val="20"/>
          <w:szCs w:val="20"/>
        </w:rPr>
      </w:pPr>
      <w:r>
        <w:rPr>
          <w:rFonts w:cs="Courier New" w:ascii="Courier New" w:hAnsi="Courier New"/>
          <w:sz w:val="20"/>
          <w:szCs w:val="20"/>
        </w:rPr>
        <w:t>přibližuje možnostem lidského chápá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Každé učení poukazuje zcela správně na dokonalost Boha. Je-li ale prapůvod nebo prvotní zdroj dokonalý, může z něho vzejít rovněž jen to, co je dokonalé. Proto musí být dokonalé i zákony stvoření, které vzešly z činů jeho vůle. Samozřejmě že se nedá oddělit jedno od druhého. Tyto dokonalé zákony stvoření pronikají v podobě přírodních zákonů vším, co vzniklo, a udržují t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Dokonalost však znamená totéž co nezměnitelnost. Z toho vyplývá, že u těchto základních nebo přírodních zákonů je odchylka zcela nemožná. Jinými slovy: Za žádných okolností nemohou nastat výjimky, které by odporovaly všemu ostatnímu přirozenému dě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roto nemůže dojít ani ke vzkříšení pozemského těla, které jakožto hrubohmotné zůstává nezbytně připoutáno ke hrubohmot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rotože všechny prazákony vzešly z Boží dokonalosti, nebude se moci nový čin Boží vůle nikdy projevit v jiné formě než v té, která byla dána od samého počátku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Uzavírá-li se mnohé učení této samozřejmosti, která je bezpodmínečně dána dokonalostí Boží, dokazuje tím, že jeho základy jsou </w:t>
      </w:r>
      <w:r>
        <w:rPr>
          <w:rFonts w:cs="Courier New" w:ascii="Courier New" w:hAnsi="Courier New"/>
          <w:i/>
          <w:iCs/>
          <w:sz w:val="20"/>
          <w:szCs w:val="20"/>
        </w:rPr>
        <w:t xml:space="preserve">falešné </w:t>
      </w:r>
      <w:r>
        <w:rPr>
          <w:rFonts w:cs="Courier New" w:ascii="Courier New" w:hAnsi="Courier New"/>
          <w:sz w:val="20"/>
          <w:szCs w:val="20"/>
        </w:rPr>
        <w:t xml:space="preserve">a že jsou vybudovány na lidském rozumu, který je vázán na prostor a čas. Proto si nesmí činit nárok na to, že je Božím poselstvím, které nemá mezery. Boží poselství může přijít jen z dokonalosti, z Pravdy samé, která je bez mezer a srozumitelná i ve své prosté velikosti. Pravda je především </w:t>
      </w:r>
      <w:r>
        <w:rPr>
          <w:rFonts w:cs="Courier New" w:ascii="Courier New" w:hAnsi="Courier New"/>
          <w:i/>
          <w:iCs/>
          <w:sz w:val="20"/>
          <w:szCs w:val="20"/>
        </w:rPr>
        <w:t>přirozená</w:t>
      </w:r>
      <w:r>
        <w:rPr>
          <w:rFonts w:cs="Courier New" w:ascii="Courier New" w:hAnsi="Courier New"/>
          <w:sz w:val="20"/>
          <w:szCs w:val="20"/>
        </w:rPr>
        <w:t>, protože to, co lidé nazývají přírodou, vzešlo z dokonalosti Boží vůle a ještě dnes se udržuje při životě stále stejným způsobem, takže zde nemohou být výjim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přišel Kristus na zemi, aby zvěstoval Boží poselství Pravdy, musel použít hrubohmotné tělo. Již v této skutečnosti by měl každý myslící člověk poznat nezměnitelnost přírodních zákonů, stejně jako v jeho tělesné smrti, která následovala po ukřiž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 této smrti nemohlo být jeho hrubohmotné tělo výjimkou, ale muselo zůstat v hrubohmotném světě! </w:t>
      </w:r>
      <w:r>
        <w:rPr>
          <w:rFonts w:cs="Courier New" w:ascii="Courier New" w:hAnsi="Courier New"/>
          <w:i/>
          <w:iCs/>
          <w:sz w:val="20"/>
          <w:szCs w:val="20"/>
        </w:rPr>
        <w:t xml:space="preserve">Nemohlo </w:t>
      </w:r>
      <w:r>
        <w:rPr>
          <w:rFonts w:cs="Courier New" w:ascii="Courier New" w:hAnsi="Courier New"/>
          <w:sz w:val="20"/>
          <w:szCs w:val="20"/>
        </w:rPr>
        <w:t>vstát z mrtvých a vejít do jiného světa! Neměnné Boží nebo přírodní zákony to následkem své dokonalosti, jež vzešla z Boží vůle, nepřipustí. Ani to nemohou připustit, neboť jinak by nebyly dokonalé. Z toho by pak vyplývalo, že není dokonalá ani Boží vůle, ani Boží síla a že není dokonalý ani Bůh s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je to vyloučeno, jak to může zjistit každá věda ve stvoření samotném, je nesprávné a je to pochybování o Boží dokonalosti, když se tvrdí, že toto hrubohmotné tělo vstalo z mrtvých a po čtyřiceti dnech vešlo do jiného svě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á-li se tělo skutečně vzkřísit, může k tomu dojít jen tak, že duše, která je po nějakou dobu ještě spojena jemnohmotnou šňůrou s hrubohmotným tělem, je do něho zavolána zpět. (Přednáška „Smrt“) To je podle přírodních zákonů možné jen tak dlouho, dokud tato šňůra existuje. Jakmile se přetrhne, nebylo by vzkříšení, tedy zavolání duše zpět do hrubohmotného těla, již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to přísně podléhá zákonům, v nichž nejsou mezery. Nemohl by to učinit ani sám Bůh, protože by to bylo proti jeho vlastním dokonalým zákonům, proti jeho dokonalé vůli, která v přírodě samočinně působí. Právě pro tuto dokonalost by nikdy ani nemohl připadnout na tak nedokonalou myšlenku, která by nutně byla jen libovolným čin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se opět projevuje fakt, že Bůh je v díle stvoření zdánlivě vázán díky své naprosté dokonalosti, která musí zůstat v každém případě zachována a nepřipouští změny. Změny však nejsou ani zamýšleny, ani nejsou nutné. Není to vůbec skutečná vázanost Boha, ale člověku </w:t>
      </w:r>
      <w:r>
        <w:rPr>
          <w:rFonts w:cs="Courier New" w:ascii="Courier New" w:hAnsi="Courier New"/>
          <w:i/>
          <w:iCs/>
          <w:sz w:val="20"/>
          <w:szCs w:val="20"/>
        </w:rPr>
        <w:t xml:space="preserve">se </w:t>
      </w:r>
      <w:r>
        <w:rPr>
          <w:rFonts w:cs="Courier New" w:ascii="Courier New" w:hAnsi="Courier New"/>
          <w:sz w:val="20"/>
          <w:szCs w:val="20"/>
        </w:rPr>
        <w:t xml:space="preserve">to tak v mnoha věcech jen </w:t>
      </w:r>
      <w:r>
        <w:rPr>
          <w:rFonts w:cs="Courier New" w:ascii="Courier New" w:hAnsi="Courier New"/>
          <w:i/>
          <w:iCs/>
          <w:sz w:val="20"/>
          <w:szCs w:val="20"/>
        </w:rPr>
        <w:t>jeví</w:t>
      </w:r>
      <w:r>
        <w:rPr>
          <w:rFonts w:cs="Courier New" w:ascii="Courier New" w:hAnsi="Courier New"/>
          <w:sz w:val="20"/>
          <w:szCs w:val="20"/>
        </w:rPr>
        <w:t xml:space="preserve">, protože nemůže přehlédnout </w:t>
      </w:r>
      <w:r>
        <w:rPr>
          <w:rFonts w:cs="Courier New" w:ascii="Courier New" w:hAnsi="Courier New"/>
          <w:i/>
          <w:iCs/>
          <w:sz w:val="20"/>
          <w:szCs w:val="20"/>
        </w:rPr>
        <w:t xml:space="preserve">celé </w:t>
      </w:r>
      <w:r>
        <w:rPr>
          <w:rFonts w:cs="Courier New" w:ascii="Courier New" w:hAnsi="Courier New"/>
          <w:sz w:val="20"/>
          <w:szCs w:val="20"/>
        </w:rPr>
        <w:t xml:space="preserve">dění. A tato nemožnost přehlédnout </w:t>
      </w:r>
      <w:r>
        <w:rPr>
          <w:rFonts w:cs="Courier New" w:ascii="Courier New" w:hAnsi="Courier New"/>
          <w:i/>
          <w:iCs/>
          <w:sz w:val="20"/>
          <w:szCs w:val="20"/>
        </w:rPr>
        <w:t xml:space="preserve">celek </w:t>
      </w:r>
      <w:r>
        <w:rPr>
          <w:rFonts w:cs="Courier New" w:ascii="Courier New" w:hAnsi="Courier New"/>
          <w:sz w:val="20"/>
          <w:szCs w:val="20"/>
        </w:rPr>
        <w:t>ho vede k tomu, že – ačkoliv to myslí dobře a projevuje úctu – očekává od svého Boha libovolné činy. Uvážíme-li to bedlivě, musely by takové činy jen snižovat Boží dokonal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to lidé ve vší pokoře myslí dobře, v tomto případě to nevede k úctyplnému pohledu vzhůru, ale je to strhování do zcela přirozené omezenosti lidské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ezpodmínečné dodržování zákonů Boží vůle neboli přírodních zákonů se projevilo také při vzkříšení Lazara a mládence z Nainu. Oba mohli být vzkříšeni proto, že spojovací šňůra mezi tělem a duší dosud existovala. Na Mistrovo zavolání se duše mohla opět spojit s tělem. Toto tělo pak bylo podle zákonů přírody nuceno zůstat v hrubohmotném světě tak dlouho, dokud nedošlo k novému odloučení jemnohmotného těla od těla hrubohmotného. To umožnilo jemnohmotnému tělu vejít do jemnohmotného záhrobí, nastalo tedy nové  hrubohmotné úmr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chod hrubohmotného těla do jiného světa však není možný. Kdyby se Kristův duch vrátil do hrubohmotného těla, nebo kdyby je snad vůbec neopustil, byl by nucen zůstat v hrubohmotnosti ještě tak dlouho, dokud by nenastalo nové úmrtí. Jinak to není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zkříšení a vstup do jiného světa v pozemském těle – to je naprosto vyloučeno, a to jak u lidí, tak to bylo tehdy vyloučeno i u Kris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emské tělo Spasitele šlo stejnou cestou, kterou se podle přírodních zákonů Stvořitele musí ubírat každé jiné hrubohmotné tě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Ježíš z Nazaretu, Syn Boží, proto nevstal tělem z mrtvýc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řes všechnu logiku a přesto, že právě v této logičnosti spočívá mnohem větší uctívání Boha, se ještě najde mnoho lidí, kteří ve slepotě a lenosti své falešné víry nebudou chtít jít po tak prostých cestách Pravdy. Najdou se ovšem také mnozí, kteří z vlastního omezení po těchto cestách jít nemohou. A jiní se budou úmyslně snažit proti tomu zuřivě bojovat z odůvodněné obavy, že by se tím nutně zřítila jejich pracně vystavěná budova pohodlné ví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ic jim neprospěje, že se jako o základ opírají jen o ústní podání, protože i učedníci byli lidé. Je přece zcela lidské, že učedníci, silně rozrušení tehdejšími hroznými událostmi, vetkali při vzpomínání do svých líčení mnoho vlastních myšlenek. Byli svědky zázraků, které si sami ještě neuměli vysvětlit, takže leccos zaznamenali jinak, než jak se to odehrá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jich spisy a vypravování mnohdy vycházely příliš z </w:t>
      </w:r>
      <w:r>
        <w:rPr>
          <w:rFonts w:cs="Courier New" w:ascii="Courier New" w:hAnsi="Courier New"/>
          <w:i/>
          <w:iCs/>
          <w:sz w:val="20"/>
          <w:szCs w:val="20"/>
        </w:rPr>
        <w:t xml:space="preserve">vlastních </w:t>
      </w:r>
      <w:r>
        <w:rPr>
          <w:rFonts w:cs="Courier New" w:ascii="Courier New" w:hAnsi="Courier New"/>
          <w:sz w:val="20"/>
          <w:szCs w:val="20"/>
        </w:rPr>
        <w:t>lidských domněnek a ty potom byly základem mnoha pozdějších omylů, jako je například mylné splynutí pojmů Syn Boží a Syn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měli na pomoc nejsilnější duchovní inspiraci, přesto se do jejich podání velmi výrazně mísí vlastní názory, a často tak kalí i ten nejjasnější obraz vykreslený s nejlepším cht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žíš sám nezanechal spisy, o něž by bylo možné se bezvýhradně a bez jakýchkoliv sporů opř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ikdy by nepronesl nebo nenapsal něco, co by nebylo plně v souladu se zákony jeho Otce, s Božími zákony přírody neboli s tvůrčí vůlí. Sám přece výslovně řek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eastAsia="Courier New" w:cs="Courier New" w:ascii="Courier New" w:hAnsi="Courier New"/>
          <w:i/>
          <w:iCs/>
          <w:sz w:val="20"/>
          <w:szCs w:val="20"/>
        </w:rPr>
        <w:t>„</w:t>
      </w:r>
      <w:r>
        <w:rPr>
          <w:rFonts w:cs="Courier New" w:ascii="Courier New" w:hAnsi="Courier New"/>
          <w:i/>
          <w:iCs/>
          <w:sz w:val="20"/>
          <w:szCs w:val="20"/>
        </w:rPr>
        <w:t>Přišel jsem, abych zákony Boží naplni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Zákony Boží se zřetelně projevují v přírodě, která sice sahá dál než pouze do hrubohmotnosti, ale i v jemnohmotném, bytostném a duchovním světě zůstává všude „přirozená“. Myslící člověk dokáže v těchto významných Spasitelových slovech jistě najít něco, co přesahuje matoucí náboženská dogmata a ukazuje cestu těm, kdo skutečně vážně hled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omě toho může každý člověk najít v bibli místa, která dokládají, že Ježíš nevstal z mrtvých v hrubohmotném těle. Zjevil se přece mnoha lidem. Ale co se stalo? Maria ho zpočátku nepoznala, ani Magdalena ho nepoznala ihned, dva učedníci jdoucí do Emauz ho nepoznali několik hodin, i když s nimi šel a mluvil s nimi… Co z toho vyplývá? </w:t>
      </w:r>
      <w:r>
        <w:rPr>
          <w:rFonts w:cs="Courier New" w:ascii="Courier New" w:hAnsi="Courier New"/>
          <w:i/>
          <w:iCs/>
          <w:sz w:val="20"/>
          <w:szCs w:val="20"/>
        </w:rPr>
        <w:t>Že to muselo být jiné tělo</w:t>
      </w:r>
      <w:r>
        <w:rPr>
          <w:rFonts w:cs="Courier New" w:ascii="Courier New" w:hAnsi="Courier New"/>
          <w:sz w:val="20"/>
          <w:szCs w:val="20"/>
        </w:rPr>
        <w:t xml:space="preserve">, které viděli, jinak by ho všichni </w:t>
      </w:r>
      <w:r>
        <w:rPr>
          <w:rFonts w:cs="Courier New" w:ascii="Courier New" w:hAnsi="Courier New"/>
          <w:i/>
          <w:iCs/>
          <w:sz w:val="20"/>
          <w:szCs w:val="20"/>
        </w:rPr>
        <w:t xml:space="preserve">ihned </w:t>
      </w:r>
      <w:r>
        <w:rPr>
          <w:rFonts w:cs="Courier New" w:ascii="Courier New" w:hAnsi="Courier New"/>
          <w:sz w:val="20"/>
          <w:szCs w:val="20"/>
        </w:rPr>
        <w:t>poznal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ať klidně zůstane hluchý ten, kdo ještě nechce slyšet, a slepý ten, kdo je příliš pohodlný, než aby otevřel oč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obecný pojem „vzkříšení těla“ má své oprávnění u </w:t>
      </w:r>
      <w:r>
        <w:rPr>
          <w:rFonts w:cs="Courier New" w:ascii="Courier New" w:hAnsi="Courier New"/>
          <w:i/>
          <w:iCs/>
          <w:sz w:val="20"/>
          <w:szCs w:val="20"/>
        </w:rPr>
        <w:t xml:space="preserve">pozemských </w:t>
      </w:r>
      <w:r>
        <w:rPr>
          <w:rFonts w:cs="Courier New" w:ascii="Courier New" w:hAnsi="Courier New"/>
          <w:sz w:val="20"/>
          <w:szCs w:val="20"/>
        </w:rPr>
        <w:t>zrození, která nepřestanou, dokud budou lidé na zemi. Je to veliké zaslíbení, že jsou dovoleny opakované pozemské životy, opětovná vtělení za účelem rychlejšího pokroku a nutného odčinění zvratných působení nižšího druhu, což znamená totéž co odpuštění hříchů. Je to důkaz nesmírné lásky Stvořitele, jehož milost spočívá v tom, že duším zesnulých, kteří svůj pozemský čas zcela nebo částečně promarnili a vešli proto do záhrobí nehotoví pro vzestup, se znovu dává příležitost zahalit se novým hrubohmotným tělem nebo pláštěm. Tím jejich odložené tělo slaví vzkříšení v novém těle. Duše, která již odešla, tak prožívá nové vzkříšení v tě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é požehnání spočívá v tomto stále se opakujícím splňování tak veliké milosti, může lidský duch, který nepřehlíží vše, pochopit teprve pozd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KÉ SMÝŠLENÍ A BOŽÍ VŮLE </w:t>
      </w:r>
    </w:p>
    <w:p>
      <w:pPr>
        <w:pStyle w:val="TextBody"/>
        <w:rPr>
          <w:rFonts w:ascii="Courier New" w:hAnsi="Courier New" w:cs="Courier New"/>
          <w:sz w:val="20"/>
          <w:szCs w:val="20"/>
        </w:rPr>
      </w:pPr>
      <w:r>
        <w:rPr>
          <w:rFonts w:cs="Courier New" w:ascii="Courier New" w:hAnsi="Courier New"/>
          <w:sz w:val="20"/>
          <w:szCs w:val="20"/>
        </w:rPr>
        <w:t>V ZÁKONĚ ZVRATNÉHO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á-li se mluvit o lidském smýšlení a lidských názorech, s nimiž souvisí také pozemské soudnictví, nelze očekávat, že jsou souznačné s Boží spravedlností nebo se jí alespoň přibližují. Naopak je žel nutno říci, že ve většině případů je mezi nimi dokonce nebetyčný rozdíl. Při tomto srovnání je lidový výraz „nebetyčný“ použit v pravém smys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rozdíl by bylo v mnoha případech možné vysvětlit lidským rozumem, který je omezen prostorem a časem a ve své omezenosti nedokáže poznat </w:t>
      </w:r>
      <w:r>
        <w:rPr>
          <w:rFonts w:cs="Courier New" w:ascii="Courier New" w:hAnsi="Courier New"/>
          <w:i/>
          <w:iCs/>
          <w:sz w:val="20"/>
          <w:szCs w:val="20"/>
        </w:rPr>
        <w:t xml:space="preserve">skutečné </w:t>
      </w:r>
      <w:r>
        <w:rPr>
          <w:rFonts w:cs="Courier New" w:ascii="Courier New" w:hAnsi="Courier New"/>
          <w:sz w:val="20"/>
          <w:szCs w:val="20"/>
        </w:rPr>
        <w:t>bezpráví a rozlišit je od práva. To se totiž dá zřídka jasně poznat podle vnějších projevů, ale spočívá to jedině v nejhlubším nitru každého člověka. A k posouzení lidského nitra nestačí strnulé paragrafy zákona a školská moudrost. Je však zarmucující, že z toho důvodu je mnoho rozsudků pozemských soudů v příkrém rozporu s Boží spravedl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á tu být řeč o době středověku, o smutných časech ukrutného mučení, upalování takzvaných čarodějnic a jiných justičních zločinů. Právě tak zde nemá být uvedena zmínka o četném upalování, mučení a vraždění, které spadá na dlužnický účet </w:t>
      </w:r>
      <w:r>
        <w:rPr>
          <w:rFonts w:cs="Courier New" w:ascii="Courier New" w:hAnsi="Courier New"/>
          <w:i/>
          <w:iCs/>
          <w:sz w:val="20"/>
          <w:szCs w:val="20"/>
        </w:rPr>
        <w:t xml:space="preserve">náboženských </w:t>
      </w:r>
      <w:r>
        <w:rPr>
          <w:rFonts w:cs="Courier New" w:ascii="Courier New" w:hAnsi="Courier New"/>
          <w:sz w:val="20"/>
          <w:szCs w:val="20"/>
        </w:rPr>
        <w:t>sdružení. Zvratné účinky toho musí dvojnásob strašlivě zasáhnout lidi, kteří to prováděli, protože při tom zneužívali jméno dokonalého Boha, všechny tyto zločiny páchali jeho jménem jako údajně jemu milé, a tak ho před lidmi označovali za toho, kdo je za ně odpověd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y to zlořády a hanebnosti, na které by se nemělo tak rychle zapomenout. Měli bychom si je stále znovu varovně připomínat i při dnešním vynášení rozsudků, zejména proto, že lidé, kteří se tehdy dopouštěli těchto přehmatů, tak činili horlivě se zdáním plného práva a nejlepšího úmys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ho se změnilo.</w:t>
      </w:r>
      <w:r>
        <w:rPr>
          <w:rFonts w:cs="Courier New" w:ascii="Courier New" w:hAnsi="Courier New"/>
          <w:i/>
          <w:iCs/>
          <w:sz w:val="20"/>
          <w:szCs w:val="20"/>
        </w:rPr>
        <w:t xml:space="preserve"> </w:t>
      </w:r>
      <w:r>
        <w:rPr>
          <w:rFonts w:cs="Courier New" w:ascii="Courier New" w:hAnsi="Courier New"/>
          <w:sz w:val="20"/>
          <w:szCs w:val="20"/>
        </w:rPr>
        <w:t>A přece přijde samozřejmě také doba, kdy lidé budou pohlížet na dnešní vykonávání spravedlnosti se stejnou hrůzou, s jakou se dnes díváme na tehdejší časy, ve kterých se podle našeho dnešního poznání stalo tolik bezpráví. Tak to na světě chodí a do jisté míry je to pokro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hlubším pozorování se však ukáže, že tento zdánlivě velký pokrok dnešní doby ve srovnání s tehdejší dobou spočívá </w:t>
      </w:r>
      <w:r>
        <w:rPr>
          <w:rFonts w:cs="Courier New" w:ascii="Courier New" w:hAnsi="Courier New"/>
          <w:i/>
          <w:iCs/>
          <w:sz w:val="20"/>
          <w:szCs w:val="20"/>
        </w:rPr>
        <w:t>pouze v zevních formách</w:t>
      </w:r>
      <w:r>
        <w:rPr>
          <w:rFonts w:cs="Courier New" w:ascii="Courier New" w:hAnsi="Courier New"/>
          <w:sz w:val="20"/>
          <w:szCs w:val="20"/>
        </w:rPr>
        <w:t xml:space="preserve">. Všemocnost jednotlivce, která hluboce zasahuje do života mnoha lidí, aniž tento jednotlivec má na zemi osobní odpovědnost, je namnoze stále stejná. Ani lidé sami a pohnutky jejich jednání se příliš nezměnili. A kde je </w:t>
      </w:r>
      <w:r>
        <w:rPr>
          <w:rFonts w:cs="Courier New" w:ascii="Courier New" w:hAnsi="Courier New"/>
          <w:i/>
          <w:iCs/>
          <w:sz w:val="20"/>
          <w:szCs w:val="20"/>
        </w:rPr>
        <w:t xml:space="preserve">vnitřní život </w:t>
      </w:r>
      <w:r>
        <w:rPr>
          <w:rFonts w:cs="Courier New" w:ascii="Courier New" w:hAnsi="Courier New"/>
          <w:sz w:val="20"/>
          <w:szCs w:val="20"/>
        </w:rPr>
        <w:t xml:space="preserve">dosud stejný, jsou stejná i zvratná působení, jimiž se projevuje </w:t>
      </w:r>
      <w:r>
        <w:rPr>
          <w:rFonts w:cs="Courier New" w:ascii="Courier New" w:hAnsi="Courier New"/>
          <w:i/>
          <w:iCs/>
          <w:sz w:val="20"/>
          <w:szCs w:val="20"/>
        </w:rPr>
        <w:t xml:space="preserve">Boží </w:t>
      </w:r>
      <w:r>
        <w:rPr>
          <w:rFonts w:cs="Courier New" w:ascii="Courier New" w:hAnsi="Courier New"/>
          <w:sz w:val="20"/>
          <w:szCs w:val="20"/>
        </w:rPr>
        <w:t>so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lidstvo náhle získalo schopnost </w:t>
      </w:r>
      <w:r>
        <w:rPr>
          <w:rFonts w:cs="Courier New" w:ascii="Courier New" w:hAnsi="Courier New"/>
          <w:i/>
          <w:iCs/>
          <w:sz w:val="20"/>
          <w:szCs w:val="20"/>
        </w:rPr>
        <w:t>do toho vidět</w:t>
      </w:r>
      <w:r>
        <w:rPr>
          <w:rFonts w:cs="Courier New" w:ascii="Courier New" w:hAnsi="Courier New"/>
          <w:sz w:val="20"/>
          <w:szCs w:val="20"/>
        </w:rPr>
        <w:t xml:space="preserve">, mělo by to za následek pouze jediný zoufalý výkřik. Všech lidí by se zmocnila hrůza. Nikdo by nepozvedl s výčitkou ruku proti svému bližnímu, protože </w:t>
      </w:r>
      <w:r>
        <w:rPr>
          <w:rFonts w:cs="Courier New" w:ascii="Courier New" w:hAnsi="Courier New"/>
          <w:i/>
          <w:iCs/>
          <w:sz w:val="20"/>
          <w:szCs w:val="20"/>
        </w:rPr>
        <w:t xml:space="preserve">každý jednotlivec </w:t>
      </w:r>
      <w:r>
        <w:rPr>
          <w:rFonts w:cs="Courier New" w:ascii="Courier New" w:hAnsi="Courier New"/>
          <w:sz w:val="20"/>
          <w:szCs w:val="20"/>
        </w:rPr>
        <w:t xml:space="preserve">by musel nějakým způsobem pocítit, že i jeho tíží stejná vina. Nikdo nemá právo v tomto směru druhému něco vyčítat, neboť </w:t>
      </w:r>
      <w:r>
        <w:rPr>
          <w:rFonts w:cs="Courier New" w:ascii="Courier New" w:hAnsi="Courier New"/>
          <w:i/>
          <w:iCs/>
          <w:sz w:val="20"/>
          <w:szCs w:val="20"/>
        </w:rPr>
        <w:t xml:space="preserve">každý </w:t>
      </w:r>
      <w:r>
        <w:rPr>
          <w:rFonts w:cs="Courier New" w:ascii="Courier New" w:hAnsi="Courier New"/>
          <w:sz w:val="20"/>
          <w:szCs w:val="20"/>
        </w:rPr>
        <w:t xml:space="preserve">dosud mylně posuzoval jen podle zevnějšku a </w:t>
      </w:r>
      <w:r>
        <w:rPr>
          <w:rFonts w:cs="Courier New" w:ascii="Courier New" w:hAnsi="Courier New"/>
          <w:i/>
          <w:iCs/>
          <w:sz w:val="20"/>
          <w:szCs w:val="20"/>
        </w:rPr>
        <w:t>přehlížel skutečný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zí by zoufali sami nad sebou při prvním paprsku Světla, kdyby do nich bez přípravy pronikl. Jiní, kteří si dosud nikdy neudělali čas k přemýšlení, by pocítili nesmírné roztrpčení nad tím, že tak dlouho sp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je dnes na místě podnítit ke klidnému uvažování a k rozvíjení </w:t>
      </w:r>
      <w:r>
        <w:rPr>
          <w:rFonts w:cs="Courier New" w:ascii="Courier New" w:hAnsi="Courier New"/>
          <w:i/>
          <w:iCs/>
          <w:sz w:val="20"/>
          <w:szCs w:val="20"/>
        </w:rPr>
        <w:t xml:space="preserve">schopnosti utvořit si vlastní správný úsudek. </w:t>
      </w:r>
      <w:r>
        <w:rPr>
          <w:rFonts w:cs="Courier New" w:ascii="Courier New" w:hAnsi="Courier New"/>
          <w:sz w:val="20"/>
          <w:szCs w:val="20"/>
        </w:rPr>
        <w:t xml:space="preserve">Ten, kdo to tak dělá, odmítá opírat se slepě o cizí názory a </w:t>
      </w:r>
      <w:r>
        <w:rPr>
          <w:rFonts w:cs="Courier New" w:ascii="Courier New" w:hAnsi="Courier New"/>
          <w:i/>
          <w:iCs/>
          <w:sz w:val="20"/>
          <w:szCs w:val="20"/>
        </w:rPr>
        <w:t xml:space="preserve">přijímá všechno, stejně jako myslí, mluví a jedná </w:t>
      </w:r>
      <w:r>
        <w:rPr>
          <w:rFonts w:cs="Courier New" w:ascii="Courier New" w:hAnsi="Courier New"/>
          <w:sz w:val="20"/>
          <w:szCs w:val="20"/>
        </w:rPr>
        <w:t xml:space="preserve">jen podle </w:t>
      </w:r>
      <w:r>
        <w:rPr>
          <w:rFonts w:cs="Courier New" w:ascii="Courier New" w:hAnsi="Courier New"/>
          <w:i/>
          <w:iCs/>
          <w:sz w:val="20"/>
          <w:szCs w:val="20"/>
        </w:rPr>
        <w:t xml:space="preserve">vlastního </w:t>
      </w:r>
      <w:r>
        <w:rPr>
          <w:rFonts w:cs="Courier New" w:ascii="Courier New" w:hAnsi="Courier New"/>
          <w:sz w:val="20"/>
          <w:szCs w:val="20"/>
        </w:rPr>
        <w:t>cí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nesmí nikdy zapomenout, že se musí </w:t>
      </w:r>
      <w:r>
        <w:rPr>
          <w:rFonts w:cs="Courier New" w:ascii="Courier New" w:hAnsi="Courier New"/>
          <w:i/>
          <w:iCs/>
          <w:sz w:val="20"/>
          <w:szCs w:val="20"/>
        </w:rPr>
        <w:t xml:space="preserve">zcela sám </w:t>
      </w:r>
      <w:r>
        <w:rPr>
          <w:rFonts w:cs="Courier New" w:ascii="Courier New" w:hAnsi="Courier New"/>
          <w:sz w:val="20"/>
          <w:szCs w:val="20"/>
        </w:rPr>
        <w:t>plně zodpovídat za všechno, co cítí, myslí a koná, i když to bez výhrad přijal od druh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laze tomu, kdo dosáhl této výše, vytvoří si každý úsudek na základě zkoumání a pak jedná podle </w:t>
      </w:r>
      <w:r>
        <w:rPr>
          <w:rFonts w:cs="Courier New" w:ascii="Courier New" w:hAnsi="Courier New"/>
          <w:i/>
          <w:iCs/>
          <w:sz w:val="20"/>
          <w:szCs w:val="20"/>
        </w:rPr>
        <w:t xml:space="preserve">vlastního </w:t>
      </w:r>
      <w:r>
        <w:rPr>
          <w:rFonts w:cs="Courier New" w:ascii="Courier New" w:hAnsi="Courier New"/>
          <w:sz w:val="20"/>
          <w:szCs w:val="20"/>
        </w:rPr>
        <w:t>cítění. Tak se neproviňuje spolu s ostatními jako tisíce jiných, kteří často jen z bezmyšlenkovitosti a z touhy po senzaci na sebe uvalují svými předsudky a pomlouváním těžkou karmu. Ta je pak vede do oblastí, jejichž utrpení a bolesti by jinak nemuseli nikdy poznat. Tímto způsobem se nechávají již na zemi často odvrátit od mnohého skutečně dobrého a nejenže promeškávají mnoho příležitostí ke svému osobnímu rozvoji, ale dávají v sázku možná vše, celé své by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omu bylo tehdy, když proti Ježíši Nazaretskému vzplanula nesmyslná nenávist. Jaký je skutečný důvod k ní, vědělo jen několik zlovolných křiklounů, ostatní se prostě jen přidali k úplně nevědomému slepému horlení a křičeli také, i když se s Ježíšem nikdy osobně nesetkali. Neméně ztraceni jsou také ti, kdo se od něho na základě nesprávných názorů jiných lidí odvrátili a ani nevyslechli jeho slova, tím méně si dali práci, aby je věcně zkoumali. Při jejich zkoumání by totiž nakonec přece jen mohli poznat jejich hodno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tak mohla dozrát šílená tragédie, při níž byl právě </w:t>
      </w:r>
      <w:r>
        <w:rPr>
          <w:rFonts w:cs="Courier New" w:ascii="Courier New" w:hAnsi="Courier New"/>
          <w:i/>
          <w:iCs/>
          <w:sz w:val="20"/>
          <w:szCs w:val="20"/>
        </w:rPr>
        <w:t xml:space="preserve">Syn Boží </w:t>
      </w:r>
      <w:r>
        <w:rPr>
          <w:rFonts w:cs="Courier New" w:ascii="Courier New" w:hAnsi="Courier New"/>
          <w:sz w:val="20"/>
          <w:szCs w:val="20"/>
        </w:rPr>
        <w:t xml:space="preserve">obžalován z </w:t>
      </w:r>
      <w:r>
        <w:rPr>
          <w:rFonts w:cs="Courier New" w:ascii="Courier New" w:hAnsi="Courier New"/>
          <w:i/>
          <w:iCs/>
          <w:sz w:val="20"/>
          <w:szCs w:val="20"/>
        </w:rPr>
        <w:t>toho, že se rouhá Bohu</w:t>
      </w:r>
      <w:r>
        <w:rPr>
          <w:rFonts w:cs="Courier New" w:ascii="Courier New" w:hAnsi="Courier New"/>
          <w:sz w:val="20"/>
          <w:szCs w:val="20"/>
        </w:rPr>
        <w:t>, a přiveden na kříž! On, který jediný přišel sám přímo od Boha a hlásal lidem pravdu o Bohu a jeho vů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případ je tak groteskní, že se v něm s křiklavou zřetelností projevuje veškerá omezenost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stvo od té doby až dodnes niterně ani trochu nepokročilo, ale právě po této stránce šlo přes všechny jiné objevy a vynálezy ještě více naz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íky vnějším úspěchům pokročila pouze domýšlivost, která si proto myslí, že toho ví víc. Právě domýšlivost však má za následek omezenost a podporuje ji, ba je vlastně neklamnou známkou omeze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z této půdy, po dvou tisících letech ještě úrodnější, vzešly dnešní názory lidstva, jež jsou směrodatné a působí </w:t>
      </w:r>
      <w:r>
        <w:rPr>
          <w:rFonts w:cs="Courier New" w:ascii="Courier New" w:hAnsi="Courier New"/>
          <w:i/>
          <w:iCs/>
          <w:sz w:val="20"/>
          <w:szCs w:val="20"/>
        </w:rPr>
        <w:t>zhoubně</w:t>
      </w:r>
      <w:r>
        <w:rPr>
          <w:rFonts w:cs="Courier New" w:ascii="Courier New" w:hAnsi="Courier New"/>
          <w:sz w:val="20"/>
          <w:szCs w:val="20"/>
        </w:rPr>
        <w:t>. Lidé, kteří nic netuší, se do nich zaplétají stále více, a připravují si tak hrozný os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sud si málokdo uvědomil, kolik lidí si nesprávnými názory, i když často v dobré víře, způsobuje zlé účinky zpětného působení, prohřešuje se tedy proti Božím zákonům. Takových lidí je velký počet a mnozí jsou v pýše, která nic netuší, na to dokonce hrdí. Jednou však musí s mučivým zděšením spatřit Pravdu, která je úplně jiná, než jak si ji představovali podle svého přesvěd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je ovšem již pozdě. Vinu, kterou na sebe uvalili, musí odpykat svízelným zápasem se sebou samými, který často trvá desítky l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aleká a těžká je cesta až k poznání, jestliže člověk promeškal příznivou příležitost pozemského života a přitom dokonce úmyslně nebo z neznalosti na sebe ještě uvalil novou vi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mluvy v tomto případě nemají význam. </w:t>
      </w:r>
      <w:r>
        <w:rPr>
          <w:rFonts w:cs="Courier New" w:ascii="Courier New" w:hAnsi="Courier New"/>
          <w:i/>
          <w:iCs/>
          <w:sz w:val="20"/>
          <w:szCs w:val="20"/>
        </w:rPr>
        <w:t xml:space="preserve">Každý </w:t>
      </w:r>
      <w:r>
        <w:rPr>
          <w:rFonts w:cs="Courier New" w:ascii="Courier New" w:hAnsi="Courier New"/>
          <w:sz w:val="20"/>
          <w:szCs w:val="20"/>
        </w:rPr>
        <w:t xml:space="preserve">může vědět, když </w:t>
      </w:r>
      <w:r>
        <w:rPr>
          <w:rFonts w:cs="Courier New" w:ascii="Courier New" w:hAnsi="Courier New"/>
          <w:i/>
          <w:iCs/>
          <w:sz w:val="20"/>
          <w:szCs w:val="20"/>
        </w:rPr>
        <w:t>ch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někdo cítí vnitřní pobídku, aby v dějích zvratného působení poznal Boží spravedlnost, která se liší od názorů pozemských lidí, ať se snaží pozorovat nějaký příklad z pozemského života a přitom zkoumat, kdo je skutečně v právu a kdo není. Denně se mu naskytne mnoho příležit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rzy se silněji a živěji rozvine jeho vlastní schopnost vyciťování a takový člověk nakonec odvrhne naučené předsudky chybných názorů. Tak se v něm probudí cit pro spravedlnost, který se může spoléhat sám na sebe, protože tím, jak poznává všechno zvratné působení, přijímá vůli Boží, stojí a působí v 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YN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 zločinu spáchaného na Synu Božím, na zvěstovateli Pravdy, Ježíši Nazaretském, spočívá na lidstvu jako kletba, že nepochopilo proroctví, které je právě pro lidi nejdůležitější, a ještě i dnes před ním stojí jako s hustou páskou na očích a nic netuší. Strašlivým následkem toho bude, že velká část lidstva se bude před zavržením potácet kolem této jediné možnosti záchrany a půjde vstříc zni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proroctví o příchodu Syna Člověka. Syn Boží je pronesl za neustálých útoků mas, které byly v područí temna a přirozeně musely zvěstovatele Pravdy nenávidět. Pronesl je jako hvězdu naděje, a přece také jako vážnou výstra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áž vlna mylných pocitů a myšlenek, která tehdy způsobila, že Syn Boží nebyl poznán jako takový, byla příčinou zmatení a nepochopení důležitosti tohoto zvěstování již v době jeho vzniku. Lidský duch byl příliš zatemněn, příliš zaujat sám sebou, než aby mohl přijímat taková vznešená Boží poselství ještě nezkalená. Poselství přicházející z výšin, které jsou nad úrovní, kde sám vznikl, se svezla kolem jeho uší bez sebemenšího doj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jejich pochopení bylo potřeba mít víru založenou na vědomém přesvědčení, té však tehdy nebyli schopni ani stoupenci. Půda, na kterou padala Spasitelova slova, byla ještě příliš divoce zarostlá. Nadto se silné prožitky a duševní otřesy lidí ze Spasitelova okolí shlukly do několika málo let. Proto se nutně vše citově soustředilo na jeho osobu, takže když mluvil o jiné osobě v daleké budoucnosti, lidé na to nedbali a nechápali to tak, jak to řekl, ale spojili tuto osobu s jím sam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ento omyl přetrval v názorech lidí až do dnešní doby. Nevěřící se totiž o Spasitelova slova nestarali a věřící zase násilně potlačovali každé vážné, kritické zkoumání dochovaných písemných zpráv. Činili tak právě s ohledem na svou víru v posvátném ostýchavém domnění, že se nesmějí dotýkat těchto Spasitelových slov. Přitom však přehlíželi, že nešlo o jeho skutečná, původní a vlastní slova, ale pouze o písemné záznamy, které byly sepsány dávno po jeho pozemském životě. Tím v nich však přirozeně došlo vlivem lidského rozumu a lidských osobních názorů k bezděčným změ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jistě i něco velkého, když se s úctou zachovávají tyto čistě lidské tradované zprávy, a proto za to nemá být vyslovena výt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še ale nebrání tomu, aby mylný názor, který vznikl na základě chybných písemných zpráv, neměl následky, jež jsou na překážku, protože zákony zvratného působení nelze zrušit ani v tomto případě. I když se účinky těchto zákonů projeví pro lidského ducha jen jako mříže, které mu brání v dalším vzestupu, znamená to přesto osudné zastavení a nemožnost postupovat vpřed tak dlouho, dokud v něm neožijí slova, která to objasňují a tím přinášejí osvobo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 kdo věří v Syna Božího a jeho slovům a kdo je v sobě oživil, uchovává je tedy v sobě ve </w:t>
      </w:r>
      <w:r>
        <w:rPr>
          <w:rFonts w:cs="Courier New" w:ascii="Courier New" w:hAnsi="Courier New"/>
          <w:i/>
          <w:iCs/>
          <w:sz w:val="20"/>
          <w:szCs w:val="20"/>
        </w:rPr>
        <w:t xml:space="preserve">správném </w:t>
      </w:r>
      <w:r>
        <w:rPr>
          <w:rFonts w:cs="Courier New" w:ascii="Courier New" w:hAnsi="Courier New"/>
          <w:sz w:val="20"/>
          <w:szCs w:val="20"/>
        </w:rPr>
        <w:t xml:space="preserve">výkladu a jedná podle nich, samozřejmě nemusí čekat na zaslíbeného Syna Člověka. Vždyť Syn Člověka nemá přinést nic jiného než to, co již přinesl Syn Boží. Předpokladem však je, že slova Syna Božího </w:t>
      </w:r>
      <w:r>
        <w:rPr>
          <w:rFonts w:cs="Courier New" w:ascii="Courier New" w:hAnsi="Courier New"/>
          <w:i/>
          <w:iCs/>
          <w:sz w:val="20"/>
          <w:szCs w:val="20"/>
        </w:rPr>
        <w:t xml:space="preserve">skutečně pochopil </w:t>
      </w:r>
      <w:r>
        <w:rPr>
          <w:rFonts w:cs="Courier New" w:ascii="Courier New" w:hAnsi="Courier New"/>
          <w:sz w:val="20"/>
          <w:szCs w:val="20"/>
        </w:rPr>
        <w:t>a nelpí tvrdošíjně na mylných dochovaných zprávách. Jestliže se někde připoutal k omylům, nebude moci dokončit vzestup, dokud se mu nedostane vysvětlení. To je vyhrazeno Synu Člověka, protože lidský duch, jenž má svá omezení, není sám schopen vyprostit se z úponkovitého býlí, které nyní bujně obrůstá Prav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žíš označil příchod Syna Člověka za poslední možnost záchrany. Upozornil také na to, že se Synem Člověka se dostaví soud, že tedy ti, kdo ani pak nebudou chtít, nebo jinak řečeno nebudou následkem své tvrdošíjnosti nebo lenosti ochotni přijmout poučení, musí být navždy zavrženi. Z toho vyplývá, že v budoucnu se již nenaskytne opět možnost rozmýšlet se a rozhodnout se. Je v tom i zjevné ohlášení rázného zásahu, který učiní konec shovívavému čekání. To opět svědčí o nastávajícím boji Světla proti všemu temnému, který musí skončit násilným zničením všeho tem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možné se domnívat, že se něco takového odehraje podle lidského očekávání, lidských přání a pojmů. Proti tomu mluví </w:t>
      </w:r>
      <w:r>
        <w:rPr>
          <w:rFonts w:cs="Courier New" w:ascii="Courier New" w:hAnsi="Courier New"/>
          <w:i/>
          <w:iCs/>
          <w:sz w:val="20"/>
          <w:szCs w:val="20"/>
        </w:rPr>
        <w:t xml:space="preserve">všechny </w:t>
      </w:r>
      <w:r>
        <w:rPr>
          <w:rFonts w:cs="Courier New" w:ascii="Courier New" w:hAnsi="Courier New"/>
          <w:sz w:val="20"/>
          <w:szCs w:val="20"/>
        </w:rPr>
        <w:t>dosavadní události. Ještě nikdy v minulosti lidé neukázali, že se jejich smýšlení shoduje s působením Boží vůle. Skutečnost byla vždy jiná než představy lidí a teprve mnohem později se někdy zvolna dostavilo poznání toho, co se st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ni tentokrát nelze doufat, že tomu bude jinak, protože smýšlení lidí a jejich názory oproti dřívějšku nic nezískaly, ale jsou naopak ještě mnohem „reálněj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yn Člověka! On i jeho doba jsou dosud zakryty závojem. I když se v leckterém duchu probouzí nejasné tušení a touha po dni jeho příchodu, mnohý toužící přejde bezpochyby kolem něho, aniž by něco tušil. Nebude ho chtít poznat, protože se ve svém očekávání mylně domníval, že ke splnění dojde jiným způsobem. Člověk se jen velmi těžko dokáže vyrovnat s myšlenkou, že Božské nemůže být na zemi zevně jiné než lidé sami, protože je poslušno Božího zákona. Člověk chce za každou cenu vidět Božské jen jako nadpozemské, zatímco se již žel tak spoutal, že by nebyl schopen nadpozemské ani </w:t>
      </w:r>
      <w:r>
        <w:rPr>
          <w:rFonts w:cs="Courier New" w:ascii="Courier New" w:hAnsi="Courier New"/>
          <w:i/>
          <w:iCs/>
          <w:sz w:val="20"/>
          <w:szCs w:val="20"/>
        </w:rPr>
        <w:t xml:space="preserve">správně </w:t>
      </w:r>
      <w:r>
        <w:rPr>
          <w:rFonts w:cs="Courier New" w:ascii="Courier New" w:hAnsi="Courier New"/>
          <w:sz w:val="20"/>
          <w:szCs w:val="20"/>
        </w:rPr>
        <w:t>spatřit, tím méně je snést. To však ani není nu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který hledá vůli svého Boha v přirozených zákonech celého stvoření, ji v nich také brzy pozná. Nakonec bude vědět, že Božské k němu může přijít jen po cestách těchto neochvějných zákonů a ne jinak. Následkem toho bude bdělý a bude pečlivě zkoumat všechno, s čím se setká, ale jen z hlediska </w:t>
      </w:r>
      <w:r>
        <w:rPr>
          <w:rFonts w:cs="Courier New" w:ascii="Courier New" w:hAnsi="Courier New"/>
          <w:i/>
          <w:iCs/>
          <w:sz w:val="20"/>
          <w:szCs w:val="20"/>
        </w:rPr>
        <w:t xml:space="preserve">Božích </w:t>
      </w:r>
      <w:r>
        <w:rPr>
          <w:rFonts w:cs="Courier New" w:ascii="Courier New" w:hAnsi="Courier New"/>
          <w:sz w:val="20"/>
          <w:szCs w:val="20"/>
        </w:rPr>
        <w:t>zákonů, nikoli podle názorů lidí. Pak také v pravou hodinu pozná Toho, kdo mu ve Slově přináší osvobození. Pozná ho vlastním zkoumáním přineseného Slova a ne podle pokřiku dav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myslící člověk již musel sám přijít na to, že Syn Boží a Syn Člověka nemohou  být jeden a tentýž! Rozdíl je naprosto zřetelně vyjádřen již ve slovech sam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čistého božství Syna Božího vyplývala během jeho vyslání a vtělení přirozeně právě následkem tohoto čistého božství i </w:t>
      </w:r>
      <w:r>
        <w:rPr>
          <w:rFonts w:cs="Courier New" w:ascii="Courier New" w:hAnsi="Courier New"/>
          <w:i/>
          <w:iCs/>
          <w:sz w:val="20"/>
          <w:szCs w:val="20"/>
        </w:rPr>
        <w:t xml:space="preserve">nutnost opětovného sjednocení </w:t>
      </w:r>
      <w:r>
        <w:rPr>
          <w:rFonts w:cs="Courier New" w:ascii="Courier New" w:hAnsi="Courier New"/>
          <w:sz w:val="20"/>
          <w:szCs w:val="20"/>
        </w:rPr>
        <w:t>s Bohem. Z povahy věci samé to není ani jinak možné. To potvrzují také zmínky samotného Syna Božího o jeho „opětovném sjednocení s Otcem“ i jeho výrok, že „opět vejde k Ot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muselo být poslání Syna Božího jako prostředníka mezi Božstvím a stvořením </w:t>
      </w:r>
      <w:r>
        <w:rPr>
          <w:rFonts w:cs="Courier New" w:ascii="Courier New" w:hAnsi="Courier New"/>
          <w:i/>
          <w:iCs/>
          <w:sz w:val="20"/>
          <w:szCs w:val="20"/>
        </w:rPr>
        <w:t>časově omezené</w:t>
      </w:r>
      <w:r>
        <w:rPr>
          <w:rFonts w:cs="Courier New" w:ascii="Courier New" w:hAnsi="Courier New"/>
          <w:sz w:val="20"/>
          <w:szCs w:val="20"/>
        </w:rPr>
        <w:t xml:space="preserve">. Syn Boží, který jako čistě božský musel být přitažlivostí silnější stejnorodosti nezbytně přitažen zpět do božské úrovně, odkud pochází, a po odložení všeho, co nebylo božské a lpělo na něm, byl nucen tam setrvat, proto nemohl zůstat </w:t>
      </w:r>
      <w:r>
        <w:rPr>
          <w:rFonts w:cs="Courier New" w:ascii="Courier New" w:hAnsi="Courier New"/>
          <w:i/>
          <w:iCs/>
          <w:sz w:val="20"/>
          <w:szCs w:val="20"/>
        </w:rPr>
        <w:t xml:space="preserve">věčným </w:t>
      </w:r>
      <w:r>
        <w:rPr>
          <w:rFonts w:cs="Courier New" w:ascii="Courier New" w:hAnsi="Courier New"/>
          <w:sz w:val="20"/>
          <w:szCs w:val="20"/>
        </w:rPr>
        <w:t>prostředníkem mezi Božstvím a stvořením, v němž žije lidstvo. Tak by tím, že by Syn Boží opět vešel k Otci, vznikla nová propast a znovu by chyběl prostředník mezi čistým Božstvím a stvoř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yn Boží proto sám oznámil lidstvu příchod Syna Člověka, který pak zůstane </w:t>
      </w:r>
      <w:r>
        <w:rPr>
          <w:rFonts w:cs="Courier New" w:ascii="Courier New" w:hAnsi="Courier New"/>
          <w:i/>
          <w:iCs/>
          <w:sz w:val="20"/>
          <w:szCs w:val="20"/>
        </w:rPr>
        <w:t xml:space="preserve">věčným </w:t>
      </w:r>
      <w:r>
        <w:rPr>
          <w:rFonts w:cs="Courier New" w:ascii="Courier New" w:hAnsi="Courier New"/>
          <w:sz w:val="20"/>
          <w:szCs w:val="20"/>
        </w:rPr>
        <w:t>prostředníkem mezi Božským a stvořením. V tom se projevuje nesmírná láska Stvořitele k je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díl mezi Synem Člověka a Synem Božím spočívá v tom, že Syn Člověka je sice zrozen z čistě Božského, ale současně byl spojen s vědomým duchovnem, takže stojí jakoby jednou nohou v Božském a zároveň druhou v nejvyšším vědomém duchovnu. Je částí </w:t>
      </w:r>
      <w:r>
        <w:rPr>
          <w:rFonts w:cs="Courier New" w:ascii="Courier New" w:hAnsi="Courier New"/>
          <w:i/>
          <w:iCs/>
          <w:sz w:val="20"/>
          <w:szCs w:val="20"/>
        </w:rPr>
        <w:t>obou</w:t>
      </w:r>
      <w:r>
        <w:rPr>
          <w:rFonts w:cs="Courier New" w:ascii="Courier New" w:hAnsi="Courier New"/>
          <w:sz w:val="20"/>
          <w:szCs w:val="20"/>
        </w:rPr>
        <w:t>, a tvoří tak nepomíjivý most mezi Božským a vrcholem stvoření. Následkem tohoto spojení musí zůstat odloučen od čistě Božského, toto odloučení však přesto připouští vstup do Božského, ba dokonce jej vyžad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ovní přídavek k jeho božské podstatě brání jen opětovnému sjednocení, které by jinak bylo nevyhnutelné. Lidstvo sotva kdy pochopí, že je to nová Stvořitelova oběť lásky a splnění tak velkého zaslíbení, jaké může dát a splnit jen Bůh sám. </w:t>
      </w:r>
      <w:r>
        <w:rPr>
          <w:rFonts w:cs="Courier New" w:ascii="Courier New" w:hAnsi="Courier New"/>
          <w:i/>
          <w:iCs/>
          <w:sz w:val="20"/>
          <w:szCs w:val="20"/>
        </w:rPr>
        <w:t xml:space="preserve">To </w:t>
      </w:r>
      <w:r>
        <w:rPr>
          <w:rFonts w:cs="Courier New" w:ascii="Courier New" w:hAnsi="Courier New"/>
          <w:sz w:val="20"/>
          <w:szCs w:val="20"/>
        </w:rPr>
        <w:t>je rozdíl mezi Synem Božím a Synem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sláním Syna Člověka na zemi je pokračovat v poslání Syna Božího a dovršit je, neboť poslání Syna Božího mohlo být pouze dočasné. Vedle pokračování a dovršení je tedy zároveň i jeho </w:t>
      </w:r>
      <w:r>
        <w:rPr>
          <w:rFonts w:cs="Courier New" w:ascii="Courier New" w:hAnsi="Courier New"/>
          <w:i/>
          <w:iCs/>
          <w:sz w:val="20"/>
          <w:szCs w:val="20"/>
        </w:rPr>
        <w:t>utvrz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tímco Syn Boží se narodil přímo do svého pozemského poslání, musel Syn Člověka na své cestě projít mnohem větším okruhem, než mohl zahájit své vlastní poslání. Podmínkou pro splnění jeho úkolu, který je ve srovnání s úkolem Syna Božího také více pozemský, bylo, že musel  – přicházeje z nejvyšších výšin – projít i nejhlubšími hlubinami. A to nejen na onom světě, ale také na zemi, aby mohl na sobě samém „prožít“ veškerou bolest a veškeré utrpení lidstva. Teprve tím bude moci, až přijde jeho hodina, účinně zasáhnout do nedostatků a svou pomocí dosáhnout změ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nesměl stát </w:t>
      </w:r>
      <w:r>
        <w:rPr>
          <w:rFonts w:cs="Courier New" w:ascii="Courier New" w:hAnsi="Courier New"/>
          <w:i/>
          <w:iCs/>
          <w:sz w:val="20"/>
          <w:szCs w:val="20"/>
        </w:rPr>
        <w:t xml:space="preserve">mimo </w:t>
      </w:r>
      <w:r>
        <w:rPr>
          <w:rFonts w:cs="Courier New" w:ascii="Courier New" w:hAnsi="Courier New"/>
          <w:sz w:val="20"/>
          <w:szCs w:val="20"/>
        </w:rPr>
        <w:t>prožívání lidstva, ale musel být vlastním prožitím účasten i hořkých stránek a trpět jimi. Zase jen kvůli lidem musela takto probíhat doba jeho učení. Protože však lidský duch ve své omezenosti takové vyšší vedení nechápe a je schopen posuzovat jen podle zevnějšku, budou se lidé snažit právě toto mu vytýkat, aby i jemu ztížili jeho úkol, stejně jako jej kdysi ztěžovali Kristov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to, co musel vytrpět pro lidi, aby poznal nejbolavější místa jejich omylů, co tedy vytrpěl nebo poznal v prožití pro pozdější dobro lidí, budou lidé chtít použít jako kámen, aby jej po něm hodili se vzrůstající nenávistí, podníceni k tomu temnem, které se třese strachem ze zni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 se přes všechny zkušenosti z doby pozemského života Syna Božího může znovu dít něco tak neuvěřitelného, není nevysvětlitelné. Vždyť více než polovina lidí, kteří dnes pobývají na zemi, na ni ve skutečnosti vůbec nepatří. Měli by dozrávat v mnohem hlubších a temnějších oblastech! Příčinou toho je trvalý duševní úpadek, který byl zaviněn tím, že převahu získali otroci svého vlastního nástroje, omezeného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kud bude omezený rozum jediným vládcem, bude vždy jako výhradně pozemský podporovat pouze vše hmotné, a tím bude napomáhat vzrůstu zlých průvodních účinků, které se k tomu přidružují. Z toho vyplývající úpadek vyššího chápání způsobil, že vznikl průlom a jím byla podána dolů ruka. Za ni se mohly chytit, vystoupit vzhůru a vtělit se duše, které by se jinak nemohly vzhledem ke své duchovní tíži nikdy dostat z hutnější temnoty až na zemský povr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 to především zcela zvířecí pocity při plození a jiné žádosti po pozemských požitcích, které ve znemravnělé době již po staletí zapříčiňují, že se mohou nahoru dostávat méněcenné duše. Tyto duše pak neustále obklopují nastávající matky, a naskytne-li se jim příležitost, vtělují se, protože před temnem dosud všechno světlé dobrovolně ustupovalo, aby se nepošpin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jemnohmotné okolí země pozvolna stávalo stále hutnějším a temnějším, a tím i těžším. Je tak těžké, že dokonce i samu hrubohmotnou zemi odklání od dráhy, na níž by byla přístupnější vyšším duchovním vliv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protože většina duší vtělených na zemi patří ve skutečnosti do oblastí, které jsou mnohem níže než země sama, projeví se v tom jen Boží spravedlnost, když budou takové duše smeteny a klesnou zpět tam, kam vlastně patří. Tam obklopeny absolutní stejnorodostí již nebudou mít příležitost, aby na sebe uvalily novou vinu. Proto budou v utrpení své sféry lépe dozrávat a poté, co se změní, budou moci začít se vzestup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bude to lidská vůle, která by mohla jednou zvolit Syna Člověka, jehož vyslal Bůh, ale Boží moc ho povznese v hodině, kdy lidstvo bude v bezmocném nářku úpěnlivě prosit o spásu. Potom umlkne tupení, protože hrůza zavře ústa, z nichž vycházelo. Lidé pak budou ochotně přijímat všechny dary, které Stvořitel nabízí tvorům prostřednictvím Syna Člověka. Kdo je však nebude chtít od něho přijmout, bude zavržen na věky věk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HLAVNÍ SÍLA A JEJÍ VÝZNAM</w:t>
      </w:r>
    </w:p>
    <w:p>
      <w:pPr>
        <w:pStyle w:val="TextBody"/>
        <w:rPr>
          <w:rFonts w:ascii="Courier New" w:hAnsi="Courier New" w:cs="Courier New"/>
          <w:sz w:val="20"/>
          <w:szCs w:val="20"/>
        </w:rPr>
      </w:pPr>
      <w:r>
        <w:rPr>
          <w:rFonts w:cs="Courier New" w:ascii="Courier New" w:hAnsi="Courier New"/>
          <w:sz w:val="20"/>
          <w:szCs w:val="20"/>
        </w:rPr>
        <w:t>PRO DUCHOVNÍ VZE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novu připomínám, že všechen </w:t>
      </w:r>
      <w:r>
        <w:rPr>
          <w:rFonts w:cs="Courier New" w:ascii="Courier New" w:hAnsi="Courier New"/>
          <w:i/>
          <w:iCs/>
          <w:sz w:val="20"/>
          <w:szCs w:val="20"/>
        </w:rPr>
        <w:t xml:space="preserve">život </w:t>
      </w:r>
      <w:r>
        <w:rPr>
          <w:rFonts w:cs="Courier New" w:ascii="Courier New" w:hAnsi="Courier New"/>
          <w:sz w:val="20"/>
          <w:szCs w:val="20"/>
        </w:rPr>
        <w:t>ve stvoření pozůstává ze dvou druhů: z toho, co si je vědomo sebe samého, a z toho, co si vědomo sebe samého není. Teprve uvědomováním si sebe samého se utváří i podoba člověka jako Stvořitelova obrazu. Její utváření jde ruku v ruce se sebeuvědomov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w:t>
      </w:r>
      <w:r>
        <w:rPr>
          <w:rFonts w:cs="Courier New" w:ascii="Courier New" w:hAnsi="Courier New"/>
          <w:i/>
          <w:iCs/>
          <w:sz w:val="20"/>
          <w:szCs w:val="20"/>
        </w:rPr>
        <w:t>prvotním</w:t>
      </w:r>
      <w:r>
        <w:rPr>
          <w:rFonts w:cs="Courier New" w:ascii="Courier New" w:hAnsi="Courier New"/>
          <w:sz w:val="20"/>
          <w:szCs w:val="20"/>
        </w:rPr>
        <w:t xml:space="preserve">, vlastním stvoření, které je tvůrčímu Duchu nejblíže, a může proto být jen duchovní, existuje kromě vědomého duchovního člověka, který byl stvořen nejdříve, také duchovno, jež je dosud </w:t>
      </w:r>
      <w:r>
        <w:rPr>
          <w:rFonts w:cs="Courier New" w:ascii="Courier New" w:hAnsi="Courier New"/>
          <w:i/>
          <w:iCs/>
          <w:sz w:val="20"/>
          <w:szCs w:val="20"/>
        </w:rPr>
        <w:t>nevědomé</w:t>
      </w:r>
      <w:r>
        <w:rPr>
          <w:rFonts w:cs="Courier New" w:ascii="Courier New" w:hAnsi="Courier New"/>
          <w:sz w:val="20"/>
          <w:szCs w:val="20"/>
        </w:rPr>
        <w:t>. V tomto nevědomém duchovnu, které má stejné vlastnosti jako duchovno vědomé, dřímá přirozeně touha po vývoji. K vývoji však může dojít jen tím, že si nevědomé duchovno bude stále více uvědomovat samo se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v duchovně nevědomém dosáhne touha po uvědomění určitého stupně, proběhne v nejpřirozenějším vývoji děj, který se rovná pozemskému zrození. Stačí, když si všimneme svého okolí. Zde hrubohmotné tělo samočinně vypuzuje každý dozrálý plod, ať jde o zvíře nebo o člověka. I každý strom střásá své ovoce. Je to opakování vývoje, který v základních rysech probíhá v </w:t>
      </w:r>
      <w:r>
        <w:rPr>
          <w:rFonts w:cs="Courier New" w:ascii="Courier New" w:hAnsi="Courier New"/>
          <w:i/>
          <w:iCs/>
          <w:sz w:val="20"/>
          <w:szCs w:val="20"/>
        </w:rPr>
        <w:t xml:space="preserve">prvotním </w:t>
      </w:r>
      <w:r>
        <w:rPr>
          <w:rFonts w:cs="Courier New" w:ascii="Courier New" w:hAnsi="Courier New"/>
          <w:sz w:val="20"/>
          <w:szCs w:val="20"/>
        </w:rPr>
        <w:t>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ejným způsobem dochází i </w:t>
      </w:r>
      <w:r>
        <w:rPr>
          <w:rFonts w:cs="Courier New" w:ascii="Courier New" w:hAnsi="Courier New"/>
          <w:i/>
          <w:iCs/>
          <w:sz w:val="20"/>
          <w:szCs w:val="20"/>
        </w:rPr>
        <w:t xml:space="preserve">tam </w:t>
      </w:r>
      <w:r>
        <w:rPr>
          <w:rFonts w:cs="Courier New" w:ascii="Courier New" w:hAnsi="Courier New"/>
          <w:sz w:val="20"/>
          <w:szCs w:val="20"/>
        </w:rPr>
        <w:t xml:space="preserve">při určité zralosti nevědomého, které touží po uvědomění, k samočinnému vypuzení, k odloučení od nevědomého, jež dosud po uvědomění netouží. To se také nazývá vyhnáním. </w:t>
      </w:r>
      <w:r>
        <w:rPr>
          <w:rFonts w:cs="Courier New" w:ascii="Courier New" w:hAnsi="Courier New"/>
          <w:i/>
          <w:iCs/>
          <w:sz w:val="20"/>
          <w:szCs w:val="20"/>
        </w:rPr>
        <w:t>Tyto vypuzené, duchovně nevědomé částečky jsou duchovními zárodky budoucích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děj </w:t>
      </w:r>
      <w:r>
        <w:rPr>
          <w:rFonts w:cs="Courier New" w:ascii="Courier New" w:hAnsi="Courier New"/>
          <w:i/>
          <w:iCs/>
          <w:sz w:val="20"/>
          <w:szCs w:val="20"/>
        </w:rPr>
        <w:t xml:space="preserve">musí </w:t>
      </w:r>
      <w:r>
        <w:rPr>
          <w:rFonts w:cs="Courier New" w:ascii="Courier New" w:hAnsi="Courier New"/>
          <w:sz w:val="20"/>
          <w:szCs w:val="20"/>
        </w:rPr>
        <w:t>nastat, protože v nevědomém není odpovědnost, zatímco s uvědomováním vzrůstá současně i odpověd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dozrávající nevědomé duchovno, které se chce z přirozeného popudu vyvinout k vědomému, je tedy odloučení nutné. Je to pokrok, ne krok naz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tyto živé zárodky nemohou být vypuzeny nahoru směrem k dokonalosti, zbývá jim jediná cesta: dolů. Zde ale vcházejí do říše bytostného, které je svou vahou těžší a neobsahuje nic duchovníh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se duchovní zárodek toužící po uvědomění si sebe samého náhle ocitne v okolí, jež není stejného druhu jako on, je tedy </w:t>
      </w:r>
      <w:r>
        <w:rPr>
          <w:rFonts w:cs="Courier New" w:ascii="Courier New" w:hAnsi="Courier New"/>
          <w:i/>
          <w:iCs/>
          <w:sz w:val="20"/>
          <w:szCs w:val="20"/>
        </w:rPr>
        <w:t>cizí</w:t>
      </w:r>
      <w:r>
        <w:rPr>
          <w:rFonts w:cs="Courier New" w:ascii="Courier New" w:hAnsi="Courier New"/>
          <w:sz w:val="20"/>
          <w:szCs w:val="20"/>
        </w:rPr>
        <w:t xml:space="preserve">. Tím je jakoby </w:t>
      </w:r>
      <w:r>
        <w:rPr>
          <w:rFonts w:cs="Courier New" w:ascii="Courier New" w:hAnsi="Courier New"/>
          <w:i/>
          <w:iCs/>
          <w:sz w:val="20"/>
          <w:szCs w:val="20"/>
        </w:rPr>
        <w:t>obnažen</w:t>
      </w:r>
      <w:r>
        <w:rPr>
          <w:rFonts w:cs="Courier New" w:ascii="Courier New" w:hAnsi="Courier New"/>
          <w:sz w:val="20"/>
          <w:szCs w:val="20"/>
        </w:rPr>
        <w:t xml:space="preserve">. Protože je duchovní, cítí se v hutnějším bytostném nahý a nezakrytý. Chce-li tam zůstat nebo jít dál, je přirozeně nutné, aby se zakryl bytostným </w:t>
      </w:r>
      <w:r>
        <w:rPr>
          <w:rFonts w:cs="Courier New" w:ascii="Courier New" w:hAnsi="Courier New"/>
          <w:i/>
          <w:iCs/>
          <w:sz w:val="20"/>
          <w:szCs w:val="20"/>
        </w:rPr>
        <w:t>obalem</w:t>
      </w:r>
      <w:r>
        <w:rPr>
          <w:rFonts w:cs="Courier New" w:ascii="Courier New" w:hAnsi="Courier New"/>
          <w:sz w:val="20"/>
          <w:szCs w:val="20"/>
        </w:rPr>
        <w:t>, který je stejného druhu jako jeho okolí. Jinak se tam nemůže účinně projevovat, ba ani udržet. Má tedy na cestě k poznání nejen potřebu zakrýt svou nahotu, jak to obrazně podává bible, ale je to i zde nutný vývojový po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rodek vyvíjejícího se lidského ducha je potom přirozenými cestami veden dále do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de se kolem něho utvoří ještě jeden hutný obal, který má stejnou podstatu jako jeho nové, hmotné oko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stojí na nejzazším okraji jemno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emě je </w:t>
      </w:r>
      <w:r>
        <w:rPr>
          <w:rFonts w:cs="Courier New" w:ascii="Courier New" w:hAnsi="Courier New"/>
          <w:i/>
          <w:iCs/>
          <w:sz w:val="20"/>
          <w:szCs w:val="20"/>
        </w:rPr>
        <w:t xml:space="preserve">tím </w:t>
      </w:r>
      <w:r>
        <w:rPr>
          <w:rFonts w:cs="Courier New" w:ascii="Courier New" w:hAnsi="Courier New"/>
          <w:sz w:val="20"/>
          <w:szCs w:val="20"/>
        </w:rPr>
        <w:t xml:space="preserve">hrubohmotným místem, na němž se schází </w:t>
      </w:r>
      <w:r>
        <w:rPr>
          <w:rFonts w:cs="Courier New" w:ascii="Courier New" w:hAnsi="Courier New"/>
          <w:i/>
          <w:iCs/>
          <w:sz w:val="20"/>
          <w:szCs w:val="20"/>
        </w:rPr>
        <w:t>všechno</w:t>
      </w:r>
      <w:r>
        <w:rPr>
          <w:rFonts w:cs="Courier New" w:ascii="Courier New" w:hAnsi="Courier New"/>
          <w:sz w:val="20"/>
          <w:szCs w:val="20"/>
        </w:rPr>
        <w:t xml:space="preserve">, co je ve stvoření. Proudí to sem ze </w:t>
      </w:r>
      <w:r>
        <w:rPr>
          <w:rFonts w:cs="Courier New" w:ascii="Courier New" w:hAnsi="Courier New"/>
          <w:i/>
          <w:iCs/>
          <w:sz w:val="20"/>
          <w:szCs w:val="20"/>
        </w:rPr>
        <w:t xml:space="preserve">všech </w:t>
      </w:r>
      <w:r>
        <w:rPr>
          <w:rFonts w:cs="Courier New" w:ascii="Courier New" w:hAnsi="Courier New"/>
          <w:sz w:val="20"/>
          <w:szCs w:val="20"/>
        </w:rPr>
        <w:t>částí stvoření, které jsou jinak následkem své různorodosti co nejpřísněji odděleny. Všechna vlákna a všechny cesty se sbíhají k zemi jako k místu, kde se setkávají a soustřeďují. Proudy sil se zde spojují, vyvolávají nové účinky a vytryskují v mocném vzplanutí do vesmíru! Tak jako ze žádného jiného místa ve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této zemi je prožívání nejintenzivnější, protože se zde setkávají a soustřeďují </w:t>
      </w:r>
      <w:r>
        <w:rPr>
          <w:rFonts w:cs="Courier New" w:ascii="Courier New" w:hAnsi="Courier New"/>
          <w:i/>
          <w:iCs/>
          <w:sz w:val="20"/>
          <w:szCs w:val="20"/>
        </w:rPr>
        <w:t xml:space="preserve">všechny </w:t>
      </w:r>
      <w:r>
        <w:rPr>
          <w:rFonts w:cs="Courier New" w:ascii="Courier New" w:hAnsi="Courier New"/>
          <w:sz w:val="20"/>
          <w:szCs w:val="20"/>
        </w:rPr>
        <w:t xml:space="preserve">druhy, které se vyskytují ve stvoření, a hmotnost k tomu napomáhá. Setkávají se zde ale vždy jen všechny druhy </w:t>
      </w:r>
      <w:r>
        <w:rPr>
          <w:rFonts w:cs="Courier New" w:ascii="Courier New" w:hAnsi="Courier New"/>
          <w:i/>
          <w:iCs/>
          <w:sz w:val="20"/>
          <w:szCs w:val="20"/>
        </w:rPr>
        <w:t>stvoření</w:t>
      </w:r>
      <w:r>
        <w:rPr>
          <w:rFonts w:cs="Courier New" w:ascii="Courier New" w:hAnsi="Courier New"/>
          <w:sz w:val="20"/>
          <w:szCs w:val="20"/>
        </w:rPr>
        <w:t xml:space="preserve">, nic z Božského ani z Ducha svatého – to je </w:t>
      </w:r>
      <w:r>
        <w:rPr>
          <w:rFonts w:cs="Courier New" w:ascii="Courier New" w:hAnsi="Courier New"/>
          <w:i/>
          <w:iCs/>
          <w:sz w:val="20"/>
          <w:szCs w:val="20"/>
        </w:rPr>
        <w:t xml:space="preserve">nad </w:t>
      </w:r>
      <w:r>
        <w:rPr>
          <w:rFonts w:cs="Courier New" w:ascii="Courier New" w:hAnsi="Courier New"/>
          <w:sz w:val="20"/>
          <w:szCs w:val="20"/>
        </w:rPr>
        <w:t>stvořením a mimo ně.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jzazší výběžky tohoto prožívání na zemi proudí vstříc duchovnímu zárodku, jakmile vstoupí do jemnohmotnosti. Je těmito vlivy obklopen. Lákají ho, ale přitom mu pomáhají probouzet a rozvíjet jeho uvědomění si sebe sam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uchovní zárodek, který dosud není poután, je tedy bez viny, vyciťuje na tomto prahu veškeré hmotnosti výběžky záchvěvů silného prožívání, které se odehrává při vzniku, vývoji a zanikání všeho hmot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tom zatouží po </w:t>
      </w:r>
      <w:r>
        <w:rPr>
          <w:rFonts w:cs="Courier New" w:ascii="Courier New" w:hAnsi="Courier New"/>
          <w:i/>
          <w:iCs/>
          <w:sz w:val="20"/>
          <w:szCs w:val="20"/>
        </w:rPr>
        <w:t xml:space="preserve">bližším </w:t>
      </w:r>
      <w:r>
        <w:rPr>
          <w:rFonts w:cs="Courier New" w:ascii="Courier New" w:hAnsi="Courier New"/>
          <w:sz w:val="20"/>
          <w:szCs w:val="20"/>
        </w:rPr>
        <w:t>poznání. Jakmile však zformuje nějaké přání, naladí se dobrovolně na nějaký záchvěv, ať už je dobrý nebo špatný. Působením zákona přitažlivosti stejného druhu je pak ihned přitažen stejnorodostí, která je silnější než on sám. Žene ho to k místu, kde se druhu, po němž zatoužil, holduje silněji, než jaké bylo jeho vlastní př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uto vnitřní touhou okamžitě zhutní jeho jemnohmotný obal podle toho, jaká jeho touha je, a on vlivem zákona tíže klesne více do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kutečné </w:t>
      </w:r>
      <w:r>
        <w:rPr>
          <w:rFonts w:cs="Courier New" w:ascii="Courier New" w:hAnsi="Courier New"/>
          <w:i/>
          <w:iCs/>
          <w:sz w:val="20"/>
          <w:szCs w:val="20"/>
        </w:rPr>
        <w:t xml:space="preserve">prožití </w:t>
      </w:r>
      <w:r>
        <w:rPr>
          <w:rFonts w:cs="Courier New" w:ascii="Courier New" w:hAnsi="Courier New"/>
          <w:sz w:val="20"/>
          <w:szCs w:val="20"/>
        </w:rPr>
        <w:t xml:space="preserve">touhy, která ho naplňuje, mu však nakonec poskytne </w:t>
      </w:r>
      <w:r>
        <w:rPr>
          <w:rFonts w:cs="Courier New" w:ascii="Courier New" w:hAnsi="Courier New"/>
          <w:i/>
          <w:iCs/>
          <w:sz w:val="20"/>
          <w:szCs w:val="20"/>
        </w:rPr>
        <w:t xml:space="preserve">jen </w:t>
      </w:r>
      <w:r>
        <w:rPr>
          <w:rFonts w:cs="Courier New" w:ascii="Courier New" w:hAnsi="Courier New"/>
          <w:sz w:val="20"/>
          <w:szCs w:val="20"/>
        </w:rPr>
        <w:t xml:space="preserve">hrubohmotná země! – – Pobízí ho to proto dále až k pozemskému zrození, neboť chce přejít od ochutnávání také k užívání. Čím silnější jsou přání ducha, který se při ochutnávání probouzí, po </w:t>
      </w:r>
      <w:r>
        <w:rPr>
          <w:rFonts w:cs="Courier New" w:ascii="Courier New" w:hAnsi="Courier New"/>
          <w:i/>
          <w:iCs/>
          <w:sz w:val="20"/>
          <w:szCs w:val="20"/>
        </w:rPr>
        <w:t xml:space="preserve">pozemských </w:t>
      </w:r>
      <w:r>
        <w:rPr>
          <w:rFonts w:cs="Courier New" w:ascii="Courier New" w:hAnsi="Courier New"/>
          <w:sz w:val="20"/>
          <w:szCs w:val="20"/>
        </w:rPr>
        <w:t>požitcích, tím více zhutňuje i jeho jemnohmotný obal. Následkem toho ale také těžkne a pomalu klesá k pozemské úrovni, kde má příležitost uskutečnit svá přání. Když se dostane až k pozemské úrovni, je tím pádem zralý i ke zrození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tom se také </w:t>
      </w:r>
      <w:r>
        <w:rPr>
          <w:rFonts w:cs="Courier New" w:ascii="Courier New" w:hAnsi="Courier New"/>
          <w:i/>
          <w:iCs/>
          <w:sz w:val="20"/>
          <w:szCs w:val="20"/>
        </w:rPr>
        <w:t xml:space="preserve">zřetelněji </w:t>
      </w:r>
      <w:r>
        <w:rPr>
          <w:rFonts w:cs="Courier New" w:ascii="Courier New" w:hAnsi="Courier New"/>
          <w:sz w:val="20"/>
          <w:szCs w:val="20"/>
        </w:rPr>
        <w:t>projeví zákon přitažlivosti stejného druhu. Každý z nehotových druhů je přesně podle svého přání nebo sklonu přitažen jako magnetem k místu, kde pozemští lidé uskutečňují to, co je obsahem jeho přání. Má-li například přání panovat, nezrodí se snad do poměrů, v nichž by se mu jeho přání splnilo, ale je přitažen člověkem, který se vyznačuje silnou panovačností, cítí tedy stejně jako on, a tak dále. Částečně tím již odpykává něco nesprávného, nebo nachází štěstí v tom, co je správné. Má k tomu alespoň příležit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to děje se mylně vyvozuje, že se dědí vlastnosti nebo duševní schopnosti! </w:t>
      </w:r>
      <w:r>
        <w:rPr>
          <w:rFonts w:cs="Courier New" w:ascii="Courier New" w:hAnsi="Courier New"/>
          <w:i/>
          <w:iCs/>
          <w:sz w:val="20"/>
          <w:szCs w:val="20"/>
        </w:rPr>
        <w:t xml:space="preserve">To je nesprávné! </w:t>
      </w:r>
      <w:r>
        <w:rPr>
          <w:rFonts w:cs="Courier New" w:ascii="Courier New" w:hAnsi="Courier New"/>
          <w:sz w:val="20"/>
          <w:szCs w:val="20"/>
        </w:rPr>
        <w:t xml:space="preserve">Navenek se to tak může jevit, ale ve skutečnosti člověk nemůže svým dětem předat </w:t>
      </w:r>
      <w:r>
        <w:rPr>
          <w:rFonts w:cs="Courier New" w:ascii="Courier New" w:hAnsi="Courier New"/>
          <w:i/>
          <w:iCs/>
          <w:sz w:val="20"/>
          <w:szCs w:val="20"/>
        </w:rPr>
        <w:t xml:space="preserve">nic </w:t>
      </w:r>
      <w:r>
        <w:rPr>
          <w:rFonts w:cs="Courier New" w:ascii="Courier New" w:hAnsi="Courier New"/>
          <w:sz w:val="20"/>
          <w:szCs w:val="20"/>
        </w:rPr>
        <w:t>ze svého živé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Není duchovní dědič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Žádný člověk není schopen předat někomu jinému byť jen prášek svého živého ducha!</w:t>
      </w:r>
    </w:p>
    <w:p>
      <w:pPr>
        <w:pStyle w:val="TextBody"/>
        <w:rPr>
          <w:rFonts w:ascii="Courier New" w:hAnsi="Courier New" w:cs="Courier New"/>
          <w:sz w:val="20"/>
          <w:szCs w:val="20"/>
        </w:rPr>
      </w:pPr>
      <w:r>
        <w:rPr>
          <w:rFonts w:cs="Courier New" w:ascii="Courier New" w:hAnsi="Courier New"/>
          <w:sz w:val="20"/>
          <w:szCs w:val="20"/>
        </w:rPr>
        <w:t>Zde lidé vypěstovali omyl, který vrhá na mnoho věcí stíny, jež jsou na překážku a matou. Žádné dítě nemůže svým rodičům děkovat za nějakou duchovní schopnost a právě tak jim nemůže vyčítat své nedostatky! To by bylo nesprávné a nespravedli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zračné dílo stvoření není nikdy tak mezerovité a nedokonalé, aby připouštělo libovolné nebo náhodné činy duchovní dědič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tažlivá síla všeho stejnorodého, která je tak důležitá při narození, může vycházet z otce nebo z matky, stejně jako z každého, kdo se zdržuje v blízkosti nastávající matky. </w:t>
      </w:r>
      <w:r>
        <w:rPr>
          <w:rFonts w:cs="Courier New" w:ascii="Courier New" w:hAnsi="Courier New"/>
          <w:i/>
          <w:iCs/>
          <w:sz w:val="20"/>
          <w:szCs w:val="20"/>
        </w:rPr>
        <w:t xml:space="preserve">Proto by nastávající matka měla být opatrná na to, koho trpí kolem sebe. </w:t>
      </w:r>
      <w:r>
        <w:rPr>
          <w:rFonts w:cs="Courier New" w:ascii="Courier New" w:hAnsi="Courier New"/>
          <w:sz w:val="20"/>
          <w:szCs w:val="20"/>
        </w:rPr>
        <w:t xml:space="preserve">Je přitom nutné si uvědomit, že vnitřní síla přitažlivosti závisí především na </w:t>
      </w:r>
      <w:r>
        <w:rPr>
          <w:rFonts w:cs="Courier New" w:ascii="Courier New" w:hAnsi="Courier New"/>
          <w:i/>
          <w:iCs/>
          <w:sz w:val="20"/>
          <w:szCs w:val="20"/>
        </w:rPr>
        <w:t>slabostech</w:t>
      </w:r>
      <w:r>
        <w:rPr>
          <w:rFonts w:cs="Courier New" w:ascii="Courier New" w:hAnsi="Courier New"/>
          <w:sz w:val="20"/>
          <w:szCs w:val="20"/>
        </w:rPr>
        <w:t>, ne snad na tom, jak se člověk chová navenek. Slabosti se projeví v hlavních momentech vnitřního prožívání a zapůsobí velkou přitažlivou sil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íchod člověka na zemi se skládá z početí, vtělení a narození. Ke vtělení, tedy ke vstupu duše do těla, dochází </w:t>
      </w:r>
      <w:r>
        <w:rPr>
          <w:rFonts w:cs="Courier New" w:ascii="Courier New" w:hAnsi="Courier New"/>
          <w:i/>
          <w:iCs/>
          <w:sz w:val="20"/>
          <w:szCs w:val="20"/>
        </w:rPr>
        <w:t xml:space="preserve">uprostřed </w:t>
      </w:r>
      <w:r>
        <w:rPr>
          <w:rFonts w:cs="Courier New" w:ascii="Courier New" w:hAnsi="Courier New"/>
          <w:sz w:val="20"/>
          <w:szCs w:val="20"/>
        </w:rPr>
        <w:t xml:space="preserve">těhotenství. Oboustranně vzrůstající stav zralosti jak nastávající matky, tak duše, která spěje ke vtělení, vytváří také ještě zvláštní </w:t>
      </w:r>
      <w:r>
        <w:rPr>
          <w:rFonts w:cs="Courier New" w:ascii="Courier New" w:hAnsi="Courier New"/>
          <w:i/>
          <w:iCs/>
          <w:sz w:val="20"/>
          <w:szCs w:val="20"/>
        </w:rPr>
        <w:t xml:space="preserve">více pozemské </w:t>
      </w:r>
      <w:r>
        <w:rPr>
          <w:rFonts w:cs="Courier New" w:ascii="Courier New" w:hAnsi="Courier New"/>
          <w:sz w:val="20"/>
          <w:szCs w:val="20"/>
        </w:rPr>
        <w:t>spojení. Je to vyzařování, jež je vyvoláno stavem zralosti na obou stranách a přirozeným způsobem spěje nezadržitelně k sobě. Toto vyzařování je stále silnější, poutá duši i nastávající matku v jejich touze stále pevněji k sobě, až nakonec při určité zralosti tělíčka vyvíjejícího se v mateřském lůně toto tělíčko duši doslova vstřebá do se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okamžik vstupu nebo vstřebání s sebou přirozeně přináší také první záchvěvy malého tělíčka. Projevují se škubáním, jemuž se říká první pohyby dítěte. Při tom se v nastávající matce velmi často mění její city. Podle druhu lidské duše, která zde vstoupila, jsou buď blaživé, nebo také tísnivé.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alým tělíčkem bere na sebe již tak dalece vyvinutá lidská duše hrubohmotný plášť, který je nutný, aby mohla v pozemské hrubohmotnosti všechno plně prožívat, slyšet, vidět a cítit. To je možné jen prostřednictvím obalu nebo nástroje, který je ze stejného druhu hmoty, je tedy </w:t>
      </w:r>
      <w:r>
        <w:rPr>
          <w:rFonts w:cs="Courier New" w:ascii="Courier New" w:hAnsi="Courier New"/>
          <w:i/>
          <w:iCs/>
          <w:sz w:val="20"/>
          <w:szCs w:val="20"/>
        </w:rPr>
        <w:t>stejnorodý</w:t>
      </w:r>
      <w:r>
        <w:rPr>
          <w:rFonts w:cs="Courier New" w:ascii="Courier New" w:hAnsi="Courier New"/>
          <w:sz w:val="20"/>
          <w:szCs w:val="20"/>
        </w:rPr>
        <w:t xml:space="preserve">. Teprve pak může přejít od ochutnávání ke skutečnému užívání a tím </w:t>
      </w:r>
      <w:r>
        <w:rPr>
          <w:rFonts w:cs="Courier New" w:ascii="Courier New" w:hAnsi="Courier New"/>
          <w:i/>
          <w:iCs/>
          <w:sz w:val="20"/>
          <w:szCs w:val="20"/>
        </w:rPr>
        <w:t>k posuzování</w:t>
      </w:r>
      <w:r>
        <w:rPr>
          <w:rFonts w:cs="Courier New" w:ascii="Courier New" w:hAnsi="Courier New"/>
          <w:sz w:val="20"/>
          <w:szCs w:val="20"/>
        </w:rPr>
        <w:t>. Je pochopitelné, že se duše musí nejdříve naučit používat toto nové tělo jako nástroj, musí se naučit je ovlád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ý je stručně řečeno průběh vývoje člověka až do jeho prvního pozemského naro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již po dlouhou dobu se nemůže žádná duše přirozeným způsobem dostat na tuto zemi, aby se </w:t>
      </w:r>
      <w:r>
        <w:rPr>
          <w:rFonts w:cs="Courier New" w:ascii="Courier New" w:hAnsi="Courier New"/>
          <w:i/>
          <w:iCs/>
          <w:sz w:val="20"/>
          <w:szCs w:val="20"/>
        </w:rPr>
        <w:t xml:space="preserve">poprvé </w:t>
      </w:r>
      <w:r>
        <w:rPr>
          <w:rFonts w:cs="Courier New" w:ascii="Courier New" w:hAnsi="Courier New"/>
          <w:sz w:val="20"/>
          <w:szCs w:val="20"/>
        </w:rPr>
        <w:t xml:space="preserve">vtělila. Rodí se zde duše, které prošly již </w:t>
      </w:r>
      <w:r>
        <w:rPr>
          <w:rFonts w:cs="Courier New" w:ascii="Courier New" w:hAnsi="Courier New"/>
          <w:i/>
          <w:iCs/>
          <w:sz w:val="20"/>
          <w:szCs w:val="20"/>
        </w:rPr>
        <w:t>nejméně</w:t>
      </w:r>
      <w:r>
        <w:rPr>
          <w:rFonts w:cs="Courier New" w:ascii="Courier New" w:hAnsi="Courier New"/>
          <w:sz w:val="20"/>
          <w:szCs w:val="20"/>
        </w:rPr>
        <w:t xml:space="preserve"> jedním pozemským životem. Proto jsou už při narození hustě opleteny mnohonásobnou karmou. </w:t>
      </w:r>
      <w:r>
        <w:rPr>
          <w:rFonts w:cs="Courier New" w:ascii="Courier New" w:hAnsi="Courier New"/>
          <w:i/>
          <w:iCs/>
          <w:sz w:val="20"/>
          <w:szCs w:val="20"/>
        </w:rPr>
        <w:t>Možnost osvobodit se od této karmy poskytuje pohlavní sí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íky tomu, že je duše člověka obalena hrubohmotným tělem, je po celé dětství oddělena od proudů, které se snaží dostat se k ní </w:t>
      </w:r>
      <w:r>
        <w:rPr>
          <w:rFonts w:cs="Courier New" w:ascii="Courier New" w:hAnsi="Courier New"/>
          <w:i/>
          <w:iCs/>
          <w:sz w:val="20"/>
          <w:szCs w:val="20"/>
        </w:rPr>
        <w:t>zvenčí</w:t>
      </w:r>
      <w:r>
        <w:rPr>
          <w:rFonts w:cs="Courier New" w:ascii="Courier New" w:hAnsi="Courier New"/>
          <w:sz w:val="20"/>
          <w:szCs w:val="20"/>
        </w:rPr>
        <w:t>. Všechno temné a zlé, co je na pozemské úrovni, nachází cestu k duši zahrazenou hrubohmotným pozemským tělem. Proto nemůže získat na dítě vliv a nemůže mu způsobit škodu. Ale zlo, které si opět vtělená duše přinesla s sebou z předešlého života, jí samozřejmě zůstane zachováno i v dět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ělo tvoří tuto přehradu tak dlouho, dokud je ještě nehotové a nezralé. Zdá se, jako by se duše uchýlila do hradu, u něhož je padací most vytažen. V těchto letech zeje mezi dětskou duší a jemnohmotným stvořením, ve kterém žijí jemnohmotné záchvěvy viny a odpykávání, nepřeklenutelná propa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počívá duše ukryta v pozemském obalu, zraje k odpovědnosti a čeká na okamžik, kdy bude spuštěn vytažený padací most a utvoří spojení k vlastnímu životu ve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střednictvím přírodních zákonů vložil Stvořitel do </w:t>
      </w:r>
      <w:r>
        <w:rPr>
          <w:rFonts w:cs="Courier New" w:ascii="Courier New" w:hAnsi="Courier New"/>
          <w:i/>
          <w:iCs/>
          <w:sz w:val="20"/>
          <w:szCs w:val="20"/>
        </w:rPr>
        <w:t xml:space="preserve">každého </w:t>
      </w:r>
      <w:r>
        <w:rPr>
          <w:rFonts w:cs="Courier New" w:ascii="Courier New" w:hAnsi="Courier New"/>
          <w:sz w:val="20"/>
          <w:szCs w:val="20"/>
        </w:rPr>
        <w:t xml:space="preserve">tvora </w:t>
      </w:r>
      <w:r>
        <w:rPr>
          <w:rFonts w:cs="Courier New" w:ascii="Courier New" w:hAnsi="Courier New"/>
          <w:i/>
          <w:iCs/>
          <w:sz w:val="20"/>
          <w:szCs w:val="20"/>
        </w:rPr>
        <w:t>napodobovací pud</w:t>
      </w:r>
      <w:r>
        <w:rPr>
          <w:rFonts w:cs="Courier New" w:ascii="Courier New" w:hAnsi="Courier New"/>
          <w:sz w:val="20"/>
          <w:szCs w:val="20"/>
        </w:rPr>
        <w:t>, který působí místo svobodné vůle tam, kde se tato vůle ještě neprojevuje. Všeobecně se tomu říká „vnímavost mládeže“. Napodobovací pud má pomáhat při vývoji pro pozemský život, dokud se u zvířat obohacen a podpořen zkušenostmi, u lidí však vlivem ducha projevujícího svobodnou vůli nepovznese k sebe vědomému jed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dětském těle chybí duchu, jenž je v něm vtělen, most vyzařování, který se může vytvořit teprve v době tělesné zralosti pomocí pohlavní síly. Duch potřebuje tento most k plnému působení a plnohodnotnému jednání ve stvoření a toho může dosáhnout jen tehdy, když bude mít možnost bez mezer vyzařovat tak, aby jeho vyzařování pronikalo všemi druhy stvoření. Neboť jen ve vyzařování je život a pouze z vyzařování a vlivem něho vzniká pohyb.</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éto době má dítě, které může plně působit na své okolí přímo jen svou </w:t>
      </w:r>
      <w:r>
        <w:rPr>
          <w:rFonts w:cs="Courier New" w:ascii="Courier New" w:hAnsi="Courier New"/>
          <w:i/>
          <w:iCs/>
          <w:sz w:val="20"/>
          <w:szCs w:val="20"/>
        </w:rPr>
        <w:t xml:space="preserve">bytostnou </w:t>
      </w:r>
      <w:r>
        <w:rPr>
          <w:rFonts w:cs="Courier New" w:ascii="Courier New" w:hAnsi="Courier New"/>
          <w:sz w:val="20"/>
          <w:szCs w:val="20"/>
        </w:rPr>
        <w:t>částí, ale ne duchovním jádrem, vůči zákonům stvoření jen trochu více odpovědnosti než nejvýše vyvinuté zví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tím mladé tělo dozrává a pozvolna se v něm probouzí </w:t>
      </w:r>
      <w:r>
        <w:rPr>
          <w:rFonts w:cs="Courier New" w:ascii="Courier New" w:hAnsi="Courier New"/>
          <w:i/>
          <w:iCs/>
          <w:sz w:val="20"/>
          <w:szCs w:val="20"/>
        </w:rPr>
        <w:t>pohlavní síla</w:t>
      </w:r>
      <w:r>
        <w:rPr>
          <w:rFonts w:cs="Courier New" w:ascii="Courier New" w:hAnsi="Courier New"/>
          <w:sz w:val="20"/>
          <w:szCs w:val="20"/>
        </w:rPr>
        <w:t>, která se vyskytuje pouze v </w:t>
      </w:r>
      <w:r>
        <w:rPr>
          <w:rFonts w:cs="Courier New" w:ascii="Courier New" w:hAnsi="Courier New"/>
          <w:i/>
          <w:iCs/>
          <w:sz w:val="20"/>
          <w:szCs w:val="20"/>
        </w:rPr>
        <w:t xml:space="preserve">hrubohmotnosti. </w:t>
      </w:r>
      <w:r>
        <w:rPr>
          <w:rFonts w:cs="Courier New" w:ascii="Courier New" w:hAnsi="Courier New"/>
          <w:sz w:val="20"/>
          <w:szCs w:val="20"/>
        </w:rPr>
        <w:t xml:space="preserve">Pohlavní síla je </w:t>
      </w:r>
      <w:r>
        <w:rPr>
          <w:rFonts w:cs="Courier New" w:ascii="Courier New" w:hAnsi="Courier New"/>
          <w:i/>
          <w:iCs/>
          <w:sz w:val="20"/>
          <w:szCs w:val="20"/>
        </w:rPr>
        <w:t xml:space="preserve">nejjemnější </w:t>
      </w:r>
      <w:r>
        <w:rPr>
          <w:rFonts w:cs="Courier New" w:ascii="Courier New" w:hAnsi="Courier New"/>
          <w:sz w:val="20"/>
          <w:szCs w:val="20"/>
        </w:rPr>
        <w:t xml:space="preserve">a </w:t>
      </w:r>
      <w:r>
        <w:rPr>
          <w:rFonts w:cs="Courier New" w:ascii="Courier New" w:hAnsi="Courier New"/>
          <w:i/>
          <w:iCs/>
          <w:sz w:val="20"/>
          <w:szCs w:val="20"/>
        </w:rPr>
        <w:t>nejušlechtilejší výkvět veškeré hrubohmotnosti</w:t>
      </w:r>
      <w:r>
        <w:rPr>
          <w:rFonts w:cs="Courier New" w:ascii="Courier New" w:hAnsi="Courier New"/>
          <w:sz w:val="20"/>
          <w:szCs w:val="20"/>
        </w:rPr>
        <w:t xml:space="preserve">, to nejvyšší, co může poskytnout hrubohmotné stvoření. Díky své </w:t>
      </w:r>
      <w:r>
        <w:rPr>
          <w:rFonts w:cs="Courier New" w:ascii="Courier New" w:hAnsi="Courier New"/>
          <w:i/>
          <w:iCs/>
          <w:sz w:val="20"/>
          <w:szCs w:val="20"/>
        </w:rPr>
        <w:t xml:space="preserve">jemnosti </w:t>
      </w:r>
      <w:r>
        <w:rPr>
          <w:rFonts w:cs="Courier New" w:ascii="Courier New" w:hAnsi="Courier New"/>
          <w:sz w:val="20"/>
          <w:szCs w:val="20"/>
        </w:rPr>
        <w:t xml:space="preserve">tvoří </w:t>
      </w:r>
      <w:r>
        <w:rPr>
          <w:rFonts w:cs="Courier New" w:ascii="Courier New" w:hAnsi="Courier New"/>
          <w:i/>
          <w:iCs/>
          <w:sz w:val="20"/>
          <w:szCs w:val="20"/>
        </w:rPr>
        <w:t>vrchol všeho hrubohmotného</w:t>
      </w:r>
      <w:r>
        <w:rPr>
          <w:rFonts w:cs="Courier New" w:ascii="Courier New" w:hAnsi="Courier New"/>
          <w:sz w:val="20"/>
          <w:szCs w:val="20"/>
        </w:rPr>
        <w:t xml:space="preserve">, tedy pozemského, které se jakožto nejzazší živý výběžek hmotnosti nejvíce přibližuje bytostnému. Pohlavní síla je živým tepem hmotnosti a je jediná, která tvoří </w:t>
      </w:r>
      <w:r>
        <w:rPr>
          <w:rFonts w:cs="Courier New" w:ascii="Courier New" w:hAnsi="Courier New"/>
          <w:i/>
          <w:iCs/>
          <w:sz w:val="20"/>
          <w:szCs w:val="20"/>
        </w:rPr>
        <w:t xml:space="preserve">most </w:t>
      </w:r>
      <w:r>
        <w:rPr>
          <w:rFonts w:cs="Courier New" w:ascii="Courier New" w:hAnsi="Courier New"/>
          <w:sz w:val="20"/>
          <w:szCs w:val="20"/>
        </w:rPr>
        <w:t>k bytostnému, jež opět zprostředkovává přechod k duchov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důvodu je probuzení pohlavní síly v hrubohmotném těle jako spuštění padacího mostu z dosud uzavřeného hradu. Po tomto mostě pak může obyvatel hradu, tedy lidská duše, vyjít plně vyzbrojen a schopen boje ven, ale ve stejné míře se mohou dostat ke němu dovnitř přátelé nebo nepřátelé, kteří hrad obléhají. Těmito přáteli nebo nepřáteli jsou především jemnohmotné proudy, dobré nebo zlé, ale i obyvatelé záhrobí, kteří čekají jen na to, že se jim nějakým přáním podá ruka. Tím se jim naskytne možnost, aby se pevně zachytili a vykonávali vliv stejného druhu, jako jsou s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vořitelovy zákony však s ohledem na co nejpřirozenější stupňování pustí zvenčí dovnitř vždy jen stejnou sílu, proti níž lze z nitra působit, takže je úplně vyloučen nerovný boj, pokud se přitom nehřeší. Každý nepřirozený pohlavní pud, vyvolaný umělým drážděním, totiž otvírá tento pevný hrad předčasně, a tím je duše, která dosud nezesílila stejnou měrou, vydána všanc. Musí podlehnout útočícím zlým jemnohmotným proudům, jimž by jinak určitě odol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normálním dozrávání může být přirozeně na obou stranách vždy jen stejná síla. Rozhoduje ale vůle obyvatele hradu, ne vůle obléhatelů. Při dobrém chtění proto obyvatel hradu v jemnohmotnosti vždy zvítězí. To znamená, že zvítězí v dějích onoho světa, který průměrný člověk nemůže vidět, pokud pobývá na zemi, který s ním je však těsně a mnohem živěji spojen než jeho hrubohmotné, jemu viditelné oko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mu samozřejmě zcela jinak, když obyvatel hradu podá vnějšímu jemnohmotnému příteli či nepříteli, nebo i proudům, </w:t>
      </w:r>
      <w:r>
        <w:rPr>
          <w:rFonts w:cs="Courier New" w:ascii="Courier New" w:hAnsi="Courier New"/>
          <w:i/>
          <w:iCs/>
          <w:sz w:val="20"/>
          <w:szCs w:val="20"/>
        </w:rPr>
        <w:t xml:space="preserve">dobrovolně </w:t>
      </w:r>
      <w:r>
        <w:rPr>
          <w:rFonts w:cs="Courier New" w:ascii="Courier New" w:hAnsi="Courier New"/>
          <w:sz w:val="20"/>
          <w:szCs w:val="20"/>
        </w:rPr>
        <w:t>ruku, jestliže tak tedy učiní vlastním přáním nebo svobodným rozhodnutím. Protože se tím zaměří na určitý druh obléhatelů čekajících venku, mohou tito obléhatelé proti němu snadno vyvinout desateronásobnou, ba stonásobnou sílu. Je-li dobrá, dostane se mu pomoci a požehnání. Pokud je ale zlá, sklidí zkáz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éto svobodné volbě se projevuje jeho vlastní svobodná vůle. Jakmile se k něčemu rozhodne, je bezpodmínečně podroben následkům svého rozhodnutí. Tyto následky se již vymykají jeho svobodné vůli. Podle vlastní volby se na něho naváže dobrá nebo zlá karma a té je samozřejmě podroben tak dlouho, dokud se vnitřně nezmě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hlavní síla má za úkol – a je také schopna – pozemsky </w:t>
      </w:r>
      <w:r>
        <w:rPr>
          <w:rFonts w:cs="Courier New" w:ascii="Courier New" w:hAnsi="Courier New"/>
          <w:i/>
          <w:iCs/>
          <w:sz w:val="20"/>
          <w:szCs w:val="20"/>
        </w:rPr>
        <w:t xml:space="preserve">„prožhavit“ </w:t>
      </w:r>
      <w:r>
        <w:rPr>
          <w:rFonts w:cs="Courier New" w:ascii="Courier New" w:hAnsi="Courier New"/>
          <w:sz w:val="20"/>
          <w:szCs w:val="20"/>
        </w:rPr>
        <w:t xml:space="preserve">celé </w:t>
      </w:r>
      <w:r>
        <w:rPr>
          <w:rFonts w:cs="Courier New" w:ascii="Courier New" w:hAnsi="Courier New"/>
          <w:i/>
          <w:iCs/>
          <w:sz w:val="20"/>
          <w:szCs w:val="20"/>
        </w:rPr>
        <w:t xml:space="preserve">duchovní </w:t>
      </w:r>
      <w:r>
        <w:rPr>
          <w:rFonts w:cs="Courier New" w:ascii="Courier New" w:hAnsi="Courier New"/>
          <w:sz w:val="20"/>
          <w:szCs w:val="20"/>
        </w:rPr>
        <w:t>cítění duše. Teprve tím duch dosáhne pravého spojení s veškerou hmotností, a proto se teprve tím stává pozemsky plnocenným. Teprve pak může obsáhnout vše, co potřebuje k tomu, aby se ve hmotnosti plně uplatnil. Aby v ní pevně stál, pronikavě působil, měl ochranu a plně vyzbrojen se vítězně brán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omto spojení je něco ohromného. </w:t>
      </w:r>
      <w:r>
        <w:rPr>
          <w:rFonts w:cs="Courier New" w:ascii="Courier New" w:hAnsi="Courier New"/>
          <w:i/>
          <w:iCs/>
          <w:sz w:val="20"/>
          <w:szCs w:val="20"/>
        </w:rPr>
        <w:t>To</w:t>
      </w:r>
      <w:r>
        <w:rPr>
          <w:rFonts w:cs="Courier New" w:ascii="Courier New" w:hAnsi="Courier New"/>
          <w:sz w:val="20"/>
          <w:szCs w:val="20"/>
        </w:rPr>
        <w:t xml:space="preserve"> je </w:t>
      </w:r>
      <w:r>
        <w:rPr>
          <w:rFonts w:cs="Courier New" w:ascii="Courier New" w:hAnsi="Courier New"/>
          <w:i/>
          <w:iCs/>
          <w:sz w:val="20"/>
          <w:szCs w:val="20"/>
        </w:rPr>
        <w:t xml:space="preserve">hlavní účel </w:t>
      </w:r>
      <w:r>
        <w:rPr>
          <w:rFonts w:cs="Courier New" w:ascii="Courier New" w:hAnsi="Courier New"/>
          <w:sz w:val="20"/>
          <w:szCs w:val="20"/>
        </w:rPr>
        <w:t>tohoto záhadného, nesmírně velkého přirozeného pudu! Má napomáhat duchovnu, aby se ve hmotnosti rozvinulo k plné síle, s níž má působit! Bez pohlavní síly by to nebylo možné, protože by chyběl přechod potřebný k oživení a ovládnutí veškeré hmotnosti. Duch by musel zůstat hmotnosti příliš cizí a nemohl by v ní správně působ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tím pak lidský duch získá i plnou sílu, vřelost a živost. Teprve díky tomuto ději je pozemsky připraven k bo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oto v té době začíná odpovědnost! </w:t>
      </w:r>
      <w:r>
        <w:rPr>
          <w:rFonts w:cs="Courier New" w:ascii="Courier New" w:hAnsi="Courier New"/>
          <w:sz w:val="20"/>
          <w:szCs w:val="20"/>
        </w:rPr>
        <w:t>Je to vážný bod obratu v bytí každého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oudrá spravedlnost Stvořitele však člověku poskytuje na tomto významném bodě zároveň nejen možnost, ale dokonce přirozený popud k tomu, aby </w:t>
      </w:r>
      <w:r>
        <w:rPr>
          <w:rFonts w:cs="Courier New" w:ascii="Courier New" w:hAnsi="Courier New"/>
          <w:i/>
          <w:iCs/>
          <w:sz w:val="20"/>
          <w:szCs w:val="20"/>
        </w:rPr>
        <w:t xml:space="preserve">snadno </w:t>
      </w:r>
      <w:r>
        <w:rPr>
          <w:rFonts w:cs="Courier New" w:ascii="Courier New" w:hAnsi="Courier New"/>
          <w:sz w:val="20"/>
          <w:szCs w:val="20"/>
        </w:rPr>
        <w:t xml:space="preserve">a </w:t>
      </w:r>
      <w:r>
        <w:rPr>
          <w:rFonts w:cs="Courier New" w:ascii="Courier New" w:hAnsi="Courier New"/>
          <w:i/>
          <w:iCs/>
          <w:sz w:val="20"/>
          <w:szCs w:val="20"/>
        </w:rPr>
        <w:t xml:space="preserve">bez námahy </w:t>
      </w:r>
      <w:r>
        <w:rPr>
          <w:rFonts w:cs="Courier New" w:ascii="Courier New" w:hAnsi="Courier New"/>
          <w:sz w:val="20"/>
          <w:szCs w:val="20"/>
        </w:rPr>
        <w:t>setřásl veškerou karmu, jíž dosud zatížil svou svobodnou vů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mešká-li člověk tuto dobu, je to </w:t>
      </w:r>
      <w:r>
        <w:rPr>
          <w:rFonts w:cs="Courier New" w:ascii="Courier New" w:hAnsi="Courier New"/>
          <w:i/>
          <w:iCs/>
          <w:sz w:val="20"/>
          <w:szCs w:val="20"/>
        </w:rPr>
        <w:t xml:space="preserve">jeho </w:t>
      </w:r>
      <w:r>
        <w:rPr>
          <w:rFonts w:cs="Courier New" w:ascii="Courier New" w:hAnsi="Courier New"/>
          <w:sz w:val="20"/>
          <w:szCs w:val="20"/>
        </w:rPr>
        <w:t>vina. Přemýšlejte o tom: S nástupem pohlavní síly se především probudí mocný impuls vznést se vzhůru ke všemu ideálnímu, krásnému a čistému! U nezkažených mladých lidí obojího pohlaví to lze zřetelně pozorovat. Odtud pramení blouznění mládí, nad nímž se dospělí žel často jen usmívají. Proto také v těchto letech přicházejí nevysvětlitelné, mírně zádumčivé ci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jsou bez důvodu chvíle, kdy se jinochovi nebo dívce zdá, že nesou bol celého světa, kdy se jich zmocňuje tušení hluboké váž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é často se vyskytující pocit, že jim nikdo nerozumí, má v sobě ve skutečnosti mnoho pravdy. Je to dočasné poznání falešné tvářnosti okolí, které nechce, ba ani nemůže chápat posvátný náběh k čistému vzletu do výšin. Lidé v okolí jsou spokojeni teprve tehdy, když tento důrazně napomínající cit v dozrávajících duších je stržen do větší „reálnosti“ a střízlivosti, které lépe chápou. Myslí si, že se to pro lidstvo lépe hodí, a ve svém jednostranném rozumovém myšlení to pokládají za jedině normál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juplně vyzařující půvab nezkažené dívky nebo nezkaženého jinocha není nic jiného než </w:t>
      </w:r>
      <w:r>
        <w:rPr>
          <w:rFonts w:cs="Courier New" w:ascii="Courier New" w:hAnsi="Courier New"/>
          <w:i/>
          <w:iCs/>
          <w:sz w:val="20"/>
          <w:szCs w:val="20"/>
        </w:rPr>
        <w:t xml:space="preserve">čistá </w:t>
      </w:r>
      <w:r>
        <w:rPr>
          <w:rFonts w:cs="Courier New" w:ascii="Courier New" w:hAnsi="Courier New"/>
          <w:sz w:val="20"/>
          <w:szCs w:val="20"/>
        </w:rPr>
        <w:t>pobídka probouzející se pohlavní síly, která se snoubí se silou ducha, aby spěli vzhůru k nejvyššímu a nejušlechtilejšímu. Tuto pobídku jejich okolí vyciť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ečlivě dbal Stvořitel na to, aby to u člověka nastalo teprve ve věku, kdy si může být plně vědom svého chtění a jednání. Je to doba, kdy může a měl by díky spojení s plnou silou, která v něm nyní je, ze sebe hravě setřást všechno, co na něm ulpělo z minulosti. Odpadlo by to dokonce samo sebou, kdyby si zachoval chtění k dobrému, jak ho to k tomu v této době neustále pobízí. Pak by mohl – jak to jeho city zcela správně naznačují – bez námahy vystoupit na stupeň, na který jako člověk patří!</w:t>
        <w:br/>
      </w:r>
    </w:p>
    <w:p>
      <w:pPr>
        <w:pStyle w:val="TextBody"/>
        <w:rPr>
          <w:rFonts w:ascii="Courier New" w:hAnsi="Courier New" w:cs="Courier New"/>
          <w:sz w:val="20"/>
          <w:szCs w:val="20"/>
        </w:rPr>
      </w:pPr>
      <w:r>
        <w:rPr>
          <w:rFonts w:cs="Courier New" w:ascii="Courier New" w:hAnsi="Courier New"/>
          <w:sz w:val="20"/>
          <w:szCs w:val="20"/>
        </w:rPr>
        <w:t xml:space="preserve">Všimněte si zasněnosti nezkažené mládeže! Není to nic jiného než vyciťování rozmachu, snaha odtrhnout se ode vší špíny a vroucí touha po ideálu. Pobádající neklid je však znamením, aby se nezmeškal čas, ale aby se energicky setřásla karma a </w:t>
      </w:r>
      <w:r>
        <w:rPr>
          <w:rFonts w:cs="Courier New" w:ascii="Courier New" w:hAnsi="Courier New"/>
          <w:i/>
          <w:iCs/>
          <w:sz w:val="20"/>
          <w:szCs w:val="20"/>
        </w:rPr>
        <w:t xml:space="preserve">začalo se </w:t>
      </w:r>
      <w:r>
        <w:rPr>
          <w:rFonts w:cs="Courier New" w:ascii="Courier New" w:hAnsi="Courier New"/>
          <w:sz w:val="20"/>
          <w:szCs w:val="20"/>
        </w:rPr>
        <w:t>se vzestupem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něco nádherného stát v této soustředěné síle, působit </w:t>
      </w:r>
      <w:r>
        <w:rPr>
          <w:rFonts w:cs="Courier New" w:ascii="Courier New" w:hAnsi="Courier New"/>
          <w:i/>
          <w:iCs/>
          <w:sz w:val="20"/>
          <w:szCs w:val="20"/>
        </w:rPr>
        <w:t xml:space="preserve">v ní </w:t>
      </w:r>
      <w:r>
        <w:rPr>
          <w:rFonts w:cs="Courier New" w:ascii="Courier New" w:hAnsi="Courier New"/>
          <w:sz w:val="20"/>
          <w:szCs w:val="20"/>
        </w:rPr>
        <w:t xml:space="preserve">a </w:t>
      </w:r>
      <w:r>
        <w:rPr>
          <w:rFonts w:cs="Courier New" w:ascii="Courier New" w:hAnsi="Courier New"/>
          <w:i/>
          <w:iCs/>
          <w:sz w:val="20"/>
          <w:szCs w:val="20"/>
        </w:rPr>
        <w:t xml:space="preserve">s ní! </w:t>
      </w:r>
      <w:r>
        <w:rPr>
          <w:rFonts w:cs="Courier New" w:ascii="Courier New" w:hAnsi="Courier New"/>
          <w:sz w:val="20"/>
          <w:szCs w:val="20"/>
        </w:rPr>
        <w:t>Ale jen tehdy, když si člověk zvolí správný směr. Není nic žalostnějšího, než tyto síly jednostranně vyplýtvat ve slepém opojení smyslů a ochromit tím své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však žel ve většině případů promešká tuto tak drahocennou přechodnou dobu a dá se „vědoucím“ okolím zavést na nesprávné cesty, jež mu brání ve vzestupu a pak vedou dolů. Tak </w:t>
      </w:r>
      <w:r>
        <w:rPr>
          <w:rFonts w:cs="Courier New" w:ascii="Courier New" w:hAnsi="Courier New"/>
          <w:i/>
          <w:iCs/>
          <w:sz w:val="20"/>
          <w:szCs w:val="20"/>
        </w:rPr>
        <w:t xml:space="preserve">nemůže </w:t>
      </w:r>
      <w:r>
        <w:rPr>
          <w:rFonts w:cs="Courier New" w:ascii="Courier New" w:hAnsi="Courier New"/>
          <w:sz w:val="20"/>
          <w:szCs w:val="20"/>
        </w:rPr>
        <w:t>odvrhnout kalné záchvěvy, které na něm lpí. Naopak se jim jen dostává nového přílivu sil stejného druhu, a tím se stále více opřádá svobodná vůle člověka, až ji člověk pro samý nepotřebný rozbujelý plevel již nedokáže poznat. Je to jako u úponkovitých rostlin, jimž zdravý kmen stromu zpočátku poskytuje oporu, ale tyto rostliny jej nakonec připraví o život tím, že jej bujně porostou a zadus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člověk více dbal na sebe a na dění v celém stvoření, nemohla by být žádná karma silnější než jeho duch, který získá plnou sílu, jakmile se mu díky pohlavní síle dostane přímého spojení se hmotností, k níž přece patří i karm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člověk zmešká tuto dobu, když se zaplete ještě více a snad i hluboko klesne, naskýtá se mu přesto další příležitost ke vzestupu: pomocí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 však žádostivé hrubohmotné lásky, ale ušlechtilé, čisté lásky, která nezná a nechce nic jiného než blaho milovaného člověka. Patří také do hmotnosti a nevyžaduje odříkání, askezi, ale chce pro druhého vždy jen to nejlepší. A toto chtění, které nikdy </w:t>
      </w:r>
      <w:r>
        <w:rPr>
          <w:rFonts w:cs="Courier New" w:ascii="Courier New" w:hAnsi="Courier New"/>
          <w:i/>
          <w:iCs/>
          <w:sz w:val="20"/>
          <w:szCs w:val="20"/>
        </w:rPr>
        <w:t>nemyslí na sebe</w:t>
      </w:r>
      <w:r>
        <w:rPr>
          <w:rFonts w:cs="Courier New" w:ascii="Courier New" w:hAnsi="Courier New"/>
          <w:sz w:val="20"/>
          <w:szCs w:val="20"/>
        </w:rPr>
        <w:t>, poskytuje také nejlepší ochranu před každým přehma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základ má láska i v nejvyšším lidském věku vždy opět ony po ideálu toužící city, jaké mají nezkažení mladí lidé při nástupu pohlavní síly. Projevuje se však jinak. Zralého člověka vybičuje až k plnému rozvoji všech jeho schopností, dokonce až k hrdinství. Přitom nejsou stářím stanoveny hranice. Pohlavní síla trvá, i když je vyřazen nízký pohlavní pud, neboť pohlavní síla a pohlavní pud nejsou totéž.</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mile člověk poskytne ve svém nitru místo čisté lásce, ať již je to láska muže k ženě nebo naopak, láska k příteli, k přítelkyni, k rodičům, k dítěti, na tom nezáleží, jen když je čistá, přináší tato láska jako první dar příležitost k odvržení karmy, která se pak může velmi rychle rozuzlit a vyčerpat „symbolicky“. „Vyschne,“ protože již v člověku nenachází stejnorodou odezvu, žádnou potravu. Tím se stává volným! A tak začíná vzestup, vysvobození z nedůstojných pout, která ho drží do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tom v něm nejprve vznikne cit, že není hoden toho, koho miluje. Tento děj lze označit za projev skromnosti a pokory, tedy osvojení si dvou velkých ctností. K tomu se připojuje touha držet nad druhým ochrannou ruku, aby mu nikdo neublížil. „Chtít nosit na rukou“ není prázdné rčení, ale zcela správně vystihuje vzrůstající cit. Je to vzdání se vlastní osobnosti, velké chtění sloužit, což samo by již mohlo stačit, aby se za krátký čas odvrhla veškerá karma. Ovšem jen když toto chtění nepoleví a neustoupí výhradně smyslným pud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onečně při čisté lásce vzniká ještě i vroucí přání, moci učinit pro milovaného člověka něco velikého v ušlechtilém smyslu, neranit ho a nezarmoutit ani pohledem, ani myšlenkou nebo slovem, tím méně nepěkným jednáním. Probouzí se nejněžnější ohleduplnos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je nutné zachovávat tuto čistotu citů a dávat jí přednost před vším ostatním. Nikdy nebude někdo v tomto stavu ještě zamýšlet nebo činit něco špatného. Prostě to nedokáže. V těchto citech má naopak nejlepší ochranu, největší sílu, rádce a pomocníka, který to s ním myslí nejlép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vořitel tím dal ve své moudrosti lidem záchranný pás, který se v pozemském životě nejednou dotkne </w:t>
      </w:r>
      <w:r>
        <w:rPr>
          <w:rFonts w:cs="Courier New" w:ascii="Courier New" w:hAnsi="Courier New"/>
          <w:i/>
          <w:iCs/>
          <w:sz w:val="20"/>
          <w:szCs w:val="20"/>
        </w:rPr>
        <w:t xml:space="preserve">každého </w:t>
      </w:r>
      <w:r>
        <w:rPr>
          <w:rFonts w:cs="Courier New" w:ascii="Courier New" w:hAnsi="Courier New"/>
          <w:sz w:val="20"/>
          <w:szCs w:val="20"/>
        </w:rPr>
        <w:t>člověka, aby se jej zachytil a dostal se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moc je zde pro </w:t>
      </w:r>
      <w:r>
        <w:rPr>
          <w:rFonts w:cs="Courier New" w:ascii="Courier New" w:hAnsi="Courier New"/>
          <w:i/>
          <w:iCs/>
          <w:sz w:val="20"/>
          <w:szCs w:val="20"/>
        </w:rPr>
        <w:t>všechny</w:t>
      </w:r>
      <w:r>
        <w:rPr>
          <w:rFonts w:cs="Courier New" w:ascii="Courier New" w:hAnsi="Courier New"/>
          <w:sz w:val="20"/>
          <w:szCs w:val="20"/>
        </w:rPr>
        <w:t>. Nedělá nikdy rozdíl ani ve věku ani v pohlaví, ani mezi chudým nebo bohatým, vysoce postaveným nebo prostým. Proto je láska největší Boží dar! Kdo to pochopí, má jistotu, že se zachrání z </w:t>
      </w:r>
      <w:r>
        <w:rPr>
          <w:rFonts w:cs="Courier New" w:ascii="Courier New" w:hAnsi="Courier New"/>
          <w:i/>
          <w:iCs/>
          <w:sz w:val="20"/>
          <w:szCs w:val="20"/>
        </w:rPr>
        <w:t xml:space="preserve">každé </w:t>
      </w:r>
      <w:r>
        <w:rPr>
          <w:rFonts w:cs="Courier New" w:ascii="Courier New" w:hAnsi="Courier New"/>
          <w:sz w:val="20"/>
          <w:szCs w:val="20"/>
        </w:rPr>
        <w:t>tísně a z </w:t>
      </w:r>
      <w:r>
        <w:rPr>
          <w:rFonts w:cs="Courier New" w:ascii="Courier New" w:hAnsi="Courier New"/>
          <w:i/>
          <w:iCs/>
          <w:sz w:val="20"/>
          <w:szCs w:val="20"/>
        </w:rPr>
        <w:t xml:space="preserve">každé </w:t>
      </w:r>
      <w:r>
        <w:rPr>
          <w:rFonts w:cs="Courier New" w:ascii="Courier New" w:hAnsi="Courier New"/>
          <w:sz w:val="20"/>
          <w:szCs w:val="20"/>
        </w:rPr>
        <w:t>hlubi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áska je schopna ho přemocnou silou vynést vzhůru ke Světlu, k Bohu, který sám je Lásk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mile se v člověku probudí láska, která usiluje o to, aby druhému přinášela jas a radost, nestrhovala ho nečistou žádostivostí, ale aby ho ochraňovala a povznášela, pak mu </w:t>
      </w:r>
      <w:r>
        <w:rPr>
          <w:rFonts w:cs="Courier New" w:ascii="Courier New" w:hAnsi="Courier New"/>
          <w:i/>
          <w:iCs/>
          <w:sz w:val="20"/>
          <w:szCs w:val="20"/>
        </w:rPr>
        <w:t>slouží</w:t>
      </w:r>
      <w:r>
        <w:rPr>
          <w:rFonts w:cs="Courier New" w:ascii="Courier New" w:hAnsi="Courier New"/>
          <w:sz w:val="20"/>
          <w:szCs w:val="20"/>
        </w:rPr>
        <w:t>, aniž si tuto službu uvědomuje. Tím se totiž stává nezištným a radostným dárcem. A toto sloužení ho osvoboz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 přitom člověk našel pravou cestu, ať dbá vždy jen na jedno: Nade všemi pozemskými lidmi se vznáší velké a silné přání – aby mohli </w:t>
      </w:r>
      <w:r>
        <w:rPr>
          <w:rFonts w:cs="Courier New" w:ascii="Courier New" w:hAnsi="Courier New"/>
          <w:i/>
          <w:iCs/>
          <w:sz w:val="20"/>
          <w:szCs w:val="20"/>
        </w:rPr>
        <w:t xml:space="preserve">být </w:t>
      </w:r>
      <w:r>
        <w:rPr>
          <w:rFonts w:cs="Courier New" w:ascii="Courier New" w:hAnsi="Courier New"/>
          <w:sz w:val="20"/>
          <w:szCs w:val="20"/>
        </w:rPr>
        <w:t xml:space="preserve">sami před sebou skutečně </w:t>
      </w:r>
      <w:r>
        <w:rPr>
          <w:rFonts w:cs="Courier New" w:ascii="Courier New" w:hAnsi="Courier New"/>
          <w:i/>
          <w:iCs/>
          <w:sz w:val="20"/>
          <w:szCs w:val="20"/>
        </w:rPr>
        <w:t>takovými</w:t>
      </w:r>
      <w:r>
        <w:rPr>
          <w:rFonts w:cs="Courier New" w:ascii="Courier New" w:hAnsi="Courier New"/>
          <w:sz w:val="20"/>
          <w:szCs w:val="20"/>
        </w:rPr>
        <w:t xml:space="preserve">, za jaké je považují </w:t>
      </w:r>
      <w:r>
        <w:rPr>
          <w:rFonts w:cs="Courier New" w:ascii="Courier New" w:hAnsi="Courier New"/>
          <w:i/>
          <w:iCs/>
          <w:sz w:val="20"/>
          <w:szCs w:val="20"/>
        </w:rPr>
        <w:t>ti</w:t>
      </w:r>
      <w:r>
        <w:rPr>
          <w:rFonts w:cs="Courier New" w:ascii="Courier New" w:hAnsi="Courier New"/>
          <w:sz w:val="20"/>
          <w:szCs w:val="20"/>
        </w:rPr>
        <w:t>, kdo je milují. A toto přání je pravá cesta! Vede přímo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em je tedy poskytnuto mnoho příležitostí, aby se vzchopili a povznesli, oni jich však nevyužív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šní člověk je jako muž, jemuž byla svěřena říše a který raději promarňuje čas dětskými hračk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jen samozřejmé a nelze očekávat nic jiného, než že ho mocné síly, které mu byly dány, musí </w:t>
      </w:r>
      <w:r>
        <w:rPr>
          <w:rFonts w:cs="Courier New" w:ascii="Courier New" w:hAnsi="Courier New"/>
          <w:i/>
          <w:iCs/>
          <w:sz w:val="20"/>
          <w:szCs w:val="20"/>
        </w:rPr>
        <w:t>rozdrtit</w:t>
      </w:r>
      <w:r>
        <w:rPr>
          <w:rFonts w:cs="Courier New" w:ascii="Courier New" w:hAnsi="Courier New"/>
          <w:sz w:val="20"/>
          <w:szCs w:val="20"/>
        </w:rPr>
        <w:t xml:space="preserve">, když je neumí </w:t>
      </w:r>
      <w:r>
        <w:rPr>
          <w:rFonts w:cs="Courier New" w:ascii="Courier New" w:hAnsi="Courier New"/>
          <w:i/>
          <w:iCs/>
          <w:sz w:val="20"/>
          <w:szCs w:val="20"/>
        </w:rPr>
        <w:t>ří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é pohlavní síla musí jednotlivce, ba celé národy zničit tam, kde se zneužívá jejího </w:t>
      </w:r>
      <w:r>
        <w:rPr>
          <w:rFonts w:cs="Courier New" w:ascii="Courier New" w:hAnsi="Courier New"/>
          <w:i/>
          <w:iCs/>
          <w:sz w:val="20"/>
          <w:szCs w:val="20"/>
        </w:rPr>
        <w:t xml:space="preserve">hlavního úkolu! </w:t>
      </w:r>
      <w:r>
        <w:rPr>
          <w:rFonts w:cs="Courier New" w:ascii="Courier New" w:hAnsi="Courier New"/>
          <w:sz w:val="20"/>
          <w:szCs w:val="20"/>
        </w:rPr>
        <w:t>Účel plození přichází teprve v </w:t>
      </w:r>
      <w:r>
        <w:rPr>
          <w:rFonts w:cs="Courier New" w:ascii="Courier New" w:hAnsi="Courier New"/>
          <w:i/>
          <w:iCs/>
          <w:sz w:val="20"/>
          <w:szCs w:val="20"/>
        </w:rPr>
        <w:t xml:space="preserve">druhé </w:t>
      </w:r>
      <w:r>
        <w:rPr>
          <w:rFonts w:cs="Courier New" w:ascii="Courier New" w:hAnsi="Courier New"/>
          <w:sz w:val="20"/>
          <w:szCs w:val="20"/>
        </w:rPr>
        <w:t>řa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jaké pomocné prostředky poskytuje pohlavní síla každému člověku, aby její hlavní úkol také poznal a </w:t>
      </w:r>
      <w:r>
        <w:rPr>
          <w:rFonts w:cs="Courier New" w:ascii="Courier New" w:hAnsi="Courier New"/>
          <w:i/>
          <w:iCs/>
          <w:sz w:val="20"/>
          <w:szCs w:val="20"/>
        </w:rPr>
        <w:t>prožíva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Stačí pomyslet na tělesný pocit studu! Probouzí se současně s pohlavní silou a je dán člověku k </w:t>
      </w:r>
      <w:r>
        <w:rPr>
          <w:rFonts w:cs="Courier New" w:ascii="Courier New" w:hAnsi="Courier New"/>
          <w:i/>
          <w:iCs/>
          <w:sz w:val="20"/>
          <w:szCs w:val="20"/>
        </w:rPr>
        <w:t>ochraně</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é zde lze stejně jako v celém stvoření pozorovat trojzvuk, a postupujeme-li při pozorování shora dolů, i stále větší hrubnutí. Pocit studu jako první následek pohlavní síly je přechodem k pohlavnímu pudu a má </w:t>
      </w:r>
      <w:r>
        <w:rPr>
          <w:rFonts w:cs="Courier New" w:ascii="Courier New" w:hAnsi="Courier New"/>
          <w:i/>
          <w:iCs/>
          <w:sz w:val="20"/>
          <w:szCs w:val="20"/>
        </w:rPr>
        <w:t>zabraňovat</w:t>
      </w:r>
      <w:r>
        <w:rPr>
          <w:rFonts w:cs="Courier New" w:ascii="Courier New" w:hAnsi="Courier New"/>
          <w:sz w:val="20"/>
          <w:szCs w:val="20"/>
        </w:rPr>
        <w:t>, aby se člověk na své výši živočišně neoddával pohlavnímu uká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Běda národu, který toho nedb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Silný pocit studu pečuje o to, aby člověk nikdy nemohl podlehnout opojení smyslů! Chrání před náruživostí, neboť zcela přirozeně nikdy nepřipustí, aby se člověk i jen na zlomek okamžiku zapomn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w:t>
      </w:r>
      <w:r>
        <w:rPr>
          <w:rFonts w:cs="Courier New" w:ascii="Courier New" w:hAnsi="Courier New"/>
          <w:i/>
          <w:iCs/>
          <w:sz w:val="20"/>
          <w:szCs w:val="20"/>
        </w:rPr>
        <w:t xml:space="preserve">násilím </w:t>
      </w:r>
      <w:r>
        <w:rPr>
          <w:rFonts w:cs="Courier New" w:ascii="Courier New" w:hAnsi="Courier New"/>
          <w:sz w:val="20"/>
          <w:szCs w:val="20"/>
        </w:rPr>
        <w:t xml:space="preserve">může člověk svou vůlí odsunout stranou tento nádherný dar a chovat se pak </w:t>
      </w:r>
      <w:r>
        <w:rPr>
          <w:rFonts w:cs="Courier New" w:ascii="Courier New" w:hAnsi="Courier New"/>
          <w:i/>
          <w:iCs/>
          <w:sz w:val="20"/>
          <w:szCs w:val="20"/>
        </w:rPr>
        <w:t xml:space="preserve">živočišně! </w:t>
      </w:r>
      <w:r>
        <w:rPr>
          <w:rFonts w:cs="Courier New" w:ascii="Courier New" w:hAnsi="Courier New"/>
          <w:sz w:val="20"/>
          <w:szCs w:val="20"/>
        </w:rPr>
        <w:t xml:space="preserve">Takový násilný zásah do Stvořitelova světového řádu se mu ale </w:t>
      </w:r>
      <w:r>
        <w:rPr>
          <w:rFonts w:cs="Courier New" w:ascii="Courier New" w:hAnsi="Courier New"/>
          <w:i/>
          <w:iCs/>
          <w:sz w:val="20"/>
          <w:szCs w:val="20"/>
        </w:rPr>
        <w:t xml:space="preserve">musí </w:t>
      </w:r>
      <w:r>
        <w:rPr>
          <w:rFonts w:cs="Courier New" w:ascii="Courier New" w:hAnsi="Courier New"/>
          <w:sz w:val="20"/>
          <w:szCs w:val="20"/>
        </w:rPr>
        <w:t>stát kletbou, protože takto uvolněná síla tělesného pohlavního pudu není pro něho ve své nespoutanosti již přiroze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člověku chybí pocit studu, stane se z pána otrokem. Je stržen ze svého stupně lidství a klesne pod úroveň zvíře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ť si uvědomí, že jen silný stud zabraňuje tomu, aby se naskytla příležitost k pádu. Tím je mu dána nejsilnější ochra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ím větší je stud, tím </w:t>
      </w:r>
      <w:r>
        <w:rPr>
          <w:rFonts w:cs="Courier New" w:ascii="Courier New" w:hAnsi="Courier New"/>
          <w:i/>
          <w:iCs/>
          <w:sz w:val="20"/>
          <w:szCs w:val="20"/>
        </w:rPr>
        <w:t xml:space="preserve">ušlechtilejší </w:t>
      </w:r>
      <w:r>
        <w:rPr>
          <w:rFonts w:cs="Courier New" w:ascii="Courier New" w:hAnsi="Courier New"/>
          <w:sz w:val="20"/>
          <w:szCs w:val="20"/>
        </w:rPr>
        <w:t xml:space="preserve">je pud a tím výše stojí člověk duchovně. To je nejlepší </w:t>
      </w:r>
      <w:r>
        <w:rPr>
          <w:rFonts w:cs="Courier New" w:ascii="Courier New" w:hAnsi="Courier New"/>
          <w:i/>
          <w:iCs/>
          <w:sz w:val="20"/>
          <w:szCs w:val="20"/>
        </w:rPr>
        <w:t xml:space="preserve">měřítko jeho vnitřní duchovní hodnoty! </w:t>
      </w:r>
      <w:r>
        <w:rPr>
          <w:rFonts w:cs="Courier New" w:ascii="Courier New" w:hAnsi="Courier New"/>
          <w:sz w:val="20"/>
          <w:szCs w:val="20"/>
        </w:rPr>
        <w:t>Toto měřítko je neklamné a může je snadno poznat každý člověk. Zadušením nebo odstraněním zevního pocitu studu se současně vždy zadusí i nejjemnější a nejcennější duševní vlastnosti, a tím vnitřní člověk ztratí hodno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Je neklamnou známkou hlubokého pádu a jistého úpadku</w:t>
      </w:r>
      <w:r>
        <w:rPr>
          <w:rFonts w:cs="Courier New" w:ascii="Courier New" w:hAnsi="Courier New"/>
          <w:sz w:val="20"/>
          <w:szCs w:val="20"/>
        </w:rPr>
        <w:t>, když se lidstvo chce pod lživou rouškou pokroku „povznést“ nad klenot pocitu studu, který je po každé stránce podporující! Ať je to pod pláštíkem sportu, hygieny, módy, výchovy dětí nebo pod mnoha jinými vítanými záminkami. Potom již není možné zadržet klesání a pád a jen největší hrůza může jednotlivce ještě přimět k tomu, aby se vzpamato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přece je pro pozemského člověka snadné, aby se vydal na cestu k výši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ačí, když se stane „přirozenějším“. Být přirozený ale neznamená chodit polonahý nebo v neobvyklém oblečení bosý! Být přirozený znamená pečlivě dbát na vnitřní city a násilně se neuzavírat před jejich napomín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íce než polovina všech lidí je však dnes žel již tak daleko, že příliš otupěla, než aby ještě chápala přirozené city. Je k tomu již příliš omezená. Konec toho bude výkřik hrůzy a zděš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laze tomu, kdo pak bude moci v sobě oživit pocit studu! Bude mu štítem a oporou, až se vše ostatní zhrou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Á JSEM VZKŘÍŠENÍ A ŽIVOT. NIKDO</w:t>
      </w:r>
    </w:p>
    <w:p>
      <w:pPr>
        <w:pStyle w:val="TextBody"/>
        <w:rPr>
          <w:rFonts w:ascii="Courier New" w:hAnsi="Courier New" w:cs="Courier New"/>
          <w:sz w:val="20"/>
          <w:szCs w:val="20"/>
        </w:rPr>
      </w:pPr>
      <w:r>
        <w:rPr>
          <w:rFonts w:cs="Courier New" w:ascii="Courier New" w:hAnsi="Courier New"/>
          <w:sz w:val="20"/>
          <w:szCs w:val="20"/>
        </w:rPr>
        <w:t>NEPŘICHÁZÍ K OTCI JINAK NEŽ SKRZE M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žíš, který přišel z Božského, právem používal těchto slov, protože mohl všechno přehlédnout a jako jediný skutečně vysvětlit. Jeho poselství, které se nedá odloučit od něho samého, ukazuje ve zmatcích nesprávných názorů </w:t>
      </w:r>
      <w:r>
        <w:rPr>
          <w:rFonts w:cs="Courier New" w:ascii="Courier New" w:hAnsi="Courier New"/>
          <w:i/>
          <w:iCs/>
          <w:sz w:val="20"/>
          <w:szCs w:val="20"/>
        </w:rPr>
        <w:t xml:space="preserve">jasnou </w:t>
      </w:r>
      <w:r>
        <w:rPr>
          <w:rFonts w:cs="Courier New" w:ascii="Courier New" w:hAnsi="Courier New"/>
          <w:sz w:val="20"/>
          <w:szCs w:val="20"/>
        </w:rPr>
        <w:t xml:space="preserve">cestu vzhůru ke Světlu. Pro všechny lidské duchy to znamená možnost povznesení nebo </w:t>
      </w:r>
      <w:r>
        <w:rPr>
          <w:rFonts w:cs="Courier New" w:ascii="Courier New" w:hAnsi="Courier New"/>
          <w:i/>
          <w:iCs/>
          <w:sz w:val="20"/>
          <w:szCs w:val="20"/>
        </w:rPr>
        <w:t>vzkříšení ze hmotnosti</w:t>
      </w:r>
      <w:r>
        <w:rPr>
          <w:rFonts w:cs="Courier New" w:ascii="Courier New" w:hAnsi="Courier New"/>
          <w:sz w:val="20"/>
          <w:szCs w:val="20"/>
        </w:rPr>
        <w:t xml:space="preserve">, do níž jsou ponořeni za účelem svého vývoje. Takové vzkříšení znamená pro každého </w:t>
      </w:r>
      <w:r>
        <w:rPr>
          <w:rFonts w:cs="Courier New" w:ascii="Courier New" w:hAnsi="Courier New"/>
          <w:i/>
          <w:iCs/>
          <w:sz w:val="20"/>
          <w:szCs w:val="20"/>
        </w:rPr>
        <w:t>živo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slouchejte pozorně: Všechno nízké a zlé, tedy vše, co se nazývá temnem, existuje </w:t>
      </w:r>
      <w:r>
        <w:rPr>
          <w:rFonts w:cs="Courier New" w:ascii="Courier New" w:hAnsi="Courier New"/>
          <w:i/>
          <w:iCs/>
          <w:sz w:val="20"/>
          <w:szCs w:val="20"/>
        </w:rPr>
        <w:t>pouze</w:t>
      </w:r>
      <w:r>
        <w:rPr>
          <w:rFonts w:cs="Courier New" w:ascii="Courier New" w:hAnsi="Courier New"/>
          <w:sz w:val="20"/>
          <w:szCs w:val="20"/>
        </w:rPr>
        <w:t xml:space="preserve"> ve hmotnosti, v hrubohmotnosti a v jemnohmotnosti! Kdo </w:t>
      </w:r>
      <w:r>
        <w:rPr>
          <w:rFonts w:cs="Courier New" w:ascii="Courier New" w:hAnsi="Courier New"/>
          <w:i/>
          <w:iCs/>
          <w:sz w:val="20"/>
          <w:szCs w:val="20"/>
        </w:rPr>
        <w:t xml:space="preserve">toto </w:t>
      </w:r>
      <w:r>
        <w:rPr>
          <w:rFonts w:cs="Courier New" w:ascii="Courier New" w:hAnsi="Courier New"/>
          <w:sz w:val="20"/>
          <w:szCs w:val="20"/>
        </w:rPr>
        <w:t>správně pochopí, mnoho tím již získ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člověk smýšlí špatně nebo nízce, nesmírně škodí </w:t>
      </w:r>
      <w:r>
        <w:rPr>
          <w:rFonts w:cs="Courier New" w:ascii="Courier New" w:hAnsi="Courier New"/>
          <w:i/>
          <w:iCs/>
          <w:sz w:val="20"/>
          <w:szCs w:val="20"/>
        </w:rPr>
        <w:t xml:space="preserve">sám </w:t>
      </w:r>
      <w:r>
        <w:rPr>
          <w:rFonts w:cs="Courier New" w:ascii="Courier New" w:hAnsi="Courier New"/>
          <w:sz w:val="20"/>
          <w:szCs w:val="20"/>
        </w:rPr>
        <w:t xml:space="preserve">sobě. Hlavní síla jeho chtění pak proudí jako vyslaný magnetický paprsek vstříc nízkému a přitahuje tam jemnohmotnost, která je následkem své tíhy hutnější a vlivem hutnosti i temnější. Lidský </w:t>
      </w:r>
      <w:r>
        <w:rPr>
          <w:rFonts w:cs="Courier New" w:ascii="Courier New" w:hAnsi="Courier New"/>
          <w:i/>
          <w:iCs/>
          <w:sz w:val="20"/>
          <w:szCs w:val="20"/>
        </w:rPr>
        <w:t>duch</w:t>
      </w:r>
      <w:r>
        <w:rPr>
          <w:rFonts w:cs="Courier New" w:ascii="Courier New" w:hAnsi="Courier New"/>
          <w:sz w:val="20"/>
          <w:szCs w:val="20"/>
        </w:rPr>
        <w:t>, z něhož vychází takové chtění, se tak zahaluje tímto hutným druhem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tehdy, když člověk upírá mysl převážně jen na pozemské věci, když je tedy například v zajetí nějaké náruživosti, obklopí jeho ducha více nebo méně hutný jemnohmotný obal, a to způsobem, o němž jsem se již zmínil. Touto náruživostí nemusí být jen nemravnost, hráčství a pijáctví, ale může to být třeba jen vyhraněná záliba v něčem pozemské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hutný a následkem toho i temný obal brání duchu v jakékoli možnosti vzestupu a </w:t>
      </w:r>
      <w:r>
        <w:rPr>
          <w:rFonts w:cs="Courier New" w:ascii="Courier New" w:hAnsi="Courier New"/>
          <w:i/>
          <w:iCs/>
          <w:sz w:val="20"/>
          <w:szCs w:val="20"/>
        </w:rPr>
        <w:t xml:space="preserve">existuje </w:t>
      </w:r>
      <w:r>
        <w:rPr>
          <w:rFonts w:cs="Courier New" w:ascii="Courier New" w:hAnsi="Courier New"/>
          <w:sz w:val="20"/>
          <w:szCs w:val="20"/>
        </w:rPr>
        <w:t>tak dlouho, dokud duch nezmění způsob svého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ý obal může narušit a nakonec úplně odstranit pouze vážné chtění a vážné úsilí o </w:t>
      </w:r>
      <w:r>
        <w:rPr>
          <w:rFonts w:cs="Courier New" w:ascii="Courier New" w:hAnsi="Courier New"/>
          <w:i/>
          <w:iCs/>
          <w:sz w:val="20"/>
          <w:szCs w:val="20"/>
        </w:rPr>
        <w:t>vysoké duchovno</w:t>
      </w:r>
      <w:r>
        <w:rPr>
          <w:rFonts w:cs="Courier New" w:ascii="Courier New" w:hAnsi="Courier New"/>
          <w:sz w:val="20"/>
          <w:szCs w:val="20"/>
        </w:rPr>
        <w:t>. Pak se totiž obalu již nedostává přílivu síly stejného druhu, zvolna ztrácí oporu a konečně se rozloží a odpadne. Tím duch získá volnost a může zahájit vze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mnohmotností není snad míněno zjemnění viditelné hrubohmotnosti. Je to druh, který je této hrubohmotnosti úplně </w:t>
      </w:r>
      <w:r>
        <w:rPr>
          <w:rFonts w:cs="Courier New" w:ascii="Courier New" w:hAnsi="Courier New"/>
          <w:i/>
          <w:iCs/>
          <w:sz w:val="20"/>
          <w:szCs w:val="20"/>
        </w:rPr>
        <w:t>cizí</w:t>
      </w:r>
      <w:r>
        <w:rPr>
          <w:rFonts w:cs="Courier New" w:ascii="Courier New" w:hAnsi="Courier New"/>
          <w:sz w:val="20"/>
          <w:szCs w:val="20"/>
        </w:rPr>
        <w:t xml:space="preserve">, je </w:t>
      </w:r>
      <w:r>
        <w:rPr>
          <w:rFonts w:cs="Courier New" w:ascii="Courier New" w:hAnsi="Courier New"/>
          <w:i/>
          <w:iCs/>
          <w:sz w:val="20"/>
          <w:szCs w:val="20"/>
        </w:rPr>
        <w:t xml:space="preserve">jiné </w:t>
      </w:r>
      <w:r>
        <w:rPr>
          <w:rFonts w:cs="Courier New" w:ascii="Courier New" w:hAnsi="Courier New"/>
          <w:sz w:val="20"/>
          <w:szCs w:val="20"/>
        </w:rPr>
        <w:t>podstaty, přesto jej však lze nazývat hmotností. Je to přechod k bytostnému, z něhož pochází duše zvíř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lidé zůstanou ve hmotnosti, musí být přirozeně jednou spolu s ní vtaženi do rozkladu, jemuž je všechno hmotné podrobeno, protože se následkem svého hutného obalu již nemohou v pravý čas odpoutat od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kteří se za účelem svého vývoje na vlastní přání ponořili do hmotnosti, v ní zůstanou spoutáni, </w:t>
      </w:r>
      <w:r>
        <w:rPr>
          <w:rFonts w:cs="Courier New" w:ascii="Courier New" w:hAnsi="Courier New"/>
          <w:i/>
          <w:iCs/>
          <w:sz w:val="20"/>
          <w:szCs w:val="20"/>
        </w:rPr>
        <w:t xml:space="preserve">pokud se nepřidrží pravé cesty! </w:t>
      </w:r>
      <w:r>
        <w:rPr>
          <w:rFonts w:cs="Courier New" w:ascii="Courier New" w:hAnsi="Courier New"/>
          <w:sz w:val="20"/>
          <w:szCs w:val="20"/>
        </w:rPr>
        <w:t>Nedokážou se z hmotnosti opět vynořit, což znamená vzkříšení vzhůru ke Světlu.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bližšímu vysvětlení je třeba říci, že touží-li duchovní zárodek uvědomit si svoje osobní „já“, je pro jeho vývoj </w:t>
      </w:r>
      <w:r>
        <w:rPr>
          <w:rFonts w:cs="Courier New" w:ascii="Courier New" w:hAnsi="Courier New"/>
          <w:i/>
          <w:iCs/>
          <w:sz w:val="20"/>
          <w:szCs w:val="20"/>
        </w:rPr>
        <w:t>vždy nutné</w:t>
      </w:r>
      <w:r>
        <w:rPr>
          <w:rFonts w:cs="Courier New" w:ascii="Courier New" w:hAnsi="Courier New"/>
          <w:sz w:val="20"/>
          <w:szCs w:val="20"/>
        </w:rPr>
        <w:t xml:space="preserve">, aby se ponořil do hmotnosti. </w:t>
      </w:r>
      <w:r>
        <w:rPr>
          <w:rFonts w:cs="Courier New" w:ascii="Courier New" w:hAnsi="Courier New"/>
          <w:i/>
          <w:iCs/>
          <w:sz w:val="20"/>
          <w:szCs w:val="20"/>
        </w:rPr>
        <w:t>K vědomí osobního „já“ se může vyvinout jen prožíváním ve hmotnosti</w:t>
      </w:r>
      <w:r>
        <w:rPr>
          <w:rFonts w:cs="Courier New" w:ascii="Courier New" w:hAnsi="Courier New"/>
          <w:sz w:val="20"/>
          <w:szCs w:val="20"/>
        </w:rPr>
        <w:t xml:space="preserve">. Jinou cestou k tomu nedospěje. Není však k tomu nucen, ale dochází k tomu jen tehdy, když se v něm probudí </w:t>
      </w:r>
      <w:r>
        <w:rPr>
          <w:rFonts w:cs="Courier New" w:ascii="Courier New" w:hAnsi="Courier New"/>
          <w:i/>
          <w:iCs/>
          <w:sz w:val="20"/>
          <w:szCs w:val="20"/>
        </w:rPr>
        <w:t xml:space="preserve">vlastní touha </w:t>
      </w:r>
      <w:r>
        <w:rPr>
          <w:rFonts w:cs="Courier New" w:ascii="Courier New" w:hAnsi="Courier New"/>
          <w:sz w:val="20"/>
          <w:szCs w:val="20"/>
        </w:rPr>
        <w:t xml:space="preserve">po sebeuvědomění. Jeho </w:t>
      </w:r>
      <w:r>
        <w:rPr>
          <w:rFonts w:cs="Courier New" w:ascii="Courier New" w:hAnsi="Courier New"/>
          <w:i/>
          <w:iCs/>
          <w:sz w:val="20"/>
          <w:szCs w:val="20"/>
        </w:rPr>
        <w:t>přání</w:t>
      </w:r>
      <w:r>
        <w:rPr>
          <w:rFonts w:cs="Courier New" w:ascii="Courier New" w:hAnsi="Courier New"/>
          <w:sz w:val="20"/>
          <w:szCs w:val="20"/>
        </w:rPr>
        <w:t xml:space="preserve"> ho pak žene vstříc nutnému vývojovému procesu, žene ho ven z takzvaného ráje nevědomého a tím i ven z neodpověd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lidé ztratí ve hmotnosti následkem svých nesprávných přání pravou cestu, která by je přivedla opět vzhůru, zpět ke Světlu, zůstávají ve hmotnosti a bloudí v 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kuste se pozorovat dění v </w:t>
      </w:r>
      <w:r>
        <w:rPr>
          <w:rFonts w:cs="Courier New" w:ascii="Courier New" w:hAnsi="Courier New"/>
          <w:i/>
          <w:iCs/>
          <w:sz w:val="20"/>
          <w:szCs w:val="20"/>
        </w:rPr>
        <w:t>hrubohmotnosti</w:t>
      </w:r>
      <w:r>
        <w:rPr>
          <w:rFonts w:cs="Courier New" w:ascii="Courier New" w:hAnsi="Courier New"/>
          <w:sz w:val="20"/>
          <w:szCs w:val="20"/>
        </w:rPr>
        <w:t>. Sledujte vznik a zánik ve svém nejbližším, vám viditelném oko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orujte při klíčení, růstu, zrání a rozkladu, jak se základní látky formují, tedy spojují, uzrávají a pak se opět mění v základní látky rozkladem, tedy rozpadnutím všeho zformovaného při zetlení. Vidíte to zřetelně u vody, u hornin při jejich takzvaném zvětrávání, u rostlin a zvířecích i lidských těl. Tak jako se to zde děje v malém, přesně tak se to děje také ve velkém a nakonec v celém světovém dění. Nejen v hrubohmotnosti, která je pozemskému člověku </w:t>
      </w:r>
      <w:r>
        <w:rPr>
          <w:rFonts w:cs="Courier New" w:ascii="Courier New" w:hAnsi="Courier New"/>
          <w:i/>
          <w:iCs/>
          <w:sz w:val="20"/>
          <w:szCs w:val="20"/>
        </w:rPr>
        <w:t>viditelná</w:t>
      </w:r>
      <w:r>
        <w:rPr>
          <w:rFonts w:cs="Courier New" w:ascii="Courier New" w:hAnsi="Courier New"/>
          <w:sz w:val="20"/>
          <w:szCs w:val="20"/>
        </w:rPr>
        <w:t>, ale i v jemnohmotnosti, neboli na takzvaném onom světě, který však ještě nemá nic společného s rájem.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elá hmotnost visí jako velký věnec v nejspodnější části stvoření a pohybuje se v obrovském kruhu, jehož oběh trvá milióny let. V dění velikého stvoření se všechno otáčí nejen kolem sebe, ale celek se ještě nezadržitelně pohybuje zvlášť v nesmírně velkém koloběhu. Tak jako tento velký koloběh </w:t>
      </w:r>
      <w:r>
        <w:rPr>
          <w:rFonts w:cs="Courier New" w:ascii="Courier New" w:hAnsi="Courier New"/>
          <w:i/>
          <w:iCs/>
          <w:sz w:val="20"/>
          <w:szCs w:val="20"/>
        </w:rPr>
        <w:t xml:space="preserve">probíhal </w:t>
      </w:r>
      <w:r>
        <w:rPr>
          <w:rFonts w:cs="Courier New" w:ascii="Courier New" w:hAnsi="Courier New"/>
          <w:sz w:val="20"/>
          <w:szCs w:val="20"/>
        </w:rPr>
        <w:t xml:space="preserve">od prvního shlukování až k dnešnímu dovršení, tak neochvějně bude pokračovat </w:t>
      </w:r>
      <w:r>
        <w:rPr>
          <w:rFonts w:cs="Courier New" w:ascii="Courier New" w:hAnsi="Courier New"/>
          <w:i/>
          <w:iCs/>
          <w:sz w:val="20"/>
          <w:szCs w:val="20"/>
        </w:rPr>
        <w:t>stejným způsobem dál</w:t>
      </w:r>
      <w:r>
        <w:rPr>
          <w:rFonts w:cs="Courier New" w:ascii="Courier New" w:hAnsi="Courier New"/>
          <w:sz w:val="20"/>
          <w:szCs w:val="20"/>
        </w:rPr>
        <w:t>, až nastane a uskuteční se rozklad v pralátku. Kroužení bude přesto pokračovat i s touto pralátkou klidně dál a při novém shluknutí se znovu vytvoří nové světy, které budou mít panensky nespotřebované sí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ý je veliký průběh vývoje, který se věčně opakuje v nejmenším i v největším měřítku. A </w:t>
      </w:r>
      <w:r>
        <w:rPr>
          <w:rFonts w:cs="Courier New" w:ascii="Courier New" w:hAnsi="Courier New"/>
          <w:i/>
          <w:iCs/>
          <w:sz w:val="20"/>
          <w:szCs w:val="20"/>
        </w:rPr>
        <w:t xml:space="preserve">nad </w:t>
      </w:r>
      <w:r>
        <w:rPr>
          <w:rFonts w:cs="Courier New" w:ascii="Courier New" w:hAnsi="Courier New"/>
          <w:sz w:val="20"/>
          <w:szCs w:val="20"/>
        </w:rPr>
        <w:t xml:space="preserve">tímto koloběhem pevně stojí prvotní, čistě duchovní stvoření, takzvaný ráj. Ráj na rozdíl od zformované hmotnosti rozkladu </w:t>
      </w:r>
      <w:r>
        <w:rPr>
          <w:rFonts w:cs="Courier New" w:ascii="Courier New" w:hAnsi="Courier New"/>
          <w:i/>
          <w:iCs/>
          <w:sz w:val="20"/>
          <w:szCs w:val="20"/>
        </w:rPr>
        <w:t>nepodléhá</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 tomto věčném duchovnu, které zářivě spočívá nad koloběhem, je východisko nevědomého duchovního zárodku člověka. Toto duchovno je i </w:t>
      </w:r>
      <w:r>
        <w:rPr>
          <w:rFonts w:cs="Courier New" w:ascii="Courier New" w:hAnsi="Courier New"/>
          <w:i/>
          <w:iCs/>
          <w:sz w:val="20"/>
          <w:szCs w:val="20"/>
        </w:rPr>
        <w:t xml:space="preserve">konečným cílem </w:t>
      </w:r>
      <w:r>
        <w:rPr>
          <w:rFonts w:cs="Courier New" w:ascii="Courier New" w:hAnsi="Courier New"/>
          <w:sz w:val="20"/>
          <w:szCs w:val="20"/>
        </w:rPr>
        <w:t xml:space="preserve">lidského ducha, který se stal ve hmotnosti vědomým sám sebe a tím i </w:t>
      </w:r>
      <w:r>
        <w:rPr>
          <w:rFonts w:cs="Courier New" w:ascii="Courier New" w:hAnsi="Courier New"/>
          <w:i/>
          <w:iCs/>
          <w:sz w:val="20"/>
          <w:szCs w:val="20"/>
        </w:rPr>
        <w:t>osobnost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Vychází jako nevědomý a neodpovědný zárodek. Vrací se jako samostatná, vědomá a tím odpovědná osobnost, jestliže… nezabloudí na své nutné cestě hmotností a neuvázne následkem toho v ní, ale jestliže jako lidský duch, který se stal plně vědomým, slaví své vzkříšení ze hmotnosti. Své radostné opětovné vynoření ze hmotnosti, vstříc této světlé, věčné části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kud lidský duch pobývá ve hmotnosti, koná s ní část velikého, věčného koloběhu, aniž to ovšem sám pozoruje. Tak se konečně jednoho dne dostane spolu s ní k oné hranici, na níž se část světa, ve které žije, začne zvolna blížit rozkla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k je ale nejvyšší čas pro všechny lidské duchy nacházející se ještě </w:t>
      </w:r>
      <w:r>
        <w:rPr>
          <w:rFonts w:cs="Courier New" w:ascii="Courier New" w:hAnsi="Courier New"/>
          <w:i/>
          <w:iCs/>
          <w:sz w:val="20"/>
          <w:szCs w:val="20"/>
        </w:rPr>
        <w:t xml:space="preserve">ve </w:t>
      </w:r>
      <w:r>
        <w:rPr>
          <w:rFonts w:cs="Courier New" w:ascii="Courier New" w:hAnsi="Courier New"/>
          <w:sz w:val="20"/>
          <w:szCs w:val="20"/>
        </w:rPr>
        <w:t xml:space="preserve">hmotnosti, aby si pospíšili stát se </w:t>
      </w:r>
      <w:r>
        <w:rPr>
          <w:rFonts w:cs="Courier New" w:ascii="Courier New" w:hAnsi="Courier New"/>
          <w:i/>
          <w:iCs/>
          <w:sz w:val="20"/>
          <w:szCs w:val="20"/>
        </w:rPr>
        <w:t>takovými</w:t>
      </w:r>
      <w:r>
        <w:rPr>
          <w:rFonts w:cs="Courier New" w:ascii="Courier New" w:hAnsi="Courier New"/>
          <w:sz w:val="20"/>
          <w:szCs w:val="20"/>
        </w:rPr>
        <w:t xml:space="preserve">, aby mohli vystoupit vzhůru do bezpečného světlého přístavu věčné říše. Aby tedy našli pravou a především </w:t>
      </w:r>
      <w:r>
        <w:rPr>
          <w:rFonts w:cs="Courier New" w:ascii="Courier New" w:hAnsi="Courier New"/>
          <w:i/>
          <w:iCs/>
          <w:sz w:val="20"/>
          <w:szCs w:val="20"/>
        </w:rPr>
        <w:t xml:space="preserve">nejkratší </w:t>
      </w:r>
      <w:r>
        <w:rPr>
          <w:rFonts w:cs="Courier New" w:ascii="Courier New" w:hAnsi="Courier New"/>
          <w:sz w:val="20"/>
          <w:szCs w:val="20"/>
        </w:rPr>
        <w:t>cestu, po níž by se dostali z dosahu začínajících nebezpečí ve hmotnosti dříve, než je tato nebezpečí budou moci strhnout s seb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to lidský duch neučiní, bude to pro něho stále těžší a nakonec bude poz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de pak se vším ostatním vtažen do pozvolného rozkladu a přitom bude rozerváno jeho </w:t>
      </w:r>
      <w:r>
        <w:rPr>
          <w:rFonts w:cs="Courier New" w:ascii="Courier New" w:hAnsi="Courier New"/>
          <w:i/>
          <w:iCs/>
          <w:sz w:val="20"/>
          <w:szCs w:val="20"/>
        </w:rPr>
        <w:t xml:space="preserve">osobní </w:t>
      </w:r>
      <w:r>
        <w:rPr>
          <w:rFonts w:cs="Courier New" w:ascii="Courier New" w:hAnsi="Courier New"/>
          <w:sz w:val="20"/>
          <w:szCs w:val="20"/>
        </w:rPr>
        <w:t>„já“, které získal. Za tisícerých muk se tak opět stane nevědomým zárodkem ducha. To je to nejhroznější, co se může přihodit duchu, který se stal osobně vědom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 to všichni, kdo svou osobnost vyvinuli nesprávným směrem. Musí ji proto opět pozbýt jako nepotřebnou a škodlivou. Připomínám ale, že rozklad není totéž co zničení. Skutečně zničeno nemůže být nic. Je to pouze uvedení do původního stavu. U takto ztracených je zničeno dosud získané osobní „já“, což se děje za největších mu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í ztracení nebo zavržení tím přestávají být lidskými duchy, zatímco ostatní směli jako duchové uvědomující si sami sebe vejít do věčné říše radosti a světla a vědomě se těšit z veškeré té nádhery.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ako obilné pole dává po řadě let stále horší úrodu a svěží síly se mu dostane jen změnou osiva, tak je tomu i v celé hmotnosti. Také hmotnost se jednou opotřebuje a musí rozkladem a obnoveným spojením dostat novou, svěží sílu. Takové dění však vyžaduje milióny let. Přesto i v dění mnoha miliónů let jednou nadejde </w:t>
      </w:r>
      <w:r>
        <w:rPr>
          <w:rFonts w:cs="Courier New" w:ascii="Courier New" w:hAnsi="Courier New"/>
          <w:i/>
          <w:iCs/>
          <w:sz w:val="20"/>
          <w:szCs w:val="20"/>
        </w:rPr>
        <w:t xml:space="preserve">určitý rok </w:t>
      </w:r>
      <w:r>
        <w:rPr>
          <w:rFonts w:cs="Courier New" w:ascii="Courier New" w:hAnsi="Courier New"/>
          <w:sz w:val="20"/>
          <w:szCs w:val="20"/>
        </w:rPr>
        <w:t>jako rozhodující mez, kdy je nutno provést roztřídění a oddělit všechno potřebné od nepotřeb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A tohoto období nyní země ve velikém koloběhu dosáhla.</w:t>
      </w:r>
      <w:r>
        <w:rPr>
          <w:rFonts w:cs="Courier New" w:ascii="Courier New" w:hAnsi="Courier New"/>
          <w:sz w:val="20"/>
          <w:szCs w:val="20"/>
        </w:rPr>
        <w:t xml:space="preserve"> Lidský duch, který je ve hmotnosti, se konečně </w:t>
      </w:r>
      <w:r>
        <w:rPr>
          <w:rFonts w:cs="Courier New" w:ascii="Courier New" w:hAnsi="Courier New"/>
          <w:i/>
          <w:iCs/>
          <w:sz w:val="20"/>
          <w:szCs w:val="20"/>
        </w:rPr>
        <w:t xml:space="preserve">musí </w:t>
      </w:r>
      <w:r>
        <w:rPr>
          <w:rFonts w:cs="Courier New" w:ascii="Courier New" w:hAnsi="Courier New"/>
          <w:sz w:val="20"/>
          <w:szCs w:val="20"/>
        </w:rPr>
        <w:t>rozhodnout pro vzestup, nebo ho hmotnost sevře a zadrží pro pozdější rozklad… Tento rozklad je věčným zavržením, z něhož již nikdy nebude možné duchovní, osobně sebe vědomé vzkříšení a vzestup do světlé, věčné části stvoření, která je povznesena nad takový rozklad.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přirozeném vývoji celku přestala již dávno existovat jakákoliv možnost, aby se duchovní zárodky toužící po sebeuvědomění mohly vtělovat na této přezrálé pozemské úrovni. Potřebovaly by totiž příliš mnoho času, aby ještě včas opustily hmotnost jako duchové uvědomující si sami sebe. V přirozeném dění vede cesta duchovních zárodků pouze do </w:t>
      </w:r>
      <w:r>
        <w:rPr>
          <w:rFonts w:cs="Courier New" w:ascii="Courier New" w:hAnsi="Courier New"/>
          <w:i/>
          <w:iCs/>
          <w:sz w:val="20"/>
          <w:szCs w:val="20"/>
        </w:rPr>
        <w:t>takových částí světa</w:t>
      </w:r>
      <w:r>
        <w:rPr>
          <w:rFonts w:cs="Courier New" w:ascii="Courier New" w:hAnsi="Courier New"/>
          <w:sz w:val="20"/>
          <w:szCs w:val="20"/>
        </w:rPr>
        <w:t xml:space="preserve">, které jsou </w:t>
      </w:r>
      <w:r>
        <w:rPr>
          <w:rFonts w:cs="Courier New" w:ascii="Courier New" w:hAnsi="Courier New"/>
          <w:i/>
          <w:iCs/>
          <w:sz w:val="20"/>
          <w:szCs w:val="20"/>
        </w:rPr>
        <w:t xml:space="preserve">po této stránce </w:t>
      </w:r>
      <w:r>
        <w:rPr>
          <w:rFonts w:cs="Courier New" w:ascii="Courier New" w:hAnsi="Courier New"/>
          <w:sz w:val="20"/>
          <w:szCs w:val="20"/>
        </w:rPr>
        <w:t xml:space="preserve">stejnorodé. Tyto části světa potřebují ke svému vývoji tolik času, kolik v krajním případě potřebuje duchovní zárodek k dosažení dokonalosti. Jen pokud je stupeň vývoje stejný, uvolní se duchovnímu zárodku cesta, zatímco větší zralost některé části světa tvoří pro nehotové duchovní zárodky nepřekročitelné hranice. Ani v tomto případě není vůbec možné vyslovit výčitku, že existuje nespravedlnost a nedostatky. </w:t>
      </w:r>
      <w:r>
        <w:rPr>
          <w:rFonts w:cs="Courier New" w:ascii="Courier New" w:hAnsi="Courier New"/>
          <w:i/>
          <w:iCs/>
          <w:sz w:val="20"/>
          <w:szCs w:val="20"/>
        </w:rPr>
        <w:t xml:space="preserve">Každý </w:t>
      </w:r>
      <w:r>
        <w:rPr>
          <w:rFonts w:cs="Courier New" w:ascii="Courier New" w:hAnsi="Courier New"/>
          <w:sz w:val="20"/>
          <w:szCs w:val="20"/>
        </w:rPr>
        <w:t>lidský duch proto může spolu se svým hmotným okolím, v němž se pohybuje, dosáhnout největší zralosti a stejně tak zralý jako ta část hmotnosti, kterou v této době obýváme, dospět k oné hranici, k níž se nyní dost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ani </w:t>
      </w:r>
      <w:r>
        <w:rPr>
          <w:rFonts w:cs="Courier New" w:ascii="Courier New" w:hAnsi="Courier New"/>
          <w:i/>
          <w:iCs/>
          <w:sz w:val="20"/>
          <w:szCs w:val="20"/>
        </w:rPr>
        <w:t>jednoho</w:t>
      </w:r>
      <w:r>
        <w:rPr>
          <w:rFonts w:cs="Courier New" w:ascii="Courier New" w:hAnsi="Courier New"/>
          <w:sz w:val="20"/>
          <w:szCs w:val="20"/>
        </w:rPr>
        <w:t>, kdo by nemohl být zralý! Nerovnost mezi lidmi je jen nutný následek jejich vlastního svobodného chtění. Nyní hmotnost přechází z přezrálosti do rozkladu, a tak zároveň spěje ke svému znovuzro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pole oseté lidskými duchy ale nadcházejí žně a tím i třídění. Zralí duchové budou vyzdviženi ke Světlu působením přirozených zákonů, jímž se pozvolna odstraní jemnohmotný obal, takže duch, který se ho zbaví, se jako vědomý vznese do stejnorodé říše, kde pobývá věčné duchovno. Neschopní však budou zadrženi ve hmotnosti kvůli hutnosti svého jemnohmotného těla, kterou si sami způsob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sudem těchto duchů pak je, že jejich jemnohmotné tělo bude podrobeno ve hmotnosti změnám, které nyní nastávají, a musí v ní trpět během tisíciletého nejbolestnějšího rozkladu. Velikost takových muk nakonec lidského ducha přemůže tak, že pozbude vědomí sebe samého. Tím se rozpadne i forma obrazu Božího, získaná při sebeuvědomování, tedy lidská form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 úplném rozložení hmotnosti v pralátku se pak to, co se stalo opět </w:t>
      </w:r>
      <w:r>
        <w:rPr>
          <w:rFonts w:cs="Courier New" w:ascii="Courier New" w:hAnsi="Courier New"/>
          <w:i/>
          <w:iCs/>
          <w:sz w:val="20"/>
          <w:szCs w:val="20"/>
        </w:rPr>
        <w:t xml:space="preserve">nevědomým </w:t>
      </w:r>
      <w:r>
        <w:rPr>
          <w:rFonts w:cs="Courier New" w:ascii="Courier New" w:hAnsi="Courier New"/>
          <w:sz w:val="20"/>
          <w:szCs w:val="20"/>
        </w:rPr>
        <w:t>duchovnem, uvolní a vznese se vzhůru ke svému druhu. Nevrací se tam však jako vědomý lidský duch, ale jako nevědomé sémě. To pak jednou, až se v něm zase probudí přání, začne v nové části světa znovu celé své put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istus zvolil tato svá slova </w:t>
      </w:r>
      <w:r>
        <w:rPr>
          <w:rFonts w:cs="Courier New" w:ascii="Courier New" w:hAnsi="Courier New"/>
          <w:i/>
          <w:iCs/>
          <w:sz w:val="20"/>
          <w:szCs w:val="20"/>
        </w:rPr>
        <w:t>jako vždy</w:t>
      </w:r>
      <w:r>
        <w:rPr>
          <w:rFonts w:cs="Courier New" w:ascii="Courier New" w:hAnsi="Courier New"/>
          <w:sz w:val="20"/>
          <w:szCs w:val="20"/>
        </w:rPr>
        <w:t xml:space="preserve"> při pohledu z vysokého místa, tedy </w:t>
      </w:r>
      <w:r>
        <w:rPr>
          <w:rFonts w:cs="Courier New" w:ascii="Courier New" w:hAnsi="Courier New"/>
          <w:i/>
          <w:iCs/>
          <w:sz w:val="20"/>
          <w:szCs w:val="20"/>
        </w:rPr>
        <w:t xml:space="preserve">shora </w:t>
      </w:r>
      <w:r>
        <w:rPr>
          <w:rFonts w:cs="Courier New" w:ascii="Courier New" w:hAnsi="Courier New"/>
          <w:sz w:val="20"/>
          <w:szCs w:val="20"/>
        </w:rPr>
        <w:t>dolů. Vylíčil jimi zcela přirozený děj vzkříšení ze hmotnosti, do níž se duchovní zárodek ponoř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dstavte si, že sami stojíte </w:t>
      </w:r>
      <w:r>
        <w:rPr>
          <w:rFonts w:cs="Courier New" w:ascii="Courier New" w:hAnsi="Courier New"/>
          <w:i/>
          <w:iCs/>
          <w:sz w:val="20"/>
          <w:szCs w:val="20"/>
        </w:rPr>
        <w:t>nad</w:t>
      </w:r>
      <w:r>
        <w:rPr>
          <w:rFonts w:cs="Courier New" w:ascii="Courier New" w:hAnsi="Courier New"/>
          <w:sz w:val="20"/>
          <w:szCs w:val="20"/>
        </w:rPr>
        <w:t xml:space="preserve"> hmot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 vámi se jako zorané pole rozprostírá veškerá hmotnost se svými mnoha druhy. Zárodky ducha přicházející z výšin se noří do hmotnosti. A pozvolna, během dlouhé doby, se z ní v mnoha mezidobích vynořují hotoví lidští duchové, kteří se díky tomu, co v ní prožili, stali vědomými sami sebe. Protože touží a usilují dostat se vzhůru, mohou odložit všechno hmotné a zanechat je za sebou. Slaví tak vzkříšení ze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ne všechny zárodky se vynoří zralé opět na povrch. Mnohý z nich zůstane dole a nutně tam bez užitku zahyn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všechno přesně tak jako na obilném po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ako se u pšeničného zrna celý tajuplný </w:t>
      </w:r>
      <w:r>
        <w:rPr>
          <w:rFonts w:cs="Courier New" w:ascii="Courier New" w:hAnsi="Courier New"/>
          <w:i/>
          <w:iCs/>
          <w:sz w:val="20"/>
          <w:szCs w:val="20"/>
        </w:rPr>
        <w:t xml:space="preserve">vlastní </w:t>
      </w:r>
      <w:r>
        <w:rPr>
          <w:rFonts w:cs="Courier New" w:ascii="Courier New" w:hAnsi="Courier New"/>
          <w:sz w:val="20"/>
          <w:szCs w:val="20"/>
        </w:rPr>
        <w:t>vývoj odehrává v zemi, která je k tomu potřebná, tak u duchovního zárodku probíhá hlavní část vývoje ve veškeré hmotnost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istus </w:t>
      </w:r>
      <w:r>
        <w:rPr>
          <w:rFonts w:cs="Courier New" w:ascii="Courier New" w:hAnsi="Courier New"/>
          <w:i/>
          <w:iCs/>
          <w:sz w:val="20"/>
          <w:szCs w:val="20"/>
        </w:rPr>
        <w:t xml:space="preserve">každou </w:t>
      </w:r>
      <w:r>
        <w:rPr>
          <w:rFonts w:cs="Courier New" w:ascii="Courier New" w:hAnsi="Courier New"/>
          <w:sz w:val="20"/>
          <w:szCs w:val="20"/>
        </w:rPr>
        <w:t>svou větou vykládá vždy</w:t>
      </w:r>
      <w:r>
        <w:rPr>
          <w:rFonts w:cs="Courier New" w:ascii="Courier New" w:hAnsi="Courier New"/>
          <w:i/>
          <w:iCs/>
          <w:sz w:val="20"/>
          <w:szCs w:val="20"/>
        </w:rPr>
        <w:t xml:space="preserve"> obrazně </w:t>
      </w:r>
      <w:r>
        <w:rPr>
          <w:rFonts w:cs="Courier New" w:ascii="Courier New" w:hAnsi="Courier New"/>
          <w:sz w:val="20"/>
          <w:szCs w:val="20"/>
        </w:rPr>
        <w:t>nějaké přirozené dění ve stvoře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stejné, jestliže řekl: „Nikdo nepřichází k Otci jinak než mým poselstvím“ nebo „mým slovem“ nebo „skrze mne“. Znamená to totéž co: „Nikdo nenajde cestu jinak než tím, co pravím.“ Jedno znamená totéž co druhé. Stejně tak když říká: „Přináším vám ve svém poselství možnost vzkříšení ze hmoty a tím i život,“ anebo: „Jsem svým slovem pro vás vzkříšení a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mají pochopit </w:t>
      </w:r>
      <w:r>
        <w:rPr>
          <w:rFonts w:cs="Courier New" w:ascii="Courier New" w:hAnsi="Courier New"/>
          <w:i/>
          <w:iCs/>
          <w:sz w:val="20"/>
          <w:szCs w:val="20"/>
        </w:rPr>
        <w:t xml:space="preserve">smysl </w:t>
      </w:r>
      <w:r>
        <w:rPr>
          <w:rFonts w:cs="Courier New" w:ascii="Courier New" w:hAnsi="Courier New"/>
          <w:sz w:val="20"/>
          <w:szCs w:val="20"/>
        </w:rPr>
        <w:t>jeho slov a ne stále znovu uvádět sami sebe ve zmatek slovíčkářstvím.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děje v koloběhu hmotnosti, které zde byly naznačeny pouze v hlavních rysech, mohou mít také některé výjimky. Jejich příčinou však nejsou snad změny nebo posunutí působících zákonů stvoření, ale i v jejich případě jsou tyto zákony zcela a neochvějně naplně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 nevznikly omyly, chci se o tom stručně zmínit již zde, dříve než se tomu budu věnovat v dalších přednášk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míněný občasný rozklad všech druhů hmotnosti na určitém místě jejich koloběhu je následek toho, že se ve hmotnostech smějí vyvíjet zárodky lidských duchů, které mají schopnost svobodně se rozhod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tato schopnost svobodně se rozhodovat nevolí vždy cestu vzhůru ke Světlu, dochází ke zhutnění hmotností, jež není Světlem chtěno. Tímto zhutněním hmotnosti ztěžknou a jsou zatlačovány dolů na dráhu vedoucí k přezrálosti a k nálevce, která působí na všechno jako čisticí filtr a v níž současně probíhá rozkla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ást světa nebo hmotné světové těleso, na kterém všechna přání a čisté chtění vyvíjejících se lidských duchů směřují jen ke Světlu, zůstává světlejší a tím i lehčí na takové výši, kde může bez přerušení plně přijímat paprsky živé síly ze Světla. Tak zůstává stále svěží a zachvívajíc se v zákonech stvoření zdravá, a proto se ani nedostane na dráhu, která musí vést k přezrálosti a rozkla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přirozené, tedy Světlem chtěno, že se tomu vyhnou takové části světa, které krouží vysoko naho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nim však žel patří jen velmi málo částí světa. Vinu na tom mají lidští duchové, kteří se smějí vyvíjet. Zvolili totiž nesprávné cesty a přes všechna varování na nich setrváv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e ale v nejvyšší nouzi, tedy krátce před tím, než se část světa dostane do vlivu savé síly rozkladného víru, chce Bůh svým činem milosti ještě poskytnout pomoc, tam se tento postup zm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kotvením Světla, k němuž dojde s příchodem Božího vyslance, zesílí síla Světla bez přispění lidských duchů natolik, že nastane očista. Díky ní se takto omilostněná část hmotnosti ještě v posledním okamžiku pozvedne do světlejších výšin, takže mine nálevku rozkladu a může trvat i na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čista samozřejmě smete veškerou temnotu a také všechny zplozence a přisluhovače temna i s jejich díly, zatímco lidští duchové, kteří pak ještě zůstanou, musí ze všech sil vděčně spět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toto neobyčejné dění se plně zachvívá v zákonech stvoření a neodchyluje se od nich ani o vlásek. Násilná očista, spojená se zakotvením Světla, se rovná úplnému znovuzro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RUBOHMOTNOST, JEMNOHMOTNOST, VYZAŘOVÁNÍ, PROSTOR A Č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šlo mnoho dotazů, jak je třeba rozumět mým výrazům hrubohmotnost a jemnohmotnost. Hrubohmotnost je všechno, co člověk může vidět svýma </w:t>
      </w:r>
      <w:r>
        <w:rPr>
          <w:rFonts w:cs="Courier New" w:ascii="Courier New" w:hAnsi="Courier New"/>
          <w:i/>
          <w:iCs/>
          <w:sz w:val="20"/>
          <w:szCs w:val="20"/>
        </w:rPr>
        <w:t xml:space="preserve">pozemskýma </w:t>
      </w:r>
      <w:r>
        <w:rPr>
          <w:rFonts w:cs="Courier New" w:ascii="Courier New" w:hAnsi="Courier New"/>
          <w:sz w:val="20"/>
          <w:szCs w:val="20"/>
        </w:rPr>
        <w:t xml:space="preserve">očima, co </w:t>
      </w:r>
      <w:r>
        <w:rPr>
          <w:rFonts w:cs="Courier New" w:ascii="Courier New" w:hAnsi="Courier New"/>
          <w:i/>
          <w:iCs/>
          <w:sz w:val="20"/>
          <w:szCs w:val="20"/>
        </w:rPr>
        <w:t>pozemsky</w:t>
      </w:r>
      <w:r>
        <w:rPr>
          <w:rFonts w:cs="Courier New" w:ascii="Courier New" w:hAnsi="Courier New"/>
          <w:sz w:val="20"/>
          <w:szCs w:val="20"/>
        </w:rPr>
        <w:t xml:space="preserve"> pociťuje a slyší. K tomu patří i to, co vidí pomocí pozemských pomůcek a při dalších vynálezech ještě uvidí. Například všechno, co je vidět mikroskopem. Hrubohmotnost je pouze </w:t>
      </w:r>
      <w:r>
        <w:rPr>
          <w:rFonts w:cs="Courier New" w:ascii="Courier New" w:hAnsi="Courier New"/>
          <w:i/>
          <w:iCs/>
          <w:sz w:val="20"/>
          <w:szCs w:val="20"/>
        </w:rPr>
        <w:t xml:space="preserve">určitým </w:t>
      </w:r>
      <w:r>
        <w:rPr>
          <w:rFonts w:cs="Courier New" w:ascii="Courier New" w:hAnsi="Courier New"/>
          <w:sz w:val="20"/>
          <w:szCs w:val="20"/>
        </w:rPr>
        <w:t>druhem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lká oblast </w:t>
      </w:r>
      <w:r>
        <w:rPr>
          <w:rFonts w:cs="Courier New" w:ascii="Courier New" w:hAnsi="Courier New"/>
          <w:i/>
          <w:iCs/>
          <w:sz w:val="20"/>
          <w:szCs w:val="20"/>
        </w:rPr>
        <w:t xml:space="preserve">veškeré </w:t>
      </w:r>
      <w:r>
        <w:rPr>
          <w:rFonts w:cs="Courier New" w:ascii="Courier New" w:hAnsi="Courier New"/>
          <w:sz w:val="20"/>
          <w:szCs w:val="20"/>
        </w:rPr>
        <w:t xml:space="preserve">hmotnosti ale obsahuje </w:t>
      </w:r>
      <w:r>
        <w:rPr>
          <w:rFonts w:cs="Courier New" w:ascii="Courier New" w:hAnsi="Courier New"/>
          <w:i/>
          <w:iCs/>
          <w:sz w:val="20"/>
          <w:szCs w:val="20"/>
        </w:rPr>
        <w:t xml:space="preserve">více </w:t>
      </w:r>
      <w:r>
        <w:rPr>
          <w:rFonts w:cs="Courier New" w:ascii="Courier New" w:hAnsi="Courier New"/>
          <w:sz w:val="20"/>
          <w:szCs w:val="20"/>
        </w:rPr>
        <w:t xml:space="preserve">druhů, které se v základě od sebe zcela liší, a proto se </w:t>
      </w:r>
      <w:r>
        <w:rPr>
          <w:rFonts w:cs="Courier New" w:ascii="Courier New" w:hAnsi="Courier New"/>
          <w:i/>
          <w:iCs/>
          <w:sz w:val="20"/>
          <w:szCs w:val="20"/>
        </w:rPr>
        <w:t>spolu nikdy nemís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ůzné druhy hmotnosti se nacházejí úplně dole ve spodní části nebo na konci stvoření. Jako je tomu v celém stvoření, i hmotnost začíná nahoře nejlehčím druhem, postupuje směrem dolů a končí nejtěžším a nejhutnějším druhem. Všechny tyto druhy hmotnosti slouží pouze jako pomůcky k vývoji všeho duchovního, které se do nich stejně jako do úrodné orné půdy noří v podobě zárodku. Právě tak, jako když zrno potřebuje půdu ke klíčení a rů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motnost sama o sobě je v jednotlivých vrstvách nečinná a bezmocná. Teprve když jí pronikne a spojí ji bytostné, které je nad ní, dostane se jí tepla a živosti a slouží za obaly nebo těla nejrůznějších forem a dru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jsem již řekl, různé druhy hmotnosti se </w:t>
      </w:r>
      <w:r>
        <w:rPr>
          <w:rFonts w:cs="Courier New" w:ascii="Courier New" w:hAnsi="Courier New"/>
          <w:i/>
          <w:iCs/>
          <w:sz w:val="20"/>
          <w:szCs w:val="20"/>
        </w:rPr>
        <w:t>nedají smísit</w:t>
      </w:r>
      <w:r>
        <w:rPr>
          <w:rFonts w:cs="Courier New" w:ascii="Courier New" w:hAnsi="Courier New"/>
          <w:sz w:val="20"/>
          <w:szCs w:val="20"/>
        </w:rPr>
        <w:t>, zato se dají za přispění bytostného vázat i mnohonásobně spojovat. Vázáním a spojováním vzniká teplo a vyzařování. Každý jednotlivý druh hmotnosti při tom vytváří určité vlastní vyzařování. To se mísí s vyzařováním jiných, s ním spojených druhů a dohromady dává věnec záření, který je dnes již znám a nazývá se ód nebo také vyzař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má své vyzařování každý kámen, každá rostlina, každé zvíře a lze je pozorovat. Podle </w:t>
      </w:r>
      <w:r>
        <w:rPr>
          <w:rFonts w:cs="Courier New" w:ascii="Courier New" w:hAnsi="Courier New"/>
          <w:i/>
          <w:iCs/>
          <w:sz w:val="20"/>
          <w:szCs w:val="20"/>
        </w:rPr>
        <w:t xml:space="preserve">stavu </w:t>
      </w:r>
      <w:r>
        <w:rPr>
          <w:rFonts w:cs="Courier New" w:ascii="Courier New" w:hAnsi="Courier New"/>
          <w:sz w:val="20"/>
          <w:szCs w:val="20"/>
        </w:rPr>
        <w:t>těla, tedy obalu nebo formy, se tato vyzařování od sebe velmi liší. Proto je možné ve věnci záření pozorovat i poruchy a podle toho poznat nemocná místa obalu či tě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nec záření tedy dává každé formě zvláštní okolí, které tvoří ochranu umožňující se bránit, zároveň je však i mostem k dalšímu okolí. Kromě toho věnec záření ještě působí na nitro a podílí se na vývoji bytostného jádra, ale jen v </w:t>
      </w:r>
      <w:r>
        <w:rPr>
          <w:rFonts w:cs="Courier New" w:ascii="Courier New" w:hAnsi="Courier New"/>
          <w:i/>
          <w:iCs/>
          <w:sz w:val="20"/>
          <w:szCs w:val="20"/>
        </w:rPr>
        <w:t xml:space="preserve">nejhrubším </w:t>
      </w:r>
      <w:r>
        <w:rPr>
          <w:rFonts w:cs="Courier New" w:ascii="Courier New" w:hAnsi="Courier New"/>
          <w:sz w:val="20"/>
          <w:szCs w:val="20"/>
        </w:rPr>
        <w:t>smyslu, neboť ve skutečnosti se ve stvoření připojuje k vlastnímu působení ještě mnoho věcí. Jejich líčení smím rozvíjet jen velmi pomalu, krok za krokem, abych vážně hledajícím usnadnil vniknout do zákonů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li hmotnost proniknuta bytostným, není ničím. Co jsme nyní pozorovali, bylo pouze spojení bytostného s různými druhy hmotnosti. Teprve to poskytuje </w:t>
      </w:r>
      <w:r>
        <w:rPr>
          <w:rFonts w:cs="Courier New" w:ascii="Courier New" w:hAnsi="Courier New"/>
          <w:i/>
          <w:iCs/>
          <w:sz w:val="20"/>
          <w:szCs w:val="20"/>
        </w:rPr>
        <w:t xml:space="preserve">ornou půdu </w:t>
      </w:r>
      <w:r>
        <w:rPr>
          <w:rFonts w:cs="Courier New" w:ascii="Courier New" w:hAnsi="Courier New"/>
          <w:sz w:val="20"/>
          <w:szCs w:val="20"/>
        </w:rPr>
        <w:t xml:space="preserve">pro </w:t>
      </w:r>
      <w:r>
        <w:rPr>
          <w:rFonts w:cs="Courier New" w:ascii="Courier New" w:hAnsi="Courier New"/>
          <w:i/>
          <w:iCs/>
          <w:sz w:val="20"/>
          <w:szCs w:val="20"/>
        </w:rPr>
        <w:t xml:space="preserve">ducha! </w:t>
      </w:r>
      <w:r>
        <w:rPr>
          <w:rFonts w:cs="Courier New" w:ascii="Courier New" w:hAnsi="Courier New"/>
          <w:sz w:val="20"/>
          <w:szCs w:val="20"/>
        </w:rPr>
        <w:t xml:space="preserve">Bytostné váže, spojuje a oživuje hmotnost, duch ale ovládá jak hmotnost, </w:t>
      </w:r>
      <w:r>
        <w:rPr>
          <w:rFonts w:cs="Courier New" w:ascii="Courier New" w:hAnsi="Courier New"/>
          <w:i/>
          <w:iCs/>
          <w:sz w:val="20"/>
          <w:szCs w:val="20"/>
        </w:rPr>
        <w:t xml:space="preserve">tak i </w:t>
      </w:r>
      <w:r>
        <w:rPr>
          <w:rFonts w:cs="Courier New" w:ascii="Courier New" w:hAnsi="Courier New"/>
          <w:sz w:val="20"/>
          <w:szCs w:val="20"/>
        </w:rPr>
        <w:t>bytostné! Jakmile se duch, tedy duchovno, ponoří za účelem svého vývoje do hmotnosti, která byla spojena a oživena bytostným, je mu hmotnost ihned z podstaty věci podřízena, tedy spolu s ní i bytos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u se tak nejpřirozenějším způsobem nabízí vláda. Je smutné, když ji využije špatně nebo nesprávně! </w:t>
      </w:r>
      <w:r>
        <w:rPr>
          <w:rFonts w:cs="Courier New" w:ascii="Courier New" w:hAnsi="Courier New"/>
          <w:i/>
          <w:iCs/>
          <w:sz w:val="20"/>
          <w:szCs w:val="20"/>
        </w:rPr>
        <w:t xml:space="preserve">Vlastní výzbroj poskytují duchu </w:t>
      </w:r>
      <w:r>
        <w:rPr>
          <w:rFonts w:cs="Courier New" w:ascii="Courier New" w:hAnsi="Courier New"/>
          <w:sz w:val="20"/>
          <w:szCs w:val="20"/>
        </w:rPr>
        <w:t xml:space="preserve">k jeho vývoji ve hmotnosti </w:t>
      </w:r>
      <w:r>
        <w:rPr>
          <w:rFonts w:cs="Courier New" w:ascii="Courier New" w:hAnsi="Courier New"/>
          <w:i/>
          <w:iCs/>
          <w:sz w:val="20"/>
          <w:szCs w:val="20"/>
        </w:rPr>
        <w:t>vyzařování</w:t>
      </w:r>
      <w:r>
        <w:rPr>
          <w:rFonts w:cs="Courier New" w:ascii="Courier New" w:hAnsi="Courier New"/>
          <w:sz w:val="20"/>
          <w:szCs w:val="20"/>
        </w:rPr>
        <w:t>, o nichž jsme právě mluvili. Dříve než se duch ponoří do hmotnosti, je půda pro jeho vývoj již pečlivě připravena bytostným. Obaly se samočinně uzavírají kolem něho, aby ho chránily. Jeho úkolem je, aby výzbroj, která je mu tím propůjčena, správně používal ke svému blahu a vzestupu, ne však ke své škodě a pá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těžké pochopit, že pro to, jakého druhu bude směs vyzařování, musí být rozhodující </w:t>
      </w:r>
      <w:r>
        <w:rPr>
          <w:rFonts w:cs="Courier New" w:ascii="Courier New" w:hAnsi="Courier New"/>
          <w:i/>
          <w:iCs/>
          <w:sz w:val="20"/>
          <w:szCs w:val="20"/>
        </w:rPr>
        <w:t xml:space="preserve">ten </w:t>
      </w:r>
      <w:r>
        <w:rPr>
          <w:rFonts w:cs="Courier New" w:ascii="Courier New" w:hAnsi="Courier New"/>
          <w:sz w:val="20"/>
          <w:szCs w:val="20"/>
        </w:rPr>
        <w:t>druh hmotnosti, který je v obalu ducha zastoupen nejsilněji, protože v ní bude přirozeně vždy převládat vyzařování nejsilnějšího druhu hmotnosti. Druh, který ve vyzařování převládá, má ale také největší vliv na nitro i naven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měs záření má však mnohem větší význam, než bylo lidstvo dosud schopno vyzkoumat. O jejím skutečném úkolu lidé dosud netuší ani deseti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vaha věnce záření je rozhodující pro to, na jaké vlnové délce se mají přijímat záchvěvy ze soustavy záření celého vesmíru. Ať posluchač nebo čtenář přes to nepřechází nevšímavě, ale ať se zahloubá do této myšlenky a náhle před sebou uvidí všechny nervové provazce ve stvoření, které se má naučit oceňovat a použí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chť si představí prasílu, jak je celá zářící vylitá na dílo stvoření! Prasíla proudí stvořením, každou jeho částí a každým druhem. A každá část a každý druh ji předává dále jinak zářící. Rozdílná podstata jednotlivých částí stvoření způsobuje změny původního záření a s každou takovou změnou se změní i barva tohoto zá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celé stvoření jeví jako podivuhodný obraz nejnádhernějšího barevného záření, jaké by neuměl namalovat žádný malíř. Každá část stvoření a každá hvězda, dokonce i každé jednotlivé těleso, ať je sebemenší a sebenepatrnější, se podobá jemně broušenému hranolu, který každý přijatý paprsek vysílá dál tak, že září mnoha jinými barv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barvy jsou provázeny zvučným zněním, které se rozléhá jako šumný akor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i této mocné říši záření stojí lidský duch se svou výzbrojí vyzařování vycházejících z obalů, které mu byly dány. Až do probuzení pohlavní síly je děj stejný jako u kojence. Hmotné obaly vsávají svým vyzařováním do sebe jen to, co potřebují ke zrání. S nástupem pohlavní síly je však duch plně vyzbrojen, brány k němu se tím otevřou a vytvoří se přímé spojení. Duch naváže mnohem silnější kontakt s mocnými zářeními ve velikém vesmí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le toho, jak člověk, tedy duch, rozvíjí a ovládá barvy svých vyzařování, nastavuje podobně jako u rádia své vlny na stejné barvy a přijímá je pak z vesmíru. Toto přijímání lze stejně dobře označit za přitahování nebo přitažlivost stejnorodosti. Nezáleží na tom, jak to nazveme, děj zůstává stále stejný. Barvy přece označují jen druh a druh udává bar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 je i ztracený klíč k </w:t>
      </w:r>
      <w:r>
        <w:rPr>
          <w:rFonts w:cs="Courier New" w:ascii="Courier New" w:hAnsi="Courier New"/>
          <w:i/>
          <w:iCs/>
          <w:sz w:val="20"/>
          <w:szCs w:val="20"/>
        </w:rPr>
        <w:t xml:space="preserve">pravému </w:t>
      </w:r>
      <w:r>
        <w:rPr>
          <w:rFonts w:cs="Courier New" w:ascii="Courier New" w:hAnsi="Courier New"/>
          <w:sz w:val="20"/>
          <w:szCs w:val="20"/>
        </w:rPr>
        <w:t xml:space="preserve">královskému umění, astrologii, tak jako klíč k léčení bylinami a k umění léčivého magnetismu, které vyvolává spory. Je v tom klíč k umění života i ke stupňům duchovního vzestupu. Těmito stupni nebo takzvaným žebříkem do nebe se nemíní nic jiného než pouhý </w:t>
      </w:r>
      <w:r>
        <w:rPr>
          <w:rFonts w:cs="Courier New" w:ascii="Courier New" w:hAnsi="Courier New"/>
          <w:i/>
          <w:iCs/>
          <w:sz w:val="20"/>
          <w:szCs w:val="20"/>
        </w:rPr>
        <w:t>nástroj</w:t>
      </w:r>
      <w:r>
        <w:rPr>
          <w:rFonts w:cs="Courier New" w:ascii="Courier New" w:hAnsi="Courier New"/>
          <w:sz w:val="20"/>
          <w:szCs w:val="20"/>
        </w:rPr>
        <w:t xml:space="preserve">, který se má použít. Oka této sítě vyzařování ve stvoření jsou příčlemi tohoto žebříku. V tom je </w:t>
      </w:r>
      <w:r>
        <w:rPr>
          <w:rFonts w:cs="Courier New" w:ascii="Courier New" w:hAnsi="Courier New"/>
          <w:i/>
          <w:iCs/>
          <w:sz w:val="20"/>
          <w:szCs w:val="20"/>
        </w:rPr>
        <w:t>všechno</w:t>
      </w:r>
      <w:r>
        <w:rPr>
          <w:rFonts w:cs="Courier New" w:ascii="Courier New" w:hAnsi="Courier New"/>
          <w:sz w:val="20"/>
          <w:szCs w:val="20"/>
        </w:rPr>
        <w:t>, celé vědění a poslední tajemství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kdo hledáte, sáhněte do ok této sítě záření! Vědomě, ale s </w:t>
      </w:r>
      <w:r>
        <w:rPr>
          <w:rFonts w:cs="Courier New" w:ascii="Courier New" w:hAnsi="Courier New"/>
          <w:i/>
          <w:iCs/>
          <w:sz w:val="20"/>
          <w:szCs w:val="20"/>
        </w:rPr>
        <w:t xml:space="preserve">dobrým </w:t>
      </w:r>
      <w:r>
        <w:rPr>
          <w:rFonts w:cs="Courier New" w:ascii="Courier New" w:hAnsi="Courier New"/>
          <w:sz w:val="20"/>
          <w:szCs w:val="20"/>
        </w:rPr>
        <w:t xml:space="preserve">chtěním, a když pokorně uznáte svého Boha, který dal toto zázračné stvoření. Můžete je využít ke svému štěstí jako v dětské hře, jestliže budete konečně </w:t>
      </w:r>
      <w:r>
        <w:rPr>
          <w:rFonts w:cs="Courier New" w:ascii="Courier New" w:hAnsi="Courier New"/>
          <w:i/>
          <w:iCs/>
          <w:sz w:val="20"/>
          <w:szCs w:val="20"/>
        </w:rPr>
        <w:t xml:space="preserve">poctivě </w:t>
      </w:r>
      <w:r>
        <w:rPr>
          <w:rFonts w:cs="Courier New" w:ascii="Courier New" w:hAnsi="Courier New"/>
          <w:sz w:val="20"/>
          <w:szCs w:val="20"/>
        </w:rPr>
        <w:t>chtít a zbavíte se veškeré domýšlivosti na své vědění. Nejdříve musíte shodit ze svých beder, ze svého ducha falešné břemeno, jinak se nemůžete zvednout a stát vzpřímeně a vol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 ve směsi záření lidského těla musí být nezbytně soulad, aby se duchu poskytly k ochraně, k vývoji a ke vzestupu plnocenné prostředky, jež jsou mu při normálním vývoji určeny. Právě výběrem stravy, tělesnou činností a vůbec celkovými životními poměry v mnoha věcech byla tato záření jednostranně posunuta. To vyžaduje vyrovnání, má-li být možný vzestup. </w:t>
      </w:r>
      <w:r>
        <w:rPr>
          <w:rFonts w:cs="Courier New" w:ascii="Courier New" w:hAnsi="Courier New"/>
          <w:i/>
          <w:iCs/>
          <w:sz w:val="20"/>
          <w:szCs w:val="20"/>
        </w:rPr>
        <w:t xml:space="preserve">Dnes po této stránce churaví vše. </w:t>
      </w:r>
      <w:r>
        <w:rPr>
          <w:rFonts w:cs="Courier New" w:ascii="Courier New" w:hAnsi="Courier New"/>
          <w:sz w:val="20"/>
          <w:szCs w:val="20"/>
        </w:rPr>
        <w:t>Nic nelze nazvat zdravým.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si může snadno představit, jaký vliv na tuto soustavu záření má již pouhý výběr pokrmů. Výběrem pokrmů k výživě těla může pomoci vyrovnat záření. Leccos může posílit nebo zeslabit, to, co převládá, může také odsunout, když to působí nepříznivě nebo je na překážku. Vedoucí roli tak převezme </w:t>
      </w:r>
      <w:r>
        <w:rPr>
          <w:rFonts w:cs="Courier New" w:ascii="Courier New" w:hAnsi="Courier New"/>
          <w:i/>
          <w:iCs/>
          <w:sz w:val="20"/>
          <w:szCs w:val="20"/>
        </w:rPr>
        <w:t xml:space="preserve">to </w:t>
      </w:r>
      <w:r>
        <w:rPr>
          <w:rFonts w:cs="Courier New" w:ascii="Courier New" w:hAnsi="Courier New"/>
          <w:sz w:val="20"/>
          <w:szCs w:val="20"/>
        </w:rPr>
        <w:t xml:space="preserve">záření, které je pro něho </w:t>
      </w:r>
      <w:r>
        <w:rPr>
          <w:rFonts w:cs="Courier New" w:ascii="Courier New" w:hAnsi="Courier New"/>
          <w:i/>
          <w:iCs/>
          <w:sz w:val="20"/>
          <w:szCs w:val="20"/>
        </w:rPr>
        <w:t>příznivé</w:t>
      </w:r>
      <w:r>
        <w:rPr>
          <w:rFonts w:cs="Courier New" w:ascii="Courier New" w:hAnsi="Courier New"/>
          <w:sz w:val="20"/>
          <w:szCs w:val="20"/>
        </w:rPr>
        <w:t xml:space="preserve"> a tím i normální, protože normálním stavem je jen to, co je přízni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echno ale nemůže samo o sobě umožnit vzestup ani jej přivodit. Poskytuje to pouze zdravou půdu pro plnou činnost ducha, </w:t>
      </w:r>
      <w:r>
        <w:rPr>
          <w:rFonts w:cs="Courier New" w:ascii="Courier New" w:hAnsi="Courier New"/>
          <w:i/>
          <w:iCs/>
          <w:sz w:val="20"/>
          <w:szCs w:val="20"/>
        </w:rPr>
        <w:t xml:space="preserve">jehož chtění </w:t>
      </w:r>
      <w:r>
        <w:rPr>
          <w:rFonts w:cs="Courier New" w:ascii="Courier New" w:hAnsi="Courier New"/>
          <w:sz w:val="20"/>
          <w:szCs w:val="20"/>
        </w:rPr>
        <w:t>je vyhrazeno, aby určovalo, zda cesta člověka povede vzhůru, stranou nebo také do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mile je člověk schopen na to dbát, musí zesílit tělo i duch. Dnes se ale z nevědomosti téměř všude v tomto směru těžce hřeš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mluvím o hrubohmotnosti a jemnohmotnosti, nelze to chápat tak, že jemnohmotnost je zjemnění hrubohmotnosti. Jemnohmotnost je úplně </w:t>
      </w:r>
      <w:r>
        <w:rPr>
          <w:rFonts w:cs="Courier New" w:ascii="Courier New" w:hAnsi="Courier New"/>
          <w:i/>
          <w:iCs/>
          <w:sz w:val="20"/>
          <w:szCs w:val="20"/>
        </w:rPr>
        <w:t xml:space="preserve">jiného </w:t>
      </w:r>
      <w:r>
        <w:rPr>
          <w:rFonts w:cs="Courier New" w:ascii="Courier New" w:hAnsi="Courier New"/>
          <w:sz w:val="20"/>
          <w:szCs w:val="20"/>
        </w:rPr>
        <w:t xml:space="preserve">druhu, jiné podstaty. Nemůže se nikdy stát hrubohmotností, ale tvoří přechodný stupeň směrem vzhůru. Jemnohmotnost stejně jako hrubohmotnost je nutno chápat jen jako </w:t>
      </w:r>
      <w:r>
        <w:rPr>
          <w:rFonts w:cs="Courier New" w:ascii="Courier New" w:hAnsi="Courier New"/>
          <w:i/>
          <w:iCs/>
          <w:sz w:val="20"/>
          <w:szCs w:val="20"/>
        </w:rPr>
        <w:t>obal</w:t>
      </w:r>
      <w:r>
        <w:rPr>
          <w:rFonts w:cs="Courier New" w:ascii="Courier New" w:hAnsi="Courier New"/>
          <w:sz w:val="20"/>
          <w:szCs w:val="20"/>
        </w:rPr>
        <w:t>, který musí být nejdříve spojen s bytostným, aby jej bytostné mohlo oži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přecházím k těmto oblastem, musím podotknout, že tím není ani zdaleka vyčerpáno celé rozdělení stvoření. Proto chci uvést již dnes, že kromě vědomého a nevědomého duchovna a bytostného procházejí stvořením za účelem oživení jednotlivých druhů hmotnosti také ještě </w:t>
      </w:r>
      <w:r>
        <w:rPr>
          <w:rFonts w:cs="Courier New" w:ascii="Courier New" w:hAnsi="Courier New"/>
          <w:i/>
          <w:iCs/>
          <w:sz w:val="20"/>
          <w:szCs w:val="20"/>
        </w:rPr>
        <w:t xml:space="preserve">proudy sil </w:t>
      </w:r>
      <w:r>
        <w:rPr>
          <w:rFonts w:cs="Courier New" w:ascii="Courier New" w:hAnsi="Courier New"/>
          <w:sz w:val="20"/>
          <w:szCs w:val="20"/>
        </w:rPr>
        <w:t>různých druhů a podle toho, jaké jsou, právě tak různě přispívají k vývoji a pokro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udy sil jsou jen to nejbližší, co navazuje na činnost duchovna a bytostného, nebo lépe řečeno, co jim předchází a připravuje pole pro jejich působení. Čím více budeme všechno rozčleňovat a přecházet k podrobnostem, tím toho bude stále víc a ví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dno se řadí ke druhému a ve spojení s předchozím vytváří stále nová odstupňování. Všechno je ale možné logicky vysvětlit, neboť po prvotním stvoření mohlo vzniknout jen to, co bylo logické. Nic jiného neexistuje. A tento fakt také nezbytně zaručuje, že výklad je bez mezer a poskytuje jasný přehled. Ve svých přednáškách nabízím </w:t>
      </w:r>
      <w:r>
        <w:rPr>
          <w:rFonts w:cs="Courier New" w:ascii="Courier New" w:hAnsi="Courier New"/>
          <w:i/>
          <w:iCs/>
          <w:sz w:val="20"/>
          <w:szCs w:val="20"/>
        </w:rPr>
        <w:t>klíč!</w:t>
      </w:r>
      <w:r>
        <w:rPr>
          <w:rFonts w:cs="Courier New" w:ascii="Courier New" w:hAnsi="Courier New"/>
          <w:sz w:val="20"/>
          <w:szCs w:val="20"/>
        </w:rPr>
        <w:t xml:space="preserve"> Každý posluchač si pak může otevřít celé stvoření s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ch podal všechno najednou, vzniklo by nutně dílo, jehož mnohostrannost by mohla lidi zmást. Nechám-li však jako dosud i během příštích desetiletí vycházet klidně jedno z druhého, bude snadné to sledovat a nakonec vše klidně a vědomě úplně jasně přehlédnout. Bude to snadné pro toho, kdo mě bude chtít sledovat až tam. Na začátku chci objasnit nejmohutnější základy stvoření, dříve než se dotknu podrob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nak by se posluchači a čtenáři vedlo jako tomu, komu bych nejdříve ukázal lidskou kostru a potom bych mu předvedl živého člověka v jeho plné síle a činnosti. Kdyby dosud neměl o člověku ani ponětí, nepoznal by v živém člověku kostru. Možná by i řekl, že obojí k sobě vůbec nepatří nebo že to není totéž.</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ejně se povede těm, kteří mě v mých výkladech nesledují klidně až do konce. Kdo se vážně a horlivě nesnaží od začátku vše pochopit, nebude </w:t>
      </w:r>
      <w:r>
        <w:rPr>
          <w:rFonts w:cs="Courier New" w:ascii="Courier New" w:hAnsi="Courier New"/>
          <w:i/>
          <w:iCs/>
          <w:sz w:val="20"/>
          <w:szCs w:val="20"/>
        </w:rPr>
        <w:t>později</w:t>
      </w:r>
      <w:r>
        <w:rPr>
          <w:rFonts w:cs="Courier New" w:ascii="Courier New" w:hAnsi="Courier New"/>
          <w:sz w:val="20"/>
          <w:szCs w:val="20"/>
        </w:rPr>
        <w:t xml:space="preserve">, až dojdu k posledním vysvětlením, moci pochopit celé stvoření. </w:t>
      </w:r>
      <w:r>
        <w:rPr>
          <w:rFonts w:cs="Courier New" w:ascii="Courier New" w:hAnsi="Courier New"/>
          <w:i/>
          <w:iCs/>
          <w:sz w:val="20"/>
          <w:szCs w:val="20"/>
        </w:rPr>
        <w:t xml:space="preserve">Musí </w:t>
      </w:r>
      <w:r>
        <w:rPr>
          <w:rFonts w:cs="Courier New" w:ascii="Courier New" w:hAnsi="Courier New"/>
          <w:sz w:val="20"/>
          <w:szCs w:val="20"/>
        </w:rPr>
        <w:t>se snažit sledovat vše jen krok za krokem.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jsem dosud musel mluvit jen v hlavních rysech, přecházím nyní </w:t>
      </w:r>
      <w:r>
        <w:rPr>
          <w:rFonts w:cs="Courier New" w:ascii="Courier New" w:hAnsi="Courier New"/>
          <w:i/>
          <w:iCs/>
          <w:sz w:val="20"/>
          <w:szCs w:val="20"/>
        </w:rPr>
        <w:t xml:space="preserve">pomalu </w:t>
      </w:r>
      <w:r>
        <w:rPr>
          <w:rFonts w:cs="Courier New" w:ascii="Courier New" w:hAnsi="Courier New"/>
          <w:sz w:val="20"/>
          <w:szCs w:val="20"/>
        </w:rPr>
        <w:t>k </w:t>
      </w:r>
      <w:r>
        <w:rPr>
          <w:rFonts w:cs="Courier New" w:ascii="Courier New" w:hAnsi="Courier New"/>
          <w:i/>
          <w:iCs/>
          <w:sz w:val="20"/>
          <w:szCs w:val="20"/>
        </w:rPr>
        <w:t xml:space="preserve">novým </w:t>
      </w:r>
      <w:r>
        <w:rPr>
          <w:rFonts w:cs="Courier New" w:ascii="Courier New" w:hAnsi="Courier New"/>
          <w:sz w:val="20"/>
          <w:szCs w:val="20"/>
        </w:rPr>
        <w:t>věcem. Jinak bych dělal příliš velké skoky. Beztak mi bylo již často řečeno, že podávám ze všeho jen jádro, které není široké veřejnosti snadno srozumitelné. Nemohu však postupovat jiným způsobem, jestliže chci ještě přednést všechno, co mám říci. Jinak bychom museli skončit ve čtvrtině, protože při obšírnějším výkladu by pozemský čas sotva stačil na něco víc. Přijdou jiní, kteří z každé mé přednášky budou umět napsat jednu i více knih. Nemohu se tím nyní zdržovat.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jemnohmotnost, jak jsem již řekl, je </w:t>
      </w:r>
      <w:r>
        <w:rPr>
          <w:rFonts w:cs="Courier New" w:ascii="Courier New" w:hAnsi="Courier New"/>
          <w:i/>
          <w:iCs/>
          <w:sz w:val="20"/>
          <w:szCs w:val="20"/>
        </w:rPr>
        <w:t xml:space="preserve">jiného </w:t>
      </w:r>
      <w:r>
        <w:rPr>
          <w:rFonts w:cs="Courier New" w:ascii="Courier New" w:hAnsi="Courier New"/>
          <w:sz w:val="20"/>
          <w:szCs w:val="20"/>
        </w:rPr>
        <w:t xml:space="preserve">druhu než hrubohmotnost, vyplývá z toho něco, o čem jsem se ještě nezmínil. Abych se vyhnul zmatkům, používal jsem dosud k označení mnoha věcí lidové výrazy a ty nyní musím podrobněji vysvětlit. Patří k nim například i výraz </w:t>
      </w:r>
      <w:r>
        <w:rPr>
          <w:rFonts w:cs="Courier New" w:ascii="Courier New" w:hAnsi="Courier New"/>
          <w:i/>
          <w:iCs/>
          <w:sz w:val="20"/>
          <w:szCs w:val="20"/>
        </w:rPr>
        <w:t>„nad prostorem a časem“</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e vždy týkalo něčeho nadpozemského. Vzhledem k tomu, že ve vysvětlování postupujeme dále, musíme ode dneška říkat: Život v jemnohmotnosti „přesahuje pozemské chápání prostoru a času“. I v jemnohmotnosti je totiž pojem prostoru a času, ale opět </w:t>
      </w:r>
      <w:r>
        <w:rPr>
          <w:rFonts w:cs="Courier New" w:ascii="Courier New" w:hAnsi="Courier New"/>
          <w:i/>
          <w:iCs/>
          <w:sz w:val="20"/>
          <w:szCs w:val="20"/>
        </w:rPr>
        <w:t>jiného druhu</w:t>
      </w:r>
      <w:r>
        <w:rPr>
          <w:rFonts w:cs="Courier New" w:ascii="Courier New" w:hAnsi="Courier New"/>
          <w:sz w:val="20"/>
          <w:szCs w:val="20"/>
        </w:rPr>
        <w:t>, který je jí přizpůsoben. Pojem prostoru a času je dokonce v celém stvoření, je však vždy vázán na určitý druh! Stvoření samo má své hranice, a proto i pro ně ještě platí pojem prosto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é všechny základní zákony, které jednotně procházejí celým stvořením, jsou ve svém </w:t>
      </w:r>
      <w:r>
        <w:rPr>
          <w:rFonts w:cs="Courier New" w:ascii="Courier New" w:hAnsi="Courier New"/>
          <w:i/>
          <w:iCs/>
          <w:sz w:val="20"/>
          <w:szCs w:val="20"/>
        </w:rPr>
        <w:t xml:space="preserve">působení </w:t>
      </w:r>
      <w:r>
        <w:rPr>
          <w:rFonts w:cs="Courier New" w:ascii="Courier New" w:hAnsi="Courier New"/>
          <w:sz w:val="20"/>
          <w:szCs w:val="20"/>
        </w:rPr>
        <w:t xml:space="preserve">vždy ovlivněny příslušným druhem stvoření a jsou závislé na jeho zvláštnostech! Proto se musí následky </w:t>
      </w:r>
      <w:r>
        <w:rPr>
          <w:rFonts w:cs="Courier New" w:ascii="Courier New" w:hAnsi="Courier New"/>
          <w:i/>
          <w:iCs/>
          <w:sz w:val="20"/>
          <w:szCs w:val="20"/>
        </w:rPr>
        <w:t xml:space="preserve">určitého zákona </w:t>
      </w:r>
      <w:r>
        <w:rPr>
          <w:rFonts w:cs="Courier New" w:ascii="Courier New" w:hAnsi="Courier New"/>
          <w:sz w:val="20"/>
          <w:szCs w:val="20"/>
        </w:rPr>
        <w:t xml:space="preserve">projevovat v různých částech stvoření také </w:t>
      </w:r>
      <w:r>
        <w:rPr>
          <w:rFonts w:cs="Courier New" w:ascii="Courier New" w:hAnsi="Courier New"/>
          <w:i/>
          <w:iCs/>
          <w:sz w:val="20"/>
          <w:szCs w:val="20"/>
        </w:rPr>
        <w:t xml:space="preserve">různě. </w:t>
      </w:r>
      <w:r>
        <w:rPr>
          <w:rFonts w:cs="Courier New" w:ascii="Courier New" w:hAnsi="Courier New"/>
          <w:sz w:val="20"/>
          <w:szCs w:val="20"/>
        </w:rPr>
        <w:t>To vedlo k velkým nedorozuměním, rozporům a pochybnostem o jednotnosti zákonů stvoření nebo Boží vůle, a vedlo to i k víře, že Stvořitel koná libovolné činy. V podstatě ale byla a je příčinou toho všeho jen nevědomost člověka o stvoření samé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 těchto věcech však promluvím obšírněji teprve mnohem později, protože dnes by nutně odváděly pozornost posluchačů a čtenářů a rozptylovaly by ji. Podám o nich vysvětlení, jakmile to bude nutné k dalšímu porozumění. Nezůstane žádná mezer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MYL JASNOVIDEC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snovidectví! Jaká sláva se kolem něho dělá, ale i kolik posměchu slyšíme od jedněch lidí, zatímco druzí projevují bázlivou zvědavost; ostatní uctivě mlčí. Vidoucí sami si vykračují pyšně jako pávi po dvoře. Domnívají se, že se jim dostalo od Boha milosti, a ve své domýšlivé pokoře se proto cítí vysoko povzneseni nad jiné. Až příliš rádi se dávají obdivovat pro něco, co je jim ve skutečnosti právě tak cizí jako těm lidem v jejich okolí, kteří kladou mnoho otáz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vou skutečnou nevědomost zakrývají nicneříkajícím úsměvem, jímž chtějí předstírat, že jsou vědoucí. Spíše je to však navyklý výraz jejich bezradnosti vůči otázkám, které od nich vyžadují skutečné vědění o tomto d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ni sami nevědí ve skutečnosti o nic víc než kladivo a dláto, které drží v rukou umělec a s jejichž pomocí tvoří nějaké dílo. I v tomto případě jsou to zase jen lidé sami, kteří chtějí své bližní obdařené darem jasnovidectví učinit něčím jiným, než skutečně jsou. Tím jim ale velmi ško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ý je nezdravý stav, s nímž se dnes všude setkáváme. „Zření“ jasnovidců je sice ve většině případů </w:t>
      </w:r>
      <w:r>
        <w:rPr>
          <w:rFonts w:cs="Courier New" w:ascii="Courier New" w:hAnsi="Courier New"/>
          <w:i/>
          <w:iCs/>
          <w:sz w:val="20"/>
          <w:szCs w:val="20"/>
        </w:rPr>
        <w:t>skutečné</w:t>
      </w:r>
      <w:r>
        <w:rPr>
          <w:rFonts w:cs="Courier New" w:ascii="Courier New" w:hAnsi="Courier New"/>
          <w:sz w:val="20"/>
          <w:szCs w:val="20"/>
        </w:rPr>
        <w:t xml:space="preserve">, není to však vůbec nic zvláštního, co by stálo za údiv a tím méně za pocit hrůzy, protože by to vlastně mělo být něco zcela přirozeného. Přirozené to ale je pouze tehdy, když to přijde samo od sebe a když to člověk klidně ponechá svému vývoji, aniž by tomu někdo jiný nebo on sám pomáhal. Jakákoliv </w:t>
      </w:r>
      <w:r>
        <w:rPr>
          <w:rFonts w:cs="Courier New" w:ascii="Courier New" w:hAnsi="Courier New"/>
          <w:i/>
          <w:iCs/>
          <w:sz w:val="20"/>
          <w:szCs w:val="20"/>
        </w:rPr>
        <w:t>pomoc</w:t>
      </w:r>
      <w:r>
        <w:rPr>
          <w:rFonts w:cs="Courier New" w:ascii="Courier New" w:hAnsi="Courier New"/>
          <w:sz w:val="20"/>
          <w:szCs w:val="20"/>
        </w:rPr>
        <w:t xml:space="preserve"> je v tomto případě právě tak zavrženíhodná, jako by byla pomoc při tělesném umír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idění jasnovidců nabývá ceny teprve schopností poskytnout jistotu a tím i </w:t>
      </w:r>
      <w:r>
        <w:rPr>
          <w:rFonts w:cs="Courier New" w:ascii="Courier New" w:hAnsi="Courier New"/>
          <w:i/>
          <w:iCs/>
          <w:sz w:val="20"/>
          <w:szCs w:val="20"/>
        </w:rPr>
        <w:t xml:space="preserve">správné </w:t>
      </w:r>
      <w:r>
        <w:rPr>
          <w:rFonts w:cs="Courier New" w:ascii="Courier New" w:hAnsi="Courier New"/>
          <w:sz w:val="20"/>
          <w:szCs w:val="20"/>
        </w:rPr>
        <w:t>stanovisko a správný cíl. Že však právě to chybí u velké většiny jasnovidných lidí, je možné ihned zjistit podle ctižádostivé přílišné horlivosti spojené s vypínavostí i podle toho, že se považují za vědoucí. Dávají to nepokrytě najevo a také o tom rádi mlu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rávě toto domnění, že mají vědění, takovým lidem brání nejen jít vpřed, ale je přímo jejich zkázou, protože je v jejich úsilí přivádí na nepravou cestu vedoucí </w:t>
      </w:r>
      <w:r>
        <w:rPr>
          <w:rFonts w:cs="Courier New" w:ascii="Courier New" w:hAnsi="Courier New"/>
          <w:i/>
          <w:iCs/>
          <w:sz w:val="20"/>
          <w:szCs w:val="20"/>
        </w:rPr>
        <w:t xml:space="preserve">dolů </w:t>
      </w:r>
      <w:r>
        <w:rPr>
          <w:rFonts w:cs="Courier New" w:ascii="Courier New" w:hAnsi="Courier New"/>
          <w:sz w:val="20"/>
          <w:szCs w:val="20"/>
        </w:rPr>
        <w:t>místo nahoru. Přitom to však jasnovidec, který si myslí, že ví více, ani nepozoruje. Největší pomocí pro takové lidi pak může být, že jejich jasnovidnost nebo jasnoslyšení pomalu opět zeslábne a ztratí se. To je záchrana! Může k tomu dojít za příznivých okolností, jichž je více dru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orujme nyní jasnovidné lidi a jejich mylné přesvědčení, které přenášejí na jiné lidi! Sami jsou vinni, že celý tento obor mohl být až dosud zašlapáván do bláta jako nesprávný a nespolehliv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snovidci vidí v nejpříznivějším případě, kdy už dosáhli značného pokroku, druhý stupeň takzvaného záhrobí, chceme-li záhrobí rozdělit na stupně (nejsou tím míněny sféry). Abychom si mohli přibližně představit rozdíl, byl by stupeň Světla asi dvacátý. Lidé, kteří skutečně mohou vidět až ke druhému stupni, se ale domnívají, že tím dokázali něco ohromného. Ti, kteří mohou hledět jen k prvnímu stupni, si o sobě myslí většinou ještě mnohem ví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nutné si uvědomit, že člověk, i když má největší nadání, může skutečně zřít vždy jen tak daleko, jak mu to dovoluje jeho vnitřní zralost. </w:t>
      </w:r>
      <w:r>
        <w:rPr>
          <w:rFonts w:cs="Courier New" w:ascii="Courier New" w:hAnsi="Courier New"/>
          <w:i/>
          <w:iCs/>
          <w:sz w:val="20"/>
          <w:szCs w:val="20"/>
        </w:rPr>
        <w:t xml:space="preserve">Je přitom vázán svým vnitřním stavem! </w:t>
      </w:r>
      <w:r>
        <w:rPr>
          <w:rFonts w:cs="Courier New" w:ascii="Courier New" w:hAnsi="Courier New"/>
          <w:sz w:val="20"/>
          <w:szCs w:val="20"/>
        </w:rPr>
        <w:t xml:space="preserve">Z povahy věci samé prostě nemůže skutečně </w:t>
      </w:r>
      <w:r>
        <w:rPr>
          <w:rFonts w:cs="Courier New" w:ascii="Courier New" w:hAnsi="Courier New"/>
          <w:i/>
          <w:iCs/>
          <w:sz w:val="20"/>
          <w:szCs w:val="20"/>
        </w:rPr>
        <w:t>vidět</w:t>
      </w:r>
      <w:r>
        <w:rPr>
          <w:rFonts w:cs="Courier New" w:ascii="Courier New" w:hAnsi="Courier New"/>
          <w:sz w:val="20"/>
          <w:szCs w:val="20"/>
        </w:rPr>
        <w:t xml:space="preserve"> nic jiného než to, co je s ním stejnorodé. Vidí tedy pouze to, co je v oblasti, ve které by se mohl volně pohybovat po své pozemské smrti. Dále nevidí, protože v okamžiku, kdy by překročil hranici záhrobí, kterou mu určuje stav jeho zralosti, by si nutně ihned přestal uvědomovat své okolí. Sám od sebe by tuto hranici stejně nemohl překroč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však jeho duši při jejím vystoupení z těla vzal s sebou nějaký obyvatel záhrobí nejbližšího vyššího stupně, při překročení hranice k vyššímu stupni by v jeho náručí ihned ztratil vědomí. Prostě by usnul. Poté, co by byl přinesen nazpět, by si mohl – přestože má jasnovidné dary – vzpomenout vždy jenom na to, co byl schopen podle své vlastní zralosti spatřit kolem sebe v bdělém stavu. Neměl by z toho tedy prospěch, ale nejspíš by uškodil svému jemnohmotnému tě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 čem se domnívá, že vidí nad touto hranicí, ať jsou to krajiny nebo osoby, které podle svého domnění i slyší mluvit, neprožívá nikdy skutečně živě ani to osobně nevidí. Jsou to vždy jen </w:t>
      </w:r>
      <w:r>
        <w:rPr>
          <w:rFonts w:cs="Courier New" w:ascii="Courier New" w:hAnsi="Courier New"/>
          <w:i/>
          <w:iCs/>
          <w:sz w:val="20"/>
          <w:szCs w:val="20"/>
        </w:rPr>
        <w:t>obrazy</w:t>
      </w:r>
      <w:r>
        <w:rPr>
          <w:rFonts w:cs="Courier New" w:ascii="Courier New" w:hAnsi="Courier New"/>
          <w:sz w:val="20"/>
          <w:szCs w:val="20"/>
        </w:rPr>
        <w:t>, které jsou mu ukazovány. Není to nikdy skutečnost. Tyto obrazy jsou zdánlivě tak živé, že sám nedokáže rozlišit, co je mu jen ukazováno a co skutečně prožívá. Silnější duch totiž může vytvářet takové živé obrazy svou vů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stává, že si mnozí jasnovidní a jasnoslyšní lidé myslí, že se při svých výletech na onen svět nacházejí mnohem výše, než ve skutečnosti jsou. A z toho vzniká řada omy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se mnozí domnívají, že vidí nebo slyší Krista, je to velký omyl, protože podle zákonů stvoření stanovených Boží vůlí by to vzhledem k nesmírně velké propasti oddělující různé druhy nebylo možné. Syn Boží nemůže přijít do spiritistického kroužku jen tak jako na kávový dýchánek, aby tam poctil a oblažil návštěvníky. Právě tak to nemohou učinit velcí proroci nebo vyšší ducho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ádnému lidskému duchu, který je dosud vázán svým pozemským tělem, není dopřáno pohybovat se v záhrobí tak bezpečně a jistě, aby všechno slyšel a viděl zcela jasně a jen tak lehce pospíchal po stupních nahoru. Není to tak snadné, i když je ve stvoření všechno přirozené. Závisí to na zákonech, které nelze obej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když jasnovidný nebo jasnoslyšný člověk zanedbává své pozemské úkoly proto, že chce jen vnikat do záhrobí, promeškává více, než získává. Jakmile pak pro něho nadejde doba, kdy by měl dozrávat v záhrobí, projeví se u něho mezera, kterou může vyplnit </w:t>
      </w:r>
      <w:r>
        <w:rPr>
          <w:rFonts w:cs="Courier New" w:ascii="Courier New" w:hAnsi="Courier New"/>
          <w:i/>
          <w:iCs/>
          <w:sz w:val="20"/>
          <w:szCs w:val="20"/>
        </w:rPr>
        <w:t>jenom na zemi</w:t>
      </w:r>
      <w:r>
        <w:rPr>
          <w:rFonts w:cs="Courier New" w:ascii="Courier New" w:hAnsi="Courier New"/>
          <w:sz w:val="20"/>
          <w:szCs w:val="20"/>
        </w:rPr>
        <w:t>. Proto nemůže stoupat dále vzhůru, zůstává až po určitý bod poután a musí se vrátit, aby dohonil, co zameškal. Teprve pak může pomýšlet na opravdový další vzestup. Také zde je vše prosté a přirozené a vždy je to pouze nutný následek toho, co dříve nesplnil. Tento následek nelze nikdy změ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stupeň lidského bytí vyžaduje, aby byl skutečně prožit s plnou opravdovostí a vážností a s plným vnímáním toho, co se děje v přítomnosti. Jestliže to člověk dostatečně neprožije, vznikne nepevné místo, které se během další cesty nutně projevuje stále zřetelněji a nakonec způsobí trhlinu a následkem toho i zhroucení, pokud se člověk včas nevrátí a vadné místo neopraví opětovným prožitím tak, aby bylo pevné a jist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e tomu ve všem. Člověk si však žel osvojil chorobný zvyk sahat vždy daleko nad sebe, protože si myslí, že je něčím víc, než skutečně 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RUHY JASNOVIDEC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louho jsem váhal s odpovědí na různé otázky týkající se jasnovidectví, protože každý, kdo četl mé Poselství Grálu </w:t>
      </w:r>
      <w:r>
        <w:rPr>
          <w:rFonts w:cs="Courier New" w:ascii="Courier New" w:hAnsi="Courier New"/>
          <w:i/>
          <w:iCs/>
          <w:sz w:val="20"/>
          <w:szCs w:val="20"/>
        </w:rPr>
        <w:t>správně</w:t>
      </w:r>
      <w:r>
        <w:rPr>
          <w:rFonts w:cs="Courier New" w:ascii="Courier New" w:hAnsi="Courier New"/>
          <w:sz w:val="20"/>
          <w:szCs w:val="20"/>
        </w:rPr>
        <w:t xml:space="preserve">, o tom musí být dokonale poučen. Ovšem za předpokladu, že je nečetl jako knihu pro ukrácení času nebo s předsudky, ale že se do něho vážně zahloubal, každou větu považoval za důležitou a byl si vědom, že se musí sám </w:t>
      </w:r>
      <w:r>
        <w:rPr>
          <w:rFonts w:cs="Courier New" w:ascii="Courier New" w:hAnsi="Courier New"/>
          <w:i/>
          <w:iCs/>
          <w:sz w:val="20"/>
          <w:szCs w:val="20"/>
        </w:rPr>
        <w:t xml:space="preserve">snažit </w:t>
      </w:r>
      <w:r>
        <w:rPr>
          <w:rFonts w:cs="Courier New" w:ascii="Courier New" w:hAnsi="Courier New"/>
          <w:sz w:val="20"/>
          <w:szCs w:val="20"/>
        </w:rPr>
        <w:t>vyzkoumat její smysl a poznat, že nezbytně patří k celému Poselství. Neboť tak to bylo předem chtě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uch musí být při četbě bdělý. Povrchní lidé tím mají být samočinně vylouč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okrát jsem opakoval, že každý </w:t>
      </w:r>
      <w:r>
        <w:rPr>
          <w:rFonts w:cs="Courier New" w:ascii="Courier New" w:hAnsi="Courier New"/>
          <w:i/>
          <w:iCs/>
          <w:sz w:val="20"/>
          <w:szCs w:val="20"/>
        </w:rPr>
        <w:t>druh</w:t>
      </w:r>
      <w:r>
        <w:rPr>
          <w:rFonts w:cs="Courier New" w:ascii="Courier New" w:hAnsi="Courier New"/>
          <w:sz w:val="20"/>
          <w:szCs w:val="20"/>
        </w:rPr>
        <w:t xml:space="preserve"> může být poznán vždy jen </w:t>
      </w:r>
      <w:r>
        <w:rPr>
          <w:rFonts w:cs="Courier New" w:ascii="Courier New" w:hAnsi="Courier New"/>
          <w:i/>
          <w:iCs/>
          <w:sz w:val="20"/>
          <w:szCs w:val="20"/>
        </w:rPr>
        <w:t>stejným druhem</w:t>
      </w:r>
      <w:r>
        <w:rPr>
          <w:rFonts w:cs="Courier New" w:ascii="Courier New" w:hAnsi="Courier New"/>
          <w:sz w:val="20"/>
          <w:szCs w:val="20"/>
        </w:rPr>
        <w:t>. Těmito druhy jsou samozřejmě míněny druhy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orujeme-li stvoření zdola nahoru, je v něm druh </w:t>
      </w:r>
      <w:r>
        <w:rPr>
          <w:rFonts w:cs="Courier New" w:ascii="Courier New" w:hAnsi="Courier New"/>
          <w:i/>
          <w:iCs/>
          <w:sz w:val="20"/>
          <w:szCs w:val="20"/>
        </w:rPr>
        <w:t>hrubohmotného</w:t>
      </w:r>
      <w:r>
        <w:rPr>
          <w:rFonts w:cs="Courier New" w:ascii="Courier New" w:hAnsi="Courier New"/>
          <w:sz w:val="20"/>
          <w:szCs w:val="20"/>
        </w:rPr>
        <w:t xml:space="preserve">, druh </w:t>
      </w:r>
      <w:r>
        <w:rPr>
          <w:rFonts w:cs="Courier New" w:ascii="Courier New" w:hAnsi="Courier New"/>
          <w:i/>
          <w:iCs/>
          <w:sz w:val="20"/>
          <w:szCs w:val="20"/>
        </w:rPr>
        <w:t>jemnohmotného</w:t>
      </w:r>
      <w:r>
        <w:rPr>
          <w:rFonts w:cs="Courier New" w:ascii="Courier New" w:hAnsi="Courier New"/>
          <w:sz w:val="20"/>
          <w:szCs w:val="20"/>
        </w:rPr>
        <w:t xml:space="preserve">, druh </w:t>
      </w:r>
      <w:r>
        <w:rPr>
          <w:rFonts w:cs="Courier New" w:ascii="Courier New" w:hAnsi="Courier New"/>
          <w:i/>
          <w:iCs/>
          <w:sz w:val="20"/>
          <w:szCs w:val="20"/>
        </w:rPr>
        <w:t xml:space="preserve">bytostného </w:t>
      </w:r>
      <w:r>
        <w:rPr>
          <w:rFonts w:cs="Courier New" w:ascii="Courier New" w:hAnsi="Courier New"/>
          <w:sz w:val="20"/>
          <w:szCs w:val="20"/>
        </w:rPr>
        <w:t xml:space="preserve"> a druh </w:t>
      </w:r>
      <w:r>
        <w:rPr>
          <w:rFonts w:cs="Courier New" w:ascii="Courier New" w:hAnsi="Courier New"/>
          <w:i/>
          <w:iCs/>
          <w:sz w:val="20"/>
          <w:szCs w:val="20"/>
        </w:rPr>
        <w:t>duchovního</w:t>
      </w:r>
      <w:r>
        <w:rPr>
          <w:rFonts w:cs="Courier New" w:ascii="Courier New" w:hAnsi="Courier New"/>
          <w:sz w:val="20"/>
          <w:szCs w:val="20"/>
        </w:rPr>
        <w:t>. Každý z těchto druhů se opět dělí na mnoho stupňů, takže snadno vzniká nebezpečí záměny stupňů jemné hrubohmotnosti se stupni hrubé jemnohmotnosti. Přechody mezi nimi jsou zcela nenápadné a v působení a činnosti nejsou tyto druhy snad pevně spojeny, ale jen zasahují do se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každém z těchto stupňů se život projevuje jinak. Člověk má obal čili schránku z každého druhu stvoření, který je </w:t>
      </w:r>
      <w:r>
        <w:rPr>
          <w:rFonts w:cs="Courier New" w:ascii="Courier New" w:hAnsi="Courier New"/>
          <w:i/>
          <w:iCs/>
          <w:sz w:val="20"/>
          <w:szCs w:val="20"/>
        </w:rPr>
        <w:t xml:space="preserve">pod </w:t>
      </w:r>
      <w:r>
        <w:rPr>
          <w:rFonts w:cs="Courier New" w:ascii="Courier New" w:hAnsi="Courier New"/>
          <w:sz w:val="20"/>
          <w:szCs w:val="20"/>
        </w:rPr>
        <w:t>duchovnem. Jeho jádro samo je duchovní. Každý obal je totéž co jedno tělo. Člověk je tedy duchovní jádro, které v průběhu vývoje k sebeuvědomění přijímá lidskou podobu. Tato podoba se vývojem vzhůru ke Světlu stále více zušlechťuje až k nejdokonalejší kráse, ale při vývoji směrem dolů se stává víc a více opakem krásy a dochází až k nejgrotesknějšímu znetvoření. Aby byl vyloučen omyl, zvlášť podotýkám, že hrubohmotný obal neboli tělo se nezúčastní tohoto vývoje. Spolupůsobí jen kratičký čas a na hrubohmotné pozemské úrovni se může změnit jen zcela nepatrně. Proto může být svým zevnějškem krásný pozemský člověk v nitru špatný a naop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na zemi, tedy v hrubohmotnosti, nosí obaly </w:t>
      </w:r>
      <w:r>
        <w:rPr>
          <w:rFonts w:cs="Courier New" w:ascii="Courier New" w:hAnsi="Courier New"/>
          <w:i/>
          <w:iCs/>
          <w:sz w:val="20"/>
          <w:szCs w:val="20"/>
        </w:rPr>
        <w:t xml:space="preserve">všech </w:t>
      </w:r>
      <w:r>
        <w:rPr>
          <w:rFonts w:cs="Courier New" w:ascii="Courier New" w:hAnsi="Courier New"/>
          <w:sz w:val="20"/>
          <w:szCs w:val="20"/>
        </w:rPr>
        <w:t xml:space="preserve">druhů stvoření </w:t>
      </w:r>
      <w:r>
        <w:rPr>
          <w:rFonts w:cs="Courier New" w:ascii="Courier New" w:hAnsi="Courier New"/>
          <w:i/>
          <w:iCs/>
          <w:sz w:val="20"/>
          <w:szCs w:val="20"/>
        </w:rPr>
        <w:t>současně</w:t>
      </w:r>
      <w:r>
        <w:rPr>
          <w:rFonts w:cs="Courier New" w:ascii="Courier New" w:hAnsi="Courier New"/>
          <w:sz w:val="20"/>
          <w:szCs w:val="20"/>
        </w:rPr>
        <w:t xml:space="preserve">. Každý obal, tedy každé tělo těchto různých druhů, má také svoje samostatné smyslové orgány. Například hrubohmotné orgány mohou být činné </w:t>
      </w:r>
      <w:r>
        <w:rPr>
          <w:rFonts w:cs="Courier New" w:ascii="Courier New" w:hAnsi="Courier New"/>
          <w:i/>
          <w:iCs/>
          <w:sz w:val="20"/>
          <w:szCs w:val="20"/>
        </w:rPr>
        <w:t>jen ve stejném druhu</w:t>
      </w:r>
      <w:r>
        <w:rPr>
          <w:rFonts w:cs="Courier New" w:ascii="Courier New" w:hAnsi="Courier New"/>
          <w:sz w:val="20"/>
          <w:szCs w:val="20"/>
        </w:rPr>
        <w:t>, tedy v druhu hrubohmotném. Když se vyvinou jemněji, umožňují v nejlepším případě nazírat až po určitý stupeň jemnější hrubo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mnější hrubohmotnost nazývají lidé, kteří se jí zabývají, „astrální“. Je to pojem, jehož obsah neznají opravdu správně ani ti, kdo jej vytvořili, a tím méně jej chápou ti, kdo jej po nich opak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užívám toto označení, protože je již známé. Je ovšem, jak je u okultního bádání zvykem, pouze souhrnným označením něčeho, o čem se sice ví a tuší, že to existuje, ale co přesto nelze dosud správně pochopit, tím méně dokáz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elé dosavadní úsilí okultistů dosáhnout vědění není nic jiného než velké bludiště nevědění, které si sami vytvořili. Je to smetiště domýšlivých domněnek rozumového myšlení, které na tyto věci nestačí. Přesto chci zůstat u velmi používaného označení „astrální“. To, co lidé vidí a označují jako „astrální“, však nepatří ještě ani k jemnohmotnosti, ale pouze k jemné hrubohmotnost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adatelé naplnění lidskými mylnými představami se v těchto oblastech dosud nevyprostili z hrubohmotnosti. Zůstali vězet v </w:t>
      </w:r>
      <w:r>
        <w:rPr>
          <w:rFonts w:cs="Courier New" w:ascii="Courier New" w:hAnsi="Courier New"/>
          <w:i/>
          <w:iCs/>
          <w:sz w:val="20"/>
          <w:szCs w:val="20"/>
        </w:rPr>
        <w:t>nejnižším druhu</w:t>
      </w:r>
      <w:r>
        <w:rPr>
          <w:rFonts w:cs="Courier New" w:ascii="Courier New" w:hAnsi="Courier New"/>
          <w:sz w:val="20"/>
          <w:szCs w:val="20"/>
        </w:rPr>
        <w:t xml:space="preserve"> pozdějšího stvoření, a proto tropí tolik hluku s pokud možno „nejzvučnějšími“ cizími slovy! Nehledí ani jemnohmotným zrakem, ale pouze zrakem, který je </w:t>
      </w:r>
      <w:r>
        <w:rPr>
          <w:rFonts w:cs="Courier New" w:ascii="Courier New" w:hAnsi="Courier New"/>
          <w:i/>
          <w:iCs/>
          <w:sz w:val="20"/>
          <w:szCs w:val="20"/>
        </w:rPr>
        <w:t xml:space="preserve">přechodným </w:t>
      </w:r>
      <w:r>
        <w:rPr>
          <w:rFonts w:cs="Courier New" w:ascii="Courier New" w:hAnsi="Courier New"/>
          <w:sz w:val="20"/>
          <w:szCs w:val="20"/>
        </w:rPr>
        <w:t>stupněm mezi hrubohmotným a jemnohmotným zrakem. Mohlo by se to nazvat přechodným zřením nebo polozř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člověk odloží při pozemské smrti hrubohmotné tělo, odloží spolu s ním samozřejmě i hrubohmotné smyslové orgány, protože ty patří jen k tomuto obalu. Pozemské úmrtí tedy není nic jiného než odložení nejzevnějšího obalu, slupky, jež člověku umožňovala vidět a působit ve hrubohmotnosti. Ihned po odložení hrubohmotného těla se ocitne v takzvaném onom světě, nebo lépe řečeno v úrovních jemnohmotnosti. Zde může používat opět jen smyslové orgány jemnohmotného těla, které mu nyní zůstalo jako nejzevnější slupka. Vidí tedy očima jemnohmotného těla, slyší jeho ušima a tak 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přirozené, že lidský duch se při vstupu do jemnohmotnosti musí naučit správně používat smyslové orgány jemnohmotného obalu, který je tím náhle donucen k činnosti stejně jako kdysi orgány hrubohmotného těla v hrubohmotnosti. Přiměřeně této hmotnosti jiného druhu, která není tak těžkopádná, se naučí správně používat tyto orgány rychleji a snadněji. A tak je tomu s každým dalším druh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 si lidský duch snáze zvykl na různé druhy, je mu na meziúrovně dáno přechodné zření nebo polozření. Hrubohmotným zrakem může při určitém napětí způsobeném neobyčejnými stavy těla jako v předtuše hledět na spojovací úroveň mezi hrubohmotností a jemnohmotností. Právě tak se může jemnohmotným zrakem na začátku jeho činnosti dívat zpět a v polozření dohlédnout do téže úrovně, kde si jemná hrubohmotnost podává ruce s hrubou jemnohmot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to polozření poskytuje lidskému duchu během jeho průchodu určitou oporu, takže se nikdy nemusí cítit úplně opuštěný. Tak je tomu na </w:t>
      </w:r>
      <w:r>
        <w:rPr>
          <w:rFonts w:cs="Courier New" w:ascii="Courier New" w:hAnsi="Courier New"/>
          <w:i/>
          <w:iCs/>
          <w:sz w:val="20"/>
          <w:szCs w:val="20"/>
        </w:rPr>
        <w:t xml:space="preserve">každé </w:t>
      </w:r>
      <w:r>
        <w:rPr>
          <w:rFonts w:cs="Courier New" w:ascii="Courier New" w:hAnsi="Courier New"/>
          <w:sz w:val="20"/>
          <w:szCs w:val="20"/>
        </w:rPr>
        <w:t xml:space="preserve">hranici mezi dvěma různými druhy. Aby oba různé druhy hmotnosti držely při sobě a nevytvořily snad propast, protože se nikdy nemohou smísit, o to se starají </w:t>
      </w:r>
      <w:r>
        <w:rPr>
          <w:rFonts w:cs="Courier New" w:ascii="Courier New" w:hAnsi="Courier New"/>
          <w:i/>
          <w:iCs/>
          <w:sz w:val="20"/>
          <w:szCs w:val="20"/>
        </w:rPr>
        <w:t xml:space="preserve">bytostné </w:t>
      </w:r>
      <w:r>
        <w:rPr>
          <w:rFonts w:cs="Courier New" w:ascii="Courier New" w:hAnsi="Courier New"/>
          <w:sz w:val="20"/>
          <w:szCs w:val="20"/>
        </w:rPr>
        <w:t>vlny sil, které díky své schopnosti magneticky přitahovat působí tak, že tyto druhy hmotnosti drží a spoj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člověk po průchodu různými částmi jemnohmotnosti odloží i jemnohmotné tělo, vstoupí do </w:t>
      </w:r>
      <w:r>
        <w:rPr>
          <w:rFonts w:cs="Courier New" w:ascii="Courier New" w:hAnsi="Courier New"/>
          <w:i/>
          <w:iCs/>
          <w:sz w:val="20"/>
          <w:szCs w:val="20"/>
        </w:rPr>
        <w:t>bytostného</w:t>
      </w:r>
      <w:r>
        <w:rPr>
          <w:rFonts w:cs="Courier New" w:ascii="Courier New" w:hAnsi="Courier New"/>
          <w:sz w:val="20"/>
          <w:szCs w:val="20"/>
        </w:rPr>
        <w:t xml:space="preserve">. Jako nejzevnější obal mu pak zůstane </w:t>
      </w:r>
      <w:r>
        <w:rPr>
          <w:rFonts w:cs="Courier New" w:ascii="Courier New" w:hAnsi="Courier New"/>
          <w:i/>
          <w:iCs/>
          <w:sz w:val="20"/>
          <w:szCs w:val="20"/>
        </w:rPr>
        <w:t xml:space="preserve">bytostné </w:t>
      </w:r>
      <w:r>
        <w:rPr>
          <w:rFonts w:cs="Courier New" w:ascii="Courier New" w:hAnsi="Courier New"/>
          <w:sz w:val="20"/>
          <w:szCs w:val="20"/>
        </w:rPr>
        <w:t xml:space="preserve">tělo, jehož očima se nyní musí dívat a ušima poslouchat, až může nakonec odložit i bytostné obaly a vejít do říše ducha. Teprve zde je </w:t>
      </w:r>
      <w:r>
        <w:rPr>
          <w:rFonts w:cs="Courier New" w:ascii="Courier New" w:hAnsi="Courier New"/>
          <w:i/>
          <w:iCs/>
          <w:sz w:val="20"/>
          <w:szCs w:val="20"/>
        </w:rPr>
        <w:t>sám sebou</w:t>
      </w:r>
      <w:r>
        <w:rPr>
          <w:rFonts w:cs="Courier New" w:ascii="Courier New" w:hAnsi="Courier New"/>
          <w:sz w:val="20"/>
          <w:szCs w:val="20"/>
        </w:rPr>
        <w:t xml:space="preserve">, bez záhalů, a musí se dívat, poslouchat, mluvit a tak dále pomocí </w:t>
      </w:r>
      <w:r>
        <w:rPr>
          <w:rFonts w:cs="Courier New" w:ascii="Courier New" w:hAnsi="Courier New"/>
          <w:i/>
          <w:iCs/>
          <w:sz w:val="20"/>
          <w:szCs w:val="20"/>
        </w:rPr>
        <w:t xml:space="preserve">duchovních </w:t>
      </w:r>
      <w:r>
        <w:rPr>
          <w:rFonts w:cs="Courier New" w:ascii="Courier New" w:hAnsi="Courier New"/>
          <w:sz w:val="20"/>
          <w:szCs w:val="20"/>
        </w:rPr>
        <w:t xml:space="preserve">orgánů. Také jeho roucha a všechno kolem něho jsou </w:t>
      </w:r>
      <w:r>
        <w:rPr>
          <w:rFonts w:cs="Courier New" w:ascii="Courier New" w:hAnsi="Courier New"/>
          <w:i/>
          <w:iCs/>
          <w:sz w:val="20"/>
          <w:szCs w:val="20"/>
        </w:rPr>
        <w:t xml:space="preserve">duchovně </w:t>
      </w:r>
      <w:r>
        <w:rPr>
          <w:rFonts w:cs="Courier New" w:ascii="Courier New" w:hAnsi="Courier New"/>
          <w:sz w:val="20"/>
          <w:szCs w:val="20"/>
        </w:rPr>
        <w:t>bytost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tenáři musí tyto mé údaje bystře promyslet, aby si o tom mohli utvořit správnou předsta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hmotňování pozemsky zesnulých není ničím jiným než dějem, při němž se zemřelí lidé, kteří jsou v jemnohmotném světě, za pomoci média ještě halí do obalu z jemné hrubohmotnosti. To je asi jediná výjimka, kdy jsou dnešní pozemští lidé schopni svým hrubohmotným zrakem </w:t>
      </w:r>
      <w:r>
        <w:rPr>
          <w:rFonts w:cs="Courier New" w:ascii="Courier New" w:hAnsi="Courier New"/>
          <w:i/>
          <w:iCs/>
          <w:sz w:val="20"/>
          <w:szCs w:val="20"/>
        </w:rPr>
        <w:t>jasně</w:t>
      </w:r>
      <w:r>
        <w:rPr>
          <w:rFonts w:cs="Courier New" w:ascii="Courier New" w:hAnsi="Courier New"/>
          <w:sz w:val="20"/>
          <w:szCs w:val="20"/>
        </w:rPr>
        <w:t xml:space="preserve"> vidět jemnou hrubohmotnost a vnímat ji i jinými svými hrubohmotnými smysly, protože při tom díky neobvyklému vyzařování krve média dochází ke zvlášť silnému spojení a tím i zhutnění jemné hrubohmotnosti. Mohou ji vidět a pociťovat proto, že se i přes velkou jemnost stále ještě jedná o stejný druh, jako jsou jejich smyslové orgány, tedy ještě o hrubohmot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proto musí mít na zřeteli, že hrubohmotnost lze „vnímat“ jen hrubohmotností, jemnohmotnost jen jemnohmotností, bytostné jen bytostným a duchovní jen duchovním. V tomto případě nenastává směšování. Tím, co jsem teď nazval „bytostné“, míním zcela určitý samostatný druh. Božsky bytostné a duchovně bytostné jsou opět úplně ji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no je však jisté: Pozemský člověk může hledět hrubohmotnýma očima a během svého pozemského života otvírat již i své jemnohmotné oči, alespoň občas. Ne snad současně, ale střídavě. Dívá-li se jemnohmotnýma očima, zůstávají hrubohmotné oči buď zcela nebo částečně vyloučeny a naopak. Člověk nebude nikdy schopen hrubohmotnýma očima správně vidět jemnohmotnost, stejně jako nebude schopen jemnohmotnýma očima zřít hrubohmotnost. To není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pačná tvrzení by se zakládala jenom na omylech, jež vznikají z neznalosti zákonů stvoření. Lidé se mýlí, když tvrdí, že je možné hrubohmotným zrakem poznávat jemnohmotnost nebo jemnohmotným zrakem duchov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o tom všem správně uvažuje a snaží se jasně si to představit, pozná, jaký nepopsatelný zmatek je dnes v úsudcích jasnovidců a že je téměř nemožné získat o tom spolehlivé údaje, pokud lidé nepoznají zákony, jimiž se vše řídí. K tomu však </w:t>
      </w:r>
      <w:r>
        <w:rPr>
          <w:rFonts w:cs="Courier New" w:ascii="Courier New" w:hAnsi="Courier New"/>
          <w:i/>
          <w:iCs/>
          <w:sz w:val="20"/>
          <w:szCs w:val="20"/>
        </w:rPr>
        <w:t xml:space="preserve">nemůže </w:t>
      </w:r>
      <w:r>
        <w:rPr>
          <w:rFonts w:cs="Courier New" w:ascii="Courier New" w:hAnsi="Courier New"/>
          <w:sz w:val="20"/>
          <w:szCs w:val="20"/>
        </w:rPr>
        <w:t>dojít prostřednictvím vnuknutí nebo sdělení ve spiritistických kroužcích, protože obyvatelé onoho světa, kteří vnukávají nebo se projevují a něco sdělují, sami nemají přehled. Každý z nich se totiž nutně pohybuje vždy jen v mezích, do nichž patří podle svého současného stavu zra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kutečný pořádek ve výkladech podivuhodného tkaniva pozdějšího stvoření může být zaveden jen tehdy, když se vše obsáhne </w:t>
      </w:r>
      <w:r>
        <w:rPr>
          <w:rFonts w:cs="Courier New" w:ascii="Courier New" w:hAnsi="Courier New"/>
          <w:i/>
          <w:iCs/>
          <w:sz w:val="20"/>
          <w:szCs w:val="20"/>
        </w:rPr>
        <w:t>věděním.</w:t>
      </w:r>
      <w:r>
        <w:rPr>
          <w:rFonts w:cs="Courier New" w:ascii="Courier New" w:hAnsi="Courier New"/>
          <w:sz w:val="20"/>
          <w:szCs w:val="20"/>
        </w:rPr>
        <w:t xml:space="preserve"> Jinak to není možné. Ale lidé se svým známým chorobným domněním, že všechno vědí lépe, nikdy něco takového neuznají a staví se již předem nepřátelsky proti každému pou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aději se při svém žalostném hledání dál pyšně nafukují, a právě proto nemohou nikdy dospět ke shodě se skutečností, k opravdickému úspěchu. Kdyby jen </w:t>
      </w:r>
      <w:r>
        <w:rPr>
          <w:rFonts w:cs="Courier New" w:ascii="Courier New" w:hAnsi="Courier New"/>
          <w:i/>
          <w:iCs/>
          <w:sz w:val="20"/>
          <w:szCs w:val="20"/>
        </w:rPr>
        <w:t xml:space="preserve">jednou </w:t>
      </w:r>
      <w:r>
        <w:rPr>
          <w:rFonts w:cs="Courier New" w:ascii="Courier New" w:hAnsi="Courier New"/>
          <w:sz w:val="20"/>
          <w:szCs w:val="20"/>
        </w:rPr>
        <w:t xml:space="preserve">projevili takovou velikost, že by překonali svou domýšlivost a bez předpojatosti </w:t>
      </w:r>
      <w:r>
        <w:rPr>
          <w:rFonts w:cs="Courier New" w:ascii="Courier New" w:hAnsi="Courier New"/>
          <w:i/>
          <w:iCs/>
          <w:sz w:val="20"/>
          <w:szCs w:val="20"/>
        </w:rPr>
        <w:t xml:space="preserve">skutečně opravdově </w:t>
      </w:r>
      <w:r>
        <w:rPr>
          <w:rFonts w:cs="Courier New" w:ascii="Courier New" w:hAnsi="Courier New"/>
          <w:sz w:val="20"/>
          <w:szCs w:val="20"/>
        </w:rPr>
        <w:t>přijali Poselství Grálu jako výklad světa a nechtěli při jeho studiu všechno vědět sami lépe, pak by se jim brzy otevřely výhledy, které v logickém sledu vysvětlují všechno nepochopené dění a s velkým rozmachem urovnávají cesty k dosud neznámé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však známo, že právě tvrdošíjnost je </w:t>
      </w:r>
      <w:r>
        <w:rPr>
          <w:rFonts w:cs="Courier New" w:ascii="Courier New" w:hAnsi="Courier New"/>
          <w:i/>
          <w:iCs/>
          <w:sz w:val="20"/>
          <w:szCs w:val="20"/>
        </w:rPr>
        <w:t xml:space="preserve">jen jednou </w:t>
      </w:r>
      <w:r>
        <w:rPr>
          <w:rFonts w:cs="Courier New" w:ascii="Courier New" w:hAnsi="Courier New"/>
          <w:sz w:val="20"/>
          <w:szCs w:val="20"/>
        </w:rPr>
        <w:t>ze zcela neklamných známek skutečné hlouposti a omezenosti. Všichni tito lidé netuší, že si právě tím vtiskují pečeť naprosté neschopnosti. Již zanedlouho je ale bude pálit jako zahanbené a vyřazené, protože pak ji už nebudou moci skrývat ani zapír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posouzení jasnovidectví by bylo nutné především vědět, jakým zrakem se ten který jasnovidec dívá, do které oblasti tedy patří jeho nazírání, a jak dalece je jeho zrak vyvinut. Teprve pak by bylo možné činit další závěry. Přitom by musel člověk provádějící zkoumání být sám bezpodmínečně zcela přesně obeznámen s jednotlivými stupni různých druhů i s rozmanitým působením a činností, jež se v nich projevují. A na to stůně dnešní doba. Dnes se za vědoucí považují právě takoví lidé, kteří vůbec ničemu nerozum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žalostné číst tu záplavu brožur a knih o všech možných okultních pozorováních a experimentech. Tyto publikace obsahují více méně nelogické a vratké pokusy o výklad, které navíc mají ve většině případů domýšlivě vtisknutou pečeť bezpečného vědění. Přitom jsou vesměs nejen velmi vzdáleny od skutečnosti, ale přinášejí dokonce její </w:t>
      </w:r>
      <w:r>
        <w:rPr>
          <w:rFonts w:cs="Courier New" w:ascii="Courier New" w:hAnsi="Courier New"/>
          <w:i/>
          <w:iCs/>
          <w:sz w:val="20"/>
          <w:szCs w:val="20"/>
        </w:rPr>
        <w:t>pravý opak</w:t>
      </w:r>
      <w:r>
        <w:rPr>
          <w:rFonts w:cs="Courier New" w:ascii="Courier New" w:hAnsi="Courier New"/>
          <w:sz w:val="20"/>
          <w:szCs w:val="20"/>
        </w:rPr>
        <w:t>. A jak nepřátelsky vzkypí houf takových mudrců, když se před nimi předestře v prostém sledu struktura pozdějšího stvoření, kterou lze skutečně snadno přezkoumat a bez jejíž přesné znalosti nemohou vůbec ničemu porozumět. O prvotním stvoření raději ani nemluvm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chce posuzovat nebo dokonce odsuzovat jasnovidce, musí znát celé stvoření. Musí je však skutečně znát! Pokud je nezná, ať o tom mlčí. Stejně tak ať jako horlivý zastánce jasnovidectví nevyslovuje tvrzení, která nelze bez přesné znalosti stvoření odůvod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 dění mimo hrubohmotnost se šíří tak neblahé omyly, že je načase zavést zde konečně pořádek a odhalit zákonit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štěstí již není daleko doba, kdy v oboru okultismu, který je sám o sobě tak důležitý, dojde ke zdravé probírce mezi nesčetnými, přímo směšnými postavami těch, kdo v něm působí a kteří jak známo nejvíce křičí a jsou se svými teoriemi nejdotěrnější. Právě tito tlachalové však žel již svým chováním zmýlili mnoho hledajících. Nevyhnou se sice odpovědnosti, která se strašlivou silou dopadne na všechny, kdo se tak lehkomyslně snaží zabývat se nejvážnějšími obory. Ale lidem, kteří se tím dali zmást a svést, to příliš nepomůže. I oni nutně utrpí škodu za to, že se tak snadno dali svést k nesprávným názor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elkem lze klidně říci, že právě v oboru okultismu se „žvanit“ zatím ještě označuje pěkným výrazem „bádat“. Většina takzvaných badatelů jsou proto jen žvanilo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 jasnovidců se tedy vyskytuje zření jemné hrubohmotnosti, zření jemnohmotnosti a zření bytostného. Každý druh lze zřít zrakem, který mu odpovídá. Duchovní zření však zůstalo lidem uzavřeno a musel by to být již někdo zvlášť povolaný, kdo by byl za určitým účelem obdařen milostí, aby mohl již za pozemského života otevřít také svůj duchovní zr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sčetní dnešní jasnovidci k nim ale </w:t>
      </w:r>
      <w:r>
        <w:rPr>
          <w:rFonts w:cs="Courier New" w:ascii="Courier New" w:hAnsi="Courier New"/>
          <w:i/>
          <w:iCs/>
          <w:sz w:val="20"/>
          <w:szCs w:val="20"/>
        </w:rPr>
        <w:t>nepatří</w:t>
      </w:r>
      <w:r>
        <w:rPr>
          <w:rFonts w:cs="Courier New" w:ascii="Courier New" w:hAnsi="Courier New"/>
          <w:sz w:val="20"/>
          <w:szCs w:val="20"/>
        </w:rPr>
        <w:t xml:space="preserve">. Většina z nich dokáže poznávat pouze jemnohmotnost na </w:t>
      </w:r>
      <w:r>
        <w:rPr>
          <w:rFonts w:cs="Courier New" w:ascii="Courier New" w:hAnsi="Courier New"/>
          <w:i/>
          <w:iCs/>
          <w:sz w:val="20"/>
          <w:szCs w:val="20"/>
        </w:rPr>
        <w:t xml:space="preserve">jednom </w:t>
      </w:r>
      <w:r>
        <w:rPr>
          <w:rFonts w:cs="Courier New" w:ascii="Courier New" w:hAnsi="Courier New"/>
          <w:sz w:val="20"/>
          <w:szCs w:val="20"/>
        </w:rPr>
        <w:t>z jejích různých stupňů a časem snad obsáhnout i více stupňů. Otevřely se jim tedy jemnohmotné oči. Jen zřídka se stává, že již vidí i očima bytostného tě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á-li se u zvláštních pozemských případů, například u trestných nebo jiných činů, použít k jejich objasnění jasnovidný člověk, musí ten, kdo se zajímá o tuto problematiku, znát následující skutečnost: Jasnovidec hledí jemnohmotným zrakem, a proto </w:t>
      </w:r>
      <w:r>
        <w:rPr>
          <w:rFonts w:cs="Courier New" w:ascii="Courier New" w:hAnsi="Courier New"/>
          <w:i/>
          <w:iCs/>
          <w:sz w:val="20"/>
          <w:szCs w:val="20"/>
        </w:rPr>
        <w:t xml:space="preserve">nemůže </w:t>
      </w:r>
      <w:r>
        <w:rPr>
          <w:rFonts w:cs="Courier New" w:ascii="Courier New" w:hAnsi="Courier New"/>
          <w:sz w:val="20"/>
          <w:szCs w:val="20"/>
        </w:rPr>
        <w:t xml:space="preserve">vidět vlastní </w:t>
      </w:r>
      <w:r>
        <w:rPr>
          <w:rFonts w:cs="Courier New" w:ascii="Courier New" w:hAnsi="Courier New"/>
          <w:i/>
          <w:iCs/>
          <w:sz w:val="20"/>
          <w:szCs w:val="20"/>
        </w:rPr>
        <w:t xml:space="preserve">hrubohmotný </w:t>
      </w:r>
      <w:r>
        <w:rPr>
          <w:rFonts w:cs="Courier New" w:ascii="Courier New" w:hAnsi="Courier New"/>
          <w:sz w:val="20"/>
          <w:szCs w:val="20"/>
        </w:rPr>
        <w:t>děj, který se stal. Každý hrubohmotný děj má ale zároveň své jemnohmotné průvodní jevy, jež jsou často stejného druhu jako hrubohmotný děj nebo se mu alespoň podob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snovidec tedy při spáchání vraždy uvidí, co se současně stalo </w:t>
      </w:r>
      <w:r>
        <w:rPr>
          <w:rFonts w:cs="Courier New" w:ascii="Courier New" w:hAnsi="Courier New"/>
          <w:i/>
          <w:iCs/>
          <w:sz w:val="20"/>
          <w:szCs w:val="20"/>
        </w:rPr>
        <w:t>jemnohmotně</w:t>
      </w:r>
      <w:r>
        <w:rPr>
          <w:rFonts w:cs="Courier New" w:ascii="Courier New" w:hAnsi="Courier New"/>
          <w:sz w:val="20"/>
          <w:szCs w:val="20"/>
        </w:rPr>
        <w:t>, neuvidí skutečný hrubohmotný čin, který je podle dnes platných pozemských zákonů jedině rozhodující pro soud. Tento jemnohmotný děj se však může v některých podrobnostech více nebo méně lišit od hrubohmotného děje. Není proto správné mluvit pak ukvapeně o selhání jasnovidnosti nebo o špatném vi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ůstaňme u vraždy nebo krádeže. Jasnovidec, který byl přizván k jejímu objasnění, bude vidět jednak astrálně, jednak jemnohmotně. Astrálně, tedy v jemné hrubohmotnosti, uvidí místo činu, jemnohmotně uzří čin samotný. K tomu ještě přistupuje fakt, že přitom může vidět také různé myšlenkové formy, které vznikly myšlenkovými pochody vraha, zavražděného nebo zloděje. Toto vše musí vyšetřující soudce umět rozlišit! Teprve pak bude výsledek správný. Zatím však nemáme vyšetřujícího soudce, který by ovládal tyto vě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to zní groteskně, protože ve skutečnosti to s celou záležitostí nemá nic společného, přece jen bych chtěl uvést příklad méně významné činnosti policejního psa, jehož se rovněž používá k odhalování zločinů. U policejních psů musí psovod samozřejmě přesně znát způsob činnosti psa, bezprostředně s ním spolupracovat a dokonce při tom být velmi aktivní, jak je zasvěceným známo. Stačí představit si tento druh práce v mnohem ušlechtilejší formě a máme příklad, jak probíhá spolupráce vyšetřujícího soudce s jasnovidcem při objasňování zloči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v tomto případě musí vyšetřující soudce aktivně pracovat, pozorovat a kombinovat, vzít tedy na sebe větší část činnosti, zatímco jasnovidec zůstává pouze pasivně pracujícím pomocníkem. Takové činnosti musí u každého soudce předcházet dlouhé studium, dříve než se jí smí zabývat. Je to mnohem těžší než studium prá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ŘÍŠI DÉMONŮ A FANTÓM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tomuto výkladu je nutné předem vědět, že pozemský člověk se nenachází v prvotním stvoření, ale v pozdějším stvoření. Prvotní stvoření je pouze skutečně sama pro sebe existující </w:t>
      </w:r>
      <w:r>
        <w:rPr>
          <w:rFonts w:cs="Courier New" w:ascii="Courier New" w:hAnsi="Courier New"/>
          <w:i/>
          <w:iCs/>
          <w:sz w:val="20"/>
          <w:szCs w:val="20"/>
        </w:rPr>
        <w:t>duchovní říše</w:t>
      </w:r>
      <w:r>
        <w:rPr>
          <w:rFonts w:cs="Courier New" w:ascii="Courier New" w:hAnsi="Courier New"/>
          <w:sz w:val="20"/>
          <w:szCs w:val="20"/>
        </w:rPr>
        <w:t>, známá lidem jako ráj. Vrcholem ráje je hrad Grálu s branou k Božskému, které je mim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proti tomu pozdější stvoření je takzvaný „svět“ se svým věčným koloběhem </w:t>
      </w:r>
      <w:r>
        <w:rPr>
          <w:rFonts w:cs="Courier New" w:ascii="Courier New" w:hAnsi="Courier New"/>
          <w:i/>
          <w:iCs/>
          <w:sz w:val="20"/>
          <w:szCs w:val="20"/>
        </w:rPr>
        <w:t xml:space="preserve">pod </w:t>
      </w:r>
      <w:r>
        <w:rPr>
          <w:rFonts w:cs="Courier New" w:ascii="Courier New" w:hAnsi="Courier New"/>
          <w:sz w:val="20"/>
          <w:szCs w:val="20"/>
        </w:rPr>
        <w:t>prvotním stvořením. Jeho jednotlivé sluneční soustavy jsou podrobeny vzniku a zániku, tedy zrání, stárnutí a rozpadu, protože je nevytvořilo přímo Božské, jak tomu bylo v případě nepomíjejícího prvotního stvoření, rá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dější stvoření vzniklo chtěním prastvořených a podléhá vlivu vyvíjejících se lidských duchů, jejichž vývojová cesta vede tímto pozdějším stvořením. Z toho důvodu je v něm i nedokonalost, kterou nenajdeme v prvotním stvoření, otevřeném přímému vlivu Božského Ducha svat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útěchu prastvořených, úplně zoufalých nad stále vzrůstající a stále citelnější nedokonalostí pozdějšího stvoření, proto zazněl z Božského hlas: „Očekávejte toho, jehož jsem vyvolil… vám ku pomoci!“, jak se to dost zřetelně uvádí v legendě o Grálu, která je podáním z prastvoře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k vlastnímu tématu: </w:t>
      </w:r>
      <w:r>
        <w:rPr>
          <w:rFonts w:cs="Courier New" w:ascii="Courier New" w:hAnsi="Courier New"/>
          <w:i/>
          <w:iCs/>
          <w:sz w:val="20"/>
          <w:szCs w:val="20"/>
        </w:rPr>
        <w:t xml:space="preserve">Každé </w:t>
      </w:r>
      <w:r>
        <w:rPr>
          <w:rFonts w:cs="Courier New" w:ascii="Courier New" w:hAnsi="Courier New"/>
          <w:sz w:val="20"/>
          <w:szCs w:val="20"/>
        </w:rPr>
        <w:t xml:space="preserve">pozemské jednání je nutno považovat jen za vnější projev nějakého vnitřního děje. „Vnitřním dějem“ se míní duchovní citové chtění. Každé citové chtění je duchovní </w:t>
      </w:r>
      <w:r>
        <w:rPr>
          <w:rFonts w:cs="Courier New" w:ascii="Courier New" w:hAnsi="Courier New"/>
          <w:i/>
          <w:iCs/>
          <w:sz w:val="20"/>
          <w:szCs w:val="20"/>
        </w:rPr>
        <w:t>jednání</w:t>
      </w:r>
      <w:r>
        <w:rPr>
          <w:rFonts w:cs="Courier New" w:ascii="Courier New" w:hAnsi="Courier New"/>
          <w:sz w:val="20"/>
          <w:szCs w:val="20"/>
        </w:rPr>
        <w:t>, které je rozhodující pro bytí člověka, protože z něho vyplyne vzestup nebo sestup. Citové chtění se v žádném případě nesmí stavět na stejný stupeň s myšlenkovým cht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itové chtění se týká jádra vlastního člověka, myšlenkové chtění se však týká jen slabšího zevního okruhu. I když oba druhy chtění mají bezpodmínečný účinek, nemusí být vždy pozemsky viditelný. K tomu, aby na sebe někdo uvalil karmu, není nutné pozemské, hrubohmotné jednání. Naproti tomu neexistuje žádná pozemsky hrubohmotná činnost, jíž by nutně nepředcházelo buď myšlenkové nebo citové chtění. Pozemsky viditelná činnost tedy závisí buď na myšlenkovém nebo na citovém chtění, nikdy tomu ale není naop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kutečně rozhodující pro bytí lidského ducha, pro jeho vzestup nebo sestup, je však </w:t>
      </w:r>
      <w:r>
        <w:rPr>
          <w:rFonts w:cs="Courier New" w:ascii="Courier New" w:hAnsi="Courier New"/>
          <w:i/>
          <w:iCs/>
          <w:sz w:val="20"/>
          <w:szCs w:val="20"/>
        </w:rPr>
        <w:t xml:space="preserve">nejsilněji </w:t>
      </w:r>
      <w:r>
        <w:rPr>
          <w:rFonts w:cs="Courier New" w:ascii="Courier New" w:hAnsi="Courier New"/>
          <w:sz w:val="20"/>
          <w:szCs w:val="20"/>
        </w:rPr>
        <w:t>zakotveno v </w:t>
      </w:r>
      <w:r>
        <w:rPr>
          <w:rFonts w:cs="Courier New" w:ascii="Courier New" w:hAnsi="Courier New"/>
          <w:i/>
          <w:iCs/>
          <w:sz w:val="20"/>
          <w:szCs w:val="20"/>
        </w:rPr>
        <w:t>citovém chtění</w:t>
      </w:r>
      <w:r>
        <w:rPr>
          <w:rFonts w:cs="Courier New" w:ascii="Courier New" w:hAnsi="Courier New"/>
          <w:sz w:val="20"/>
          <w:szCs w:val="20"/>
        </w:rPr>
        <w:t xml:space="preserve">, kterého si člověk nejméně všímá, ale jehož bezpodmínečnému, nikdy neselhávajícímu působení není možné uniknout, ani je zkrášlit nebo zfalšovat. Jedině v něm spočívá skutečné „prožívání“ lidského ducha, protože </w:t>
      </w:r>
      <w:r>
        <w:rPr>
          <w:rFonts w:cs="Courier New" w:ascii="Courier New" w:hAnsi="Courier New"/>
          <w:i/>
          <w:iCs/>
          <w:sz w:val="20"/>
          <w:szCs w:val="20"/>
        </w:rPr>
        <w:t>citové chtění je jediná páka, kterou lze uvést do činnosti vlny duchovní síly</w:t>
      </w:r>
      <w:r>
        <w:rPr>
          <w:rFonts w:cs="Courier New" w:ascii="Courier New" w:hAnsi="Courier New"/>
          <w:sz w:val="20"/>
          <w:szCs w:val="20"/>
        </w:rPr>
        <w:t>. Tyto vlny se nacházejí ve Stvořitelově díle a čekají jen na popud, který jim může dát citové chtění lidských duchů. Potom zapůsobí tak, že se tento popud, mnohonásobně zesílený, ihned projeví. Právě o tento tak důležitý, ba nejdůležitější děj se lidstvo dosud téměř nestar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chci znovu poukázat na zdánlivě prostý, ale </w:t>
      </w:r>
      <w:r>
        <w:rPr>
          <w:rFonts w:cs="Courier New" w:ascii="Courier New" w:hAnsi="Courier New"/>
          <w:i/>
          <w:iCs/>
          <w:sz w:val="20"/>
          <w:szCs w:val="20"/>
        </w:rPr>
        <w:t xml:space="preserve">vše </w:t>
      </w:r>
      <w:r>
        <w:rPr>
          <w:rFonts w:cs="Courier New" w:ascii="Courier New" w:hAnsi="Courier New"/>
          <w:sz w:val="20"/>
          <w:szCs w:val="20"/>
        </w:rPr>
        <w:t xml:space="preserve">obsahující hlavní bod: Duchovní </w:t>
      </w:r>
      <w:r>
        <w:rPr>
          <w:rFonts w:cs="Courier New" w:ascii="Courier New" w:hAnsi="Courier New"/>
          <w:i/>
          <w:iCs/>
          <w:sz w:val="20"/>
          <w:szCs w:val="20"/>
        </w:rPr>
        <w:t>síla</w:t>
      </w:r>
      <w:r>
        <w:rPr>
          <w:rFonts w:cs="Courier New" w:ascii="Courier New" w:hAnsi="Courier New"/>
          <w:sz w:val="20"/>
          <w:szCs w:val="20"/>
        </w:rPr>
        <w:t xml:space="preserve">, proudící dílem stvoření, může navázat spojení </w:t>
      </w:r>
      <w:r>
        <w:rPr>
          <w:rFonts w:cs="Courier New" w:ascii="Courier New" w:hAnsi="Courier New"/>
          <w:i/>
          <w:iCs/>
          <w:sz w:val="20"/>
          <w:szCs w:val="20"/>
        </w:rPr>
        <w:t xml:space="preserve">jen </w:t>
      </w:r>
      <w:r>
        <w:rPr>
          <w:rFonts w:cs="Courier New" w:ascii="Courier New" w:hAnsi="Courier New"/>
          <w:sz w:val="20"/>
          <w:szCs w:val="20"/>
        </w:rPr>
        <w:t>s </w:t>
      </w:r>
      <w:r>
        <w:rPr>
          <w:rFonts w:cs="Courier New" w:ascii="Courier New" w:hAnsi="Courier New"/>
          <w:i/>
          <w:iCs/>
          <w:sz w:val="20"/>
          <w:szCs w:val="20"/>
        </w:rPr>
        <w:t xml:space="preserve">citovým chtěním </w:t>
      </w:r>
      <w:r>
        <w:rPr>
          <w:rFonts w:cs="Courier New" w:ascii="Courier New" w:hAnsi="Courier New"/>
          <w:sz w:val="20"/>
          <w:szCs w:val="20"/>
        </w:rPr>
        <w:t>lidských duchů. Všechno ostatní je ze spojení vylouč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myšlenkové chtění nemůže dosáhnout spojení s duchovní silou, tím méně pak nějaké </w:t>
      </w:r>
      <w:r>
        <w:rPr>
          <w:rFonts w:cs="Courier New" w:ascii="Courier New" w:hAnsi="Courier New"/>
          <w:i/>
          <w:iCs/>
          <w:sz w:val="20"/>
          <w:szCs w:val="20"/>
        </w:rPr>
        <w:t xml:space="preserve">produkty </w:t>
      </w:r>
      <w:r>
        <w:rPr>
          <w:rFonts w:cs="Courier New" w:ascii="Courier New" w:hAnsi="Courier New"/>
          <w:sz w:val="20"/>
          <w:szCs w:val="20"/>
        </w:rPr>
        <w:t xml:space="preserve">myšlenkového chtění. Tento fakt vylučuje </w:t>
      </w:r>
      <w:r>
        <w:rPr>
          <w:rFonts w:cs="Courier New" w:ascii="Courier New" w:hAnsi="Courier New"/>
          <w:i/>
          <w:iCs/>
          <w:sz w:val="20"/>
          <w:szCs w:val="20"/>
        </w:rPr>
        <w:t xml:space="preserve">jakoukoliv </w:t>
      </w:r>
      <w:r>
        <w:rPr>
          <w:rFonts w:cs="Courier New" w:ascii="Courier New" w:hAnsi="Courier New"/>
          <w:sz w:val="20"/>
          <w:szCs w:val="20"/>
        </w:rPr>
        <w:t xml:space="preserve">naději, že by bylo někdy možné </w:t>
      </w:r>
      <w:r>
        <w:rPr>
          <w:rFonts w:cs="Courier New" w:ascii="Courier New" w:hAnsi="Courier New"/>
          <w:i/>
          <w:iCs/>
          <w:sz w:val="20"/>
          <w:szCs w:val="20"/>
        </w:rPr>
        <w:t xml:space="preserve">skutečnou </w:t>
      </w:r>
      <w:r>
        <w:rPr>
          <w:rFonts w:cs="Courier New" w:ascii="Courier New" w:hAnsi="Courier New"/>
          <w:sz w:val="20"/>
          <w:szCs w:val="20"/>
        </w:rPr>
        <w:t>hlavní sílu ve stvoření spojit s nějakým „vynálezem“! Proti tomu je zde zastrčena neposunutelná závora. Člověk nezná hlavní sílu ani její účinky, i když je na ní závislý a používá 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co ten nebo onen myslitel a vynálezce považuje za prasílu, prasilou není! V takových případech se vždy jedná jen o nějakou zcela podružnou energii, jakých může být objeveno ještě mnoho a které mají ohromující účinky. Tím se však nikdy nepřiblíží ani o krok ke skutečné síle, kterou lidský duch denně používá, aniž si je toho vědom. Ale používá ji žel ledabyle a nepozoruje při tom strašlivé následky této nesmírné lehkomyslnosti! Odpovědnost za následky se ve své naprosté nevědomosti stále snaží trestuhodně svalovat na Boha. To ho však nezbavuje velké viny, kterou na sebe uvaluje svou neochotou věd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i se pokusit podat zde jasný obraz. Člověk například </w:t>
      </w:r>
      <w:r>
        <w:rPr>
          <w:rFonts w:cs="Courier New" w:ascii="Courier New" w:hAnsi="Courier New"/>
          <w:i/>
          <w:iCs/>
          <w:sz w:val="20"/>
          <w:szCs w:val="20"/>
        </w:rPr>
        <w:t xml:space="preserve">cítí </w:t>
      </w:r>
      <w:r>
        <w:rPr>
          <w:rFonts w:cs="Courier New" w:ascii="Courier New" w:hAnsi="Courier New"/>
          <w:sz w:val="20"/>
          <w:szCs w:val="20"/>
        </w:rPr>
        <w:t xml:space="preserve">závist. Obyčejně se říká: „Probudila se v něm závist!“ Je to zpočátku povšechný cit, který si lidský duch často ani jasně neuvědomuje. Ale tento cit, neoděný dosud do určitých myšlenek, který tedy dosud „nevystoupil“ až k mozku, má již v sobě </w:t>
      </w:r>
      <w:r>
        <w:rPr>
          <w:rFonts w:cs="Courier New" w:ascii="Courier New" w:hAnsi="Courier New"/>
          <w:i/>
          <w:iCs/>
          <w:sz w:val="20"/>
          <w:szCs w:val="20"/>
        </w:rPr>
        <w:t>klíč</w:t>
      </w:r>
      <w:r>
        <w:rPr>
          <w:rFonts w:cs="Courier New" w:ascii="Courier New" w:hAnsi="Courier New"/>
          <w:sz w:val="20"/>
          <w:szCs w:val="20"/>
        </w:rPr>
        <w:t xml:space="preserve">, jenž </w:t>
      </w:r>
      <w:r>
        <w:rPr>
          <w:rFonts w:cs="Courier New" w:ascii="Courier New" w:hAnsi="Courier New"/>
          <w:i/>
          <w:iCs/>
          <w:sz w:val="20"/>
          <w:szCs w:val="20"/>
        </w:rPr>
        <w:t>jediný</w:t>
      </w:r>
      <w:r>
        <w:rPr>
          <w:rFonts w:cs="Courier New" w:ascii="Courier New" w:hAnsi="Courier New"/>
          <w:sz w:val="20"/>
          <w:szCs w:val="20"/>
        </w:rPr>
        <w:t xml:space="preserve"> je schopen připojit člověka k </w:t>
      </w:r>
      <w:r>
        <w:rPr>
          <w:rFonts w:cs="Courier New" w:ascii="Courier New" w:hAnsi="Courier New"/>
          <w:i/>
          <w:iCs/>
          <w:sz w:val="20"/>
          <w:szCs w:val="20"/>
        </w:rPr>
        <w:t>„živé síle“</w:t>
      </w:r>
      <w:r>
        <w:rPr>
          <w:rFonts w:cs="Courier New" w:ascii="Courier New" w:hAnsi="Courier New"/>
          <w:sz w:val="20"/>
          <w:szCs w:val="20"/>
        </w:rPr>
        <w:t>, utvořit k ní m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éto „živé síly“, spočívající ve stvoření, pak ihned plyne do dotyčného citu tolik síly, kolik je schopen jí přijmout. To závisí na síle citu v dané chvíli. Teprve </w:t>
      </w:r>
      <w:r>
        <w:rPr>
          <w:rFonts w:cs="Courier New" w:ascii="Courier New" w:hAnsi="Courier New"/>
          <w:i/>
          <w:iCs/>
          <w:sz w:val="20"/>
          <w:szCs w:val="20"/>
        </w:rPr>
        <w:t xml:space="preserve">tím </w:t>
      </w:r>
      <w:r>
        <w:rPr>
          <w:rFonts w:cs="Courier New" w:ascii="Courier New" w:hAnsi="Courier New"/>
          <w:sz w:val="20"/>
          <w:szCs w:val="20"/>
        </w:rPr>
        <w:t xml:space="preserve">se stane </w:t>
      </w:r>
      <w:r>
        <w:rPr>
          <w:rFonts w:cs="Courier New" w:ascii="Courier New" w:hAnsi="Courier New"/>
          <w:i/>
          <w:iCs/>
          <w:sz w:val="20"/>
          <w:szCs w:val="20"/>
        </w:rPr>
        <w:t>lidský</w:t>
      </w:r>
      <w:r>
        <w:rPr>
          <w:rFonts w:cs="Courier New" w:ascii="Courier New" w:hAnsi="Courier New"/>
          <w:sz w:val="20"/>
          <w:szCs w:val="20"/>
        </w:rPr>
        <w:t xml:space="preserve">, to je </w:t>
      </w:r>
      <w:r>
        <w:rPr>
          <w:rFonts w:cs="Courier New" w:ascii="Courier New" w:hAnsi="Courier New"/>
          <w:i/>
          <w:iCs/>
          <w:sz w:val="20"/>
          <w:szCs w:val="20"/>
        </w:rPr>
        <w:t xml:space="preserve">„produchovnělý“ </w:t>
      </w:r>
      <w:r>
        <w:rPr>
          <w:rFonts w:cs="Courier New" w:ascii="Courier New" w:hAnsi="Courier New"/>
          <w:sz w:val="20"/>
          <w:szCs w:val="20"/>
        </w:rPr>
        <w:t xml:space="preserve">cit sám v sobě živým a získá velkou schopnost plodit (ne tvořit) v jemnohmotném světě. Tato schopnost dělá člověka pánem mezi všemi tvory, nejvyšším tvorem ve stvoření. Tím však člověk má obrovský vliv na celé </w:t>
      </w:r>
      <w:r>
        <w:rPr>
          <w:rFonts w:cs="Courier New" w:ascii="Courier New" w:hAnsi="Courier New"/>
          <w:i/>
          <w:iCs/>
          <w:sz w:val="20"/>
          <w:szCs w:val="20"/>
        </w:rPr>
        <w:t xml:space="preserve">pozdější stvoření </w:t>
      </w:r>
      <w:r>
        <w:rPr>
          <w:rFonts w:cs="Courier New" w:ascii="Courier New" w:hAnsi="Courier New"/>
          <w:sz w:val="20"/>
          <w:szCs w:val="20"/>
        </w:rPr>
        <w:t xml:space="preserve">a zároveň… osobní odpovědnost, kterou kromě něho nemůže mít v pozdějším stvoření žádný tvor. Neboť jen člověk má pro to přirozenou schopnost, která spočívá v podstatě </w:t>
      </w:r>
      <w:r>
        <w:rPr>
          <w:rFonts w:cs="Courier New" w:ascii="Courier New" w:hAnsi="Courier New"/>
          <w:i/>
          <w:iCs/>
          <w:sz w:val="20"/>
          <w:szCs w:val="20"/>
        </w:rPr>
        <w:t>ducha</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jedině </w:t>
      </w:r>
      <w:r>
        <w:rPr>
          <w:rFonts w:cs="Courier New" w:ascii="Courier New" w:hAnsi="Courier New"/>
          <w:i/>
          <w:iCs/>
          <w:sz w:val="20"/>
          <w:szCs w:val="20"/>
        </w:rPr>
        <w:t xml:space="preserve">on </w:t>
      </w:r>
      <w:r>
        <w:rPr>
          <w:rFonts w:cs="Courier New" w:ascii="Courier New" w:hAnsi="Courier New"/>
          <w:sz w:val="20"/>
          <w:szCs w:val="20"/>
        </w:rPr>
        <w:t xml:space="preserve">sám v celém pozdějším stvoření má ve svém nejvnitřnějším jádru ducha, a </w:t>
      </w:r>
      <w:r>
        <w:rPr>
          <w:rFonts w:cs="Courier New" w:ascii="Courier New" w:hAnsi="Courier New"/>
          <w:i/>
          <w:iCs/>
          <w:sz w:val="20"/>
          <w:szCs w:val="20"/>
        </w:rPr>
        <w:t xml:space="preserve">jako takový </w:t>
      </w:r>
      <w:r>
        <w:rPr>
          <w:rFonts w:cs="Courier New" w:ascii="Courier New" w:hAnsi="Courier New"/>
          <w:sz w:val="20"/>
          <w:szCs w:val="20"/>
        </w:rPr>
        <w:t>se proto také jedině on může spojovat s </w:t>
      </w:r>
      <w:r>
        <w:rPr>
          <w:rFonts w:cs="Courier New" w:ascii="Courier New" w:hAnsi="Courier New"/>
          <w:i/>
          <w:iCs/>
          <w:sz w:val="20"/>
          <w:szCs w:val="20"/>
        </w:rPr>
        <w:t xml:space="preserve">nejvyšší živou </w:t>
      </w:r>
      <w:r>
        <w:rPr>
          <w:rFonts w:cs="Courier New" w:ascii="Courier New" w:hAnsi="Courier New"/>
          <w:sz w:val="20"/>
          <w:szCs w:val="20"/>
        </w:rPr>
        <w:t xml:space="preserve">silou, která je v pozdějším stvoření. Prastvoření v ráji jsou </w:t>
      </w:r>
      <w:r>
        <w:rPr>
          <w:rFonts w:cs="Courier New" w:ascii="Courier New" w:hAnsi="Courier New"/>
          <w:i/>
          <w:iCs/>
          <w:sz w:val="20"/>
          <w:szCs w:val="20"/>
        </w:rPr>
        <w:t xml:space="preserve">jiní </w:t>
      </w:r>
      <w:r>
        <w:rPr>
          <w:rFonts w:cs="Courier New" w:ascii="Courier New" w:hAnsi="Courier New"/>
          <w:sz w:val="20"/>
          <w:szCs w:val="20"/>
        </w:rPr>
        <w:t>duchové než ti, kteří putují světem, než takzvaní pozemští lidé. Tito prastvoření jsou proto schopni spojovat se s jinou, vyšší a mnohem mocnější vlnou síly. Používají tuto sílu vědomě, takže samozřejmě mohou vytvářet zcela jiná díla než poutníci světem, k nimž patří pozemští lidé. Nejvyšší vlna síly, kterou mohou používat pozemšťané, je pouze nižší stupeň té síly, jež spočívá v prvotním stvoření, tak jako pozemští lidé jsou nižším stupněm prastvořen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lidskému vědění dosud hlavně chybělo, je znalost mnoha stále slabších stupňů, které se nacházejí směrem dolů od všeho, co je v prvotním stvoření. Chybělo mu také poznání, že lidé sami patří jen k těmto </w:t>
      </w:r>
      <w:r>
        <w:rPr>
          <w:rFonts w:cs="Courier New" w:ascii="Courier New" w:hAnsi="Courier New"/>
          <w:i/>
          <w:iCs/>
          <w:sz w:val="20"/>
          <w:szCs w:val="20"/>
        </w:rPr>
        <w:t>nižším stupňům</w:t>
      </w:r>
      <w:r>
        <w:rPr>
          <w:rFonts w:cs="Courier New" w:ascii="Courier New" w:hAnsi="Courier New"/>
          <w:sz w:val="20"/>
          <w:szCs w:val="20"/>
        </w:rPr>
        <w:t>. Jestliže to lidé jednou správně pochopí, padne jejich dosavadní pýcha, a tím se jim uvolní cesta ke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se žalostně zhroutí hloupá domněnka, že lidé jsou nejvyšší a mají v sobě dokonce Božské, a nakonec jim zůstane jen osvobozující stud. Prastvoření, kteří jsou mnohem vyšší a cennější, tuto domýšlivost nemají. Také se jen shovívavě usmívají nad těmito pobloudilými pozemskými červíčky, jako se mnozí rodiče usmívají fantastickému žvatlání svých dě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vraťme se k citu. Takto zesílený cit člověka vytváří jako další stupeň ihned samočinně útvar, který přesně ztělesňuje </w:t>
      </w:r>
      <w:r>
        <w:rPr>
          <w:rFonts w:cs="Courier New" w:ascii="Courier New" w:hAnsi="Courier New"/>
          <w:i/>
          <w:iCs/>
          <w:sz w:val="20"/>
          <w:szCs w:val="20"/>
        </w:rPr>
        <w:t>tento druh</w:t>
      </w:r>
      <w:r>
        <w:rPr>
          <w:rFonts w:cs="Courier New" w:ascii="Courier New" w:hAnsi="Courier New"/>
          <w:sz w:val="20"/>
          <w:szCs w:val="20"/>
        </w:rPr>
        <w:t xml:space="preserve"> citů! V tomto případě tedy závist. Útvar se zpočátku nachází ve svém zploditeli, potom vedle něho a je s ním spojen vyživovací šňůrou. Současně však ihned naváže spojení se shromaždištěm útvarů stejného druhu. Odtud se mu dostává mohutného přílivu síly, což potom s mladým útvarem vytváří jemnohmotné okolí dotyčného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tím cit vystoupá výš až k mozku a vzbudí zde stejnorodé </w:t>
      </w:r>
      <w:r>
        <w:rPr>
          <w:rFonts w:cs="Courier New" w:ascii="Courier New" w:hAnsi="Courier New"/>
          <w:i/>
          <w:iCs/>
          <w:sz w:val="20"/>
          <w:szCs w:val="20"/>
        </w:rPr>
        <w:t>myšlenky</w:t>
      </w:r>
      <w:r>
        <w:rPr>
          <w:rFonts w:cs="Courier New" w:ascii="Courier New" w:hAnsi="Courier New"/>
          <w:sz w:val="20"/>
          <w:szCs w:val="20"/>
        </w:rPr>
        <w:t>, které si přesně vytyčují cíl. Tak se myšlenky stávají průplavy nebo cestami, po nichž se útvary ubírají ke zcela určitému cíli, aby tam škodily, jestliže k tomu najdou pů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á-li však člověk, který má být těmito útvary jako cíl zasažen, v sobě jen čistou půdu, tedy čisté chtění, neposkytuje jim možnost k napadení, půdu, kde by mohly zakotvit. Ale tím se tyto útvary nestanou snad neškodnými. Potulují se jednotlivě dále, nebo se spojují s útvary stejného druhu na jejich shromaždištích, která lze nazvat „úrovněmi“. Podléhají přece zákonu duchovní tíže, a proto musí tvořit </w:t>
      </w:r>
      <w:r>
        <w:rPr>
          <w:rFonts w:cs="Courier New" w:ascii="Courier New" w:hAnsi="Courier New"/>
          <w:i/>
          <w:iCs/>
          <w:sz w:val="20"/>
          <w:szCs w:val="20"/>
        </w:rPr>
        <w:t xml:space="preserve">určité </w:t>
      </w:r>
      <w:r>
        <w:rPr>
          <w:rFonts w:cs="Courier New" w:ascii="Courier New" w:hAnsi="Courier New"/>
          <w:sz w:val="20"/>
          <w:szCs w:val="20"/>
        </w:rPr>
        <w:t>úrovně, kam mají přístup a kde se mohou udržet vždy jen útvary stej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kem toho zůstávají zcela jistě nebezpečné všem lidským duchům, kteří v sobě nemají dostatečně čisté a silné chtění k dobrému. Nakonec přinesou zkázu i těm, kdo je vytvořili, protože jsou s nimi stále spojeny a způsobují, že k nim vyživovací šňůrou proudí stále nová energie závisti, kterou útvary dostávají z ústředen, kde je nashromáždě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toho, kdo takový útvar vytvořil, proto není snadné, aby se znovu oddal čistším citům, neboť mu v tom silně brání zpětné proudění energie závisti. Neustále ho od toho odvádí. Je nucen vynaložit na vzestup mnohem více úsilí než ten lidský duch, jemuž nic tímto způsobem nebrání. Vyživovací šňůra zla pozvolna zakrní jen trvale čistým chtěním, až nakonec uschne a bezmocně odpad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se člověk, který takové zlo vytvořil, osvobodí, ovšem za předpokladu, že jeho útvar dosud nezpůsobil škodu. </w:t>
      </w:r>
      <w:r>
        <w:rPr>
          <w:rFonts w:cs="Courier New" w:ascii="Courier New" w:hAnsi="Courier New"/>
          <w:i/>
          <w:iCs/>
          <w:sz w:val="20"/>
          <w:szCs w:val="20"/>
        </w:rPr>
        <w:t xml:space="preserve">V tom případě </w:t>
      </w:r>
      <w:r>
        <w:rPr>
          <w:rFonts w:cs="Courier New" w:ascii="Courier New" w:hAnsi="Courier New"/>
          <w:sz w:val="20"/>
          <w:szCs w:val="20"/>
        </w:rPr>
        <w:t xml:space="preserve">totiž ihned vznikají </w:t>
      </w:r>
      <w:r>
        <w:rPr>
          <w:rFonts w:cs="Courier New" w:ascii="Courier New" w:hAnsi="Courier New"/>
          <w:i/>
          <w:iCs/>
          <w:sz w:val="20"/>
          <w:szCs w:val="20"/>
        </w:rPr>
        <w:t xml:space="preserve">nová </w:t>
      </w:r>
      <w:r>
        <w:rPr>
          <w:rFonts w:cs="Courier New" w:ascii="Courier New" w:hAnsi="Courier New"/>
          <w:sz w:val="20"/>
          <w:szCs w:val="20"/>
        </w:rPr>
        <w:t>pouta, která je nutno rozváz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rozvázání takových nitek je pak nezbytně nutné, aby se jeho cesta opět zkřížila na tomto nebo na onom světě s cestami osob postižených zlem, až při tom dojde k poznání a odpuštění. Následkem toho je, že původce takových útvarů nemůže zahájit vzestup dříve než ti, kdo jimi byli postiženi. Zdržují ho spojovací nebo osudové nitky, dokud se nerozvážou odčiněním a odpušt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to ještě není všechno! Toto citové chtění, posilované živou „silou“, má ještě mnohem větší účinky, protože se vyskytuje nejen v jemnohmotném světě, ale zasahuje i do hrubohmotnosti. Buduje nebo ni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by měl konečně poznat, kolik již natropil nesmyslů, místo aby plnil k požehnání pozdějšího stvoření a všech tvorů své povinnosti, které mu ukládají schopnosti jeho ducha. Člověk se často ptá, proč se setkává s bojem v přírodě, a přesto se v pozdějším stvoření bytostné řídí… podle chování lidí! S výjimkou prvotně stvořených bytostných. – Jděme však 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ýtvory citového chtění lidského ducha, zmíněné již útvary, nepřestávají po odloučení od svého původce existovat, ale trvají </w:t>
      </w:r>
      <w:r>
        <w:rPr>
          <w:rFonts w:cs="Courier New" w:ascii="Courier New" w:hAnsi="Courier New"/>
          <w:i/>
          <w:iCs/>
          <w:sz w:val="20"/>
          <w:szCs w:val="20"/>
        </w:rPr>
        <w:t xml:space="preserve">samostatně </w:t>
      </w:r>
      <w:r>
        <w:rPr>
          <w:rFonts w:cs="Courier New" w:ascii="Courier New" w:hAnsi="Courier New"/>
          <w:sz w:val="20"/>
          <w:szCs w:val="20"/>
        </w:rPr>
        <w:t xml:space="preserve">dále, dokud se jim dostává potravy od stejně smýšlejících lidských duchů! Nemusí to být právě ten, kdo je vytvořil. Hledají příležitost, aby se zavěsily na některého člověka, který je jim otevřen, nebo je třeba jen slabý v obraně. Jsou-li to zlé útvary, pak jsou to </w:t>
      </w:r>
      <w:r>
        <w:rPr>
          <w:rFonts w:cs="Courier New" w:ascii="Courier New" w:hAnsi="Courier New"/>
          <w:i/>
          <w:iCs/>
          <w:sz w:val="20"/>
          <w:szCs w:val="20"/>
        </w:rPr>
        <w:t>démoni</w:t>
      </w:r>
      <w:r>
        <w:rPr>
          <w:rFonts w:cs="Courier New" w:ascii="Courier New" w:hAnsi="Courier New"/>
          <w:sz w:val="20"/>
          <w:szCs w:val="20"/>
        </w:rPr>
        <w:t>, vzniklí ze závisti, nenávisti a všeho podobného. Jestliže jsou dobré, jsou to dobrodějné bytosti, které s láskou zakládají mír a podporují vze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všech těchto dějích není vůbec nutné pozemsky viditelné jednání lidí. Toto jednání připojuje pouze další pouta nebo nitky, které musí být rozuzleny na hrubohmotné úrovni. Jestliže k rozuzlení nemůže dojít v jednom pozemském životě, je nutné opětovné vtěl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útvary lidského citového chtění mají sílu </w:t>
      </w:r>
      <w:r>
        <w:rPr>
          <w:rFonts w:cs="Courier New" w:ascii="Courier New" w:hAnsi="Courier New"/>
          <w:i/>
          <w:iCs/>
          <w:sz w:val="20"/>
          <w:szCs w:val="20"/>
        </w:rPr>
        <w:t>v sobě</w:t>
      </w:r>
      <w:r>
        <w:rPr>
          <w:rFonts w:cs="Courier New" w:ascii="Courier New" w:hAnsi="Courier New"/>
          <w:sz w:val="20"/>
          <w:szCs w:val="20"/>
        </w:rPr>
        <w:t>, protože vznikají z </w:t>
      </w:r>
      <w:r>
        <w:rPr>
          <w:rFonts w:cs="Courier New" w:ascii="Courier New" w:hAnsi="Courier New"/>
          <w:i/>
          <w:iCs/>
          <w:sz w:val="20"/>
          <w:szCs w:val="20"/>
        </w:rPr>
        <w:t xml:space="preserve">duchovního </w:t>
      </w:r>
      <w:r>
        <w:rPr>
          <w:rFonts w:cs="Courier New" w:ascii="Courier New" w:hAnsi="Courier New"/>
          <w:sz w:val="20"/>
          <w:szCs w:val="20"/>
        </w:rPr>
        <w:t xml:space="preserve">chtění ve spojení s „neutrální hlavní silou“ a – co je nejdůležitější – protože </w:t>
      </w:r>
      <w:r>
        <w:rPr>
          <w:rFonts w:cs="Courier New" w:ascii="Courier New" w:hAnsi="Courier New"/>
          <w:i/>
          <w:iCs/>
          <w:sz w:val="20"/>
          <w:szCs w:val="20"/>
        </w:rPr>
        <w:t xml:space="preserve">tím </w:t>
      </w:r>
      <w:r>
        <w:rPr>
          <w:rFonts w:cs="Courier New" w:ascii="Courier New" w:hAnsi="Courier New"/>
          <w:sz w:val="20"/>
          <w:szCs w:val="20"/>
        </w:rPr>
        <w:t>při svém vzniku přijímají do sebe něco z </w:t>
      </w:r>
      <w:r>
        <w:rPr>
          <w:rFonts w:cs="Courier New" w:ascii="Courier New" w:hAnsi="Courier New"/>
          <w:i/>
          <w:iCs/>
          <w:sz w:val="20"/>
          <w:szCs w:val="20"/>
        </w:rPr>
        <w:t>bytostného</w:t>
      </w:r>
      <w:r>
        <w:rPr>
          <w:rFonts w:cs="Courier New" w:ascii="Courier New" w:hAnsi="Courier New"/>
          <w:sz w:val="20"/>
          <w:szCs w:val="20"/>
        </w:rPr>
        <w:t>, tedy z </w:t>
      </w:r>
      <w:r>
        <w:rPr>
          <w:rFonts w:cs="Courier New" w:ascii="Courier New" w:hAnsi="Courier New"/>
          <w:i/>
          <w:iCs/>
          <w:sz w:val="20"/>
          <w:szCs w:val="20"/>
        </w:rPr>
        <w:t xml:space="preserve">té </w:t>
      </w:r>
      <w:r>
        <w:rPr>
          <w:rFonts w:cs="Courier New" w:ascii="Courier New" w:hAnsi="Courier New"/>
          <w:sz w:val="20"/>
          <w:szCs w:val="20"/>
        </w:rPr>
        <w:t>podstaty, z níž se vyvíjejí skřítci a tak 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tění zvířete toho nemůže dosáhnout, neboť zvířecí duše v sobě nemá nic duchovního, ale jen bytostné. Je to tedy děj, který probíhá </w:t>
      </w:r>
      <w:r>
        <w:rPr>
          <w:rFonts w:cs="Courier New" w:ascii="Courier New" w:hAnsi="Courier New"/>
          <w:i/>
          <w:iCs/>
          <w:sz w:val="20"/>
          <w:szCs w:val="20"/>
        </w:rPr>
        <w:t xml:space="preserve">jen </w:t>
      </w:r>
      <w:r>
        <w:rPr>
          <w:rFonts w:cs="Courier New" w:ascii="Courier New" w:hAnsi="Courier New"/>
          <w:sz w:val="20"/>
          <w:szCs w:val="20"/>
        </w:rPr>
        <w:t xml:space="preserve">u útvarů vzniklých z lidského citového chtění. Proto musí při </w:t>
      </w:r>
      <w:r>
        <w:rPr>
          <w:rFonts w:cs="Courier New" w:ascii="Courier New" w:hAnsi="Courier New"/>
          <w:i/>
          <w:iCs/>
          <w:sz w:val="20"/>
          <w:szCs w:val="20"/>
        </w:rPr>
        <w:t xml:space="preserve">dobrém </w:t>
      </w:r>
      <w:r>
        <w:rPr>
          <w:rFonts w:cs="Courier New" w:ascii="Courier New" w:hAnsi="Courier New"/>
          <w:sz w:val="20"/>
          <w:szCs w:val="20"/>
        </w:rPr>
        <w:t xml:space="preserve">chtění přinést velké požehnání, ale při zlém chtění nepředstavitelnou škodu. Bytostné jádro takových útvarů má totiž v sobě </w:t>
      </w:r>
      <w:r>
        <w:rPr>
          <w:rFonts w:cs="Courier New" w:ascii="Courier New" w:hAnsi="Courier New"/>
          <w:i/>
          <w:iCs/>
          <w:sz w:val="20"/>
          <w:szCs w:val="20"/>
        </w:rPr>
        <w:t>vlastní hnací sílu</w:t>
      </w:r>
      <w:r>
        <w:rPr>
          <w:rFonts w:cs="Courier New" w:ascii="Courier New" w:hAnsi="Courier New"/>
          <w:sz w:val="20"/>
          <w:szCs w:val="20"/>
        </w:rPr>
        <w:t xml:space="preserve">, spojenou se schopností působit na všechno hrubohmotné. A tím nesmírně vzrůstá odpovědnost lidského ducha. Jeho citové chtění vytváří podle jeho chování </w:t>
      </w:r>
      <w:r>
        <w:rPr>
          <w:rFonts w:cs="Courier New" w:ascii="Courier New" w:hAnsi="Courier New"/>
          <w:i/>
          <w:iCs/>
          <w:sz w:val="20"/>
          <w:szCs w:val="20"/>
        </w:rPr>
        <w:t>dobrodějné bytosti</w:t>
      </w:r>
      <w:r>
        <w:rPr>
          <w:rFonts w:cs="Courier New" w:ascii="Courier New" w:hAnsi="Courier New"/>
          <w:sz w:val="20"/>
          <w:szCs w:val="20"/>
        </w:rPr>
        <w:t xml:space="preserve"> stejně jako </w:t>
      </w:r>
      <w:r>
        <w:rPr>
          <w:rFonts w:cs="Courier New" w:ascii="Courier New" w:hAnsi="Courier New"/>
          <w:i/>
          <w:iCs/>
          <w:sz w:val="20"/>
          <w:szCs w:val="20"/>
        </w:rPr>
        <w:t>démony</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bojí jsou jen produkty schopnosti lidského ducha v pozdějším stvoření. Jejich jádro, které je samočinně pohání a tím působí nevypočitatelně, ale </w:t>
      </w:r>
      <w:r>
        <w:rPr>
          <w:rFonts w:cs="Courier New" w:ascii="Courier New" w:hAnsi="Courier New"/>
          <w:i/>
          <w:iCs/>
          <w:sz w:val="20"/>
          <w:szCs w:val="20"/>
        </w:rPr>
        <w:t>nepochází z bytostného schopného mít vlastní vůli</w:t>
      </w:r>
      <w:r>
        <w:rPr>
          <w:rFonts w:cs="Courier New" w:ascii="Courier New" w:hAnsi="Courier New"/>
          <w:sz w:val="20"/>
          <w:szCs w:val="20"/>
        </w:rPr>
        <w:t>, z něhož pocházejí zvířecí duše, nýbrž z </w:t>
      </w:r>
      <w:r>
        <w:rPr>
          <w:rFonts w:cs="Courier New" w:ascii="Courier New" w:hAnsi="Courier New"/>
          <w:i/>
          <w:iCs/>
          <w:sz w:val="20"/>
          <w:szCs w:val="20"/>
        </w:rPr>
        <w:t>nižšího stupně bytostného, které schopnost vlastní vůle nemá</w:t>
      </w:r>
      <w:r>
        <w:rPr>
          <w:rFonts w:cs="Courier New" w:ascii="Courier New" w:hAnsi="Courier New"/>
          <w:sz w:val="20"/>
          <w:szCs w:val="20"/>
        </w:rPr>
        <w:t>. V bytostném i v duchovní části stvoření, která se nachází nad ním, je mnoho stupňů a zvláštních druhů, o nichž musím ještě promluvit a přinést více informa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dalšímu vysvětlení ještě uvádím, že bytostné </w:t>
      </w:r>
      <w:r>
        <w:rPr>
          <w:rFonts w:cs="Courier New" w:ascii="Courier New" w:hAnsi="Courier New"/>
          <w:i/>
          <w:iCs/>
          <w:sz w:val="20"/>
          <w:szCs w:val="20"/>
        </w:rPr>
        <w:t xml:space="preserve">také </w:t>
      </w:r>
      <w:r>
        <w:rPr>
          <w:rFonts w:cs="Courier New" w:ascii="Courier New" w:hAnsi="Courier New"/>
          <w:sz w:val="20"/>
          <w:szCs w:val="20"/>
        </w:rPr>
        <w:t>navazuje kontakt se živou silou spočívající ve stvoření. Není to však síla, s níž se spojuje chtění lidského ducha, ale je to její nižší stupeň.</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Právě tyto různé možnosti a nemožnosti spojení jsou nejpřísnějšími strážci pořádku v pozdějším stvoření. Zajišťují pevné, nezměnitelné rozčlenění všeho, co vzniká a zanik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daleko tedy sahá působení lidského ducha. Pozorujte z tohoto hlediska správně dnešní lidi a můžete si domyslet, kolik zla již způsobili. Zvláště když si uvědomíme, jaké další následky má činnost těchto živých útvarů, které jsou přece vypuštěny na všechny tvory! Je to jako s kamenem: jakmile jednou vyletí z ruky, vymyká se kontrole a vůli toho, kdo jej hodi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dle těchto útvarů, jejichž dalekosáhlou činnost a vliv by bylo nutné vylíčit v celé knize, existuje jiný druh, úzce spojený s nimi, ale </w:t>
      </w:r>
      <w:r>
        <w:rPr>
          <w:rFonts w:cs="Courier New" w:ascii="Courier New" w:hAnsi="Courier New"/>
          <w:i/>
          <w:iCs/>
          <w:sz w:val="20"/>
          <w:szCs w:val="20"/>
        </w:rPr>
        <w:t xml:space="preserve">slabšího </w:t>
      </w:r>
      <w:r>
        <w:rPr>
          <w:rFonts w:cs="Courier New" w:ascii="Courier New" w:hAnsi="Courier New"/>
          <w:sz w:val="20"/>
          <w:szCs w:val="20"/>
        </w:rPr>
        <w:t>stupně. Přesto je ještě dost nebezpečný na to, aby obtěžoval mnoho lidí, překážel jim a dokonce způsobil jejich pád. Jsou to útvary myšlenek, tedy myšlenkové formy, fantó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yšlenkové chtění, tedy produkt pozemského mozku, nemá na rozdíl od citového chtění schopnost přímo se spojovat s neutrální hlavní silou spočívající ve stvoření. Proto těmto myšlenkovým formám chybí samostatně působící jádro, které mají útvary citového chtění, jež bychom mohli nazvat „bytostnými </w:t>
      </w:r>
      <w:r>
        <w:rPr>
          <w:rFonts w:cs="Courier New" w:ascii="Courier New" w:hAnsi="Courier New"/>
          <w:i/>
          <w:iCs/>
          <w:sz w:val="20"/>
          <w:szCs w:val="20"/>
        </w:rPr>
        <w:t xml:space="preserve">stíny </w:t>
      </w:r>
      <w:r>
        <w:rPr>
          <w:rFonts w:cs="Courier New" w:ascii="Courier New" w:hAnsi="Courier New"/>
          <w:sz w:val="20"/>
          <w:szCs w:val="20"/>
        </w:rPr>
        <w:t>duší“. Myšlenkové formy nezbytně zůstávají závislé na tom, kdo je vytvořil, a jsou s ním spojeny podobně jako útvary citového chtění. Tedy vyživovací šňůrou, která je zároveň cestou pro vracející se zvratné působení. O tomto druhu jsem však již pojednal v přednášce „Myšlenkové formy“, takže to zde nemusím opak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yšlenkové formy jsou z hlediska zákona zvratného působení nejslabším stupněm. Přesto působí ještě dost neblaze a mohou způsobit zkázu nejen jednotlivých lidských duchů, ale dokonce i velkých mas lidí. Mohou přispět ke zpustošení rozsáhlých území, jakmile je lidé příliš živí a pěstují, takže tím myšlenkové formy nabývají netušené síly, jak se to dělo v posledních tisíciletí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vzniklo veškeré zlo </w:t>
      </w:r>
      <w:r>
        <w:rPr>
          <w:rFonts w:cs="Courier New" w:ascii="Courier New" w:hAnsi="Courier New"/>
          <w:i/>
          <w:iCs/>
          <w:sz w:val="20"/>
          <w:szCs w:val="20"/>
        </w:rPr>
        <w:t xml:space="preserve">jen </w:t>
      </w:r>
      <w:r>
        <w:rPr>
          <w:rFonts w:cs="Courier New" w:ascii="Courier New" w:hAnsi="Courier New"/>
          <w:sz w:val="20"/>
          <w:szCs w:val="20"/>
        </w:rPr>
        <w:t>vinou samotných lidí. Následkem jejich nekontrolovaného, nesprávného citového a myšlenkového chtění i jejich lehkovážnosti v tomto směr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bě tyto oblasti, říše útvarů lidského citového chtění a říše forem lidského myšlenkového chtění, kde jsou samozřejmě nuceni žít také skuteční lidští duhové, byly jediným polem působnosti, kam nahlíželi největší „mágové“ a „mistři“ všech dob. Ti se v nich zamotali a nakonec v nich při přechodu do záhrobí i uvázli. A dne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Velcí mistři okultismu“, „osvícení“ mnoha sekt a lóží… ani jim se nevede lépe! Jsou mistry jen v </w:t>
      </w:r>
      <w:r>
        <w:rPr>
          <w:rFonts w:cs="Courier New" w:ascii="Courier New" w:hAnsi="Courier New"/>
          <w:i/>
          <w:iCs/>
          <w:sz w:val="20"/>
          <w:szCs w:val="20"/>
        </w:rPr>
        <w:t xml:space="preserve">těchto </w:t>
      </w:r>
      <w:r>
        <w:rPr>
          <w:rFonts w:cs="Courier New" w:ascii="Courier New" w:hAnsi="Courier New"/>
          <w:sz w:val="20"/>
          <w:szCs w:val="20"/>
        </w:rPr>
        <w:t xml:space="preserve">říších. Žijí mezi vlastními útvary. Jen </w:t>
      </w:r>
      <w:r>
        <w:rPr>
          <w:rFonts w:cs="Courier New" w:ascii="Courier New" w:hAnsi="Courier New"/>
          <w:i/>
          <w:iCs/>
          <w:sz w:val="20"/>
          <w:szCs w:val="20"/>
        </w:rPr>
        <w:t xml:space="preserve">tam </w:t>
      </w:r>
      <w:r>
        <w:rPr>
          <w:rFonts w:cs="Courier New" w:ascii="Courier New" w:hAnsi="Courier New"/>
          <w:sz w:val="20"/>
          <w:szCs w:val="20"/>
        </w:rPr>
        <w:t xml:space="preserve">mohou být „mistry“, ne však </w:t>
      </w:r>
      <w:r>
        <w:rPr>
          <w:rFonts w:cs="Courier New" w:ascii="Courier New" w:hAnsi="Courier New"/>
          <w:i/>
          <w:iCs/>
          <w:sz w:val="20"/>
          <w:szCs w:val="20"/>
        </w:rPr>
        <w:t xml:space="preserve">ve skutečném životě na onom světě! </w:t>
      </w:r>
      <w:r>
        <w:rPr>
          <w:rFonts w:cs="Courier New" w:ascii="Courier New" w:hAnsi="Courier New"/>
          <w:sz w:val="20"/>
          <w:szCs w:val="20"/>
        </w:rPr>
        <w:t>Tak daleko jejich moc a mistrovství nikdy nesah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ou to politováníhodní lidé, ať se hlásí k černé nebo bílé magii podle toho, zda mají zlé nebo dobré úmysly… Domnívali se a domnívají, že jsou silní duchem, a ve skutečnosti jsou méně než člověk, který o tom </w:t>
      </w:r>
      <w:r>
        <w:rPr>
          <w:rFonts w:cs="Courier New" w:ascii="Courier New" w:hAnsi="Courier New"/>
          <w:i/>
          <w:iCs/>
          <w:sz w:val="20"/>
          <w:szCs w:val="20"/>
        </w:rPr>
        <w:t>nic neví.</w:t>
      </w:r>
      <w:r>
        <w:rPr>
          <w:rFonts w:cs="Courier New" w:ascii="Courier New" w:hAnsi="Courier New"/>
          <w:sz w:val="20"/>
          <w:szCs w:val="20"/>
        </w:rPr>
        <w:t xml:space="preserve"> Ten ve své dětské prostotě stojí vysoko </w:t>
      </w:r>
      <w:r>
        <w:rPr>
          <w:rFonts w:cs="Courier New" w:ascii="Courier New" w:hAnsi="Courier New"/>
          <w:i/>
          <w:iCs/>
          <w:sz w:val="20"/>
          <w:szCs w:val="20"/>
        </w:rPr>
        <w:t xml:space="preserve">nad </w:t>
      </w:r>
      <w:r>
        <w:rPr>
          <w:rFonts w:cs="Courier New" w:ascii="Courier New" w:hAnsi="Courier New"/>
          <w:sz w:val="20"/>
          <w:szCs w:val="20"/>
        </w:rPr>
        <w:t>těmito nízkými působišti takových nevědomých „knížat ducha“, stojí tedy duchem výš než o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by to bylo krásné a dobré, kdyby účinky činnosti těchto velikánů dopadaly zpětně </w:t>
      </w:r>
      <w:r>
        <w:rPr>
          <w:rFonts w:cs="Courier New" w:ascii="Courier New" w:hAnsi="Courier New"/>
          <w:i/>
          <w:iCs/>
          <w:sz w:val="20"/>
          <w:szCs w:val="20"/>
        </w:rPr>
        <w:t xml:space="preserve">jenom </w:t>
      </w:r>
      <w:r>
        <w:rPr>
          <w:rFonts w:cs="Courier New" w:ascii="Courier New" w:hAnsi="Courier New"/>
          <w:sz w:val="20"/>
          <w:szCs w:val="20"/>
        </w:rPr>
        <w:t xml:space="preserve">na ně samotné. Takoví „mistři“ však svým úsilím a svou činností uvádějí do většího pohybu nížiny, které jsou samy o sobě nevýznamné. Zbytečně je rozrývají a posilují, takže se stávají nebezpečím pro všechny, kdo jsou slabí v obraně. Pro ostatní to naštěstí není nebezpečné, protože nevinný lidský duch, který se dětsky raduje ze života, </w:t>
      </w:r>
      <w:r>
        <w:rPr>
          <w:rFonts w:cs="Courier New" w:ascii="Courier New" w:hAnsi="Courier New"/>
          <w:i/>
          <w:iCs/>
          <w:sz w:val="20"/>
          <w:szCs w:val="20"/>
        </w:rPr>
        <w:t xml:space="preserve">překračuje </w:t>
      </w:r>
      <w:r>
        <w:rPr>
          <w:rFonts w:cs="Courier New" w:ascii="Courier New" w:hAnsi="Courier New"/>
          <w:sz w:val="20"/>
          <w:szCs w:val="20"/>
        </w:rPr>
        <w:t>bez potíží tyto nížiny, do nichž se „vědoucí“ zahrabávají a ve kterých jsou nakonec zadrženi formami a útvary, jež sami posíl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 když to vše je nutné brát vážně, při pohledu shůry to působí nesmírně směšně i smutně, jako nedůstojné lidského ducha. Neboť tito lidé, nadutí následkem falešné domýšlivosti a vyzdobení tretkami, se horlivě hemží, aby takové říši vdechli život. Je to říše stínů v pravém slova smyslu, celý svět </w:t>
      </w:r>
      <w:r>
        <w:rPr>
          <w:rFonts w:cs="Courier New" w:ascii="Courier New" w:hAnsi="Courier New"/>
          <w:i/>
          <w:iCs/>
          <w:sz w:val="20"/>
          <w:szCs w:val="20"/>
        </w:rPr>
        <w:t>zdání</w:t>
      </w:r>
      <w:r>
        <w:rPr>
          <w:rFonts w:cs="Courier New" w:ascii="Courier New" w:hAnsi="Courier New"/>
          <w:sz w:val="20"/>
          <w:szCs w:val="20"/>
        </w:rPr>
        <w:t>, který je schopen předstírat všechno možné a nemožné. A ten, kdo to dříve vyvolal, to již nakonec nemůže zneškodnit a musí podleh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zí horlivě bádají v těchto nížinách a pyšně si myslí, kdovíjak vysoko se tím dostali. Ale jasný a prostý lidský duch může klidně projít nevšímavě těmito nížinami, aniž by se v nich musel nějak zdrž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mám ještě více říci o těchto „velikánech“? Ani jeden by na to nedbal, protože ve své říši zdání se mohou na čas zdát tím, čím se ve skutečném bytí </w:t>
      </w:r>
      <w:r>
        <w:rPr>
          <w:rFonts w:cs="Courier New" w:ascii="Courier New" w:hAnsi="Courier New"/>
          <w:i/>
          <w:iCs/>
          <w:sz w:val="20"/>
          <w:szCs w:val="20"/>
        </w:rPr>
        <w:t xml:space="preserve">živého ducha </w:t>
      </w:r>
      <w:r>
        <w:rPr>
          <w:rFonts w:cs="Courier New" w:ascii="Courier New" w:hAnsi="Courier New"/>
          <w:sz w:val="20"/>
          <w:szCs w:val="20"/>
        </w:rPr>
        <w:t xml:space="preserve">nikdy nemohou stát. Tam by totiž museli „sloužit“. Potom by rychle zanikla snaha být mistrem. Z toho důvodu se staví na odpor, neboť Pravdou se jim mnoho bere! Chybí jim odvaha snést něco takového. Kdopak si rád nechá zbořit celou stavbu vytvořenou ze svých klamných představ a ješitnosti? To by již musel být </w:t>
      </w:r>
      <w:r>
        <w:rPr>
          <w:rFonts w:cs="Courier New" w:ascii="Courier New" w:hAnsi="Courier New"/>
          <w:i/>
          <w:iCs/>
          <w:sz w:val="20"/>
          <w:szCs w:val="20"/>
        </w:rPr>
        <w:t xml:space="preserve">opravdový </w:t>
      </w:r>
      <w:r>
        <w:rPr>
          <w:rFonts w:cs="Courier New" w:ascii="Courier New" w:hAnsi="Courier New"/>
          <w:sz w:val="20"/>
          <w:szCs w:val="20"/>
        </w:rPr>
        <w:t xml:space="preserve">a skutečně </w:t>
      </w:r>
      <w:r>
        <w:rPr>
          <w:rFonts w:cs="Courier New" w:ascii="Courier New" w:hAnsi="Courier New"/>
          <w:i/>
          <w:iCs/>
          <w:sz w:val="20"/>
          <w:szCs w:val="20"/>
        </w:rPr>
        <w:t xml:space="preserve">velký člověk! </w:t>
      </w:r>
      <w:r>
        <w:rPr>
          <w:rFonts w:cs="Courier New" w:ascii="Courier New" w:hAnsi="Courier New"/>
          <w:sz w:val="20"/>
          <w:szCs w:val="20"/>
        </w:rPr>
        <w:t>A ten by neupadl do takových léček ješi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rmucující je přitom jen jedno: Kolik, nebo lépe řečeno, jak málo je lidí, kteří jsou ve svém nitru tak jasní a pevní, jak málo jich je ještě tak dětsky veselých a prostých, aby mohli </w:t>
      </w:r>
      <w:r>
        <w:rPr>
          <w:rFonts w:cs="Courier New" w:ascii="Courier New" w:hAnsi="Courier New"/>
          <w:i/>
          <w:iCs/>
          <w:sz w:val="20"/>
          <w:szCs w:val="20"/>
        </w:rPr>
        <w:t xml:space="preserve">bez pohromy </w:t>
      </w:r>
      <w:r>
        <w:rPr>
          <w:rFonts w:cs="Courier New" w:ascii="Courier New" w:hAnsi="Courier New"/>
          <w:sz w:val="20"/>
          <w:szCs w:val="20"/>
        </w:rPr>
        <w:t>projít těmito úrovněmi, lehkomyslně vytvořenými a neustále posilovanými lidským chtěním. Pro všechny ostatní se však tímto způsobem znovu a znovu vytváří nebezpečí a to se jen stále zvětš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éž by lidé v tomto případě </w:t>
      </w:r>
      <w:r>
        <w:rPr>
          <w:rFonts w:cs="Courier New" w:ascii="Courier New" w:hAnsi="Courier New"/>
          <w:i/>
          <w:iCs/>
          <w:sz w:val="20"/>
          <w:szCs w:val="20"/>
        </w:rPr>
        <w:t xml:space="preserve">skutečně prohlédli! </w:t>
      </w:r>
      <w:r>
        <w:rPr>
          <w:rFonts w:cs="Courier New" w:ascii="Courier New" w:hAnsi="Courier New"/>
          <w:sz w:val="20"/>
          <w:szCs w:val="20"/>
        </w:rPr>
        <w:t>Kolik zla by mohlo být odvráceno. Díky čistšímu cítění a myšlení každého člověka by musely všechny chmurné a temné úrovně onoho světa brzy tak zeslábnout, že by i lidským duchům, kteří jsou tam zadržováni a zápasí tam, nadešlo rychleji vysvobození, protože by se mohli snadněji vyprostit ze zeslabeného okol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tak, jak to prožívá mnoho velkých „mistrů“ zde na zemi, tak i v záhrobí prožívají lidští duchové všechno jako zcela </w:t>
      </w:r>
      <w:r>
        <w:rPr>
          <w:rFonts w:cs="Courier New" w:ascii="Courier New" w:hAnsi="Courier New"/>
          <w:i/>
          <w:iCs/>
          <w:sz w:val="20"/>
          <w:szCs w:val="20"/>
        </w:rPr>
        <w:t>skutečné</w:t>
      </w:r>
      <w:r>
        <w:rPr>
          <w:rFonts w:cs="Courier New" w:ascii="Courier New" w:hAnsi="Courier New"/>
          <w:sz w:val="20"/>
          <w:szCs w:val="20"/>
        </w:rPr>
        <w:t xml:space="preserve">, ať už jde o různé okolí, formy a útvary. Nezáleží na tom, zda je to v nízkých a chmurných úrovních, nebo na jemnohmotně již vyšších, vlídnějších nivách… prožívají úzkost stejně jako radost, zoufalství i osvobozující vyproštění… a přitom se vůbec nenalézají v oblasti skutečného života. </w:t>
      </w:r>
      <w:r>
        <w:rPr>
          <w:rFonts w:cs="Courier New" w:ascii="Courier New" w:hAnsi="Courier New"/>
          <w:i/>
          <w:iCs/>
          <w:sz w:val="20"/>
          <w:szCs w:val="20"/>
        </w:rPr>
        <w:t xml:space="preserve">To jediné, co je tam skutečně živé, jsou pouze oni sami! </w:t>
      </w:r>
      <w:r>
        <w:rPr>
          <w:rFonts w:cs="Courier New" w:ascii="Courier New" w:hAnsi="Courier New"/>
          <w:sz w:val="20"/>
          <w:szCs w:val="20"/>
        </w:rPr>
        <w:t>Všechno ostatní, jejich zcela rozdílné a měnící se okolí, může existovat jen prostřednictvím jich samých a stejně smýšlejících lidí zde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I samo peklo je jenom výtvorem lidských duchů</w:t>
      </w:r>
      <w:r>
        <w:rPr>
          <w:rFonts w:cs="Courier New" w:ascii="Courier New" w:hAnsi="Courier New"/>
          <w:sz w:val="20"/>
          <w:szCs w:val="20"/>
        </w:rPr>
        <w:t>. Existuje sice a skrývá vážné nebezpečí, způsobuje strašlivé utrpení, je však zcela závislé na chtění všech těch lidí, jejichž city mu přivádějí sílu k jeho dalšímu trvání, a to z neutrální Boží síly, která spočívá ve stvoření proto, aby ji lidští duchové používali. Peklo tedy není zařízení Boží, ale dílo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o </w:t>
      </w:r>
      <w:r>
        <w:rPr>
          <w:rFonts w:cs="Courier New" w:ascii="Courier New" w:hAnsi="Courier New"/>
          <w:i/>
          <w:iCs/>
          <w:sz w:val="20"/>
          <w:szCs w:val="20"/>
        </w:rPr>
        <w:t>toto</w:t>
      </w:r>
      <w:r>
        <w:rPr>
          <w:rFonts w:cs="Courier New" w:ascii="Courier New" w:hAnsi="Courier New"/>
          <w:sz w:val="20"/>
          <w:szCs w:val="20"/>
        </w:rPr>
        <w:t xml:space="preserve"> správně pozná a poznání pak vědomě zužitkuje, pomůže mnohým a sám bude snadněji stoupat ke Světlu, </w:t>
      </w:r>
      <w:r>
        <w:rPr>
          <w:rFonts w:cs="Courier New" w:ascii="Courier New" w:hAnsi="Courier New"/>
          <w:i/>
          <w:iCs/>
          <w:sz w:val="20"/>
          <w:szCs w:val="20"/>
        </w:rPr>
        <w:t>v němž jediném je všechen skutečný živo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Kéž by se lidé otevřeli alespoň ještě </w:t>
      </w:r>
      <w:r>
        <w:rPr>
          <w:rFonts w:cs="Courier New" w:ascii="Courier New" w:hAnsi="Courier New"/>
          <w:i/>
          <w:iCs/>
          <w:sz w:val="20"/>
          <w:szCs w:val="20"/>
        </w:rPr>
        <w:t>natolik</w:t>
      </w:r>
      <w:r>
        <w:rPr>
          <w:rFonts w:cs="Courier New" w:ascii="Courier New" w:hAnsi="Courier New"/>
          <w:sz w:val="20"/>
          <w:szCs w:val="20"/>
        </w:rPr>
        <w:t xml:space="preserve">, aby byli schopni vytušit, jaký poklad pro ně spočívá v tomto stvoření! Poklad, který má každý lidský duch najít a vyzdvihnout, to znamená, </w:t>
      </w:r>
      <w:r>
        <w:rPr>
          <w:rFonts w:cs="Courier New" w:ascii="Courier New" w:hAnsi="Courier New"/>
          <w:i/>
          <w:iCs/>
          <w:sz w:val="20"/>
          <w:szCs w:val="20"/>
        </w:rPr>
        <w:t xml:space="preserve">který má být vědomě použit: </w:t>
      </w:r>
      <w:r>
        <w:rPr>
          <w:rFonts w:cs="Courier New" w:ascii="Courier New" w:hAnsi="Courier New"/>
          <w:sz w:val="20"/>
          <w:szCs w:val="20"/>
        </w:rPr>
        <w:t xml:space="preserve">je to neutrální hlavní síla, o níž se tak často zmiňuji. Tato síla nezná rozdíl mezi dobrem a zlem, tyto pojmy se na ni nevztahují. Je to prostě </w:t>
      </w:r>
      <w:r>
        <w:rPr>
          <w:rFonts w:cs="Courier New" w:ascii="Courier New" w:hAnsi="Courier New"/>
          <w:i/>
          <w:iCs/>
          <w:sz w:val="20"/>
          <w:szCs w:val="20"/>
        </w:rPr>
        <w:t>„živá síla“</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Každé </w:t>
      </w:r>
      <w:r>
        <w:rPr>
          <w:rFonts w:cs="Courier New" w:ascii="Courier New" w:hAnsi="Courier New"/>
          <w:sz w:val="20"/>
          <w:szCs w:val="20"/>
        </w:rPr>
        <w:t xml:space="preserve">citové chtění člověka působí </w:t>
      </w:r>
      <w:r>
        <w:rPr>
          <w:rFonts w:cs="Courier New" w:ascii="Courier New" w:hAnsi="Courier New"/>
          <w:i/>
          <w:iCs/>
          <w:sz w:val="20"/>
          <w:szCs w:val="20"/>
        </w:rPr>
        <w:t xml:space="preserve">jako </w:t>
      </w:r>
      <w:r>
        <w:rPr>
          <w:rFonts w:cs="Courier New" w:ascii="Courier New" w:hAnsi="Courier New"/>
          <w:sz w:val="20"/>
          <w:szCs w:val="20"/>
        </w:rPr>
        <w:t xml:space="preserve">klíč k pokladnici a navazuje kontakt s touto vznešenou silou. Dobré chtění právě tak jako zlé chtění. Tato „síla“ obojí posiluje a oživuje, protože ihned reaguje na citové chtění lidského ducha. A </w:t>
      </w:r>
      <w:r>
        <w:rPr>
          <w:rFonts w:cs="Courier New" w:ascii="Courier New" w:hAnsi="Courier New"/>
          <w:i/>
          <w:iCs/>
          <w:sz w:val="20"/>
          <w:szCs w:val="20"/>
        </w:rPr>
        <w:t xml:space="preserve">jen </w:t>
      </w:r>
      <w:r>
        <w:rPr>
          <w:rFonts w:cs="Courier New" w:ascii="Courier New" w:hAnsi="Courier New"/>
          <w:sz w:val="20"/>
          <w:szCs w:val="20"/>
        </w:rPr>
        <w:t xml:space="preserve">na ně a na nic jiného. Jakého </w:t>
      </w:r>
      <w:r>
        <w:rPr>
          <w:rFonts w:cs="Courier New" w:ascii="Courier New" w:hAnsi="Courier New"/>
          <w:i/>
          <w:iCs/>
          <w:sz w:val="20"/>
          <w:szCs w:val="20"/>
        </w:rPr>
        <w:t xml:space="preserve">druhu </w:t>
      </w:r>
      <w:r>
        <w:rPr>
          <w:rFonts w:cs="Courier New" w:ascii="Courier New" w:hAnsi="Courier New"/>
          <w:sz w:val="20"/>
          <w:szCs w:val="20"/>
        </w:rPr>
        <w:t>je chtění, určuje člověk, to záleží jedině na něm. Síla nezpůsobí ani dobro, ani zlo, ale je to prostě „síla“ a oživuje to, co člověk cht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řitom je však důležité vědět, že člověk nemá tuto oživující sílu ve svém nitru, </w:t>
      </w:r>
      <w:r>
        <w:rPr>
          <w:rFonts w:cs="Courier New" w:ascii="Courier New" w:hAnsi="Courier New"/>
          <w:i/>
          <w:iCs/>
          <w:sz w:val="20"/>
          <w:szCs w:val="20"/>
        </w:rPr>
        <w:t>ale má k ní jen klíč ve schopnosti svého cítění</w:t>
      </w:r>
      <w:r>
        <w:rPr>
          <w:rFonts w:cs="Courier New" w:ascii="Courier New" w:hAnsi="Courier New"/>
          <w:sz w:val="20"/>
          <w:szCs w:val="20"/>
        </w:rPr>
        <w:t xml:space="preserve">. Je tedy správcem této tvořivě formující síly, která působí podle jeho chtění. Z toho důvodu se musí odpovídat ze správcovské činnosti, kterou vykonává každou hodinu. Člověk si ale při tom, aniž si to uvědomuje, zahrává s ohněm jako nevědomé dítě, a proto stejně jako ono natropí mnoho škody. Nemusí však být nevědomý! To je </w:t>
      </w:r>
      <w:r>
        <w:rPr>
          <w:rFonts w:cs="Courier New" w:ascii="Courier New" w:hAnsi="Courier New"/>
          <w:i/>
          <w:iCs/>
          <w:sz w:val="20"/>
          <w:szCs w:val="20"/>
        </w:rPr>
        <w:t xml:space="preserve">jeho </w:t>
      </w:r>
      <w:r>
        <w:rPr>
          <w:rFonts w:cs="Courier New" w:ascii="Courier New" w:hAnsi="Courier New"/>
          <w:sz w:val="20"/>
          <w:szCs w:val="20"/>
        </w:rPr>
        <w:t xml:space="preserve">chyba! Všichni proroci a nakonec i Syn Boží se snažili v podobenstvích a naučeních podat vysvětlení o této věci, ukázat cestu, kterou lidé mají jít, a objasnit, </w:t>
      </w:r>
      <w:r>
        <w:rPr>
          <w:rFonts w:cs="Courier New" w:ascii="Courier New" w:hAnsi="Courier New"/>
          <w:i/>
          <w:iCs/>
          <w:sz w:val="20"/>
          <w:szCs w:val="20"/>
        </w:rPr>
        <w:t xml:space="preserve">jak </w:t>
      </w:r>
      <w:r>
        <w:rPr>
          <w:rFonts w:cs="Courier New" w:ascii="Courier New" w:hAnsi="Courier New"/>
          <w:sz w:val="20"/>
          <w:szCs w:val="20"/>
        </w:rPr>
        <w:t xml:space="preserve">musí cítit, myslet a jednat, aby šli </w:t>
      </w:r>
      <w:r>
        <w:rPr>
          <w:rFonts w:cs="Courier New" w:ascii="Courier New" w:hAnsi="Courier New"/>
          <w:i/>
          <w:iCs/>
          <w:sz w:val="20"/>
          <w:szCs w:val="20"/>
        </w:rPr>
        <w:t>správn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Bylo to ale nadarmo. Lidé si dál zahrávali s touto ohromnou, jim svěřenou mocí jen podle </w:t>
      </w:r>
      <w:r>
        <w:rPr>
          <w:rFonts w:cs="Courier New" w:ascii="Courier New" w:hAnsi="Courier New"/>
          <w:i/>
          <w:iCs/>
          <w:sz w:val="20"/>
          <w:szCs w:val="20"/>
        </w:rPr>
        <w:t xml:space="preserve">vlastního </w:t>
      </w:r>
      <w:r>
        <w:rPr>
          <w:rFonts w:cs="Courier New" w:ascii="Courier New" w:hAnsi="Courier New"/>
          <w:sz w:val="20"/>
          <w:szCs w:val="20"/>
        </w:rPr>
        <w:t>mínění a nedbali výstrah a rad ze Světla. Tak nakonec způsobí zkázu, zničení toho, co vytvořili, i sebe samých, neboť tato síla působí zcela neutrálně, posiluje dobré i zlé chtění lidského ducha, ale tím také bez váhání rozbije chladnokrevně vůz i řidiče napadrť, jak se to stává u špatně řízených motorových vozid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obraz je určitě dost jasný. Svým chtěním a svými myšlenkami řídí lidé osudy celého pozdějšího stvoření právě tak jako své vlastní osudy a nevědí o tom. Podporují rozkvět nebo odumírání, mohou dosáhnout výstavby v nejdokonalejší harmonii, nebo způsobit </w:t>
      </w:r>
      <w:r>
        <w:rPr>
          <w:rFonts w:cs="Courier New" w:ascii="Courier New" w:hAnsi="Courier New"/>
          <w:i/>
          <w:iCs/>
          <w:sz w:val="20"/>
          <w:szCs w:val="20"/>
        </w:rPr>
        <w:t xml:space="preserve">takový </w:t>
      </w:r>
      <w:r>
        <w:rPr>
          <w:rFonts w:cs="Courier New" w:ascii="Courier New" w:hAnsi="Courier New"/>
          <w:sz w:val="20"/>
          <w:szCs w:val="20"/>
        </w:rPr>
        <w:t xml:space="preserve">divoký zmatek, jaký je </w:t>
      </w:r>
      <w:r>
        <w:rPr>
          <w:rFonts w:cs="Courier New" w:ascii="Courier New" w:hAnsi="Courier New"/>
          <w:i/>
          <w:iCs/>
          <w:sz w:val="20"/>
          <w:szCs w:val="20"/>
        </w:rPr>
        <w:t xml:space="preserve">dnes! </w:t>
      </w:r>
      <w:r>
        <w:rPr>
          <w:rFonts w:cs="Courier New" w:ascii="Courier New" w:hAnsi="Courier New"/>
          <w:sz w:val="20"/>
          <w:szCs w:val="20"/>
        </w:rPr>
        <w:t>Místo aby rozumně budovali, plýtvají jen zbytečně časem i silami na mnoho pomíjivých nicot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vážní lidé to nazývají trestem a soudem, což je v jistém smyslu správné. Byli to však lidé </w:t>
      </w:r>
      <w:r>
        <w:rPr>
          <w:rFonts w:cs="Courier New" w:ascii="Courier New" w:hAnsi="Courier New"/>
          <w:i/>
          <w:iCs/>
          <w:sz w:val="20"/>
          <w:szCs w:val="20"/>
        </w:rPr>
        <w:t>sami</w:t>
      </w:r>
      <w:r>
        <w:rPr>
          <w:rFonts w:cs="Courier New" w:ascii="Courier New" w:hAnsi="Courier New"/>
          <w:sz w:val="20"/>
          <w:szCs w:val="20"/>
        </w:rPr>
        <w:t>, kteří vynutili všechno, co se dnes musí d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často někteří myslitelé a pozorovatelé to vše tušili, ale mýlili se, když se nesprávně domnívali, že tato moc lidského ducha je známkou jeho božství. To je omyl, který vzniká z pouze jednostranného vnějškového pozorování. Lidský duch není ani Bůh, ani není božský. Takoví lidé, kteří si myslí, že všechno vědí, vidí jen slupku dění, ale ne jádro. Zaměňují příčinu s násled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éto nedostatečnosti vzniklo žel mnoho chybných nauk a jejím následkem se vyvyšuje mnoho lidí. Proto ještě jednou zdůrazňuji: Boží síla, která neustále proudí stvořením a spočívá v něm, je všem lidským duchům </w:t>
      </w:r>
      <w:r>
        <w:rPr>
          <w:rFonts w:cs="Courier New" w:ascii="Courier New" w:hAnsi="Courier New"/>
          <w:i/>
          <w:iCs/>
          <w:sz w:val="20"/>
          <w:szCs w:val="20"/>
        </w:rPr>
        <w:t>jen propůjčena</w:t>
      </w:r>
      <w:r>
        <w:rPr>
          <w:rFonts w:cs="Courier New" w:ascii="Courier New" w:hAnsi="Courier New"/>
          <w:sz w:val="20"/>
          <w:szCs w:val="20"/>
        </w:rPr>
        <w:t xml:space="preserve">. Lidští duchové ji mohou </w:t>
      </w:r>
      <w:r>
        <w:rPr>
          <w:rFonts w:cs="Courier New" w:ascii="Courier New" w:hAnsi="Courier New"/>
          <w:i/>
          <w:iCs/>
          <w:sz w:val="20"/>
          <w:szCs w:val="20"/>
        </w:rPr>
        <w:t>používat a vést ji určitým směrem</w:t>
      </w:r>
      <w:r>
        <w:rPr>
          <w:rFonts w:cs="Courier New" w:ascii="Courier New" w:hAnsi="Courier New"/>
          <w:sz w:val="20"/>
          <w:szCs w:val="20"/>
        </w:rPr>
        <w:t xml:space="preserve">, ale nemají ji v sobě, </w:t>
      </w:r>
      <w:r>
        <w:rPr>
          <w:rFonts w:cs="Courier New" w:ascii="Courier New" w:hAnsi="Courier New"/>
          <w:i/>
          <w:iCs/>
          <w:sz w:val="20"/>
          <w:szCs w:val="20"/>
        </w:rPr>
        <w:t>nevlastní ji!</w:t>
      </w:r>
      <w:r>
        <w:rPr>
          <w:rFonts w:cs="Courier New" w:ascii="Courier New" w:hAnsi="Courier New"/>
          <w:sz w:val="20"/>
          <w:szCs w:val="20"/>
        </w:rPr>
        <w:t xml:space="preserve"> Tuto sílu vlastní jen Božské. Používá ji však pouze k dobrému, neboť vůbec nezná nic temného. Ale lidští duchové, jimž je propůjčena, si s její pomocí utvořili zaneřáděný pel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ke všem znovu naléhavě volám“ „Udržujte krb svého chtění a svých myšlenek čistý, tím založíte mír a budete šťastní!“ Pozdější stvoření se bude díky tomu konečně podobat prvotnímu stvoření, v němž je jen světlo a radost. To vše je v moci lidí, v možnostech každého lidského ducha, který si uvědomuje sám sebe. Pak již nebude zůstávat v tomto pozdějším stvoření cizincem!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hý z mých posluchačů a čtenářů si možná bude v duchu přát, abych k výkladům připojil pro lepší pochopení ještě nějaký výstižný obraz tohoto dění, abych uvedl živý názorný příklad. Jiné by to opět rušilo. Možná jsou i takoví, kteří si řeknou, že tím snižuji vážnost toho, co jsem uvedl, protože názorné vylíčení živého děje na těchto úrovních lze snadno chápat jako fantazírování nebo jasnovidectví. Něco podobného jsem již dokonce zaslechl, když jsem uveřejnil své přednášky Svatý Grál“ a „Tajemství Lucifera“. Ale hluboce zkoumající lidé, jejichž duchovní uši nejsou zacpány, při tom cítí, proč to říkám. Jen těm je také určen obraz, který chci v souvislosti s tím uvést. Budou vědět, že to není ani fantazie, ani jasnovidectví, ale že je to něco ví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veďme tedy příklad: Matka si vzala život tím, že se utopila, a připravila pozemskou smrt zároveň i svému dvouletému dítěti. Při probuzení na onom světě zjistí, že se topí v kalné, bahnité vodě, protože poslední hrozný okamžik duše se v jemnohmotnosti stal živým. Je to místo, kde všichni stejnorodí trpí spolu s ní stejným způsobem v neustálých mukách. Matka své dítě drží v náručí a dítě se ve smrtelné úzkosti přimyká k ní, i když je při pozemském činu hodila do vody </w:t>
      </w:r>
      <w:r>
        <w:rPr>
          <w:rFonts w:cs="Courier New" w:ascii="Courier New" w:hAnsi="Courier New"/>
          <w:i/>
          <w:iCs/>
          <w:sz w:val="20"/>
          <w:szCs w:val="20"/>
        </w:rPr>
        <w:t>dřív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hrozné chvíle musí matka podle stavu své duše prožívat kratší nebo delší dobu, musí se tedy stále topit, aniž by dospěla ke konci a ztratila vědomí. Může to trvat desetiletí i déle, dokud se v její duši neprobudí pravé volání o pomoc, jehož základem je čistá pokora. K tomu nedojde snadno, protože kolem ní je pouze to, co je stejného druhu jako ona, ale nic světlého. Slyší jen strašlivé nadávky a kletby, hrubá slova a vidí jenom nejbrutálnější bezohled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asem se v ní možná probudí nejdříve touha, aby před tím ochránila alespoň své dítě, nebo je vynesla z tohoto strašného okolí a neustálého nebezpečí a muk. Sama se musí topit, a proto je úzkostlivě drží nad hladinou páchnoucí, husté vody, zatímco mnoho jiných postav nablízku se jí chytá a snaží se ji strhnout do hlub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vody těžké jako olovo jsou jemnohmotně oživené, dosud nevyhraněné myšlenky sebevrahů, kteří se utopili, i těch, kdo jsou ještě na zemi a zabývají se podobnými myšlenkami. Tyto myšlenky jsou spolu spojeny, jedna druhou přitahují a stále znovu si navzájem dodávají posilu, takže se muka obnovují a nemají konce. Vody by vyschly, kdyby místo stejnorodého přílivu proudily od země svěží a jaré myšlenkové vlny naplněné radostí ze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arost o dítě, která může díky mateřskému instinktu časem vyrůst v pečující a strachující se lásku, zesílí natolik, že pro matku vytvoří první záchranný stupeň schůdků, po nichž se dostane z těchto muk, která si připravila takovým předčasným ukončením svého pozemského života. Tím, že teď chce uchránit od utrpení dítě, které předtím sama vrhla do vln, živí v sobě něco ušlechtilejšího, co ji nakonec bude moci povznést do okolí nacházejícího se o kus dál, které již není tak chmur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ítě v jejím náručí však ve skutečnosti není živá duše dítěte, které s vražedným úmyslem stáhla s sebou pod vodu. Taková nespravedlnost se nemůže stát. Ve většině případů se </w:t>
      </w:r>
      <w:r>
        <w:rPr>
          <w:rFonts w:cs="Courier New" w:ascii="Courier New" w:hAnsi="Courier New"/>
          <w:i/>
          <w:iCs/>
          <w:sz w:val="20"/>
          <w:szCs w:val="20"/>
        </w:rPr>
        <w:t xml:space="preserve">živá </w:t>
      </w:r>
      <w:r>
        <w:rPr>
          <w:rFonts w:cs="Courier New" w:ascii="Courier New" w:hAnsi="Courier New"/>
          <w:sz w:val="20"/>
          <w:szCs w:val="20"/>
        </w:rPr>
        <w:t>dětská duše prohání po slunných nivách, zatímco dítě v náručí zápasící matky je jen… fantóm, živý tvar citů vražednice a také… dítěte! Může to být útvar viny, tedy útvar vzniklý pod tlakem vědomí viny, nebo je to útvar zoufalství, nenávisti či lásky. Matka se ovšem domnívá, že je to živé dítě samo, protože útvar se dítěti úplně podobá a také se tak pohybuje, křičí a tak dále. Nechci se pouštět do podrobností a zabývat se mnoha variant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o by možné popisovat nespočet dějů, jejichž druh vždy přesně souvisí s předchozími či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en z nich však chci ještě uvést jako příklad toho, jak to, co se stalo zde na zemi, přechází i do onoho svě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ejme tomu, že některá žena nebo dívka přišla nežádoucím způsobem do jiného stavu a – jak se to žel často stává – podnikla něco proti tomu. I když ve zvlášť příznivých případech všechno proběhne bez </w:t>
      </w:r>
      <w:r>
        <w:rPr>
          <w:rFonts w:cs="Courier New" w:ascii="Courier New" w:hAnsi="Courier New"/>
          <w:i/>
          <w:iCs/>
          <w:sz w:val="20"/>
          <w:szCs w:val="20"/>
        </w:rPr>
        <w:t xml:space="preserve">tělesného </w:t>
      </w:r>
      <w:r>
        <w:rPr>
          <w:rFonts w:cs="Courier New" w:ascii="Courier New" w:hAnsi="Courier New"/>
          <w:sz w:val="20"/>
          <w:szCs w:val="20"/>
        </w:rPr>
        <w:t>poškození, není to tím zároveň odpykáno! Jemnohmotný svět, tedy okolí člověka po jeho pozemské smrti, registruje přesně a neovlivnitel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 okamžiku, kdy se to stalo, se jemnohmotné tělo budoucího dítěte pověsilo na jemnohmotný krk matky, která jednala nepřirozeně, a nehne se odtud, dokud matka čin neodpyká. To samozřejmě dotyčná dívka nebo žena nepozoruje, pokud žije na zemi v hrubohmotném těle. Nanejvýš má následkem toho občas trochu skličující pocit, protože jemnohmotné tělíčko dítěte je v poměru k hrubohmotnému tělu lehké jako pírko a dnes jsou dívky většinou příliš otupělé, než aby cítily toto malé břemeno. Jejich otupělost však není pokrokem ani známkou pevného zdraví, ale znamená krok nazpět, je známkou duševního úpad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chvíli pozemské smrti se však zavěšené lidské tělíčko stane </w:t>
      </w:r>
      <w:r>
        <w:rPr>
          <w:rFonts w:cs="Courier New" w:ascii="Courier New" w:hAnsi="Courier New"/>
          <w:i/>
          <w:iCs/>
          <w:sz w:val="20"/>
          <w:szCs w:val="20"/>
        </w:rPr>
        <w:t xml:space="preserve">stejně </w:t>
      </w:r>
      <w:r>
        <w:rPr>
          <w:rFonts w:cs="Courier New" w:ascii="Courier New" w:hAnsi="Courier New"/>
          <w:sz w:val="20"/>
          <w:szCs w:val="20"/>
        </w:rPr>
        <w:t>těžkým a hutným jako jemnohmotné tělo matky, které vystoupilo z pozemského těla, a tím začne být i výraznou přítěží. Způsobí jemnohmotnému tělu matky ihned stejné nepohodlí, jako kdyby se jí na zemi zavěsilo na krk hrubohmotné tělo dítěte. To se může podle toho, co se předtím stalo, stupňovat až k mukám beroucím dech. Matka musí v záhrobí vléci toto dětské tělo s sebou a nezbaví se jej dříve, dokud se v ní neprobudí mateřská láska a dokud se nebude snažit s oddanou starostlivostí dětskému tělu všechno ulehčovat a pečovat o ně, i když se musí vzdát vlastního pohodlí. Ale až sem je to velmi často daleká a trnitá ces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děje ovšem nepostrádají ani jistou tragikomičnost. Stačí si představit, že člověk, u něhož byla odstraněna stěna mezi tímto a oním světem, přijde do nějaké rodiny nebo do společnosti. Sedí tam možná dámy a horlivě spolu hovoří. Jedna z paní nebo „panen“ se během rozmluvy v mravním rozhorlení opovržlivě vyjádří o svých bližních, zatímco návštěvník pozoruje, že právě na šíji této pyšné ženy, která se tak rozhorluje, visí jedno nebo dokonce i více dětských tělíček. A není tomu tak jen v tomto případě, ale i na </w:t>
      </w:r>
      <w:r>
        <w:rPr>
          <w:rFonts w:cs="Courier New" w:ascii="Courier New" w:hAnsi="Courier New"/>
          <w:i/>
          <w:iCs/>
          <w:sz w:val="20"/>
          <w:szCs w:val="20"/>
        </w:rPr>
        <w:t xml:space="preserve">každém </w:t>
      </w:r>
      <w:r>
        <w:rPr>
          <w:rFonts w:cs="Courier New" w:ascii="Courier New" w:hAnsi="Courier New"/>
          <w:sz w:val="20"/>
          <w:szCs w:val="20"/>
        </w:rPr>
        <w:t>jiném člověku visí zřetelně viditelná díla jeho skutečného chtění a jsou často v nejgrotesknějším rozporu s jeho slovy a s tím, čím by se rád zdál být a co se také snaží tvrdit lid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ý soudce je obtížen více než ten, koho sám odsoudil. Krátká řádka pozemských let rychle uplyne a on stane před </w:t>
      </w:r>
      <w:r>
        <w:rPr>
          <w:rFonts w:cs="Courier New" w:ascii="Courier New" w:hAnsi="Courier New"/>
          <w:i/>
          <w:iCs/>
          <w:sz w:val="20"/>
          <w:szCs w:val="20"/>
        </w:rPr>
        <w:t xml:space="preserve">svým </w:t>
      </w:r>
      <w:r>
        <w:rPr>
          <w:rFonts w:cs="Courier New" w:ascii="Courier New" w:hAnsi="Courier New"/>
          <w:sz w:val="20"/>
          <w:szCs w:val="20"/>
        </w:rPr>
        <w:t>soudcem, u něhož platí jiné zákony. Co poto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žel dokáže ve většině případů oklamat hrubohmotný svět, zato v jemnohmotném světě je to vyloučeno. Tam naštěstí </w:t>
      </w:r>
      <w:r>
        <w:rPr>
          <w:rFonts w:cs="Courier New" w:ascii="Courier New" w:hAnsi="Courier New"/>
          <w:i/>
          <w:iCs/>
          <w:sz w:val="20"/>
          <w:szCs w:val="20"/>
        </w:rPr>
        <w:t xml:space="preserve">musí </w:t>
      </w:r>
      <w:r>
        <w:rPr>
          <w:rFonts w:cs="Courier New" w:ascii="Courier New" w:hAnsi="Courier New"/>
          <w:sz w:val="20"/>
          <w:szCs w:val="20"/>
        </w:rPr>
        <w:t>člověk skutečně sklidit to, co zasel. Proto nikdo nemusí zoufat, jestliže zde na zemi má přechodně převahu bezpráví. Ani jedna zlá myšlenka nezůstane neodpykána, i když se nestala hrubohmotným skut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KULTNÍ ŠKOLENÍ,</w:t>
      </w:r>
    </w:p>
    <w:p>
      <w:pPr>
        <w:pStyle w:val="TextBody"/>
        <w:rPr>
          <w:rFonts w:ascii="Courier New" w:hAnsi="Courier New" w:cs="Courier New"/>
          <w:sz w:val="20"/>
          <w:szCs w:val="20"/>
        </w:rPr>
      </w:pPr>
      <w:r>
        <w:rPr>
          <w:rFonts w:cs="Courier New" w:ascii="Courier New" w:hAnsi="Courier New"/>
          <w:sz w:val="20"/>
          <w:szCs w:val="20"/>
        </w:rPr>
        <w:t>MASITÁ NEBO ROSTLINNÁ STRA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nahy, jako je okultní školení i takzvaná reforma života, si stanovily vysoký cíl. Jeho dosažení bude znamenat další epochu ve vývoji lidstva. Doba, kdy se tyto hodnotné </w:t>
      </w:r>
      <w:r>
        <w:rPr>
          <w:rFonts w:cs="Courier New" w:ascii="Courier New" w:hAnsi="Courier New"/>
          <w:i/>
          <w:iCs/>
          <w:sz w:val="20"/>
          <w:szCs w:val="20"/>
        </w:rPr>
        <w:t>cíle</w:t>
      </w:r>
      <w:r>
        <w:rPr>
          <w:rFonts w:cs="Courier New" w:ascii="Courier New" w:hAnsi="Courier New"/>
          <w:sz w:val="20"/>
          <w:szCs w:val="20"/>
        </w:rPr>
        <w:t xml:space="preserve"> splní, také přijde. Úsilí o jejich dosažení, které dnes vzrůstá, ale patří jen ke kvasu této nové do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doucí představitelé okultních snah se však přes své nejlepší úmysly vydali v oblasti, kterou sami neznají, úplně nesprávnou cestou. Na této cestě se nedosáhne ničeho jiného než toho, že se utvoří volný průchod temnu a lidstvo bude více vystaveno nebezpečím hrozícím z onoho světa. Takzvaní reformátoři života ve snaze dosáhnout svého cíle, který lze jen uvítat, zacházejí vzhledem k </w:t>
      </w:r>
      <w:r>
        <w:rPr>
          <w:rFonts w:cs="Courier New" w:ascii="Courier New" w:hAnsi="Courier New"/>
          <w:i/>
          <w:iCs/>
          <w:sz w:val="20"/>
          <w:szCs w:val="20"/>
        </w:rPr>
        <w:t>dnešní době</w:t>
      </w:r>
      <w:r>
        <w:rPr>
          <w:rFonts w:cs="Courier New" w:ascii="Courier New" w:hAnsi="Courier New"/>
          <w:sz w:val="20"/>
          <w:szCs w:val="20"/>
        </w:rPr>
        <w:t xml:space="preserve"> příliš dalek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ba směry musí svou činnost vyvíjet jinak. Je nutné provádět duchovní cvičení </w:t>
      </w:r>
      <w:r>
        <w:rPr>
          <w:rFonts w:cs="Courier New" w:ascii="Courier New" w:hAnsi="Courier New"/>
          <w:i/>
          <w:iCs/>
          <w:sz w:val="20"/>
          <w:szCs w:val="20"/>
        </w:rPr>
        <w:t xml:space="preserve">vyššího </w:t>
      </w:r>
      <w:r>
        <w:rPr>
          <w:rFonts w:cs="Courier New" w:ascii="Courier New" w:hAnsi="Courier New"/>
          <w:sz w:val="20"/>
          <w:szCs w:val="20"/>
        </w:rPr>
        <w:t>druhu, od základu jiná, než jsou dosavadní cvičení. Zde je nutné nastoupit zcela jinou cestu, aby se dospělo k výšinám. Dnešní cesta vede jen do nízkého záhrobního roští, kde většinu stoupenců úplně obklopí temno a strhne je do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avá </w:t>
      </w:r>
      <w:r>
        <w:rPr>
          <w:rFonts w:cs="Courier New" w:ascii="Courier New" w:hAnsi="Courier New"/>
          <w:sz w:val="20"/>
          <w:szCs w:val="20"/>
        </w:rPr>
        <w:t xml:space="preserve">cesta musí hned </w:t>
      </w:r>
      <w:r>
        <w:rPr>
          <w:rFonts w:cs="Courier New" w:ascii="Courier New" w:hAnsi="Courier New"/>
          <w:i/>
          <w:iCs/>
          <w:sz w:val="20"/>
          <w:szCs w:val="20"/>
        </w:rPr>
        <w:t xml:space="preserve">od začátku </w:t>
      </w:r>
      <w:r>
        <w:rPr>
          <w:rFonts w:cs="Courier New" w:ascii="Courier New" w:hAnsi="Courier New"/>
          <w:sz w:val="20"/>
          <w:szCs w:val="20"/>
        </w:rPr>
        <w:t>vést</w:t>
      </w:r>
      <w:r>
        <w:rPr>
          <w:rFonts w:cs="Courier New" w:ascii="Courier New" w:hAnsi="Courier New"/>
          <w:i/>
          <w:iCs/>
          <w:sz w:val="20"/>
          <w:szCs w:val="20"/>
        </w:rPr>
        <w:t xml:space="preserve"> vzhůru</w:t>
      </w:r>
      <w:r>
        <w:rPr>
          <w:rFonts w:cs="Courier New" w:ascii="Courier New" w:hAnsi="Courier New"/>
          <w:sz w:val="20"/>
          <w:szCs w:val="20"/>
        </w:rPr>
        <w:t>. Nesmí se zpočátku ztrácet v méně hodnotném okolí, které je nanejvýš stejného stupně. Obě cesty se sobě nepodobají, jsou již v základě zcela rozdílné. Pravá cesta povznáší niterně ihned, vede tedy již od začátku vzhůru a nedotýká se nejdříve stejně hodnotného jemnohmotného okolí, natož pak méně hodnotného. Není to ani nutné, neboť normálně má člověk usilovat jen vzhůru od země. Proto ještě jednou varuji před veškerou akrobacií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 duch za svého pozemského života </w:t>
      </w:r>
      <w:r>
        <w:rPr>
          <w:rFonts w:cs="Courier New" w:ascii="Courier New" w:hAnsi="Courier New"/>
          <w:i/>
          <w:iCs/>
          <w:sz w:val="20"/>
          <w:szCs w:val="20"/>
        </w:rPr>
        <w:t xml:space="preserve">zcela </w:t>
      </w:r>
      <w:r>
        <w:rPr>
          <w:rFonts w:cs="Courier New" w:ascii="Courier New" w:hAnsi="Courier New"/>
          <w:sz w:val="20"/>
          <w:szCs w:val="20"/>
        </w:rPr>
        <w:t xml:space="preserve">splnil jeho účel, nezbytně k tomu potřebuje zdravé, silné tělo v normálním stavu. Je-li tělesný stav přiveden z rovnováhy, ruší tento posun naléhavě nutný soulad mezi tělem a duchem. Ke zdravému, silnému vývoji ducha přispěje </w:t>
      </w:r>
      <w:r>
        <w:rPr>
          <w:rFonts w:cs="Courier New" w:ascii="Courier New" w:hAnsi="Courier New"/>
          <w:i/>
          <w:iCs/>
          <w:sz w:val="20"/>
          <w:szCs w:val="20"/>
        </w:rPr>
        <w:t xml:space="preserve">jen takový </w:t>
      </w:r>
      <w:r>
        <w:rPr>
          <w:rFonts w:cs="Courier New" w:ascii="Courier New" w:hAnsi="Courier New"/>
          <w:sz w:val="20"/>
          <w:szCs w:val="20"/>
        </w:rPr>
        <w:t>stav, který nepřipustí chorobné výstřel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dravé, nepotlačované tělo bude následkem svého normálního stavu vždy zcela přirozeně v souladu s duchem a bude mu tak poskytovat pevný základ ve hmotnosti, ve které duch není bez účelu. Tím mu také poskytne nejlepší pomoc, aby zcela splnil tento účel: sám se vyvíjet a zároveň podporovat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é tělo vytváří určitá vyzařování, která duch nezbytně potřebuje ke své činnosti ve hmotnosti. Je to především ona tajuplná pohlavní síla, která zůstává nezávislá na pohlavním pudu. Při porušení souladu mezi tělem a duchem je tato prozařující a vyzařující síla odváděna jiným směrem, a tím je oslabována pro vlastní úč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překáží nebo znemožňuje splnění úkolu, který má duch pobývající ve hmotnosti. Následek toho je, že ani duch se nemůže normálně vyvinout, a proto v některé pozdější fázi svého vzestupu, o který usiluje, nutně klesne úplně zemdlený nazpět. Pak musí z povahy věci samé dohánět značnou část svého vývoje. Neboť to, co zameškal v hrubohmotnosti, nemůže dohonit v jemnohmotnosti, protože mu tam k tomu chybí vyzařování hrubohmotného těla. Musí se vrátit, aby tuto mezeru vypln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v těchto dějích je tak jasná věcnost, taková přirozenost a prostota, že to ani nemůže být jinak. Budou jasné každému dítěti a každé dítě je bude pokládat za samozřejmé, jakmile jednou správně pochopí základní zákony. Vyžádá si to ještě celou řadu mých přednášek, abych lidem přiblížil mohutné stvoření tak, aby mohli sami přehlédnout dozadu i dopředu všechno dění ve stvoření v jeho nejpřirozenějších následcích a v nedostižné, nádherné zákonit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tomuto odchýlení pohlavní síly, kterou duch ve hmotnosti potřebuje, může dojít různým způsobem. Přeháněním pohlavního ukájení nebo i jen drážděním k němu. Rovněž tak okultním školením nebo nesprávným cvičením ducha, při nichž duch násilně uchvátí tuto sílu zralého těla a vyplýtvá ji na takový chybný a zbytečný způsob své činnosti. V obou případech je to nesprávné použití, které má časem nutně za následek i oslabení tě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slabené tělo potom již nemůže vytvářet tak silná vyzařování, jaká duch skutečně potřebuje, takže onemocní jeden vinou druhého a stůně stále více. Tím dojde k jednostrannosti, která </w:t>
      </w:r>
      <w:r>
        <w:rPr>
          <w:rFonts w:cs="Courier New" w:ascii="Courier New" w:hAnsi="Courier New"/>
          <w:i/>
          <w:iCs/>
          <w:sz w:val="20"/>
          <w:szCs w:val="20"/>
        </w:rPr>
        <w:t xml:space="preserve">vždy </w:t>
      </w:r>
      <w:r>
        <w:rPr>
          <w:rFonts w:cs="Courier New" w:ascii="Courier New" w:hAnsi="Courier New"/>
          <w:sz w:val="20"/>
          <w:szCs w:val="20"/>
        </w:rPr>
        <w:t>ztěžuje dosažení pravého cíle, a proto způsobuje škodu. Nechci se zde zmiňovat o jiných chybných cestách, na nichž duch spotřebuje rovněž příliš mnoho pohlavní síly pro nesprávné účely, takže jí pak má pro hlavní účel málo. Stává se to například při čtení knih, které vede k tomu, že ve čtenářově fantazii vzniká neskutečný svět, a v mnoha jiných případ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 ve všech těchto případech přichází do jemnohmotného světa </w:t>
      </w:r>
      <w:r>
        <w:rPr>
          <w:rFonts w:cs="Courier New" w:ascii="Courier New" w:hAnsi="Courier New"/>
          <w:i/>
          <w:iCs/>
          <w:sz w:val="20"/>
          <w:szCs w:val="20"/>
        </w:rPr>
        <w:t>nezralý</w:t>
      </w:r>
      <w:r>
        <w:rPr>
          <w:rFonts w:cs="Courier New" w:ascii="Courier New" w:hAnsi="Courier New"/>
          <w:sz w:val="20"/>
          <w:szCs w:val="20"/>
        </w:rPr>
        <w:t xml:space="preserve"> a bere s sebou také </w:t>
      </w:r>
      <w:r>
        <w:rPr>
          <w:rFonts w:cs="Courier New" w:ascii="Courier New" w:hAnsi="Courier New"/>
          <w:i/>
          <w:iCs/>
          <w:sz w:val="20"/>
          <w:szCs w:val="20"/>
        </w:rPr>
        <w:t xml:space="preserve">slabé </w:t>
      </w:r>
      <w:r>
        <w:rPr>
          <w:rFonts w:cs="Courier New" w:ascii="Courier New" w:hAnsi="Courier New"/>
          <w:sz w:val="20"/>
          <w:szCs w:val="20"/>
        </w:rPr>
        <w:t>jemnohmotné tělo. Následky takových pozemských hříchů zasahují tak pronikavě do celého bytí, že každý člověk za ně musí mnohonásobně těžce pykat. Takové zmeškání, takové nesprávné jednání v době pozemského života na něm potom ulpí a překáží mu. Stále více ho tíží, až – jak bylo řečeno – na určitém bodě svého vzestupu již nemůže pokračovat dále a klesne zpět tam, kde začal nesprávně jednat. Tedy až ke hranici, na níž byly jeho tělo a duch ještě v soula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íla ducha vypěstovaného okultním školením na úkor těla je jen </w:t>
      </w:r>
      <w:r>
        <w:rPr>
          <w:rFonts w:cs="Courier New" w:ascii="Courier New" w:hAnsi="Courier New"/>
          <w:i/>
          <w:iCs/>
          <w:sz w:val="20"/>
          <w:szCs w:val="20"/>
        </w:rPr>
        <w:t>zdánlivá</w:t>
      </w:r>
      <w:r>
        <w:rPr>
          <w:rFonts w:cs="Courier New" w:ascii="Courier New" w:hAnsi="Courier New"/>
          <w:sz w:val="20"/>
          <w:szCs w:val="20"/>
        </w:rPr>
        <w:t xml:space="preserve">. Duch </w:t>
      </w:r>
      <w:r>
        <w:rPr>
          <w:rFonts w:cs="Courier New" w:ascii="Courier New" w:hAnsi="Courier New"/>
          <w:i/>
          <w:iCs/>
          <w:sz w:val="20"/>
          <w:szCs w:val="20"/>
        </w:rPr>
        <w:t xml:space="preserve">není </w:t>
      </w:r>
      <w:r>
        <w:rPr>
          <w:rFonts w:cs="Courier New" w:ascii="Courier New" w:hAnsi="Courier New"/>
          <w:sz w:val="20"/>
          <w:szCs w:val="20"/>
        </w:rPr>
        <w:t xml:space="preserve">v tomto případě </w:t>
      </w:r>
      <w:r>
        <w:rPr>
          <w:rFonts w:cs="Courier New" w:ascii="Courier New" w:hAnsi="Courier New"/>
          <w:i/>
          <w:iCs/>
          <w:sz w:val="20"/>
          <w:szCs w:val="20"/>
        </w:rPr>
        <w:t>silný</w:t>
      </w:r>
      <w:r>
        <w:rPr>
          <w:rFonts w:cs="Courier New" w:ascii="Courier New" w:hAnsi="Courier New"/>
          <w:sz w:val="20"/>
          <w:szCs w:val="20"/>
        </w:rPr>
        <w:t xml:space="preserve">, ale podobá se skleníkové rostlině, která stěží dokáže odolat větru, tím méně pak bouřím. Takový duch je </w:t>
      </w:r>
      <w:r>
        <w:rPr>
          <w:rFonts w:cs="Courier New" w:ascii="Courier New" w:hAnsi="Courier New"/>
          <w:i/>
          <w:iCs/>
          <w:sz w:val="20"/>
          <w:szCs w:val="20"/>
        </w:rPr>
        <w:t>nemocný</w:t>
      </w:r>
      <w:r>
        <w:rPr>
          <w:rFonts w:cs="Courier New" w:ascii="Courier New" w:hAnsi="Courier New"/>
          <w:sz w:val="20"/>
          <w:szCs w:val="20"/>
        </w:rPr>
        <w:t>, není pokročilý. Jeho stav se podobá uměle vyvolané horečce. Nemocný, který má horečku, může nějakou dobu projevovat neobyčejnou sílu, ale pak tím více zeslábne. Co jsou však u nemocného s horečkou jen vteřiny a minuty, jsou u tohoto ducha desetiletí a staletí. Nastane chvíle, kdy se to vše trpce vym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oulad je vždy to jedině správné. A souladu lze ve všem dosáhnout jen </w:t>
      </w:r>
      <w:r>
        <w:rPr>
          <w:rFonts w:cs="Courier New" w:ascii="Courier New" w:hAnsi="Courier New"/>
          <w:i/>
          <w:iCs/>
          <w:sz w:val="20"/>
          <w:szCs w:val="20"/>
        </w:rPr>
        <w:t>střední cestou</w:t>
      </w:r>
      <w:r>
        <w:rPr>
          <w:rFonts w:cs="Courier New" w:ascii="Courier New" w:hAnsi="Courier New"/>
          <w:sz w:val="20"/>
          <w:szCs w:val="20"/>
        </w:rPr>
        <w:t>. Vždyť se tolik opěvuje krása a síla souladu. Proč jej lidé nechtějí zachovávat i zde a chtějí jej stůj co stůj poruš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a okultní školení, jaká se dosud provádějí, jsou nesprávná, i když si kladou vysoké a potřebné cíl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nak je tomu u propagátorů a stoupenců takzvaných životních reforem. Zde je sice cesta správná, ale zase se chce již </w:t>
      </w:r>
      <w:r>
        <w:rPr>
          <w:rFonts w:cs="Courier New" w:ascii="Courier New" w:hAnsi="Courier New"/>
          <w:i/>
          <w:iCs/>
          <w:sz w:val="20"/>
          <w:szCs w:val="20"/>
        </w:rPr>
        <w:t xml:space="preserve">dnes </w:t>
      </w:r>
      <w:r>
        <w:rPr>
          <w:rFonts w:cs="Courier New" w:ascii="Courier New" w:hAnsi="Courier New"/>
          <w:sz w:val="20"/>
          <w:szCs w:val="20"/>
        </w:rPr>
        <w:t xml:space="preserve">dělat </w:t>
      </w:r>
      <w:r>
        <w:rPr>
          <w:rFonts w:cs="Courier New" w:ascii="Courier New" w:hAnsi="Courier New"/>
          <w:i/>
          <w:iCs/>
          <w:sz w:val="20"/>
          <w:szCs w:val="20"/>
        </w:rPr>
        <w:t>to</w:t>
      </w:r>
      <w:r>
        <w:rPr>
          <w:rFonts w:cs="Courier New" w:ascii="Courier New" w:hAnsi="Courier New"/>
          <w:sz w:val="20"/>
          <w:szCs w:val="20"/>
        </w:rPr>
        <w:t xml:space="preserve">, co bude vhodné </w:t>
      </w:r>
      <w:r>
        <w:rPr>
          <w:rFonts w:cs="Courier New" w:ascii="Courier New" w:hAnsi="Courier New"/>
          <w:i/>
          <w:iCs/>
          <w:sz w:val="20"/>
          <w:szCs w:val="20"/>
        </w:rPr>
        <w:t>teprve u budoucích generací</w:t>
      </w:r>
      <w:r>
        <w:rPr>
          <w:rFonts w:cs="Courier New" w:ascii="Courier New" w:hAnsi="Courier New"/>
          <w:sz w:val="20"/>
          <w:szCs w:val="20"/>
        </w:rPr>
        <w:t xml:space="preserve">. Z toho důvodu jsou dnes tyto životní reformy ve svém konečném účinku pro většinu lidí neméně nebezpečné. </w:t>
      </w:r>
      <w:r>
        <w:rPr>
          <w:rFonts w:cs="Courier New" w:ascii="Courier New" w:hAnsi="Courier New"/>
          <w:i/>
          <w:iCs/>
          <w:sz w:val="20"/>
          <w:szCs w:val="20"/>
        </w:rPr>
        <w:t xml:space="preserve">Chybí nutný přechod. </w:t>
      </w:r>
      <w:r>
        <w:rPr>
          <w:rFonts w:cs="Courier New" w:ascii="Courier New" w:hAnsi="Courier New"/>
          <w:sz w:val="20"/>
          <w:szCs w:val="20"/>
        </w:rPr>
        <w:t xml:space="preserve">Čas začít je zde! Nesmí se však beze všeho skočit do toho rovnýma nohama, ale je nutné přivést k tomu lidi </w:t>
      </w:r>
      <w:r>
        <w:rPr>
          <w:rFonts w:cs="Courier New" w:ascii="Courier New" w:hAnsi="Courier New"/>
          <w:i/>
          <w:iCs/>
          <w:sz w:val="20"/>
          <w:szCs w:val="20"/>
        </w:rPr>
        <w:t>pomalu.</w:t>
      </w:r>
      <w:r>
        <w:rPr>
          <w:rFonts w:cs="Courier New" w:ascii="Courier New" w:hAnsi="Courier New"/>
          <w:sz w:val="20"/>
          <w:szCs w:val="20"/>
        </w:rPr>
        <w:t xml:space="preserve"> Na to nestačí desetiletí! Při dnešním způsobu provádění životních reforem se ve skutečnosti tělo následkem rychlého přechodu zeslabí, i když je zdánlivě zdravé. A takto zeslabené tělo již nebude moci nikdy zesíl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stlinná strava! Zcela správně přispívá ke zjemnění lidského těla, přináší zušlechtění i posilu a velké ozdravění. Tím se ještě více povznese i duch. </w:t>
      </w:r>
      <w:r>
        <w:rPr>
          <w:rFonts w:cs="Courier New" w:ascii="Courier New" w:hAnsi="Courier New"/>
          <w:i/>
          <w:iCs/>
          <w:sz w:val="20"/>
          <w:szCs w:val="20"/>
        </w:rPr>
        <w:t>Ale to vše není ihned pro dnešní lidstvo.</w:t>
      </w:r>
      <w:r>
        <w:rPr>
          <w:rFonts w:cs="Courier New" w:ascii="Courier New" w:hAnsi="Courier New"/>
          <w:sz w:val="20"/>
          <w:szCs w:val="20"/>
        </w:rPr>
        <w:t xml:space="preserve"> U těchto snah a bojů postrádáme rozvážné ved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ělu dnešního člověka za žádných okolností nestačí jen rostlinná strava, na kterou se přejde bez přechodné fáze, jak se o to lidé často pokoušejí. Je naprosto správné, když se rostlinná strava používá přechodně a snad i řadu let u nemocných. Je to dokonce potřebné, aby se tím vyléčila nějaká nemoc, nebo aby se jednostranným posílením některého místa nemocnému pomohlo, není to však trvalé. Je pak nutné opět pomalu začít se stravou, na kterou jsou dnešní lidé zvyklí, má-li se tělo udržet v plné síle. Zdání zdraví klam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jistě správné, když i zdraví lidé někdy po nějakou dobu pojídají jen rostlinnou stravu. Budou se pak nepochybně cítit dobře a vyciťovat i volný vzlet svého ducha. To ale způsobuje </w:t>
      </w:r>
      <w:r>
        <w:rPr>
          <w:rFonts w:cs="Courier New" w:ascii="Courier New" w:hAnsi="Courier New"/>
          <w:i/>
          <w:iCs/>
          <w:sz w:val="20"/>
          <w:szCs w:val="20"/>
        </w:rPr>
        <w:t>změna</w:t>
      </w:r>
      <w:r>
        <w:rPr>
          <w:rFonts w:cs="Courier New" w:ascii="Courier New" w:hAnsi="Courier New"/>
          <w:sz w:val="20"/>
          <w:szCs w:val="20"/>
        </w:rPr>
        <w:t>, protože každá změna občerstvuje, a to i duchov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ůstanou-li však náhle natrvalo při jednostranné stravě, nebudou ani pozorovat, že ve skutečnosti slábnou a stávají se mnohem citlivějšími na mnoho věcí. Klid a vyrovnanost není ve většině případů silou, ale slabostí zcela určitého druhu. Jeví se jako příjemná a netísnivá, protože nemá původ v nemo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vyrovnanost se podobá vyrovnanosti </w:t>
      </w:r>
      <w:r>
        <w:rPr>
          <w:rFonts w:cs="Courier New" w:ascii="Courier New" w:hAnsi="Courier New"/>
          <w:i/>
          <w:iCs/>
          <w:sz w:val="20"/>
          <w:szCs w:val="20"/>
        </w:rPr>
        <w:t>starého člověka</w:t>
      </w:r>
      <w:r>
        <w:rPr>
          <w:rFonts w:cs="Courier New" w:ascii="Courier New" w:hAnsi="Courier New"/>
          <w:sz w:val="20"/>
          <w:szCs w:val="20"/>
        </w:rPr>
        <w:t>, který je kromě toho, že jeho tělo slábne, ještě zdravý. Alespoň je tomuto druhu slabosti mnohem blíže než slabosti pocházející z nemoci. Tělo, jemuž náhle chybí to, na co bylo zvyklé celá tisíciletí, nemůže sebrat pohlavní sílu, kterou duch potřebuje, aby zcela splnil účel svého pobytu ve hmotnost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o vyložených vegetariánů to pozoruje na nepatrném zmírnění pohlavního pudu a vítá to radostně jako pokrok. Není to však vůbec známkou zušlechtění jejich ducha vlivem rostlinné stravy, ale je to </w:t>
      </w:r>
      <w:r>
        <w:rPr>
          <w:rFonts w:cs="Courier New" w:ascii="Courier New" w:hAnsi="Courier New"/>
          <w:i/>
          <w:iCs/>
          <w:sz w:val="20"/>
          <w:szCs w:val="20"/>
        </w:rPr>
        <w:t xml:space="preserve">úbytek </w:t>
      </w:r>
      <w:r>
        <w:rPr>
          <w:rFonts w:cs="Courier New" w:ascii="Courier New" w:hAnsi="Courier New"/>
          <w:sz w:val="20"/>
          <w:szCs w:val="20"/>
        </w:rPr>
        <w:t>pohlavní síly, který má nutně za následek i zmenšení jejich duchovního rozmachu ve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zniká zde jeden omyl za druhým, protože člověk téměř vždy vidí před sebou jen to nejbližší. Jistě lze uvítat a je to pokrok, jestliže se díky zušlechtění ducha stane nízký pohlavní pud mnohem mírnějším, než je dnes. Je také pravda, že požívání masa zvyšuje pohlavní pud, v tomto případě ale nesmíme měřit podle dnešního lidstva, neboť u něho byl pohlavní pud </w:t>
      </w:r>
      <w:r>
        <w:rPr>
          <w:rFonts w:cs="Courier New" w:ascii="Courier New" w:hAnsi="Courier New"/>
          <w:i/>
          <w:iCs/>
          <w:sz w:val="20"/>
          <w:szCs w:val="20"/>
        </w:rPr>
        <w:t>vypěstován jednostranně chorobně</w:t>
      </w:r>
      <w:r>
        <w:rPr>
          <w:rFonts w:cs="Courier New" w:ascii="Courier New" w:hAnsi="Courier New"/>
          <w:sz w:val="20"/>
          <w:szCs w:val="20"/>
        </w:rPr>
        <w:t xml:space="preserve"> a je dnes naprosto nepřirozený. To však nelze připisovat pouze požívání mas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mírnění pohlavního pudu také vůbec nezávisí na zmenšení pohlavní síly. Naopak, tato síla je schopna lidského ducha </w:t>
      </w:r>
      <w:r>
        <w:rPr>
          <w:rFonts w:cs="Courier New" w:ascii="Courier New" w:hAnsi="Courier New"/>
          <w:i/>
          <w:iCs/>
          <w:sz w:val="20"/>
          <w:szCs w:val="20"/>
        </w:rPr>
        <w:t xml:space="preserve">podporovat </w:t>
      </w:r>
      <w:r>
        <w:rPr>
          <w:rFonts w:cs="Courier New" w:ascii="Courier New" w:hAnsi="Courier New"/>
          <w:sz w:val="20"/>
          <w:szCs w:val="20"/>
        </w:rPr>
        <w:t xml:space="preserve">a </w:t>
      </w:r>
      <w:r>
        <w:rPr>
          <w:rFonts w:cs="Courier New" w:ascii="Courier New" w:hAnsi="Courier New"/>
          <w:i/>
          <w:iCs/>
          <w:sz w:val="20"/>
          <w:szCs w:val="20"/>
        </w:rPr>
        <w:t xml:space="preserve">vymanit </w:t>
      </w:r>
      <w:r>
        <w:rPr>
          <w:rFonts w:cs="Courier New" w:ascii="Courier New" w:hAnsi="Courier New"/>
          <w:sz w:val="20"/>
          <w:szCs w:val="20"/>
        </w:rPr>
        <w:t xml:space="preserve">ho ze závislosti na hrubém pudu, která je dnes výrazná. Pohlavní síla je k tomu dokonce </w:t>
      </w:r>
      <w:r>
        <w:rPr>
          <w:rFonts w:cs="Courier New" w:ascii="Courier New" w:hAnsi="Courier New"/>
          <w:i/>
          <w:iCs/>
          <w:sz w:val="20"/>
          <w:szCs w:val="20"/>
        </w:rPr>
        <w:t>nejlepším prostředkem</w:t>
      </w:r>
      <w:r>
        <w:rPr>
          <w:rFonts w:cs="Courier New" w:ascii="Courier New" w:hAnsi="Courier New"/>
          <w:sz w:val="20"/>
          <w:szCs w:val="20"/>
        </w:rPr>
        <w: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vním stupněm přechodu je omezit se pouze na </w:t>
      </w:r>
      <w:r>
        <w:rPr>
          <w:rFonts w:cs="Courier New" w:ascii="Courier New" w:hAnsi="Courier New"/>
          <w:i/>
          <w:iCs/>
          <w:sz w:val="20"/>
          <w:szCs w:val="20"/>
        </w:rPr>
        <w:t>bílé maso</w:t>
      </w:r>
      <w:r>
        <w:rPr>
          <w:rFonts w:cs="Courier New" w:ascii="Courier New" w:hAnsi="Courier New"/>
          <w:sz w:val="20"/>
          <w:szCs w:val="20"/>
        </w:rPr>
        <w:t>. To je drůbež, telecí a jehněčí maso i jiné vedle zvýšeného podílu rostlinné stra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Nepřehlížejte své tělo!“ chtěl bych varovně volat k jedné části. Ke druhé části naopak: „Myslete na ducha!“ Pak ze zmatků dnešní doby uzraje to správ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ÉČIVÝ MAGNETISMU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éčivý magnetismus bude během dalšího vývoje lidského pokolení zaujímat jedno z vůdčích postav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mluvím o magnetopatech, míním tím jen opravdu kompetentní praktiky, kteří jsou – vedeni poctivou snahou – ochotni pomáhat lidstvu. Nejedná se snad o skupinu těch, kdo se při svém v průměru nepatrném vyzařování domnívají, že mnoha slovy a tajuplnými gesty konají něco vel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rvózní neklid se dnes zmocňuje řad těch statečných, kteří již léta poskytovali svým bližním v mnoha případech nejlepší pozemský dar, jaký mohli: uzdravení z mnoha nemocí díky využití takzvaného magnetismu svého těla nebo přenosu podobných proudů z jemnohmotnosti, z onoho svě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l neustále se opakují pokusy označit skupinu magnetopatů za méněcennou, ne-li dokonce za něco horšího, vytvářet jí překážky a potlačovat ji. S velkým křikem se nesmírně zveličují výjimečné případy ziskuchtivosti zaviněné nepoctivými charaktery nebo případy, kde již předem byly základem podvodné úmysly, protože lidé, kteří provozovali léčitelskou praxi, tento krásný dar vůbec nemě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se rozhlédněte kolem sebe: Kde </w:t>
      </w:r>
      <w:r>
        <w:rPr>
          <w:rFonts w:cs="Courier New" w:ascii="Courier New" w:hAnsi="Courier New"/>
          <w:i/>
          <w:iCs/>
          <w:sz w:val="20"/>
          <w:szCs w:val="20"/>
        </w:rPr>
        <w:t xml:space="preserve">nejsou </w:t>
      </w:r>
      <w:r>
        <w:rPr>
          <w:rFonts w:cs="Courier New" w:ascii="Courier New" w:hAnsi="Courier New"/>
          <w:sz w:val="20"/>
          <w:szCs w:val="20"/>
        </w:rPr>
        <w:t xml:space="preserve">podvodníci? Lze je najít všude! V jiných povoláních je jich dokonce ještě více. Proto každý ihned jasně vidí v takovém osočování často </w:t>
      </w:r>
      <w:r>
        <w:rPr>
          <w:rFonts w:cs="Courier New" w:ascii="Courier New" w:hAnsi="Courier New"/>
          <w:i/>
          <w:iCs/>
          <w:sz w:val="20"/>
          <w:szCs w:val="20"/>
        </w:rPr>
        <w:t xml:space="preserve">úmyslnou </w:t>
      </w:r>
      <w:r>
        <w:rPr>
          <w:rFonts w:cs="Courier New" w:ascii="Courier New" w:hAnsi="Courier New"/>
          <w:sz w:val="20"/>
          <w:szCs w:val="20"/>
        </w:rPr>
        <w:t>snahu uško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závist a ještě více strach způsobují, že počet protivníků a nepřátel vzrůstá. </w:t>
      </w:r>
      <w:r>
        <w:rPr>
          <w:rFonts w:cs="Courier New" w:ascii="Courier New" w:hAnsi="Courier New"/>
          <w:i/>
          <w:iCs/>
          <w:sz w:val="20"/>
          <w:szCs w:val="20"/>
        </w:rPr>
        <w:t xml:space="preserve">Toto </w:t>
      </w:r>
      <w:r>
        <w:rPr>
          <w:rFonts w:cs="Courier New" w:ascii="Courier New" w:hAnsi="Courier New"/>
          <w:sz w:val="20"/>
          <w:szCs w:val="20"/>
        </w:rPr>
        <w:t xml:space="preserve">umění léčit se ovšem </w:t>
      </w:r>
      <w:r>
        <w:rPr>
          <w:rFonts w:cs="Courier New" w:ascii="Courier New" w:hAnsi="Courier New"/>
          <w:i/>
          <w:iCs/>
          <w:sz w:val="20"/>
          <w:szCs w:val="20"/>
        </w:rPr>
        <w:t>nemůže</w:t>
      </w:r>
      <w:r>
        <w:rPr>
          <w:rFonts w:cs="Courier New" w:ascii="Courier New" w:hAnsi="Courier New"/>
          <w:sz w:val="20"/>
          <w:szCs w:val="20"/>
        </w:rPr>
        <w:t xml:space="preserve"> získat při popíjení piva a ví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Vyžaduje opravdové a především také jadrné a zdravé lid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V tom </w:t>
      </w:r>
      <w:r>
        <w:rPr>
          <w:rFonts w:cs="Courier New" w:ascii="Courier New" w:hAnsi="Courier New"/>
          <w:sz w:val="20"/>
          <w:szCs w:val="20"/>
        </w:rPr>
        <w:t>asi tkví hlavní příčina veškeré závisti, která pak má za následek nejvíce nepřátelských útoků, protože takové podmínky dnes nelze snadno splnit. A co se v tomto směru jednou zameškalo, nedá se již dohn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omě toho není ani možné získat </w:t>
      </w:r>
      <w:r>
        <w:rPr>
          <w:rFonts w:cs="Courier New" w:ascii="Courier New" w:hAnsi="Courier New"/>
          <w:i/>
          <w:iCs/>
          <w:sz w:val="20"/>
          <w:szCs w:val="20"/>
        </w:rPr>
        <w:t xml:space="preserve">pravou </w:t>
      </w:r>
      <w:r>
        <w:rPr>
          <w:rFonts w:cs="Courier New" w:ascii="Courier New" w:hAnsi="Courier New"/>
          <w:sz w:val="20"/>
          <w:szCs w:val="20"/>
        </w:rPr>
        <w:t>a účinnou léčivou sílu studiem. Je darem, který toho, kdo jí byl obdařen, určuje za povola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chce takové lidi potlačit, dokazuje tím, že </w:t>
      </w:r>
      <w:r>
        <w:rPr>
          <w:rFonts w:cs="Courier New" w:ascii="Courier New" w:hAnsi="Courier New"/>
          <w:i/>
          <w:iCs/>
          <w:sz w:val="20"/>
          <w:szCs w:val="20"/>
        </w:rPr>
        <w:t xml:space="preserve">nemá </w:t>
      </w:r>
      <w:r>
        <w:rPr>
          <w:rFonts w:cs="Courier New" w:ascii="Courier New" w:hAnsi="Courier New"/>
          <w:sz w:val="20"/>
          <w:szCs w:val="20"/>
        </w:rPr>
        <w:t>na zřeteli blaho lidstva, tím méně že je má na srdci. Uvaluje tím také na sebe vinu, která se mu musí stát osudn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ť se hlouček statečných nebojí. Překážky jsou přechodné. Ve skutečnosti jsou neklamnou známkou brzkého, radostného a hrdého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IJTE PŘÍTOM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orujeme-li lidi, nacházíme různé skupiny. Jedna část lidí žije pouze v minulosti. To znamená, že začnou něco chápat teprve tehdy, když to minulo. Tak se stává, že se ani neumí opravdu radovat z něčeho, co se děje, ani nevyciťují celou závažnost věci. Začnou o tom mluvit, horovat o tom nebo pro to truchlit teprve později. A tím, že neustále mluví jen o minulosti, cítí se v ní dobře nebo jí litují, stále znovu přehlížejí dění v přítomnosti. Teprve když to zastará a pomine, začne to mít pro ně ce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ná část lidí žije zase v budoucnosti. Přejí si a očekávají vždy jen budoucnost a přitom zapomínají, že jim přítomnost tolik nabízí. Zapomínají také počínat si tak, aby se mnoho jejich snů o budoucnosti mohlo uskuteč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bě skupiny, k nimž patří většina lidí, ve skutečnosti jako by ani na zemi nežily. Maří svůj pozemský č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 také lidé, kteří volání: „Žijte přítomností!“ budou chápat zcela nesprávně. Budou se možná domnívat, že tím chci nabádat k vychutnávání a užívání každého okamžiku, že vybízím k určitému lehkomyslnému životu. Je skutečně dost lidí, kteří takto chápou život a nesmyslně se jím potáce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to zvoláním požaduji naprosté využití každé minuty, ale </w:t>
      </w:r>
      <w:r>
        <w:rPr>
          <w:rFonts w:cs="Courier New" w:ascii="Courier New" w:hAnsi="Courier New"/>
          <w:i/>
          <w:iCs/>
          <w:sz w:val="20"/>
          <w:szCs w:val="20"/>
        </w:rPr>
        <w:t>niterně</w:t>
      </w:r>
      <w:r>
        <w:rPr>
          <w:rFonts w:cs="Courier New" w:ascii="Courier New" w:hAnsi="Courier New"/>
          <w:sz w:val="20"/>
          <w:szCs w:val="20"/>
        </w:rPr>
        <w:t xml:space="preserve">, ne pouze zevně. Každá hodina přítomnosti se musí pro člověka stát skutečným prožitím! Utrpení stejně jako radost. Člověk má být všemi svými smysly i myšlením a cítěním vždy otevřen přítomnosti a být tím </w:t>
      </w:r>
      <w:r>
        <w:rPr>
          <w:rFonts w:cs="Courier New" w:ascii="Courier New" w:hAnsi="Courier New"/>
          <w:i/>
          <w:iCs/>
          <w:sz w:val="20"/>
          <w:szCs w:val="20"/>
        </w:rPr>
        <w:t>bdělý</w:t>
      </w:r>
      <w:r>
        <w:rPr>
          <w:rFonts w:cs="Courier New" w:ascii="Courier New" w:hAnsi="Courier New"/>
          <w:sz w:val="20"/>
          <w:szCs w:val="20"/>
        </w:rPr>
        <w:t xml:space="preserve">. Jen </w:t>
      </w:r>
      <w:r>
        <w:rPr>
          <w:rFonts w:cs="Courier New" w:ascii="Courier New" w:hAnsi="Courier New"/>
          <w:i/>
          <w:iCs/>
          <w:sz w:val="20"/>
          <w:szCs w:val="20"/>
        </w:rPr>
        <w:t xml:space="preserve">tak </w:t>
      </w:r>
      <w:r>
        <w:rPr>
          <w:rFonts w:cs="Courier New" w:ascii="Courier New" w:hAnsi="Courier New"/>
          <w:sz w:val="20"/>
          <w:szCs w:val="20"/>
        </w:rPr>
        <w:t>má užitek z pozemského života, který je v ní pro něho předurčen. Ani v myšlenkách na minulost, ani ve snech o budoucnosti nemůže najít skutečné prožití, jež by bylo tak silné, aby vtisklo jeho duchu pečeť, kterou si vezme s sebou na onen svět jako zis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w:t>
      </w:r>
      <w:r>
        <w:rPr>
          <w:rFonts w:cs="Courier New" w:ascii="Courier New" w:hAnsi="Courier New"/>
          <w:i/>
          <w:iCs/>
          <w:sz w:val="20"/>
          <w:szCs w:val="20"/>
        </w:rPr>
        <w:t xml:space="preserve">neprožívá </w:t>
      </w:r>
      <w:r>
        <w:rPr>
          <w:rFonts w:cs="Courier New" w:ascii="Courier New" w:hAnsi="Courier New"/>
          <w:sz w:val="20"/>
          <w:szCs w:val="20"/>
        </w:rPr>
        <w:t xml:space="preserve">přítomnost, nemůže ani </w:t>
      </w:r>
      <w:r>
        <w:rPr>
          <w:rFonts w:cs="Courier New" w:ascii="Courier New" w:hAnsi="Courier New"/>
          <w:i/>
          <w:iCs/>
          <w:sz w:val="20"/>
          <w:szCs w:val="20"/>
        </w:rPr>
        <w:t>uzrávat</w:t>
      </w:r>
      <w:r>
        <w:rPr>
          <w:rFonts w:cs="Courier New" w:ascii="Courier New" w:hAnsi="Courier New"/>
          <w:sz w:val="20"/>
          <w:szCs w:val="20"/>
        </w:rPr>
        <w:t>, neboť zrání závisí jenom na proží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neprožíval v pozemském životě stále </w:t>
      </w:r>
      <w:r>
        <w:rPr>
          <w:rFonts w:cs="Courier New" w:ascii="Courier New" w:hAnsi="Courier New"/>
          <w:i/>
          <w:iCs/>
          <w:sz w:val="20"/>
          <w:szCs w:val="20"/>
        </w:rPr>
        <w:t>přítomnost</w:t>
      </w:r>
      <w:r>
        <w:rPr>
          <w:rFonts w:cs="Courier New" w:ascii="Courier New" w:hAnsi="Courier New"/>
          <w:sz w:val="20"/>
          <w:szCs w:val="20"/>
        </w:rPr>
        <w:t>, vrací se do záhrobí prázdný a musí takto zameškaný čas proputovat znovu, protože za pozemského života nebyl bdělý a nic si prožitím neosvoj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emský život je jako stupeň v celém bytí člověka. Tento stupeň je tak velký, že jej člověk nemůže přeskočit. Pokud se na stupeň nepostaví pevně a jistě, je zcela nemožné, aby mohl vystoupit na další stupeň, protože k tomu potřebuje předcházející stupeň jako zákla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i člověk představí celé své bytí jako snahu dostat se po stupních, které vedou z této země, vzhůru zpět ke Světlu, musí si uvědomit, že na další stupeň může vystoupit teprve tehdy, když správně splnil předcházející stupeň a pevně na něm stojí. Je nutné vyjádřit se ještě zřetelněji: Teprve když člověk zcela a bezpodmínečně splní stupeň, který má právě v té době prožít, může se pro něho vyvinout nejblíže vyšší stupeň. Jestliže člověk prožitím, které mu jedině může pomoci ke zralosti, nesplní stupeň, na němž se nachází, neukáže se mu nový stupeň, protože k tomu potřebuje prožití předcházejícího stupně. Jen s výzbrojí tohoto prožití se mu dostane síly, aby poznal nejblíže vyšší stupeň a vystoupil na něj.</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to jde dál, od stupně ke stupni. Chce-li člověk hledět </w:t>
      </w:r>
      <w:r>
        <w:rPr>
          <w:rFonts w:cs="Courier New" w:ascii="Courier New" w:hAnsi="Courier New"/>
          <w:i/>
          <w:iCs/>
          <w:sz w:val="20"/>
          <w:szCs w:val="20"/>
        </w:rPr>
        <w:t xml:space="preserve">jen </w:t>
      </w:r>
      <w:r>
        <w:rPr>
          <w:rFonts w:cs="Courier New" w:ascii="Courier New" w:hAnsi="Courier New"/>
          <w:sz w:val="20"/>
          <w:szCs w:val="20"/>
        </w:rPr>
        <w:t>na vysoký cíl a nedbá řádně na jednotlivé stupně, které ho tam vedou, nikdy cíle nedosáhne. Stupně, které si ke vzestupu musí sám stavět, by pak byly příliš chatrné a vratké a při pokusu na ně vystoupit by se zříti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muto nebezpečí se však předchází přirozeným způsobem tím, že další stupeň se může vyvinout vždy jen tehdy, jestliže člověk zcela splní současný stupeň. Kdo tedy nechce polovinu svého bytí zůstat stát na jednom stupni a nechce se na něj stále znovu vracet, ten ať se snaží, aby vždy patřil plně přítomnosti. Aby ji v sobě správně zachytil a prožil, tak aby z ní měl duchovně uži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bude mu přitom chybět ani pozemský prospěch, neboť prvním přínosem toho bude, že od lidí a doby nebude očekávat nic jiného, než co mu mohou </w:t>
      </w:r>
      <w:r>
        <w:rPr>
          <w:rFonts w:cs="Courier New" w:ascii="Courier New" w:hAnsi="Courier New"/>
          <w:i/>
          <w:iCs/>
          <w:sz w:val="20"/>
          <w:szCs w:val="20"/>
        </w:rPr>
        <w:t xml:space="preserve">skutečně </w:t>
      </w:r>
      <w:r>
        <w:rPr>
          <w:rFonts w:cs="Courier New" w:ascii="Courier New" w:hAnsi="Courier New"/>
          <w:sz w:val="20"/>
          <w:szCs w:val="20"/>
        </w:rPr>
        <w:t>dát! Proto nebude nikdy zklamán a zůstane v souladu s okol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li však obrácen do minulosti nebo pouze sní o budoucnosti, překročí v očekávání velmi snadno rámec přítomnosti a dostane se s ní nutně do nesouladu. Tím pak trpí </w:t>
      </w:r>
      <w:r>
        <w:rPr>
          <w:rFonts w:cs="Courier New" w:ascii="Courier New" w:hAnsi="Courier New"/>
          <w:i/>
          <w:iCs/>
          <w:sz w:val="20"/>
          <w:szCs w:val="20"/>
        </w:rPr>
        <w:t>nejen on</w:t>
      </w:r>
      <w:r>
        <w:rPr>
          <w:rFonts w:cs="Courier New" w:ascii="Courier New" w:hAnsi="Courier New"/>
          <w:sz w:val="20"/>
          <w:szCs w:val="20"/>
        </w:rPr>
        <w:t xml:space="preserve">, ale </w:t>
      </w:r>
      <w:r>
        <w:rPr>
          <w:rFonts w:cs="Courier New" w:ascii="Courier New" w:hAnsi="Courier New"/>
          <w:i/>
          <w:iCs/>
          <w:sz w:val="20"/>
          <w:szCs w:val="20"/>
        </w:rPr>
        <w:t>i jeho nejbližší okolí</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všemže má myslet i na minulost, aby si z ní vzal ponaučení, a má také snít o budoucnosti, aby se mu dostalo povzbuzení. Ale </w:t>
      </w:r>
      <w:r>
        <w:rPr>
          <w:rFonts w:cs="Courier New" w:ascii="Courier New" w:hAnsi="Courier New"/>
          <w:i/>
          <w:iCs/>
          <w:sz w:val="20"/>
          <w:szCs w:val="20"/>
        </w:rPr>
        <w:t xml:space="preserve">žít </w:t>
      </w:r>
      <w:r>
        <w:rPr>
          <w:rFonts w:cs="Courier New" w:ascii="Courier New" w:hAnsi="Courier New"/>
          <w:sz w:val="20"/>
          <w:szCs w:val="20"/>
        </w:rPr>
        <w:t>má s plným vědomím jen v přítom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MÁ ČLOVĚK ČINIT, ABY MOHL VEJÍT</w:t>
      </w:r>
    </w:p>
    <w:p>
      <w:pPr>
        <w:pStyle w:val="TextBody"/>
        <w:rPr>
          <w:rFonts w:ascii="Courier New" w:hAnsi="Courier New" w:cs="Courier New"/>
          <w:sz w:val="20"/>
          <w:szCs w:val="20"/>
        </w:rPr>
      </w:pPr>
      <w:r>
        <w:rPr>
          <w:rFonts w:cs="Courier New" w:ascii="Courier New" w:hAnsi="Courier New"/>
          <w:sz w:val="20"/>
          <w:szCs w:val="20"/>
        </w:rPr>
        <w:t>DO KRÁLOVSTVÍ BOŽ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ylo by nesprávné odpovědět na tuto otázku, se kterou se lze často setkat, nějakým zcela určitým pravidlem a říci: Čiň to a čiň ono! </w:t>
      </w:r>
      <w:r>
        <w:rPr>
          <w:rFonts w:cs="Courier New" w:ascii="Courier New" w:hAnsi="Courier New"/>
          <w:i/>
          <w:iCs/>
          <w:sz w:val="20"/>
          <w:szCs w:val="20"/>
        </w:rPr>
        <w:t xml:space="preserve">Tím ještě není ukázána cesta! </w:t>
      </w:r>
      <w:r>
        <w:rPr>
          <w:rFonts w:cs="Courier New" w:ascii="Courier New" w:hAnsi="Courier New"/>
          <w:sz w:val="20"/>
          <w:szCs w:val="20"/>
        </w:rPr>
        <w:t xml:space="preserve">Nebylo by v tom nic živého, a proto by z toho ani nemohlo vzniknout něco živého, co je naprosto nutné ke vzletu vzhůru. Jedině </w:t>
      </w:r>
      <w:r>
        <w:rPr>
          <w:rFonts w:cs="Courier New" w:ascii="Courier New" w:hAnsi="Courier New"/>
          <w:i/>
          <w:iCs/>
          <w:sz w:val="20"/>
          <w:szCs w:val="20"/>
        </w:rPr>
        <w:t xml:space="preserve">život </w:t>
      </w:r>
      <w:r>
        <w:rPr>
          <w:rFonts w:cs="Courier New" w:ascii="Courier New" w:hAnsi="Courier New"/>
          <w:sz w:val="20"/>
          <w:szCs w:val="20"/>
        </w:rPr>
        <w:t>totiž v sobě skrývá klíč potřebný ke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mu ale řeknu: „Čiň to a ono, zanech toho,“ poskytnu tím jen slabou, zevní oporu, berle, s jejichž pomocí nemůže nikdo chodit správně a samostatně, protože mu berle neslouží zároveň k tomu, aby „viděl“. A přece musí </w:t>
      </w:r>
      <w:r>
        <w:rPr>
          <w:rFonts w:cs="Courier New" w:ascii="Courier New" w:hAnsi="Courier New"/>
          <w:i/>
          <w:iCs/>
          <w:sz w:val="20"/>
          <w:szCs w:val="20"/>
        </w:rPr>
        <w:t xml:space="preserve">vidět „cestu“ </w:t>
      </w:r>
      <w:r>
        <w:rPr>
          <w:rFonts w:cs="Courier New" w:ascii="Courier New" w:hAnsi="Courier New"/>
          <w:sz w:val="20"/>
          <w:szCs w:val="20"/>
        </w:rPr>
        <w:t>jasně před sebou, jinak mu berle nejsou nic platné. Takový člověk se belhá a bloudí jako slepec na cestě, kterou nezná. Ne, to není to pravé a vedlo by to znovu jen k novému dogmatu, které je překážkou každého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ť člověk uváží: Chce-li se dostat do království ducha, musí přirozeně dojít až tam. </w:t>
      </w:r>
      <w:r>
        <w:rPr>
          <w:rFonts w:cs="Courier New" w:ascii="Courier New" w:hAnsi="Courier New"/>
          <w:i/>
          <w:iCs/>
          <w:sz w:val="20"/>
          <w:szCs w:val="20"/>
        </w:rPr>
        <w:t xml:space="preserve">Člověk </w:t>
      </w:r>
      <w:r>
        <w:rPr>
          <w:rFonts w:cs="Courier New" w:ascii="Courier New" w:hAnsi="Courier New"/>
          <w:sz w:val="20"/>
          <w:szCs w:val="20"/>
        </w:rPr>
        <w:t xml:space="preserve">musí jít, ono nepřijde k němu. Toto království je až na nejvyšším místě stvoření, </w:t>
      </w:r>
      <w:r>
        <w:rPr>
          <w:rFonts w:cs="Courier New" w:ascii="Courier New" w:hAnsi="Courier New"/>
          <w:i/>
          <w:iCs/>
          <w:sz w:val="20"/>
          <w:szCs w:val="20"/>
        </w:rPr>
        <w:t xml:space="preserve">je </w:t>
      </w:r>
      <w:r>
        <w:rPr>
          <w:rFonts w:cs="Courier New" w:ascii="Courier New" w:hAnsi="Courier New"/>
          <w:sz w:val="20"/>
          <w:szCs w:val="20"/>
        </w:rPr>
        <w:t>samo tím nejvyšším mís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ský duch je však dosud v nížinách hrubohmotnosti. Proto bude jistě každému srozumitelné, že musí nejdříve proputovat cestu z těchto nížin až vzhůru do vytoužených výšin, aby dosáhl cí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 nezabloudil, je také nezbytně nutné, aby </w:t>
      </w:r>
      <w:r>
        <w:rPr>
          <w:rFonts w:cs="Courier New" w:ascii="Courier New" w:hAnsi="Courier New"/>
          <w:i/>
          <w:iCs/>
          <w:sz w:val="20"/>
          <w:szCs w:val="20"/>
        </w:rPr>
        <w:t xml:space="preserve">přesně znal </w:t>
      </w:r>
      <w:r>
        <w:rPr>
          <w:rFonts w:cs="Courier New" w:ascii="Courier New" w:hAnsi="Courier New"/>
          <w:sz w:val="20"/>
          <w:szCs w:val="20"/>
        </w:rPr>
        <w:t xml:space="preserve">celou cestu, kterou musí projít. A nejen tuto cestu samu, ale i všechno, co ho na ní ještě může potkat, jaká nebezpečí mu hrozí a jaké pomoci na ní najde. Protože celá tato cesta vede </w:t>
      </w:r>
      <w:r>
        <w:rPr>
          <w:rFonts w:cs="Courier New" w:ascii="Courier New" w:hAnsi="Courier New"/>
          <w:i/>
          <w:iCs/>
          <w:sz w:val="20"/>
          <w:szCs w:val="20"/>
        </w:rPr>
        <w:t>stvořením</w:t>
      </w:r>
      <w:r>
        <w:rPr>
          <w:rFonts w:cs="Courier New" w:ascii="Courier New" w:hAnsi="Courier New"/>
          <w:sz w:val="20"/>
          <w:szCs w:val="20"/>
        </w:rPr>
        <w:t xml:space="preserve">, touto cestou </w:t>
      </w:r>
      <w:r>
        <w:rPr>
          <w:rFonts w:cs="Courier New" w:ascii="Courier New" w:hAnsi="Courier New"/>
          <w:i/>
          <w:iCs/>
          <w:sz w:val="20"/>
          <w:szCs w:val="20"/>
        </w:rPr>
        <w:t xml:space="preserve">je </w:t>
      </w:r>
      <w:r>
        <w:rPr>
          <w:rFonts w:cs="Courier New" w:ascii="Courier New" w:hAnsi="Courier New"/>
          <w:sz w:val="20"/>
          <w:szCs w:val="20"/>
        </w:rPr>
        <w:t xml:space="preserve">vlastně stvoření samo, musí poutník jdoucí do duchovní říše předem bezpodmínečně </w:t>
      </w:r>
      <w:r>
        <w:rPr>
          <w:rFonts w:cs="Courier New" w:ascii="Courier New" w:hAnsi="Courier New"/>
          <w:i/>
          <w:iCs/>
          <w:sz w:val="20"/>
          <w:szCs w:val="20"/>
        </w:rPr>
        <w:t xml:space="preserve">poznat </w:t>
      </w:r>
      <w:r>
        <w:rPr>
          <w:rFonts w:cs="Courier New" w:ascii="Courier New" w:hAnsi="Courier New"/>
          <w:sz w:val="20"/>
          <w:szCs w:val="20"/>
        </w:rPr>
        <w:t>přesně stvoření, které ho tam vede. Vždyť jím chce projít, jinak nedojde k cí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sud nebylo člověka, který by uměl stvoření popsat </w:t>
      </w:r>
      <w:r>
        <w:rPr>
          <w:rFonts w:cs="Courier New" w:ascii="Courier New" w:hAnsi="Courier New"/>
          <w:i/>
          <w:iCs/>
          <w:sz w:val="20"/>
          <w:szCs w:val="20"/>
        </w:rPr>
        <w:t>tak</w:t>
      </w:r>
      <w:r>
        <w:rPr>
          <w:rFonts w:cs="Courier New" w:ascii="Courier New" w:hAnsi="Courier New"/>
          <w:sz w:val="20"/>
          <w:szCs w:val="20"/>
        </w:rPr>
        <w:t xml:space="preserve">, jak je nutno je znát ke vzestupu. Jinak řečeno, nebyl nikdo, kdo by uměl názorně popsat </w:t>
      </w:r>
      <w:r>
        <w:rPr>
          <w:rFonts w:cs="Courier New" w:ascii="Courier New" w:hAnsi="Courier New"/>
          <w:i/>
          <w:iCs/>
          <w:sz w:val="20"/>
          <w:szCs w:val="20"/>
        </w:rPr>
        <w:t>cestu ke hradu Grálu</w:t>
      </w:r>
      <w:r>
        <w:rPr>
          <w:rFonts w:cs="Courier New" w:ascii="Courier New" w:hAnsi="Courier New"/>
          <w:sz w:val="20"/>
          <w:szCs w:val="20"/>
        </w:rPr>
        <w:t xml:space="preserve">, k nejvyššímu bodu stvoření. Cestu ke hradu, který stojí v říši ducha jako chrám Nejvyššího a v němž jediném se koná </w:t>
      </w:r>
      <w:r>
        <w:rPr>
          <w:rFonts w:cs="Courier New" w:ascii="Courier New" w:hAnsi="Courier New"/>
          <w:i/>
          <w:iCs/>
          <w:sz w:val="20"/>
          <w:szCs w:val="20"/>
        </w:rPr>
        <w:t>čistá</w:t>
      </w:r>
      <w:r>
        <w:rPr>
          <w:rFonts w:cs="Courier New" w:ascii="Courier New" w:hAnsi="Courier New"/>
          <w:sz w:val="20"/>
          <w:szCs w:val="20"/>
        </w:rPr>
        <w:t xml:space="preserve"> bohoslužba. Není to míněno jen obrazně, ale tento hrad skutečně exist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selství Syna Božího ukázalo již jednou tuto cestu. Ale protože lidé chtěli být chytřejší, bylo často </w:t>
      </w:r>
      <w:r>
        <w:rPr>
          <w:rFonts w:cs="Courier New" w:ascii="Courier New" w:hAnsi="Courier New"/>
          <w:i/>
          <w:iCs/>
          <w:sz w:val="20"/>
          <w:szCs w:val="20"/>
        </w:rPr>
        <w:t>vykládáno nesprávně</w:t>
      </w:r>
      <w:r>
        <w:rPr>
          <w:rFonts w:cs="Courier New" w:ascii="Courier New" w:hAnsi="Courier New"/>
          <w:sz w:val="20"/>
          <w:szCs w:val="20"/>
        </w:rPr>
        <w:t xml:space="preserve">, a tím byly ukazatele cesty v něm </w:t>
      </w:r>
      <w:r>
        <w:rPr>
          <w:rFonts w:cs="Courier New" w:ascii="Courier New" w:hAnsi="Courier New"/>
          <w:i/>
          <w:iCs/>
          <w:sz w:val="20"/>
          <w:szCs w:val="20"/>
        </w:rPr>
        <w:t>postaveny špatně</w:t>
      </w:r>
      <w:r>
        <w:rPr>
          <w:rFonts w:cs="Courier New" w:ascii="Courier New" w:hAnsi="Courier New"/>
          <w:sz w:val="20"/>
          <w:szCs w:val="20"/>
        </w:rPr>
        <w:t>. Následkem toho zaváděly na nesprávnou cestu a nedovolily, aby se některý lidský duch dostal vzhůr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však nastala hodina, kdy se </w:t>
      </w:r>
      <w:r>
        <w:rPr>
          <w:rFonts w:cs="Courier New" w:ascii="Courier New" w:hAnsi="Courier New"/>
          <w:i/>
          <w:iCs/>
          <w:sz w:val="20"/>
          <w:szCs w:val="20"/>
        </w:rPr>
        <w:t xml:space="preserve">každý </w:t>
      </w:r>
      <w:r>
        <w:rPr>
          <w:rFonts w:cs="Courier New" w:ascii="Courier New" w:hAnsi="Courier New"/>
          <w:sz w:val="20"/>
          <w:szCs w:val="20"/>
        </w:rPr>
        <w:t xml:space="preserve">lidský duch </w:t>
      </w:r>
      <w:r>
        <w:rPr>
          <w:rFonts w:cs="Courier New" w:ascii="Courier New" w:hAnsi="Courier New"/>
          <w:i/>
          <w:iCs/>
          <w:sz w:val="20"/>
          <w:szCs w:val="20"/>
        </w:rPr>
        <w:t xml:space="preserve">musí </w:t>
      </w:r>
      <w:r>
        <w:rPr>
          <w:rFonts w:cs="Courier New" w:ascii="Courier New" w:hAnsi="Courier New"/>
          <w:sz w:val="20"/>
          <w:szCs w:val="20"/>
        </w:rPr>
        <w:t xml:space="preserve">sám rozhodnout, zda má pro něho být ano nebo ne, den nebo noc, vzestup ke světlým výšinám, nebo definitivní a neodvolatelný sestup, bez pozdější možnosti opětovné změny. Proto nyní opět přichází poselství ze světlého hradu. Poselství staví špatně umístěné ukazatele cesty znovu </w:t>
      </w:r>
      <w:r>
        <w:rPr>
          <w:rFonts w:cs="Courier New" w:ascii="Courier New" w:hAnsi="Courier New"/>
          <w:i/>
          <w:iCs/>
          <w:sz w:val="20"/>
          <w:szCs w:val="20"/>
        </w:rPr>
        <w:t>správně</w:t>
      </w:r>
      <w:r>
        <w:rPr>
          <w:rFonts w:cs="Courier New" w:ascii="Courier New" w:hAnsi="Courier New"/>
          <w:sz w:val="20"/>
          <w:szCs w:val="20"/>
        </w:rPr>
        <w:t xml:space="preserve">, aby ti, kdo </w:t>
      </w:r>
      <w:r>
        <w:rPr>
          <w:rFonts w:cs="Courier New" w:ascii="Courier New" w:hAnsi="Courier New"/>
          <w:i/>
          <w:iCs/>
          <w:sz w:val="20"/>
          <w:szCs w:val="20"/>
        </w:rPr>
        <w:t>vážně</w:t>
      </w:r>
      <w:r>
        <w:rPr>
          <w:rFonts w:cs="Courier New" w:ascii="Courier New" w:hAnsi="Courier New"/>
          <w:sz w:val="20"/>
          <w:szCs w:val="20"/>
        </w:rPr>
        <w:t xml:space="preserve"> hledají, mohli poznat pravou 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laze všem, kdo se podle něho řídí s otevřenou myslí a volným srdcem! Poznají v něm </w:t>
      </w:r>
      <w:r>
        <w:rPr>
          <w:rFonts w:cs="Courier New" w:ascii="Courier New" w:hAnsi="Courier New"/>
          <w:i/>
          <w:iCs/>
          <w:sz w:val="20"/>
          <w:szCs w:val="20"/>
        </w:rPr>
        <w:t>to</w:t>
      </w:r>
      <w:r>
        <w:rPr>
          <w:rFonts w:cs="Courier New" w:ascii="Courier New" w:hAnsi="Courier New"/>
          <w:sz w:val="20"/>
          <w:szCs w:val="20"/>
        </w:rPr>
        <w:t xml:space="preserve">, co musí vědět o stvoření, a uvidí </w:t>
      </w:r>
      <w:r>
        <w:rPr>
          <w:rFonts w:cs="Courier New" w:ascii="Courier New" w:hAnsi="Courier New"/>
          <w:i/>
          <w:iCs/>
          <w:sz w:val="20"/>
          <w:szCs w:val="20"/>
        </w:rPr>
        <w:t>ty</w:t>
      </w:r>
      <w:r>
        <w:rPr>
          <w:rFonts w:cs="Courier New" w:ascii="Courier New" w:hAnsi="Courier New"/>
          <w:sz w:val="20"/>
          <w:szCs w:val="20"/>
        </w:rPr>
        <w:t xml:space="preserve"> příčle, které jejich duch musí použít ke vzestupu, aby vešel do říše ducha, do rá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aždý jednotlivec v něm najde to, co právě </w:t>
      </w:r>
      <w:r>
        <w:rPr>
          <w:rFonts w:cs="Courier New" w:ascii="Courier New" w:hAnsi="Courier New"/>
          <w:i/>
          <w:iCs/>
          <w:sz w:val="20"/>
          <w:szCs w:val="20"/>
        </w:rPr>
        <w:t xml:space="preserve">on </w:t>
      </w:r>
      <w:r>
        <w:rPr>
          <w:rFonts w:cs="Courier New" w:ascii="Courier New" w:hAnsi="Courier New"/>
          <w:sz w:val="20"/>
          <w:szCs w:val="20"/>
        </w:rPr>
        <w:t xml:space="preserve">potřebuje, aby se schopnostmi, které </w:t>
      </w:r>
      <w:r>
        <w:rPr>
          <w:rFonts w:cs="Courier New" w:ascii="Courier New" w:hAnsi="Courier New"/>
          <w:i/>
          <w:iCs/>
          <w:sz w:val="20"/>
          <w:szCs w:val="20"/>
        </w:rPr>
        <w:t xml:space="preserve">on </w:t>
      </w:r>
      <w:r>
        <w:rPr>
          <w:rFonts w:cs="Courier New" w:ascii="Courier New" w:hAnsi="Courier New"/>
          <w:sz w:val="20"/>
          <w:szCs w:val="20"/>
        </w:rPr>
        <w:t>má, stoupal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to dává </w:t>
      </w:r>
      <w:r>
        <w:rPr>
          <w:rFonts w:cs="Courier New" w:ascii="Courier New" w:hAnsi="Courier New"/>
          <w:i/>
          <w:iCs/>
          <w:sz w:val="20"/>
          <w:szCs w:val="20"/>
        </w:rPr>
        <w:t>život</w:t>
      </w:r>
      <w:r>
        <w:rPr>
          <w:rFonts w:cs="Courier New" w:ascii="Courier New" w:hAnsi="Courier New"/>
          <w:sz w:val="20"/>
          <w:szCs w:val="20"/>
        </w:rPr>
        <w:t>, volnost ke stoupání, umožňuje rozvíjet schopnosti, které k tomu každý jednotlivec potřebuje. Nevytváří to jednotné jho pevného dogmatu, které činí z lidí otroky postrádající vlastní vůli, potlačuje samostatný vývoj, a tím nejen brání ve vzestupu, ale mnoha lidem jej zcela znemožňuj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který pozná stvoření v jeho tak zákonité činnosti, pochopí v něm záhy také vznešenou Boží vůli. Zaujme-li k němu správné stanovisko, slouží mu pak stvoření, tedy i cesta, </w:t>
      </w:r>
      <w:r>
        <w:rPr>
          <w:rFonts w:cs="Courier New" w:ascii="Courier New" w:hAnsi="Courier New"/>
          <w:i/>
          <w:iCs/>
          <w:sz w:val="20"/>
          <w:szCs w:val="20"/>
        </w:rPr>
        <w:t xml:space="preserve">jen </w:t>
      </w:r>
      <w:r>
        <w:rPr>
          <w:rFonts w:cs="Courier New" w:ascii="Courier New" w:hAnsi="Courier New"/>
          <w:sz w:val="20"/>
          <w:szCs w:val="20"/>
        </w:rPr>
        <w:t>k radostnému vzestupu, neboť tím stojí také správně v Boží vůli. Jeho cesta i život proto musí být správné!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ení to pobožnůstkářské obracení očí vzhůru, není to kajícné svíjení se, klečení, modlení, ale je to </w:t>
      </w:r>
      <w:r>
        <w:rPr>
          <w:rFonts w:cs="Courier New" w:ascii="Courier New" w:hAnsi="Courier New"/>
          <w:i/>
          <w:iCs/>
          <w:sz w:val="20"/>
          <w:szCs w:val="20"/>
        </w:rPr>
        <w:t xml:space="preserve">uskutečněná </w:t>
      </w:r>
      <w:r>
        <w:rPr>
          <w:rFonts w:cs="Courier New" w:ascii="Courier New" w:hAnsi="Courier New"/>
          <w:sz w:val="20"/>
          <w:szCs w:val="20"/>
        </w:rPr>
        <w:t xml:space="preserve">modlitba, živě provedená svěžím, radostným a čistým konáním. Neznamená to kňouravě si vyprošovat cestu, ale ve vděčném pohledu vzhůru tuto cestu </w:t>
      </w:r>
      <w:r>
        <w:rPr>
          <w:rFonts w:cs="Courier New" w:ascii="Courier New" w:hAnsi="Courier New"/>
          <w:i/>
          <w:iCs/>
          <w:sz w:val="20"/>
          <w:szCs w:val="20"/>
        </w:rPr>
        <w:t xml:space="preserve">vidět </w:t>
      </w:r>
      <w:r>
        <w:rPr>
          <w:rFonts w:cs="Courier New" w:ascii="Courier New" w:hAnsi="Courier New"/>
          <w:sz w:val="20"/>
          <w:szCs w:val="20"/>
        </w:rPr>
        <w:t xml:space="preserve">a radostně po ní </w:t>
      </w:r>
      <w:r>
        <w:rPr>
          <w:rFonts w:cs="Courier New" w:ascii="Courier New" w:hAnsi="Courier New"/>
          <w:i/>
          <w:iCs/>
          <w:sz w:val="20"/>
          <w:szCs w:val="20"/>
        </w:rPr>
        <w:t>jí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škerý život, který lze nazývat bohumilým, tedy vypadá úplně jinak, než jak se dosud myslelo. Je mnohem krásnější a svobodnější! Znamená to </w:t>
      </w:r>
      <w:r>
        <w:rPr>
          <w:rFonts w:cs="Courier New" w:ascii="Courier New" w:hAnsi="Courier New"/>
          <w:i/>
          <w:iCs/>
          <w:sz w:val="20"/>
          <w:szCs w:val="20"/>
        </w:rPr>
        <w:t>stát správně ve stvoření</w:t>
      </w:r>
      <w:r>
        <w:rPr>
          <w:rFonts w:cs="Courier New" w:ascii="Courier New" w:hAnsi="Courier New"/>
          <w:sz w:val="20"/>
          <w:szCs w:val="20"/>
        </w:rPr>
        <w:t>, tak, jak to chce váš Stvořitel a dává to najevo prostřednictvím stvoření! V něm se člověk, obrazně řečeno, chápe ruky Boží, kterou tím Bůh lidstvu podá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roto znovu volám: Berte konečně všechno </w:t>
      </w:r>
      <w:r>
        <w:rPr>
          <w:rFonts w:cs="Courier New" w:ascii="Courier New" w:hAnsi="Courier New"/>
          <w:i/>
          <w:iCs/>
          <w:sz w:val="20"/>
          <w:szCs w:val="20"/>
        </w:rPr>
        <w:t>skutečně, opravdově</w:t>
      </w:r>
      <w:r>
        <w:rPr>
          <w:rFonts w:cs="Courier New" w:ascii="Courier New" w:hAnsi="Courier New"/>
          <w:sz w:val="20"/>
          <w:szCs w:val="20"/>
        </w:rPr>
        <w:t xml:space="preserve">, už ne obrazně! Pak budete sami skutečnými lidmi a nebudete již neživými stíny, jakými nyní jste! Poznejte správně stvoření </w:t>
      </w:r>
      <w:r>
        <w:rPr>
          <w:rFonts w:cs="Courier New" w:ascii="Courier New" w:hAnsi="Courier New"/>
          <w:i/>
          <w:iCs/>
          <w:sz w:val="20"/>
          <w:szCs w:val="20"/>
        </w:rPr>
        <w:t>v jeho zákonec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V tom spočívá cesta vzhůru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IDÍŠ TŘÍSKU V OKU BRATRA SVÉHO,</w:t>
      </w:r>
    </w:p>
    <w:p>
      <w:pPr>
        <w:pStyle w:val="TextBody"/>
        <w:rPr>
          <w:rFonts w:ascii="Courier New" w:hAnsi="Courier New" w:cs="Courier New"/>
          <w:sz w:val="20"/>
          <w:szCs w:val="20"/>
        </w:rPr>
      </w:pPr>
      <w:r>
        <w:rPr>
          <w:rFonts w:cs="Courier New" w:ascii="Courier New" w:hAnsi="Courier New"/>
          <w:sz w:val="20"/>
          <w:szCs w:val="20"/>
        </w:rPr>
        <w:t>A BŘEVNA VE SVÉM OKU SI NEVŠÍMÁ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si myslí, že tato prostá slova plně pochopil, a přece je jen málo lidí, kteří poznali jejich skutečný smysl. Je jednostranné a nesprávné, jestliže se tato slova vykládají tak, jako by jimi bylo řečeno pouze to, aby se člověk učil být shovívavý ke svému bližnímu. Shovívavost k bližnímu se při prožití tohoto výroku dostaví sama sebou jako samozřejmost, ale teprve v druhé řa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takto hledá v Kristových slovech, nejde dostatečně do hloubky a dokazuje, že má daleko k tomu, aby uměl slova Syna Božího oživit, nebo že již předem podceňuje moudrost jeho výroků. Ve výkladech mnoha kazatelů se těmto slovům jako všemu ostatnímu přisuzuje změkčilost a malátnost, jež jsou příznačné pro </w:t>
      </w:r>
      <w:r>
        <w:rPr>
          <w:rFonts w:cs="Courier New" w:ascii="Courier New" w:hAnsi="Courier New"/>
          <w:i/>
          <w:iCs/>
          <w:sz w:val="20"/>
          <w:szCs w:val="20"/>
        </w:rPr>
        <w:t>tu</w:t>
      </w:r>
      <w:r>
        <w:rPr>
          <w:rFonts w:cs="Courier New" w:ascii="Courier New" w:hAnsi="Courier New"/>
          <w:sz w:val="20"/>
          <w:szCs w:val="20"/>
        </w:rPr>
        <w:t xml:space="preserve"> lásku, kterou se církev tak ráda snaží vydávat za lásku křesťansk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však může a </w:t>
      </w:r>
      <w:r>
        <w:rPr>
          <w:rFonts w:cs="Courier New" w:ascii="Courier New" w:hAnsi="Courier New"/>
          <w:i/>
          <w:iCs/>
          <w:sz w:val="20"/>
          <w:szCs w:val="20"/>
        </w:rPr>
        <w:t xml:space="preserve">má </w:t>
      </w:r>
      <w:r>
        <w:rPr>
          <w:rFonts w:cs="Courier New" w:ascii="Courier New" w:hAnsi="Courier New"/>
          <w:sz w:val="20"/>
          <w:szCs w:val="20"/>
        </w:rPr>
        <w:t>používat tohoto výroku Syna Božího jen jako měřítka svých vlastních chyb. Rozhlíží-li se kolem sebe otevřenýma očima a pozoruje současně také sám sebe, brzy pozná, že právě ty chyby, které mu na jeho bližních nejvíc vadí, jsou u něho samého zvlášť výrazné a na obtíž druh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ste se naučili správně pozorovat, bude nejlépe, když si nejdříve budete pozorně všímat jen svých bližních. Sotva bude mezi nimi někdo, kdo by neměl druhému co vytknout a také se o tom otevřeně nebo skrytě nevyslovoval. Jakmile se to stane, začněte tohoto člověka, který se pozastavuje nebo i pohoršuje nad chybami druhých, bedlivě pozorovat. Nebude to trvat dlouho a ke svému úžasu zjistíte, že právě ty chyby, které dotyčný člověk tak ostře vytýká druhým, má on sám v mnohem větší mí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skutečnost, která vás zpočátku zarazí, projeví se však </w:t>
      </w:r>
      <w:r>
        <w:rPr>
          <w:rFonts w:cs="Courier New" w:ascii="Courier New" w:hAnsi="Courier New"/>
          <w:i/>
          <w:iCs/>
          <w:sz w:val="20"/>
          <w:szCs w:val="20"/>
        </w:rPr>
        <w:t>vždy</w:t>
      </w:r>
      <w:r>
        <w:rPr>
          <w:rFonts w:cs="Courier New" w:ascii="Courier New" w:hAnsi="Courier New"/>
          <w:sz w:val="20"/>
          <w:szCs w:val="20"/>
        </w:rPr>
        <w:t>, bez výjimky. Při posuzování lidí to můžete v budoucnu klidně považovat za jisté a nemusíte se obávat, že se mýlíte. Je tomu vždy tak, že člověk, který se rozčiluje nad tou či onou chybou druhého, má určitě sám právě tyto chyby v mnohem větší mí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usťte se jen klidně do takového zkoumání! Provedete je a ihned poznáte pravdu, protože sami se zkoumání nezúčastníte, takže se ani nesnažíte u žádné z obou stran něco omlou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orujte třeba člověka, který si osvojil neslušný zvyk, že je převážně mrzutý a nezdvořilý, málokdy ukáže vlídnou tvář, a každý se mu proto rád vyhne. Právě takoví lidé vyžadují, aby se s nimi jednalo zvláště vlídně, a jsou úplně bez sebe, ba dívky a ženy se dokonce rozpláčou, setkají-li se někdy oprávněně třeba jen s vyčítavým pohledem. To působí na vážného pozorovatele tak nesmírně směšně a současně smutně, že se zapomene nad tím pohorš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ak je tomu v tisícerých dalších případech. Bude pro vás snadné provádět takové zkoumání a poznávat. Ale budete-li pak tak daleko, mějte také odvahu přiznat si, že sami nejste v tomto směru výjimkou, když jste důkaz toho našli u všech ostatních. A tak se vám konečně otevřou oči nad vámi samými. To znamená velký krok, možná dokonce největší ve vašem vývoji! Rozetnete tím uzel, který dnes poutá celé lidstvo! Osvoboďte se a pak stejným způsobem pomáhejte radostně i jin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o </w:t>
      </w:r>
      <w:r>
        <w:rPr>
          <w:rFonts w:cs="Courier New" w:ascii="Courier New" w:hAnsi="Courier New"/>
          <w:sz w:val="20"/>
          <w:szCs w:val="20"/>
        </w:rPr>
        <w:t xml:space="preserve">chtěl říci Syn Boží těmito prostými slovy. Takové výchovné hodnoty dával ve svých prostých větách. Lidé v nich však poctivě </w:t>
      </w:r>
      <w:r>
        <w:rPr>
          <w:rFonts w:cs="Courier New" w:ascii="Courier New" w:hAnsi="Courier New"/>
          <w:i/>
          <w:iCs/>
          <w:sz w:val="20"/>
          <w:szCs w:val="20"/>
        </w:rPr>
        <w:t xml:space="preserve">nehledali. </w:t>
      </w:r>
      <w:r>
        <w:rPr>
          <w:rFonts w:cs="Courier New" w:ascii="Courier New" w:hAnsi="Courier New"/>
          <w:sz w:val="20"/>
          <w:szCs w:val="20"/>
        </w:rPr>
        <w:t>Jako vždy je přijali povýšeně a vyložili si je pouze tak, že se mají naučit pohlížet na jiné shovívavě. To lichotilo jejich odporné pý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ude v dosavadních výkladech se projevuje celá ubohost jejich nesprávného myšlení, zjevné pokrytecké farizejství. Přešlo beze změny do křesťanství. Vždyť i ti, kdo si říkají hledající, brali a berou všechno příliš lehkovážně a podle svého zvyku se mylně domnívají, že čtením skutečně zcela jistě pochopili i smysl. Tak si to namlouvají úplně podle </w:t>
      </w:r>
      <w:r>
        <w:rPr>
          <w:rFonts w:cs="Courier New" w:ascii="Courier New" w:hAnsi="Courier New"/>
          <w:i/>
          <w:iCs/>
          <w:sz w:val="20"/>
          <w:szCs w:val="20"/>
        </w:rPr>
        <w:t xml:space="preserve">svého </w:t>
      </w:r>
      <w:r>
        <w:rPr>
          <w:rFonts w:cs="Courier New" w:ascii="Courier New" w:hAnsi="Courier New"/>
          <w:sz w:val="20"/>
          <w:szCs w:val="20"/>
        </w:rPr>
        <w:t>vlastního mí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není poctivé hledání. Proto nemohou nalézt skutečný poklad. Proto také nemohl nastat pokrok. Slovo zůstalo mrtvé pro ty, kdo je měli ve svém nitru </w:t>
      </w:r>
      <w:r>
        <w:rPr>
          <w:rFonts w:cs="Courier New" w:ascii="Courier New" w:hAnsi="Courier New"/>
          <w:i/>
          <w:iCs/>
          <w:sz w:val="20"/>
          <w:szCs w:val="20"/>
        </w:rPr>
        <w:t>oživit</w:t>
      </w:r>
      <w:r>
        <w:rPr>
          <w:rFonts w:cs="Courier New" w:ascii="Courier New" w:hAnsi="Courier New"/>
          <w:sz w:val="20"/>
          <w:szCs w:val="20"/>
        </w:rPr>
        <w:t>, aby z něho pro sebe získali hodnoty, jež člověka nesou do výš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každá věta, kterou Syn Boží dal lidem, obsahuje takové hodnoty! Lidé je dosud nenašli jen proto, že v jeho slovech nikdy správně nehled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J V PŘÍRO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 pošetilci, kteří se stále znovu ptáte, zda je boj ve stvoření správný, a kteří jej pociťujete jen jako krutost, což nevíte, že se tím označujete za slabochy překážející každé </w:t>
      </w:r>
      <w:r>
        <w:rPr>
          <w:rFonts w:cs="Courier New" w:ascii="Courier New" w:hAnsi="Courier New"/>
          <w:i/>
          <w:iCs/>
          <w:sz w:val="20"/>
          <w:szCs w:val="20"/>
        </w:rPr>
        <w:t xml:space="preserve">dnešní </w:t>
      </w:r>
      <w:r>
        <w:rPr>
          <w:rFonts w:cs="Courier New" w:ascii="Courier New" w:hAnsi="Courier New"/>
          <w:sz w:val="20"/>
          <w:szCs w:val="20"/>
        </w:rPr>
        <w:t>možnosti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buďte se již konečně z této neslýchané změkčilosti, která pouze způsobuje pozvolný </w:t>
      </w:r>
      <w:r>
        <w:rPr>
          <w:rFonts w:cs="Courier New" w:ascii="Courier New" w:hAnsi="Courier New"/>
          <w:i/>
          <w:iCs/>
          <w:sz w:val="20"/>
          <w:szCs w:val="20"/>
        </w:rPr>
        <w:t xml:space="preserve">úpadek </w:t>
      </w:r>
      <w:r>
        <w:rPr>
          <w:rFonts w:cs="Courier New" w:ascii="Courier New" w:hAnsi="Courier New"/>
          <w:sz w:val="20"/>
          <w:szCs w:val="20"/>
        </w:rPr>
        <w:t>těla i ducha, nikdy však nepřispěje k tomu, aby se povznes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hlédněte se přece kolem sebe otevřenýma očima a poznávejte! Pak musíte </w:t>
      </w:r>
      <w:r>
        <w:rPr>
          <w:rFonts w:cs="Courier New" w:ascii="Courier New" w:hAnsi="Courier New"/>
          <w:i/>
          <w:iCs/>
          <w:sz w:val="20"/>
          <w:szCs w:val="20"/>
        </w:rPr>
        <w:t xml:space="preserve">blahořečit </w:t>
      </w:r>
      <w:r>
        <w:rPr>
          <w:rFonts w:cs="Courier New" w:ascii="Courier New" w:hAnsi="Courier New"/>
          <w:sz w:val="20"/>
          <w:szCs w:val="20"/>
        </w:rPr>
        <w:t>té velké hnací síle, která nutí k boji a tím i k obraně a opatrnosti, k </w:t>
      </w:r>
      <w:r>
        <w:rPr>
          <w:rFonts w:cs="Courier New" w:ascii="Courier New" w:hAnsi="Courier New"/>
          <w:i/>
          <w:iCs/>
          <w:sz w:val="20"/>
          <w:szCs w:val="20"/>
        </w:rPr>
        <w:t xml:space="preserve">bdělosti </w:t>
      </w:r>
      <w:r>
        <w:rPr>
          <w:rFonts w:cs="Courier New" w:ascii="Courier New" w:hAnsi="Courier New"/>
          <w:sz w:val="20"/>
          <w:szCs w:val="20"/>
        </w:rPr>
        <w:t xml:space="preserve">a </w:t>
      </w:r>
      <w:r>
        <w:rPr>
          <w:rFonts w:cs="Courier New" w:ascii="Courier New" w:hAnsi="Courier New"/>
          <w:i/>
          <w:iCs/>
          <w:sz w:val="20"/>
          <w:szCs w:val="20"/>
        </w:rPr>
        <w:t xml:space="preserve">životu! </w:t>
      </w:r>
      <w:r>
        <w:rPr>
          <w:rFonts w:cs="Courier New" w:ascii="Courier New" w:hAnsi="Courier New"/>
          <w:sz w:val="20"/>
          <w:szCs w:val="20"/>
        </w:rPr>
        <w:t>Chrání tvory před sevřením smrtící le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žpak může někdy umělec dosáhnout vrcholu a udržet se na něm, když trvale necvičí a nebojuje o to? Nezáleží na tom, v čem je činný a jak velké má schopnosti. Hlas zpěváka by brzy zeslábl a ztratil by jistotu, kdyby se zpěvák nedokázal přemoci a stále znovu necvičil a neučil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že může zesílit jen tehdy, když se stále namáhá. Jestliže ustane v činnosti, musí zeslábnout. A stejně tak každé tělo a každý duch! Dobrovolně ale k tomu nelze přimět nikoho. Vždy je nutné vyvíjet určitý nátl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chceš být zdravý, </w:t>
      </w:r>
      <w:r>
        <w:rPr>
          <w:rFonts w:cs="Courier New" w:ascii="Courier New" w:hAnsi="Courier New"/>
          <w:i/>
          <w:iCs/>
          <w:sz w:val="20"/>
          <w:szCs w:val="20"/>
        </w:rPr>
        <w:t xml:space="preserve">pečuj </w:t>
      </w:r>
      <w:r>
        <w:rPr>
          <w:rFonts w:cs="Courier New" w:ascii="Courier New" w:hAnsi="Courier New"/>
          <w:sz w:val="20"/>
          <w:szCs w:val="20"/>
        </w:rPr>
        <w:t>o své tělo i o svého ducha. To znamená, udržuj je v trvalé čin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však dnes člověk považuje za „péči“ a co za ni považoval i v dřívějších dobách, není to pravé. Buď míní „péčí“ sladkou zahálku, která již sama o sobě způsobuje zeslábnutí a ochabnutí, nebo provádí „péči“ jako při každém sportu jen jednostranně. To znamená, že se z péče stane „sport“, </w:t>
      </w:r>
      <w:r>
        <w:rPr>
          <w:rFonts w:cs="Courier New" w:ascii="Courier New" w:hAnsi="Courier New"/>
          <w:i/>
          <w:iCs/>
          <w:sz w:val="20"/>
          <w:szCs w:val="20"/>
        </w:rPr>
        <w:t>jednostranné přepínání</w:t>
      </w:r>
      <w:r>
        <w:rPr>
          <w:rFonts w:cs="Courier New" w:ascii="Courier New" w:hAnsi="Courier New"/>
          <w:sz w:val="20"/>
          <w:szCs w:val="20"/>
        </w:rPr>
        <w:t>, při němž dochází k lehkomyslným ctižádostivým výstřelkům, které nejsou vůbec důstojné opravdového lid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avé lidství musí přece mít před očima </w:t>
      </w:r>
      <w:r>
        <w:rPr>
          <w:rFonts w:cs="Courier New" w:ascii="Courier New" w:hAnsi="Courier New"/>
          <w:i/>
          <w:iCs/>
          <w:sz w:val="20"/>
          <w:szCs w:val="20"/>
        </w:rPr>
        <w:t xml:space="preserve">nejvyšší cíl! </w:t>
      </w:r>
      <w:r>
        <w:rPr>
          <w:rFonts w:cs="Courier New" w:ascii="Courier New" w:hAnsi="Courier New"/>
          <w:sz w:val="20"/>
          <w:szCs w:val="20"/>
        </w:rPr>
        <w:t>Toho ale nelze dosáhnout skákáním do výšky, plaváním, běháním, ježděním na koni ani nesmyslným závoděním. Lidstvo a celé stvoření nemá užitek z takových výkonů jednotlivců, na které mnohý člověk velmi často obětuje největší část svých myšlenek, svého času a pozemského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 mohly vzniknout takové výstřelky, dokazuje, jak nesprávná je cesta, po níž lidstvo jde. Dokazuje to, že lidé i tuto velkou hnací sílu ve stvoření jen odvádějí na nesprávné dráhy, a tak ji vyplýtvávají v neužitečném hračkaření, není-li to dokonce na škodu, protože tím překážejí zdravému pokroku, pro který jsou ve stvoření k dispozici všechny prostřed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ráhy silných duchovních proudů, které mají napomáhat rozmachu, lidé ve své lidské domýšlivosti odchylují tak, že místo aby je tyto proudy podporovaly, jak je to chtěno, dochází k jejich váznutí. To se projevuje jako překážky, které pak ve zpětném působení zvětšují bojový pud. Nakonec nahromaděné duchovní proudy tyto překážky prolomí a strhnou s sebou všechno do hlub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ím </w:t>
      </w:r>
      <w:r>
        <w:rPr>
          <w:rFonts w:cs="Courier New" w:ascii="Courier New" w:hAnsi="Courier New"/>
          <w:sz w:val="20"/>
          <w:szCs w:val="20"/>
        </w:rPr>
        <w:t xml:space="preserve">se dnes člověk převážně zabývá ve svých bezobsažných hříčkách a při ctižádostivých činnostech, které vydává za vědecké. Jako </w:t>
      </w:r>
      <w:r>
        <w:rPr>
          <w:rFonts w:cs="Courier New" w:ascii="Courier New" w:hAnsi="Courier New"/>
          <w:i/>
          <w:iCs/>
          <w:sz w:val="20"/>
          <w:szCs w:val="20"/>
        </w:rPr>
        <w:t xml:space="preserve">rušitel </w:t>
      </w:r>
      <w:r>
        <w:rPr>
          <w:rFonts w:cs="Courier New" w:ascii="Courier New" w:hAnsi="Courier New"/>
          <w:sz w:val="20"/>
          <w:szCs w:val="20"/>
        </w:rPr>
        <w:t>veškeré harmonie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dávno by upadl do líného zahálčivého spánku, po němž nutně následuje hniloba, kdyby naštěstí nebyl ve stvoření ještě bojový pud. Ten ho </w:t>
      </w:r>
      <w:r>
        <w:rPr>
          <w:rFonts w:cs="Courier New" w:ascii="Courier New" w:hAnsi="Courier New"/>
          <w:i/>
          <w:iCs/>
          <w:sz w:val="20"/>
          <w:szCs w:val="20"/>
        </w:rPr>
        <w:t>nutí</w:t>
      </w:r>
      <w:r>
        <w:rPr>
          <w:rFonts w:cs="Courier New" w:ascii="Courier New" w:hAnsi="Courier New"/>
          <w:sz w:val="20"/>
          <w:szCs w:val="20"/>
        </w:rPr>
        <w:t xml:space="preserve">, aby se </w:t>
      </w:r>
      <w:r>
        <w:rPr>
          <w:rFonts w:cs="Courier New" w:ascii="Courier New" w:hAnsi="Courier New"/>
          <w:i/>
          <w:iCs/>
          <w:sz w:val="20"/>
          <w:szCs w:val="20"/>
        </w:rPr>
        <w:t xml:space="preserve">přece jen </w:t>
      </w:r>
      <w:r>
        <w:rPr>
          <w:rFonts w:cs="Courier New" w:ascii="Courier New" w:hAnsi="Courier New"/>
          <w:sz w:val="20"/>
          <w:szCs w:val="20"/>
        </w:rPr>
        <w:t>hýbal! Jinak by již dávno dospěl k domýšlivé domněnce, že se Bůh musí prostřednictvím svého stvoření o něho starat jako v pohádce o zemi blahobytu. A vyslovuje-li za to dík v bezduché modlitbě, je to pro jeho Boha přece přebohatá odměna; vždyť je tolik lidí, kteří mu za to ani neděk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Takový</w:t>
      </w:r>
      <w:r>
        <w:rPr>
          <w:rFonts w:cs="Courier New" w:ascii="Courier New" w:hAnsi="Courier New"/>
          <w:sz w:val="20"/>
          <w:szCs w:val="20"/>
        </w:rPr>
        <w:t xml:space="preserve"> je člověk a opravdu ne ji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luví o krutosti v přírodě! Přitom ho nenapadne, aby někdy zkoumal především sám sebe. Chce stále jen kritiz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é v boji mezi zvířaty je jen požehnání a ne krut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ačí dobře pozorovat některé zvíře. Zvolme si například psa. Čím ohleduplněji se zachází se psem, tím se stává pohodlnějším a línějším. Je-li pes v pánově pracovně a pán pečlivě dbá, aby na něho nikdo nešlápl nebo do něho nevrazil, i když si lehne tam, kde je stále v nebezpečí, že ho někdo neúmyslně zraní, například u dveří, pak je to jen ke </w:t>
      </w:r>
      <w:r>
        <w:rPr>
          <w:rFonts w:cs="Courier New" w:ascii="Courier New" w:hAnsi="Courier New"/>
          <w:i/>
          <w:iCs/>
          <w:sz w:val="20"/>
          <w:szCs w:val="20"/>
        </w:rPr>
        <w:t xml:space="preserve">škodě </w:t>
      </w:r>
      <w:r>
        <w:rPr>
          <w:rFonts w:cs="Courier New" w:ascii="Courier New" w:hAnsi="Courier New"/>
          <w:sz w:val="20"/>
          <w:szCs w:val="20"/>
        </w:rPr>
        <w:t>zvíře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es brzy ztratí svou ostražitost. „Dobráčtí“ lidé to „láskyplně“ omlouvají, možná jsou i dojati, a říkají, že pes tak projevuje nesmírnou „důvěru“! On prý ví, že mu nikdo neublíží! Ve skutečnosti to ale není nic jiného než výrazné oslabení schopnosti </w:t>
      </w:r>
      <w:r>
        <w:rPr>
          <w:rFonts w:cs="Courier New" w:ascii="Courier New" w:hAnsi="Courier New"/>
          <w:i/>
          <w:iCs/>
          <w:sz w:val="20"/>
          <w:szCs w:val="20"/>
        </w:rPr>
        <w:t>„být ostražitý“</w:t>
      </w:r>
      <w:r>
        <w:rPr>
          <w:rFonts w:cs="Courier New" w:ascii="Courier New" w:hAnsi="Courier New"/>
          <w:sz w:val="20"/>
          <w:szCs w:val="20"/>
        </w:rPr>
        <w:t>, je to silný pokles duševní čin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však zvíře musí být trvale ostražité a připravené k obraně, je a zůstane nejen duševně bdělé, ale přibývá mu stále inteligence a </w:t>
      </w:r>
      <w:r>
        <w:rPr>
          <w:rFonts w:cs="Courier New" w:ascii="Courier New" w:hAnsi="Courier New"/>
          <w:i/>
          <w:iCs/>
          <w:sz w:val="20"/>
          <w:szCs w:val="20"/>
        </w:rPr>
        <w:t>získává</w:t>
      </w:r>
      <w:r>
        <w:rPr>
          <w:rFonts w:cs="Courier New" w:ascii="Courier New" w:hAnsi="Courier New"/>
          <w:sz w:val="20"/>
          <w:szCs w:val="20"/>
        </w:rPr>
        <w:t xml:space="preserve"> po všech stránkách. Zůstává čilé v každém ohledu. A to je pokrok! Tak je tomu s </w:t>
      </w:r>
      <w:r>
        <w:rPr>
          <w:rFonts w:cs="Courier New" w:ascii="Courier New" w:hAnsi="Courier New"/>
          <w:i/>
          <w:iCs/>
          <w:sz w:val="20"/>
          <w:szCs w:val="20"/>
        </w:rPr>
        <w:t xml:space="preserve">každým </w:t>
      </w:r>
      <w:r>
        <w:rPr>
          <w:rFonts w:cs="Courier New" w:ascii="Courier New" w:hAnsi="Courier New"/>
          <w:sz w:val="20"/>
          <w:szCs w:val="20"/>
        </w:rPr>
        <w:t>tvorem! Jinak zajde, protože přitom pozvolna ochabne i tělo, podléhá snadněji nemocem a není již odo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 člověk zaujímá v různých směrech ke zvířatům naprosto nesprávný postoj, bystrého pozorovatele neudiví. Vždyť zaujal zcela nesprávný postoj ke </w:t>
      </w:r>
      <w:r>
        <w:rPr>
          <w:rFonts w:cs="Courier New" w:ascii="Courier New" w:hAnsi="Courier New"/>
          <w:i/>
          <w:iCs/>
          <w:sz w:val="20"/>
          <w:szCs w:val="20"/>
        </w:rPr>
        <w:t>všemu</w:t>
      </w:r>
      <w:r>
        <w:rPr>
          <w:rFonts w:cs="Courier New" w:ascii="Courier New" w:hAnsi="Courier New"/>
          <w:sz w:val="20"/>
          <w:szCs w:val="20"/>
        </w:rPr>
        <w:t>, i k sobě a k celém stvoření. Všude duchovně jen škodí, místo aby přinášel uži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dnes již nebyl ve stvoření bojový pud, který mnoho lenochů nazývá krutým, nacházela by se hmotnost už dávno ve stavu hniloby a rozkladu. Právě tento bojový pud ještě působí jako činitel, který duševně a tělesně </w:t>
      </w:r>
      <w:r>
        <w:rPr>
          <w:rFonts w:cs="Courier New" w:ascii="Courier New" w:hAnsi="Courier New"/>
          <w:i/>
          <w:iCs/>
          <w:sz w:val="20"/>
          <w:szCs w:val="20"/>
        </w:rPr>
        <w:t>udržuje</w:t>
      </w:r>
      <w:r>
        <w:rPr>
          <w:rFonts w:cs="Courier New" w:ascii="Courier New" w:hAnsi="Courier New"/>
          <w:sz w:val="20"/>
          <w:szCs w:val="20"/>
        </w:rPr>
        <w:t xml:space="preserve">. Nepůsobí vůbec jako cosi ničivého, jak se to zdá při povrchním pozorování. Jinak by už nic jiného neudrželo línou hrubohmotnost v pohybu a tím zdravou a svěží poté, co člověk následkem svého poblouzení tak hanebně odklonil stranou osvěžující působení </w:t>
      </w:r>
      <w:r>
        <w:rPr>
          <w:rFonts w:cs="Courier New" w:ascii="Courier New" w:hAnsi="Courier New"/>
          <w:i/>
          <w:iCs/>
          <w:sz w:val="20"/>
          <w:szCs w:val="20"/>
        </w:rPr>
        <w:t>duchovní síly</w:t>
      </w:r>
      <w:r>
        <w:rPr>
          <w:rFonts w:cs="Courier New" w:ascii="Courier New" w:hAnsi="Courier New"/>
          <w:sz w:val="20"/>
          <w:szCs w:val="20"/>
        </w:rPr>
        <w:t xml:space="preserve">, která vším proudí a jež k tomu byla ve skutečnosti určena. Proto tato síla nemůže působit </w:t>
      </w:r>
      <w:r>
        <w:rPr>
          <w:rFonts w:cs="Courier New" w:ascii="Courier New" w:hAnsi="Courier New"/>
          <w:i/>
          <w:iCs/>
          <w:sz w:val="20"/>
          <w:szCs w:val="20"/>
        </w:rPr>
        <w:t>tak</w:t>
      </w:r>
      <w:r>
        <w:rPr>
          <w:rFonts w:cs="Courier New" w:ascii="Courier New" w:hAnsi="Courier New"/>
          <w:sz w:val="20"/>
          <w:szCs w:val="20"/>
        </w:rPr>
        <w:t>, jak by vlastně mě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člověk tak těžce neselhal v tom, k čemu byl určen, vypadalo by dnes mnohé, ba </w:t>
      </w:r>
      <w:r>
        <w:rPr>
          <w:rFonts w:cs="Courier New" w:ascii="Courier New" w:hAnsi="Courier New"/>
          <w:i/>
          <w:iCs/>
          <w:sz w:val="20"/>
          <w:szCs w:val="20"/>
        </w:rPr>
        <w:t xml:space="preserve">všechno </w:t>
      </w:r>
      <w:r>
        <w:rPr>
          <w:rFonts w:cs="Courier New" w:ascii="Courier New" w:hAnsi="Courier New"/>
          <w:sz w:val="20"/>
          <w:szCs w:val="20"/>
        </w:rPr>
        <w:t>jinak! I takzvaný „boj“ by se nevyskytoval v </w:t>
      </w:r>
      <w:r>
        <w:rPr>
          <w:rFonts w:cs="Courier New" w:ascii="Courier New" w:hAnsi="Courier New"/>
          <w:i/>
          <w:iCs/>
          <w:sz w:val="20"/>
          <w:szCs w:val="20"/>
        </w:rPr>
        <w:t xml:space="preserve">té </w:t>
      </w:r>
      <w:r>
        <w:rPr>
          <w:rFonts w:cs="Courier New" w:ascii="Courier New" w:hAnsi="Courier New"/>
          <w:sz w:val="20"/>
          <w:szCs w:val="20"/>
        </w:rPr>
        <w:t xml:space="preserve">formě, v jaké se </w:t>
      </w:r>
      <w:r>
        <w:rPr>
          <w:rFonts w:cs="Courier New" w:ascii="Courier New" w:hAnsi="Courier New"/>
          <w:i/>
          <w:iCs/>
          <w:sz w:val="20"/>
          <w:szCs w:val="20"/>
        </w:rPr>
        <w:t xml:space="preserve">nyní </w:t>
      </w:r>
      <w:r>
        <w:rPr>
          <w:rFonts w:cs="Courier New" w:ascii="Courier New" w:hAnsi="Courier New"/>
          <w:sz w:val="20"/>
          <w:szCs w:val="20"/>
        </w:rPr>
        <w:t>projev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ojový pud by byl zušlechtěn a produchovněn díky vůli lidí usilujících vzhůru. Jeho zpočátku hrubé působení by se časem – místo aby stále zesilovalo jako dnes – </w:t>
      </w:r>
      <w:r>
        <w:rPr>
          <w:rFonts w:cs="Courier New" w:ascii="Courier New" w:hAnsi="Courier New"/>
          <w:i/>
          <w:iCs/>
          <w:sz w:val="20"/>
          <w:szCs w:val="20"/>
        </w:rPr>
        <w:t xml:space="preserve">správným </w:t>
      </w:r>
      <w:r>
        <w:rPr>
          <w:rFonts w:cs="Courier New" w:ascii="Courier New" w:hAnsi="Courier New"/>
          <w:sz w:val="20"/>
          <w:szCs w:val="20"/>
        </w:rPr>
        <w:t>duchovním vlivem změnilo ve společný radostný popud ke vzájemné pomoci, k níž je nutné vynaložit stejnou sílu jako k nejprudšímu boji. Jen s tím rozdílem, že po boji následuje únava, kdežto když si lidé pomáhají, jejich činnost se zpětným působením ještě vystupň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konec by díky tomu i v pozdějším stvoření, které je napodobeninou prvotního stvoření a v němž má nejsilnější vliv </w:t>
      </w:r>
      <w:r>
        <w:rPr>
          <w:rFonts w:cs="Courier New" w:ascii="Courier New" w:hAnsi="Courier New"/>
          <w:i/>
          <w:iCs/>
          <w:sz w:val="20"/>
          <w:szCs w:val="20"/>
        </w:rPr>
        <w:t xml:space="preserve">duchovní </w:t>
      </w:r>
      <w:r>
        <w:rPr>
          <w:rFonts w:cs="Courier New" w:ascii="Courier New" w:hAnsi="Courier New"/>
          <w:sz w:val="20"/>
          <w:szCs w:val="20"/>
        </w:rPr>
        <w:t xml:space="preserve">vůle člověka, nastal pro </w:t>
      </w:r>
      <w:r>
        <w:rPr>
          <w:rFonts w:cs="Courier New" w:ascii="Courier New" w:hAnsi="Courier New"/>
          <w:i/>
          <w:iCs/>
          <w:sz w:val="20"/>
          <w:szCs w:val="20"/>
        </w:rPr>
        <w:t xml:space="preserve">všechny </w:t>
      </w:r>
      <w:r>
        <w:rPr>
          <w:rFonts w:cs="Courier New" w:ascii="Courier New" w:hAnsi="Courier New"/>
          <w:sz w:val="20"/>
          <w:szCs w:val="20"/>
        </w:rPr>
        <w:t xml:space="preserve">tvory rajský stav jako ve skutečném prvotním stvoření, kde již není nutné, aby se tam odehrával boj a projevovala zdánlivá krutost! Rajský stav však není zahálka, ale znamená to nejčilejší </w:t>
      </w:r>
      <w:r>
        <w:rPr>
          <w:rFonts w:cs="Courier New" w:ascii="Courier New" w:hAnsi="Courier New"/>
          <w:i/>
          <w:iCs/>
          <w:sz w:val="20"/>
          <w:szCs w:val="20"/>
        </w:rPr>
        <w:t>pohyb</w:t>
      </w:r>
      <w:r>
        <w:rPr>
          <w:rFonts w:cs="Courier New" w:ascii="Courier New" w:hAnsi="Courier New"/>
          <w:sz w:val="20"/>
          <w:szCs w:val="20"/>
        </w:rPr>
        <w:t>, skutečný, osobně plně vědomý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 k tomu nedošlo, je vinou lidského ducha! Vracím se přitom stále znovu k rozhodujícímu pádu do hříchu, jak ho podrobně líčím v přednášce „Bylo jedn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íčinou dnešních chybných výstřelků bylo jen naprosté selhání lidského ducha ve stvoření, které spočívalo v tom, že </w:t>
      </w:r>
      <w:r>
        <w:rPr>
          <w:rFonts w:cs="Courier New" w:ascii="Courier New" w:hAnsi="Courier New"/>
          <w:i/>
          <w:iCs/>
          <w:sz w:val="20"/>
          <w:szCs w:val="20"/>
        </w:rPr>
        <w:t xml:space="preserve">zneužil </w:t>
      </w:r>
      <w:r>
        <w:rPr>
          <w:rFonts w:cs="Courier New" w:ascii="Courier New" w:hAnsi="Courier New"/>
          <w:sz w:val="20"/>
          <w:szCs w:val="20"/>
        </w:rPr>
        <w:t xml:space="preserve">propůjčenou mu duchovní sílu, protože zaměřil její působení </w:t>
      </w:r>
      <w:r>
        <w:rPr>
          <w:rFonts w:cs="Courier New" w:ascii="Courier New" w:hAnsi="Courier New"/>
          <w:i/>
          <w:iCs/>
          <w:sz w:val="20"/>
          <w:szCs w:val="20"/>
        </w:rPr>
        <w:t xml:space="preserve">směrem dolů </w:t>
      </w:r>
      <w:r>
        <w:rPr>
          <w:rFonts w:cs="Courier New" w:ascii="Courier New" w:hAnsi="Courier New"/>
          <w:sz w:val="20"/>
          <w:szCs w:val="20"/>
        </w:rPr>
        <w:t>místo ke světlým výši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se lehkomyslně připravil dokonce i o schopnost poznat svou chybu. </w:t>
      </w:r>
      <w:r>
        <w:rPr>
          <w:rFonts w:cs="Courier New" w:ascii="Courier New" w:hAnsi="Courier New"/>
          <w:i/>
          <w:iCs/>
          <w:sz w:val="20"/>
          <w:szCs w:val="20"/>
        </w:rPr>
        <w:t xml:space="preserve">Kázal bych </w:t>
      </w:r>
      <w:r>
        <w:rPr>
          <w:rFonts w:cs="Courier New" w:ascii="Courier New" w:hAnsi="Courier New"/>
          <w:sz w:val="20"/>
          <w:szCs w:val="20"/>
        </w:rPr>
        <w:t xml:space="preserve">proto jen </w:t>
      </w:r>
      <w:r>
        <w:rPr>
          <w:rFonts w:cs="Courier New" w:ascii="Courier New" w:hAnsi="Courier New"/>
          <w:i/>
          <w:iCs/>
          <w:sz w:val="20"/>
          <w:szCs w:val="20"/>
        </w:rPr>
        <w:t>hluchým uším</w:t>
      </w:r>
      <w:r>
        <w:rPr>
          <w:rFonts w:cs="Courier New" w:ascii="Courier New" w:hAnsi="Courier New"/>
          <w:sz w:val="20"/>
          <w:szCs w:val="20"/>
        </w:rPr>
        <w:t xml:space="preserve">, kdybych o tom chtěl říci ještě něco víc. Kdo opravdu </w:t>
      </w:r>
      <w:r>
        <w:rPr>
          <w:rFonts w:cs="Courier New" w:ascii="Courier New" w:hAnsi="Courier New"/>
          <w:i/>
          <w:iCs/>
          <w:sz w:val="20"/>
          <w:szCs w:val="20"/>
        </w:rPr>
        <w:t xml:space="preserve">chce </w:t>
      </w:r>
      <w:r>
        <w:rPr>
          <w:rFonts w:cs="Courier New" w:ascii="Courier New" w:hAnsi="Courier New"/>
          <w:sz w:val="20"/>
          <w:szCs w:val="20"/>
        </w:rPr>
        <w:t xml:space="preserve">„slyšet“ a </w:t>
      </w:r>
      <w:r>
        <w:rPr>
          <w:rFonts w:cs="Courier New" w:ascii="Courier New" w:hAnsi="Courier New"/>
          <w:i/>
          <w:iCs/>
          <w:sz w:val="20"/>
          <w:szCs w:val="20"/>
        </w:rPr>
        <w:t xml:space="preserve">dokáže </w:t>
      </w:r>
      <w:r>
        <w:rPr>
          <w:rFonts w:cs="Courier New" w:ascii="Courier New" w:hAnsi="Courier New"/>
          <w:sz w:val="20"/>
          <w:szCs w:val="20"/>
        </w:rPr>
        <w:t xml:space="preserve">vážně hledat, najde v mém Poselství </w:t>
      </w:r>
      <w:r>
        <w:rPr>
          <w:rFonts w:cs="Courier New" w:ascii="Courier New" w:hAnsi="Courier New"/>
          <w:i/>
          <w:iCs/>
          <w:sz w:val="20"/>
          <w:szCs w:val="20"/>
        </w:rPr>
        <w:t>vše</w:t>
      </w:r>
      <w:r>
        <w:rPr>
          <w:rFonts w:cs="Courier New" w:ascii="Courier New" w:hAnsi="Courier New"/>
          <w:sz w:val="20"/>
          <w:szCs w:val="20"/>
        </w:rPr>
        <w:t>, co potřebuje! Na mnoha místech najde i vysvětlení onoho velkého selhání, které způsobilo nesmírné těžkosti v tolika podob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je však </w:t>
      </w:r>
      <w:r>
        <w:rPr>
          <w:rFonts w:cs="Courier New" w:ascii="Courier New" w:hAnsi="Courier New"/>
          <w:i/>
          <w:iCs/>
          <w:sz w:val="20"/>
          <w:szCs w:val="20"/>
        </w:rPr>
        <w:t xml:space="preserve">duchovně hluchý </w:t>
      </w:r>
      <w:r>
        <w:rPr>
          <w:rFonts w:cs="Courier New" w:ascii="Courier New" w:hAnsi="Courier New"/>
          <w:sz w:val="20"/>
          <w:szCs w:val="20"/>
        </w:rPr>
        <w:t xml:space="preserve">jako tak mnozí, reaguje na to jen stupidním, nechápavým smíchem, jímž chce vyvolat </w:t>
      </w:r>
      <w:r>
        <w:rPr>
          <w:rFonts w:cs="Courier New" w:ascii="Courier New" w:hAnsi="Courier New"/>
          <w:i/>
          <w:iCs/>
          <w:sz w:val="20"/>
          <w:szCs w:val="20"/>
        </w:rPr>
        <w:t>zdání, že něco ví</w:t>
      </w:r>
      <w:r>
        <w:rPr>
          <w:rFonts w:cs="Courier New" w:ascii="Courier New" w:hAnsi="Courier New"/>
          <w:sz w:val="20"/>
          <w:szCs w:val="20"/>
        </w:rPr>
        <w:t xml:space="preserve">. Jeho smích ale ve skutečnosti svědčí pouze o lehkomyslné povrchnosti, která je totéž co největší omezenost. Na koho dnes ještě dělá dojem hloupý smích duchovních omezenců, ten sám nemá cenu. </w:t>
      </w:r>
      <w:r>
        <w:rPr>
          <w:rFonts w:cs="Courier New" w:ascii="Courier New" w:hAnsi="Courier New"/>
          <w:i/>
          <w:iCs/>
          <w:sz w:val="20"/>
          <w:szCs w:val="20"/>
        </w:rPr>
        <w:t xml:space="preserve">Na takové lidi </w:t>
      </w:r>
      <w:r>
        <w:rPr>
          <w:rFonts w:cs="Courier New" w:ascii="Courier New" w:hAnsi="Courier New"/>
          <w:sz w:val="20"/>
          <w:szCs w:val="20"/>
        </w:rPr>
        <w:t xml:space="preserve">se vztahují Kristova slova: „Ať mrtví pochovávají své mrtvé!“ Protože kdo je </w:t>
      </w:r>
      <w:r>
        <w:rPr>
          <w:rFonts w:cs="Courier New" w:ascii="Courier New" w:hAnsi="Courier New"/>
          <w:i/>
          <w:iCs/>
          <w:sz w:val="20"/>
          <w:szCs w:val="20"/>
        </w:rPr>
        <w:t xml:space="preserve">duchovně </w:t>
      </w:r>
      <w:r>
        <w:rPr>
          <w:rFonts w:cs="Courier New" w:ascii="Courier New" w:hAnsi="Courier New"/>
          <w:sz w:val="20"/>
          <w:szCs w:val="20"/>
        </w:rPr>
        <w:t>hluchý a slepý, je duchovně mrtv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ký duch mohl pomocí svých schopností učinit z pozemského světa, který je napodobeninou prvotního stvoření, ráj! Neučinil to, a proto vidí svět před sebou </w:t>
      </w:r>
      <w:r>
        <w:rPr>
          <w:rFonts w:cs="Courier New" w:ascii="Courier New" w:hAnsi="Courier New"/>
          <w:i/>
          <w:iCs/>
          <w:sz w:val="20"/>
          <w:szCs w:val="20"/>
        </w:rPr>
        <w:t>takový</w:t>
      </w:r>
      <w:r>
        <w:rPr>
          <w:rFonts w:cs="Courier New" w:ascii="Courier New" w:hAnsi="Courier New"/>
          <w:sz w:val="20"/>
          <w:szCs w:val="20"/>
        </w:rPr>
        <w:t xml:space="preserve">, jak jej svým nesprávným působením pokřivil. </w:t>
      </w:r>
      <w:r>
        <w:rPr>
          <w:rFonts w:cs="Courier New" w:ascii="Courier New" w:hAnsi="Courier New"/>
          <w:i/>
          <w:iCs/>
          <w:sz w:val="20"/>
          <w:szCs w:val="20"/>
        </w:rPr>
        <w:t xml:space="preserve">V tom spočívá všechno! </w:t>
      </w:r>
      <w:r>
        <w:rPr>
          <w:rFonts w:cs="Courier New" w:ascii="Courier New" w:hAnsi="Courier New"/>
          <w:sz w:val="20"/>
          <w:szCs w:val="20"/>
        </w:rPr>
        <w:t>Neodsuzujte proto v nesprávné změkčilosti tak významné dění, jakým je boj v přírodě, který ještě nutně vyrovnává něco, co člověk zanedbal! Neopovažujte se svou nasládle mdlou změkčilost označovat výrazem „láska“, do níž se člověk snaží tak rád zařadit své slabosti! Faleš a pokrytectví se musí trpce vymst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běda ti, člověče, ty zpuchřelý výlupku své domýšlivosti! Ty karikaturo toho, čím bys </w:t>
      </w:r>
      <w:r>
        <w:rPr>
          <w:rFonts w:cs="Courier New" w:ascii="Courier New" w:hAnsi="Courier New"/>
          <w:i/>
          <w:iCs/>
          <w:sz w:val="20"/>
          <w:szCs w:val="20"/>
        </w:rPr>
        <w:t xml:space="preserve">měl </w:t>
      </w:r>
      <w:r>
        <w:rPr>
          <w:rFonts w:cs="Courier New" w:ascii="Courier New" w:hAnsi="Courier New"/>
          <w:sz w:val="20"/>
          <w:szCs w:val="20"/>
        </w:rPr>
        <w:t>bý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hleďte jednou v klidu na to, co nazýváte přírodou, na hory, jezera, lesy a louky! Za každé roční doby se mohou vaše oči opájet krásou všeho, co vidí. A teď uvažte: Co vás tak dokáže potěšit a poskytuje vám zotavení, jsou výsledky činnosti všeho </w:t>
      </w:r>
      <w:r>
        <w:rPr>
          <w:rFonts w:cs="Courier New" w:ascii="Courier New" w:hAnsi="Courier New"/>
          <w:i/>
          <w:iCs/>
          <w:sz w:val="20"/>
          <w:szCs w:val="20"/>
        </w:rPr>
        <w:t>bytostného</w:t>
      </w:r>
      <w:r>
        <w:rPr>
          <w:rFonts w:cs="Courier New" w:ascii="Courier New" w:hAnsi="Courier New"/>
          <w:sz w:val="20"/>
          <w:szCs w:val="20"/>
        </w:rPr>
        <w:t xml:space="preserve">, které ve stvoření zaujímá místo </w:t>
      </w:r>
      <w:r>
        <w:rPr>
          <w:rFonts w:cs="Courier New" w:ascii="Courier New" w:hAnsi="Courier New"/>
          <w:i/>
          <w:iCs/>
          <w:sz w:val="20"/>
          <w:szCs w:val="20"/>
        </w:rPr>
        <w:t xml:space="preserve">pod </w:t>
      </w:r>
      <w:r>
        <w:rPr>
          <w:rFonts w:cs="Courier New" w:ascii="Courier New" w:hAnsi="Courier New"/>
          <w:sz w:val="20"/>
          <w:szCs w:val="20"/>
        </w:rPr>
        <w:t>duchovnem, jehož síla vám byla dá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k vy, kteří jste duchovní, hledejte výsledky </w:t>
      </w:r>
      <w:r>
        <w:rPr>
          <w:rFonts w:cs="Courier New" w:ascii="Courier New" w:hAnsi="Courier New"/>
          <w:i/>
          <w:iCs/>
          <w:sz w:val="20"/>
          <w:szCs w:val="20"/>
        </w:rPr>
        <w:t xml:space="preserve">své </w:t>
      </w:r>
      <w:r>
        <w:rPr>
          <w:rFonts w:cs="Courier New" w:ascii="Courier New" w:hAnsi="Courier New"/>
          <w:sz w:val="20"/>
          <w:szCs w:val="20"/>
        </w:rPr>
        <w:t>činnosti! Měli jste vytvořit něco vyššího než to, co vytvořilo bytostné, které sem přišlo před vá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vidíte? Jen chladné napodobeniny všeho, co bytostné již uskutečnilo, ale ne další vývoj k nejvyšší dokonalosti toho, co je živé, co má tedy ve stvoření cenu! Lidé se pomocí pouze zakrnělých tvůrčích instinktů snaží bezživotně napodobovat tvary, zatímco kdyby s volným a vědomým duchem pohlíželi vzhůru k Božskému, byli by schopni vytvářet něco zcela jiného, mnohem větš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rouhavě potlačili schopnost vytvářet velká díla, což umožňuje pouze </w:t>
      </w:r>
      <w:r>
        <w:rPr>
          <w:rFonts w:cs="Courier New" w:ascii="Courier New" w:hAnsi="Courier New"/>
          <w:i/>
          <w:iCs/>
          <w:sz w:val="20"/>
          <w:szCs w:val="20"/>
        </w:rPr>
        <w:t>svobodný duch</w:t>
      </w:r>
      <w:r>
        <w:rPr>
          <w:rFonts w:cs="Courier New" w:ascii="Courier New" w:hAnsi="Courier New"/>
          <w:sz w:val="20"/>
          <w:szCs w:val="20"/>
        </w:rPr>
        <w:t>, a umí proto kromě dětinských napodobenin dělat už jen… stroje, konstrukce, techniku. Vše takové, jací jsou oni sami: připoutané k zemi, stojící na nízkém stupni, prázdné a mrt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o </w:t>
      </w:r>
      <w:r>
        <w:rPr>
          <w:rFonts w:cs="Courier New" w:ascii="Courier New" w:hAnsi="Courier New"/>
          <w:sz w:val="20"/>
          <w:szCs w:val="20"/>
        </w:rPr>
        <w:t xml:space="preserve">jsou výsledky, jež lidé, kteří jsou duchovní, nyní mohou postavit pro srovnání vedle činnosti bytostného. </w:t>
      </w:r>
      <w:r>
        <w:rPr>
          <w:rFonts w:cs="Courier New" w:ascii="Courier New" w:hAnsi="Courier New"/>
          <w:i/>
          <w:iCs/>
          <w:sz w:val="20"/>
          <w:szCs w:val="20"/>
        </w:rPr>
        <w:t xml:space="preserve">Tak </w:t>
      </w:r>
      <w:r>
        <w:rPr>
          <w:rFonts w:cs="Courier New" w:ascii="Courier New" w:hAnsi="Courier New"/>
          <w:sz w:val="20"/>
          <w:szCs w:val="20"/>
        </w:rPr>
        <w:t>splnili svůj duchovní úkol v pozdějším stvoření, které jim bylo za tím účelem darov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chtějí obstát při zúčtování? Lze se pak divit, že lidem s jejich sklonem k nízkému </w:t>
      </w:r>
      <w:r>
        <w:rPr>
          <w:rFonts w:cs="Courier New" w:ascii="Courier New" w:hAnsi="Courier New"/>
          <w:i/>
          <w:iCs/>
          <w:sz w:val="20"/>
          <w:szCs w:val="20"/>
        </w:rPr>
        <w:t xml:space="preserve">musí </w:t>
      </w:r>
      <w:r>
        <w:rPr>
          <w:rFonts w:cs="Courier New" w:ascii="Courier New" w:hAnsi="Courier New"/>
          <w:sz w:val="20"/>
          <w:szCs w:val="20"/>
        </w:rPr>
        <w:t>zůstat vznešený ráj uzavřen? Je možné se divit, když bytostné nyní nakonec ve zpětném působení úplně zničí dílo, které lidský duch tak nesprávně provádě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ž se na vás zřítí následkem vaší neschopnosti, kterou jste projevili, zastřete si tvář a zahanbeni uznejte nesmírnou vinu, kterou jste </w:t>
      </w:r>
      <w:r>
        <w:rPr>
          <w:rFonts w:cs="Courier New" w:ascii="Courier New" w:hAnsi="Courier New"/>
          <w:i/>
          <w:iCs/>
          <w:sz w:val="20"/>
          <w:szCs w:val="20"/>
        </w:rPr>
        <w:t xml:space="preserve">sami </w:t>
      </w:r>
      <w:r>
        <w:rPr>
          <w:rFonts w:cs="Courier New" w:ascii="Courier New" w:hAnsi="Courier New"/>
          <w:sz w:val="20"/>
          <w:szCs w:val="20"/>
        </w:rPr>
        <w:t>na sebe uvalili! Nesnažte se opět obviňovat z toho svého Stvořitele nebo ho neprávem označovat za krut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ty, kdo hledáš, zkoumej se vážně a bez jakýchkoliv ohledů, a snaž se pak všechno své myšlení a cítění, ba celé své bytí postavit </w:t>
      </w:r>
      <w:r>
        <w:rPr>
          <w:rFonts w:cs="Courier New" w:ascii="Courier New" w:hAnsi="Courier New"/>
          <w:i/>
          <w:iCs/>
          <w:sz w:val="20"/>
          <w:szCs w:val="20"/>
        </w:rPr>
        <w:t xml:space="preserve">nově </w:t>
      </w:r>
      <w:r>
        <w:rPr>
          <w:rFonts w:cs="Courier New" w:ascii="Courier New" w:hAnsi="Courier New"/>
          <w:sz w:val="20"/>
          <w:szCs w:val="20"/>
        </w:rPr>
        <w:t xml:space="preserve">na </w:t>
      </w:r>
      <w:r>
        <w:rPr>
          <w:rFonts w:cs="Courier New" w:ascii="Courier New" w:hAnsi="Courier New"/>
          <w:i/>
          <w:iCs/>
          <w:sz w:val="20"/>
          <w:szCs w:val="20"/>
        </w:rPr>
        <w:t xml:space="preserve">duchovní </w:t>
      </w:r>
      <w:r>
        <w:rPr>
          <w:rFonts w:cs="Courier New" w:ascii="Courier New" w:hAnsi="Courier New"/>
          <w:sz w:val="20"/>
          <w:szCs w:val="20"/>
        </w:rPr>
        <w:t>základ, který se již nebude bortit jako dosavadní rozumový a tím i velmi omezený zákla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LITÍ DUCHA SVAT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bibli vylíčený děj vylití Ducha svatého na učedníky Syna Božího je dosud pro mnoho lidí nevysvětlitelnou událostí. Považuje se často za něco neobyčejného, co se stalo jen tehdy jednou, a přihodilo se tedy libovol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to mylném názoru je však právě příčina toho, proč je to zdánlivě „nevysvětl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děj nebyl ojedinělý, ani se nestal zvlášť kvůli učedníkům, ale byla to událost, která </w:t>
      </w:r>
      <w:r>
        <w:rPr>
          <w:rFonts w:cs="Courier New" w:ascii="Courier New" w:hAnsi="Courier New"/>
          <w:i/>
          <w:iCs/>
          <w:sz w:val="20"/>
          <w:szCs w:val="20"/>
        </w:rPr>
        <w:t xml:space="preserve">se </w:t>
      </w:r>
      <w:r>
        <w:rPr>
          <w:rFonts w:cs="Courier New" w:ascii="Courier New" w:hAnsi="Courier New"/>
          <w:sz w:val="20"/>
          <w:szCs w:val="20"/>
        </w:rPr>
        <w:t xml:space="preserve">již od počátku stvoření </w:t>
      </w:r>
      <w:r>
        <w:rPr>
          <w:rFonts w:cs="Courier New" w:ascii="Courier New" w:hAnsi="Courier New"/>
          <w:i/>
          <w:iCs/>
          <w:sz w:val="20"/>
          <w:szCs w:val="20"/>
        </w:rPr>
        <w:t xml:space="preserve">pravidelně opakuje! </w:t>
      </w:r>
      <w:r>
        <w:rPr>
          <w:rFonts w:cs="Courier New" w:ascii="Courier New" w:hAnsi="Courier New"/>
          <w:sz w:val="20"/>
          <w:szCs w:val="20"/>
        </w:rPr>
        <w:t xml:space="preserve">Díky </w:t>
      </w:r>
      <w:r>
        <w:rPr>
          <w:rFonts w:cs="Courier New" w:ascii="Courier New" w:hAnsi="Courier New"/>
          <w:i/>
          <w:iCs/>
          <w:sz w:val="20"/>
          <w:szCs w:val="20"/>
        </w:rPr>
        <w:t xml:space="preserve">tomuto </w:t>
      </w:r>
      <w:r>
        <w:rPr>
          <w:rFonts w:cs="Courier New" w:ascii="Courier New" w:hAnsi="Courier New"/>
          <w:sz w:val="20"/>
          <w:szCs w:val="20"/>
        </w:rPr>
        <w:t>poznání ihned přestane být tento děj nevysvětlitelný a vážně hledajícím čtenářům Poselství Grálu bude pochopitelný. Přitom neztratí na velikosti, naopak bude spíše ještě více velkolep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pozorně studoval mé Poselství Grálu, našel již i vysvětlení tohoto děje, neboť četl také přednášku „Svatý Grál“. V ní jsem se zmínil o každoročně </w:t>
      </w:r>
      <w:r>
        <w:rPr>
          <w:rFonts w:cs="Courier New" w:ascii="Courier New" w:hAnsi="Courier New"/>
          <w:i/>
          <w:iCs/>
          <w:sz w:val="20"/>
          <w:szCs w:val="20"/>
        </w:rPr>
        <w:t xml:space="preserve">pravidelně se opakujícím </w:t>
      </w:r>
      <w:r>
        <w:rPr>
          <w:rFonts w:cs="Courier New" w:ascii="Courier New" w:hAnsi="Courier New"/>
          <w:sz w:val="20"/>
          <w:szCs w:val="20"/>
        </w:rPr>
        <w:t>obnovení síly pro celé stvoření. Je to chvíle, kdy do svatého Grálu proudí nová Boží síla, která slouží k udržování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tom se na několik okamžiků objeví nad Grálem „svatá Holubice“, která je duchovně viditelnou formou přítomnosti Ducha svatého. Patří přímo k „formě“ Ducha svatého, je tedy částí jeho „for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o je kříž duchovně viditelnou formou Boží Pravdy, tak je „holubice“ viditelnou formou Ducha svatého. Ona </w:t>
      </w:r>
      <w:r>
        <w:rPr>
          <w:rFonts w:cs="Courier New" w:ascii="Courier New" w:hAnsi="Courier New"/>
          <w:i/>
          <w:iCs/>
          <w:sz w:val="20"/>
          <w:szCs w:val="20"/>
        </w:rPr>
        <w:t xml:space="preserve">je </w:t>
      </w:r>
      <w:r>
        <w:rPr>
          <w:rFonts w:cs="Courier New" w:ascii="Courier New" w:hAnsi="Courier New"/>
          <w:sz w:val="20"/>
          <w:szCs w:val="20"/>
        </w:rPr>
        <w:t>skutečně jeho formou, není jen myšlena jako form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to obnovení síly Duchem svatým, tedy živou Boží vůlí, která je silou, se děje každý rok ve zcela určitou dobu ve velesvatyni nejvyššího hradu nebo chrámu, kde se uchovává svatý Grál. Tento hrad je jediným místem, kde je stvoření spojeno se Stvořitelem, a proto se nazývá </w:t>
      </w:r>
      <w:r>
        <w:rPr>
          <w:rFonts w:cs="Courier New" w:ascii="Courier New" w:hAnsi="Courier New"/>
          <w:i/>
          <w:iCs/>
          <w:sz w:val="20"/>
          <w:szCs w:val="20"/>
        </w:rPr>
        <w:t>hrad Grálu</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bnovení síly je také možné označit za vylití síly, tedy vylití Ducha svatého. Ještě zřetelněji to lze označit za vylití síly </w:t>
      </w:r>
      <w:r>
        <w:rPr>
          <w:rFonts w:cs="Courier New" w:ascii="Courier New" w:hAnsi="Courier New"/>
          <w:i/>
          <w:iCs/>
          <w:sz w:val="20"/>
          <w:szCs w:val="20"/>
        </w:rPr>
        <w:t xml:space="preserve">skrze </w:t>
      </w:r>
      <w:r>
        <w:rPr>
          <w:rFonts w:cs="Courier New" w:ascii="Courier New" w:hAnsi="Courier New"/>
          <w:sz w:val="20"/>
          <w:szCs w:val="20"/>
        </w:rPr>
        <w:t>Ducha svatého, protože Duch svatý není snad sám vyléván, ale on vylévá sí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ho dne se učedníci shromáždili, aby uctili památku svého Pána, který vstoupil na nebesa a předtím jim slíbil, že pošle Ducha, tedy živou sílu. Tím bylo dáno kotviště </w:t>
      </w:r>
      <w:r>
        <w:rPr>
          <w:rFonts w:cs="Courier New" w:ascii="Courier New" w:hAnsi="Courier New"/>
          <w:i/>
          <w:iCs/>
          <w:sz w:val="20"/>
          <w:szCs w:val="20"/>
        </w:rPr>
        <w:t>k tomu</w:t>
      </w:r>
      <w:r>
        <w:rPr>
          <w:rFonts w:cs="Courier New" w:ascii="Courier New" w:hAnsi="Courier New"/>
          <w:sz w:val="20"/>
          <w:szCs w:val="20"/>
        </w:rPr>
        <w:t>, aby děj, který právě v té době probíhal v praduchovnu, zapůsobil v určité přiměřené míře bezprostředně dolů až na učedníky shromážděné na zemi, kteří se na to vnitřně připravili pobožností! Zapůsobil na ně zejména proto, že cestu k nim umožnil a urovnal Syn Boží svým pobytem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z </w:t>
      </w:r>
      <w:r>
        <w:rPr>
          <w:rFonts w:cs="Courier New" w:ascii="Courier New" w:hAnsi="Courier New"/>
          <w:i/>
          <w:iCs/>
          <w:sz w:val="20"/>
          <w:szCs w:val="20"/>
        </w:rPr>
        <w:t xml:space="preserve">tohoto </w:t>
      </w:r>
      <w:r>
        <w:rPr>
          <w:rFonts w:cs="Courier New" w:ascii="Courier New" w:hAnsi="Courier New"/>
          <w:sz w:val="20"/>
          <w:szCs w:val="20"/>
        </w:rPr>
        <w:t xml:space="preserve">důvodu se stala tato zázračná událost, která jinak nebyla na zemi dříve možná a jejíž prožití je popsáno v bibli. Evangelisté mohli vylíčit </w:t>
      </w:r>
      <w:r>
        <w:rPr>
          <w:rFonts w:cs="Courier New" w:ascii="Courier New" w:hAnsi="Courier New"/>
          <w:i/>
          <w:iCs/>
          <w:sz w:val="20"/>
          <w:szCs w:val="20"/>
        </w:rPr>
        <w:t>prožití</w:t>
      </w:r>
      <w:r>
        <w:rPr>
          <w:rFonts w:cs="Courier New" w:ascii="Courier New" w:hAnsi="Courier New"/>
          <w:sz w:val="20"/>
          <w:szCs w:val="20"/>
        </w:rPr>
        <w:t>, ale ne vlastní děj, který sami nezn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vatodušní svátky neboli letnice považují křesťané za vzpomínku na tuto událost. Netuší však, že přibližně v té době je pokaždé ve hradu Grálu skutečně den svaté Holubice, to jest den obnovení síly pro stvoření prostřednictvím Ducha svatého! Není to ovšem vždy přesně na letnice, jak jsou právě na zemi vypočítány, ale děje se tak přibližně v té dob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hdy se shromáždění učedníků časově </w:t>
      </w:r>
      <w:r>
        <w:rPr>
          <w:rFonts w:cs="Courier New" w:ascii="Courier New" w:hAnsi="Courier New"/>
          <w:i/>
          <w:iCs/>
          <w:sz w:val="20"/>
          <w:szCs w:val="20"/>
        </w:rPr>
        <w:t xml:space="preserve">přesně </w:t>
      </w:r>
      <w:r>
        <w:rPr>
          <w:rFonts w:cs="Courier New" w:ascii="Courier New" w:hAnsi="Courier New"/>
          <w:sz w:val="20"/>
          <w:szCs w:val="20"/>
        </w:rPr>
        <w:t xml:space="preserve">shodovalo se skutečným dějem! Později se bude i zde na zemi tento den slavit pravidelně a ve </w:t>
      </w:r>
      <w:r>
        <w:rPr>
          <w:rFonts w:cs="Courier New" w:ascii="Courier New" w:hAnsi="Courier New"/>
          <w:i/>
          <w:iCs/>
          <w:sz w:val="20"/>
          <w:szCs w:val="20"/>
        </w:rPr>
        <w:t xml:space="preserve">správný </w:t>
      </w:r>
      <w:r>
        <w:rPr>
          <w:rFonts w:cs="Courier New" w:ascii="Courier New" w:hAnsi="Courier New"/>
          <w:sz w:val="20"/>
          <w:szCs w:val="20"/>
        </w:rPr>
        <w:t>čas jako nejvyšší a nejposvátnější svátek lidstva, kdy Stvořitel dává stvoření pokaždé znovu svou udržující sílu. Bude to „Den svaté Holubice“, tedy Den Ducha svatého, jako veliká děkovná modlitba k Bohu Ot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dou jej slavit </w:t>
      </w:r>
      <w:r>
        <w:rPr>
          <w:rFonts w:cs="Courier New" w:ascii="Courier New" w:hAnsi="Courier New"/>
          <w:i/>
          <w:iCs/>
          <w:sz w:val="20"/>
          <w:szCs w:val="20"/>
        </w:rPr>
        <w:t xml:space="preserve">ti </w:t>
      </w:r>
      <w:r>
        <w:rPr>
          <w:rFonts w:cs="Courier New" w:ascii="Courier New" w:hAnsi="Courier New"/>
          <w:sz w:val="20"/>
          <w:szCs w:val="20"/>
        </w:rPr>
        <w:t xml:space="preserve">lidé, kteří budou konečně </w:t>
      </w:r>
      <w:r>
        <w:rPr>
          <w:rFonts w:cs="Courier New" w:ascii="Courier New" w:hAnsi="Courier New"/>
          <w:i/>
          <w:iCs/>
          <w:sz w:val="20"/>
          <w:szCs w:val="20"/>
        </w:rPr>
        <w:t xml:space="preserve">vědomě </w:t>
      </w:r>
      <w:r>
        <w:rPr>
          <w:rFonts w:cs="Courier New" w:ascii="Courier New" w:hAnsi="Courier New"/>
          <w:sz w:val="20"/>
          <w:szCs w:val="20"/>
        </w:rPr>
        <w:t>stát ve stvoření, jež správně poznali v celém jeho působení. Protože se na to v pravý čas zbožně zaměří a otevřou své nitro, bude možné, aby zvratným působením proudilo živé požehnání opět až dolů na zemi a rozlévalo se do žíznivých duší, jak tomu bylo kdysi u učedník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doba pak přinese mír a radost. Není již příliš vzdálená, pokud lidé neselžou a nebudou chtít být navěky ztrac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HLA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lkou část lidí na zemi tíží myšlenky na styk mezi oběma pohlavími, mužským a ženským. Výjimku tvoří snad jen lehkomyslní lidé, kteří se nezatěžují vůbec ničím. Všichni ostatní, ať se jakkoliv různí, hledají veřejně nebo tiše v ústraní nějaké řeš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štěstí je mnoho lidí, kteří právě co se týká této záležitosti touží po správném ukazateli cesty. Není ovšem jisté, zda by se pak podle něho řídili. Je ale skutečností, že se touto otázkou velmi zabývají a že mnohé z nich také tíží, že o ní nic ne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se celou záležitost snažili řešit nebo zakotvit v manželství, tím se však ještě nepřiblížili uspokojivé odpovědi na to, jaká je v tomto případě základní myšlenka. Zde jako ve všem je totiž nejdůležitější, aby člověk věděl, o co se jedná! Jinak se s tím nemůže nikdy vypořádat. Zůstane mu nekli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ho lidí si velmi často již předem chybně vykládá význam slova „pohlaví“. Chápe se všeobecně, zatímco jeho skutečný smysl je mnohem hlub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eme-li mít o tom správnou představu, nesmíme být tak jednostranní a snažit se přisuzovat pohlaví účely, které mohou sloužit jen čistě pozemskému společenskému řádu a často zcela odporují zákonům ve stvoření. U tak závažných věcí je nutné pohroužit se do stvoření, abychom pochopili </w:t>
      </w:r>
      <w:r>
        <w:rPr>
          <w:rFonts w:cs="Courier New" w:ascii="Courier New" w:hAnsi="Courier New"/>
          <w:i/>
          <w:iCs/>
          <w:sz w:val="20"/>
          <w:szCs w:val="20"/>
        </w:rPr>
        <w:t>základní myšlen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jem „ženské“ a „mužské“ nazýváme prostě dvojím pohlavím. Slovo „pohlaví“ však uvádí hned od začátku většinu lidí do velkého omylu, protože mnozí si je v mysli bezděčně spojují s rozmnožováním. A to je nesprávné. K rozlišení ženského a mužského v </w:t>
      </w:r>
      <w:r>
        <w:rPr>
          <w:rFonts w:cs="Courier New" w:ascii="Courier New" w:hAnsi="Courier New"/>
          <w:i/>
          <w:iCs/>
          <w:sz w:val="20"/>
          <w:szCs w:val="20"/>
        </w:rPr>
        <w:t xml:space="preserve">tomto </w:t>
      </w:r>
      <w:r>
        <w:rPr>
          <w:rFonts w:cs="Courier New" w:ascii="Courier New" w:hAnsi="Courier New"/>
          <w:sz w:val="20"/>
          <w:szCs w:val="20"/>
        </w:rPr>
        <w:t xml:space="preserve">smyslu dochází ve veliké myšlence stvoření pouze v nejzazší a nejhutnější hrubotmotnosti, nikoli v </w:t>
      </w:r>
      <w:r>
        <w:rPr>
          <w:rFonts w:cs="Courier New" w:ascii="Courier New" w:hAnsi="Courier New"/>
          <w:i/>
          <w:iCs/>
          <w:sz w:val="20"/>
          <w:szCs w:val="20"/>
        </w:rPr>
        <w:t xml:space="preserve">hlavním </w:t>
      </w:r>
      <w:r>
        <w:rPr>
          <w:rFonts w:cs="Courier New" w:ascii="Courier New" w:hAnsi="Courier New"/>
          <w:sz w:val="20"/>
          <w:szCs w:val="20"/>
        </w:rPr>
        <w:t>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je to pohlaví? Když zárodek ducha vychází z duchovní říše, je bez pohlaví, ani se nerozštěpuje, jak se lidé často domnívají. V podstatě zůstává zárodek ducha vždy celistvý. Tím, jak si zárodek ducha na své cestě pozdějším stvořením, které je samočinnou napodobeninou prvotního stvoření, začíná být vědom sám sebe, nabývá – jak jsem již několikrát řekl – podle stupně svého sebeuvědomění nám známých lidských forem, jež jsou napodobeninami prastvořených, kteří byli stvořeni podle obrazu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tom rozhoduje </w:t>
      </w:r>
      <w:r>
        <w:rPr>
          <w:rFonts w:cs="Courier New" w:ascii="Courier New" w:hAnsi="Courier New"/>
          <w:i/>
          <w:iCs/>
          <w:sz w:val="20"/>
          <w:szCs w:val="20"/>
        </w:rPr>
        <w:t xml:space="preserve">způsob činnosti </w:t>
      </w:r>
      <w:r>
        <w:rPr>
          <w:rFonts w:cs="Courier New" w:ascii="Courier New" w:hAnsi="Courier New"/>
          <w:sz w:val="20"/>
          <w:szCs w:val="20"/>
        </w:rPr>
        <w:t xml:space="preserve">duchovního zárodku. To znamená, kterým směrem se duchovní zárodek snaží během svého uvědomování převážně rozvíjet v něm spočívající schopnosti, zda pozitivním, energicky činným způsobem, nebo způsobem negativním, tiše udržujícím. Podle toho, kam ho pudí jeho hlavní touha. A touto jeho činností, i když zpočátku spočívá jen v silných přáních, která se stupňují až v touhu, </w:t>
      </w:r>
      <w:r>
        <w:rPr>
          <w:rFonts w:cs="Courier New" w:ascii="Courier New" w:hAnsi="Courier New"/>
          <w:i/>
          <w:iCs/>
          <w:sz w:val="20"/>
          <w:szCs w:val="20"/>
        </w:rPr>
        <w:t>se tvoří forma</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itivní činnost přispěje k tomu, že se vytvoří mužská forma, negativní činnost má za následek vznik ženské formy. Zde se již mužství a ženství projevuje navenek znatelně svou formou. Obojí je ve své formě určitým projevem toho </w:t>
      </w:r>
      <w:r>
        <w:rPr>
          <w:rFonts w:cs="Courier New" w:ascii="Courier New" w:hAnsi="Courier New"/>
          <w:i/>
          <w:iCs/>
          <w:sz w:val="20"/>
          <w:szCs w:val="20"/>
        </w:rPr>
        <w:t xml:space="preserve">způsobu </w:t>
      </w:r>
      <w:r>
        <w:rPr>
          <w:rFonts w:cs="Courier New" w:ascii="Courier New" w:hAnsi="Courier New"/>
          <w:sz w:val="20"/>
          <w:szCs w:val="20"/>
        </w:rPr>
        <w:t>činnosti, jaký si kdo zvolil nebo přál. Tato přání jsou ve skutečnosti původně pouze projevy vlastní povahy dotyčných duchovních zárodků, tedy negativní nebo pozitiv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ýraz ženské a mužské tedy nijak nesouvisí s obvyklým pojmem pohlaví, ale označuje pouze </w:t>
      </w:r>
      <w:r>
        <w:rPr>
          <w:rFonts w:cs="Courier New" w:ascii="Courier New" w:hAnsi="Courier New"/>
          <w:i/>
          <w:iCs/>
          <w:sz w:val="20"/>
          <w:szCs w:val="20"/>
        </w:rPr>
        <w:t>způsob činnosti ve stvoření</w:t>
      </w:r>
      <w:r>
        <w:rPr>
          <w:rFonts w:cs="Courier New" w:ascii="Courier New" w:hAnsi="Courier New"/>
          <w:sz w:val="20"/>
          <w:szCs w:val="20"/>
        </w:rPr>
        <w:t>. Teprve ve hrubohmotnosti, lidem tak známé, se z formy vytvářejí rozmnožovací orgány, které rozeznáváme jako mužské a ženské. Jenom hrubohmotné tělo, tedy pozemské tělo, potřebuje tyto orgány ke svému rozmnož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že </w:t>
      </w:r>
      <w:r>
        <w:rPr>
          <w:rFonts w:cs="Courier New" w:ascii="Courier New" w:hAnsi="Courier New"/>
          <w:i/>
          <w:iCs/>
          <w:sz w:val="20"/>
          <w:szCs w:val="20"/>
        </w:rPr>
        <w:t xml:space="preserve">způsob činnosti ve stvoření </w:t>
      </w:r>
      <w:r>
        <w:rPr>
          <w:rFonts w:cs="Courier New" w:ascii="Courier New" w:hAnsi="Courier New"/>
          <w:sz w:val="20"/>
          <w:szCs w:val="20"/>
        </w:rPr>
        <w:t>vytváří formu vlastního těla, mužskou nebo ženskou, a hrubohmotné pozemské tělo je jen hrubě sestavený odlitek této for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 pohlavní styk staví na stupeň, na který patří, tedy na nejnižší stupeň, který je stvoření je, stupeň hrubohmotný, velmi vzdálený od duchov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 to je pak smutnější, když se lidský duch natolik skloní pod jho této činnosti, patřící k nejzevnějšímu obalu, že se stane jejím otrokem! A to dnes žel tak zevšeobecnělo, že se nám naskýtá obraz, jak se nesmírně cenné a vysoko stojící duchovno musí v záhalu nejhrubší hmotnosti nechat dobrovolně pošlapávat a potlač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samozřejmé, že takové dění příčící se přírodě musí špatně skončit. Příčí se přírodě, protože duchovno je od přírody tím nejvyšším v celém stvoření, a soulad může být ve stvoření jen tehdy, jestliže duchovno jakožto nejvyšší vládne a všechno ostatní zůstává </w:t>
      </w:r>
      <w:r>
        <w:rPr>
          <w:rFonts w:cs="Courier New" w:ascii="Courier New" w:hAnsi="Courier New"/>
          <w:i/>
          <w:iCs/>
          <w:sz w:val="20"/>
          <w:szCs w:val="20"/>
        </w:rPr>
        <w:t xml:space="preserve">pod </w:t>
      </w:r>
      <w:r>
        <w:rPr>
          <w:rFonts w:cs="Courier New" w:ascii="Courier New" w:hAnsi="Courier New"/>
          <w:sz w:val="20"/>
          <w:szCs w:val="20"/>
        </w:rPr>
        <w:t>ním, a to i při spojení s pozemskou hrubohmot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nad přitom nemusím zvlášť poukazovat na to, jakou smutnou roli hraje člověk, který sklání svého ducha pod panství nejhrubšího hmotného pláště. Pláště, jenž získává svou citlivost teprve vlivem ducha a opět ji nutně pozbude, když jej duch odloží. Tento plášť je nástrojem v rukou ducha. Potřebuje sice péči, aby se mohl stále používat, přesto však musí vždy zůstat jen ovládaným nástrojem.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ovní, bytostná a jemnohmotná forma těla se změní, jakmile zárodek ducha změní svou činnost. Přejde-li od převážně negativní činnosti k pozitivní, musí se ženská forma změnit v mužskou a naopak, neboť formu utváří </w:t>
      </w:r>
      <w:r>
        <w:rPr>
          <w:rFonts w:cs="Courier New" w:ascii="Courier New" w:hAnsi="Courier New"/>
          <w:i/>
          <w:iCs/>
          <w:sz w:val="20"/>
          <w:szCs w:val="20"/>
        </w:rPr>
        <w:t xml:space="preserve">převládající </w:t>
      </w:r>
      <w:r>
        <w:rPr>
          <w:rFonts w:cs="Courier New" w:ascii="Courier New" w:hAnsi="Courier New"/>
          <w:sz w:val="20"/>
          <w:szCs w:val="20"/>
        </w:rPr>
        <w:t>způsob čin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Hrubohmotná pozemská schránka se však nemůže tak rychle změnit. Není toho schopna, a je proto také určena jen pro velmi krátkou dobu. V tomto případě se pak změna projeví při </w:t>
      </w:r>
      <w:r>
        <w:rPr>
          <w:rFonts w:cs="Courier New" w:ascii="Courier New" w:hAnsi="Courier New"/>
          <w:i/>
          <w:iCs/>
          <w:sz w:val="20"/>
          <w:szCs w:val="20"/>
        </w:rPr>
        <w:t>opětovných vtěleních</w:t>
      </w:r>
      <w:r>
        <w:rPr>
          <w:rFonts w:cs="Courier New" w:ascii="Courier New" w:hAnsi="Courier New"/>
          <w:sz w:val="20"/>
          <w:szCs w:val="20"/>
        </w:rPr>
        <w:t>, jichž je ve většině případů mno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se stává, že lidský duch někdy prochází svými pozemskými životy </w:t>
      </w:r>
      <w:r>
        <w:rPr>
          <w:rFonts w:cs="Courier New" w:ascii="Courier New" w:hAnsi="Courier New"/>
          <w:i/>
          <w:iCs/>
          <w:sz w:val="20"/>
          <w:szCs w:val="20"/>
        </w:rPr>
        <w:t xml:space="preserve">střídavě </w:t>
      </w:r>
      <w:r>
        <w:rPr>
          <w:rFonts w:cs="Courier New" w:ascii="Courier New" w:hAnsi="Courier New"/>
          <w:sz w:val="20"/>
          <w:szCs w:val="20"/>
        </w:rPr>
        <w:t>v mužských a ženských tělech, vždy podle svého vnitřního stanoviska, které se mění. To je ale nepřirozený stav, způsobený svévolným, násilným pokřiv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ázor lidí, že ke každému člověku patří doplňující duše, je v podstatě správný, avšak ne ve smyslu předchozího rozštěpení. Doplňující duše je pouze ta, která se </w:t>
      </w:r>
      <w:r>
        <w:rPr>
          <w:rFonts w:cs="Courier New" w:ascii="Courier New" w:hAnsi="Courier New"/>
          <w:i/>
          <w:iCs/>
          <w:sz w:val="20"/>
          <w:szCs w:val="20"/>
        </w:rPr>
        <w:t xml:space="preserve">hodí </w:t>
      </w:r>
      <w:r>
        <w:rPr>
          <w:rFonts w:cs="Courier New" w:ascii="Courier New" w:hAnsi="Courier New"/>
          <w:sz w:val="20"/>
          <w:szCs w:val="20"/>
        </w:rPr>
        <w:t xml:space="preserve">ke druhé duši. Je to duše, která rozvinula právě </w:t>
      </w:r>
      <w:r>
        <w:rPr>
          <w:rFonts w:cs="Courier New" w:ascii="Courier New" w:hAnsi="Courier New"/>
          <w:i/>
          <w:iCs/>
          <w:sz w:val="20"/>
          <w:szCs w:val="20"/>
        </w:rPr>
        <w:t xml:space="preserve">ty </w:t>
      </w:r>
      <w:r>
        <w:rPr>
          <w:rFonts w:cs="Courier New" w:ascii="Courier New" w:hAnsi="Courier New"/>
          <w:sz w:val="20"/>
          <w:szCs w:val="20"/>
        </w:rPr>
        <w:t>schopnosti, jež druhá duše v sobě nechala dřímat. Tím dojde k dokonalému doplnění a výsledkem je společné uplatnění všech pozitivních i negativních schopností ducha. Taková doplňující duše však není jen jedna, ale je jich více, takže když nějaký člověk hledá doplnění, není snad odkázán jen na zcela určitého jiného člověka. Ve svém pozemském životě jich může potkat mnoho, pokud svou schopnost cítění udržuje čistou a bděl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plnit podmínky k dosažení štěstí v životě tedy není vůbec těžké, jak se v první chvíli zdá těm, kdo jsou o této záležitosti informováni jen částečně. Štěstí lze dosáhnout mnohem snadněji, než si mnozí myslí. Lidé však musí nejdříve znát zákony spočívající ve stvoření. Budou-li žít podle nich, budou </w:t>
      </w:r>
      <w:r>
        <w:rPr>
          <w:rFonts w:cs="Courier New" w:ascii="Courier New" w:hAnsi="Courier New"/>
          <w:i/>
          <w:iCs/>
          <w:sz w:val="20"/>
          <w:szCs w:val="20"/>
        </w:rPr>
        <w:t>zcela jistě</w:t>
      </w:r>
      <w:r>
        <w:rPr>
          <w:rFonts w:cs="Courier New" w:ascii="Courier New" w:hAnsi="Courier New"/>
          <w:sz w:val="20"/>
          <w:szCs w:val="20"/>
        </w:rPr>
        <w:t xml:space="preserve"> šťastní! Dnes k tomu ale mají dosud velmi daleko. Proto se ti, kdo se blíží Pravdě ve stvoření, budou ve většině případů zpočátku ještě nutně cítit osamělými. To však vůbec nečiní člověka nešťastným, ale přináší mu to velký mí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ŮŽE BÝT STÁŘÍ PŘEKÁŽKOU DUCHOVNÍHO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áří není překážkou, nýbrž naopak je </w:t>
      </w:r>
      <w:r>
        <w:rPr>
          <w:rFonts w:cs="Courier New" w:ascii="Courier New" w:hAnsi="Courier New"/>
          <w:i/>
          <w:iCs/>
          <w:sz w:val="20"/>
          <w:szCs w:val="20"/>
        </w:rPr>
        <w:t>vzpruhou</w:t>
      </w:r>
      <w:r>
        <w:rPr>
          <w:rFonts w:cs="Courier New" w:ascii="Courier New" w:hAnsi="Courier New"/>
          <w:sz w:val="20"/>
          <w:szCs w:val="20"/>
        </w:rPr>
        <w:t>, protože ve stáří se očividně přibližuje hodina přechodu na onen svět! Je to pouze lenost a pohodlnost, kterou jsem již často označil za největšího nepřítele lidstva, jíž se takoví váhaví lidé zatěžují, a tím i hyn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končila doba duchovního potulování stejně jako doba pohodlnosti a poklidného očekávání. Nesmírně hrozivě a tvrdě zasáhne zakrátko úder spáče a lenochy, takže i nejvíce hluchý se pak probu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udium mých přednášek ale vyžaduje již předem námahu, mohutné vzepětí všech smyslů a tím duchovní živost a </w:t>
      </w:r>
      <w:r>
        <w:rPr>
          <w:rFonts w:cs="Courier New" w:ascii="Courier New" w:hAnsi="Courier New"/>
          <w:i/>
          <w:iCs/>
          <w:sz w:val="20"/>
          <w:szCs w:val="20"/>
        </w:rPr>
        <w:t xml:space="preserve">plnou </w:t>
      </w:r>
      <w:r>
        <w:rPr>
          <w:rFonts w:cs="Courier New" w:ascii="Courier New" w:hAnsi="Courier New"/>
          <w:sz w:val="20"/>
          <w:szCs w:val="20"/>
        </w:rPr>
        <w:t xml:space="preserve">bdělost! Teprve </w:t>
      </w:r>
      <w:r>
        <w:rPr>
          <w:rFonts w:cs="Courier New" w:ascii="Courier New" w:hAnsi="Courier New"/>
          <w:i/>
          <w:iCs/>
          <w:sz w:val="20"/>
          <w:szCs w:val="20"/>
        </w:rPr>
        <w:t xml:space="preserve">pak </w:t>
      </w:r>
      <w:r>
        <w:rPr>
          <w:rFonts w:cs="Courier New" w:ascii="Courier New" w:hAnsi="Courier New"/>
          <w:sz w:val="20"/>
          <w:szCs w:val="20"/>
        </w:rPr>
        <w:t>se člověku podaří pohroužit se do mých slov a skutečně je pochop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A tak je to chtěno! </w:t>
      </w:r>
      <w:r>
        <w:rPr>
          <w:rFonts w:cs="Courier New" w:ascii="Courier New" w:hAnsi="Courier New"/>
          <w:sz w:val="20"/>
          <w:szCs w:val="20"/>
        </w:rPr>
        <w:t>Odmítám každého, kdo je líný duch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lidé v sobě mají jediné zrnéčko Pravdy ze svého domova, z duchovní říše, které dosud </w:t>
      </w:r>
      <w:r>
        <w:rPr>
          <w:rFonts w:cs="Courier New" w:ascii="Courier New" w:hAnsi="Courier New"/>
          <w:i/>
          <w:iCs/>
          <w:sz w:val="20"/>
          <w:szCs w:val="20"/>
        </w:rPr>
        <w:t xml:space="preserve">nezasypali, musí </w:t>
      </w:r>
      <w:r>
        <w:rPr>
          <w:rFonts w:cs="Courier New" w:ascii="Courier New" w:hAnsi="Courier New"/>
          <w:sz w:val="20"/>
          <w:szCs w:val="20"/>
        </w:rPr>
        <w:t xml:space="preserve">je Slovo zasáhnout jako volání. Ovšem za předpokladu, že se také snaží přečíst je neovlivněně a s plnou vážností. Nepocítí-li ani </w:t>
      </w:r>
      <w:r>
        <w:rPr>
          <w:rFonts w:cs="Courier New" w:ascii="Courier New" w:hAnsi="Courier New"/>
          <w:i/>
          <w:iCs/>
          <w:sz w:val="20"/>
          <w:szCs w:val="20"/>
        </w:rPr>
        <w:t xml:space="preserve">potom </w:t>
      </w:r>
      <w:r>
        <w:rPr>
          <w:rFonts w:cs="Courier New" w:ascii="Courier New" w:hAnsi="Courier New"/>
          <w:sz w:val="20"/>
          <w:szCs w:val="20"/>
        </w:rPr>
        <w:t xml:space="preserve">nic, co by v nich vyvolalo odezvu, bude i v záhrobí stěží ještě možné je probudit, protože ani tam se jim nemůže dostat </w:t>
      </w:r>
      <w:r>
        <w:rPr>
          <w:rFonts w:cs="Courier New" w:ascii="Courier New" w:hAnsi="Courier New"/>
          <w:i/>
          <w:iCs/>
          <w:sz w:val="20"/>
          <w:szCs w:val="20"/>
        </w:rPr>
        <w:t>nic jiného</w:t>
      </w:r>
      <w:r>
        <w:rPr>
          <w:rFonts w:cs="Courier New" w:ascii="Courier New" w:hAnsi="Courier New"/>
          <w:sz w:val="20"/>
          <w:szCs w:val="20"/>
        </w:rPr>
        <w:t>. Zůstanou stát tam, kam se sami z vlastní vůle postaví. Nikdo je nebude nutit, aby odtamtud odešli, nevyjdou však ani včas z této hmotnosti, aby se zachránili před rozkladem, tedy před věčným zavrž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že „nechtěli slyšet“, si ovšem vezmou s sebou z této země do jemnohmotnosti a nebudou si tam počínat jinak, než jak si počínali zd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může být stáří překážkou? Vždyť je to volání věčnosti, které k nim zaznívá ze Slova! Nechtějí je ale slyšet, protože je jim to tak pohodlnější. Pohodlnost je však nakonec zničí, když se nechtějí zavčas vyburcovat k tomu, aby byli živí. Tato otázka svědčí o pohodlnosti velmi zřetelně. Je to stejný způsob, jakým jedná mnoho lidí, kteří chtějí neustále klamat sami sebe pod nějakou alespoň trochu přijatelnou záminkou. Patří k plevám, jež nebudou přicházejícími očistnými bouřemi posíleny, ale budou odváty, protože jsou neupotřebitelné pro skutečné bytí, které je tak vá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ádali by od Stvořitele stále novou lhůtu na rozmyšlenou, aniž by kdy dospěli ke vzestupu, při němž by se museli duchovně vzchopit. Z toho důvodu nemá smysl se jimi dlouho zabývat. Takoví lidé pořád něco chtějí a nikdy na sobě nic nevykonají. A proto také jsou ztrac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TČE, ODPUSŤ JIM, NEBOŤ NEVĚDÍ, CO ČI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by neznal tato významná slova, která zvolal Ježíš Nazaretský, když visel na kříži! Je to jedna z největších přímluv, jaké kdy byly vysloveny. Zřetelně a jasně. Přesto lidé těmto slovům dva tisíce let nerozuměli. Vykládali je </w:t>
      </w:r>
      <w:r>
        <w:rPr>
          <w:rFonts w:cs="Courier New" w:ascii="Courier New" w:hAnsi="Courier New"/>
          <w:i/>
          <w:iCs/>
          <w:sz w:val="20"/>
          <w:szCs w:val="20"/>
        </w:rPr>
        <w:t>jednostranně</w:t>
      </w:r>
      <w:r>
        <w:rPr>
          <w:rFonts w:cs="Courier New" w:ascii="Courier New" w:hAnsi="Courier New"/>
          <w:sz w:val="20"/>
          <w:szCs w:val="20"/>
        </w:rPr>
        <w:t xml:space="preserve">. Jen </w:t>
      </w:r>
      <w:r>
        <w:rPr>
          <w:rFonts w:cs="Courier New" w:ascii="Courier New" w:hAnsi="Courier New"/>
          <w:i/>
          <w:iCs/>
          <w:sz w:val="20"/>
          <w:szCs w:val="20"/>
        </w:rPr>
        <w:t>tak</w:t>
      </w:r>
      <w:r>
        <w:rPr>
          <w:rFonts w:cs="Courier New" w:ascii="Courier New" w:hAnsi="Courier New"/>
          <w:sz w:val="20"/>
          <w:szCs w:val="20"/>
        </w:rPr>
        <w:t>, jak se jim to zdálo příjemné. Nebylo nikoho, kdo by přišel na to, jaký je skutečný smysl těchto slov, a zcela jasně to dal na vědomí lidstvu, zejména křesťan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nejen to. </w:t>
      </w:r>
      <w:r>
        <w:rPr>
          <w:rFonts w:cs="Courier New" w:ascii="Courier New" w:hAnsi="Courier New"/>
          <w:i/>
          <w:iCs/>
          <w:sz w:val="20"/>
          <w:szCs w:val="20"/>
        </w:rPr>
        <w:t xml:space="preserve">Všechno </w:t>
      </w:r>
      <w:r>
        <w:rPr>
          <w:rFonts w:cs="Courier New" w:ascii="Courier New" w:hAnsi="Courier New"/>
          <w:sz w:val="20"/>
          <w:szCs w:val="20"/>
        </w:rPr>
        <w:t>hluboce rozechvívající dění v pozemském životě Syna Božího bylo následkem jednostrannosti písemných záznamů předávaných dalším generacím postaveno do nesprávného světla. To jsou však chyby, které se vyskytují nejen v křesťanství, ale jež nacházíme v </w:t>
      </w:r>
      <w:r>
        <w:rPr>
          <w:rFonts w:cs="Courier New" w:ascii="Courier New" w:hAnsi="Courier New"/>
          <w:i/>
          <w:iCs/>
          <w:sz w:val="20"/>
          <w:szCs w:val="20"/>
        </w:rPr>
        <w:t xml:space="preserve">každém </w:t>
      </w:r>
      <w:r>
        <w:rPr>
          <w:rFonts w:cs="Courier New" w:ascii="Courier New" w:hAnsi="Courier New"/>
          <w:sz w:val="20"/>
          <w:szCs w:val="20"/>
        </w:rPr>
        <w:t>nábožen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učedníci staví nade všechno a posunují daleko do popředí pouze osobní stránku svého učitele a Mistra, lze to pochopit. Zejména když byl tak brutálně a náhle vytržen z jejich středu a pak byl zcela nevinný vystaven za nejhrubšího posměchu nejtěžšímu utrpení a nakonec i mučednické smr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ěco takového se hluboce vtiskne do duší, které mohly svého učitele poznat nejideálnějším způsobem ve společném životě, a má vliv na to, že do popředí všech vzpomínek se pak dostává osobní stránka. To je zcela samozřejmé. Ale svatým </w:t>
      </w:r>
      <w:r>
        <w:rPr>
          <w:rFonts w:cs="Courier New" w:ascii="Courier New" w:hAnsi="Courier New"/>
          <w:i/>
          <w:iCs/>
          <w:sz w:val="20"/>
          <w:szCs w:val="20"/>
        </w:rPr>
        <w:t xml:space="preserve">posláním </w:t>
      </w:r>
      <w:r>
        <w:rPr>
          <w:rFonts w:cs="Courier New" w:ascii="Courier New" w:hAnsi="Courier New"/>
          <w:sz w:val="20"/>
          <w:szCs w:val="20"/>
        </w:rPr>
        <w:t xml:space="preserve">Syna Božího bylo jeho </w:t>
      </w:r>
      <w:r>
        <w:rPr>
          <w:rFonts w:cs="Courier New" w:ascii="Courier New" w:hAnsi="Courier New"/>
          <w:i/>
          <w:iCs/>
          <w:sz w:val="20"/>
          <w:szCs w:val="20"/>
        </w:rPr>
        <w:t>Slovo</w:t>
      </w:r>
      <w:r>
        <w:rPr>
          <w:rFonts w:cs="Courier New" w:ascii="Courier New" w:hAnsi="Courier New"/>
          <w:sz w:val="20"/>
          <w:szCs w:val="20"/>
        </w:rPr>
        <w:t xml:space="preserve">, jeho posláním bylo přinést Pravdu ze světlých výšin, aby se tak lidstvu ukázala cesta ke Světlu, která mu byla do té doby uzavřena, protože duchovní stav lidstva, tak jak se vyvíjel, předtím neumožňoval, aby </w:t>
      </w:r>
      <w:r>
        <w:rPr>
          <w:rFonts w:cs="Courier New" w:ascii="Courier New" w:hAnsi="Courier New"/>
          <w:i/>
          <w:iCs/>
          <w:sz w:val="20"/>
          <w:szCs w:val="20"/>
        </w:rPr>
        <w:t xml:space="preserve">šlo </w:t>
      </w:r>
      <w:r>
        <w:rPr>
          <w:rFonts w:cs="Courier New" w:ascii="Courier New" w:hAnsi="Courier New"/>
          <w:sz w:val="20"/>
          <w:szCs w:val="20"/>
        </w:rPr>
        <w:t>touto cest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trpení, které při tom lidstvo způsobilo tomuto velikému nositeli Pravdy, s tím nijak nesouvis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však bylo u učedníků samozřejmé a přirozené, se v pozdějším náboženství vyvinulo v mnoho velkých omylů. </w:t>
      </w:r>
      <w:r>
        <w:rPr>
          <w:rFonts w:cs="Courier New" w:ascii="Courier New" w:hAnsi="Courier New"/>
          <w:i/>
          <w:iCs/>
          <w:sz w:val="20"/>
          <w:szCs w:val="20"/>
        </w:rPr>
        <w:t xml:space="preserve">Věcná stránka </w:t>
      </w:r>
      <w:r>
        <w:rPr>
          <w:rFonts w:cs="Courier New" w:ascii="Courier New" w:hAnsi="Courier New"/>
          <w:sz w:val="20"/>
          <w:szCs w:val="20"/>
        </w:rPr>
        <w:t>Božího poselství ustoupila daleko do pozadí před kultem osobnosti nositele Pravdy. Tak to Kristus nikdy necht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důvodu se nyní v křesťanství projevují chyby, které povedou k nebezpečí zhroucení, jestliže se omyly včas nepřiznají a odvážně se nenapra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lze očekávat nic jiného, než že se tyto mezery nutně objeví při sebemenším vážném pokroku. Pak je přece rozhodně lepší nevyhýbat se jim, ale zmužile zjednat nápravu! Proč by očistu nemohlo provést samotné vedení, svěže a radostně, s volným pohledem vzhůru k velikému Božství! Početné zástupy lidí by pak – jako osvobozené od dosud sice pociťovaného, ale nikdy nepoznaného tlaku – vděčně následovaly toto volání, které by je vedlo do světla radostného přesvědče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le zvyku </w:t>
      </w:r>
      <w:r>
        <w:rPr>
          <w:rFonts w:cs="Courier New" w:ascii="Courier New" w:hAnsi="Courier New"/>
          <w:i/>
          <w:iCs/>
          <w:sz w:val="20"/>
          <w:szCs w:val="20"/>
        </w:rPr>
        <w:t xml:space="preserve">těch </w:t>
      </w:r>
      <w:r>
        <w:rPr>
          <w:rFonts w:cs="Courier New" w:ascii="Courier New" w:hAnsi="Courier New"/>
          <w:sz w:val="20"/>
          <w:szCs w:val="20"/>
        </w:rPr>
        <w:t xml:space="preserve">lidí, kteří se slepě podrobují neomezenému panství vlastního rozumu a tím velmi omezují svou chápavost, se přikládala stejná důležitost Kristovu pozemskému životu jako jeho poslání. Lidé se starali více o jeho rodinné poměry a všechny pozemské události, než o hlavní účel jeho příchodu. Účel jeho příchodu spočíval v tom, poskytnout zralým lidským duchům vysvětlení o všem </w:t>
      </w:r>
      <w:r>
        <w:rPr>
          <w:rFonts w:cs="Courier New" w:ascii="Courier New" w:hAnsi="Courier New"/>
          <w:i/>
          <w:iCs/>
          <w:sz w:val="20"/>
          <w:szCs w:val="20"/>
        </w:rPr>
        <w:t xml:space="preserve">skutečném </w:t>
      </w:r>
      <w:r>
        <w:rPr>
          <w:rFonts w:cs="Courier New" w:ascii="Courier New" w:hAnsi="Courier New"/>
          <w:sz w:val="20"/>
          <w:szCs w:val="20"/>
        </w:rPr>
        <w:t>dění ve stvoření, v němž jediném najdou Boží vůli, která do něho byla vetkána, a tím byla pro ně potvrz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istův příchod na zemi byl nutný </w:t>
      </w:r>
      <w:r>
        <w:rPr>
          <w:rFonts w:cs="Courier New" w:ascii="Courier New" w:hAnsi="Courier New"/>
          <w:i/>
          <w:iCs/>
          <w:sz w:val="20"/>
          <w:szCs w:val="20"/>
        </w:rPr>
        <w:t xml:space="preserve">jedině </w:t>
      </w:r>
      <w:r>
        <w:rPr>
          <w:rFonts w:cs="Courier New" w:ascii="Courier New" w:hAnsi="Courier New"/>
          <w:sz w:val="20"/>
          <w:szCs w:val="20"/>
        </w:rPr>
        <w:t>proto, aby přinesl tuto Pravdu, která do té doby nebyla ještě známa. Nebyl nutný kvůli ničemu jinému. Neboť bez správného poznání Boží vůle ve stvoření nemůže žádný člověk najít cestu ke vzestupu do světlé říše, tím méně po ní může j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ísto toho, aby tyto skutečnosti prostě přijali jako takové, zahloubali se do </w:t>
      </w:r>
      <w:r>
        <w:rPr>
          <w:rFonts w:cs="Courier New" w:ascii="Courier New" w:hAnsi="Courier New"/>
          <w:i/>
          <w:iCs/>
          <w:sz w:val="20"/>
          <w:szCs w:val="20"/>
        </w:rPr>
        <w:t xml:space="preserve">poselství </w:t>
      </w:r>
      <w:r>
        <w:rPr>
          <w:rFonts w:cs="Courier New" w:ascii="Courier New" w:hAnsi="Courier New"/>
          <w:sz w:val="20"/>
          <w:szCs w:val="20"/>
        </w:rPr>
        <w:t xml:space="preserve">a </w:t>
      </w:r>
      <w:r>
        <w:rPr>
          <w:rFonts w:cs="Courier New" w:ascii="Courier New" w:hAnsi="Courier New"/>
          <w:i/>
          <w:iCs/>
          <w:sz w:val="20"/>
          <w:szCs w:val="20"/>
        </w:rPr>
        <w:t xml:space="preserve">žili </w:t>
      </w:r>
      <w:r>
        <w:rPr>
          <w:rFonts w:cs="Courier New" w:ascii="Courier New" w:hAnsi="Courier New"/>
          <w:sz w:val="20"/>
          <w:szCs w:val="20"/>
        </w:rPr>
        <w:t xml:space="preserve">podle něho, jak to nositel Pravdy opakovaně a naléhavě požadoval, vytvořili zakladatelé křesťanského náboženství a církví jako hlavní základ </w:t>
      </w:r>
      <w:r>
        <w:rPr>
          <w:rFonts w:cs="Courier New" w:ascii="Courier New" w:hAnsi="Courier New"/>
          <w:i/>
          <w:iCs/>
          <w:sz w:val="20"/>
          <w:szCs w:val="20"/>
        </w:rPr>
        <w:t xml:space="preserve">osobní </w:t>
      </w:r>
      <w:r>
        <w:rPr>
          <w:rFonts w:cs="Courier New" w:ascii="Courier New" w:hAnsi="Courier New"/>
          <w:sz w:val="20"/>
          <w:szCs w:val="20"/>
        </w:rPr>
        <w:t>kult. Tento kult je pak nutil, aby z Kristova utrpení učinili něco zcela jiného, než čím skutečně by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otřebovali je pro tento kult! </w:t>
      </w:r>
      <w:r>
        <w:rPr>
          <w:rFonts w:cs="Courier New" w:ascii="Courier New" w:hAnsi="Courier New"/>
          <w:sz w:val="20"/>
          <w:szCs w:val="20"/>
        </w:rPr>
        <w:t xml:space="preserve">Z toho nakonec při jeho dalším vývoji vznikal zcela přirozeně jeden velký omyl za druhým. Tyto omyly vzrostly pro mnoho lidí v takové překážky, že již vůbec nemohli správně poznat </w:t>
      </w:r>
      <w:r>
        <w:rPr>
          <w:rFonts w:cs="Courier New" w:ascii="Courier New" w:hAnsi="Courier New"/>
          <w:i/>
          <w:iCs/>
          <w:sz w:val="20"/>
          <w:szCs w:val="20"/>
        </w:rPr>
        <w:t xml:space="preserve">pravou </w:t>
      </w:r>
      <w:r>
        <w:rPr>
          <w:rFonts w:cs="Courier New" w:ascii="Courier New" w:hAnsi="Courier New"/>
          <w:sz w:val="20"/>
          <w:szCs w:val="20"/>
        </w:rPr>
        <w:t>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dině tato nesprávná výstavba založená na </w:t>
      </w:r>
      <w:r>
        <w:rPr>
          <w:rFonts w:cs="Courier New" w:ascii="Courier New" w:hAnsi="Courier New"/>
          <w:i/>
          <w:iCs/>
          <w:sz w:val="20"/>
          <w:szCs w:val="20"/>
        </w:rPr>
        <w:t>nevěcnosti</w:t>
      </w:r>
      <w:r>
        <w:rPr>
          <w:rFonts w:cs="Courier New" w:ascii="Courier New" w:hAnsi="Courier New"/>
          <w:sz w:val="20"/>
          <w:szCs w:val="20"/>
        </w:rPr>
        <w:t xml:space="preserve"> způsobila, že bylo překrouceno vše, co se stalo. Čistě věcná přirozenost musela přece vzít za své ve chvíli, kdy se hlavní kult stal zcela osobním! Přitom vznikla snaha spatřovat poslání Syna Božího hlavně v jeho </w:t>
      </w:r>
      <w:r>
        <w:rPr>
          <w:rFonts w:cs="Courier New" w:ascii="Courier New" w:hAnsi="Courier New"/>
          <w:i/>
          <w:iCs/>
          <w:sz w:val="20"/>
          <w:szCs w:val="20"/>
        </w:rPr>
        <w:t>pozemském životě</w:t>
      </w:r>
      <w:r>
        <w:rPr>
          <w:rFonts w:cs="Courier New" w:ascii="Courier New" w:hAnsi="Courier New"/>
          <w:sz w:val="20"/>
          <w:szCs w:val="20"/>
        </w:rPr>
        <w:t>. Vlastně to z toho nutně vyplynu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 se tím postupovalo </w:t>
      </w:r>
      <w:r>
        <w:rPr>
          <w:rFonts w:cs="Courier New" w:ascii="Courier New" w:hAnsi="Courier New"/>
          <w:i/>
          <w:iCs/>
          <w:sz w:val="20"/>
          <w:szCs w:val="20"/>
        </w:rPr>
        <w:t>nesprávně</w:t>
      </w:r>
      <w:r>
        <w:rPr>
          <w:rFonts w:cs="Courier New" w:ascii="Courier New" w:hAnsi="Courier New"/>
          <w:sz w:val="20"/>
          <w:szCs w:val="20"/>
        </w:rPr>
        <w:t>, dokazuje celé stanovisko samotného Krista. Nejednou jasně a ostře odmítl vyzvedání toho, co se týkalo jeho osobnosti. Vždy odkazoval na Boha Otce, jehož vůli plnil, v jehož síle stál a působil každým slovem a každým činem. Vysvětloval, jak by se lidé měli učit vzhlížet k </w:t>
      </w:r>
      <w:r>
        <w:rPr>
          <w:rFonts w:cs="Courier New" w:ascii="Courier New" w:hAnsi="Courier New"/>
          <w:i/>
          <w:iCs/>
          <w:sz w:val="20"/>
          <w:szCs w:val="20"/>
        </w:rPr>
        <w:t>Bohu Otci</w:t>
      </w:r>
      <w:r>
        <w:rPr>
          <w:rFonts w:cs="Courier New" w:ascii="Courier New" w:hAnsi="Courier New"/>
          <w:sz w:val="20"/>
          <w:szCs w:val="20"/>
        </w:rPr>
        <w:t>, ale nikdy přitom nemluvil o sob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se lidé neřídili jeho slovy, nebylo nakonec ani jinak možné, než že se Kristovo </w:t>
      </w:r>
      <w:r>
        <w:rPr>
          <w:rFonts w:cs="Courier New" w:ascii="Courier New" w:hAnsi="Courier New"/>
          <w:i/>
          <w:iCs/>
          <w:sz w:val="20"/>
          <w:szCs w:val="20"/>
        </w:rPr>
        <w:t xml:space="preserve">pozemské utrpení </w:t>
      </w:r>
      <w:r>
        <w:rPr>
          <w:rFonts w:cs="Courier New" w:ascii="Courier New" w:hAnsi="Courier New"/>
          <w:sz w:val="20"/>
          <w:szCs w:val="20"/>
        </w:rPr>
        <w:t xml:space="preserve">začalo považovat za </w:t>
      </w:r>
      <w:r>
        <w:rPr>
          <w:rFonts w:cs="Courier New" w:ascii="Courier New" w:hAnsi="Courier New"/>
          <w:i/>
          <w:iCs/>
          <w:sz w:val="20"/>
          <w:szCs w:val="20"/>
        </w:rPr>
        <w:t xml:space="preserve">nutné </w:t>
      </w:r>
      <w:r>
        <w:rPr>
          <w:rFonts w:cs="Courier New" w:ascii="Courier New" w:hAnsi="Courier New"/>
          <w:sz w:val="20"/>
          <w:szCs w:val="20"/>
        </w:rPr>
        <w:t xml:space="preserve">a Bohem chtěné. Označilo se dokonce za hlavní úkol jeho </w:t>
      </w:r>
      <w:r>
        <w:rPr>
          <w:rFonts w:cs="Courier New" w:ascii="Courier New" w:hAnsi="Courier New"/>
          <w:i/>
          <w:iCs/>
          <w:sz w:val="20"/>
          <w:szCs w:val="20"/>
        </w:rPr>
        <w:t xml:space="preserve">příchodu </w:t>
      </w:r>
      <w:r>
        <w:rPr>
          <w:rFonts w:cs="Courier New" w:ascii="Courier New" w:hAnsi="Courier New"/>
          <w:sz w:val="20"/>
          <w:szCs w:val="20"/>
        </w:rPr>
        <w:t>na zemi! Podle názoru, který z toho vznikl, přišel ze světlých výšin jen proto, aby zde na zemi trp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sám na sebe </w:t>
      </w:r>
      <w:r>
        <w:rPr>
          <w:rFonts w:cs="Courier New" w:ascii="Courier New" w:hAnsi="Courier New"/>
          <w:i/>
          <w:iCs/>
          <w:sz w:val="20"/>
          <w:szCs w:val="20"/>
        </w:rPr>
        <w:t xml:space="preserve">neuvalil </w:t>
      </w:r>
      <w:r>
        <w:rPr>
          <w:rFonts w:cs="Courier New" w:ascii="Courier New" w:hAnsi="Courier New"/>
          <w:sz w:val="20"/>
          <w:szCs w:val="20"/>
        </w:rPr>
        <w:t>vinu, zbyl jen jeden způsob zdůvodnění: musely to tedy být hříchy cizích lidí, které vzal na sebe proto, aby je za ně odpyk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pak zbývalo jiného, než stavět dál na </w:t>
      </w:r>
      <w:r>
        <w:rPr>
          <w:rFonts w:cs="Courier New" w:ascii="Courier New" w:hAnsi="Courier New"/>
          <w:i/>
          <w:iCs/>
          <w:sz w:val="20"/>
          <w:szCs w:val="20"/>
        </w:rPr>
        <w:t xml:space="preserve">takto </w:t>
      </w:r>
      <w:r>
        <w:rPr>
          <w:rFonts w:cs="Courier New" w:ascii="Courier New" w:hAnsi="Courier New"/>
          <w:sz w:val="20"/>
          <w:szCs w:val="20"/>
        </w:rPr>
        <w:t>položeném zákla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ivnou sílu a dobrou půdu k tomu ještě poskytlo známé přeceňování vlastní vnitřní hodnoty, na něž stůně celé lidstvo. Je to následek onoho velkého pádu do hříchu, který byl namířen proti duchu a který jsem již často podrobně vysvětloval. Člověk příliš vysoko hodnotí rozum, takže zná jen sebe, ne však svého Boha, k němuž tím zbořil všechny mosty. Jen málo lidí má ještě tu a tam skrovné cestičky vedoucí k duchovnu, díky nim ale pouze něco maličko tuší, nemohou však </w:t>
      </w:r>
      <w:r>
        <w:rPr>
          <w:rFonts w:cs="Courier New" w:ascii="Courier New" w:hAnsi="Courier New"/>
          <w:i/>
          <w:iCs/>
          <w:sz w:val="20"/>
          <w:szCs w:val="20"/>
        </w:rPr>
        <w:t>nikdy vědět</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nikdo nepřišel na správnou, přirozenou myšlenku, aby </w:t>
      </w:r>
      <w:r>
        <w:rPr>
          <w:rFonts w:cs="Courier New" w:ascii="Courier New" w:hAnsi="Courier New"/>
          <w:i/>
          <w:iCs/>
          <w:sz w:val="20"/>
          <w:szCs w:val="20"/>
        </w:rPr>
        <w:t>Kristovo pozemské utrpení jako dění samo o sobě zcela oddělil od Božího poselství</w:t>
      </w:r>
      <w:r>
        <w:rPr>
          <w:rFonts w:cs="Courier New" w:ascii="Courier New" w:hAnsi="Courier New"/>
          <w:sz w:val="20"/>
          <w:szCs w:val="20"/>
        </w:rPr>
        <w:t>. Aby všechno osočování, pronásledování a mučení poznal jako nejtěžší, nejhrubší zločiny, což skutečně byly. Je to nové, velké bezpráví, když se tyto zločiny považují za nutné a přikrášlují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muto utrpení a mučednické smrti na kříži rozhodně přísluší zářivé světlo nejvyšší slávy, protože Syn Boží se nedal zastrašit tím, že ho panovační a mstiví lidé zle přijmou, jak se dalo předem očekávat po jejich pádu do hříchu, ale přesto přinesl na zemi kvůli několika málo dobrým lidem své tak potřebné poselství Prav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čin je nutné hodnotit tím výše, neboť se jedná skutečně jen o malou část lidstva, které se tím chce zachrá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ale novým rouháním se Bohu, když se tehdejší zločiny lidstva mají na základě nesprávných předpokladů zlehčovat tak, jako by lidé při tom byli jen nástroji k nutnému spl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ěchto </w:t>
      </w:r>
      <w:r>
        <w:rPr>
          <w:rFonts w:cs="Courier New" w:ascii="Courier New" w:hAnsi="Courier New"/>
          <w:i/>
          <w:iCs/>
          <w:sz w:val="20"/>
          <w:szCs w:val="20"/>
        </w:rPr>
        <w:t xml:space="preserve">nesprávných předpokladů </w:t>
      </w:r>
      <w:r>
        <w:rPr>
          <w:rFonts w:cs="Courier New" w:ascii="Courier New" w:hAnsi="Courier New"/>
          <w:sz w:val="20"/>
          <w:szCs w:val="20"/>
        </w:rPr>
        <w:t xml:space="preserve">totiž vzniká u mnoha </w:t>
      </w:r>
      <w:r>
        <w:rPr>
          <w:rFonts w:cs="Courier New" w:ascii="Courier New" w:hAnsi="Courier New"/>
          <w:i/>
          <w:iCs/>
          <w:sz w:val="20"/>
          <w:szCs w:val="20"/>
        </w:rPr>
        <w:t xml:space="preserve">myslících </w:t>
      </w:r>
      <w:r>
        <w:rPr>
          <w:rFonts w:cs="Courier New" w:ascii="Courier New" w:hAnsi="Courier New"/>
          <w:sz w:val="20"/>
          <w:szCs w:val="20"/>
        </w:rPr>
        <w:t xml:space="preserve">lidí také pochybnost o následcích, jež mělo jednání Jidáše Iškariotského! Plným právem. Vždyť jestliže byla smrt na kříži nutností pro lidstvo, byl Jidáš svou zradou k tomu nutným nástrojem, a neměl by tedy ve skutečnosti za to v duchovním smyslu zasluhovat trest. Pravda o tom, co se skutečně stalo, však odstraňuje všechny tyto rozpory. Jejich oprávněný vznik jen potvrzuje, že dosavadní domněnka je skutečně nesprávná. Tam, kde se zastává </w:t>
      </w:r>
      <w:r>
        <w:rPr>
          <w:rFonts w:cs="Courier New" w:ascii="Courier New" w:hAnsi="Courier New"/>
          <w:i/>
          <w:iCs/>
          <w:sz w:val="20"/>
          <w:szCs w:val="20"/>
        </w:rPr>
        <w:t xml:space="preserve">správný </w:t>
      </w:r>
      <w:r>
        <w:rPr>
          <w:rFonts w:cs="Courier New" w:ascii="Courier New" w:hAnsi="Courier New"/>
          <w:sz w:val="20"/>
          <w:szCs w:val="20"/>
        </w:rPr>
        <w:t xml:space="preserve">názor, totiž není místo pro takové nevyjasněné otázky, ale zcela přirozené dění lze posoudit po </w:t>
      </w:r>
      <w:r>
        <w:rPr>
          <w:rFonts w:cs="Courier New" w:ascii="Courier New" w:hAnsi="Courier New"/>
          <w:i/>
          <w:iCs/>
          <w:sz w:val="20"/>
          <w:szCs w:val="20"/>
        </w:rPr>
        <w:t xml:space="preserve">všech </w:t>
      </w:r>
      <w:r>
        <w:rPr>
          <w:rFonts w:cs="Courier New" w:ascii="Courier New" w:hAnsi="Courier New"/>
          <w:sz w:val="20"/>
          <w:szCs w:val="20"/>
        </w:rPr>
        <w:t>stránkách, aniž se narazí na překáž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ějte dnes konečně odvahu poznat v přikrášlování těchto zločinů zbabělost, kterou jen zakrývá chytrost k zemi připoutaného rozumu. Ten je největším nepřítelem všeho, co se může povznést </w:t>
      </w:r>
      <w:r>
        <w:rPr>
          <w:rFonts w:cs="Courier New" w:ascii="Courier New" w:hAnsi="Courier New"/>
          <w:i/>
          <w:iCs/>
          <w:sz w:val="20"/>
          <w:szCs w:val="20"/>
        </w:rPr>
        <w:t xml:space="preserve">nad </w:t>
      </w:r>
      <w:r>
        <w:rPr>
          <w:rFonts w:cs="Courier New" w:ascii="Courier New" w:hAnsi="Courier New"/>
          <w:sz w:val="20"/>
          <w:szCs w:val="20"/>
        </w:rPr>
        <w:t>něho, jak se to vždy zřetelně projevuje u každého nízkého společníka. Mějte odvahu poznat v tom i zastřené vyvyšování sebe sama, které pochází ze stejného zdroje! Je přece krásné, když si můžeme myslet, že máme tak velkou cenu, že Božství o nás zápasí a bere na sebe všechno utrpení jen proto, aby pak smělo človíčkovi nabídnout čestné místo v Božské říši rad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é je jádro názoru </w:t>
      </w:r>
      <w:r>
        <w:rPr>
          <w:rFonts w:cs="Courier New" w:ascii="Courier New" w:hAnsi="Courier New"/>
          <w:i/>
          <w:iCs/>
          <w:sz w:val="20"/>
          <w:szCs w:val="20"/>
        </w:rPr>
        <w:t>skutečně</w:t>
      </w:r>
      <w:r>
        <w:rPr>
          <w:rFonts w:cs="Courier New" w:ascii="Courier New" w:hAnsi="Courier New"/>
          <w:sz w:val="20"/>
          <w:szCs w:val="20"/>
        </w:rPr>
        <w:t xml:space="preserve">, vysloví-li se bez obalu a příkře! Nevypadá jinak, jakmile se z něho pevnou rukou strhne pozlátk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usím se už jistě zmiňovat o tom, že takový názor může vzniknout jen z největšího omezení schopnosti chápat všechno mimozemské dění. Je to opět jeden z těžkých následků oslavování pozemského rozumu, který znemožňuje jakýkoli volný a široký rozhled. Uctívání této modly rozumu po pádu do hříchu zcela přirozeně stále vzrůstalo, až se z ní vyvinul pozemsky silný antikrist, nebo ještě srozumitelněji řečeno, </w:t>
      </w:r>
      <w:r>
        <w:rPr>
          <w:rFonts w:cs="Courier New" w:ascii="Courier New" w:hAnsi="Courier New"/>
          <w:i/>
          <w:iCs/>
          <w:sz w:val="20"/>
          <w:szCs w:val="20"/>
        </w:rPr>
        <w:t xml:space="preserve">nepřítel všeho duchovního! </w:t>
      </w:r>
      <w:r>
        <w:rPr>
          <w:rFonts w:cs="Courier New" w:ascii="Courier New" w:hAnsi="Courier New"/>
          <w:sz w:val="20"/>
          <w:szCs w:val="20"/>
        </w:rPr>
        <w:t>To lze dnes přece zřetelně poznat, kamkoliv se podíváme. Není k tomu již nutný bystrý zr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protože </w:t>
      </w:r>
      <w:r>
        <w:rPr>
          <w:rFonts w:cs="Courier New" w:ascii="Courier New" w:hAnsi="Courier New"/>
          <w:i/>
          <w:iCs/>
          <w:sz w:val="20"/>
          <w:szCs w:val="20"/>
        </w:rPr>
        <w:t xml:space="preserve">jedině </w:t>
      </w:r>
      <w:r>
        <w:rPr>
          <w:rFonts w:cs="Courier New" w:ascii="Courier New" w:hAnsi="Courier New"/>
          <w:sz w:val="20"/>
          <w:szCs w:val="20"/>
        </w:rPr>
        <w:t xml:space="preserve">duchovno může být mostem k přiblížení se ke všemu Božskému a k jeho pochopení, není připuštění nadvlády pozemského rozumu, k níž se dnes hrdě hlásí všechny vědy, nic jiného než </w:t>
      </w:r>
      <w:r>
        <w:rPr>
          <w:rFonts w:cs="Courier New" w:ascii="Courier New" w:hAnsi="Courier New"/>
          <w:i/>
          <w:iCs/>
          <w:sz w:val="20"/>
          <w:szCs w:val="20"/>
        </w:rPr>
        <w:t>otevřené vyhlášení boje proti Boh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 tímto znamením však dnes žijí nejen vědy, ale </w:t>
      </w:r>
      <w:r>
        <w:rPr>
          <w:rFonts w:cs="Courier New" w:ascii="Courier New" w:hAnsi="Courier New"/>
          <w:i/>
          <w:iCs/>
          <w:sz w:val="20"/>
          <w:szCs w:val="20"/>
        </w:rPr>
        <w:t xml:space="preserve">celé lidstvo! </w:t>
      </w:r>
      <w:r>
        <w:rPr>
          <w:rFonts w:cs="Courier New" w:ascii="Courier New" w:hAnsi="Courier New"/>
          <w:sz w:val="20"/>
          <w:szCs w:val="20"/>
        </w:rPr>
        <w:t>Dokonce i každý člověk, který si říká vážně hledající, má v sobě tento je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tedy nepřirozené, že také církev má v sobě mnoho tohoto jedu. Proto se do písemných zpráv a výkladů Spasitelových slov vloudilo mnohé, co vzniklo jen z pozemské chytrosti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o je také ten had, který stále znovu svádí člověka a před nímž varuje záznam v bibli! </w:t>
      </w:r>
      <w:r>
        <w:rPr>
          <w:rFonts w:cs="Courier New" w:ascii="Courier New" w:hAnsi="Courier New"/>
          <w:sz w:val="20"/>
          <w:szCs w:val="20"/>
        </w:rPr>
        <w:t xml:space="preserve">Jedině tento had rozumové chytrosti staví každého člověka před rozhodnutí a snaží se ho svést: </w:t>
      </w:r>
      <w:r>
        <w:rPr>
          <w:rFonts w:cs="Courier New" w:ascii="Courier New" w:hAnsi="Courier New"/>
          <w:i/>
          <w:iCs/>
          <w:sz w:val="20"/>
          <w:szCs w:val="20"/>
        </w:rPr>
        <w:t>„Řekl snad Bů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mile se veškeré rozhodování ponechá tomuto hadovi, tedy pouze rozumu, potom vždy zvolí – jak je také v bibli správně naznačeno – jen to, co je Bohu </w:t>
      </w:r>
      <w:r>
        <w:rPr>
          <w:rFonts w:cs="Courier New" w:ascii="Courier New" w:hAnsi="Courier New"/>
          <w:i/>
          <w:iCs/>
          <w:sz w:val="20"/>
          <w:szCs w:val="20"/>
        </w:rPr>
        <w:t xml:space="preserve">nepřátelské </w:t>
      </w:r>
      <w:r>
        <w:rPr>
          <w:rFonts w:cs="Courier New" w:ascii="Courier New" w:hAnsi="Courier New"/>
          <w:sz w:val="20"/>
          <w:szCs w:val="20"/>
        </w:rPr>
        <w:t xml:space="preserve">nebo od Boha </w:t>
      </w:r>
      <w:r>
        <w:rPr>
          <w:rFonts w:cs="Courier New" w:ascii="Courier New" w:hAnsi="Courier New"/>
          <w:i/>
          <w:iCs/>
          <w:sz w:val="20"/>
          <w:szCs w:val="20"/>
        </w:rPr>
        <w:t>odvrácené</w:t>
      </w:r>
      <w:r>
        <w:rPr>
          <w:rFonts w:cs="Courier New" w:ascii="Courier New" w:hAnsi="Courier New"/>
          <w:sz w:val="20"/>
          <w:szCs w:val="20"/>
        </w:rPr>
        <w:t>, výhradně pozemské, mnohem nižší, k čemu patří i sám rozum jako jeho výkvět. Proto rozum nemůže chápat nic vyšš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obdržel rozum, aby mu byl v každém </w:t>
      </w:r>
      <w:r>
        <w:rPr>
          <w:rFonts w:cs="Courier New" w:ascii="Courier New" w:hAnsi="Courier New"/>
          <w:i/>
          <w:iCs/>
          <w:sz w:val="20"/>
          <w:szCs w:val="20"/>
        </w:rPr>
        <w:t xml:space="preserve">pozemském </w:t>
      </w:r>
      <w:r>
        <w:rPr>
          <w:rFonts w:cs="Courier New" w:ascii="Courier New" w:hAnsi="Courier New"/>
          <w:sz w:val="20"/>
          <w:szCs w:val="20"/>
        </w:rPr>
        <w:t xml:space="preserve">životě </w:t>
      </w:r>
      <w:r>
        <w:rPr>
          <w:rFonts w:cs="Courier New" w:ascii="Courier New" w:hAnsi="Courier New"/>
          <w:i/>
          <w:iCs/>
          <w:sz w:val="20"/>
          <w:szCs w:val="20"/>
        </w:rPr>
        <w:t>dolů směřující protiváhou duchovna</w:t>
      </w:r>
      <w:r>
        <w:rPr>
          <w:rFonts w:cs="Courier New" w:ascii="Courier New" w:hAnsi="Courier New"/>
          <w:sz w:val="20"/>
          <w:szCs w:val="20"/>
        </w:rPr>
        <w:t xml:space="preserve">, které usiluje vzhůru. Byl mu dán za tím účelem, aby se člověk na zemi nevznášel jen v duchovních výšinách a nezapomínal přitom na svůj pozemský úkol. Rozum má také člověku sloužit k usnadnění pozemského života. Především však k tomu, aby silnou pobídku spět ke vznešenému, čistému a dokonalému, která spočívá v duchu </w:t>
      </w:r>
      <w:r>
        <w:rPr>
          <w:rFonts w:cs="Courier New" w:ascii="Courier New" w:hAnsi="Courier New"/>
          <w:i/>
          <w:iCs/>
          <w:sz w:val="20"/>
          <w:szCs w:val="20"/>
        </w:rPr>
        <w:t>jako jeho nejvlastnější podstata</w:t>
      </w:r>
      <w:r>
        <w:rPr>
          <w:rFonts w:cs="Courier New" w:ascii="Courier New" w:hAnsi="Courier New"/>
          <w:sz w:val="20"/>
          <w:szCs w:val="20"/>
        </w:rPr>
        <w:t>, přenášel do malých pozemských poměrů, přispíval tedy k tomu, aby se ve hmotě pozemsky viditelně projevovala. Rozum má působit jako pomocník živého ducha, jako jeho sluha! Nemá rozhodovat a všechno vést. Má pomáhat vytvářet pozemské, tedy hmotné podmínky k tomu, aby se duchovní pobídka mohla uskutečnit. Má být nástrojem a služebníkem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se však veškeré rozhodování ponechá </w:t>
      </w:r>
      <w:r>
        <w:rPr>
          <w:rFonts w:cs="Courier New" w:ascii="Courier New" w:hAnsi="Courier New"/>
          <w:i/>
          <w:iCs/>
          <w:sz w:val="20"/>
          <w:szCs w:val="20"/>
        </w:rPr>
        <w:t xml:space="preserve">jedině </w:t>
      </w:r>
      <w:r>
        <w:rPr>
          <w:rFonts w:cs="Courier New" w:ascii="Courier New" w:hAnsi="Courier New"/>
          <w:sz w:val="20"/>
          <w:szCs w:val="20"/>
        </w:rPr>
        <w:t xml:space="preserve">rozumu, jak se to děje dnes, není již pouze protiváhou, pomocníkem, ale při každém rozhodování klade na misku vah </w:t>
      </w:r>
      <w:r>
        <w:rPr>
          <w:rFonts w:cs="Courier New" w:ascii="Courier New" w:hAnsi="Courier New"/>
          <w:i/>
          <w:iCs/>
          <w:sz w:val="20"/>
          <w:szCs w:val="20"/>
        </w:rPr>
        <w:t>jen svou vlastní váhu</w:t>
      </w:r>
      <w:r>
        <w:rPr>
          <w:rFonts w:cs="Courier New" w:ascii="Courier New" w:hAnsi="Courier New"/>
          <w:sz w:val="20"/>
          <w:szCs w:val="20"/>
        </w:rPr>
        <w:t xml:space="preserve">. To musí mít zcela přirozeně za následek </w:t>
      </w:r>
      <w:r>
        <w:rPr>
          <w:rFonts w:cs="Courier New" w:ascii="Courier New" w:hAnsi="Courier New"/>
          <w:i/>
          <w:iCs/>
          <w:sz w:val="20"/>
          <w:szCs w:val="20"/>
        </w:rPr>
        <w:t>jen klesání</w:t>
      </w:r>
      <w:r>
        <w:rPr>
          <w:rFonts w:cs="Courier New" w:ascii="Courier New" w:hAnsi="Courier New"/>
          <w:sz w:val="20"/>
          <w:szCs w:val="20"/>
        </w:rPr>
        <w:t>, protože rozum táhne dolů. Nemůže se při tom stát nic jiného, neboť rozum patří ke hmotnosti a zůstává k ní pevně připoután, kdežto duchovno pochází shora. Místo aby ještě podal duchovnu pomocnou ruku, a tak vyrostl a zesílil, odstrkuje silnější ruku, kterou mu duchovno podává, a nebere na ni zřetel, jakmile se mu všechno přenechá. Nemůže jinak, jedná jen podle zákonů své vlastní podsta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zapomeňte však, že pozemský rozum se stane nepřítelem ducha teprve </w:t>
      </w:r>
      <w:r>
        <w:rPr>
          <w:rFonts w:cs="Courier New" w:ascii="Courier New" w:hAnsi="Courier New"/>
          <w:i/>
          <w:iCs/>
          <w:sz w:val="20"/>
          <w:szCs w:val="20"/>
        </w:rPr>
        <w:t>tehdy</w:t>
      </w:r>
      <w:r>
        <w:rPr>
          <w:rFonts w:cs="Courier New" w:ascii="Courier New" w:hAnsi="Courier New"/>
          <w:sz w:val="20"/>
          <w:szCs w:val="20"/>
        </w:rPr>
        <w:t xml:space="preserve">, když se povznese </w:t>
      </w:r>
      <w:r>
        <w:rPr>
          <w:rFonts w:cs="Courier New" w:ascii="Courier New" w:hAnsi="Courier New"/>
          <w:i/>
          <w:iCs/>
          <w:sz w:val="20"/>
          <w:szCs w:val="20"/>
        </w:rPr>
        <w:t xml:space="preserve">nad </w:t>
      </w:r>
      <w:r>
        <w:rPr>
          <w:rFonts w:cs="Courier New" w:ascii="Courier New" w:hAnsi="Courier New"/>
          <w:sz w:val="20"/>
          <w:szCs w:val="20"/>
        </w:rPr>
        <w:t xml:space="preserve">něho! Ne dříve. Je-li totiž </w:t>
      </w:r>
      <w:r>
        <w:rPr>
          <w:rFonts w:cs="Courier New" w:ascii="Courier New" w:hAnsi="Courier New"/>
          <w:i/>
          <w:iCs/>
          <w:sz w:val="20"/>
          <w:szCs w:val="20"/>
        </w:rPr>
        <w:t xml:space="preserve">pod </w:t>
      </w:r>
      <w:r>
        <w:rPr>
          <w:rFonts w:cs="Courier New" w:ascii="Courier New" w:hAnsi="Courier New"/>
          <w:sz w:val="20"/>
          <w:szCs w:val="20"/>
        </w:rPr>
        <w:t xml:space="preserve">vládou ducha, jak je to podle Stvořitelovy vůle od přírody zařízeno, zůstává věrným sluhou a jako sluhu jej lze </w:t>
      </w:r>
      <w:r>
        <w:rPr>
          <w:rFonts w:cs="Courier New" w:ascii="Courier New" w:hAnsi="Courier New"/>
          <w:i/>
          <w:iCs/>
          <w:sz w:val="20"/>
          <w:szCs w:val="20"/>
        </w:rPr>
        <w:t xml:space="preserve">ocenit. </w:t>
      </w:r>
      <w:r>
        <w:rPr>
          <w:rFonts w:cs="Courier New" w:ascii="Courier New" w:hAnsi="Courier New"/>
          <w:sz w:val="20"/>
          <w:szCs w:val="20"/>
        </w:rPr>
        <w:t>Jestliže se mu ale v rozporu s přírodními zákony poskytne místo vládce, na které nepatří, prvním následkem toho je, že potlačí vše, co by mu mohlo znemožnit, aby se udržel na vypůjčeném trůně. Zavře samočinně brány, jimiž by nutně dopadalo světlo na jeho nedostatky a úzkou omezenost, kdyby zůstaly otevře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věrný obraz jednání </w:t>
      </w:r>
      <w:r>
        <w:rPr>
          <w:rFonts w:cs="Courier New" w:ascii="Courier New" w:hAnsi="Courier New"/>
          <w:i/>
          <w:iCs/>
          <w:sz w:val="20"/>
          <w:szCs w:val="20"/>
        </w:rPr>
        <w:t xml:space="preserve">těch </w:t>
      </w:r>
      <w:r>
        <w:rPr>
          <w:rFonts w:cs="Courier New" w:ascii="Courier New" w:hAnsi="Courier New"/>
          <w:sz w:val="20"/>
          <w:szCs w:val="20"/>
        </w:rPr>
        <w:t>lidí, kteří ve spořádaných poměrech a za dobrého vedení cítí růst své schopnosti, přeceňují je, ale když se situace změní, svou neschopností splnit vyšší požadavky uvrhnou lid do bídy a neštěstí. Tito lidé nemohou nikdy dospět k tomu, aby to poznali, a snaží se před sebou i před jinými svalit všechnu vinu na vlastní neschopnosti vždy jenom na minulost. Právě tak jedná lidský rozum. Nepozná, že nemůže nikdy působit na místě ducha, který je vyšší, aniž nezpůsobí největší škodu a nakonec zkázu. Je to všude stále stejný obraz, stejné dění, které se věčně opak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ť se člověk jednou sám klidně a jasně vmyslí do tohoto děje. Hned mu bude všechno srozumitelné a musí mu to připadat i jako zcela přiroz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okolnost také přispěla u zakladatelů církví a náboženství k tomu, že velkou jednoduchost Boží Pravdy zakryla opona, jakoukoliv možnost správného pochopení zastřel závoj.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tvo na sebe nemohlo uvalit nic strašnějšího než toho dobrovolné omezení, tuto neschopnost pochopit všechno, co je mimozemské, a co tedy tvoří daleko největší část veškerého dění. Následkem této neschopnosti nyní toto vše doslova </w:t>
      </w:r>
      <w:r>
        <w:rPr>
          <w:rFonts w:cs="Courier New" w:ascii="Courier New" w:hAnsi="Courier New"/>
          <w:i/>
          <w:iCs/>
          <w:sz w:val="20"/>
          <w:szCs w:val="20"/>
        </w:rPr>
        <w:t xml:space="preserve">přesahuje </w:t>
      </w:r>
      <w:r>
        <w:rPr>
          <w:rFonts w:cs="Courier New" w:ascii="Courier New" w:hAnsi="Courier New"/>
          <w:sz w:val="20"/>
          <w:szCs w:val="20"/>
        </w:rPr>
        <w:t>zúžený obzor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ť jednou člověk zkusí bojovat proti této neproniknutelné zdi. Brzy bude muset poznat, jak pravdivá jsou básníkova slova, že proti hlouposti i bohové bojují </w:t>
      </w:r>
      <w:r>
        <w:rPr>
          <w:rFonts w:cs="Courier New" w:ascii="Courier New" w:hAnsi="Courier New"/>
          <w:i/>
          <w:iCs/>
          <w:sz w:val="20"/>
          <w:szCs w:val="20"/>
        </w:rPr>
        <w:t>marn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uto pevnou zeď mohou prorazit jen jednotlivci, každý sám pro sebe a ze svého nitra, protože byla postavena z nitra. </w:t>
      </w:r>
      <w:r>
        <w:rPr>
          <w:rFonts w:cs="Courier New" w:ascii="Courier New" w:hAnsi="Courier New"/>
          <w:i/>
          <w:iCs/>
          <w:sz w:val="20"/>
          <w:szCs w:val="20"/>
        </w:rPr>
        <w:t>Jenže oni nechtěj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roto to dnes všude selhává. Kamkoliv se podíváme, všude vidíme jen obraz bezútěšných zmatků a mnohé bí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na hromadě trosek stojí nadutě a pyšně původce tohoto divokého zmatku… „moderní člověk“, jak se sám nejraději označuje. „Pokrokář“, který ve skutečnosti šel stále nazpět! Vyžaduje, aby ho druzí obdivovali, a říká si ještě i „střízlivý materialist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tomu všemu ještě přistupují četné roztržky a stále rostoucí vzájemná nenávist, přestože jsou lidé stejným způsobem dobrovolně zotročeni! Nejsou tím vinni zaměstnavatelé ani zaměstnanci, kapitál ani jeho nedostatek, církev ani stát, ani různé národy, ale tak daleko to přivedlo pouze a jedině nesprávné stanovisko jednotlivc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konce i takzvaní hledatelé Pravdy jsou dnes zřídka na správné cestě. Devět desetin z nich se stává farizeji, kteří domýšlivě pohlížejí na své bližní a kritizují je, a přitom se ještě mezi sebou horlivě sváří. Všechno je nesprávné! Nejdříve se ještě musí nevyhnutelně naplnit strašlivý konec, než se alespoň někteří budou moci probudit z tohoto spán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ště je možný obrat! Pro každého! Brzy však nadejde čas, kdy bude definitivně navždy „pozdě“! Stane se tak přes všechny naděje mnoha věřících, kteří zastávají mylný názor, že k nutné očistě je sice podle druhu člověka zapotřebí více nebo méně dlouhé doby, ale že nakonec musí jeho cesta přesto vést opět ke Světlu, k věčné radosti, ke štěstí v blízkosti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myšlenka je sice příjemnou útěchou, není však správná a neodpovídá pravdě.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hlédněme ještě jednou klidně a jasně, ale v hlavních rysech veliký průběh vývoje stvoření a lidí, kteří k němu patří. Všímejte si přitom bedlivě </w:t>
      </w:r>
      <w:r>
        <w:rPr>
          <w:rFonts w:cs="Courier New" w:ascii="Courier New" w:hAnsi="Courier New"/>
          <w:i/>
          <w:iCs/>
          <w:sz w:val="20"/>
          <w:szCs w:val="20"/>
        </w:rPr>
        <w:t>prazákona stejnorodosti</w:t>
      </w:r>
      <w:r>
        <w:rPr>
          <w:rFonts w:cs="Courier New" w:ascii="Courier New" w:hAnsi="Courier New"/>
          <w:sz w:val="20"/>
          <w:szCs w:val="20"/>
        </w:rPr>
        <w:t>, který jsem často vysvětloval, se všemi jeho nezměnitelnými a nutnými následky, jež má pro dění, které se ve stvoření odehrá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Hmotnost, podobná velikému poli, probíhá po obrovské kruhové dráze na </w:t>
      </w:r>
      <w:r>
        <w:rPr>
          <w:rFonts w:cs="Courier New" w:ascii="Courier New" w:hAnsi="Courier New"/>
          <w:i/>
          <w:iCs/>
          <w:sz w:val="20"/>
          <w:szCs w:val="20"/>
        </w:rPr>
        <w:t xml:space="preserve">nejspodnějším </w:t>
      </w:r>
      <w:r>
        <w:rPr>
          <w:rFonts w:cs="Courier New" w:ascii="Courier New" w:hAnsi="Courier New"/>
          <w:sz w:val="20"/>
          <w:szCs w:val="20"/>
        </w:rPr>
        <w:t>okraji celého stvoření jako jeho nejtěžší část. V ustavičném pohybu se trvale vyvíjí z prasemena, stále více se shlukuje a formuje, až nakonec vzniknou nám viditelné hvězdy, k nimž patří i Země. Tak dozrává až k největšímu rozkvětu a plodům, což odpovídá naší době. Potom nastane přezrálost a hmotnost se podle zákonů stvoření opět zcela samočinně rozpadne, rozloží v prasemeno. Jak toto prasemeno postupuje ve věčném koloběhu dále, dostává se mu znovu a znovu příležitosti ke svěžímu spojení a novému formová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ý je celkový obraz, pozorovaný klidně z výš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motnost sama o sobě není nic jiného než látka, která slouží k </w:t>
      </w:r>
      <w:r>
        <w:rPr>
          <w:rFonts w:cs="Courier New" w:ascii="Courier New" w:hAnsi="Courier New"/>
          <w:i/>
          <w:iCs/>
          <w:sz w:val="20"/>
          <w:szCs w:val="20"/>
        </w:rPr>
        <w:t>vytvoření forem</w:t>
      </w:r>
      <w:r>
        <w:rPr>
          <w:rFonts w:cs="Courier New" w:ascii="Courier New" w:hAnsi="Courier New"/>
          <w:sz w:val="20"/>
          <w:szCs w:val="20"/>
        </w:rPr>
        <w:t xml:space="preserve">, obalů. Nabývá života jen tehdy, když jí pronikne bytostné, které není hmotné a nachází se ve stvoření </w:t>
      </w:r>
      <w:r>
        <w:rPr>
          <w:rFonts w:cs="Courier New" w:ascii="Courier New" w:hAnsi="Courier New"/>
          <w:i/>
          <w:iCs/>
          <w:sz w:val="20"/>
          <w:szCs w:val="20"/>
        </w:rPr>
        <w:t xml:space="preserve">nad </w:t>
      </w:r>
      <w:r>
        <w:rPr>
          <w:rFonts w:cs="Courier New" w:ascii="Courier New" w:hAnsi="Courier New"/>
          <w:sz w:val="20"/>
          <w:szCs w:val="20"/>
        </w:rPr>
        <w:t>ní. Jakmile se s ní spojí, prožhaví 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pojení hmotnosti s nehmotným bytostným je základem k dalšímu vývoji. Z bytostného se také vytvářejí všechny duše živočic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Nad </w:t>
      </w:r>
      <w:r>
        <w:rPr>
          <w:rFonts w:cs="Courier New" w:ascii="Courier New" w:hAnsi="Courier New"/>
          <w:sz w:val="20"/>
          <w:szCs w:val="20"/>
        </w:rPr>
        <w:t xml:space="preserve">oběma těmito základními částmi, nad hmotností i bytostným, se jako nejvyšší část stvoření nachází ještě </w:t>
      </w:r>
      <w:r>
        <w:rPr>
          <w:rFonts w:cs="Courier New" w:ascii="Courier New" w:hAnsi="Courier New"/>
          <w:i/>
          <w:iCs/>
          <w:sz w:val="20"/>
          <w:szCs w:val="20"/>
        </w:rPr>
        <w:t>duchovno</w:t>
      </w:r>
      <w:r>
        <w:rPr>
          <w:rFonts w:cs="Courier New" w:ascii="Courier New" w:hAnsi="Courier New"/>
          <w:sz w:val="20"/>
          <w:szCs w:val="20"/>
        </w:rPr>
        <w:t>. Je to podstata sama pro sebe, jak moji posluchači již vědí. Z tohoto duchovna vycházejí seménka, jež se chtějí vyvinout v lidské duchy vědomé si sebe sam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é seménko ducha může dozrát v sebe vědomého lidského ducha </w:t>
      </w:r>
      <w:r>
        <w:rPr>
          <w:rFonts w:cs="Courier New" w:ascii="Courier New" w:hAnsi="Courier New"/>
          <w:i/>
          <w:iCs/>
          <w:sz w:val="20"/>
          <w:szCs w:val="20"/>
        </w:rPr>
        <w:t xml:space="preserve">jen </w:t>
      </w:r>
      <w:r>
        <w:rPr>
          <w:rFonts w:cs="Courier New" w:ascii="Courier New" w:hAnsi="Courier New"/>
          <w:sz w:val="20"/>
          <w:szCs w:val="20"/>
        </w:rPr>
        <w:t>na poli hmotnosti, podobně jako z pšeničného zrna vyroste v orné půdě zralý kl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eménko ducha neboli duchovní zárodek však může vniknout do hmotného pole teprve tehdy, když toto pole dosáhne určitého stupně vývoje, kdy může přijmout duchovno, které je nejvyšší v celém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je </w:t>
      </w:r>
      <w:r>
        <w:rPr>
          <w:rFonts w:cs="Courier New" w:ascii="Courier New" w:hAnsi="Courier New"/>
          <w:i/>
          <w:iCs/>
          <w:sz w:val="20"/>
          <w:szCs w:val="20"/>
        </w:rPr>
        <w:t xml:space="preserve">ona </w:t>
      </w:r>
      <w:r>
        <w:rPr>
          <w:rFonts w:cs="Courier New" w:ascii="Courier New" w:hAnsi="Courier New"/>
          <w:sz w:val="20"/>
          <w:szCs w:val="20"/>
        </w:rPr>
        <w:t>doba, kdy stvoření vyprodukuje nejvýše vyvinuté zvířecí tělo, které již nemůže pokračovat ve vývoji vzhledem ke zvířecí duši pocházející z bytost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alým obrazem, opakováním tohoto velikého světového dění, je později stále znovu i pozemské zrození lidské duše. Stejně tak se v člověku jakožto koruně stvoření, tedy v nejvyšším stvořeném tvoru, vůbec odráží celé světové dění. Také lidská duše může v mateřském lůně proniknout do tvořícího se dětského těla teprve tehdy, když toto tělo dosáhne určité zralosti. Ne dříve. Teprve potřebný stav zralosti uvolňuje cestu duši, aby mohla vejít. Tato doba nastane </w:t>
      </w:r>
      <w:r>
        <w:rPr>
          <w:rFonts w:cs="Courier New" w:ascii="Courier New" w:hAnsi="Courier New"/>
          <w:i/>
          <w:iCs/>
          <w:sz w:val="20"/>
          <w:szCs w:val="20"/>
        </w:rPr>
        <w:t>v polovině</w:t>
      </w:r>
      <w:r>
        <w:rPr>
          <w:rFonts w:cs="Courier New" w:ascii="Courier New" w:hAnsi="Courier New"/>
          <w:sz w:val="20"/>
          <w:szCs w:val="20"/>
        </w:rPr>
        <w:t xml:space="preserve"> těhoten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aké ve velikém světovém dění spadá doba nejvyššího vývoje zvířecího těla rovněž doprostřed, tedy do poloviny koloběhu veškeré hmotnosti! Ať si toho posluchač dobře všim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rotože na tomto stupni tehdy dosáhlo </w:t>
      </w:r>
      <w:r>
        <w:rPr>
          <w:rFonts w:cs="Courier New" w:ascii="Courier New" w:hAnsi="Courier New"/>
          <w:i/>
          <w:iCs/>
          <w:sz w:val="20"/>
          <w:szCs w:val="20"/>
        </w:rPr>
        <w:t xml:space="preserve">bytostné </w:t>
      </w:r>
      <w:r>
        <w:rPr>
          <w:rFonts w:cs="Courier New" w:ascii="Courier New" w:hAnsi="Courier New"/>
          <w:sz w:val="20"/>
          <w:szCs w:val="20"/>
        </w:rPr>
        <w:t xml:space="preserve">ve zvířecí duši při vývoji hmotného těla </w:t>
      </w:r>
      <w:r>
        <w:rPr>
          <w:rFonts w:cs="Courier New" w:ascii="Courier New" w:hAnsi="Courier New"/>
          <w:i/>
          <w:iCs/>
          <w:sz w:val="20"/>
          <w:szCs w:val="20"/>
        </w:rPr>
        <w:t>vrcholu</w:t>
      </w:r>
      <w:r>
        <w:rPr>
          <w:rFonts w:cs="Courier New" w:ascii="Courier New" w:hAnsi="Courier New"/>
          <w:sz w:val="20"/>
          <w:szCs w:val="20"/>
        </w:rPr>
        <w:t xml:space="preserve">, teprve tím se automaticky uvolnila cesta pro vstup </w:t>
      </w:r>
      <w:r>
        <w:rPr>
          <w:rFonts w:cs="Courier New" w:ascii="Courier New" w:hAnsi="Courier New"/>
          <w:i/>
          <w:iCs/>
          <w:sz w:val="20"/>
          <w:szCs w:val="20"/>
        </w:rPr>
        <w:t>duchovna</w:t>
      </w:r>
      <w:r>
        <w:rPr>
          <w:rFonts w:cs="Courier New" w:ascii="Courier New" w:hAnsi="Courier New"/>
          <w:sz w:val="20"/>
          <w:szCs w:val="20"/>
        </w:rPr>
        <w:t xml:space="preserve">, které je </w:t>
      </w:r>
      <w:r>
        <w:rPr>
          <w:rFonts w:cs="Courier New" w:ascii="Courier New" w:hAnsi="Courier New"/>
          <w:i/>
          <w:iCs/>
          <w:sz w:val="20"/>
          <w:szCs w:val="20"/>
        </w:rPr>
        <w:t>nad ní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oto duchovní seménko, které je ve své stejnorodé duchovní říši nejnepatrnější částečkou, mohlo vejít jen do nejvyššího mistrovského díla bytostného, jež se nachází pod duchovnem, tedy do zvířecího těla, které bytostné vyvinulo k nejvyšší dokona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tomto vstupu se duchovno následkem své vyšší podstaty přirozeně ihned ujímá veškeré vlády a může tělo, které obývá, i celé své pozemské okolí přivést k dalšímu vývoji, čehož by bytostné již nebylo schopno. Při tom se samozřejmě vyvíjí současně také duchov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ý je stručně nastíněný obraz dění </w:t>
      </w:r>
      <w:r>
        <w:rPr>
          <w:rFonts w:cs="Courier New" w:ascii="Courier New" w:hAnsi="Courier New"/>
          <w:i/>
          <w:iCs/>
          <w:sz w:val="20"/>
          <w:szCs w:val="20"/>
        </w:rPr>
        <w:t xml:space="preserve">ve </w:t>
      </w:r>
      <w:r>
        <w:rPr>
          <w:rFonts w:cs="Courier New" w:ascii="Courier New" w:hAnsi="Courier New"/>
          <w:sz w:val="20"/>
          <w:szCs w:val="20"/>
        </w:rPr>
        <w:t>stvoření. Jeho jednotlivé části ještě důkladně rozeberu do nejmenších podrobností v dalších přednášk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raťme se k okamžiku, kdy zárodek lidského ducha poprvé vstoupil do této hmotnosti, což bylo v polovině jejího koloběhu! Tehdejší nejvýše vyvinutá zvířata, která dnes mylně označujeme za pralidi, vymřela. Byla zušlechtěna jen </w:t>
      </w:r>
      <w:r>
        <w:rPr>
          <w:rFonts w:cs="Courier New" w:ascii="Courier New" w:hAnsi="Courier New"/>
          <w:i/>
          <w:iCs/>
          <w:sz w:val="20"/>
          <w:szCs w:val="20"/>
        </w:rPr>
        <w:t xml:space="preserve">ta </w:t>
      </w:r>
      <w:r>
        <w:rPr>
          <w:rFonts w:cs="Courier New" w:ascii="Courier New" w:hAnsi="Courier New"/>
          <w:sz w:val="20"/>
          <w:szCs w:val="20"/>
        </w:rPr>
        <w:t xml:space="preserve">jejich těla, do nichž místo bytostných duší zvířat vnikly </w:t>
      </w:r>
      <w:r>
        <w:rPr>
          <w:rFonts w:cs="Courier New" w:ascii="Courier New" w:hAnsi="Courier New"/>
          <w:i/>
          <w:iCs/>
          <w:sz w:val="20"/>
          <w:szCs w:val="20"/>
        </w:rPr>
        <w:t>duchovní zárodky</w:t>
      </w:r>
      <w:r>
        <w:rPr>
          <w:rFonts w:cs="Courier New" w:ascii="Courier New" w:hAnsi="Courier New"/>
          <w:sz w:val="20"/>
          <w:szCs w:val="20"/>
        </w:rPr>
        <w:t>. Tyto zárodky v nich uzrávaly díky prožívání různého druhu a povznesly zvířecí tělo až k lidskému tělu, jak je dnes známe. Zároveň se lidé rozdělili na rasy a národy.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lký pád do hříchu byl za nimi. Byl prvním činem provedeným na základě dobrovolného rozhodnutí duchovních zárodků, které se staly sebe vědomými, a spočíval v tom, že rozum byl postaven </w:t>
      </w:r>
      <w:r>
        <w:rPr>
          <w:rFonts w:cs="Courier New" w:ascii="Courier New" w:hAnsi="Courier New"/>
          <w:i/>
          <w:iCs/>
          <w:sz w:val="20"/>
          <w:szCs w:val="20"/>
        </w:rPr>
        <w:t xml:space="preserve">nad </w:t>
      </w:r>
      <w:r>
        <w:rPr>
          <w:rFonts w:cs="Courier New" w:ascii="Courier New" w:hAnsi="Courier New"/>
          <w:sz w:val="20"/>
          <w:szCs w:val="20"/>
        </w:rPr>
        <w:t xml:space="preserve"> ducha. Z pádu do hříchu vyrostl dědičný hřích, jenž měl těžké následky a velmi brzy přinesl prázdné plody panství rozumu, které bylo možné jasně a snadno poznat. Dědičný hřích spočívá v tom, že vlivem jednostranné rozumové činnosti se vyvíjí jednostranně i mozek a takový mozek se stále dědí. O této skutečnosti jsem se již často zmínil a časem o ní promluvím ještě podrobněji. Najdou se jistě i lidé, kteří podle takto ukázaného směru budou moci radostně pomáhat na velkém díle osvěty.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motnost nezadržitelně postupovala dál po své kruhové dráze. Ale zbloudilé lidstvo vnášelo do nutného pokroku váznutí a zmatek. Uprostřed tohoto zmatku se židovský národ dostal pod známou těžkou knutu Egypťanů. Útrapy a silná touha po osvobození způsobily, že duše rychleji zrály. Židé tím duchovně předhonili všechny ostatní, protože následkem tohoto silného rozjitření mohli najednou zřetelně nahlížet do svého nitra i do duší svých utlačovate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jasně vycítili, že jim už nemůže pomoci nic pozemského a ani největší chytrost rozumu, a přitom současně poznali i prázdnotu svých duší, naučili se hledět  svým duchovním zrakem bystřeji. Konečně v jejich duších zvolna vyvstal pojem skutečného Božství, a to opravdovější a vznešenější, než jaký měli dosud. A jejich modlitby, proniknuté bolestí, stoupaly vzhůru mnohem vroucněj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ím </w:t>
      </w:r>
      <w:r>
        <w:rPr>
          <w:rFonts w:cs="Courier New" w:ascii="Courier New" w:hAnsi="Courier New"/>
          <w:sz w:val="20"/>
          <w:szCs w:val="20"/>
        </w:rPr>
        <w:t>se mohl židovský národ stát povolaným. Pak po určitou dobu duchovně předcházel ostatním národům, protože měl dosud nejčistší představu o pojmu Božství, pokud to tehdy bylo možné při stavu zralosti lidské du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Duchovní zralost se nesmí zaměňovat s naučeným věděním, ale musíte si vždy znovu uvědomit, že </w:t>
      </w:r>
      <w:r>
        <w:rPr>
          <w:rFonts w:cs="Courier New" w:ascii="Courier New" w:hAnsi="Courier New"/>
          <w:i/>
          <w:iCs/>
          <w:sz w:val="20"/>
          <w:szCs w:val="20"/>
        </w:rPr>
        <w:t xml:space="preserve">duchaplný </w:t>
      </w:r>
      <w:r>
        <w:rPr>
          <w:rFonts w:cs="Courier New" w:ascii="Courier New" w:hAnsi="Courier New"/>
          <w:sz w:val="20"/>
          <w:szCs w:val="20"/>
        </w:rPr>
        <w:t xml:space="preserve">znamená </w:t>
      </w:r>
      <w:r>
        <w:rPr>
          <w:rFonts w:cs="Courier New" w:ascii="Courier New" w:hAnsi="Courier New"/>
          <w:i/>
          <w:iCs/>
          <w:sz w:val="20"/>
          <w:szCs w:val="20"/>
        </w:rPr>
        <w:t>cituplný!</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Díky své tehdejší největší duchovní zralosti byli Židé způsobilí k tomu, aby jim byla prostřednictvím Mojžíše oznámena jasná vůle Boží ve formě zákonů. Tyto zákony byly pro další vývoj největším pokladem a poskytovaly nejlepší a nejmocnější opo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ako se světové dění zcela přirozeně vždy koncentruje jen na nejzralejší místo, tak se tehdy pozvolna soustřeďovalo na duchovně stále více uzrávající národ Židů.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ni zde se však nesmí zaměňovat světové dění s pozemskými světovými dějinami, jež jsou velmi vzdálené od skutečného světového dění a většinou se v nich projevují jen účinky </w:t>
      </w:r>
      <w:r>
        <w:rPr>
          <w:rFonts w:cs="Courier New" w:ascii="Courier New" w:hAnsi="Courier New"/>
          <w:i/>
          <w:iCs/>
          <w:sz w:val="20"/>
          <w:szCs w:val="20"/>
        </w:rPr>
        <w:t>svobodné vůle</w:t>
      </w:r>
      <w:r>
        <w:rPr>
          <w:rFonts w:cs="Courier New" w:ascii="Courier New" w:hAnsi="Courier New"/>
          <w:sz w:val="20"/>
          <w:szCs w:val="20"/>
        </w:rPr>
        <w:t xml:space="preserve"> lidského ducha, kterou lidé tak často používají nesprávně. Tato vůle nahází do skutečného dění vždy jen mnoho kamení, a tím často způsobí přechodně odchýlení od správného směru a pozemské zmat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idovský národ tehdy předcházel ve svém náboženském kultu ostatní národy, a byl tak ve svých názorech také nejblíže Prav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rozený následek toho byl, že ve zvratném působení muselo ohlášení inkarnace ze Světla přijít také touto cestou, neboť to byla cesta ze všech nejsprávnější, takže vedla do největší blízkosti Světla. Jiné cesty nebyly vzhledem ke své větší vzdálenosti od Pravdy pro takovou možnost volné, protože se ztrácely v omyl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le zákona přitažlivosti stejnorodosti, která je pro nějaké působení nejvíce nutná, nebylo ani jinak možné, než aby ten, kdo přinášel Pravdu ze Světla, mohl jít při svém vtělení jen po </w:t>
      </w:r>
      <w:r>
        <w:rPr>
          <w:rFonts w:cs="Courier New" w:ascii="Courier New" w:hAnsi="Courier New"/>
          <w:i/>
          <w:iCs/>
          <w:sz w:val="20"/>
          <w:szCs w:val="20"/>
        </w:rPr>
        <w:t xml:space="preserve">té </w:t>
      </w:r>
      <w:r>
        <w:rPr>
          <w:rFonts w:cs="Courier New" w:ascii="Courier New" w:hAnsi="Courier New"/>
          <w:sz w:val="20"/>
          <w:szCs w:val="20"/>
        </w:rPr>
        <w:t>cestě, která byla této Pravdě nezbytně nejblíže, svou podobností se jí nejvíce přibližovala. Jen to poskytuje nutnou oporu a přitahuje, zatímco nesprávné názory odpuzují a úplně uzavírají cestu, takže ze Světla po ní nemůže nic proniknout a přij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kon zvratného působení a zákon stejnorodosti se musí nevyhnutelně uplatnit i zde. Prazákony svým stejnoměrným neochvějným působením otevírají nebo zavírají 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když se zatím i u Židů dostal v náboženství znovu k vládě rozum a přispěl ke vzniku nekalé ctižádostivé vypínavosti, pomohla těžká pěst Římanů k tomu, že si alespoň hrstka uchovala pravé poznání, aby se Slovo mohlo napl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uchovní zárodek může proniknout jen do té části světa, která je ve správném vztahu k jeho dosud nehotovému, ale přesto vyššímu duchovnímu druhu. Nikdy však nemůže proniknout do části, která k tomu není dosud zralá, ani do části přezrálé. Taková je dnes naše část světa, kde mohou žít už jen duše, jež se vícekrát vtělily. Při inkarnaci nositele Pravdy ze Světla není postup jiný. Může přijít jen k té části lidstva, která je pro to nejzralejší. U posla z </w:t>
      </w:r>
      <w:r>
        <w:rPr>
          <w:rFonts w:cs="Courier New" w:ascii="Courier New" w:hAnsi="Courier New"/>
          <w:i/>
          <w:iCs/>
          <w:sz w:val="20"/>
          <w:szCs w:val="20"/>
        </w:rPr>
        <w:t xml:space="preserve">Božského </w:t>
      </w:r>
      <w:r>
        <w:rPr>
          <w:rFonts w:cs="Courier New" w:ascii="Courier New" w:hAnsi="Courier New"/>
          <w:sz w:val="20"/>
          <w:szCs w:val="20"/>
        </w:rPr>
        <w:t xml:space="preserve">musely být podmínky všech zákonů splněny co </w:t>
      </w:r>
      <w:r>
        <w:rPr>
          <w:rFonts w:cs="Courier New" w:ascii="Courier New" w:hAnsi="Courier New"/>
          <w:i/>
          <w:iCs/>
          <w:sz w:val="20"/>
          <w:szCs w:val="20"/>
        </w:rPr>
        <w:t>nejpřísněji</w:t>
      </w:r>
      <w:r>
        <w:rPr>
          <w:rFonts w:cs="Courier New" w:ascii="Courier New" w:hAnsi="Courier New"/>
          <w:sz w:val="20"/>
          <w:szCs w:val="20"/>
        </w:rPr>
        <w:t xml:space="preserve">. Mohl se tedy narodit jen u lidí </w:t>
      </w:r>
      <w:r>
        <w:rPr>
          <w:rFonts w:cs="Courier New" w:ascii="Courier New" w:hAnsi="Courier New"/>
          <w:i/>
          <w:iCs/>
          <w:sz w:val="20"/>
          <w:szCs w:val="20"/>
        </w:rPr>
        <w:t xml:space="preserve">takových </w:t>
      </w:r>
      <w:r>
        <w:rPr>
          <w:rFonts w:cs="Courier New" w:ascii="Courier New" w:hAnsi="Courier New"/>
          <w:sz w:val="20"/>
          <w:szCs w:val="20"/>
        </w:rPr>
        <w:t>názorů, jež se nejvíce blížily Prav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ovní zárodek může proniknout do hmotnosti teprve </w:t>
      </w:r>
      <w:r>
        <w:rPr>
          <w:rFonts w:cs="Courier New" w:ascii="Courier New" w:hAnsi="Courier New"/>
          <w:i/>
          <w:iCs/>
          <w:sz w:val="20"/>
          <w:szCs w:val="20"/>
        </w:rPr>
        <w:t>tehdy</w:t>
      </w:r>
      <w:r>
        <w:rPr>
          <w:rFonts w:cs="Courier New" w:ascii="Courier New" w:hAnsi="Courier New"/>
          <w:sz w:val="20"/>
          <w:szCs w:val="20"/>
        </w:rPr>
        <w:t xml:space="preserve">, když bytostné dospěje ve svém působení až k nejvyššímu bodu. Bez vniknutí duchovního zárodku by nastala stagnace a tím úpadek. Právě tak bylo před Kristovým příchodem dosaženo zde ve hmotnosti bodu, kdy duchovno, které </w:t>
      </w:r>
      <w:r>
        <w:rPr>
          <w:rFonts w:cs="Courier New" w:ascii="Courier New" w:hAnsi="Courier New"/>
          <w:i/>
          <w:iCs/>
          <w:sz w:val="20"/>
          <w:szCs w:val="20"/>
        </w:rPr>
        <w:t xml:space="preserve">zbloudilo </w:t>
      </w:r>
      <w:r>
        <w:rPr>
          <w:rFonts w:cs="Courier New" w:ascii="Courier New" w:hAnsi="Courier New"/>
          <w:sz w:val="20"/>
          <w:szCs w:val="20"/>
        </w:rPr>
        <w:t xml:space="preserve">následkem dědičného hříchu, </w:t>
      </w:r>
      <w:r>
        <w:rPr>
          <w:rFonts w:cs="Courier New" w:ascii="Courier New" w:hAnsi="Courier New"/>
          <w:i/>
          <w:iCs/>
          <w:sz w:val="20"/>
          <w:szCs w:val="20"/>
        </w:rPr>
        <w:t xml:space="preserve">nemohlo dále! </w:t>
      </w:r>
      <w:r>
        <w:rPr>
          <w:rFonts w:cs="Courier New" w:ascii="Courier New" w:hAnsi="Courier New"/>
          <w:sz w:val="20"/>
          <w:szCs w:val="20"/>
        </w:rPr>
        <w:t xml:space="preserve">Svobodná vůle, jíž je duchovno obdařeno, místo aby podporovala vše, co existuje, </w:t>
      </w:r>
      <w:r>
        <w:rPr>
          <w:rFonts w:cs="Courier New" w:ascii="Courier New" w:hAnsi="Courier New"/>
          <w:i/>
          <w:iCs/>
          <w:sz w:val="20"/>
          <w:szCs w:val="20"/>
        </w:rPr>
        <w:t>znemožnila</w:t>
      </w:r>
      <w:r>
        <w:rPr>
          <w:rFonts w:cs="Courier New" w:ascii="Courier New" w:hAnsi="Courier New"/>
          <w:sz w:val="20"/>
          <w:szCs w:val="20"/>
        </w:rPr>
        <w:t xml:space="preserve"> vývoj k výšinám, který byl ve stvoření zamýšlen. Tím, že povýšila rozum, zaměřila všechny schopnosti ducha </w:t>
      </w:r>
      <w:r>
        <w:rPr>
          <w:rFonts w:cs="Courier New" w:ascii="Courier New" w:hAnsi="Courier New"/>
          <w:i/>
          <w:iCs/>
          <w:sz w:val="20"/>
          <w:szCs w:val="20"/>
        </w:rPr>
        <w:t xml:space="preserve">jednostranně </w:t>
      </w:r>
      <w:r>
        <w:rPr>
          <w:rFonts w:cs="Courier New" w:ascii="Courier New" w:hAnsi="Courier New"/>
          <w:sz w:val="20"/>
          <w:szCs w:val="20"/>
        </w:rPr>
        <w:t>pouze na hmot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ytostné, jež </w:t>
      </w:r>
      <w:r>
        <w:rPr>
          <w:rFonts w:cs="Courier New" w:ascii="Courier New" w:hAnsi="Courier New"/>
          <w:i/>
          <w:iCs/>
          <w:sz w:val="20"/>
          <w:szCs w:val="20"/>
        </w:rPr>
        <w:t xml:space="preserve">nemá </w:t>
      </w:r>
      <w:r>
        <w:rPr>
          <w:rFonts w:cs="Courier New" w:ascii="Courier New" w:hAnsi="Courier New"/>
          <w:sz w:val="20"/>
          <w:szCs w:val="20"/>
        </w:rPr>
        <w:t xml:space="preserve">svobodnou vůli, uskutečnilo vývoj stvoření zcela přirozeně, tedy podle božské vůle Stvořitele, a </w:t>
      </w:r>
      <w:r>
        <w:rPr>
          <w:rFonts w:cs="Courier New" w:ascii="Courier New" w:hAnsi="Courier New"/>
          <w:i/>
          <w:iCs/>
          <w:sz w:val="20"/>
          <w:szCs w:val="20"/>
        </w:rPr>
        <w:t>správně</w:t>
      </w:r>
      <w:r>
        <w:rPr>
          <w:rFonts w:cs="Courier New" w:ascii="Courier New" w:hAnsi="Courier New"/>
          <w:sz w:val="20"/>
          <w:szCs w:val="20"/>
        </w:rPr>
        <w:t xml:space="preserve">. Duchovno </w:t>
      </w:r>
      <w:r>
        <w:rPr>
          <w:rFonts w:cs="Courier New" w:ascii="Courier New" w:hAnsi="Courier New"/>
          <w:i/>
          <w:iCs/>
          <w:sz w:val="20"/>
          <w:szCs w:val="20"/>
        </w:rPr>
        <w:t xml:space="preserve">se </w:t>
      </w:r>
      <w:r>
        <w:rPr>
          <w:rFonts w:cs="Courier New" w:ascii="Courier New" w:hAnsi="Courier New"/>
          <w:sz w:val="20"/>
          <w:szCs w:val="20"/>
        </w:rPr>
        <w:t>svou svobodnou vůlí se ale následkem pádu do hříchu učinilo k tomu neschopným a do dalšího vývoje hmotnosti vneslo jen zmatek a zdržení. Nesprávné používání moci, která mu byla dána za vlastní a měla sloužit k řízení božské tvůrčí síly, což bylo ve zralé hmotnosti nutným dalším stupněm vývoje, muselo vést dokonce k </w:t>
      </w:r>
      <w:r>
        <w:rPr>
          <w:rFonts w:cs="Courier New" w:ascii="Courier New" w:hAnsi="Courier New"/>
          <w:i/>
          <w:iCs/>
          <w:sz w:val="20"/>
          <w:szCs w:val="20"/>
        </w:rPr>
        <w:t xml:space="preserve">sestupu </w:t>
      </w:r>
      <w:r>
        <w:rPr>
          <w:rFonts w:cs="Courier New" w:ascii="Courier New" w:hAnsi="Courier New"/>
          <w:sz w:val="20"/>
          <w:szCs w:val="20"/>
        </w:rPr>
        <w:t xml:space="preserve">místo k nejvyššímu vývoji. Lidský duch následkem pádu do hříchu násilně zdržoval veškerý </w:t>
      </w:r>
      <w:r>
        <w:rPr>
          <w:rFonts w:cs="Courier New" w:ascii="Courier New" w:hAnsi="Courier New"/>
          <w:i/>
          <w:iCs/>
          <w:sz w:val="20"/>
          <w:szCs w:val="20"/>
        </w:rPr>
        <w:t xml:space="preserve">skutečný </w:t>
      </w:r>
      <w:r>
        <w:rPr>
          <w:rFonts w:cs="Courier New" w:ascii="Courier New" w:hAnsi="Courier New"/>
          <w:sz w:val="20"/>
          <w:szCs w:val="20"/>
        </w:rPr>
        <w:t xml:space="preserve">další vývoj, neboť pozemské technické vymoženosti nejsou skutečným pokrokem ve smyslu světového dění, jak je Bůh zamýšlel! </w:t>
      </w:r>
      <w:r>
        <w:rPr>
          <w:rFonts w:cs="Courier New" w:ascii="Courier New" w:hAnsi="Courier New"/>
          <w:i/>
          <w:iCs/>
          <w:sz w:val="20"/>
          <w:szCs w:val="20"/>
        </w:rPr>
        <w:t>Byla proto nutná nejrychlejší pomoc, zákrok samotného Stvořite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každým dalším stoletím by pak toto zlo tak vzrostlo, že by časem byla úplně vyloučena možnost Boží pomoci, protože nadvláda rozumu by postupně zcela znemožnila jakékoliv pochopení pro všechno skutečně duchovní, a tím spíše pak Božské. Potom by tu chybělo jakékoliv kotviště ke vtělení ze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éto nouze vzniklo velké božské mystérium, že Bůh ve své lásce přinesl stvoření onu oběť a poslal na zemi část Božství, aby přinesla Světlo zbloudilým lid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Bytostné splnilo </w:t>
      </w:r>
      <w:r>
        <w:rPr>
          <w:rFonts w:cs="Courier New" w:ascii="Courier New" w:hAnsi="Courier New"/>
          <w:sz w:val="20"/>
          <w:szCs w:val="20"/>
        </w:rPr>
        <w:t>ve hmotnosti svůj úkol při dalším rozvoji stvoření,</w:t>
      </w:r>
      <w:r>
        <w:rPr>
          <w:rFonts w:cs="Courier New" w:ascii="Courier New" w:hAnsi="Courier New"/>
          <w:i/>
          <w:iCs/>
          <w:sz w:val="20"/>
          <w:szCs w:val="20"/>
        </w:rPr>
        <w:t xml:space="preserve"> duchovno </w:t>
      </w:r>
      <w:r>
        <w:rPr>
          <w:rFonts w:cs="Courier New" w:ascii="Courier New" w:hAnsi="Courier New"/>
          <w:sz w:val="20"/>
          <w:szCs w:val="20"/>
        </w:rPr>
        <w:t xml:space="preserve">však vinou lidí úplně </w:t>
      </w:r>
      <w:r>
        <w:rPr>
          <w:rFonts w:cs="Courier New" w:ascii="Courier New" w:hAnsi="Courier New"/>
          <w:i/>
          <w:iCs/>
          <w:sz w:val="20"/>
          <w:szCs w:val="20"/>
        </w:rPr>
        <w:t xml:space="preserve">selhalo! </w:t>
      </w:r>
      <w:r>
        <w:rPr>
          <w:rFonts w:cs="Courier New" w:ascii="Courier New" w:hAnsi="Courier New"/>
          <w:sz w:val="20"/>
          <w:szCs w:val="20"/>
        </w:rPr>
        <w:t xml:space="preserve">Ba ještě hůř, protože používalo dané mu schopnosti svobodně se rozhodovat přímo k opaku a tak se postavilo </w:t>
      </w:r>
      <w:r>
        <w:rPr>
          <w:rFonts w:cs="Courier New" w:ascii="Courier New" w:hAnsi="Courier New"/>
          <w:i/>
          <w:iCs/>
          <w:sz w:val="20"/>
          <w:szCs w:val="20"/>
        </w:rPr>
        <w:t xml:space="preserve">nepřátelsky </w:t>
      </w:r>
      <w:r>
        <w:rPr>
          <w:rFonts w:cs="Courier New" w:ascii="Courier New" w:hAnsi="Courier New"/>
          <w:sz w:val="20"/>
          <w:szCs w:val="20"/>
        </w:rPr>
        <w:t>vůči Božímu chtění, a to za pomoci Boží síly, která byla duchovnu přenechána k používání. Člověk si může sám domyslet, jak velká je to vi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istovo narození bylo </w:t>
      </w:r>
      <w:r>
        <w:rPr>
          <w:rFonts w:cs="Courier New" w:ascii="Courier New" w:hAnsi="Courier New"/>
          <w:i/>
          <w:iCs/>
          <w:sz w:val="20"/>
          <w:szCs w:val="20"/>
        </w:rPr>
        <w:t xml:space="preserve">činem </w:t>
      </w:r>
      <w:r>
        <w:rPr>
          <w:rFonts w:cs="Courier New" w:ascii="Courier New" w:hAnsi="Courier New"/>
          <w:sz w:val="20"/>
          <w:szCs w:val="20"/>
        </w:rPr>
        <w:t xml:space="preserve">Boží </w:t>
      </w:r>
      <w:r>
        <w:rPr>
          <w:rFonts w:cs="Courier New" w:ascii="Courier New" w:hAnsi="Courier New"/>
          <w:i/>
          <w:iCs/>
          <w:sz w:val="20"/>
          <w:szCs w:val="20"/>
        </w:rPr>
        <w:t xml:space="preserve">lásky </w:t>
      </w:r>
      <w:r>
        <w:rPr>
          <w:rFonts w:cs="Courier New" w:ascii="Courier New" w:hAnsi="Courier New"/>
          <w:sz w:val="20"/>
          <w:szCs w:val="20"/>
        </w:rPr>
        <w:t>pro celé stvoření, jemuž hrozila zkáza vinou zbloudilých lidských duc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také vyplývá, že část Boha, která byla tehdy vtělena v Ježíši Nazaretském, musela opět zcela vejít k Otci, jak Kristus sám mnohokrát zdůraznil. Musela se s ním opět sjednot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rány ráje se otevřely pro </w:t>
      </w:r>
      <w:r>
        <w:rPr>
          <w:rFonts w:cs="Courier New" w:ascii="Courier New" w:hAnsi="Courier New"/>
          <w:i/>
          <w:iCs/>
          <w:sz w:val="20"/>
          <w:szCs w:val="20"/>
        </w:rPr>
        <w:t xml:space="preserve">zralé </w:t>
      </w:r>
      <w:r>
        <w:rPr>
          <w:rFonts w:cs="Courier New" w:ascii="Courier New" w:hAnsi="Courier New"/>
          <w:sz w:val="20"/>
          <w:szCs w:val="20"/>
        </w:rPr>
        <w:t xml:space="preserve">lidské duchy teprve díky Kristovu poselství. Do té doby neměli lidé schopnost správně chápat cestu do ráje. Jeho poselství bylo určeno lidem na zemi i zesnulým, tak jako </w:t>
      </w:r>
      <w:r>
        <w:rPr>
          <w:rFonts w:cs="Courier New" w:ascii="Courier New" w:hAnsi="Courier New"/>
          <w:i/>
          <w:iCs/>
          <w:sz w:val="20"/>
          <w:szCs w:val="20"/>
        </w:rPr>
        <w:t xml:space="preserve">každé </w:t>
      </w:r>
      <w:r>
        <w:rPr>
          <w:rFonts w:cs="Courier New" w:ascii="Courier New" w:hAnsi="Courier New"/>
          <w:sz w:val="20"/>
          <w:szCs w:val="20"/>
        </w:rPr>
        <w:t>Boží poselství, jako každé Slovo světlé Prav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kteří dosud slýchali pouze o přísnosti zákonů, slyšeli v Kristově poselství také o lásce. Do té doby by ji ještě nebyli schopni pochopit, nyní ji však měli v sobě rozvíjet. Tímto poselstvím lásky se ale nezrušily zákony, nýbrž byly jen naplněny. Měly zůstat jako pevný základ, v jejich působení se projevovala lásk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těchto slovech Syna Božího se lidé snažili stavět i později. Jaké omyly přitom vznikly následkem mnoha nesprávných předpokladů, na to jsem již upozornil na začátku své přednášky.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ívejme se ještě na dějiny křesťanství. Můžeme se z nich nejlépe poučit a tímto poučením pak jako paprsky ozářit </w:t>
      </w:r>
      <w:r>
        <w:rPr>
          <w:rFonts w:cs="Courier New" w:ascii="Courier New" w:hAnsi="Courier New"/>
          <w:i/>
          <w:iCs/>
          <w:sz w:val="20"/>
          <w:szCs w:val="20"/>
        </w:rPr>
        <w:t xml:space="preserve">všechna </w:t>
      </w:r>
      <w:r>
        <w:rPr>
          <w:rFonts w:cs="Courier New" w:ascii="Courier New" w:hAnsi="Courier New"/>
          <w:sz w:val="20"/>
          <w:szCs w:val="20"/>
        </w:rPr>
        <w:t>náboženství. Všude najdeme tytéž chy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malý i velký nositel Pravdy musel bez výjimky snášet od svých milých bližních posměch, pronásledování i útoky. Stejně jako ještě i dnes se považovali za příliš chytré a moudré, než aby prostřednictvím poslů svého Stvořitele přijali vysvětlení jeho vůle. Zejména proto, že tito poslové opravdu nikdy nevyšli z vysokých škol lidst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světlení Boží vůle je v podstatě vždy jen výklad činnosti Božího stvoření, ve kterém lidé žijí a k němuž patří. Znát stvoření však znamená všechno! Jestliže je člověk zná, je pro něho velmi snadné, aby využil všeho, co ve stvoření je a co stvoření nabízí. Schopnost využít to mu přinese </w:t>
      </w:r>
      <w:r>
        <w:rPr>
          <w:rFonts w:cs="Courier New" w:ascii="Courier New" w:hAnsi="Courier New"/>
          <w:i/>
          <w:iCs/>
          <w:sz w:val="20"/>
          <w:szCs w:val="20"/>
        </w:rPr>
        <w:t xml:space="preserve">veškeré </w:t>
      </w:r>
      <w:r>
        <w:rPr>
          <w:rFonts w:cs="Courier New" w:ascii="Courier New" w:hAnsi="Courier New"/>
          <w:sz w:val="20"/>
          <w:szCs w:val="20"/>
        </w:rPr>
        <w:t>výhody. Tím také brzy pozná a splní skutečný účel života. Napomáhaje všemu bude stoupat vzhůru ke Světlu, sobě k radosti a svému okolí jen k požeh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lidé se vysmáli každému poslu a tím i samotnému poselství. Ani jednou se nestalo, aby jim byl vítán, i když konal sebevětší dobro. Vždy budil pohoršení. To lze ovšem snadno vysvětlit působením rozumu, který je nepřátelský Bohu a sám podává důkaz tohoto nepřátelství. Kristus toto dění jasně shrnul ve vyprávění o hospodáři, který vyslal sluhy ke všem svým nájemcům, aby od nich vybrali poplatky. Místo aby nájemci splnili své závazky, dostalo se jeho sluhům potupy a výprasku a byli s výsměchem a s prázdnýma rukama posláni z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 se to přikrášlilo, říká se tomu </w:t>
      </w:r>
      <w:r>
        <w:rPr>
          <w:rFonts w:cs="Courier New" w:ascii="Courier New" w:hAnsi="Courier New"/>
          <w:i/>
          <w:iCs/>
          <w:sz w:val="20"/>
          <w:szCs w:val="20"/>
        </w:rPr>
        <w:t xml:space="preserve">podobenství. </w:t>
      </w:r>
      <w:r>
        <w:rPr>
          <w:rFonts w:cs="Courier New" w:ascii="Courier New" w:hAnsi="Courier New"/>
          <w:sz w:val="20"/>
          <w:szCs w:val="20"/>
        </w:rPr>
        <w:t xml:space="preserve">V příjemném pohodlí usedá člověk vždy </w:t>
      </w:r>
      <w:r>
        <w:rPr>
          <w:rFonts w:cs="Courier New" w:ascii="Courier New" w:hAnsi="Courier New"/>
          <w:i/>
          <w:iCs/>
          <w:sz w:val="20"/>
          <w:szCs w:val="20"/>
        </w:rPr>
        <w:t xml:space="preserve">vedle </w:t>
      </w:r>
      <w:r>
        <w:rPr>
          <w:rFonts w:cs="Courier New" w:ascii="Courier New" w:hAnsi="Courier New"/>
          <w:sz w:val="20"/>
          <w:szCs w:val="20"/>
        </w:rPr>
        <w:t xml:space="preserve">těchto skutečností a nikdy je nevztahuje na sebe! Nebo prohlašuje, že je to </w:t>
      </w:r>
      <w:r>
        <w:rPr>
          <w:rFonts w:cs="Courier New" w:ascii="Courier New" w:hAnsi="Courier New"/>
          <w:i/>
          <w:iCs/>
          <w:sz w:val="20"/>
          <w:szCs w:val="20"/>
        </w:rPr>
        <w:t xml:space="preserve">vyznamenání </w:t>
      </w:r>
      <w:r>
        <w:rPr>
          <w:rFonts w:cs="Courier New" w:ascii="Courier New" w:hAnsi="Courier New"/>
          <w:sz w:val="20"/>
          <w:szCs w:val="20"/>
        </w:rPr>
        <w:t>od Boha, když jeho poslové musí takto trpět, místo aby to považoval za zločin, který lidstvo spáchalo a jenž Bůh necht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rozum potřebuje k zakrytí své omezenosti, která by jinak byla příliš viditelná, pozlátko a cetky, téměř křečovitě se snaží pohlížet na prostou Pravdu vždy opovržlivě, neboť </w:t>
      </w:r>
      <w:r>
        <w:rPr>
          <w:rFonts w:cs="Courier New" w:ascii="Courier New" w:hAnsi="Courier New"/>
          <w:i/>
          <w:iCs/>
          <w:sz w:val="20"/>
          <w:szCs w:val="20"/>
        </w:rPr>
        <w:t xml:space="preserve">tato </w:t>
      </w:r>
      <w:r>
        <w:rPr>
          <w:rFonts w:cs="Courier New" w:ascii="Courier New" w:hAnsi="Courier New"/>
          <w:sz w:val="20"/>
          <w:szCs w:val="20"/>
        </w:rPr>
        <w:t>Pravda by mu mohla být nebezpečná. Sám přece potřebuje cinkavé rolničky na čapku, kterou nosí. Potřebuje mnoho velkých slov, aby udržel pozornost obrácenou na sebe. Avšak jeho opovrhování prostou jednoduchostí Pravdy se dnes již dávno změnilo v úzkost. Na tuto strakatou šaškovskou čapku, jež je nutná, si navěšuje stále více cinkavých rolniček, které mají s pomocí křečovitého kroucení a skoků znít stále hlasitěji, aby se ještě nějaký čas udržel na vypůjčeném trů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jeho skoky v poslední době již přešly v zoufalý tanec a ten bude brzy posledním tancem smrti! Námaha rozumu se zvětšuje, </w:t>
      </w:r>
      <w:r>
        <w:rPr>
          <w:rFonts w:cs="Courier New" w:ascii="Courier New" w:hAnsi="Courier New"/>
          <w:i/>
          <w:iCs/>
          <w:sz w:val="20"/>
          <w:szCs w:val="20"/>
        </w:rPr>
        <w:t xml:space="preserve">musí </w:t>
      </w:r>
      <w:r>
        <w:rPr>
          <w:rFonts w:cs="Courier New" w:ascii="Courier New" w:hAnsi="Courier New"/>
          <w:sz w:val="20"/>
          <w:szCs w:val="20"/>
        </w:rPr>
        <w:t>se zvětšovat, protože vším tím cinkotem stále zřetelněji proniká jeho prázdnota. A při mohutném největším skoku, který se chystá, mu konečně spadne strakatá čapka z hla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se zářící koruna prosté Pravdy vznese na místo, jež náleží jedině jí, a přinese všem útě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ážně hledající lidé, kteří jsou úplně zmateni vším, co je groteskně šroubovaně podáno, takže to lze těžko pochopit, konečně dostanou pevný opěrný bod, aby se mohli rozhlédnout. Budou pak moci bez námahy plně pochopit </w:t>
      </w:r>
      <w:r>
        <w:rPr>
          <w:rFonts w:cs="Courier New" w:ascii="Courier New" w:hAnsi="Courier New"/>
          <w:i/>
          <w:iCs/>
          <w:sz w:val="20"/>
          <w:szCs w:val="20"/>
        </w:rPr>
        <w:t xml:space="preserve">celou </w:t>
      </w:r>
      <w:r>
        <w:rPr>
          <w:rFonts w:cs="Courier New" w:ascii="Courier New" w:hAnsi="Courier New"/>
          <w:sz w:val="20"/>
          <w:szCs w:val="20"/>
        </w:rPr>
        <w:t>Pravdu, zatímco dosud vyžadovalo velkou námahu, aby se z ní našel i jen nepatrný kous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raťte se k prostému myšlení! Jinak nemůže nikdo </w:t>
      </w:r>
      <w:r>
        <w:rPr>
          <w:rFonts w:cs="Courier New" w:ascii="Courier New" w:hAnsi="Courier New"/>
          <w:i/>
          <w:iCs/>
          <w:sz w:val="20"/>
          <w:szCs w:val="20"/>
        </w:rPr>
        <w:t xml:space="preserve">úplně </w:t>
      </w:r>
      <w:r>
        <w:rPr>
          <w:rFonts w:cs="Courier New" w:ascii="Courier New" w:hAnsi="Courier New"/>
          <w:sz w:val="20"/>
          <w:szCs w:val="20"/>
        </w:rPr>
        <w:t>pochopit to, co je veliké, a proto toho nemůže nikdy dosáhnout. Myslete prostě jako děti! V tom je smysl velkých slov: „Nebudete-li jako děti, nevejdete do království Bož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estu do království Božího nebude možné nikdy najít při dnešním tak komplikovaném myšlení. Není tomu jinak ani v církvích a náboženstvích. Když se tam říká, že </w:t>
      </w:r>
      <w:r>
        <w:rPr>
          <w:rFonts w:cs="Courier New" w:ascii="Courier New" w:hAnsi="Courier New"/>
          <w:i/>
          <w:iCs/>
          <w:sz w:val="20"/>
          <w:szCs w:val="20"/>
        </w:rPr>
        <w:t xml:space="preserve">utrpení </w:t>
      </w:r>
      <w:r>
        <w:rPr>
          <w:rFonts w:cs="Courier New" w:ascii="Courier New" w:hAnsi="Courier New"/>
          <w:sz w:val="20"/>
          <w:szCs w:val="20"/>
        </w:rPr>
        <w:t xml:space="preserve">pomáhá dostat se </w:t>
      </w:r>
      <w:r>
        <w:rPr>
          <w:rFonts w:cs="Courier New" w:ascii="Courier New" w:hAnsi="Courier New"/>
          <w:i/>
          <w:iCs/>
          <w:sz w:val="20"/>
          <w:szCs w:val="20"/>
        </w:rPr>
        <w:t>vzhůru</w:t>
      </w:r>
      <w:r>
        <w:rPr>
          <w:rFonts w:cs="Courier New" w:ascii="Courier New" w:hAnsi="Courier New"/>
          <w:sz w:val="20"/>
          <w:szCs w:val="20"/>
        </w:rPr>
        <w:t xml:space="preserve">, že je to tedy milost Boží, podává se tím malé zrnko Pravdy, ale přikrášlené, a tak velmi znetvořené. </w:t>
      </w:r>
      <w:r>
        <w:rPr>
          <w:rFonts w:cs="Courier New" w:ascii="Courier New" w:hAnsi="Courier New"/>
          <w:i/>
          <w:iCs/>
          <w:sz w:val="20"/>
          <w:szCs w:val="20"/>
        </w:rPr>
        <w:t xml:space="preserve">Neboť Bůh nechce, aby jeho lid trpěl! </w:t>
      </w:r>
      <w:r>
        <w:rPr>
          <w:rFonts w:cs="Courier New" w:ascii="Courier New" w:hAnsi="Courier New"/>
          <w:sz w:val="20"/>
          <w:szCs w:val="20"/>
        </w:rPr>
        <w:t xml:space="preserve">Chce jen radost, lásku a štěstí! Cesta </w:t>
      </w:r>
      <w:r>
        <w:rPr>
          <w:rFonts w:cs="Courier New" w:ascii="Courier New" w:hAnsi="Courier New"/>
          <w:i/>
          <w:iCs/>
          <w:sz w:val="20"/>
          <w:szCs w:val="20"/>
        </w:rPr>
        <w:t xml:space="preserve">ve </w:t>
      </w:r>
      <w:r>
        <w:rPr>
          <w:rFonts w:cs="Courier New" w:ascii="Courier New" w:hAnsi="Courier New"/>
          <w:sz w:val="20"/>
          <w:szCs w:val="20"/>
        </w:rPr>
        <w:t xml:space="preserve">Světle nemůže být vůbec jiná. Na cestě </w:t>
      </w:r>
      <w:r>
        <w:rPr>
          <w:rFonts w:cs="Courier New" w:ascii="Courier New" w:hAnsi="Courier New"/>
          <w:i/>
          <w:iCs/>
          <w:sz w:val="20"/>
          <w:szCs w:val="20"/>
        </w:rPr>
        <w:t xml:space="preserve">ke </w:t>
      </w:r>
      <w:r>
        <w:rPr>
          <w:rFonts w:cs="Courier New" w:ascii="Courier New" w:hAnsi="Courier New"/>
          <w:sz w:val="20"/>
          <w:szCs w:val="20"/>
        </w:rPr>
        <w:t>Světlu jsou také kameny jen tehdy, když je člověk na ni nejdříve sám naklad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rnko Pravdy v nauce o utrpení je v tom, že utrpením může být odpykána nějaká vina. K tomu ale dojde jen tehdy, když člověk vědomě </w:t>
      </w:r>
      <w:r>
        <w:rPr>
          <w:rFonts w:cs="Courier New" w:ascii="Courier New" w:hAnsi="Courier New"/>
          <w:i/>
          <w:iCs/>
          <w:sz w:val="20"/>
          <w:szCs w:val="20"/>
        </w:rPr>
        <w:t xml:space="preserve">uznává </w:t>
      </w:r>
      <w:r>
        <w:rPr>
          <w:rFonts w:cs="Courier New" w:ascii="Courier New" w:hAnsi="Courier New"/>
          <w:sz w:val="20"/>
          <w:szCs w:val="20"/>
        </w:rPr>
        <w:t>utrpení jako zasloužené! Stejně jako to učinil prosící lotr na kříž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Celý svět dnes žije nesmyslně. I ti, kdo tak moudře mluví o rozuzlení a vyčerpání karmy. Tito lidé se v tomto případě mýlí. Je to mnohem těžší, než si myslí ti, kteří se pokládají za vědoucí. Neboť </w:t>
      </w:r>
      <w:r>
        <w:rPr>
          <w:rFonts w:cs="Courier New" w:ascii="Courier New" w:hAnsi="Courier New"/>
          <w:i/>
          <w:iCs/>
          <w:sz w:val="20"/>
          <w:szCs w:val="20"/>
        </w:rPr>
        <w:t>zpětné účinky</w:t>
      </w:r>
      <w:r>
        <w:rPr>
          <w:rFonts w:cs="Courier New" w:ascii="Courier New" w:hAnsi="Courier New"/>
          <w:sz w:val="20"/>
          <w:szCs w:val="20"/>
        </w:rPr>
        <w:t xml:space="preserve"> karmy nejsou vždy i jejím </w:t>
      </w:r>
      <w:r>
        <w:rPr>
          <w:rFonts w:cs="Courier New" w:ascii="Courier New" w:hAnsi="Courier New"/>
          <w:i/>
          <w:iCs/>
          <w:sz w:val="20"/>
          <w:szCs w:val="20"/>
        </w:rPr>
        <w:t xml:space="preserve">rozuzlením a vyčerpáním! </w:t>
      </w:r>
      <w:r>
        <w:rPr>
          <w:rFonts w:cs="Courier New" w:ascii="Courier New" w:hAnsi="Courier New"/>
          <w:sz w:val="20"/>
          <w:szCs w:val="20"/>
        </w:rPr>
        <w:t xml:space="preserve">Na to ať každý člověk přesně dbá. Naopak to s ním může velmi často </w:t>
      </w:r>
      <w:r>
        <w:rPr>
          <w:rFonts w:cs="Courier New" w:ascii="Courier New" w:hAnsi="Courier New"/>
          <w:i/>
          <w:iCs/>
          <w:sz w:val="20"/>
          <w:szCs w:val="20"/>
        </w:rPr>
        <w:t>jít ještě hlouběji dolů!</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zestup, i když se dostaví zpětný účinek viny, závisí jedině na vnitřním stanovisku každého člověka. Jak člověk ve svém nitru nařídí velké kormidlo, buď vzhůru, rovně nebo dolů, </w:t>
      </w:r>
      <w:r>
        <w:rPr>
          <w:rFonts w:cs="Courier New" w:ascii="Courier New" w:hAnsi="Courier New"/>
          <w:i/>
          <w:iCs/>
          <w:sz w:val="20"/>
          <w:szCs w:val="20"/>
        </w:rPr>
        <w:t xml:space="preserve">tam </w:t>
      </w:r>
      <w:r>
        <w:rPr>
          <w:rFonts w:cs="Courier New" w:ascii="Courier New" w:hAnsi="Courier New"/>
          <w:sz w:val="20"/>
          <w:szCs w:val="20"/>
        </w:rPr>
        <w:t>a nikam jinam bude směřovat, ať prožívá cokoliv!</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se ukazuje, že není ani nemůže být bezmocnou hříčkou, ale že </w:t>
      </w:r>
      <w:r>
        <w:rPr>
          <w:rFonts w:cs="Courier New" w:ascii="Courier New" w:hAnsi="Courier New"/>
          <w:i/>
          <w:iCs/>
          <w:sz w:val="20"/>
          <w:szCs w:val="20"/>
        </w:rPr>
        <w:t xml:space="preserve">musí určovat směr </w:t>
      </w:r>
      <w:r>
        <w:rPr>
          <w:rFonts w:cs="Courier New" w:ascii="Courier New" w:hAnsi="Courier New"/>
          <w:sz w:val="20"/>
          <w:szCs w:val="20"/>
        </w:rPr>
        <w:t xml:space="preserve">vlastní cesty jen silou své </w:t>
      </w:r>
      <w:r>
        <w:rPr>
          <w:rFonts w:cs="Courier New" w:ascii="Courier New" w:hAnsi="Courier New"/>
          <w:i/>
          <w:iCs/>
          <w:sz w:val="20"/>
          <w:szCs w:val="20"/>
        </w:rPr>
        <w:t xml:space="preserve">svobodné </w:t>
      </w:r>
      <w:r>
        <w:rPr>
          <w:rFonts w:cs="Courier New" w:ascii="Courier New" w:hAnsi="Courier New"/>
          <w:sz w:val="20"/>
          <w:szCs w:val="20"/>
        </w:rPr>
        <w:t xml:space="preserve">vůle. </w:t>
      </w:r>
      <w:r>
        <w:rPr>
          <w:rFonts w:cs="Courier New" w:ascii="Courier New" w:hAnsi="Courier New"/>
          <w:i/>
          <w:iCs/>
          <w:sz w:val="20"/>
          <w:szCs w:val="20"/>
        </w:rPr>
        <w:t>V tom zůstává tato vůle vždy svobodná až do posledního okamžiku!</w:t>
      </w:r>
      <w:r>
        <w:rPr>
          <w:rFonts w:cs="Courier New" w:ascii="Courier New" w:hAnsi="Courier New"/>
          <w:sz w:val="20"/>
          <w:szCs w:val="20"/>
        </w:rPr>
        <w:t xml:space="preserve"> V tom je každý člověk skutečně svým pánem, musí ovšem nezbytně počítat také se… stejnorodými následky svého stanoviska, které ho povedou vzhůru nebo do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řídí-li však díky poznání a pevnému chtění své kormidlo </w:t>
      </w:r>
      <w:r>
        <w:rPr>
          <w:rFonts w:cs="Courier New" w:ascii="Courier New" w:hAnsi="Courier New"/>
          <w:i/>
          <w:iCs/>
          <w:sz w:val="20"/>
          <w:szCs w:val="20"/>
        </w:rPr>
        <w:t>vzhůru</w:t>
      </w:r>
      <w:r>
        <w:rPr>
          <w:rFonts w:cs="Courier New" w:ascii="Courier New" w:hAnsi="Courier New"/>
          <w:sz w:val="20"/>
          <w:szCs w:val="20"/>
        </w:rPr>
        <w:t xml:space="preserve">, budou ho zlé zpětné účinky postihovat ve stále menší míře, až se nakonec na něm budou projevovat jen symbolicky. Zásluhou úsilí vzhůru již totiž unikl nížinám zlých zpětných účinků, ačkoliv ještě pobývá na této zemi. Není vůbec nutné, aby člověk, když usiluje ke Světlu, musel </w:t>
      </w:r>
      <w:r>
        <w:rPr>
          <w:rFonts w:cs="Courier New" w:ascii="Courier New" w:hAnsi="Courier New"/>
          <w:i/>
          <w:iCs/>
          <w:sz w:val="20"/>
          <w:szCs w:val="20"/>
        </w:rPr>
        <w:t>trpět</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jměte pásku z očí, kterou jste si přiložili, abyste se netřásli před propastí, dávno již rozevřenou. Přechodné uklidnění není posilou. Znamená jen zmeškání a tento ztracený čas se již nikdy nedá doho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emské utrpení dosud nikdy nikdo správně nevysvětlil a nezdůvodnil. Proto se jako narkotika používalo přikrášlování a to se i dnes více či méně obratnými slovy stále znovu bezmyšlenkovitě podává trpícím. Je to velká chyba jednostrannosti všech nábožen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když některý úplně zoufalý hledající žádá </w:t>
      </w:r>
      <w:r>
        <w:rPr>
          <w:rFonts w:cs="Courier New" w:ascii="Courier New" w:hAnsi="Courier New"/>
          <w:i/>
          <w:iCs/>
          <w:sz w:val="20"/>
          <w:szCs w:val="20"/>
        </w:rPr>
        <w:t xml:space="preserve">příliš </w:t>
      </w:r>
      <w:r>
        <w:rPr>
          <w:rFonts w:cs="Courier New" w:ascii="Courier New" w:hAnsi="Courier New"/>
          <w:sz w:val="20"/>
          <w:szCs w:val="20"/>
        </w:rPr>
        <w:t xml:space="preserve">jasnou odpověď, odsune se to, čemu se nerozumí, jednoduše do oblasti božského mystéria. Sem jako do záchranného přístavu musí vyústit všechny cesty nerozřešených otázek. Ale tím se tyto cesty zřetelně projevují jako </w:t>
      </w:r>
      <w:r>
        <w:rPr>
          <w:rFonts w:cs="Courier New" w:ascii="Courier New" w:hAnsi="Courier New"/>
          <w:i/>
          <w:iCs/>
          <w:sz w:val="20"/>
          <w:szCs w:val="20"/>
        </w:rPr>
        <w:t>nesprávné!</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Každá správná cesta má totiž i jasný konec, nesmí vést do neproniknutelné oblasti. Tam se utíká jen zjevná nevědomost, která se potom při snaze o vysvětlení odvolává na „nevyzpytatelné cesty Pá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člověka nemusí být </w:t>
      </w:r>
      <w:r>
        <w:rPr>
          <w:rFonts w:cs="Courier New" w:ascii="Courier New" w:hAnsi="Courier New"/>
          <w:i/>
          <w:iCs/>
          <w:sz w:val="20"/>
          <w:szCs w:val="20"/>
        </w:rPr>
        <w:t xml:space="preserve">ve </w:t>
      </w:r>
      <w:r>
        <w:rPr>
          <w:rFonts w:cs="Courier New" w:ascii="Courier New" w:hAnsi="Courier New"/>
          <w:sz w:val="20"/>
          <w:szCs w:val="20"/>
        </w:rPr>
        <w:t xml:space="preserve">stvoření </w:t>
      </w:r>
      <w:r>
        <w:rPr>
          <w:rFonts w:cs="Courier New" w:ascii="Courier New" w:hAnsi="Courier New"/>
          <w:i/>
          <w:iCs/>
          <w:sz w:val="20"/>
          <w:szCs w:val="20"/>
        </w:rPr>
        <w:t xml:space="preserve">žádné </w:t>
      </w:r>
      <w:r>
        <w:rPr>
          <w:rFonts w:cs="Courier New" w:ascii="Courier New" w:hAnsi="Courier New"/>
          <w:sz w:val="20"/>
          <w:szCs w:val="20"/>
        </w:rPr>
        <w:t xml:space="preserve">mystérium. Nesmí být, neboť Bůh chce, aby jeho zákony, které působí ve stvoření, člověk dobře </w:t>
      </w:r>
      <w:r>
        <w:rPr>
          <w:rFonts w:cs="Courier New" w:ascii="Courier New" w:hAnsi="Courier New"/>
          <w:i/>
          <w:iCs/>
          <w:sz w:val="20"/>
          <w:szCs w:val="20"/>
        </w:rPr>
        <w:t>znal</w:t>
      </w:r>
      <w:r>
        <w:rPr>
          <w:rFonts w:cs="Courier New" w:ascii="Courier New" w:hAnsi="Courier New"/>
          <w:sz w:val="20"/>
          <w:szCs w:val="20"/>
        </w:rPr>
        <w:t>. Chce, aby se člověk mohl na základě jejich dobré znalosti podle nich řídit, a aby s jejich pomocí snadněji dokončil a naplnil svou cestu světem a nezabloudil při tom v nevědom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dním z nejvíce neblahých názorů však zůstává, když se surové zavraždění Syna Božího považuje za </w:t>
      </w:r>
      <w:r>
        <w:rPr>
          <w:rFonts w:cs="Courier New" w:ascii="Courier New" w:hAnsi="Courier New"/>
          <w:i/>
          <w:iCs/>
          <w:sz w:val="20"/>
          <w:szCs w:val="20"/>
        </w:rPr>
        <w:t xml:space="preserve">nutnou smírnou oběť </w:t>
      </w:r>
      <w:r>
        <w:rPr>
          <w:rFonts w:cs="Courier New" w:ascii="Courier New" w:hAnsi="Courier New"/>
          <w:sz w:val="20"/>
          <w:szCs w:val="20"/>
        </w:rPr>
        <w:t>pro lidst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i lidé myslí, že tato brutální vražda Syna má usmířit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pro tento zvláštní názor není možné logickým způsobem najít vysvětlení, utíkají se s ním lidé rozpačitě opět za velmi často používanou ochrannou zeď božského mystéria, tedy děje, jemuž člověk nemůže porozum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tom je Bůh tak jasný ve všem, co činí. Je jasnost sama! Stvořil přece na základě své vůle přírodu. Musí tedy být přirozené právě i to pravé! Vždyť vůle Boží je naprosto dokonal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mírná oběť na kříži ale musí být pro každého upřímně smýšlejícího člověka </w:t>
      </w:r>
      <w:r>
        <w:rPr>
          <w:rFonts w:cs="Courier New" w:ascii="Courier New" w:hAnsi="Courier New"/>
          <w:i/>
          <w:iCs/>
          <w:sz w:val="20"/>
          <w:szCs w:val="20"/>
        </w:rPr>
        <w:t>nepřirozená</w:t>
      </w:r>
      <w:r>
        <w:rPr>
          <w:rFonts w:cs="Courier New" w:ascii="Courier New" w:hAnsi="Courier New"/>
          <w:sz w:val="20"/>
          <w:szCs w:val="20"/>
        </w:rPr>
        <w:t xml:space="preserve">, protože je vůči nevinnému Synu Božímu nespravedlivá. To nelze nijak překroutit. Ať člověk raději konečně sám přizná, že něco takového je skutečně nepochopitelné! Může se namáhat, jak chce, nedojde při tom k žádnému závěru a v tomto případě již nemůže svému Bohu rozumět. </w:t>
      </w:r>
      <w:r>
        <w:rPr>
          <w:rFonts w:cs="Courier New" w:ascii="Courier New" w:hAnsi="Courier New"/>
          <w:i/>
          <w:iCs/>
          <w:sz w:val="20"/>
          <w:szCs w:val="20"/>
        </w:rPr>
        <w:t xml:space="preserve">Bůh však chce, aby se mu rozumělo! </w:t>
      </w:r>
      <w:r>
        <w:rPr>
          <w:rFonts w:cs="Courier New" w:ascii="Courier New" w:hAnsi="Courier New"/>
          <w:i w:val="false"/>
          <w:iCs w:val="false"/>
          <w:sz w:val="20"/>
          <w:szCs w:val="20"/>
        </w:rPr>
        <w:t>A</w:t>
      </w:r>
      <w:r>
        <w:rPr>
          <w:rFonts w:cs="Courier New" w:ascii="Courier New" w:hAnsi="Courier New"/>
          <w:sz w:val="20"/>
          <w:szCs w:val="20"/>
        </w:rPr>
        <w:t> lze mu rozumět, protože projevy jeho vůle spočívají jasně ve stvoření a nikdy si neodporují. Jsou to jen lidé, kteří se snaží vnášet do svého náboženského bádání nesrozumitel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uto pracnou stavbu, která má zdůvodnit nesprávnou základní myšlenku, že Kristova smrt na kříži byla </w:t>
      </w:r>
      <w:r>
        <w:rPr>
          <w:rFonts w:cs="Courier New" w:ascii="Courier New" w:hAnsi="Courier New"/>
          <w:i/>
          <w:iCs/>
          <w:sz w:val="20"/>
          <w:szCs w:val="20"/>
        </w:rPr>
        <w:t xml:space="preserve">nutnou </w:t>
      </w:r>
      <w:r>
        <w:rPr>
          <w:rFonts w:cs="Courier New" w:ascii="Courier New" w:hAnsi="Courier New"/>
          <w:sz w:val="20"/>
          <w:szCs w:val="20"/>
        </w:rPr>
        <w:t>smírnou obětí, přece rozbíjí již slova samotného Spasitele pronesená ve chvíli, kdy ho přibíjeli na kříž.</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eastAsia="Courier New" w:cs="Courier New" w:ascii="Courier New" w:hAnsi="Courier New"/>
          <w:i/>
          <w:iCs/>
          <w:sz w:val="20"/>
          <w:szCs w:val="20"/>
        </w:rPr>
        <w:t>„</w:t>
      </w:r>
      <w:r>
        <w:rPr>
          <w:rFonts w:cs="Courier New" w:ascii="Courier New" w:hAnsi="Courier New"/>
          <w:i/>
          <w:iCs/>
          <w:sz w:val="20"/>
          <w:szCs w:val="20"/>
        </w:rPr>
        <w:t>Otče, odpusť jim, neboť nevědí, co či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žpak by bylo třeba této přímluvy, kdyby smrt na kříži měla být nutnou obětí k usmíření Boha? „Nevědí, co činí!“ To je přece obžaloba nejtěžšího druhu. Je to zřetelné upozornění, že to, co činí, je </w:t>
      </w:r>
      <w:r>
        <w:rPr>
          <w:rFonts w:cs="Courier New" w:ascii="Courier New" w:hAnsi="Courier New"/>
          <w:i/>
          <w:iCs/>
          <w:sz w:val="20"/>
          <w:szCs w:val="20"/>
        </w:rPr>
        <w:t>nesprávné</w:t>
      </w:r>
      <w:r>
        <w:rPr>
          <w:rFonts w:cs="Courier New" w:ascii="Courier New" w:hAnsi="Courier New"/>
          <w:sz w:val="20"/>
          <w:szCs w:val="20"/>
        </w:rPr>
        <w:t>. Že tento čin byl jen obyčejným zločin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odlil by se Kristus v Getsemane, aby ho minul kalich utrpení, kdyby jeho smrt na kříži byla nutná jako smírná oběť? Nikdy! To by Kristus neučinil! Věděl však, že muka, jež na něho čekají, jsou </w:t>
      </w:r>
      <w:r>
        <w:rPr>
          <w:rFonts w:cs="Courier New" w:ascii="Courier New" w:hAnsi="Courier New"/>
          <w:i/>
          <w:iCs/>
          <w:sz w:val="20"/>
          <w:szCs w:val="20"/>
        </w:rPr>
        <w:t xml:space="preserve">jen následek svobodné lidské vůle. </w:t>
      </w:r>
      <w:r>
        <w:rPr>
          <w:rFonts w:cs="Courier New" w:ascii="Courier New" w:hAnsi="Courier New"/>
          <w:sz w:val="20"/>
          <w:szCs w:val="20"/>
        </w:rPr>
        <w:t xml:space="preserve">A </w:t>
      </w:r>
      <w:r>
        <w:rPr>
          <w:rFonts w:cs="Courier New" w:ascii="Courier New" w:hAnsi="Courier New"/>
          <w:i/>
          <w:iCs/>
          <w:sz w:val="20"/>
          <w:szCs w:val="20"/>
        </w:rPr>
        <w:t xml:space="preserve">proto </w:t>
      </w:r>
      <w:r>
        <w:rPr>
          <w:rFonts w:cs="Courier New" w:ascii="Courier New" w:hAnsi="Courier New"/>
          <w:sz w:val="20"/>
          <w:szCs w:val="20"/>
        </w:rPr>
        <w:t>jeho modlitb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kolem toho chodili zaslepeně dva tisíce let a bezmyšlenkovitě přijímali výklad, který je zcela nemož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bolestí musíme velmi často slýchat názory, že vyvolení mezi dnešními Ježíšovými stoupenci jsou obdařeni milostí tím, že prožívají tělesné utrpení, například mají stigmata! (Pozn.: otevřené rá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é názory pramení samozřejmě pouze z tohoto nesprávného výkladu Kristova pozemského utrpení. Ani tomu nemůže být jinak. Ale jaké to má osobně těžké následky, o tom se ještě zmí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olik bezmyšlenkovitosti je k tomu třeba a jaká to musí být nízká otrocká mysl, představovat si všemohoucího Stvořitele, že by takto jednal! Je to beze vší pochyby nejhříšnější snižování vznešeného Božství, k jehož představě není to nejkrásnější dost krásné a to nejlepší může být příliš málo dobré, aby se alespoň trochu přiblížilo skutečnosti! A o tomto velikém Bohu se předpokládá, že žádá, aby se člověk, kterého stvořil, před ním svíjel v bolestech, když ho obdaří mil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potom může při takovém názoru následovat vzestup!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si představují Boha takového, jakého jej </w:t>
      </w:r>
      <w:r>
        <w:rPr>
          <w:rFonts w:cs="Courier New" w:ascii="Courier New" w:hAnsi="Courier New"/>
          <w:i/>
          <w:iCs/>
          <w:sz w:val="20"/>
          <w:szCs w:val="20"/>
        </w:rPr>
        <w:t xml:space="preserve">sami </w:t>
      </w:r>
      <w:r>
        <w:rPr>
          <w:rFonts w:cs="Courier New" w:ascii="Courier New" w:hAnsi="Courier New"/>
          <w:sz w:val="20"/>
          <w:szCs w:val="20"/>
        </w:rPr>
        <w:t xml:space="preserve">chtějí mít, </w:t>
      </w:r>
      <w:r>
        <w:rPr>
          <w:rFonts w:cs="Courier New" w:ascii="Courier New" w:hAnsi="Courier New"/>
          <w:i/>
          <w:iCs/>
          <w:sz w:val="20"/>
          <w:szCs w:val="20"/>
        </w:rPr>
        <w:t xml:space="preserve">oni </w:t>
      </w:r>
      <w:r>
        <w:rPr>
          <w:rFonts w:cs="Courier New" w:ascii="Courier New" w:hAnsi="Courier New"/>
          <w:sz w:val="20"/>
          <w:szCs w:val="20"/>
        </w:rPr>
        <w:t xml:space="preserve">určují, jaký směr má mít jeho chtění! A běda, není-li takový, jak si oni myslí. Pak ho bez okolků zavrhnou, jako zavrhují a potírají </w:t>
      </w:r>
      <w:r>
        <w:rPr>
          <w:rFonts w:cs="Courier New" w:ascii="Courier New" w:hAnsi="Courier New"/>
          <w:i/>
          <w:iCs/>
          <w:sz w:val="20"/>
          <w:szCs w:val="20"/>
        </w:rPr>
        <w:t>ty</w:t>
      </w:r>
      <w:r>
        <w:rPr>
          <w:rFonts w:cs="Courier New" w:ascii="Courier New" w:hAnsi="Courier New"/>
          <w:sz w:val="20"/>
          <w:szCs w:val="20"/>
        </w:rPr>
        <w:t xml:space="preserve">, kdo se odvažují považovat Boha za mnohem většího a vznešenějšího. V dosavadních lidských názorech není velikost. Tyto názory naopak svědčí o neochvějné víře ve </w:t>
      </w:r>
      <w:r>
        <w:rPr>
          <w:rFonts w:cs="Courier New" w:ascii="Courier New" w:hAnsi="Courier New"/>
          <w:i/>
          <w:iCs/>
          <w:sz w:val="20"/>
          <w:szCs w:val="20"/>
        </w:rPr>
        <w:t xml:space="preserve">vlastní </w:t>
      </w:r>
      <w:r>
        <w:rPr>
          <w:rFonts w:cs="Courier New" w:ascii="Courier New" w:hAnsi="Courier New"/>
          <w:sz w:val="20"/>
          <w:szCs w:val="20"/>
        </w:rPr>
        <w:t>hodnotu. Bůh má žebrat o přízeň lidí, z jejichž rukou potřísněných krví směl přijmout zpět svého Syna, kterého jim poslal na pomoc se záchranným poselstvím – zahrnutého posměchem a potupeného, zmučeného a utrápe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lidé chtějí ještě dnes trvat na tom, že to všechno byla nutná opět k usmíření Boha? Když Kristus ve svých mukách, sám již úplně zoufalý nad touto slepotou, zvolal: „Vždyť nevědí, </w:t>
      </w:r>
      <w:r>
        <w:rPr>
          <w:rFonts w:cs="Courier New" w:ascii="Courier New" w:hAnsi="Courier New"/>
          <w:i/>
          <w:iCs/>
          <w:sz w:val="20"/>
          <w:szCs w:val="20"/>
        </w:rPr>
        <w:t xml:space="preserve">co </w:t>
      </w:r>
      <w:r>
        <w:rPr>
          <w:rFonts w:cs="Courier New" w:ascii="Courier New" w:hAnsi="Courier New"/>
          <w:sz w:val="20"/>
          <w:szCs w:val="20"/>
        </w:rPr>
        <w:t>tím či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pak vůbec ještě možné přivést lidstvo na pravou cestu? Nejkrušnější dění je k tomu stále ještě příliš slabé. Kdy konečně člověk pozná, jak hluboko vlastně klesl! Jak prázdné a liché jsou představy, které si vytvoř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akmile však zkoumáme jen trochu hlouběji, najdeme skryté sobectví v nejčistší formě. I když se dnes všude povzneseně mluví o hledání Boha, je to </w:t>
      </w:r>
      <w:r>
        <w:rPr>
          <w:rFonts w:cs="Courier New" w:ascii="Courier New" w:hAnsi="Courier New"/>
          <w:i/>
          <w:iCs/>
          <w:sz w:val="20"/>
          <w:szCs w:val="20"/>
        </w:rPr>
        <w:t xml:space="preserve">opět </w:t>
      </w:r>
      <w:r>
        <w:rPr>
          <w:rFonts w:cs="Courier New" w:ascii="Courier New" w:hAnsi="Courier New"/>
          <w:sz w:val="20"/>
          <w:szCs w:val="20"/>
        </w:rPr>
        <w:t xml:space="preserve">velké pokrytectví obvyklé samolibosti, které zcela chybí jakákoli skutečně vážná touha po čisté Pravdě. Hledá se jen sebezbožnění a nic jiného. Nikdo se vážně nesnaží, aby </w:t>
      </w:r>
      <w:r>
        <w:rPr>
          <w:rFonts w:cs="Courier New" w:ascii="Courier New" w:hAnsi="Courier New"/>
          <w:i/>
          <w:iCs/>
          <w:sz w:val="20"/>
          <w:szCs w:val="20"/>
        </w:rPr>
        <w:t>Bohu rozumě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S povýšeným úsměvem odsunují lidé rychle stranou a bez povšimnutí prostou Pravdu. Považují se totiž za příliš vědoucí, za příliš vznešené a významné, než aby se </w:t>
      </w:r>
      <w:r>
        <w:rPr>
          <w:rFonts w:cs="Courier New" w:ascii="Courier New" w:hAnsi="Courier New"/>
          <w:i/>
          <w:iCs/>
          <w:sz w:val="20"/>
          <w:szCs w:val="20"/>
        </w:rPr>
        <w:t xml:space="preserve">jejich </w:t>
      </w:r>
      <w:r>
        <w:rPr>
          <w:rFonts w:cs="Courier New" w:ascii="Courier New" w:hAnsi="Courier New"/>
          <w:sz w:val="20"/>
          <w:szCs w:val="20"/>
        </w:rPr>
        <w:t xml:space="preserve">Bůh směl ještě zabývat prostotou. K jejich poctě musí přece být mnohem složitější. Jinak nemá cenu v něho věřit! Jak je možné podle jejich názoru ještě uznávat něco, co je snadno pochopitelné každému neučenému! Něco takového nelze považovat za </w:t>
      </w:r>
      <w:r>
        <w:rPr>
          <w:rFonts w:cs="Courier New" w:ascii="Courier New" w:hAnsi="Courier New"/>
          <w:i/>
          <w:sz w:val="20"/>
          <w:szCs w:val="20"/>
        </w:rPr>
        <w:t>velké</w:t>
      </w:r>
      <w:r>
        <w:rPr>
          <w:rFonts w:cs="Courier New" w:ascii="Courier New" w:hAnsi="Courier New"/>
          <w:iCs/>
          <w:sz w:val="20"/>
          <w:szCs w:val="20"/>
        </w:rPr>
        <w:t xml:space="preserve">. Tím se dnes již nesmí nikdo vůbec zabývat, jinak se zesměšní. Nechte to dětem, starým ženám a nevzdělancům. To přece není pro lidi s tak vypěstovaným rozumem, s inteligencí, jakou dnes nacházíme u vzdělanců. Ať se tím zabývá </w:t>
      </w:r>
      <w:r>
        <w:rPr>
          <w:rFonts w:cs="Courier New" w:ascii="Courier New" w:hAnsi="Courier New"/>
          <w:i/>
          <w:sz w:val="20"/>
          <w:szCs w:val="20"/>
        </w:rPr>
        <w:t xml:space="preserve">lid! </w:t>
      </w:r>
      <w:r>
        <w:rPr>
          <w:rFonts w:cs="Courier New" w:ascii="Courier New" w:hAnsi="Courier New"/>
          <w:iCs/>
          <w:sz w:val="20"/>
          <w:szCs w:val="20"/>
        </w:rPr>
        <w:t xml:space="preserve">Pro toho, kdo má vzdělání a vědomosti, může být měřítkem velikosti pouze </w:t>
      </w:r>
      <w:r>
        <w:rPr>
          <w:rFonts w:cs="Courier New" w:ascii="Courier New" w:hAnsi="Courier New"/>
          <w:i/>
          <w:sz w:val="20"/>
          <w:szCs w:val="20"/>
        </w:rPr>
        <w:t>obtížnost pochopení!</w:t>
      </w:r>
      <w:r>
        <w:rPr>
          <w:rFonts w:cs="Courier New" w:ascii="Courier New" w:hAnsi="Courier New"/>
          <w:iCs/>
          <w:sz w:val="20"/>
          <w:szCs w:val="20"/>
        </w:rPr>
        <w:t xml:space="preserve">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si něco takového myslí, jsou nevědomí! Nejsou hodni přijmout ze Stvořitelovy ruky prostřednictvím stvoření ani kapku vo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ým omezením si uzavřeli možnost poznat oslňující velikost spočívající v jednoduchosti Božích zákonů! Doslova toho nejsou schopni, jsou jasně řečeno příliš hloupí následkem svého jednostranně zakrnělého mozku, který již od hodiny narození až dodnes nosí jako vítězné znamení největší vymože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ude to jen milost, kterou jim poskytne Stvořitel, nechá-li je zakrnět ve stavbě, kterou vytvořili. Vždyť kam pohlédneme, je všechno Bohu nepřátelské, pokřivené chorobným velikášstvím rozumových lidí, jejichž neschopnost se všude projev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tak to jde v rostoucí míře již po tisíciletí! Přineslo to neodvratně otravu i do církví a náboženství, protože toto rozežírající zlo bylo nezbytným následkem onoho pádu do hříchu, k němuž došlo, když se člověk rozhodl pro neomezenou vládu rozu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tato falešná vláda vždy klamala lidi, které rozum zotročoval, ve všem, co se týká Božského! Dokonce i ve všem duchov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nezboří tento trůn ve svém nitru a tím se neosvobodí, musí spolu s ním zahy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Teď se již nesmí říkat </w:t>
      </w:r>
      <w:r>
        <w:rPr>
          <w:rFonts w:cs="Courier New" w:ascii="Courier New" w:hAnsi="Courier New"/>
          <w:i/>
          <w:sz w:val="20"/>
          <w:szCs w:val="20"/>
        </w:rPr>
        <w:t xml:space="preserve">ubohé </w:t>
      </w:r>
      <w:r>
        <w:rPr>
          <w:rFonts w:cs="Courier New" w:ascii="Courier New" w:hAnsi="Courier New"/>
          <w:iCs/>
          <w:sz w:val="20"/>
          <w:szCs w:val="20"/>
        </w:rPr>
        <w:t xml:space="preserve">lidstvo, protože lidé jsou </w:t>
      </w:r>
      <w:r>
        <w:rPr>
          <w:rFonts w:cs="Courier New" w:ascii="Courier New" w:hAnsi="Courier New"/>
          <w:i/>
          <w:iCs/>
          <w:sz w:val="20"/>
          <w:szCs w:val="20"/>
        </w:rPr>
        <w:t xml:space="preserve">vědomě </w:t>
      </w:r>
      <w:r>
        <w:rPr>
          <w:rFonts w:cs="Courier New" w:ascii="Courier New" w:hAnsi="Courier New"/>
          <w:sz w:val="20"/>
          <w:szCs w:val="20"/>
        </w:rPr>
        <w:t xml:space="preserve">vinni, jak jen může být tvor vinen! Slova: „Odpusť jim, neboť nevědí, co činí“ již </w:t>
      </w:r>
      <w:r>
        <w:rPr>
          <w:rFonts w:cs="Courier New" w:ascii="Courier New" w:hAnsi="Courier New"/>
          <w:i/>
          <w:iCs/>
          <w:sz w:val="20"/>
          <w:szCs w:val="20"/>
        </w:rPr>
        <w:t xml:space="preserve">nejsou </w:t>
      </w:r>
      <w:r>
        <w:rPr>
          <w:rFonts w:cs="Courier New" w:ascii="Courier New" w:hAnsi="Courier New"/>
          <w:sz w:val="20"/>
          <w:szCs w:val="20"/>
        </w:rPr>
        <w:t>pro dnešní lidstvo na místě! Lidé měli už více než jednou příležitost otevřít oči a nastražit uši. Jednají zcela vědomě, a všechny zpětné účinky je proto musí stihnout v plné, nezmenšené míř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zavírá-li se nyní kruh všeho dosavadního dění, nastává tím pro tuto část stvoření doba seče, sklizně a roztřídění. Od počátku existence celé hmotnosti se to dosud nest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HOVÉ – OLYMP – VALH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dlouho se lidé snaží najít správné vysvětlení o známých bozích minulých dob a zjistit, jak tito bohové souvisí s dnešní dobou. Povolané a studované hlavy hledají řešení, které by přineslo úplné objas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e však může podařit jen tehdy, když toto řešení současně poskytne celkový přehled bez jakýchkoliv mezer o </w:t>
      </w:r>
      <w:r>
        <w:rPr>
          <w:rFonts w:cs="Courier New" w:ascii="Courier New" w:hAnsi="Courier New"/>
          <w:i/>
          <w:iCs/>
          <w:sz w:val="20"/>
          <w:szCs w:val="20"/>
        </w:rPr>
        <w:t xml:space="preserve">všech </w:t>
      </w:r>
      <w:r>
        <w:rPr>
          <w:rFonts w:cs="Courier New" w:ascii="Courier New" w:hAnsi="Courier New"/>
          <w:sz w:val="20"/>
          <w:szCs w:val="20"/>
        </w:rPr>
        <w:t>dobách! Od počátku lidstva až dodnes. Jinak to opět zůstane kusým dílem. Nemá smysl vybrat prostě dobu, kdy u Řeků, Římanů i Germánů kvetl všem známý kult bohů. Pokud tyto výklady nezahrnují zároveň zcela přirozeně i veškerý vznik, vývoj a zánik, jsou nesprávné. Dosavadní pokusy skončily přes velkou vynaloženou chytrost nakonec pokaždé neúspěšně. Nemohly obstát před hlubším cítěním, vznášely se ve vzduchu a neměly spojení s předcházejícími ani následujícími období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dá se ani očekávat nic jiného, všímáme-li si bedlivě vývoje lidstv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sluchači a čtenáři mého Poselství Grálu mohli již sami přijít na to, jak je to vlastně s těmito věcmi, které již lidé částečně odsunuli do oblasti bájí a pověstí, nebo se je snažili považovat pouze za výtvory fantazie lidí s náboženskými názory, které tito lidé vytvořili a vymysleli při pozorování přírody a v souvislosti s každodenními událost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mu, kdo přemýšlí a zkoumá, nesmí být zatěžko najít ve starých bájeslovích </w:t>
      </w:r>
      <w:r>
        <w:rPr>
          <w:rFonts w:cs="Courier New" w:ascii="Courier New" w:hAnsi="Courier New"/>
          <w:i/>
          <w:iCs/>
          <w:sz w:val="20"/>
          <w:szCs w:val="20"/>
        </w:rPr>
        <w:t xml:space="preserve">více </w:t>
      </w:r>
      <w:r>
        <w:rPr>
          <w:rFonts w:cs="Courier New" w:ascii="Courier New" w:hAnsi="Courier New"/>
          <w:sz w:val="20"/>
          <w:szCs w:val="20"/>
        </w:rPr>
        <w:t xml:space="preserve">než pouhé </w:t>
      </w:r>
      <w:r>
        <w:rPr>
          <w:rFonts w:cs="Courier New" w:ascii="Courier New" w:hAnsi="Courier New"/>
          <w:i/>
          <w:iCs/>
          <w:sz w:val="20"/>
          <w:szCs w:val="20"/>
        </w:rPr>
        <w:t>báje</w:t>
      </w:r>
      <w:r>
        <w:rPr>
          <w:rFonts w:cs="Courier New" w:ascii="Courier New" w:hAnsi="Courier New"/>
          <w:sz w:val="20"/>
          <w:szCs w:val="20"/>
        </w:rPr>
        <w:t xml:space="preserve"> o bozích. Musí zřetelně vidět </w:t>
      </w:r>
      <w:r>
        <w:rPr>
          <w:rFonts w:cs="Courier New" w:ascii="Courier New" w:hAnsi="Courier New"/>
          <w:i/>
          <w:iCs/>
          <w:sz w:val="20"/>
          <w:szCs w:val="20"/>
        </w:rPr>
        <w:t xml:space="preserve">skutečné dění! </w:t>
      </w:r>
      <w:r>
        <w:rPr>
          <w:rFonts w:cs="Courier New" w:ascii="Courier New" w:hAnsi="Courier New"/>
          <w:sz w:val="20"/>
          <w:szCs w:val="20"/>
        </w:rPr>
        <w:t>Kdo chce, ať mne sled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racím se zde ke své přednášce: „Otče, odpusť jim, neboť nevědí, co činí!“ V ní jsem stručně vylíčil dějiny lidstva na zemi od začátku až po dnešek. Poskytl jsem také výhled na další vývoj. Přitom jsem ukázal, jak v polovině jednoho koloběhu stvoření bytostné, jež se nachází níže než duchovno, vykonalo ve hmotnosti, která je ještě níže, maximum, jaké bylo schopno vykonat. Tím uvolnilo cestu pro vniknutí vyššího duchovna do hmotnosti. Tento postup se ve stvoření stále opakuje. Také jsem vysvětlil, jak se pomocí bytostného vyvinulo na nejvyšší stupeň zvířecí tělo, které nazýváme pračlověkem. </w:t>
      </w:r>
      <w:r>
        <w:rPr>
          <w:rFonts w:cs="Courier New" w:ascii="Courier New" w:hAnsi="Courier New"/>
          <w:i/>
          <w:iCs/>
          <w:sz w:val="20"/>
          <w:szCs w:val="20"/>
        </w:rPr>
        <w:t xml:space="preserve">Teprve tehdy </w:t>
      </w:r>
      <w:r>
        <w:rPr>
          <w:rFonts w:cs="Courier New" w:ascii="Courier New" w:hAnsi="Courier New"/>
          <w:sz w:val="20"/>
          <w:szCs w:val="20"/>
        </w:rPr>
        <w:t>byla dána možnost, aby do tohoto nejvýše vyvinutého zvířecího těla vnikl duchovní zárodek. To se také stalo a na tomto stupni vývoje stvoření se to bude vždy znovu opakovat. Do tehdejšího nejvýše vyvinutého zvířete tím tedy vešlo něco nového. Bylo to duchovno, které v něm do té doby neby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Z tohoto děje ale nelze ukvapeně vyvozovat, že něco takového se v </w:t>
      </w:r>
      <w:r>
        <w:rPr>
          <w:rFonts w:cs="Courier New" w:ascii="Courier New" w:hAnsi="Courier New"/>
          <w:i/>
          <w:iCs/>
          <w:sz w:val="20"/>
          <w:szCs w:val="20"/>
        </w:rPr>
        <w:t xml:space="preserve">jedné a téže </w:t>
      </w:r>
      <w:r>
        <w:rPr>
          <w:rFonts w:cs="Courier New" w:ascii="Courier New" w:hAnsi="Courier New"/>
          <w:sz w:val="20"/>
          <w:szCs w:val="20"/>
        </w:rPr>
        <w:t xml:space="preserve">části světa během jejího dalšího vývoje stále opakuje. Tak tomu není! Stane se to v </w:t>
      </w:r>
      <w:r>
        <w:rPr>
          <w:rFonts w:cs="Courier New" w:ascii="Courier New" w:hAnsi="Courier New"/>
          <w:i/>
          <w:iCs/>
          <w:sz w:val="20"/>
          <w:szCs w:val="20"/>
        </w:rPr>
        <w:t xml:space="preserve">téže </w:t>
      </w:r>
      <w:r>
        <w:rPr>
          <w:rFonts w:cs="Courier New" w:ascii="Courier New" w:hAnsi="Courier New"/>
          <w:sz w:val="20"/>
          <w:szCs w:val="20"/>
        </w:rPr>
        <w:t xml:space="preserve">části světa </w:t>
      </w:r>
      <w:r>
        <w:rPr>
          <w:rFonts w:cs="Courier New" w:ascii="Courier New" w:hAnsi="Courier New"/>
          <w:i/>
          <w:iCs/>
          <w:sz w:val="20"/>
          <w:szCs w:val="20"/>
        </w:rPr>
        <w:t>jen jedno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dalším vývoji této části světa zde zákon přitažlivosti stejnorodého zasunuje neposunutelnou závoru proti opakování. Přitažlivost stejnorodého v tomto případě znamená, že </w:t>
      </w:r>
      <w:r>
        <w:rPr>
          <w:rFonts w:cs="Courier New" w:ascii="Courier New" w:hAnsi="Courier New"/>
          <w:i/>
          <w:iCs/>
          <w:sz w:val="20"/>
          <w:szCs w:val="20"/>
        </w:rPr>
        <w:t>dovolí</w:t>
      </w:r>
      <w:r>
        <w:rPr>
          <w:rFonts w:cs="Courier New" w:ascii="Courier New" w:hAnsi="Courier New"/>
          <w:sz w:val="20"/>
          <w:szCs w:val="20"/>
        </w:rPr>
        <w:t>, aby se tento děj mohl odehrát během zcela určitého vývojového období. Tehdy mohou při určitém stavu poloviční zralosti hmotnosti duchovní seménka poletující na jejím pomezí do ní zapadnout jako padající hvězdy. Hmotnost je právě ve stavu, kdy je schopná je přijmout. V ní je místa připravená pro jejich přijetí, v tomto případě v té době nejvýše vyvinutá zvířecí těla, vsají a obklopí, tedy uzavřou do sebe a zadr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podobný postup, jaký se v malém měřítku odehrává při chemickém slučování. Látka, která přijímá cizí látku, se s ní může sloučit jen při zcela určitém stupni teploty nebo žáru poté, co se díky této teplotě nebo žáru dostane do zcela zvláštního stavu, jehož lze dosáhnout jen při určitém stupni teploty. Sebemenší změna těchto podmínek již znemožní sloučení a obě látky se vůči sobě chovají odmítavě a nepřístup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stejnorodost spočívá v určitém stavu oboustranné zralosti, která jen </w:t>
      </w:r>
      <w:r>
        <w:rPr>
          <w:rFonts w:cs="Courier New" w:ascii="Courier New" w:hAnsi="Courier New"/>
          <w:i/>
          <w:iCs/>
          <w:sz w:val="20"/>
          <w:szCs w:val="20"/>
        </w:rPr>
        <w:t xml:space="preserve">zdánlivě </w:t>
      </w:r>
      <w:r>
        <w:rPr>
          <w:rFonts w:cs="Courier New" w:ascii="Courier New" w:hAnsi="Courier New"/>
          <w:sz w:val="20"/>
          <w:szCs w:val="20"/>
        </w:rPr>
        <w:t xml:space="preserve">vykazuje velké protiklady, protože je udržována v rovnováze růzností polohy, výšky a hloubky, obou spojujících se částí. Nejnižší bod duchovna se zralostí podobá nejvyššímu bodu bytostného, které je pod duchovnem. Jejich spojení je možné pouze </w:t>
      </w:r>
      <w:r>
        <w:rPr>
          <w:rFonts w:cs="Courier New" w:ascii="Courier New" w:hAnsi="Courier New"/>
          <w:i/>
          <w:iCs/>
          <w:sz w:val="20"/>
          <w:szCs w:val="20"/>
        </w:rPr>
        <w:t xml:space="preserve">přesně </w:t>
      </w:r>
      <w:r>
        <w:rPr>
          <w:rFonts w:cs="Courier New" w:ascii="Courier New" w:hAnsi="Courier New"/>
          <w:sz w:val="20"/>
          <w:szCs w:val="20"/>
        </w:rPr>
        <w:t>na místě setkání, A protože hmotnost se při svém vývoji stále pohybuje ve velikém koloběhu, kdy klíčí, kvete, zraje a v přezrálosti se rozpadá, zatímco duchovno se nachází nad ní, může tento děj žhoucího spojení nastat jen na zcela určitém místě, když se hmotnost valí kolem. Je to duchovní oplodnění hmotnosti, která – jsouc k tomu rozvroucněna působením bytostného – se vzdouvá vstříc duchov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mile některá část světa valící se vpřed překročí tento bod, přestane pro ni existovat možnost duchovního oplodnění </w:t>
      </w:r>
      <w:r>
        <w:rPr>
          <w:rFonts w:cs="Courier New" w:ascii="Courier New" w:hAnsi="Courier New"/>
          <w:i/>
          <w:iCs/>
          <w:sz w:val="20"/>
          <w:szCs w:val="20"/>
        </w:rPr>
        <w:t>zárodky ducha</w:t>
      </w:r>
      <w:r>
        <w:rPr>
          <w:rFonts w:cs="Courier New" w:ascii="Courier New" w:hAnsi="Courier New"/>
          <w:sz w:val="20"/>
          <w:szCs w:val="20"/>
        </w:rPr>
        <w:t>. Na její místo pak dorazí část světa, která ji následuje. Pro tuto část tak nastane nové stadium, kdy mohou dozrávající duchové vstoupit do hmotnosti a tak dále. V této přednášce není místo, abych rozvinul celý obraz světového dění. Vážně zkoumající člověk si však dokáže tento postup docela dobře představi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duchovno vstoupilo do hmotnosti, bylo možné ihned pozorovat, že následkem své vyšší podstaty vykonává živý vliv na vše ostatní, a to již ve svém tehdejším </w:t>
      </w:r>
      <w:r>
        <w:rPr>
          <w:rFonts w:cs="Courier New" w:ascii="Courier New" w:hAnsi="Courier New"/>
          <w:i/>
          <w:iCs/>
          <w:sz w:val="20"/>
          <w:szCs w:val="20"/>
        </w:rPr>
        <w:t xml:space="preserve">nevědomém </w:t>
      </w:r>
      <w:r>
        <w:rPr>
          <w:rFonts w:cs="Courier New" w:ascii="Courier New" w:hAnsi="Courier New"/>
          <w:sz w:val="20"/>
          <w:szCs w:val="20"/>
        </w:rPr>
        <w:t>stavu. Vstupem do hmotnosti začalo vládnout. Jak potom duchovno zvolna povzneslo zvířecí tělo až k dnešnímu tělu lidskému, je už jistě každému čtenáři srozum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vířecí těla tehdy nejvýše vyvinutého plemene, do nichž se nevnořila duchovní seménka, se ve svém vývoji zastavila, neboť v nich bytostné již dosáhlo svého vrcholu a k dalšímu vývoji scházela síla duchovna. Se zastavením vývoje nastala rychle přezrálost a po ní následoval zpětný postup k rozkladu. Pro toto plemeno zbývaly jen dvě možnosti: buď povznesení vlivem ducha až k lidskému tělu, nebo vymření, rozklad. A tím přestal tento zralý zvířecí druh úplně existova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ledujme nyní, jak si tento zpočátku nevědomý duchovní zárodek pomalu </w:t>
      </w:r>
      <w:r>
        <w:rPr>
          <w:rFonts w:cs="Courier New" w:ascii="Courier New" w:hAnsi="Courier New"/>
          <w:i/>
          <w:iCs/>
          <w:sz w:val="20"/>
          <w:szCs w:val="20"/>
        </w:rPr>
        <w:t xml:space="preserve">začíná uvědomovat sám sebe </w:t>
      </w:r>
      <w:r>
        <w:rPr>
          <w:rFonts w:cs="Courier New" w:ascii="Courier New" w:hAnsi="Courier New"/>
          <w:sz w:val="20"/>
          <w:szCs w:val="20"/>
        </w:rPr>
        <w:t xml:space="preserve">a vyvíjí se ve vědomého lidského ducha. </w:t>
      </w:r>
      <w:r>
        <w:rPr>
          <w:rFonts w:cs="Courier New" w:ascii="Courier New" w:hAnsi="Courier New"/>
          <w:i/>
          <w:iCs/>
          <w:sz w:val="20"/>
          <w:szCs w:val="20"/>
        </w:rPr>
        <w:t>Prožívejme, jak postupně proniká obaly, které ho obklopují, i celým okol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to tak těžké, protože tento vývojový proces se navenek projevuje zcela zřetelně. Stačí pozorovat lidské rasy, které jsou </w:t>
      </w:r>
      <w:r>
        <w:rPr>
          <w:rFonts w:cs="Courier New" w:ascii="Courier New" w:hAnsi="Courier New"/>
          <w:i/>
          <w:iCs/>
          <w:sz w:val="20"/>
          <w:szCs w:val="20"/>
        </w:rPr>
        <w:t xml:space="preserve">ještě dnes </w:t>
      </w:r>
      <w:r>
        <w:rPr>
          <w:rFonts w:cs="Courier New" w:ascii="Courier New" w:hAnsi="Courier New"/>
          <w:sz w:val="20"/>
          <w:szCs w:val="20"/>
        </w:rPr>
        <w:t>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příklad duchové nejprimitivnějších lidí, k nimž patří takzvané divoké národy, i Křováci, Hotentoti a tak dále, nejsou snad ve hmotnosti kratší dobu. Pouze se nevyvíjeli tak jako ostatní, </w:t>
      </w:r>
      <w:r>
        <w:rPr>
          <w:rFonts w:cs="Courier New" w:ascii="Courier New" w:hAnsi="Courier New"/>
          <w:i/>
          <w:iCs/>
          <w:sz w:val="20"/>
          <w:szCs w:val="20"/>
        </w:rPr>
        <w:t>nebo dosáhli vzestupu, ale pak šli na tomto nebo na onom světě opět natolik zpět</w:t>
      </w:r>
      <w:r>
        <w:rPr>
          <w:rFonts w:cs="Courier New" w:ascii="Courier New" w:hAnsi="Courier New"/>
          <w:sz w:val="20"/>
          <w:szCs w:val="20"/>
        </w:rPr>
        <w:t xml:space="preserve">, že se mohli vtělit </w:t>
      </w:r>
      <w:r>
        <w:rPr>
          <w:rFonts w:cs="Courier New" w:ascii="Courier New" w:hAnsi="Courier New"/>
          <w:i/>
          <w:iCs/>
          <w:sz w:val="20"/>
          <w:szCs w:val="20"/>
        </w:rPr>
        <w:t xml:space="preserve">jen </w:t>
      </w:r>
      <w:r>
        <w:rPr>
          <w:rFonts w:cs="Courier New" w:ascii="Courier New" w:hAnsi="Courier New"/>
          <w:sz w:val="20"/>
          <w:szCs w:val="20"/>
        </w:rPr>
        <w:t xml:space="preserve">do takového </w:t>
      </w:r>
      <w:r>
        <w:rPr>
          <w:rFonts w:cs="Courier New" w:ascii="Courier New" w:hAnsi="Courier New"/>
          <w:i/>
          <w:iCs/>
          <w:sz w:val="20"/>
          <w:szCs w:val="20"/>
        </w:rPr>
        <w:t xml:space="preserve">nízkého </w:t>
      </w:r>
      <w:r>
        <w:rPr>
          <w:rFonts w:cs="Courier New" w:ascii="Courier New" w:hAnsi="Courier New"/>
          <w:sz w:val="20"/>
          <w:szCs w:val="20"/>
        </w:rPr>
        <w:t xml:space="preserve">okolí! Jsou tedy </w:t>
      </w:r>
      <w:r>
        <w:rPr>
          <w:rFonts w:cs="Courier New" w:ascii="Courier New" w:hAnsi="Courier New"/>
          <w:i/>
          <w:iCs/>
          <w:sz w:val="20"/>
          <w:szCs w:val="20"/>
        </w:rPr>
        <w:t>vlastní</w:t>
      </w:r>
      <w:r>
        <w:rPr>
          <w:rFonts w:cs="Courier New" w:ascii="Courier New" w:hAnsi="Courier New"/>
          <w:sz w:val="20"/>
          <w:szCs w:val="20"/>
        </w:rPr>
        <w:t xml:space="preserve"> vinou</w:t>
      </w:r>
      <w:r>
        <w:rPr>
          <w:rFonts w:cs="Courier New" w:ascii="Courier New" w:hAnsi="Courier New"/>
          <w:i/>
          <w:iCs/>
          <w:sz w:val="20"/>
          <w:szCs w:val="20"/>
        </w:rPr>
        <w:t xml:space="preserve">, jak vyplývá z přirozeného postupu, </w:t>
      </w:r>
      <w:r>
        <w:rPr>
          <w:rFonts w:cs="Courier New" w:ascii="Courier New" w:hAnsi="Courier New"/>
          <w:sz w:val="20"/>
          <w:szCs w:val="20"/>
        </w:rPr>
        <w:t xml:space="preserve">buď </w:t>
      </w:r>
      <w:r>
        <w:rPr>
          <w:rFonts w:cs="Courier New" w:ascii="Courier New" w:hAnsi="Courier New"/>
          <w:i/>
          <w:iCs/>
          <w:sz w:val="20"/>
          <w:szCs w:val="20"/>
        </w:rPr>
        <w:t>ještě</w:t>
      </w:r>
      <w:r>
        <w:rPr>
          <w:rFonts w:cs="Courier New" w:ascii="Courier New" w:hAnsi="Courier New"/>
          <w:sz w:val="20"/>
          <w:szCs w:val="20"/>
        </w:rPr>
        <w:t xml:space="preserve"> nebo </w:t>
      </w:r>
      <w:r>
        <w:rPr>
          <w:rFonts w:cs="Courier New" w:ascii="Courier New" w:hAnsi="Courier New"/>
          <w:i/>
          <w:iCs/>
          <w:sz w:val="20"/>
          <w:szCs w:val="20"/>
        </w:rPr>
        <w:t>opět</w:t>
      </w:r>
      <w:r>
        <w:rPr>
          <w:rFonts w:cs="Courier New" w:ascii="Courier New" w:hAnsi="Courier New"/>
          <w:sz w:val="20"/>
          <w:szCs w:val="20"/>
        </w:rPr>
        <w:t xml:space="preserve"> na velmi nízkém stupni. Proto ani jejich pohled na </w:t>
      </w:r>
      <w:r>
        <w:rPr>
          <w:rFonts w:cs="Courier New" w:ascii="Courier New" w:hAnsi="Courier New"/>
          <w:i/>
          <w:iCs/>
          <w:sz w:val="20"/>
          <w:szCs w:val="20"/>
        </w:rPr>
        <w:t xml:space="preserve">nehrubohmotné </w:t>
      </w:r>
      <w:r>
        <w:rPr>
          <w:rFonts w:cs="Courier New" w:ascii="Courier New" w:hAnsi="Courier New"/>
          <w:sz w:val="20"/>
          <w:szCs w:val="20"/>
        </w:rPr>
        <w:t>okolí nemůže být právě povznášejí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ovní nutkání vidět víc než vlastní stupeň spočívá již v duchovním zárodku. Patří k jeho nejvlastnější podstatě, a proto se silně projevuje také již na nejnižších stupních vývoje. To je to živě pohánějící </w:t>
      </w:r>
      <w:r>
        <w:rPr>
          <w:rFonts w:cs="Courier New" w:ascii="Courier New" w:hAnsi="Courier New"/>
          <w:i/>
          <w:iCs/>
          <w:sz w:val="20"/>
          <w:szCs w:val="20"/>
        </w:rPr>
        <w:t>v duchu</w:t>
      </w:r>
      <w:r>
        <w:rPr>
          <w:rFonts w:cs="Courier New" w:ascii="Courier New" w:hAnsi="Courier New"/>
          <w:sz w:val="20"/>
          <w:szCs w:val="20"/>
        </w:rPr>
        <w:t xml:space="preserve">, to zvláštní, co jiným podstatám nebo druhům ve stvoření chybí. Je však možné tušit nebo zřít vždy jen o </w:t>
      </w:r>
      <w:r>
        <w:rPr>
          <w:rFonts w:cs="Courier New" w:ascii="Courier New" w:hAnsi="Courier New"/>
          <w:i/>
          <w:iCs/>
          <w:sz w:val="20"/>
          <w:szCs w:val="20"/>
        </w:rPr>
        <w:t xml:space="preserve">jeden </w:t>
      </w:r>
      <w:r>
        <w:rPr>
          <w:rFonts w:cs="Courier New" w:ascii="Courier New" w:hAnsi="Courier New"/>
          <w:sz w:val="20"/>
          <w:szCs w:val="20"/>
        </w:rPr>
        <w:t xml:space="preserve">stupeň </w:t>
      </w:r>
      <w:r>
        <w:rPr>
          <w:rFonts w:cs="Courier New" w:ascii="Courier New" w:hAnsi="Courier New"/>
          <w:i/>
          <w:iCs/>
          <w:sz w:val="20"/>
          <w:szCs w:val="20"/>
        </w:rPr>
        <w:t>výš</w:t>
      </w:r>
      <w:r>
        <w:rPr>
          <w:rFonts w:cs="Courier New" w:ascii="Courier New" w:hAnsi="Courier New"/>
          <w:sz w:val="20"/>
          <w:szCs w:val="20"/>
        </w:rPr>
        <w:t xml:space="preserve">, než je současný stupeň vlastního vývoje, a ne dál. Z toho důvodu tyto lidské duše stojící na nízkém stupni, které takto zaostaly nebo se prohřešily ve svém vývoji, mohou tušit nebo jasnovidně spatřovat rovněž jen </w:t>
      </w:r>
      <w:r>
        <w:rPr>
          <w:rFonts w:cs="Courier New" w:ascii="Courier New" w:hAnsi="Courier New"/>
          <w:i/>
          <w:iCs/>
          <w:sz w:val="20"/>
          <w:szCs w:val="20"/>
        </w:rPr>
        <w:t xml:space="preserve">nízké </w:t>
      </w:r>
      <w:r>
        <w:rPr>
          <w:rFonts w:cs="Courier New" w:ascii="Courier New" w:hAnsi="Courier New"/>
          <w:sz w:val="20"/>
          <w:szCs w:val="20"/>
        </w:rPr>
        <w:t>byt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ždyť mediálně nadaní nebo jasnovidní lidé se vyskytují u </w:t>
      </w:r>
      <w:r>
        <w:rPr>
          <w:rFonts w:cs="Courier New" w:ascii="Courier New" w:hAnsi="Courier New"/>
          <w:i/>
          <w:iCs/>
          <w:sz w:val="20"/>
          <w:szCs w:val="20"/>
        </w:rPr>
        <w:t>všech</w:t>
      </w:r>
      <w:r>
        <w:rPr>
          <w:rFonts w:cs="Courier New" w:ascii="Courier New" w:hAnsi="Courier New"/>
          <w:sz w:val="20"/>
          <w:szCs w:val="20"/>
        </w:rPr>
        <w:t xml:space="preserve"> ras, ať jsou na jakémkoliv stupni vývo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chci ještě zvlášť podotknout, že „zřením“ nebo „tušením“ míním při svém výkladu jen to, co jasnovidci skutečně </w:t>
      </w:r>
      <w:r>
        <w:rPr>
          <w:rFonts w:cs="Courier New" w:ascii="Courier New" w:hAnsi="Courier New"/>
          <w:i/>
          <w:iCs/>
          <w:sz w:val="20"/>
          <w:szCs w:val="20"/>
        </w:rPr>
        <w:t xml:space="preserve">„sami </w:t>
      </w:r>
      <w:r>
        <w:rPr>
          <w:rFonts w:cs="Courier New" w:ascii="Courier New" w:hAnsi="Courier New"/>
          <w:sz w:val="20"/>
          <w:szCs w:val="20"/>
        </w:rPr>
        <w:t xml:space="preserve">zří“. „Vidoucí“ ve všech dobách vždy sami zří pouze </w:t>
      </w:r>
      <w:r>
        <w:rPr>
          <w:rFonts w:cs="Courier New" w:ascii="Courier New" w:hAnsi="Courier New"/>
          <w:i/>
          <w:iCs/>
          <w:sz w:val="20"/>
          <w:szCs w:val="20"/>
        </w:rPr>
        <w:t xml:space="preserve">nanejvýš </w:t>
      </w:r>
      <w:r>
        <w:rPr>
          <w:rFonts w:cs="Courier New" w:ascii="Courier New" w:hAnsi="Courier New"/>
          <w:sz w:val="20"/>
          <w:szCs w:val="20"/>
        </w:rPr>
        <w:t>čtvrtinu toho, co celkově vidí. A jejich skutečné zření může sahat opět jen o jeden stupeň výš, než je jejich vlastní vnitřní zralost, a ne dál. Jinak to není možné. Tato okolnost však zároveň znamená velkou přirozenou ochranu pro každého jasnovidce, jak jsem se již mnohokrát zmín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ť se tedy posluchači rozhodně nedomnívají, že média a jasnovidci jsou vnitřně tak dalece zralí a vysoko stojící, jako je to, co líčí jako „viděné“. Čistší nebo světlejší výšiny, děje a duchy jim totiž duchovní vůdcové a vyšší bytosti </w:t>
      </w:r>
      <w:r>
        <w:rPr>
          <w:rFonts w:cs="Courier New" w:ascii="Courier New" w:hAnsi="Courier New"/>
          <w:i/>
          <w:iCs/>
          <w:sz w:val="20"/>
          <w:szCs w:val="20"/>
        </w:rPr>
        <w:t xml:space="preserve">ukazují </w:t>
      </w:r>
      <w:r>
        <w:rPr>
          <w:rFonts w:cs="Courier New" w:ascii="Courier New" w:hAnsi="Courier New"/>
          <w:sz w:val="20"/>
          <w:szCs w:val="20"/>
        </w:rPr>
        <w:t>jen v </w:t>
      </w:r>
      <w:r>
        <w:rPr>
          <w:rFonts w:cs="Courier New" w:ascii="Courier New" w:hAnsi="Courier New"/>
          <w:i/>
          <w:iCs/>
          <w:sz w:val="20"/>
          <w:szCs w:val="20"/>
        </w:rPr>
        <w:t xml:space="preserve">živých obrazech! </w:t>
      </w:r>
      <w:r>
        <w:rPr>
          <w:rFonts w:cs="Courier New" w:ascii="Courier New" w:hAnsi="Courier New"/>
          <w:sz w:val="20"/>
          <w:szCs w:val="20"/>
        </w:rPr>
        <w:t>Jasnovidci se ale mylně domnívají, že to vše skutečně prožívají, a v tom se sami mýlí. Proto tak často vyvolává velký údiv méněcennost charakteru mnoha médií, která líčí jako prožité a viděné věci, jež se k jejich povaze vůbec nehodí nebo se k ní hodí jen mál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Zde </w:t>
      </w:r>
      <w:r>
        <w:rPr>
          <w:rFonts w:cs="Courier New" w:ascii="Courier New" w:hAnsi="Courier New"/>
          <w:sz w:val="20"/>
          <w:szCs w:val="20"/>
        </w:rPr>
        <w:t xml:space="preserve">tedy mluvím jen o malém rozpětí toho, co média a jasnovidci </w:t>
      </w:r>
      <w:r>
        <w:rPr>
          <w:rFonts w:cs="Courier New" w:ascii="Courier New" w:hAnsi="Courier New"/>
          <w:i/>
          <w:iCs/>
          <w:sz w:val="20"/>
          <w:szCs w:val="20"/>
        </w:rPr>
        <w:t xml:space="preserve">sami skutečně zří. </w:t>
      </w:r>
      <w:r>
        <w:rPr>
          <w:rFonts w:cs="Courier New" w:ascii="Courier New" w:hAnsi="Courier New"/>
          <w:sz w:val="20"/>
          <w:szCs w:val="20"/>
        </w:rPr>
        <w:t>Ostatní v tomto případě nerozhod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snovidci a média ve </w:t>
      </w:r>
      <w:r>
        <w:rPr>
          <w:rFonts w:cs="Courier New" w:ascii="Courier New" w:hAnsi="Courier New"/>
          <w:i/>
          <w:iCs/>
          <w:sz w:val="20"/>
          <w:szCs w:val="20"/>
        </w:rPr>
        <w:t xml:space="preserve">všech </w:t>
      </w:r>
      <w:r>
        <w:rPr>
          <w:rFonts w:cs="Courier New" w:ascii="Courier New" w:hAnsi="Courier New"/>
          <w:sz w:val="20"/>
          <w:szCs w:val="20"/>
        </w:rPr>
        <w:t>dobách mají ve skutečnosti sloužit jen k tomu, aby lidstvu svým nadáním pomáhali stále více vzhůru, i když ne jako vůdcové, ale jako nástroje. Mediální člověk by nikdy nemohl být vůdcem, protože je příliš závislý na proudech a jiných věcech. Tito lidé mají být čas od času otevřenými dveřmi za účelem dalšího vývoje, mají být příčlemi na žebříku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si uvědomíme, že rasy stojící na nízkém stupni vývoje ducha mohou nahlížet jen do stejně nízkého okolí s malým volným prostorem směrem vzhůru, není těžké pochopit, že se u nich můžeme setkat převážně jen se strachem před démony a s klaněním se démonům. To je to, co mohou vidět a tuš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e tomu při povrchním pozorování. Chci však s výkladem zajít hlouběji, přestože nyní odbočíme od jasného přehle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 nízkých lidských ras, který zůstal nevyvinutý nebo opět zakrněl, je přirozeně dosud nebo opět </w:t>
      </w:r>
      <w:r>
        <w:rPr>
          <w:rFonts w:cs="Courier New" w:ascii="Courier New" w:hAnsi="Courier New"/>
          <w:i/>
          <w:iCs/>
          <w:sz w:val="20"/>
          <w:szCs w:val="20"/>
        </w:rPr>
        <w:t>duchovně slepý a hluchý</w:t>
      </w:r>
      <w:r>
        <w:rPr>
          <w:rFonts w:cs="Courier New" w:ascii="Courier New" w:hAnsi="Courier New"/>
          <w:sz w:val="20"/>
          <w:szCs w:val="20"/>
        </w:rPr>
        <w:t xml:space="preserve">. Takový člověk nedovede hledět duchovním zrakem, </w:t>
      </w:r>
      <w:r>
        <w:rPr>
          <w:rFonts w:cs="Courier New" w:ascii="Courier New" w:hAnsi="Courier New"/>
          <w:i/>
          <w:iCs/>
          <w:sz w:val="20"/>
          <w:szCs w:val="20"/>
        </w:rPr>
        <w:t>což ostatně nemohl, žel, dodnes žádný člověk</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o je dosud na nízkém stupni, nemůže hledět ani bytostným, tím méně jemnohmotným zrakem, ale pouze zrakem hrubohmotným. Hrubohmotný zrak se v pustině stále více zbystřuje nutným osobním bojem s lidmi, zvířaty i živly a při něm se takový člověk pozvolna naučí rozeznávat </w:t>
      </w:r>
      <w:r>
        <w:rPr>
          <w:rFonts w:cs="Courier New" w:ascii="Courier New" w:hAnsi="Courier New"/>
          <w:i/>
          <w:iCs/>
          <w:sz w:val="20"/>
          <w:szCs w:val="20"/>
        </w:rPr>
        <w:t xml:space="preserve">jemnější </w:t>
      </w:r>
      <w:r>
        <w:rPr>
          <w:rFonts w:cs="Courier New" w:ascii="Courier New" w:hAnsi="Courier New"/>
          <w:sz w:val="20"/>
          <w:szCs w:val="20"/>
        </w:rPr>
        <w:t xml:space="preserve">a </w:t>
      </w:r>
      <w:r>
        <w:rPr>
          <w:rFonts w:cs="Courier New" w:ascii="Courier New" w:hAnsi="Courier New"/>
          <w:i/>
          <w:iCs/>
          <w:sz w:val="20"/>
          <w:szCs w:val="20"/>
        </w:rPr>
        <w:t>nejjemnější hrubohmotn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dříve zpozoruje </w:t>
      </w:r>
      <w:r>
        <w:rPr>
          <w:rFonts w:cs="Courier New" w:ascii="Courier New" w:hAnsi="Courier New"/>
          <w:i/>
          <w:iCs/>
          <w:sz w:val="20"/>
          <w:szCs w:val="20"/>
        </w:rPr>
        <w:t>fantómy!</w:t>
      </w:r>
      <w:r>
        <w:rPr>
          <w:rFonts w:cs="Courier New" w:ascii="Courier New" w:hAnsi="Courier New"/>
          <w:sz w:val="20"/>
          <w:szCs w:val="20"/>
        </w:rPr>
        <w:t xml:space="preserve"> Tedy útvary, které byly </w:t>
      </w:r>
      <w:r>
        <w:rPr>
          <w:rFonts w:cs="Courier New" w:ascii="Courier New" w:hAnsi="Courier New"/>
          <w:i/>
          <w:iCs/>
          <w:sz w:val="20"/>
          <w:szCs w:val="20"/>
        </w:rPr>
        <w:t xml:space="preserve">zformovány </w:t>
      </w:r>
      <w:r>
        <w:rPr>
          <w:rFonts w:cs="Courier New" w:ascii="Courier New" w:hAnsi="Courier New"/>
          <w:sz w:val="20"/>
          <w:szCs w:val="20"/>
        </w:rPr>
        <w:t>teprve strachem a úzkostí lidí a jimi se také udrž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Fantómy, </w:t>
      </w:r>
      <w:r>
        <w:rPr>
          <w:rFonts w:cs="Courier New" w:ascii="Courier New" w:hAnsi="Courier New"/>
          <w:i/>
          <w:iCs/>
          <w:sz w:val="20"/>
          <w:szCs w:val="20"/>
        </w:rPr>
        <w:t>které nemají vlastní život</w:t>
      </w:r>
      <w:r>
        <w:rPr>
          <w:rFonts w:cs="Courier New" w:ascii="Courier New" w:hAnsi="Courier New"/>
          <w:sz w:val="20"/>
          <w:szCs w:val="20"/>
        </w:rPr>
        <w:t>, jsou zcela závislé na citech lidí. Lidé je přitahují nebo odpuzují. Projevuje se zde zákon přitažlivosti všeho stejnorodého. Strach vždy přitahuje tyto útvary strachu a úzkosti, takže se na lidi, kteří se bojí, zdánlivě přímo vrh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fantómy jsou pružnými vyživovacími vlákny spojeny se svými původci, tedy s lidmi, kteří se právě tak silně bojí, spojuje se každý bojácný člověk vždy nepřímo také s mnoha jinými bojácnými a úzkostlivými lidmi. Od nich se mu dostává nového přílivu, který ještě více zvětšuje jeho vlastní strach a úzkost a nakonec ho může dohnat až k zoufalství a šílen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opak nebojácnost, tedy zmužilost, takové fantómy zcela jistě zahání přirozeným způsobem. Proto je nebojácný člověk, jak je ostatně dobře známo, vždy ve výho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lze se tedy divit, že se u nízkých ras vyvinuli takzvaní medicinmani a kouzelníci, jejichž kastu založili </w:t>
      </w:r>
      <w:r>
        <w:rPr>
          <w:rFonts w:cs="Courier New" w:ascii="Courier New" w:hAnsi="Courier New"/>
          <w:i/>
          <w:iCs/>
          <w:sz w:val="20"/>
          <w:szCs w:val="20"/>
        </w:rPr>
        <w:t>jasnovidci.</w:t>
      </w:r>
      <w:r>
        <w:rPr>
          <w:rFonts w:cs="Courier New" w:ascii="Courier New" w:hAnsi="Courier New"/>
          <w:sz w:val="20"/>
          <w:szCs w:val="20"/>
        </w:rPr>
        <w:t xml:space="preserve"> Tito lidé byli totiž schopni pozorovat, jak je možné takové útvary, mylně pokládané za skutečné živé bytosti, „odhánět“ trochou vnitřního soustředění, odvrácením strachu pomocí různých skoků a kroucení nebo soustředění či zaklínání, jímž se vzbuzuje odva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 když tito kouzelníci přitom přicházejí i na myšlenky, které jsou pro nás nepřijatelné, a připadají nám směšní, nemění to nic na skutečnosti, že </w:t>
      </w:r>
      <w:r>
        <w:rPr>
          <w:rFonts w:cs="Courier New" w:ascii="Courier New" w:hAnsi="Courier New"/>
          <w:i/>
          <w:iCs/>
          <w:sz w:val="20"/>
          <w:szCs w:val="20"/>
        </w:rPr>
        <w:t xml:space="preserve">na svůj duševní obzor </w:t>
      </w:r>
      <w:r>
        <w:rPr>
          <w:rFonts w:cs="Courier New" w:ascii="Courier New" w:hAnsi="Courier New"/>
          <w:sz w:val="20"/>
          <w:szCs w:val="20"/>
        </w:rPr>
        <w:t xml:space="preserve">a svou chápavost konají něco </w:t>
      </w:r>
      <w:r>
        <w:rPr>
          <w:rFonts w:cs="Courier New" w:ascii="Courier New" w:hAnsi="Courier New"/>
          <w:i/>
          <w:iCs/>
          <w:sz w:val="20"/>
          <w:szCs w:val="20"/>
        </w:rPr>
        <w:t>zcela správného</w:t>
      </w:r>
      <w:r>
        <w:rPr>
          <w:rFonts w:cs="Courier New" w:ascii="Courier New" w:hAnsi="Courier New"/>
          <w:sz w:val="20"/>
          <w:szCs w:val="20"/>
        </w:rPr>
        <w:t xml:space="preserve">. Jen </w:t>
      </w:r>
      <w:r>
        <w:rPr>
          <w:rFonts w:cs="Courier New" w:ascii="Courier New" w:hAnsi="Courier New"/>
          <w:i/>
          <w:iCs/>
          <w:sz w:val="20"/>
          <w:szCs w:val="20"/>
        </w:rPr>
        <w:t xml:space="preserve">my </w:t>
      </w:r>
      <w:r>
        <w:rPr>
          <w:rFonts w:cs="Courier New" w:ascii="Courier New" w:hAnsi="Courier New"/>
          <w:sz w:val="20"/>
          <w:szCs w:val="20"/>
        </w:rPr>
        <w:t>jsme těmi, jimž pro to následkem nevědomosti chybí pochop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 těchto kouzelníků a medicinmanů se přirozeně stává, že mnozí jejich nástupci nemají ani mediální nadání, ani nejsou nějak jasnovidní, zvláště když jsou s jejich funkcí spojeny současně i vliv a příjmy, po nichž lidé na nejnižších stupních dychtí stejně bezohledně jako příslušníci povznesené bílé rasy. Tito lidé, kteří svým vnitřním zrakem nic neviděli, pak prostě napodobovali bez porozumění všechny činnosti svých předchůdců a dokonce k nim ještě připojili několik nesmyslných úkonů, aby působili větším dojmem, protože jim záleželo pouze na tom, aby se líbili ostatním. Tak se z nich stali vychytralí podvodníci, kteří hledí jen na svůj prospěch, ale o skutečném významu své činnosti nemají ani zdání. Podle nich se potom dnes hodnotí a odsuzuje celá jejich kas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se můžeme u nízkých lidských ras setkat v prvé řadě jen se strachem před démony a s uctíváním démonů. To je to, co mohou zřít a čeho se jako bytostí jiného druhu bojí.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jděme nyní k poněkud vyšším stupňům vývoje, na nichž jsou lidé schopni zřít dál, ať již prostřednictvím jasnovidců nebo jen bezděčně pomocí tušení, což také patří k vnitřnímu zření. U těchto výše vyvinutých lidí proniká jejich stále více se probouzející duch, který je v nich uzavřen, dalšími vrstvami obalů z nitra směrem ven a tíhne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to lidé proto vidí více dobromyslné bytosti nebo o nich vědí tušením, a tím pozvolna přestávají uctívat démony. Tak to pokračuje dál. Stále výš. Je stále jasněji a jasněji. Duch při normálním vývoji proniká víc a více vpře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příklad Řekové, Římané a Germáni pak viděli ještě víc! Svým vnitřním zřením pronikli skrze hmotnost až do bytostného, které se nachází výše. S pokračujícím vývojem mohli nakonec vidět i </w:t>
      </w:r>
      <w:r>
        <w:rPr>
          <w:rFonts w:cs="Courier New" w:ascii="Courier New" w:hAnsi="Courier New"/>
          <w:i/>
          <w:iCs/>
          <w:sz w:val="20"/>
          <w:szCs w:val="20"/>
        </w:rPr>
        <w:t>vůdce bytostných a živlů</w:t>
      </w:r>
      <w:r>
        <w:rPr>
          <w:rFonts w:cs="Courier New" w:ascii="Courier New" w:hAnsi="Courier New"/>
          <w:sz w:val="20"/>
          <w:szCs w:val="20"/>
        </w:rPr>
        <w:t>. Někteří lidé s mediálními vlohami s nimi mohli dokonce navázat bližší kontakty, protože vůdcové bytostných a živlů, kteří byli stvořeni jako vědomí bytostní, mají přece něco příbuzného s </w:t>
      </w:r>
      <w:r>
        <w:rPr>
          <w:rFonts w:cs="Courier New" w:ascii="Courier New" w:hAnsi="Courier New"/>
          <w:i/>
          <w:iCs/>
          <w:sz w:val="20"/>
          <w:szCs w:val="20"/>
        </w:rPr>
        <w:t xml:space="preserve">tou </w:t>
      </w:r>
      <w:r>
        <w:rPr>
          <w:rFonts w:cs="Courier New" w:ascii="Courier New" w:hAnsi="Courier New"/>
          <w:sz w:val="20"/>
          <w:szCs w:val="20"/>
        </w:rPr>
        <w:t>bytostností, z níž má i člověk kromě svého ducha v sobě jistou čá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idět, vyciťovat a slyšet bytostné bylo to nejvyšší, čeho mohly tyto národy na </w:t>
      </w:r>
      <w:r>
        <w:rPr>
          <w:rFonts w:cs="Courier New" w:ascii="Courier New" w:hAnsi="Courier New"/>
          <w:i/>
          <w:iCs/>
          <w:sz w:val="20"/>
          <w:szCs w:val="20"/>
        </w:rPr>
        <w:t xml:space="preserve">tehdejším </w:t>
      </w:r>
      <w:r>
        <w:rPr>
          <w:rFonts w:cs="Courier New" w:ascii="Courier New" w:hAnsi="Courier New"/>
          <w:sz w:val="20"/>
          <w:szCs w:val="20"/>
        </w:rPr>
        <w:t>vývojovém stupni dosáhnout. Je samozřejmé, že potom považovaly mocné vůdce živlů vzhledem k jejich činnosti a jinému druhu za to nejvyšší a nazývaly je bohy. Jejich vznešené, skutečně existující sídlo podobné hradu nazývaly Olymp a Valh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působ, jakým lidé sdělují, co vnitřně vidí a slyší, ale vždy závisí na jejich současné </w:t>
      </w:r>
      <w:r>
        <w:rPr>
          <w:rFonts w:cs="Courier New" w:ascii="Courier New" w:hAnsi="Courier New"/>
          <w:i/>
          <w:iCs/>
          <w:sz w:val="20"/>
          <w:szCs w:val="20"/>
        </w:rPr>
        <w:t xml:space="preserve">osobní </w:t>
      </w:r>
      <w:r>
        <w:rPr>
          <w:rFonts w:cs="Courier New" w:ascii="Courier New" w:hAnsi="Courier New"/>
          <w:sz w:val="20"/>
          <w:szCs w:val="20"/>
        </w:rPr>
        <w:t xml:space="preserve">chápavosti a schopnosti vyjadřovat se. Z toho vyplývá, že Řekové, Římané a Germáni líčili </w:t>
      </w:r>
      <w:r>
        <w:rPr>
          <w:rFonts w:cs="Courier New" w:ascii="Courier New" w:hAnsi="Courier New"/>
          <w:i/>
          <w:iCs/>
          <w:sz w:val="20"/>
          <w:szCs w:val="20"/>
        </w:rPr>
        <w:t xml:space="preserve">tytéž </w:t>
      </w:r>
      <w:r>
        <w:rPr>
          <w:rFonts w:cs="Courier New" w:ascii="Courier New" w:hAnsi="Courier New"/>
          <w:sz w:val="20"/>
          <w:szCs w:val="20"/>
        </w:rPr>
        <w:t>vůdce živlů a všeho bytostného tou formou a těmi pojmy, jaké byly v jejich tehdejším prostředí běžné. Přes určité rozdíly v líčení to ale byly u všech stejné posta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se dnes například sejde pět nebo více lidí, kteří jsou skutečně dobře jasnoslyšní, a všichni současně přijmou jedinou zcela určitou větu </w:t>
      </w:r>
      <w:r>
        <w:rPr>
          <w:rFonts w:cs="Courier New" w:ascii="Courier New" w:hAnsi="Courier New"/>
          <w:i/>
          <w:iCs/>
          <w:sz w:val="20"/>
          <w:szCs w:val="20"/>
        </w:rPr>
        <w:t>sdělenou ze záhrobí</w:t>
      </w:r>
      <w:r>
        <w:rPr>
          <w:rFonts w:cs="Courier New" w:ascii="Courier New" w:hAnsi="Courier New"/>
          <w:sz w:val="20"/>
          <w:szCs w:val="20"/>
        </w:rPr>
        <w:t xml:space="preserve">, budou jednotně reprodukovat pouze </w:t>
      </w:r>
      <w:r>
        <w:rPr>
          <w:rFonts w:cs="Courier New" w:ascii="Courier New" w:hAnsi="Courier New"/>
          <w:i/>
          <w:iCs/>
          <w:sz w:val="20"/>
          <w:szCs w:val="20"/>
        </w:rPr>
        <w:t xml:space="preserve">smysl </w:t>
      </w:r>
      <w:r>
        <w:rPr>
          <w:rFonts w:cs="Courier New" w:ascii="Courier New" w:hAnsi="Courier New"/>
          <w:sz w:val="20"/>
          <w:szCs w:val="20"/>
        </w:rPr>
        <w:t xml:space="preserve">toho, co slyšeli, ne však slova! Každý bude podávat slova jinak a bude je i jinak slyšet, protože při přijímání již rozhoduje mnoho </w:t>
      </w:r>
      <w:r>
        <w:rPr>
          <w:rFonts w:cs="Courier New" w:ascii="Courier New" w:hAnsi="Courier New"/>
          <w:i/>
          <w:iCs/>
          <w:sz w:val="20"/>
          <w:szCs w:val="20"/>
        </w:rPr>
        <w:t>osobního</w:t>
      </w:r>
      <w:r>
        <w:rPr>
          <w:rFonts w:cs="Courier New" w:ascii="Courier New" w:hAnsi="Courier New"/>
          <w:sz w:val="20"/>
          <w:szCs w:val="20"/>
        </w:rPr>
        <w:t>. Je to stejné jako u hudby, kterou posluchači cítí zcela rozdílně, v podstatě však u nich hudba vyvolává stejný dojem. O všech těchto důležitých vedlejších jevech, které hrají roli při spojení pozemského člověka s vesmírem, musím teprve časem pojednat obšírněji. Dnes by nás to odvedlo příliš daleko od tématu přednášky.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pak později </w:t>
      </w:r>
      <w:r>
        <w:rPr>
          <w:rFonts w:cs="Courier New" w:ascii="Courier New" w:hAnsi="Courier New"/>
          <w:i/>
          <w:iCs/>
          <w:sz w:val="20"/>
          <w:szCs w:val="20"/>
        </w:rPr>
        <w:t xml:space="preserve">povolané </w:t>
      </w:r>
      <w:r>
        <w:rPr>
          <w:rFonts w:cs="Courier New" w:ascii="Courier New" w:hAnsi="Courier New"/>
          <w:sz w:val="20"/>
          <w:szCs w:val="20"/>
        </w:rPr>
        <w:t xml:space="preserve">národy, tedy národy vnitřně nejvýše vyvinuté (vývoj rozumu zde </w:t>
      </w:r>
      <w:r>
        <w:rPr>
          <w:rFonts w:cs="Courier New" w:ascii="Courier New" w:hAnsi="Courier New"/>
          <w:i/>
          <w:iCs/>
          <w:sz w:val="20"/>
          <w:szCs w:val="20"/>
        </w:rPr>
        <w:t>nerozhoduje</w:t>
      </w:r>
      <w:r>
        <w:rPr>
          <w:rFonts w:cs="Courier New" w:ascii="Courier New" w:hAnsi="Courier New"/>
          <w:sz w:val="20"/>
          <w:szCs w:val="20"/>
        </w:rPr>
        <w:t xml:space="preserve">), díky prožívání dozrávaly a mohly prolomit tuto hranici bytostného, proniklo jejich zření nebo tušení až </w:t>
      </w:r>
      <w:r>
        <w:rPr>
          <w:rFonts w:cs="Courier New" w:ascii="Courier New" w:hAnsi="Courier New"/>
          <w:i/>
          <w:iCs/>
          <w:sz w:val="20"/>
          <w:szCs w:val="20"/>
        </w:rPr>
        <w:t xml:space="preserve">k prahu duchovní </w:t>
      </w:r>
      <w:r>
        <w:rPr>
          <w:rFonts w:cs="Courier New" w:ascii="Courier New" w:hAnsi="Courier New"/>
          <w:sz w:val="20"/>
          <w:szCs w:val="20"/>
        </w:rPr>
        <w:t>ří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rozeným následkem toho bylo, že u těchto národů museli být svrženi dosavadní bohové jako takoví a na jejich místo nastoupilo něco vyššího. Přesto se tyto národy žel </w:t>
      </w:r>
      <w:r>
        <w:rPr>
          <w:rFonts w:cs="Courier New" w:ascii="Courier New" w:hAnsi="Courier New"/>
          <w:i/>
          <w:iCs/>
          <w:sz w:val="20"/>
          <w:szCs w:val="20"/>
        </w:rPr>
        <w:t xml:space="preserve">nedostaly </w:t>
      </w:r>
      <w:r>
        <w:rPr>
          <w:rFonts w:cs="Courier New" w:ascii="Courier New" w:hAnsi="Courier New"/>
          <w:sz w:val="20"/>
          <w:szCs w:val="20"/>
        </w:rPr>
        <w:t xml:space="preserve">tak daleko, aby byly schopny </w:t>
      </w:r>
      <w:r>
        <w:rPr>
          <w:rFonts w:cs="Courier New" w:ascii="Courier New" w:hAnsi="Courier New"/>
          <w:i/>
          <w:iCs/>
          <w:sz w:val="20"/>
          <w:szCs w:val="20"/>
        </w:rPr>
        <w:t>vidět duchovním zrakem</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im zůstala duchovní říše </w:t>
      </w:r>
      <w:r>
        <w:rPr>
          <w:rFonts w:cs="Courier New" w:ascii="Courier New" w:hAnsi="Courier New"/>
          <w:i/>
          <w:iCs/>
          <w:sz w:val="20"/>
          <w:szCs w:val="20"/>
        </w:rPr>
        <w:t>nepřístupná</w:t>
      </w:r>
      <w:r>
        <w:rPr>
          <w:rFonts w:cs="Courier New" w:ascii="Courier New" w:hAnsi="Courier New"/>
          <w:sz w:val="20"/>
          <w:szCs w:val="20"/>
        </w:rPr>
        <w:t>, protože normální vývoj na tomto místě již nepokračoval dál, ale byl brzděn stále vzrůstající domýšlivostí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hoto zastavení se dovedlo uchránit jen několik výjimek, jako například Buddha a ještě jiní. Tím, že se zřekli světa, se jim podařilo pokračovat normálním způsobem ve svém vývoji a stát se do jisté míry také duchovně vidoucí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utnost zřeknout se světa, tedy odvrátit se od lidí za účelem dalšího vývoje ducha, nastala jen proto, že všeobecně stále více převládalo duchu nepřátelské jednostranné pěstování rozumu. Zřeknutí se světa bylo přirozenou sebeochranou před postupujícím duchovním zpovrchněním, což nemusí být vůbec nutné při </w:t>
      </w:r>
      <w:r>
        <w:rPr>
          <w:rFonts w:cs="Courier New" w:ascii="Courier New" w:hAnsi="Courier New"/>
          <w:i/>
          <w:iCs/>
          <w:sz w:val="20"/>
          <w:szCs w:val="20"/>
        </w:rPr>
        <w:t xml:space="preserve">všeobecném </w:t>
      </w:r>
      <w:r>
        <w:rPr>
          <w:rFonts w:cs="Courier New" w:ascii="Courier New" w:hAnsi="Courier New"/>
          <w:sz w:val="20"/>
          <w:szCs w:val="20"/>
        </w:rPr>
        <w:t>normálním vývoji. Naopak, když člověk dosáhne ve svém duchovním vývoji určité výše, musí na této výši dále sílit činností. Jinak se dostaví ochablost a s ní rychle zanikne možnost dalšího vývoje. Nastane nečinnost a z ní snadno vzejde úpad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stože duchovní vývoj dospěl u Buddhy i u jiných jen k určitému stupni, nebyl tedy dokončen, odstup od ostatních lidí se tak zvětšil, že tito lidé považovali takto normálně vyvinuté za Boží vyslance. Tím, že jejich duch pronikl dál, ale u nich pouze zcela přirozeně vznikl nový názo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i, kdo se povznesli z masy lidí, která se duchovně zastavila a částečně šla i zpět, však vždy stáli jen u otevřených dveří do duchovna. Mohli přitom sice něco neurčitě vnímat, </w:t>
      </w:r>
      <w:r>
        <w:rPr>
          <w:rFonts w:cs="Courier New" w:ascii="Courier New" w:hAnsi="Courier New"/>
          <w:i/>
          <w:iCs/>
          <w:sz w:val="20"/>
          <w:szCs w:val="20"/>
        </w:rPr>
        <w:t xml:space="preserve">neviděli ale jasně! </w:t>
      </w:r>
      <w:r>
        <w:rPr>
          <w:rFonts w:cs="Courier New" w:ascii="Courier New" w:hAnsi="Courier New"/>
          <w:sz w:val="20"/>
          <w:szCs w:val="20"/>
        </w:rPr>
        <w:t xml:space="preserve">Přesto zřetelně tušili a vyciťovali mocné, vědomé </w:t>
      </w:r>
      <w:r>
        <w:rPr>
          <w:rFonts w:cs="Courier New" w:ascii="Courier New" w:hAnsi="Courier New"/>
          <w:i/>
          <w:iCs/>
          <w:sz w:val="20"/>
          <w:szCs w:val="20"/>
        </w:rPr>
        <w:t xml:space="preserve">jednotné </w:t>
      </w:r>
      <w:r>
        <w:rPr>
          <w:rFonts w:cs="Courier New" w:ascii="Courier New" w:hAnsi="Courier New"/>
          <w:sz w:val="20"/>
          <w:szCs w:val="20"/>
        </w:rPr>
        <w:t>vedení přicházející shůry, ze světa, do něhož nebyli schopni hled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volili se tomuto citu a vytvořili si představu </w:t>
      </w:r>
      <w:r>
        <w:rPr>
          <w:rFonts w:cs="Courier New" w:ascii="Courier New" w:hAnsi="Courier New"/>
          <w:i/>
          <w:iCs/>
          <w:sz w:val="20"/>
          <w:szCs w:val="20"/>
        </w:rPr>
        <w:t xml:space="preserve">jednoho neviditelného Boha! </w:t>
      </w:r>
      <w:r>
        <w:rPr>
          <w:rFonts w:cs="Courier New" w:ascii="Courier New" w:hAnsi="Courier New"/>
          <w:sz w:val="20"/>
          <w:szCs w:val="20"/>
        </w:rPr>
        <w:t>Nevěděli však o něm nic bližš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 tedy pochopitelné, že tohoto pouze tušeného Boha považovali za nejvyšší </w:t>
      </w:r>
      <w:r>
        <w:rPr>
          <w:rFonts w:cs="Courier New" w:ascii="Courier New" w:hAnsi="Courier New"/>
          <w:i/>
          <w:iCs/>
          <w:sz w:val="20"/>
          <w:szCs w:val="20"/>
        </w:rPr>
        <w:t xml:space="preserve">duchovní </w:t>
      </w:r>
      <w:r>
        <w:rPr>
          <w:rFonts w:cs="Courier New" w:ascii="Courier New" w:hAnsi="Courier New"/>
          <w:sz w:val="20"/>
          <w:szCs w:val="20"/>
        </w:rPr>
        <w:t xml:space="preserve">bytost, protože duchovno bylo novou oblastí, k níž pronikli, a dosud stáli na jejím </w:t>
      </w:r>
      <w:r>
        <w:rPr>
          <w:rFonts w:cs="Courier New" w:ascii="Courier New" w:hAnsi="Courier New"/>
          <w:i/>
          <w:iCs/>
          <w:sz w:val="20"/>
          <w:szCs w:val="20"/>
        </w:rPr>
        <w:t>prah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tímto novým názorem o neviditelném Bohu správně vystihli jen základní skutečnost, </w:t>
      </w:r>
      <w:r>
        <w:rPr>
          <w:rFonts w:cs="Courier New" w:ascii="Courier New" w:hAnsi="Courier New"/>
          <w:i/>
          <w:iCs/>
          <w:sz w:val="20"/>
          <w:szCs w:val="20"/>
        </w:rPr>
        <w:t>ne však pojem</w:t>
      </w:r>
      <w:r>
        <w:rPr>
          <w:rFonts w:cs="Courier New" w:ascii="Courier New" w:hAnsi="Courier New"/>
          <w:sz w:val="20"/>
          <w:szCs w:val="20"/>
        </w:rPr>
        <w:t xml:space="preserve">, neboť jejich představa o Bohu byla nesprávná! Lidský duch si </w:t>
      </w:r>
      <w:r>
        <w:rPr>
          <w:rFonts w:cs="Courier New" w:ascii="Courier New" w:hAnsi="Courier New"/>
          <w:i/>
          <w:iCs/>
          <w:sz w:val="20"/>
          <w:szCs w:val="20"/>
        </w:rPr>
        <w:t xml:space="preserve">nikdy </w:t>
      </w:r>
      <w:r>
        <w:rPr>
          <w:rFonts w:cs="Courier New" w:ascii="Courier New" w:hAnsi="Courier New"/>
          <w:sz w:val="20"/>
          <w:szCs w:val="20"/>
        </w:rPr>
        <w:t xml:space="preserve">nepředstavoval Boha </w:t>
      </w:r>
      <w:r>
        <w:rPr>
          <w:rFonts w:cs="Courier New" w:ascii="Courier New" w:hAnsi="Courier New"/>
          <w:i/>
          <w:iCs/>
          <w:sz w:val="20"/>
          <w:szCs w:val="20"/>
        </w:rPr>
        <w:t xml:space="preserve">takového, jaký skutečně je! </w:t>
      </w:r>
      <w:r>
        <w:rPr>
          <w:rFonts w:cs="Courier New" w:ascii="Courier New" w:hAnsi="Courier New"/>
          <w:sz w:val="20"/>
          <w:szCs w:val="20"/>
        </w:rPr>
        <w:t xml:space="preserve">Domníval se, že je to pouze </w:t>
      </w:r>
      <w:r>
        <w:rPr>
          <w:rFonts w:cs="Courier New" w:ascii="Courier New" w:hAnsi="Courier New"/>
          <w:i/>
          <w:iCs/>
          <w:sz w:val="20"/>
          <w:szCs w:val="20"/>
        </w:rPr>
        <w:t xml:space="preserve">nejvyšší duchovní </w:t>
      </w:r>
      <w:r>
        <w:rPr>
          <w:rFonts w:cs="Courier New" w:ascii="Courier New" w:hAnsi="Courier New"/>
          <w:sz w:val="20"/>
          <w:szCs w:val="20"/>
        </w:rPr>
        <w:t xml:space="preserve">bytost. Fakt, že neproběhl další vývoj, se projevuje ještě i dnes tím, že mnozí lidé chtějí za každou cenu trvat na mínění, že v sobě mají něco, co je </w:t>
      </w:r>
      <w:r>
        <w:rPr>
          <w:rFonts w:cs="Courier New" w:ascii="Courier New" w:hAnsi="Courier New"/>
          <w:i/>
          <w:iCs/>
          <w:sz w:val="20"/>
          <w:szCs w:val="20"/>
        </w:rPr>
        <w:t xml:space="preserve">stejného druhu </w:t>
      </w:r>
      <w:r>
        <w:rPr>
          <w:rFonts w:cs="Courier New" w:ascii="Courier New" w:hAnsi="Courier New"/>
          <w:sz w:val="20"/>
          <w:szCs w:val="20"/>
        </w:rPr>
        <w:t>jako Ten, jehož vyciťují jako svého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Chyba je v tom, že </w:t>
      </w:r>
      <w:r>
        <w:rPr>
          <w:rFonts w:cs="Courier New" w:ascii="Courier New" w:hAnsi="Courier New"/>
          <w:i/>
          <w:iCs/>
          <w:sz w:val="20"/>
          <w:szCs w:val="20"/>
        </w:rPr>
        <w:t>se zastavil duchovní vývoj.</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tento vývoj pokračoval </w:t>
      </w:r>
      <w:r>
        <w:rPr>
          <w:rFonts w:cs="Courier New" w:ascii="Courier New" w:hAnsi="Courier New"/>
          <w:i/>
          <w:iCs/>
          <w:sz w:val="20"/>
          <w:szCs w:val="20"/>
        </w:rPr>
        <w:t>dál</w:t>
      </w:r>
      <w:r>
        <w:rPr>
          <w:rFonts w:cs="Courier New" w:ascii="Courier New" w:hAnsi="Courier New"/>
          <w:sz w:val="20"/>
          <w:szCs w:val="20"/>
        </w:rPr>
        <w:t xml:space="preserve">, uzrávající lidé by si při přechodu od starých bohů pocházejících z bytostného hned nepředstavovali jediného neviditelného Boha. Nejdříve by mohli v tušení vidět nad vůdci všech živlů, které nazývali bohy, </w:t>
      </w:r>
      <w:r>
        <w:rPr>
          <w:rFonts w:cs="Courier New" w:ascii="Courier New" w:hAnsi="Courier New"/>
          <w:i/>
          <w:iCs/>
          <w:sz w:val="20"/>
          <w:szCs w:val="20"/>
        </w:rPr>
        <w:t xml:space="preserve">duchovně prastvořené, jejichž sídlem je hrad Grálu </w:t>
      </w:r>
      <w:r>
        <w:rPr>
          <w:rFonts w:cs="Courier New" w:ascii="Courier New" w:hAnsi="Courier New"/>
          <w:sz w:val="20"/>
          <w:szCs w:val="20"/>
        </w:rPr>
        <w:t>jakožto nejvyšší hrad v </w:t>
      </w:r>
      <w:r>
        <w:rPr>
          <w:rFonts w:cs="Courier New" w:ascii="Courier New" w:hAnsi="Courier New"/>
          <w:i/>
          <w:iCs/>
          <w:sz w:val="20"/>
          <w:szCs w:val="20"/>
        </w:rPr>
        <w:t>duchovnu!</w:t>
      </w:r>
      <w:r>
        <w:rPr>
          <w:rFonts w:cs="Courier New" w:ascii="Courier New" w:hAnsi="Courier New"/>
          <w:sz w:val="20"/>
          <w:szCs w:val="20"/>
        </w:rPr>
        <w:t xml:space="preserve"> Zpočátku by tyto prastvořené opět pokládali za bohy, až by </w:t>
      </w:r>
      <w:r>
        <w:rPr>
          <w:rFonts w:cs="Courier New" w:ascii="Courier New" w:hAnsi="Courier New"/>
          <w:i/>
          <w:iCs/>
          <w:sz w:val="20"/>
          <w:szCs w:val="20"/>
        </w:rPr>
        <w:t xml:space="preserve">vnitřně tak </w:t>
      </w:r>
      <w:r>
        <w:rPr>
          <w:rFonts w:cs="Courier New" w:ascii="Courier New" w:hAnsi="Courier New"/>
          <w:sz w:val="20"/>
          <w:szCs w:val="20"/>
        </w:rPr>
        <w:t xml:space="preserve">pokročili ve vývoji, že by mohli prastvořené, skutečné to </w:t>
      </w:r>
      <w:r>
        <w:rPr>
          <w:rFonts w:cs="Courier New" w:ascii="Courier New" w:hAnsi="Courier New"/>
          <w:i/>
          <w:iCs/>
          <w:sz w:val="20"/>
          <w:szCs w:val="20"/>
        </w:rPr>
        <w:t xml:space="preserve">obrazy </w:t>
      </w:r>
      <w:r>
        <w:rPr>
          <w:rFonts w:cs="Courier New" w:ascii="Courier New" w:hAnsi="Courier New"/>
          <w:sz w:val="20"/>
          <w:szCs w:val="20"/>
        </w:rPr>
        <w:t xml:space="preserve">Boha, nejen v tušení vidět, ale pomocí prostředníků je i duchovně </w:t>
      </w:r>
      <w:r>
        <w:rPr>
          <w:rFonts w:cs="Courier New" w:ascii="Courier New" w:hAnsi="Courier New"/>
          <w:i/>
          <w:iCs/>
          <w:sz w:val="20"/>
          <w:szCs w:val="20"/>
        </w:rPr>
        <w:t>slyšet.</w:t>
      </w:r>
      <w:r>
        <w:rPr>
          <w:rFonts w:cs="Courier New" w:ascii="Courier New" w:hAnsi="Courier New"/>
          <w:sz w:val="20"/>
          <w:szCs w:val="20"/>
        </w:rPr>
        <w:t xml:space="preserve"> Od nich by přijali zprávu o existenci </w:t>
      </w:r>
      <w:r>
        <w:rPr>
          <w:rFonts w:cs="Courier New" w:ascii="Courier New" w:hAnsi="Courier New"/>
          <w:i/>
          <w:iCs/>
          <w:sz w:val="20"/>
          <w:szCs w:val="20"/>
        </w:rPr>
        <w:t>„jednoho Boha“</w:t>
      </w:r>
      <w:r>
        <w:rPr>
          <w:rFonts w:cs="Courier New" w:ascii="Courier New" w:hAnsi="Courier New"/>
          <w:sz w:val="20"/>
          <w:szCs w:val="20"/>
        </w:rPr>
        <w:t>, který je mim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pak lidé obrátili své cítění tímto směrem, nakonec by ještě duchovně v sobě dozráli ke schopnosti přijmout na dalším stupni vývoje s radostí od Božího vyslance </w:t>
      </w:r>
      <w:r>
        <w:rPr>
          <w:rFonts w:cs="Courier New" w:ascii="Courier New" w:hAnsi="Courier New"/>
          <w:i/>
          <w:iCs/>
          <w:sz w:val="20"/>
          <w:szCs w:val="20"/>
        </w:rPr>
        <w:t>Boží poselství</w:t>
      </w:r>
      <w:r>
        <w:rPr>
          <w:rFonts w:cs="Courier New" w:ascii="Courier New" w:hAnsi="Courier New"/>
          <w:sz w:val="20"/>
          <w:szCs w:val="20"/>
        </w:rPr>
        <w:t xml:space="preserve"> ze skutečně Božského! Tedy z oblasti mimo stvoření a tím i mimo jejich možnost z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To by byla normální cest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akto se však vývoj lidí zastavil již na prahu duchovna a dokonce šel následkem jejich chyb rychle naz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nastala doba, kdy se jako </w:t>
      </w:r>
      <w:r>
        <w:rPr>
          <w:rFonts w:cs="Courier New" w:ascii="Courier New" w:hAnsi="Courier New"/>
          <w:i/>
          <w:iCs/>
          <w:sz w:val="20"/>
          <w:szCs w:val="20"/>
        </w:rPr>
        <w:t xml:space="preserve">čin z nouze </w:t>
      </w:r>
      <w:r>
        <w:rPr>
          <w:rFonts w:cs="Courier New" w:ascii="Courier New" w:hAnsi="Courier New"/>
          <w:sz w:val="20"/>
          <w:szCs w:val="20"/>
        </w:rPr>
        <w:t xml:space="preserve">musel v Ježíši Nazaretském vtělit silný Boží vyslanec, aby lidstvu, které k tomu dosud nebylo zralé, přinesl k jeho osvícení jako pomoc poselství z Božského, aby se hledající při své nezralosti mohli držet tohoto poselství </w:t>
      </w:r>
      <w:r>
        <w:rPr>
          <w:rFonts w:cs="Courier New" w:ascii="Courier New" w:hAnsi="Courier New"/>
          <w:i/>
          <w:iCs/>
          <w:sz w:val="20"/>
          <w:szCs w:val="20"/>
        </w:rPr>
        <w:t>zatím alespoň ve ví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nezbývalo Synu Božímu, který byl vyslán na pomoc upadajícímu lidstvu, nic jiného, než aby prozatím požadoval jen </w:t>
      </w:r>
      <w:r>
        <w:rPr>
          <w:rFonts w:cs="Courier New" w:ascii="Courier New" w:hAnsi="Courier New"/>
          <w:i/>
          <w:iCs/>
          <w:sz w:val="20"/>
          <w:szCs w:val="20"/>
        </w:rPr>
        <w:t xml:space="preserve">víru </w:t>
      </w:r>
      <w:r>
        <w:rPr>
          <w:rFonts w:cs="Courier New" w:ascii="Courier New" w:hAnsi="Courier New"/>
          <w:sz w:val="20"/>
          <w:szCs w:val="20"/>
        </w:rPr>
        <w:t xml:space="preserve">a </w:t>
      </w:r>
      <w:r>
        <w:rPr>
          <w:rFonts w:cs="Courier New" w:ascii="Courier New" w:hAnsi="Courier New"/>
          <w:i/>
          <w:iCs/>
          <w:sz w:val="20"/>
          <w:szCs w:val="20"/>
        </w:rPr>
        <w:t xml:space="preserve">důvěru </w:t>
      </w:r>
      <w:r>
        <w:rPr>
          <w:rFonts w:cs="Courier New" w:ascii="Courier New" w:hAnsi="Courier New"/>
          <w:sz w:val="20"/>
          <w:szCs w:val="20"/>
        </w:rPr>
        <w:t>ve své Slo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Byl to zoufalý úkol. </w:t>
      </w:r>
      <w:r>
        <w:rPr>
          <w:rFonts w:cs="Courier New" w:ascii="Courier New" w:hAnsi="Courier New"/>
          <w:i/>
          <w:iCs/>
          <w:sz w:val="20"/>
          <w:szCs w:val="20"/>
        </w:rPr>
        <w:t xml:space="preserve">Kristus ani nemohl říci vše, co měl původně v úmyslu říci. </w:t>
      </w:r>
      <w:r>
        <w:rPr>
          <w:rFonts w:cs="Courier New" w:ascii="Courier New" w:hAnsi="Courier New"/>
          <w:sz w:val="20"/>
          <w:szCs w:val="20"/>
        </w:rPr>
        <w:t xml:space="preserve">Proto </w:t>
      </w:r>
      <w:r>
        <w:rPr>
          <w:rFonts w:cs="Courier New" w:ascii="Courier New" w:hAnsi="Courier New"/>
          <w:i/>
          <w:iCs/>
          <w:sz w:val="20"/>
          <w:szCs w:val="20"/>
        </w:rPr>
        <w:t xml:space="preserve">nemluvil </w:t>
      </w:r>
      <w:r>
        <w:rPr>
          <w:rFonts w:cs="Courier New" w:ascii="Courier New" w:hAnsi="Courier New"/>
          <w:sz w:val="20"/>
          <w:szCs w:val="20"/>
        </w:rPr>
        <w:t xml:space="preserve">o mnoha věcech, jako o opětovném vtělování na zemi a jiných. Setkal se s velkou duchovní nezralostí pro tyto věci. Smutně pravil sám svým učedníkům: </w:t>
      </w:r>
      <w:r>
        <w:rPr>
          <w:rFonts w:cs="Courier New" w:ascii="Courier New" w:hAnsi="Courier New"/>
          <w:i/>
          <w:iCs/>
          <w:sz w:val="20"/>
          <w:szCs w:val="20"/>
        </w:rPr>
        <w:t>„Měl bych vám toho říci ještě mnoho, ale nepochopili byste t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dy nepochopili by to ani učedníci, kteří ho v mnoha věcech skutečně nechápali. A když </w:t>
      </w:r>
      <w:r>
        <w:rPr>
          <w:rFonts w:cs="Courier New" w:ascii="Courier New" w:hAnsi="Courier New"/>
          <w:i/>
          <w:iCs/>
          <w:sz w:val="20"/>
          <w:szCs w:val="20"/>
        </w:rPr>
        <w:t xml:space="preserve">učedníci </w:t>
      </w:r>
      <w:r>
        <w:rPr>
          <w:rFonts w:cs="Courier New" w:ascii="Courier New" w:hAnsi="Courier New"/>
          <w:sz w:val="20"/>
          <w:szCs w:val="20"/>
        </w:rPr>
        <w:t xml:space="preserve">nechápali Krista již za jeho pozemského života, je přece zřejmé, že při dalším šíření jeho Slova vzniklo později mnoho omylů. Na nich se, žel, ještě dnes houževnatě lpí. I když Kristus žádal od tehdejších nezralých lidí jen </w:t>
      </w:r>
      <w:r>
        <w:rPr>
          <w:rFonts w:cs="Courier New" w:ascii="Courier New" w:hAnsi="Courier New"/>
          <w:i/>
          <w:iCs/>
          <w:sz w:val="20"/>
          <w:szCs w:val="20"/>
        </w:rPr>
        <w:t xml:space="preserve">víru </w:t>
      </w:r>
      <w:r>
        <w:rPr>
          <w:rFonts w:cs="Courier New" w:ascii="Courier New" w:hAnsi="Courier New"/>
          <w:sz w:val="20"/>
          <w:szCs w:val="20"/>
        </w:rPr>
        <w:t>ve své Slovo, přesto požadoval od těch, kdo projevovali vážnou snahu, aby se tato počáteční víra v nich stala také „živ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znamená, aby v ní dospěli k přesvědčení. Neboť kdo se s důvěrou řídil Kristovým Slovem, u toho šel duchovní vývoj opět vpřed a takový člověk musel během svého vývoje zvolna přejít od víry k přesvědčení o tom, co Kristus řek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bude nyní Syn Člověka požadovat místo víry </w:t>
      </w:r>
      <w:r>
        <w:rPr>
          <w:rFonts w:cs="Courier New" w:ascii="Courier New" w:hAnsi="Courier New"/>
          <w:i/>
          <w:iCs/>
          <w:sz w:val="20"/>
          <w:szCs w:val="20"/>
        </w:rPr>
        <w:t xml:space="preserve">přesvědčení! </w:t>
      </w:r>
      <w:r>
        <w:rPr>
          <w:rFonts w:cs="Courier New" w:ascii="Courier New" w:hAnsi="Courier New"/>
          <w:sz w:val="20"/>
          <w:szCs w:val="20"/>
        </w:rPr>
        <w:t xml:space="preserve">Bude je požadovat i ode všech, kteří prohlašují, že v sobě nosí Kristovo poselství, a tvrdí, že se jím řídí! Kdo totiž ještě nemůže mít v sobě místo víry </w:t>
      </w:r>
      <w:r>
        <w:rPr>
          <w:rFonts w:cs="Courier New" w:ascii="Courier New" w:hAnsi="Courier New"/>
          <w:i/>
          <w:iCs/>
          <w:sz w:val="20"/>
          <w:szCs w:val="20"/>
        </w:rPr>
        <w:t>přesvědčení</w:t>
      </w:r>
      <w:r>
        <w:rPr>
          <w:rFonts w:cs="Courier New" w:ascii="Courier New" w:hAnsi="Courier New"/>
          <w:sz w:val="20"/>
          <w:szCs w:val="20"/>
        </w:rPr>
        <w:t xml:space="preserve"> o pravdivosti Kristova Božího poselství, které je </w:t>
      </w:r>
      <w:r>
        <w:rPr>
          <w:rFonts w:cs="Courier New" w:ascii="Courier New" w:hAnsi="Courier New"/>
          <w:i/>
          <w:iCs/>
          <w:sz w:val="20"/>
          <w:szCs w:val="20"/>
        </w:rPr>
        <w:t xml:space="preserve">jednotné </w:t>
      </w:r>
      <w:r>
        <w:rPr>
          <w:rFonts w:cs="Courier New" w:ascii="Courier New" w:hAnsi="Courier New"/>
          <w:sz w:val="20"/>
          <w:szCs w:val="20"/>
        </w:rPr>
        <w:t>a nerozlučné s Poselstvím Grálu, ten také nedosáhl zralosti svého ducha, jež je nutná ke vstupu do ráje! Takový bude zavrž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ni nejvyšší rozumové vědění mu nepomůže, aby do ráje proklouzl! Musí přirozeně zůstat zpět a bude navždy ztracen.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 lidé této části světa stojí ve svém vývoji dosud na </w:t>
      </w:r>
      <w:r>
        <w:rPr>
          <w:rFonts w:cs="Courier New" w:ascii="Courier New" w:hAnsi="Courier New"/>
          <w:i/>
          <w:iCs/>
          <w:sz w:val="20"/>
          <w:szCs w:val="20"/>
        </w:rPr>
        <w:t xml:space="preserve">prahu </w:t>
      </w:r>
      <w:r>
        <w:rPr>
          <w:rFonts w:cs="Courier New" w:ascii="Courier New" w:hAnsi="Courier New"/>
          <w:sz w:val="20"/>
          <w:szCs w:val="20"/>
        </w:rPr>
        <w:t xml:space="preserve">duchovní říše, většinou dokonce ještě hluboko </w:t>
      </w:r>
      <w:r>
        <w:rPr>
          <w:rFonts w:cs="Courier New" w:ascii="Courier New" w:hAnsi="Courier New"/>
          <w:i/>
          <w:iCs/>
          <w:sz w:val="20"/>
          <w:szCs w:val="20"/>
        </w:rPr>
        <w:t xml:space="preserve">pod </w:t>
      </w:r>
      <w:r>
        <w:rPr>
          <w:rFonts w:cs="Courier New" w:ascii="Courier New" w:hAnsi="Courier New"/>
          <w:sz w:val="20"/>
          <w:szCs w:val="20"/>
        </w:rPr>
        <w:t>ním, je způsobeno pouze tím, že sami nechtěli a domýšlivě si mysleli, že jejich rozum ví všechno lépe. Na tom musel úplně ztroskotat normální vývoj, který se neuskutečnil, jak si zatím mnohý člověk jistě jasně uvědomi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ůzné náboženské kulty lidstva nevznikají z fantazie, ale projevují se v nich části </w:t>
      </w:r>
      <w:r>
        <w:rPr>
          <w:rFonts w:cs="Courier New" w:ascii="Courier New" w:hAnsi="Courier New"/>
          <w:i/>
          <w:iCs/>
          <w:sz w:val="20"/>
          <w:szCs w:val="20"/>
        </w:rPr>
        <w:t xml:space="preserve">života </w:t>
      </w:r>
      <w:r>
        <w:rPr>
          <w:rFonts w:cs="Courier New" w:ascii="Courier New" w:hAnsi="Courier New"/>
          <w:sz w:val="20"/>
          <w:szCs w:val="20"/>
        </w:rPr>
        <w:t xml:space="preserve">v takzvaném onom světě. I medicinman černošského nebo indiánského kmene má své oprávnění na </w:t>
      </w:r>
      <w:r>
        <w:rPr>
          <w:rFonts w:cs="Courier New" w:ascii="Courier New" w:hAnsi="Courier New"/>
          <w:i/>
          <w:iCs/>
          <w:sz w:val="20"/>
          <w:szCs w:val="20"/>
        </w:rPr>
        <w:t xml:space="preserve">nízkém stupni </w:t>
      </w:r>
      <w:r>
        <w:rPr>
          <w:rFonts w:cs="Courier New" w:ascii="Courier New" w:hAnsi="Courier New"/>
          <w:sz w:val="20"/>
          <w:szCs w:val="20"/>
        </w:rPr>
        <w:t>svého lidu. Že se mezi nimi vyskytují darebáci a podvodníci, nemůže věc samotnou strhnout do pra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émoni, lesní a vzdušné bytosti i takzvaní staří bohové jsou ještě dnes v nezměněné podobě na týchž místech a vyvíjejí tutéž činnost jako dříve. I nejvyšší tvrz těchto velkých vůdců všech živlů, Olymp nebo Valhala, nebyla nikdy pohádkou, ale lidé ji skutečně spatřovali. Co však lidé, kteří se ve vývoji zastavili, </w:t>
      </w:r>
      <w:r>
        <w:rPr>
          <w:rFonts w:cs="Courier New" w:ascii="Courier New" w:hAnsi="Courier New"/>
          <w:i/>
          <w:iCs/>
          <w:sz w:val="20"/>
          <w:szCs w:val="20"/>
        </w:rPr>
        <w:t xml:space="preserve">již nemohli </w:t>
      </w:r>
      <w:r>
        <w:rPr>
          <w:rFonts w:cs="Courier New" w:ascii="Courier New" w:hAnsi="Courier New"/>
          <w:sz w:val="20"/>
          <w:szCs w:val="20"/>
        </w:rPr>
        <w:t>vidět, jsou prastvoření, praduchovní to obrazy Boží, kteří mají rovněž ve výšinách tvrz a nazývají ji hradem Grálu. Je to nejvyšší hrad v praduchovnu a tím i v celém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 existenci tohoto hradu mohla lidem, stojícím na prahu duchovní oblasti, přicházet zpráva pouze vnuknutím, protože nebyli tak dalece duchovně zralí, aby i </w:t>
      </w:r>
      <w:r>
        <w:rPr>
          <w:rFonts w:cs="Courier New" w:ascii="Courier New" w:hAnsi="Courier New"/>
          <w:i/>
          <w:iCs/>
          <w:sz w:val="20"/>
          <w:szCs w:val="20"/>
        </w:rPr>
        <w:t xml:space="preserve">to </w:t>
      </w:r>
      <w:r>
        <w:rPr>
          <w:rFonts w:cs="Courier New" w:ascii="Courier New" w:hAnsi="Courier New"/>
          <w:sz w:val="20"/>
          <w:szCs w:val="20"/>
        </w:rPr>
        <w:t>mohli v tušení spatř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je život! Jen lidé, kteří se považují za pokročilé, místo aby šli vpřed, odbočili stranou a vydali se zase nazpět do hlubin.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lze očekávat, že by se v dalším vývoji opět změnil pojem Boha, hlásaný Kristem a v mém Poselství Grálu! Tento pojem Boha bude trvat i nadále, protože není nic dalš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stupem do duchovna a zdokonalením se v něm, k čemuž dnes ještě nedošlo, může každý lidský duch vystoupit tak vysoko, že díky svému vnitřnímu prožití nakonec zcela určitě získá přesvědčení o této skutečnosti. Potom by mohl, vědomě používaje Boží sílu, konat velké věci, k nimž byl povolán již od začátku. Pak by se však už také nikdy nedomníval, že má v sobě Božské. Tento blud je pouze známkou a pečetí jeho dnešní nehotov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w:t>
      </w:r>
      <w:r>
        <w:rPr>
          <w:rFonts w:cs="Courier New" w:ascii="Courier New" w:hAnsi="Courier New"/>
          <w:i/>
          <w:iCs/>
          <w:sz w:val="20"/>
          <w:szCs w:val="20"/>
        </w:rPr>
        <w:t xml:space="preserve">správném </w:t>
      </w:r>
      <w:r>
        <w:rPr>
          <w:rFonts w:cs="Courier New" w:ascii="Courier New" w:hAnsi="Courier New"/>
          <w:i w:val="false"/>
          <w:iCs w:val="false"/>
          <w:sz w:val="20"/>
          <w:szCs w:val="20"/>
        </w:rPr>
        <w:t xml:space="preserve">vědomí </w:t>
      </w:r>
      <w:r>
        <w:rPr>
          <w:rFonts w:cs="Courier New" w:ascii="Courier New" w:hAnsi="Courier New"/>
          <w:sz w:val="20"/>
          <w:szCs w:val="20"/>
        </w:rPr>
        <w:t xml:space="preserve">by pak spočívala velká pokora. Rozvinula by se osvobozující služba, kterou vždy </w:t>
      </w:r>
      <w:r>
        <w:rPr>
          <w:rFonts w:cs="Courier New" w:ascii="Courier New" w:hAnsi="Courier New"/>
          <w:i/>
          <w:iCs/>
          <w:sz w:val="20"/>
          <w:szCs w:val="20"/>
        </w:rPr>
        <w:t xml:space="preserve">požaduje </w:t>
      </w:r>
      <w:r>
        <w:rPr>
          <w:rFonts w:cs="Courier New" w:ascii="Courier New" w:hAnsi="Courier New"/>
          <w:sz w:val="20"/>
          <w:szCs w:val="20"/>
        </w:rPr>
        <w:t>čistá Kristova nau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až misionáři, kazatelé a učitelé zahájí svou činnost na základě vědění o přirozeném vývoji v celém stvoření a tím i přesné znalosti zákonů Boží vůle, aniž by něco přeskakovali nebo zanechávali mezery, budou moci zaznamenat skutečně </w:t>
      </w:r>
      <w:r>
        <w:rPr>
          <w:rFonts w:cs="Courier New" w:ascii="Courier New" w:hAnsi="Courier New"/>
          <w:i/>
          <w:iCs/>
          <w:sz w:val="20"/>
          <w:szCs w:val="20"/>
        </w:rPr>
        <w:t xml:space="preserve">duchovně živé </w:t>
      </w:r>
      <w:r>
        <w:rPr>
          <w:rFonts w:cs="Courier New" w:ascii="Courier New" w:hAnsi="Courier New"/>
          <w:sz w:val="20"/>
          <w:szCs w:val="20"/>
        </w:rPr>
        <w:t>úspěch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s je každé náboženství, žel, jen strnulou formou, která pracně udržuje pohromadě líný obsah. Po nutné změně se však tento dosud líný obsah naplní životem a silou, rozbije chladné, mrtvé a strnulé formy a rozlije se s jásavým hukotem po celém světě a mezi všechny náro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SKÝ TVO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ále znovu se vzdouvají nové vlny rozhořčení a šíří se kruhovitě státy a zeměmi. Vyvolalo je mé prohlášení, že lidé v sobě nemají nic božského. Je to důkaz, jak hluboko zapustila domýšlivost kořeny v lidských duších a jak neradi se jí lidé chtějí zbavit, i když jejich cítění se již varovně tu a tam probouzí a umožňuje jim poznat, že je to přece jen t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ráhání ale na věci nic nezmění. Lidští duchové jsou dokonce </w:t>
      </w:r>
      <w:r>
        <w:rPr>
          <w:rFonts w:cs="Courier New" w:ascii="Courier New" w:hAnsi="Courier New"/>
          <w:i/>
          <w:iCs/>
          <w:sz w:val="20"/>
          <w:szCs w:val="20"/>
        </w:rPr>
        <w:t>ještě</w:t>
      </w:r>
      <w:r>
        <w:rPr>
          <w:rFonts w:cs="Courier New" w:ascii="Courier New" w:hAnsi="Courier New"/>
          <w:sz w:val="20"/>
          <w:szCs w:val="20"/>
        </w:rPr>
        <w:t xml:space="preserve"> menší a nepatrnější, než se domnívají, když se již vnitřně dopracují k přesvědčení, že v jejich nitru není nic božs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chci jít ještě dál než dosud a ještě více rozšířit obraz stvoření, abych ukázal, na který stupeň člověk patří. Není přece možné, aby začal se vzestupem, aniž by předtím přesně nevěděl, co </w:t>
      </w:r>
      <w:r>
        <w:rPr>
          <w:rFonts w:cs="Courier New" w:ascii="Courier New" w:hAnsi="Courier New"/>
          <w:i/>
          <w:iCs/>
          <w:sz w:val="20"/>
          <w:szCs w:val="20"/>
        </w:rPr>
        <w:t>je</w:t>
      </w:r>
      <w:r>
        <w:rPr>
          <w:rFonts w:cs="Courier New" w:ascii="Courier New" w:hAnsi="Courier New"/>
          <w:sz w:val="20"/>
          <w:szCs w:val="20"/>
        </w:rPr>
        <w:t xml:space="preserve"> a co </w:t>
      </w:r>
      <w:r>
        <w:rPr>
          <w:rFonts w:cs="Courier New" w:ascii="Courier New" w:hAnsi="Courier New"/>
          <w:i/>
          <w:iCs/>
          <w:sz w:val="20"/>
          <w:szCs w:val="20"/>
        </w:rPr>
        <w:t>může</w:t>
      </w:r>
      <w:r>
        <w:rPr>
          <w:rFonts w:cs="Courier New" w:ascii="Courier New" w:hAnsi="Courier New"/>
          <w:sz w:val="20"/>
          <w:szCs w:val="20"/>
        </w:rPr>
        <w:t xml:space="preserve">. Jestliže si to ujasní, pak bude konečně vědět, co </w:t>
      </w:r>
      <w:r>
        <w:rPr>
          <w:rFonts w:cs="Courier New" w:ascii="Courier New" w:hAnsi="Courier New"/>
          <w:i/>
          <w:iCs/>
          <w:sz w:val="20"/>
          <w:szCs w:val="20"/>
        </w:rPr>
        <w:t xml:space="preserve">má </w:t>
      </w:r>
      <w:r>
        <w:rPr>
          <w:rFonts w:cs="Courier New" w:ascii="Courier New" w:hAnsi="Courier New"/>
          <w:sz w:val="20"/>
          <w:szCs w:val="20"/>
        </w:rPr>
        <w:t>či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e však velmi liší od toho, co dnes </w:t>
      </w:r>
      <w:r>
        <w:rPr>
          <w:rFonts w:cs="Courier New" w:ascii="Courier New" w:hAnsi="Courier New"/>
          <w:i/>
          <w:iCs/>
          <w:sz w:val="20"/>
          <w:szCs w:val="20"/>
        </w:rPr>
        <w:t>chce!</w:t>
      </w:r>
      <w:r>
        <w:rPr>
          <w:rFonts w:cs="Courier New" w:ascii="Courier New" w:hAnsi="Courier New"/>
          <w:sz w:val="20"/>
          <w:szCs w:val="20"/>
        </w:rPr>
        <w:t xml:space="preserve"> A jak se to li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to ani nevzbuzuje soucit u toho, komu je dopřáno jasné zření. Slovem „zření“ nemíním zření vidoucího, ale vědoucího. Místo soucitu a útrpnosti se dnes musí probudit už jen </w:t>
      </w:r>
      <w:r>
        <w:rPr>
          <w:rFonts w:cs="Courier New" w:ascii="Courier New" w:hAnsi="Courier New"/>
          <w:i/>
          <w:iCs/>
          <w:sz w:val="20"/>
          <w:szCs w:val="20"/>
        </w:rPr>
        <w:t>hněv</w:t>
      </w:r>
      <w:r>
        <w:rPr>
          <w:rFonts w:cs="Courier New" w:ascii="Courier New" w:hAnsi="Courier New"/>
          <w:sz w:val="20"/>
          <w:szCs w:val="20"/>
        </w:rPr>
        <w:t>. Hněv a opovržení nad nesmírným vyvyšováním se vůči Bohu, jehož se ve své domýšlivosti denně, každou hodinu znovu a znovu dopouštějí statisíce lidí. S domýšlivostí, v níž není ani stopy vědění. Nestojí za námahu ztrácet o tom jediné slo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zde řeknu dál, je určeno těm nemnohým, kteří v čisté pokoře mohou ještě dospět k určitému stupni poznání, aniž by dříve museli být tak zkrušeni, jak se to podle Božích zákonů brzy stane ostatním, aby se konečně otevřeli </w:t>
      </w:r>
      <w:r>
        <w:rPr>
          <w:rFonts w:cs="Courier New" w:ascii="Courier New" w:hAnsi="Courier New"/>
          <w:i/>
          <w:iCs/>
          <w:sz w:val="20"/>
          <w:szCs w:val="20"/>
        </w:rPr>
        <w:t xml:space="preserve">pravému </w:t>
      </w:r>
      <w:r>
        <w:rPr>
          <w:rFonts w:cs="Courier New" w:ascii="Courier New" w:hAnsi="Courier New"/>
          <w:sz w:val="20"/>
          <w:szCs w:val="20"/>
        </w:rPr>
        <w:t>Slovu Božímu a připravili pro ně ve svém nitru úrodnou pů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elé to prázdné a jen na slova bohaté špatné dílo pozemských lidí, kteří se považují za vědoucí, se rozpadne v trosky současně s dnešní zcela neúrodnou půd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aké nejvyšší čas, aby se tento příval planých slov, který působí na všechny lidi usilující vzhůru jako jed, zhroutil v celé své prázdnotě.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otva jsem rozlišil Syna Božího a Syna Člověka jako dvě osobnosti, vznikají pojednání, která chtějí v teologicko-filozofických zašmodrchaninách </w:t>
      </w:r>
      <w:r>
        <w:rPr>
          <w:rFonts w:cs="Courier New" w:ascii="Courier New" w:hAnsi="Courier New"/>
          <w:i/>
          <w:iCs/>
          <w:sz w:val="20"/>
          <w:szCs w:val="20"/>
        </w:rPr>
        <w:t>objasnit</w:t>
      </w:r>
      <w:r>
        <w:rPr>
          <w:rFonts w:cs="Courier New" w:ascii="Courier New" w:hAnsi="Courier New"/>
          <w:sz w:val="20"/>
          <w:szCs w:val="20"/>
        </w:rPr>
        <w:t xml:space="preserve">, že tomu tak není. Aniž se věcně zabývají mým výkladem, snaží se udržet starý omyl </w:t>
      </w:r>
      <w:r>
        <w:rPr>
          <w:rFonts w:cs="Courier New" w:ascii="Courier New" w:hAnsi="Courier New"/>
          <w:i/>
          <w:iCs/>
          <w:sz w:val="20"/>
          <w:szCs w:val="20"/>
        </w:rPr>
        <w:t>za každou cenu</w:t>
      </w:r>
      <w:r>
        <w:rPr>
          <w:rFonts w:cs="Courier New" w:ascii="Courier New" w:hAnsi="Courier New"/>
          <w:sz w:val="20"/>
          <w:szCs w:val="20"/>
        </w:rPr>
        <w:t>, i za cenu logické věcnosti. Jejich vyjadřování je stejně nejasné jako dosavadní dogmata. Tvrdošíjně se odvolávají na jednotlivé věty starých spisů a vylučují jakoukoli vlastní myšlenku. Tím kladou i nevyslovenou podmínku, že posluchači a čtenáři rovněž nesmějí myslet a tím méně vyciťovat. Pak by se totiž ihned poznalo, že těmi mnoha slovy není nic odůvodněno, protože ať se berou zepředu nebo zezadu, nelze v nich najít správný způsob dovozování. Ještě viditelněji ale těmto mnoha slovům chybí souvislost se skutečným d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je konečně schopen nastražit uši a otevřít oči, musí snadno poznat nicotnost takových „poučení“. Je to poslední křečovité přimknutí – nedá se to již nazvat lpěním – k dosavadní opoře, která, jak se brzy ukáže, není </w:t>
      </w:r>
      <w:r>
        <w:rPr>
          <w:rFonts w:cs="Courier New" w:ascii="Courier New" w:hAnsi="Courier New"/>
          <w:i/>
          <w:iCs/>
          <w:sz w:val="20"/>
          <w:szCs w:val="20"/>
        </w:rPr>
        <w:t>ničím</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diným jejich odůvodněním jsou věty, u nichž nelze dokázat, že se dochovaly ve správné podobě. Tyto věty naopak tím, že je není možné logicky vřadit do světového dění, zcela zřetelně ukazují, že jejich smysl byl překroucen lidským mozkem a takto pak byly předávány dále. Ani jedna z nich se nedá uvést do souladu s děním a cítěním, aniž by nevznikly mezery. Avšak jen </w:t>
      </w:r>
      <w:r>
        <w:rPr>
          <w:rFonts w:cs="Courier New" w:ascii="Courier New" w:hAnsi="Courier New"/>
          <w:i/>
          <w:iCs/>
          <w:sz w:val="20"/>
          <w:szCs w:val="20"/>
        </w:rPr>
        <w:t>tam</w:t>
      </w:r>
      <w:r>
        <w:rPr>
          <w:rFonts w:cs="Courier New" w:ascii="Courier New" w:hAnsi="Courier New"/>
          <w:sz w:val="20"/>
          <w:szCs w:val="20"/>
        </w:rPr>
        <w:t xml:space="preserve">, kde se všechno uzavírá </w:t>
      </w:r>
      <w:r>
        <w:rPr>
          <w:rFonts w:cs="Courier New" w:ascii="Courier New" w:hAnsi="Courier New"/>
          <w:i/>
          <w:iCs/>
          <w:sz w:val="20"/>
          <w:szCs w:val="20"/>
        </w:rPr>
        <w:t>v celistvý kruh</w:t>
      </w:r>
      <w:r>
        <w:rPr>
          <w:rFonts w:cs="Courier New" w:ascii="Courier New" w:hAnsi="Courier New"/>
          <w:sz w:val="20"/>
          <w:szCs w:val="20"/>
        </w:rPr>
        <w:t xml:space="preserve">, bez fantastičnosti a beze slov svědčících o slepé víře, je všechno dění vysvětleno </w:t>
      </w:r>
      <w:r>
        <w:rPr>
          <w:rFonts w:cs="Courier New" w:ascii="Courier New" w:hAnsi="Courier New"/>
          <w:i/>
          <w:iCs/>
          <w:sz w:val="20"/>
          <w:szCs w:val="20"/>
        </w:rPr>
        <w:t>správně!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nač se namáhat, když člověk </w:t>
      </w:r>
      <w:r>
        <w:rPr>
          <w:rFonts w:cs="Courier New" w:ascii="Courier New" w:hAnsi="Courier New"/>
          <w:i/>
          <w:iCs/>
          <w:sz w:val="20"/>
          <w:szCs w:val="20"/>
        </w:rPr>
        <w:t xml:space="preserve">nechce </w:t>
      </w:r>
      <w:r>
        <w:rPr>
          <w:rFonts w:cs="Courier New" w:ascii="Courier New" w:hAnsi="Courier New"/>
          <w:sz w:val="20"/>
          <w:szCs w:val="20"/>
        </w:rPr>
        <w:t xml:space="preserve">upustit od takové zarputilosti! Ať se tedy klidně stane to, co se za těchto okolností </w:t>
      </w:r>
      <w:r>
        <w:rPr>
          <w:rFonts w:cs="Courier New" w:ascii="Courier New" w:hAnsi="Courier New"/>
          <w:i/>
          <w:iCs/>
          <w:sz w:val="20"/>
          <w:szCs w:val="20"/>
        </w:rPr>
        <w:t xml:space="preserve">musí </w:t>
      </w:r>
      <w:r>
        <w:rPr>
          <w:rFonts w:cs="Courier New" w:ascii="Courier New" w:hAnsi="Courier New"/>
          <w:sz w:val="20"/>
          <w:szCs w:val="20"/>
        </w:rPr>
        <w:t>stá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 hrůzou se odvracím od věřících a těch, kdo si ve své falešné pokoře myslí, že vše vědí lépe, a nepoznávají prostou Pravdu, dokonce se nad ní usmívají nebo ji chtějí blahosklonně ještě opravovat. Jak rychle budou právě oni malými, úplně malinkými a ztratí veškerou oporu, neboť ji nemají ani ve víře, ani ve svém vědění. </w:t>
      </w:r>
      <w:r>
        <w:rPr>
          <w:rFonts w:cs="Courier New" w:ascii="Courier New" w:hAnsi="Courier New"/>
          <w:i/>
          <w:iCs/>
          <w:sz w:val="20"/>
          <w:szCs w:val="20"/>
        </w:rPr>
        <w:t xml:space="preserve">Bude </w:t>
      </w:r>
      <w:r>
        <w:rPr>
          <w:rFonts w:cs="Courier New" w:ascii="Courier New" w:hAnsi="Courier New"/>
          <w:sz w:val="20"/>
          <w:szCs w:val="20"/>
        </w:rPr>
        <w:t xml:space="preserve">jim </w:t>
      </w:r>
      <w:r>
        <w:rPr>
          <w:rFonts w:cs="Courier New" w:ascii="Courier New" w:hAnsi="Courier New"/>
          <w:i/>
          <w:iCs/>
          <w:sz w:val="20"/>
          <w:szCs w:val="20"/>
        </w:rPr>
        <w:t xml:space="preserve">umožněno </w:t>
      </w:r>
      <w:r>
        <w:rPr>
          <w:rFonts w:cs="Courier New" w:ascii="Courier New" w:hAnsi="Courier New"/>
          <w:sz w:val="20"/>
          <w:szCs w:val="20"/>
        </w:rPr>
        <w:t>jít cestou, na které tvrdošíjně chtějí setrvat a po níž se už nebudou moci vrátit k životu. Právo volby jim nebylo nikdy upírán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i, kdo mne dosud sledovali, vědí, že člověk pochází z nejvyšší části stvoření: z duchovna. V oblasti duchovna ale existuje mnoho rozdílů. Pozemský člověk, který by chtěl ve své troufalosti být veliký, který se často nezalekne ani toho, aby snížil svého Boha a považoval ho za nejvyššího na </w:t>
      </w:r>
      <w:r>
        <w:rPr>
          <w:rFonts w:cs="Courier New" w:ascii="Courier New" w:hAnsi="Courier New"/>
          <w:i/>
          <w:iCs/>
          <w:sz w:val="20"/>
          <w:szCs w:val="20"/>
        </w:rPr>
        <w:t xml:space="preserve">tom </w:t>
      </w:r>
      <w:r>
        <w:rPr>
          <w:rFonts w:cs="Courier New" w:ascii="Courier New" w:hAnsi="Courier New"/>
          <w:sz w:val="20"/>
          <w:szCs w:val="20"/>
        </w:rPr>
        <w:t xml:space="preserve">stupni, na nějž </w:t>
      </w:r>
      <w:r>
        <w:rPr>
          <w:rFonts w:cs="Courier New" w:ascii="Courier New" w:hAnsi="Courier New"/>
          <w:i/>
          <w:iCs/>
          <w:sz w:val="20"/>
          <w:szCs w:val="20"/>
        </w:rPr>
        <w:t xml:space="preserve">sám </w:t>
      </w:r>
      <w:r>
        <w:rPr>
          <w:rFonts w:cs="Courier New" w:ascii="Courier New" w:hAnsi="Courier New"/>
          <w:sz w:val="20"/>
          <w:szCs w:val="20"/>
        </w:rPr>
        <w:t xml:space="preserve">patří, a který se někdy dokonce opovažuje Boha zapírat nebo i urážet, není ve skutečnosti ani tím, čím se s nejlepším vědomím domnívá být mnohý velmi pokorný. Pozemský člověk není </w:t>
      </w:r>
      <w:r>
        <w:rPr>
          <w:rFonts w:cs="Courier New" w:ascii="Courier New" w:hAnsi="Courier New"/>
          <w:i/>
          <w:iCs/>
          <w:sz w:val="20"/>
          <w:szCs w:val="20"/>
        </w:rPr>
        <w:t>stvořený</w:t>
      </w:r>
      <w:r>
        <w:rPr>
          <w:rFonts w:cs="Courier New" w:ascii="Courier New" w:hAnsi="Courier New"/>
          <w:sz w:val="20"/>
          <w:szCs w:val="20"/>
        </w:rPr>
        <w:t xml:space="preserve">, ale jen </w:t>
      </w:r>
      <w:r>
        <w:rPr>
          <w:rFonts w:cs="Courier New" w:ascii="Courier New" w:hAnsi="Courier New"/>
          <w:i/>
          <w:iCs/>
          <w:sz w:val="20"/>
          <w:szCs w:val="20"/>
        </w:rPr>
        <w:t>vyvinutý</w:t>
      </w:r>
      <w:r>
        <w:rPr>
          <w:rFonts w:cs="Courier New" w:ascii="Courier New" w:hAnsi="Courier New"/>
          <w:sz w:val="20"/>
          <w:szCs w:val="20"/>
        </w:rPr>
        <w:t>. To je rozdíl, který si člověk není schopen představit. Rozdíl, který nikdy nedokáže otevřeným zrakem obsáh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lova, jež mají na rtech četní učitelé proto, aby rozmnožili počet svých stoupenců, jsou krásná a mnoha lidem přijdou vhod. Tito nevědomí učitelé jsou však dokonce i sami přesvědčeni o všech omylech, které šíří, a nevědí, jak velkou škodu tím lidem způsob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e </w:t>
      </w:r>
      <w:r>
        <w:rPr>
          <w:rFonts w:cs="Courier New" w:ascii="Courier New" w:hAnsi="Courier New"/>
          <w:i/>
          <w:iCs/>
          <w:sz w:val="20"/>
          <w:szCs w:val="20"/>
        </w:rPr>
        <w:t xml:space="preserve">vzestupu </w:t>
      </w:r>
      <w:r>
        <w:rPr>
          <w:rFonts w:cs="Courier New" w:ascii="Courier New" w:hAnsi="Courier New"/>
          <w:sz w:val="20"/>
          <w:szCs w:val="20"/>
        </w:rPr>
        <w:t xml:space="preserve">může vést jen jistota o oné velké otázce: </w:t>
      </w:r>
      <w:r>
        <w:rPr>
          <w:rFonts w:cs="Courier New" w:ascii="Courier New" w:hAnsi="Courier New"/>
          <w:i/>
          <w:iCs/>
          <w:sz w:val="20"/>
          <w:szCs w:val="20"/>
        </w:rPr>
        <w:t xml:space="preserve">„Co jsem?“ </w:t>
      </w:r>
      <w:r>
        <w:rPr>
          <w:rFonts w:cs="Courier New" w:ascii="Courier New" w:hAnsi="Courier New"/>
          <w:sz w:val="20"/>
          <w:szCs w:val="20"/>
        </w:rPr>
        <w:t xml:space="preserve">Jestliže si člověk tuto otázku předem bez jakýchkoliv ohledů nevyřeší a nepozná odpověď na ni, pak je pro něho vzestup velmi těžký, neboť </w:t>
      </w:r>
      <w:r>
        <w:rPr>
          <w:rFonts w:cs="Courier New" w:ascii="Courier New" w:hAnsi="Courier New"/>
          <w:i/>
          <w:iCs/>
          <w:sz w:val="20"/>
          <w:szCs w:val="20"/>
        </w:rPr>
        <w:t xml:space="preserve">dobrovolně </w:t>
      </w:r>
      <w:r>
        <w:rPr>
          <w:rFonts w:cs="Courier New" w:ascii="Courier New" w:hAnsi="Courier New"/>
          <w:sz w:val="20"/>
          <w:szCs w:val="20"/>
        </w:rPr>
        <w:t>se lidé neodhodlají k takové pokoře, jaká by jim pomohla dostat se na správnou cestu, po níž také skutečně mohou jít! To jasně dokázalo vše, co se až do nynější doby dě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pokora přispěla u lidí k tomu, že se chovají buď otrocky, což je stejně nesprávné jako vyvyšování, nebo v této pokoře přestřelili daleko za vlastní cíl a vstoupili na cestu, na jejíž konec nemohou nikdy dojít, protože k tomu nestačí podstata ducha. Zřítí se proto do hlubin a roztříští se, neboť předtím chtěli být příliš vysok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w:t>
      </w:r>
      <w:r>
        <w:rPr>
          <w:rFonts w:cs="Courier New" w:ascii="Courier New" w:hAnsi="Courier New"/>
          <w:i/>
          <w:iCs/>
          <w:sz w:val="20"/>
          <w:szCs w:val="20"/>
        </w:rPr>
        <w:t xml:space="preserve">stvoření </w:t>
      </w:r>
      <w:r>
        <w:rPr>
          <w:rFonts w:cs="Courier New" w:ascii="Courier New" w:hAnsi="Courier New"/>
          <w:sz w:val="20"/>
          <w:szCs w:val="20"/>
        </w:rPr>
        <w:t>jsou obrazy Božími. Jsou to prastvoření, praduchovní v onom vlastním, skutečném stvoření, z něhož se mohlo vyvinout vše ostatní. V jejich rukou spočívá hlavní vedení těch, kdo patří k duchovnímu druhu. Jsou to ideály, věčné vzory pro všechny lidi. Naproti tomu pozemský člověk se mohl vyvinout teprve z tohoto hotového stvoření napodobováním. Z nevědomého nepatrného duchovního zárodku v osobnost vědomou si sebe sam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Až dosáhne dokonalosti tím, že se přidrží správné cesty ve stvoření, teprve pak se stane napodobeninou obrazů Božích! </w:t>
      </w:r>
      <w:r>
        <w:rPr>
          <w:rFonts w:cs="Courier New" w:ascii="Courier New" w:hAnsi="Courier New"/>
          <w:sz w:val="20"/>
          <w:szCs w:val="20"/>
        </w:rPr>
        <w:t>Člověk sám není nikdy tímto obrazem! Mezi obrazy Božími a člověkem je až dolů k němu ještě velká propa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ani od skutečných obrazů Božích není další krok ani zdaleka ještě krokem k Bohu. Proto by pozemský člověk měl konečně poznat, co všechno je mezi ním a vznešeností Boží, kterou se tak snaží si přisvojit. Pozemský člověk si myslí, že až jednou dosáhne dokonalosti, stane se božským nebo alespoň částečně božským. Na své největší výši se však stane jen </w:t>
      </w:r>
      <w:r>
        <w:rPr>
          <w:rFonts w:cs="Courier New" w:ascii="Courier New" w:hAnsi="Courier New"/>
          <w:i/>
          <w:iCs/>
          <w:sz w:val="20"/>
          <w:szCs w:val="20"/>
        </w:rPr>
        <w:t xml:space="preserve">napodobeninou obrazu </w:t>
      </w:r>
      <w:r>
        <w:rPr>
          <w:rFonts w:cs="Courier New" w:ascii="Courier New" w:hAnsi="Courier New"/>
          <w:sz w:val="20"/>
          <w:szCs w:val="20"/>
        </w:rPr>
        <w:t>Božího! Smí až na nádvoří, do vstupních hal hradu Grálu, což je nejvyšší vyznamenání, jakého se může dostat lidskému duch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dhoďte konečně tuto domýšlivost, která vám může jen překážet, protože s ní se nedostanete na světlou cestu. Obyvatelé onoho světa, kteří chtějí ve spiritistických kroužcích dávat dobře míněná ponaučení, o tom </w:t>
      </w:r>
      <w:r>
        <w:rPr>
          <w:rFonts w:cs="Courier New" w:ascii="Courier New" w:hAnsi="Courier New"/>
          <w:i/>
          <w:iCs/>
          <w:sz w:val="20"/>
          <w:szCs w:val="20"/>
        </w:rPr>
        <w:t>neví</w:t>
      </w:r>
      <w:r>
        <w:rPr>
          <w:rFonts w:cs="Courier New" w:ascii="Courier New" w:hAnsi="Courier New"/>
          <w:sz w:val="20"/>
          <w:szCs w:val="20"/>
        </w:rPr>
        <w:t>, neboť jim samotným ještě chybí poznání, které je k tomu potřebné. Mohli by jásat, kdyby o tom směli slyšet. Také oni budou velmi naříkat, až poznají, že promarnili čas nicotnostmi a svéhlav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je tomu v duchovní oblasti, tak je tomu i v bytostném. Zde jsou vůdci všech živlů bytostní </w:t>
      </w:r>
      <w:r>
        <w:rPr>
          <w:rFonts w:cs="Courier New" w:ascii="Courier New" w:hAnsi="Courier New"/>
          <w:i/>
          <w:iCs/>
          <w:sz w:val="20"/>
          <w:szCs w:val="20"/>
        </w:rPr>
        <w:t>prastvoření</w:t>
      </w:r>
      <w:r>
        <w:rPr>
          <w:rFonts w:cs="Courier New" w:ascii="Courier New" w:hAnsi="Courier New"/>
          <w:sz w:val="20"/>
          <w:szCs w:val="20"/>
        </w:rPr>
        <w:t xml:space="preserve">. Všichni bytostní, kteří se stávají vědomými, jako rusalky, víly, skřítci, salamandři a tak dále, </w:t>
      </w:r>
      <w:r>
        <w:rPr>
          <w:rFonts w:cs="Courier New" w:ascii="Courier New" w:hAnsi="Courier New"/>
          <w:i/>
          <w:iCs/>
          <w:sz w:val="20"/>
          <w:szCs w:val="20"/>
        </w:rPr>
        <w:t xml:space="preserve">nejsou </w:t>
      </w:r>
      <w:r>
        <w:rPr>
          <w:rFonts w:cs="Courier New" w:ascii="Courier New" w:hAnsi="Courier New"/>
          <w:sz w:val="20"/>
          <w:szCs w:val="20"/>
        </w:rPr>
        <w:t xml:space="preserve">stvoření, ale jen vyvinutí ze stvoření. Vyvinuli se tedy z bytostné části z nevědomého </w:t>
      </w:r>
      <w:r>
        <w:rPr>
          <w:rFonts w:cs="Courier New" w:ascii="Courier New" w:hAnsi="Courier New"/>
          <w:i/>
          <w:iCs/>
          <w:sz w:val="20"/>
          <w:szCs w:val="20"/>
        </w:rPr>
        <w:t xml:space="preserve">bytostného </w:t>
      </w:r>
      <w:r>
        <w:rPr>
          <w:rFonts w:cs="Courier New" w:ascii="Courier New" w:hAnsi="Courier New"/>
          <w:sz w:val="20"/>
          <w:szCs w:val="20"/>
        </w:rPr>
        <w:t>seménka ve vědomé bytostné. Když se stávají vědomými, berou na sebe i lidské formy. Toto nabývání formy postupuje vždy ruku v ruce s uvědomováním. Zde v bytostném je totéž odstupňování jako v duchov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astvoření živlů v bytostném mají stejně jako prastvoření v duchovnu podle způsobu své činnosti mužskou nebo ženskou podobu. Proto ve starověku vznikl pojem </w:t>
      </w:r>
      <w:r>
        <w:rPr>
          <w:rFonts w:cs="Courier New" w:ascii="Courier New" w:hAnsi="Courier New"/>
          <w:i/>
          <w:iCs/>
          <w:sz w:val="20"/>
          <w:szCs w:val="20"/>
        </w:rPr>
        <w:t xml:space="preserve">bohů </w:t>
      </w:r>
      <w:r>
        <w:rPr>
          <w:rFonts w:cs="Courier New" w:ascii="Courier New" w:hAnsi="Courier New"/>
          <w:sz w:val="20"/>
          <w:szCs w:val="20"/>
        </w:rPr>
        <w:t xml:space="preserve">a </w:t>
      </w:r>
      <w:r>
        <w:rPr>
          <w:rFonts w:cs="Courier New" w:ascii="Courier New" w:hAnsi="Courier New"/>
          <w:i/>
          <w:iCs/>
          <w:sz w:val="20"/>
          <w:szCs w:val="20"/>
        </w:rPr>
        <w:t>bohyň</w:t>
      </w:r>
      <w:r>
        <w:rPr>
          <w:rFonts w:cs="Courier New" w:ascii="Courier New" w:hAnsi="Courier New"/>
          <w:sz w:val="20"/>
          <w:szCs w:val="20"/>
        </w:rPr>
        <w:t>. O nich jsem se již zmínil ve své přednášce „Bohové – Olymp – Valhal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ť posluchač a čtenář mých přednášek vše stále zpracovává. Ať zkoumá a staví mosty od jedné přednášky ke druhé a stejně tak i ven do velkého i malého světového dění! </w:t>
      </w:r>
      <w:r>
        <w:rPr>
          <w:rFonts w:cs="Courier New" w:ascii="Courier New" w:hAnsi="Courier New"/>
          <w:i/>
          <w:iCs/>
          <w:sz w:val="20"/>
          <w:szCs w:val="20"/>
        </w:rPr>
        <w:t xml:space="preserve">Teprve pak </w:t>
      </w:r>
      <w:r>
        <w:rPr>
          <w:rFonts w:cs="Courier New" w:ascii="Courier New" w:hAnsi="Courier New"/>
          <w:sz w:val="20"/>
          <w:szCs w:val="20"/>
        </w:rPr>
        <w:t>bude moci porozumět Poselství Grálu a zjistí, že se postupně spojuje v úplný celek a nezanechává mezery. Čtenář se stále znovu vrací při všem dění k základním rysům. Vše může vysvětlit, vše dovodit, aniž je nutné změnit jedinou větu. Kdo vidí mezery, tomu chybí plné porozumění. Kdo nepozná velkou hloubku, ono všeobsáhlé, ten je povrchní a nikdy se nepokusil živě vniknout do ducha zde přinesené Prav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ť se přidruží k těm davům, které jdou širokou cestou v samolibosti a v domnění, že již mají největší vědění. Toto domnění brání takto ztraceným lidem, aby v tom, co je jim sdělováno jinak, viděli živost, která jejich zdánlivému vědění dosud chybí. Kamkoliv pohlédnou, cokoliv uslyší, všude se před to staví jejich vlastní spokojenost s tím, o čem se domnívají, že to drží pevně v ru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až dojdou k oné hranici, kde je neúprosně odvrženo vše nepravé a všechno zdání, poznají při otevření ruky, že v ní nemají </w:t>
      </w:r>
      <w:r>
        <w:rPr>
          <w:rFonts w:cs="Courier New" w:ascii="Courier New" w:hAnsi="Courier New"/>
          <w:i/>
          <w:iCs/>
          <w:sz w:val="20"/>
          <w:szCs w:val="20"/>
        </w:rPr>
        <w:t>nic</w:t>
      </w:r>
      <w:r>
        <w:rPr>
          <w:rFonts w:cs="Courier New" w:ascii="Courier New" w:hAnsi="Courier New"/>
          <w:sz w:val="20"/>
          <w:szCs w:val="20"/>
        </w:rPr>
        <w:t>, co by jim umožňovalo pokračovat v cestě a tím nakonec vejít do říše ducha. Pak ale bude již pozdě vrátit se po cestě a posbírat to, co zavrhli a čeho nedbali. Nebude již k tomu dost času. Brána, kterou by vstoupili, bude zavřena. Poslední možnost promeškán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kud se člověk nestane </w:t>
      </w:r>
      <w:r>
        <w:rPr>
          <w:rFonts w:cs="Courier New" w:ascii="Courier New" w:hAnsi="Courier New"/>
          <w:i/>
          <w:iCs/>
          <w:sz w:val="20"/>
          <w:szCs w:val="20"/>
        </w:rPr>
        <w:t>takovým</w:t>
      </w:r>
      <w:r>
        <w:rPr>
          <w:rFonts w:cs="Courier New" w:ascii="Courier New" w:hAnsi="Courier New"/>
          <w:sz w:val="20"/>
          <w:szCs w:val="20"/>
        </w:rPr>
        <w:t xml:space="preserve">, jakým </w:t>
      </w:r>
      <w:r>
        <w:rPr>
          <w:rFonts w:cs="Courier New" w:ascii="Courier New" w:hAnsi="Courier New"/>
          <w:i/>
          <w:iCs/>
          <w:sz w:val="20"/>
          <w:szCs w:val="20"/>
        </w:rPr>
        <w:t xml:space="preserve">má </w:t>
      </w:r>
      <w:r>
        <w:rPr>
          <w:rFonts w:cs="Courier New" w:ascii="Courier New" w:hAnsi="Courier New"/>
          <w:sz w:val="20"/>
          <w:szCs w:val="20"/>
        </w:rPr>
        <w:t xml:space="preserve">být, ale zůstává lpět na tom, jak si to přeje, nemůže mluvit o pravém lidství. Musí si být vždy vědom toho, že vzešel teprve ze </w:t>
      </w:r>
      <w:r>
        <w:rPr>
          <w:rFonts w:cs="Courier New" w:ascii="Courier New" w:hAnsi="Courier New"/>
          <w:i/>
          <w:iCs/>
          <w:sz w:val="20"/>
          <w:szCs w:val="20"/>
        </w:rPr>
        <w:t>stvoření</w:t>
      </w:r>
      <w:r>
        <w:rPr>
          <w:rFonts w:cs="Courier New" w:ascii="Courier New" w:hAnsi="Courier New"/>
          <w:sz w:val="20"/>
          <w:szCs w:val="20"/>
        </w:rPr>
        <w:t xml:space="preserve"> a ne přímo z ruky Stvořite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To je slovíčkářství, v podstatě je to totéž, jenom jinak vyjádřeno,“ řeknou lidé, kteří se vyvyšují a jsou shnilými, hluchými plody tohoto lidstva, protože nebudou nikdy schopni vycítit velký rozdíl, který v tom spočívá. Prostota slov způsobuje, že se opět mý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ten, kdo je v nitru živý, to nepřejde lhostejně, ale vycítí nezměrné vzdálenosti a ostrá ohrani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ch chtěl již teď ukázat </w:t>
      </w:r>
      <w:r>
        <w:rPr>
          <w:rFonts w:cs="Courier New" w:ascii="Courier New" w:hAnsi="Courier New"/>
          <w:i/>
          <w:iCs/>
          <w:sz w:val="20"/>
          <w:szCs w:val="20"/>
        </w:rPr>
        <w:t xml:space="preserve">všechny </w:t>
      </w:r>
      <w:r>
        <w:rPr>
          <w:rFonts w:cs="Courier New" w:ascii="Courier New" w:hAnsi="Courier New"/>
          <w:sz w:val="20"/>
          <w:szCs w:val="20"/>
        </w:rPr>
        <w:t>části, na něž se stvoření rozčlenilo, brzy by mnohý člověk, který se dnes považuje za velkého, svíjel celý zoufalý na zemi při poznání, že má slova jsou pravdivá. Byl by zkrušen, až by pochopil, jak je nicotný a malý. Často používaný výraz „pozemský červ“ se plným právem hodí pro označení těchto „duchovně povznesených“, kteří se dnes ještě vychloubají chytrostí, ale brzy, velmi brzy budou nutně těmi nejnižšími v celém stvoření, nebudou-li dokonce patřit k zavrženým.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nyní načase poznat správně svět jako takový. Ne neprávem se odděluje světské od duchovního, a to i v pozemském životě. Tato označení zřejmě vznikla ze schopnosti některých lidí správně vytušovat, neboť ukazují jako v zrcadle, že tento rozdíl je i v celém stvoření. Také stvoření můžeme rozdělit na ráj a svět, tedy na duchovní a světské. Ani zde není ve světském vyloučeno duchovní, ale v duchovním je vyloučeno světsk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větem je nutné nazývat hmotnost, jíž probíhá jako tep i duchovno. Duchovno je duchovní oblast stvoření, ráj, z něhož je vyloučeno všechno hmotné. Máme tedy ráj a svět, duchovní a hmotné, prastvoření a vývoj, který lze také nazvat samočinným napodobov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lastním stvořením je pouze ráj, dnešní duchovní říše. Vše ostatní je jen </w:t>
      </w:r>
      <w:r>
        <w:rPr>
          <w:rFonts w:cs="Courier New" w:ascii="Courier New" w:hAnsi="Courier New"/>
          <w:i/>
          <w:iCs/>
          <w:sz w:val="20"/>
          <w:szCs w:val="20"/>
        </w:rPr>
        <w:t>vyvinuté</w:t>
      </w:r>
      <w:r>
        <w:rPr>
          <w:rFonts w:cs="Courier New" w:ascii="Courier New" w:hAnsi="Courier New"/>
          <w:sz w:val="20"/>
          <w:szCs w:val="20"/>
        </w:rPr>
        <w:t xml:space="preserve">, tedy ne již stvořené. A to, co se </w:t>
      </w:r>
      <w:r>
        <w:rPr>
          <w:rFonts w:cs="Courier New" w:ascii="Courier New" w:hAnsi="Courier New"/>
          <w:i/>
          <w:iCs/>
          <w:sz w:val="20"/>
          <w:szCs w:val="20"/>
        </w:rPr>
        <w:t>vyvinulo</w:t>
      </w:r>
      <w:r>
        <w:rPr>
          <w:rFonts w:cs="Courier New" w:ascii="Courier New" w:hAnsi="Courier New"/>
          <w:sz w:val="20"/>
          <w:szCs w:val="20"/>
        </w:rPr>
        <w:t xml:space="preserve">, je nutné označit výrazem </w:t>
      </w:r>
      <w:r>
        <w:rPr>
          <w:rFonts w:cs="Courier New" w:ascii="Courier New" w:hAnsi="Courier New"/>
          <w:i/>
          <w:iCs/>
          <w:sz w:val="20"/>
          <w:szCs w:val="20"/>
        </w:rPr>
        <w:t>svět</w:t>
      </w:r>
      <w:r>
        <w:rPr>
          <w:rFonts w:cs="Courier New" w:ascii="Courier New" w:hAnsi="Courier New"/>
          <w:sz w:val="20"/>
          <w:szCs w:val="20"/>
        </w:rPr>
        <w:t>. Svět je pomíjivý, vyvíjí se z výronů stvoření, jakožto jeho obraz je napodobuje, a je poháněn a udržován duchovními výrony. Dozrává a pak se přezrálý opět rozpadá. Duchovno však nestárne spolu s ním, ale zůstává věčně mladé, nebo jinými slovy řečeno, věčně stej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ina a odpykání jsou možné jen ve </w:t>
      </w:r>
      <w:r>
        <w:rPr>
          <w:rFonts w:cs="Courier New" w:ascii="Courier New" w:hAnsi="Courier New"/>
          <w:i/>
          <w:iCs/>
          <w:sz w:val="20"/>
          <w:szCs w:val="20"/>
        </w:rPr>
        <w:t xml:space="preserve">světě! </w:t>
      </w:r>
      <w:r>
        <w:rPr>
          <w:rFonts w:cs="Courier New" w:ascii="Courier New" w:hAnsi="Courier New"/>
          <w:sz w:val="20"/>
          <w:szCs w:val="20"/>
        </w:rPr>
        <w:t>To je způsobeno nedokonalostí toho, co se vyvinulo později. Vina jakéhokoliv druhu je v říši ducha zcela nemož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četl vážně mé přednášky, tomu je to úplně jasné. Ví, že nic ze všeho duchovního, jež proudí světem, se nemůže vrátit do oblasti, odkud pochází, dokud na něm lpí z putování třeba jen </w:t>
      </w:r>
      <w:r>
        <w:rPr>
          <w:rFonts w:cs="Courier New" w:ascii="Courier New" w:hAnsi="Courier New"/>
          <w:i/>
          <w:iCs/>
          <w:sz w:val="20"/>
          <w:szCs w:val="20"/>
        </w:rPr>
        <w:t xml:space="preserve">prášek </w:t>
      </w:r>
      <w:r>
        <w:rPr>
          <w:rFonts w:cs="Courier New" w:ascii="Courier New" w:hAnsi="Courier New"/>
          <w:sz w:val="20"/>
          <w:szCs w:val="20"/>
        </w:rPr>
        <w:t>jiného druhu. Nejmenší prášek znemožňuje překročení hranice do duchovna. Zdržuje, i když duch pronikl až na práh. S tímto posledním práškem se nemůže dostat dovnitř, neboť prášek následkem jiné, nižší podstaty nedovolí vstup tak dlouho, dokud ještě lpí na duchov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v okamžiku, kdy se tento prášek uvolní a odpadne, je duch zcela volný. Tím nabývá stejné lehkosti, jakou má </w:t>
      </w:r>
      <w:r>
        <w:rPr>
          <w:rFonts w:cs="Courier New" w:ascii="Courier New" w:hAnsi="Courier New"/>
          <w:i/>
          <w:iCs/>
          <w:sz w:val="20"/>
          <w:szCs w:val="20"/>
        </w:rPr>
        <w:t xml:space="preserve">nejspodnější </w:t>
      </w:r>
      <w:r>
        <w:rPr>
          <w:rFonts w:cs="Courier New" w:ascii="Courier New" w:hAnsi="Courier New"/>
          <w:sz w:val="20"/>
          <w:szCs w:val="20"/>
        </w:rPr>
        <w:t xml:space="preserve">vrstva duchovna a která je tak pro tuto vrstvu zákonem. Lidský duch pak nejen </w:t>
      </w:r>
      <w:r>
        <w:rPr>
          <w:rFonts w:cs="Courier New" w:ascii="Courier New" w:hAnsi="Courier New"/>
          <w:i/>
          <w:iCs/>
          <w:sz w:val="20"/>
          <w:szCs w:val="20"/>
        </w:rPr>
        <w:t>může</w:t>
      </w:r>
      <w:r>
        <w:rPr>
          <w:rFonts w:cs="Courier New" w:ascii="Courier New" w:hAnsi="Courier New"/>
          <w:sz w:val="20"/>
          <w:szCs w:val="20"/>
        </w:rPr>
        <w:t xml:space="preserve">, ale </w:t>
      </w:r>
      <w:r>
        <w:rPr>
          <w:rFonts w:cs="Courier New" w:ascii="Courier New" w:hAnsi="Courier New"/>
          <w:i/>
          <w:iCs/>
          <w:sz w:val="20"/>
          <w:szCs w:val="20"/>
        </w:rPr>
        <w:t xml:space="preserve">musí </w:t>
      </w:r>
      <w:r>
        <w:rPr>
          <w:rFonts w:cs="Courier New" w:ascii="Courier New" w:hAnsi="Courier New"/>
          <w:sz w:val="20"/>
          <w:szCs w:val="20"/>
        </w:rPr>
        <w:t>vstoupit dovnitř přes práh, na němž jej předtím ještě zdržoval poslední jinorodý práš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děj můžeme pozorovat a líčit z mnoha stran. Nezáleží na tom, jakými slovy jej obrazně podáme, v podstatě zůstane tentýž. Mohu to okrášlit nejfantastičtějšími příběhy, mohu k lepšímu porozumění použít mnoha podobenství, skutečnost sama o sobě je však prostá, zcela jednoduchá a je vyvolána působením tří zákonů, o kterých jsem se často zmiňov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á se konečně také právem říci, že v ráji nemůže nikdy dojít ke hříchu, že ráj není dotčen vinou. Proto je pouze stvořené plnohodnotné. V tom, co se z něho vyvinulo dál jako napodobenina stvoření, která zůstává plně přenechána lidskému duchu jako působiště, kde se má vzdělávat a kde má zesílit, může nesprávným chtěním těchto líných lidských duchů vzniknout vina a ta musí být opět odpykáním vyrovnána dříve, než je duchovno schopno se vrát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ovní zárodky, puzené svou vlastní touhou, vycházejí ze stvoření, tedy z ráje, aby proputovaly tento svět. Lze samozřejmě obrazně říci, že děti odcházejí z domova, aby se učily a vrátily se pak úplně zralé. Toto vyjádření je oprávněné, pokud se chápe </w:t>
      </w:r>
      <w:r>
        <w:rPr>
          <w:rFonts w:cs="Courier New" w:ascii="Courier New" w:hAnsi="Courier New"/>
          <w:i/>
          <w:iCs/>
          <w:sz w:val="20"/>
          <w:szCs w:val="20"/>
        </w:rPr>
        <w:t>obrazně</w:t>
      </w:r>
      <w:r>
        <w:rPr>
          <w:rFonts w:cs="Courier New" w:ascii="Courier New" w:hAnsi="Courier New"/>
          <w:sz w:val="20"/>
          <w:szCs w:val="20"/>
        </w:rPr>
        <w:t>. Všechno ale musí stále zůstat obrazným a nesmí se brát osobně, jak se o to lidé všude sna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teprve ve světě na sebe lidský duch uvalí vinu, neboť něco takového není v duchovnu možné, nemůže se samozřejmě také vrátit domů do duchovní říše dříve, dokud se nezbaví této viny, která ho tíží. Mohl bych k tomu uvést tisíce obrazů, </w:t>
      </w:r>
      <w:r>
        <w:rPr>
          <w:rFonts w:cs="Courier New" w:ascii="Courier New" w:hAnsi="Courier New"/>
          <w:i/>
          <w:iCs/>
          <w:sz w:val="20"/>
          <w:szCs w:val="20"/>
        </w:rPr>
        <w:t xml:space="preserve">všechny </w:t>
      </w:r>
      <w:r>
        <w:rPr>
          <w:rFonts w:cs="Courier New" w:ascii="Courier New" w:hAnsi="Courier New"/>
          <w:sz w:val="20"/>
          <w:szCs w:val="20"/>
        </w:rPr>
        <w:t>by však měly jen jediný základní smysl, o němž jsem se již často zmiňoval: je jím působení tří prostých základních zákon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líčím tento děj </w:t>
      </w:r>
      <w:r>
        <w:rPr>
          <w:rFonts w:cs="Courier New" w:ascii="Courier New" w:hAnsi="Courier New"/>
          <w:i/>
          <w:iCs/>
          <w:sz w:val="20"/>
          <w:szCs w:val="20"/>
        </w:rPr>
        <w:t>věcně</w:t>
      </w:r>
      <w:r>
        <w:rPr>
          <w:rFonts w:cs="Courier New" w:ascii="Courier New" w:hAnsi="Courier New"/>
          <w:sz w:val="20"/>
          <w:szCs w:val="20"/>
        </w:rPr>
        <w:t xml:space="preserve">, zní to mnohému cize, protože obrazné líčení lichotí jeho ješitnosti a samolibosti. Chce být raději ve svém světě snů, neboť tam se mnohem krásněji naslouchá a připadá si tam mnohem důležitějším, než skutečně je. Dělá ovšem chybu, že v tom nechce vidět věcnou stránku, upadne do fantastičnosti a ztratí tak cestu i oporu. Je užaslý a možná i rozhořčený, ukáže-li se mu prostě a střízlivě, </w:t>
      </w:r>
      <w:r>
        <w:rPr>
          <w:rFonts w:cs="Courier New" w:ascii="Courier New" w:hAnsi="Courier New"/>
          <w:i/>
          <w:iCs/>
          <w:sz w:val="20"/>
          <w:szCs w:val="20"/>
        </w:rPr>
        <w:t xml:space="preserve">jaké </w:t>
      </w:r>
      <w:r>
        <w:rPr>
          <w:rFonts w:cs="Courier New" w:ascii="Courier New" w:hAnsi="Courier New"/>
          <w:sz w:val="20"/>
          <w:szCs w:val="20"/>
        </w:rPr>
        <w:t>stvoření je a jakou v něm vlastně hraje úl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pro něho takový přechod jako u malého dítěte, které v něžném náručí matky nebo babičky mohlo se zářícíma očima a s tvářemi planoucími nadšením blaženě naslouchat pohádkám, a pak konečně spatří svět a lidi, jací jsou ve skutečnosti. Úplně jiní, než jak se o nich vypráví v krásných pohádkách, a přece v podstatě stejní, vrátíme-li se k těmto pohádkám a pozorujeme je bystřeji. Je to trpký okamžik, ale nutný. Jinak by dítě nemohlo postupovat vpřed a zahynulo by za velkých útrap jako „odcizené svě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nak tomu není ani zde. Kdo se chce dostat vzhůru, musí konečně poznat stvoření v celé jeho </w:t>
      </w:r>
      <w:r>
        <w:rPr>
          <w:rFonts w:cs="Courier New" w:ascii="Courier New" w:hAnsi="Courier New"/>
          <w:i/>
          <w:iCs/>
          <w:sz w:val="20"/>
          <w:szCs w:val="20"/>
        </w:rPr>
        <w:t>skutečnosti</w:t>
      </w:r>
      <w:r>
        <w:rPr>
          <w:rFonts w:cs="Courier New" w:ascii="Courier New" w:hAnsi="Courier New"/>
          <w:sz w:val="20"/>
          <w:szCs w:val="20"/>
        </w:rPr>
        <w:t>. Musí stát pevně na nohou a nesmí se již vznášet v pocitech, které se možná hodí pro nezodpovědné dítě, ne však pro zralého člověka, jehož síla chtění proniká podpůrně nebo rušivě do stvoření, a tím je buď povznáší, nebo ni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ívky čtoucí romány, které líčí skutečný život nepravdivě a jenom jej zastírají, začnou jejich vlivem blouznit a velmi rychle zakusí v životě trpká zklamání. Často bývají dokonce zlomeny na celý svůj pozemský život jako snadná kořist bezohledného falešníka, se kterým se s důvěrou sblížily. Nejinak je tomu při vývoji lidského ducha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pryč se vším obrazným, jemuž se člověk nikdy nenaučil rozumět, protože byl příliš pohodlný na vážnost správného výkladu. Nyní je načase, aby závoje spadly a aby člověk jasně viděl, odkud přišel, jaké povinnosti mu ukládá jeho úkol a kam musí opět jít. </w:t>
      </w:r>
      <w:r>
        <w:rPr>
          <w:rFonts w:cs="Courier New" w:ascii="Courier New" w:hAnsi="Courier New"/>
          <w:i/>
          <w:iCs/>
          <w:sz w:val="20"/>
          <w:szCs w:val="20"/>
        </w:rPr>
        <w:t xml:space="preserve">K tomu potřebuje cestu. </w:t>
      </w:r>
      <w:r>
        <w:rPr>
          <w:rFonts w:cs="Courier New" w:ascii="Courier New" w:hAnsi="Courier New"/>
          <w:sz w:val="20"/>
          <w:szCs w:val="20"/>
        </w:rPr>
        <w:t xml:space="preserve">A tuto cestu vidí jasně ukázanou v mém Poselství Grálu, ovšem za předpokladu, že ji </w:t>
      </w:r>
      <w:r>
        <w:rPr>
          <w:rFonts w:cs="Courier New" w:ascii="Courier New" w:hAnsi="Courier New"/>
          <w:i/>
          <w:iCs/>
          <w:sz w:val="20"/>
          <w:szCs w:val="20"/>
        </w:rPr>
        <w:t xml:space="preserve">chce </w:t>
      </w:r>
      <w:r>
        <w:rPr>
          <w:rFonts w:cs="Courier New" w:ascii="Courier New" w:hAnsi="Courier New"/>
          <w:sz w:val="20"/>
          <w:szCs w:val="20"/>
        </w:rPr>
        <w:t>vid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lovo Poselství Grálu je živé, takže je mohou přehojně najít jen takoví lidé, kteří mají v duši skutečně poctivou touhu! Všechny ostatní samočinně odpuzuje. Domýšlivcům a těm, kteří hledají jen povrchně, zůstane Poselství knihou o sedmi pečetí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ten, kdo se ochotně otevře, také obdrží. Přistoupí-li od začátku ke čtení s upřímnou myslí, vykvete mu vše, co hledá, a nádherně se splní! Ale ty, kteří nejsou zcela čistého srdce, toto Slovo odpudí a uzavře se před falešnými pohledy. Takoví lidé nenajdou ni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ISÍC LET JE JAKO JEDEN D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z lidí již pochopil smysl těchto slov? Ve které církvi je správně vykládán? V mnoha případech se chápe jen jako pojem života bez času. Ale ve stvoření není nic bez času a prostoru. Již význam slova stvoření tomu odporuje, neboť co je stvořené, je dílo a každé dílo má své hranice. Co však má hranice, není bez prostoru. A co není bez prostoru, nemůže být ani bez čas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ou různé světy, které poskytují bydliště lidským duchům podle jejich duchovní zralosti. Tyto světy jsou více nebo méně hutné, jsou blíže k ráji, nebo jsou od něho více vzdálené. Čím jsou vzdálenější, tím jsou hutnější a následkem toho i těžš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jem času a prostoru se zužuje s přibývající hutností, větší soudržností hmotnosti a větší vzdáleností od duchovní ří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ůzný pojem času a prostoru vzniká tím, že lidský mozek je schopen přijímat více nebo méně prožitků. Mozek je opět přizpůsoben stupni hutnosti svého současného okolí, tedy tomu druhu části světa, v níž se nachází tělo. Proto musíme mluvit o tom, že v různých částech světa jsou různé pojmy prostoru a čas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Existují části světa, které jsou mnohem blíže k ráji než ta část, k níž patří země. Tyto části světa bližší ráji jsou jiného druhu hmotnosti – je lehčí a méně soudržná. To má za následek rozsáhlejší možnost prožívání při plném vědomí. Zde na zemi to nazýváme prožíváním za denního vědom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motnosti jiného druhu patří k jemnější hrubohmotnosti, ke hrubé jemnohmotnosti a konečně k absolutní jemnohmotnosti samotné. My se v této době nacházíme ve světě absolutní hrubohmotnosti. Čím je hmotnost jemnější, tím je i propustnější, Čím je však hmotnost propustnější, tím má lidský duch sídlící v těle širší pole možností vědomého prožívání nebo řekněme získávání dojm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hrubším a hutnějším těle s přiměřeně hutnějším mozkem jakožto průchodní stanicí vnějších událostí je lidský duch, který v něm sídlí, ovšem uzavřen nebo obezděn pevněji než v propustnějším, méně hutném druhu hmoty. V tomto hutnějším prostředí může proto také vnímat události nebo se jimi dát ovlivňovat jen v omezené mí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ím je ale nějaký druh hmotnosti méně hutný, tím je přirozeně i lehčí, a proto se nutně nachází výše. Propouští také více světla, a tím je i jasnější. Čím je následkem své lehkosti blíže ráji, tím je světlejší a slunnější, neboť propouští paprsky vycházející z ráj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ím větší možnosti živého prociťování se lidskému duchu dostane prostřednictvím jeho těla v lehčím a méně hutném okolí, tím více bude schopen v sobě prožít. V době jednoho pozemského dne tak může ve svém okolí získat mnohem více zážitků než pozemský člověk se svým hutnějším mozkem v těžším a tím i soudržnějším okolí. V propustnějším, tedy lehčím a světlejším okolí může lidský duch v době jednoho pozemského dne prožít díky snadnějšímu vnímání tolik jako za jeden pozemský </w:t>
      </w:r>
      <w:r>
        <w:rPr>
          <w:rFonts w:cs="Courier New" w:ascii="Courier New" w:hAnsi="Courier New"/>
          <w:i/>
          <w:iCs/>
          <w:sz w:val="20"/>
          <w:szCs w:val="20"/>
        </w:rPr>
        <w:t>rok</w:t>
      </w:r>
      <w:r>
        <w:rPr>
          <w:rFonts w:cs="Courier New" w:ascii="Courier New" w:hAnsi="Courier New"/>
          <w:sz w:val="20"/>
          <w:szCs w:val="20"/>
        </w:rPr>
        <w:t>. V duchovní říši pak může v době jednoho pozemského dne prožít tolik jako za tisíc pozemských l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oto </w:t>
      </w:r>
      <w:r>
        <w:rPr>
          <w:rFonts w:cs="Courier New" w:ascii="Courier New" w:hAnsi="Courier New"/>
          <w:sz w:val="20"/>
          <w:szCs w:val="20"/>
        </w:rPr>
        <w:t xml:space="preserve">se říká: „Tam je tisíc let jako jeden </w:t>
      </w:r>
      <w:r>
        <w:rPr>
          <w:rFonts w:cs="Courier New" w:ascii="Courier New" w:hAnsi="Courier New"/>
          <w:i/>
          <w:iCs/>
          <w:sz w:val="20"/>
          <w:szCs w:val="20"/>
        </w:rPr>
        <w:t>den</w:t>
      </w:r>
      <w:r>
        <w:rPr>
          <w:rFonts w:cs="Courier New" w:ascii="Courier New" w:hAnsi="Courier New"/>
          <w:sz w:val="20"/>
          <w:szCs w:val="20"/>
        </w:rPr>
        <w:t xml:space="preserve">.“ </w:t>
      </w:r>
      <w:r>
        <w:rPr>
          <w:rFonts w:cs="Courier New" w:ascii="Courier New" w:hAnsi="Courier New"/>
          <w:i/>
          <w:iCs/>
          <w:sz w:val="20"/>
          <w:szCs w:val="20"/>
        </w:rPr>
        <w:t>Tedy v bohatství prožívání</w:t>
      </w:r>
      <w:r>
        <w:rPr>
          <w:rFonts w:cs="Courier New" w:ascii="Courier New" w:hAnsi="Courier New"/>
          <w:sz w:val="20"/>
          <w:szCs w:val="20"/>
        </w:rPr>
        <w:t>, jehož stupňování se řídí podle vzrůstající zralosti lidské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si to nejlépe představí, když pomyslí na své </w:t>
      </w:r>
      <w:r>
        <w:rPr>
          <w:rFonts w:cs="Courier New" w:ascii="Courier New" w:hAnsi="Courier New"/>
          <w:i/>
          <w:iCs/>
          <w:sz w:val="20"/>
          <w:szCs w:val="20"/>
        </w:rPr>
        <w:t xml:space="preserve">sny! </w:t>
      </w:r>
      <w:r>
        <w:rPr>
          <w:rFonts w:cs="Courier New" w:ascii="Courier New" w:hAnsi="Courier New"/>
          <w:sz w:val="20"/>
          <w:szCs w:val="20"/>
        </w:rPr>
        <w:t>Ve snu může často za jedinou minutu pozemského času procítit celý lidský život, v duchu jej skutečně prožít! Prožívá přitom nejradostnější i nejbolestnější události, směje se i pláče, prožívá své stárnutí, a přece mu to trvá jen jedinou minutu. V pozemském životě samém by ke stejnému prožití potřeboval mnoho desetiletí, neboť čas a prostor pozemského prožívání je příliš úzce ohraničen, takže člověk postupuje na každém jednotlivém stupni pomaleji vpře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jako může člověk na zemi prožívat tak rychle jen ve snu, protože duch se ve spánku částečně zbaví pout mozku, tak ve světlejších částech světa prožívá duch, který již není tak silně spoután a později je úplně volný, takto intenzivně a rychle </w:t>
      </w:r>
      <w:r>
        <w:rPr>
          <w:rFonts w:cs="Courier New" w:ascii="Courier New" w:hAnsi="Courier New"/>
          <w:i/>
          <w:iCs/>
          <w:sz w:val="20"/>
          <w:szCs w:val="20"/>
        </w:rPr>
        <w:t>stále</w:t>
      </w:r>
      <w:r>
        <w:rPr>
          <w:rFonts w:cs="Courier New" w:ascii="Courier New" w:hAnsi="Courier New"/>
          <w:sz w:val="20"/>
          <w:szCs w:val="20"/>
        </w:rPr>
        <w:t>. Ke skutečnému prožití tisíce pozemských let nepotřebuje více času než jeden d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aždý cit vytváří ihned obraz. Tohoto tvoření obrazů se účastní malý mozek, který má být pro duši můstkem sloužícím k tomu, aby ovládala tělo. Je to </w:t>
      </w:r>
      <w:r>
        <w:rPr>
          <w:rFonts w:cs="Courier New" w:ascii="Courier New" w:hAnsi="Courier New"/>
          <w:i/>
          <w:iCs/>
          <w:sz w:val="20"/>
          <w:szCs w:val="20"/>
        </w:rPr>
        <w:t xml:space="preserve">ta </w:t>
      </w:r>
      <w:r>
        <w:rPr>
          <w:rFonts w:cs="Courier New" w:ascii="Courier New" w:hAnsi="Courier New"/>
          <w:sz w:val="20"/>
          <w:szCs w:val="20"/>
        </w:rPr>
        <w:t>část mozku, která vám zprostředkovává sny. Tato část mozku je opět spojena s předním mozkem, jehož činností vznikají myšlenky, které jsou více vázány na prostor a čas. Z myšlenek se nakonec skládá rozu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ávejte nyní dobrý pozor na celý postup! Můžete při tom přesně rozeznat, kdy k vám mluví cit z ducha nebo pocit z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innost lidského ducha vyvolává ve sluneční pleteni cit a současně tím ovlivňuje malý mozek. To je </w:t>
      </w:r>
      <w:r>
        <w:rPr>
          <w:rFonts w:cs="Courier New" w:ascii="Courier New" w:hAnsi="Courier New"/>
          <w:i/>
          <w:iCs/>
          <w:sz w:val="20"/>
          <w:szCs w:val="20"/>
        </w:rPr>
        <w:t xml:space="preserve">projev </w:t>
      </w:r>
      <w:r>
        <w:rPr>
          <w:rFonts w:cs="Courier New" w:ascii="Courier New" w:hAnsi="Courier New"/>
          <w:sz w:val="20"/>
          <w:szCs w:val="20"/>
        </w:rPr>
        <w:t xml:space="preserve">ducha. Tedy vlna síly, která </w:t>
      </w:r>
      <w:r>
        <w:rPr>
          <w:rFonts w:cs="Courier New" w:ascii="Courier New" w:hAnsi="Courier New"/>
          <w:i/>
          <w:iCs/>
          <w:sz w:val="20"/>
          <w:szCs w:val="20"/>
        </w:rPr>
        <w:t xml:space="preserve">vychází </w:t>
      </w:r>
      <w:r>
        <w:rPr>
          <w:rFonts w:cs="Courier New" w:ascii="Courier New" w:hAnsi="Courier New"/>
          <w:sz w:val="20"/>
          <w:szCs w:val="20"/>
        </w:rPr>
        <w:t>z ducha. Tuto vlnu cítí člověk přirozeně tam, kde je duch v duši spojen s tělem, tedy v centru takzvané sluneční pleteně. Ta předává pohyb dál do malého mozku, který je tím ovlivňová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alý mozek podle toho, který z různorodých vlivů na něj působí, vytváří podobně jako fotografická deska ihned obraz děje, který duch chtěl, čili který si díky své mocné síle svým chtěním vytvořil. </w:t>
      </w:r>
      <w:r>
        <w:rPr>
          <w:rFonts w:cs="Courier New" w:ascii="Courier New" w:hAnsi="Courier New"/>
          <w:i/>
          <w:iCs/>
          <w:sz w:val="20"/>
          <w:szCs w:val="20"/>
        </w:rPr>
        <w:t xml:space="preserve">Obraz beze slov! </w:t>
      </w:r>
      <w:r>
        <w:rPr>
          <w:rFonts w:cs="Courier New" w:ascii="Courier New" w:hAnsi="Courier New"/>
          <w:sz w:val="20"/>
          <w:szCs w:val="20"/>
        </w:rPr>
        <w:t>Přední mozek přijímá tento obraz a snaží se jej vylíčit slovy. Tak se vytvářejí myšlenky a ty se pak vyjadřují ře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elý postup je ve skutečnosti velmi jednoduchý. Opakuji ještě jednou: Duch za pomoci sluneční pleteně ovlivňuje daný mu můstek, vtiskuje tedy ve vlnách síly své určité chtění do nástroje, který mu byl za tím účelem dán – do malého mozku. Malý mozek to, co přijme, ihned předává dál přednímu mozku. Při tomto předávání již dochází následkem zhutnění k malé změně, protože malý mozek k tomu přidává něco z vlastní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ástroje, které má duch k dispozici, aby je používal, pracují v lidském těle jako články řetězu, jež zapadají do sebe. Všechny ale </w:t>
      </w:r>
      <w:r>
        <w:rPr>
          <w:rFonts w:cs="Courier New" w:ascii="Courier New" w:hAnsi="Courier New"/>
          <w:i/>
          <w:iCs/>
          <w:sz w:val="20"/>
          <w:szCs w:val="20"/>
        </w:rPr>
        <w:t>jen formují</w:t>
      </w:r>
      <w:r>
        <w:rPr>
          <w:rFonts w:cs="Courier New" w:ascii="Courier New" w:hAnsi="Courier New"/>
          <w:sz w:val="20"/>
          <w:szCs w:val="20"/>
        </w:rPr>
        <w:t>, nic jiného nemohou dělat. To, co je jim předáno, formují podle svého vlastního zvláštního druhu. Tak i přední mozek přijímá obraz, který mu předá malý mozek, a nejdříve jej přiměřeně svému poněkud hrubšímu druhu vtěsná do užších pojmů prostoru a času. Tím jej zhutní a přenese jej tak do jemnohmotného světa myšlenkových forem, který má už pevnější a určitější podo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tom již také tvoří slova a věty. Ty pomocí orgánů řeči pronikají jako zformované zvukové vlny do jemné hrubohmotnosti a vyvolávají v ní opět nový projev, který je způsoben pohybem těchto vl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luvené slovo je tedy projev obrazů, jež zprostředkovává přední mozek. Ten však může řídit směr projevu místo k orgánům řeči k orgánům pohybu, takže místo slov vznikne písemný záznam nebo č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e normální postup činnosti lidského ducha ve hrubohmotnosti, tak jak jej chtěl Stvořit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w:t>
      </w:r>
      <w:r>
        <w:rPr>
          <w:rFonts w:cs="Courier New" w:ascii="Courier New" w:hAnsi="Courier New"/>
          <w:i/>
          <w:iCs/>
          <w:sz w:val="20"/>
          <w:szCs w:val="20"/>
        </w:rPr>
        <w:t xml:space="preserve">správná </w:t>
      </w:r>
      <w:r>
        <w:rPr>
          <w:rFonts w:cs="Courier New" w:ascii="Courier New" w:hAnsi="Courier New"/>
          <w:sz w:val="20"/>
          <w:szCs w:val="20"/>
        </w:rPr>
        <w:t>cesta, která by měla za následek zdravý vývoj ve stvoření a lidstvo by z ní vůbec nemohlo sej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ale dobrovolně opustil tuto cestu, kterou mu předepisovalo uzpůsobení jeho těla. Svévolně zasáhl do normálního chodu řetězce svých nástrojů tím, že si z rozumu utvořil modlu. Tak vynakládal veškerou sílu na pěstování rozumu a soustřeďoval ji jednostranně jen na tento jediný bod. Přední mozek jako producent byl ve srovnání s ostatními spolupracujícími nástroji nepřiměřeně namáhá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e přirozeně vymstilo. Stejnoměrná a společná práce jednotlivých článků řetězce byla od základu změněna a zastavena, a tím byl zastaven i veškerý správný vývoj. Protože se po tisíciletí napínal na nejvyšší míru </w:t>
      </w:r>
      <w:r>
        <w:rPr>
          <w:rFonts w:cs="Courier New" w:ascii="Courier New" w:hAnsi="Courier New"/>
          <w:i/>
          <w:iCs/>
          <w:sz w:val="20"/>
          <w:szCs w:val="20"/>
        </w:rPr>
        <w:t xml:space="preserve">jen </w:t>
      </w:r>
      <w:r>
        <w:rPr>
          <w:rFonts w:cs="Courier New" w:ascii="Courier New" w:hAnsi="Courier New"/>
          <w:sz w:val="20"/>
          <w:szCs w:val="20"/>
        </w:rPr>
        <w:t>přední mozek, vyrostl mnohem víc než vše ostat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ásledkem toho je potlačení činnosti všech zanedbávaných částí, jež musely zůstat slabší, neboť byly méně používány. Patří k nim především malý mozek, který je nástrojem ducha. Z toho vyplývá, že činnost vlastního lidského ducha byla nejen silně omezena, ale často je úplně znemožněna a vyřazena. Možnost správného styku ducha s předním mozkem přes můstek malého mozku je zasypána. Přímé spojení lidského ducha s předním mozkem je však zcela vyloučeno, protože přední mozek se k tomu svou podstatou vůbec nehodí. Je zcela odkázán na práci malého mozku, probíhající v nezmenšené míře, a podle Boží vůle má stát v řadě </w:t>
      </w:r>
      <w:r>
        <w:rPr>
          <w:rFonts w:cs="Courier New" w:ascii="Courier New" w:hAnsi="Courier New"/>
          <w:i/>
          <w:iCs/>
          <w:sz w:val="20"/>
          <w:szCs w:val="20"/>
        </w:rPr>
        <w:t>za ním</w:t>
      </w:r>
      <w:r>
        <w:rPr>
          <w:rFonts w:cs="Courier New" w:ascii="Courier New" w:hAnsi="Courier New"/>
          <w:sz w:val="20"/>
          <w:szCs w:val="20"/>
        </w:rPr>
        <w:t>, chce-li správně vykonávat činnost, jež mu příslu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přijímání záchvěvů ducha je uzpůsoben malý mozek. Tento mozek nelze obejít, neboť přední mozek má při své činnosti již připravovat přechod k jemné hrubohmotnosti, a proto je úplně jiné, mnohem hrubší povah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jednostranném nadměrném vypěstování předního mozku spočívá dědičný hřích pozemského člověka proti Bohu, nebo lépe řečeno proti Božím zákonům, které se projevují ve správném rozdělení činnosti všech tělesných nástrojů právě tak jako v celém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člověk zachoval toto </w:t>
      </w:r>
      <w:r>
        <w:rPr>
          <w:rFonts w:cs="Courier New" w:ascii="Courier New" w:hAnsi="Courier New"/>
          <w:i/>
          <w:iCs/>
          <w:sz w:val="20"/>
          <w:szCs w:val="20"/>
        </w:rPr>
        <w:t xml:space="preserve">správné </w:t>
      </w:r>
      <w:r>
        <w:rPr>
          <w:rFonts w:cs="Courier New" w:ascii="Courier New" w:hAnsi="Courier New"/>
          <w:sz w:val="20"/>
          <w:szCs w:val="20"/>
        </w:rPr>
        <w:t xml:space="preserve">rozdělení, zůstal by i na správné a přímé cestě ke vzestupu svého ducha. Takto však člověk ve své ctižádostivé domýšlivosti zasáhl do sítě zdravého působení, vyňal z ní část a pěstoval ji zvlášť, aniž dbal na všechny ostatní. To </w:t>
      </w:r>
      <w:r>
        <w:rPr>
          <w:rFonts w:cs="Courier New" w:ascii="Courier New" w:hAnsi="Courier New"/>
          <w:i/>
          <w:iCs/>
          <w:sz w:val="20"/>
          <w:szCs w:val="20"/>
        </w:rPr>
        <w:t xml:space="preserve">muselo </w:t>
      </w:r>
      <w:r>
        <w:rPr>
          <w:rFonts w:cs="Courier New" w:ascii="Courier New" w:hAnsi="Courier New"/>
          <w:sz w:val="20"/>
          <w:szCs w:val="20"/>
        </w:rPr>
        <w:t>způsobit nerovnost a váznutí. Je-li ale takovým způsobem brzděn běh přirozeného dění, musí to mít nezbytně za následek onemocnění a selhání, a nakonec divoký zmatek a zhrouc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však nejde jen o tělo, ale především o ducha! Tímto přehmatem – nestejnoměrným pěstováním obou mozků – byl zadní mozek během tisíciletí následkem zanedbávání potlačen, a tím byl duch omezen ve své činnosti. Stalo se to </w:t>
      </w:r>
      <w:r>
        <w:rPr>
          <w:rFonts w:cs="Courier New" w:ascii="Courier New" w:hAnsi="Courier New"/>
          <w:i/>
          <w:iCs/>
          <w:sz w:val="20"/>
          <w:szCs w:val="20"/>
        </w:rPr>
        <w:t xml:space="preserve">dědičným </w:t>
      </w:r>
      <w:r>
        <w:rPr>
          <w:rFonts w:cs="Courier New" w:ascii="Courier New" w:hAnsi="Courier New"/>
          <w:sz w:val="20"/>
          <w:szCs w:val="20"/>
        </w:rPr>
        <w:t>hříchem, neboť časem došlo k tomu, že jednostranně nadměrně vypěstovaný přední mozek byl již dán každému dítěti jako hrubohmotné dědictví. Tím se dítěti předem neuvěřitelně ztěžovalo duchovní probuzení a zesílení, protože můstek, který je k tomu potřebný, zadní mozek, již nebyl tak lehce schůdný a velmi často byl i přeruš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ani netuší, jaká ironie, která ho velmi odsuzuje, je ve výrazech „velký mozek“ a „malý mozek“, jež vytvořil! Nelze vyslovit strašlivější obžalobu proti jeho zásahu do Božího určení! Tím přesně označuje to nejhorší ze své pozemské viny. Jemný nástroj hrubohmotného těla, který mu má na této zemi pomáhat, totiž ve své hříšné svévoli zmrzačil takovým způsobem, že mu nejen nemůže sloužit </w:t>
      </w:r>
      <w:r>
        <w:rPr>
          <w:rFonts w:cs="Courier New" w:ascii="Courier New" w:hAnsi="Courier New"/>
          <w:i/>
          <w:iCs/>
          <w:sz w:val="20"/>
          <w:szCs w:val="20"/>
        </w:rPr>
        <w:t>tak</w:t>
      </w:r>
      <w:r>
        <w:rPr>
          <w:rFonts w:cs="Courier New" w:ascii="Courier New" w:hAnsi="Courier New"/>
          <w:sz w:val="20"/>
          <w:szCs w:val="20"/>
        </w:rPr>
        <w:t xml:space="preserve">, jak to Stvořitel předurčil, ale dokonce ho </w:t>
      </w:r>
      <w:r>
        <w:rPr>
          <w:rFonts w:cs="Courier New" w:ascii="Courier New" w:hAnsi="Courier New"/>
          <w:i/>
          <w:iCs/>
          <w:sz w:val="20"/>
          <w:szCs w:val="20"/>
        </w:rPr>
        <w:t xml:space="preserve">musí </w:t>
      </w:r>
      <w:r>
        <w:rPr>
          <w:rFonts w:cs="Courier New" w:ascii="Courier New" w:hAnsi="Courier New"/>
          <w:sz w:val="20"/>
          <w:szCs w:val="20"/>
        </w:rPr>
        <w:t>vést do hlubin záhuby! Lidé se tím provinili mnohem víc než pijáci nebo ti, kdo ničí své tělo tím, že se oddávají všem možným náruživos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teď ještě opovážlivě požadují, aby se jim Bůh učinil </w:t>
      </w:r>
      <w:r>
        <w:rPr>
          <w:rFonts w:cs="Courier New" w:ascii="Courier New" w:hAnsi="Courier New"/>
          <w:i/>
          <w:iCs/>
          <w:sz w:val="20"/>
          <w:szCs w:val="20"/>
        </w:rPr>
        <w:t xml:space="preserve">tak </w:t>
      </w:r>
      <w:r>
        <w:rPr>
          <w:rFonts w:cs="Courier New" w:ascii="Courier New" w:hAnsi="Courier New"/>
          <w:sz w:val="20"/>
          <w:szCs w:val="20"/>
        </w:rPr>
        <w:t xml:space="preserve">srozumitelným, aby mu mohli rozumět i ve svévolně pokřivené tělesné schránce! Po tomto spáchaném zlém činu mají ještě i </w:t>
      </w:r>
      <w:r>
        <w:rPr>
          <w:rFonts w:cs="Courier New" w:ascii="Courier New" w:hAnsi="Courier New"/>
          <w:i/>
          <w:iCs/>
          <w:sz w:val="20"/>
          <w:szCs w:val="20"/>
        </w:rPr>
        <w:t xml:space="preserve">tento </w:t>
      </w:r>
      <w:r>
        <w:rPr>
          <w:rFonts w:cs="Courier New" w:ascii="Courier New" w:hAnsi="Courier New"/>
          <w:sz w:val="20"/>
          <w:szCs w:val="20"/>
        </w:rPr>
        <w:t>požadav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mohl při přirozeném vývoji lehce a radostně vystoupit po stupních do světlých výšin, kdyby zlovolně nezasáhl do Božího dí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bude mít v budoucnu </w:t>
      </w:r>
      <w:r>
        <w:rPr>
          <w:rFonts w:cs="Courier New" w:ascii="Courier New" w:hAnsi="Courier New"/>
          <w:i/>
          <w:iCs/>
          <w:sz w:val="20"/>
          <w:szCs w:val="20"/>
        </w:rPr>
        <w:t xml:space="preserve">normální </w:t>
      </w:r>
      <w:r>
        <w:rPr>
          <w:rFonts w:cs="Courier New" w:ascii="Courier New" w:hAnsi="Courier New"/>
          <w:sz w:val="20"/>
          <w:szCs w:val="20"/>
        </w:rPr>
        <w:t>mozky, které budou pracovat stejnoměrně a budou se vzájemně harmonicky podporovat. Zadní mozek, jenž se nazývá malý, protože je zakrnělý, správnou činností zesílí, až bude ve správném poměru k přednímu mozku. Pak nastane opět harmonie a vše křečovité a nezdravé zmiz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však k </w:t>
      </w:r>
      <w:r>
        <w:rPr>
          <w:rFonts w:cs="Courier New" w:ascii="Courier New" w:hAnsi="Courier New"/>
          <w:i/>
          <w:iCs/>
          <w:sz w:val="20"/>
          <w:szCs w:val="20"/>
        </w:rPr>
        <w:t xml:space="preserve">dalším </w:t>
      </w:r>
      <w:r>
        <w:rPr>
          <w:rFonts w:cs="Courier New" w:ascii="Courier New" w:hAnsi="Courier New"/>
          <w:sz w:val="20"/>
          <w:szCs w:val="20"/>
        </w:rPr>
        <w:t>následkům dosavadního tak nesprávného způsobu života: Zadní mozek, který je ve srovnání s předním mozkem příliš malý, působí dnes opravdově hledajícím lidem potíže při rozeznávání, co je v nich pravý cit a co jen pouhý pocit. Již dříve jsem řekl, že pocit je vytvářen předním mozkem tak, že myšlenky předního mozku působí na nervy v těle a ty při zpětném vyzařování dávají přednímu mozku podnět k takzvané fantazi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Fantazie jsou obrazy, které vytváří přední mozek. Nelze je srovnávat s obrazy, jež vytváří malý mozek pod tlakem ducha! Zde je rozdíl mezi projevem citu jako následku činnosti ducha a mezi projevy pocitu vycházejícího z tělesných nervů. Při obojím vznikají obrazy, které neznalý člověk těžko rozeznává, nebo je nerozeznává vůbec, přestože je mezi nimi tak velký rozdíl. Obrazy citu jsou pravé a je v nich živá síla, naproti tomu obrazy pocitu, fantazie, jsou přeludy z vypůjčené sí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jistit rozdíl mezi těmito obrazy je ale snadné pro toho, kdo zná děje probíhající v celém stvoření a sám se přesně pozor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 obrazů citu, které vznikají při činnosti malého mozku, můstku pro ducha, se </w:t>
      </w:r>
      <w:r>
        <w:rPr>
          <w:rFonts w:cs="Courier New" w:ascii="Courier New" w:hAnsi="Courier New"/>
          <w:i/>
          <w:iCs/>
          <w:sz w:val="20"/>
          <w:szCs w:val="20"/>
        </w:rPr>
        <w:t xml:space="preserve">nejdříve </w:t>
      </w:r>
      <w:r>
        <w:rPr>
          <w:rFonts w:cs="Courier New" w:ascii="Courier New" w:hAnsi="Courier New"/>
          <w:sz w:val="20"/>
          <w:szCs w:val="20"/>
        </w:rPr>
        <w:t>objevuje bezprostředně obraz a teprve potom přechází v myšlenky. Myšlenky pak ovlivňují tělesné poci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 obrazů vytvořených předním mozkem je tomu obráceně. Zde musí myšlenky </w:t>
      </w:r>
      <w:r>
        <w:rPr>
          <w:rFonts w:cs="Courier New" w:ascii="Courier New" w:hAnsi="Courier New"/>
          <w:i/>
          <w:iCs/>
          <w:sz w:val="20"/>
          <w:szCs w:val="20"/>
        </w:rPr>
        <w:t>předcházet</w:t>
      </w:r>
      <w:r>
        <w:rPr>
          <w:rFonts w:cs="Courier New" w:ascii="Courier New" w:hAnsi="Courier New"/>
          <w:sz w:val="20"/>
          <w:szCs w:val="20"/>
        </w:rPr>
        <w:t>, aby vytvořily základ pro obrazy. Všechno se ale děje tak rychle, že se to zdá být téměř stejné. Při určitém cviku v pozorování však může člověk velmi brzy přesně rozpoznat, jakého druhu je ten který děj.</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alším následkem dědičného hříchu jsou zmatené sny! Z toho důvodu již dnešní lidé nemohou přikládat snům </w:t>
      </w:r>
      <w:r>
        <w:rPr>
          <w:rFonts w:cs="Courier New" w:ascii="Courier New" w:hAnsi="Courier New"/>
          <w:i/>
          <w:iCs/>
          <w:sz w:val="20"/>
          <w:szCs w:val="20"/>
        </w:rPr>
        <w:t xml:space="preserve">ten </w:t>
      </w:r>
      <w:r>
        <w:rPr>
          <w:rFonts w:cs="Courier New" w:ascii="Courier New" w:hAnsi="Courier New"/>
          <w:sz w:val="20"/>
          <w:szCs w:val="20"/>
        </w:rPr>
        <w:t xml:space="preserve">význam, jaký jim ve skutečnosti náleží. Normální malý mozek ovlivňovaný duchem by poskytoval sny jasné a nezmatené. To znamená, že by to vůbec nebyly </w:t>
      </w:r>
      <w:r>
        <w:rPr>
          <w:rFonts w:cs="Courier New" w:ascii="Courier New" w:hAnsi="Courier New"/>
          <w:i/>
          <w:iCs/>
          <w:sz w:val="20"/>
          <w:szCs w:val="20"/>
        </w:rPr>
        <w:t>sny</w:t>
      </w:r>
      <w:r>
        <w:rPr>
          <w:rFonts w:cs="Courier New" w:ascii="Courier New" w:hAnsi="Courier New"/>
          <w:sz w:val="20"/>
          <w:szCs w:val="20"/>
        </w:rPr>
        <w:t xml:space="preserve">, ale </w:t>
      </w:r>
      <w:r>
        <w:rPr>
          <w:rFonts w:cs="Courier New" w:ascii="Courier New" w:hAnsi="Courier New"/>
          <w:i/>
          <w:iCs/>
          <w:sz w:val="20"/>
          <w:szCs w:val="20"/>
        </w:rPr>
        <w:t xml:space="preserve">prožívání </w:t>
      </w:r>
      <w:r>
        <w:rPr>
          <w:rFonts w:cs="Courier New" w:ascii="Courier New" w:hAnsi="Courier New"/>
          <w:sz w:val="20"/>
          <w:szCs w:val="20"/>
        </w:rPr>
        <w:t>ducha, přijímané a podávané malým mozkem v době, kdy přední mozek ve spánku odpočívá. Síla předního neboli denního mozku, která dnes převládá, však svým vyzařováním ovlivňuje citlivý zadní mozek ještě i v noci. Zadní mozek ve svém dnešním zeslabeném stavu přijímá silné vyzařování předního mozku současně s prožíváním ducha, a tím vzniká směs jako při dvojitém osvětlení fotografické desky. Výsledkem jsou pak nynější nejasné s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lepším důkazem toho je, že se ve snech často vyskytují také slova a věty, jež pocházejí </w:t>
      </w:r>
      <w:r>
        <w:rPr>
          <w:rFonts w:cs="Courier New" w:ascii="Courier New" w:hAnsi="Courier New"/>
          <w:i/>
          <w:iCs/>
          <w:sz w:val="20"/>
          <w:szCs w:val="20"/>
        </w:rPr>
        <w:t xml:space="preserve">jen </w:t>
      </w:r>
      <w:r>
        <w:rPr>
          <w:rFonts w:cs="Courier New" w:ascii="Courier New" w:hAnsi="Courier New"/>
          <w:sz w:val="20"/>
          <w:szCs w:val="20"/>
        </w:rPr>
        <w:t xml:space="preserve">z činnosti </w:t>
      </w:r>
      <w:r>
        <w:rPr>
          <w:rFonts w:cs="Courier New" w:ascii="Courier New" w:hAnsi="Courier New"/>
          <w:i/>
          <w:iCs/>
          <w:sz w:val="20"/>
          <w:szCs w:val="20"/>
        </w:rPr>
        <w:t xml:space="preserve">předního </w:t>
      </w:r>
      <w:r>
        <w:rPr>
          <w:rFonts w:cs="Courier New" w:ascii="Courier New" w:hAnsi="Courier New"/>
          <w:sz w:val="20"/>
          <w:szCs w:val="20"/>
        </w:rPr>
        <w:t>mozku. Jedině on tvoří slova a věty, neboť je těsněji spjat s prostorem a čas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iž člověk není přístupný duchovním výstrahám a poučením prostřednictvím zadního mozku, nebo je jim přístupný pouze nedostatečně. Tím je mnohem více vystaven různým nebezpečím, kterým by jinak mohl díky duchovním výstrahám unik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omě těchto neblahých následků jsou ještě mnohé jiné, jež zavinil zásah člověka do Božích určení. </w:t>
      </w:r>
      <w:r>
        <w:rPr>
          <w:rFonts w:cs="Courier New" w:ascii="Courier New" w:hAnsi="Courier New"/>
          <w:i/>
          <w:iCs/>
          <w:sz w:val="20"/>
          <w:szCs w:val="20"/>
        </w:rPr>
        <w:t xml:space="preserve">Všechno </w:t>
      </w:r>
      <w:r>
        <w:rPr>
          <w:rFonts w:cs="Courier New" w:ascii="Courier New" w:hAnsi="Courier New"/>
          <w:sz w:val="20"/>
          <w:szCs w:val="20"/>
        </w:rPr>
        <w:t>zlo totiž ve skutečnosti vzniklo jen z tohoto jediného, dnes každému viditelného pochybení. Toto pochybení bylo pouze plodem ješitnosti, která vznikla, když se ve stvoření objevila ž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ť se proto člověk konečně vymaní z následků dědičného zla, nechce-li být ztrac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ovšem vyžaduje námahu, a tedy i toto, Člověk se přece </w:t>
      </w:r>
      <w:r>
        <w:rPr>
          <w:rFonts w:cs="Courier New" w:ascii="Courier New" w:hAnsi="Courier New"/>
          <w:i/>
          <w:iCs/>
          <w:sz w:val="20"/>
          <w:szCs w:val="20"/>
        </w:rPr>
        <w:t xml:space="preserve">má </w:t>
      </w:r>
      <w:r>
        <w:rPr>
          <w:rFonts w:cs="Courier New" w:ascii="Courier New" w:hAnsi="Courier New"/>
          <w:sz w:val="20"/>
          <w:szCs w:val="20"/>
        </w:rPr>
        <w:t>probudit ze své pohodlnosti a stát se konečně tím, čím měl být již od začátku: podporovatelem stvoření a zprostředkovatelem Světla všem tvor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měl dosud o životě nesprávný pojem. Všechno, co nazýval životem, není nic jiného než hnaný pohyb, který lze považovat jen za přirozený projev skutečného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co v celém stvoření formuje, přispívá ke zrání, udržuje a způsobuje rozklad, je tedy pouze projev působení více nebo méně silného pohybu. Lidský rozum tento pohyb prozkoumal, považuje jej za to nejvyšší, co existuje, a našel v něm svou hranici. Dál se nemůže ve svém zkoumání dostat, neboť je sám produktem tohoto pohybu. Proto jej nazval jako vrchol svého poznání prostě „silou“, „živou silou“ nebo také „živo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to však ani síla, ani život, ale jen přirozený, nezbytný projev života. Síla je pouze v životě samém, je s ním nerozlučně spjata. Protože síla a život jsou nerozlučné, stvoření je ale formováno, udržováno a opět uváděno do rozkladu jen pohybem, nemůže se ve stvoření mluvit ani o síle, ani o živo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tedy mluví o objevu prasíly nebo dokonce o využití prasíly pomocí strojů, je na omylu, protože ji ve stvoření vůbec nemůže najít. Považuje za ni něco jiného a označuje to pak jen podle svého názoru mylně slovem „síla“. Tím však takový člověk dokazuje, že nemá ani potuchy o dějích probíhajících ve stvoření a o stvoření samém. To mu ale nelze vytýkat, tuto nevědomost totiž sdílí se </w:t>
      </w:r>
      <w:r>
        <w:rPr>
          <w:rFonts w:cs="Courier New" w:ascii="Courier New" w:hAnsi="Courier New"/>
          <w:i/>
          <w:iCs/>
          <w:sz w:val="20"/>
          <w:szCs w:val="20"/>
        </w:rPr>
        <w:t xml:space="preserve">všemi </w:t>
      </w:r>
      <w:r>
        <w:rPr>
          <w:rFonts w:cs="Courier New" w:ascii="Courier New" w:hAnsi="Courier New"/>
          <w:sz w:val="20"/>
          <w:szCs w:val="20"/>
        </w:rPr>
        <w:t>ostatními lidmi, učenými i neučený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oto </w:t>
      </w:r>
      <w:r>
        <w:rPr>
          <w:rFonts w:cs="Courier New" w:ascii="Courier New" w:hAnsi="Courier New"/>
          <w:sz w:val="20"/>
          <w:szCs w:val="20"/>
        </w:rPr>
        <w:t>jsem ve svém Poselství mluvil zpočátku o „síle“ proudící stvořením, neboť jsem mnoho věcí mohl lidem vysvětlit jen tímto způsob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nak by mé výklady vůbec nepochopili. Teď však mohu jít dál a podat obraz, který věcně ukazuje všechno, co se ve stvoření děje. Toto líčení je nové, nemění ale </w:t>
      </w:r>
      <w:r>
        <w:rPr>
          <w:rFonts w:cs="Courier New" w:ascii="Courier New" w:hAnsi="Courier New"/>
          <w:i/>
          <w:iCs/>
          <w:sz w:val="20"/>
          <w:szCs w:val="20"/>
        </w:rPr>
        <w:t xml:space="preserve">nic </w:t>
      </w:r>
      <w:r>
        <w:rPr>
          <w:rFonts w:cs="Courier New" w:ascii="Courier New" w:hAnsi="Courier New"/>
          <w:sz w:val="20"/>
          <w:szCs w:val="20"/>
        </w:rPr>
        <w:t xml:space="preserve">na mých vysvětleních, která jsem dosud poskytl. Všechno zůstává přesně tak, jak jsem to řekl a jak to také </w:t>
      </w:r>
      <w:r>
        <w:rPr>
          <w:rFonts w:cs="Courier New" w:ascii="Courier New" w:hAnsi="Courier New"/>
          <w:i/>
          <w:iCs/>
          <w:sz w:val="20"/>
          <w:szCs w:val="20"/>
        </w:rPr>
        <w:t>skutečně je</w:t>
      </w:r>
      <w:r>
        <w:rPr>
          <w:rFonts w:cs="Courier New" w:ascii="Courier New" w:hAnsi="Courier New"/>
          <w:sz w:val="20"/>
          <w:szCs w:val="20"/>
        </w:rPr>
        <w:t>. Mé nynější líčení je nové jen zdánlivě, protože tentokrát vše osvětluji jina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ávám tím pevný základ, velký kadlub, do něhož může člověk nalít jako trvale se pohybující, vroucí náplň všechno, co bylo řečeno v předcházející části Poselství. Tím se to stane jediným celkem, něčím, co nezbytně patří k sobě a splývá. Tak člověk získá pro něho nevyčerpatelný, ve všem harmonizující celkový přehled velikého dění, o němž dosud nevěděl a které zahrnuje i jeho vlastní vznik a by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ť se posluchač a čtenář nyní snaží obrazně si představit, co před ním rozvi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Život, skutečný život je něco zcela samostatného, zcela nezávislého. Jinak by se to nemohlo označovat jako „život“. Ten je však pouze v </w:t>
      </w:r>
      <w:r>
        <w:rPr>
          <w:rFonts w:cs="Courier New" w:ascii="Courier New" w:hAnsi="Courier New"/>
          <w:i/>
          <w:iCs/>
          <w:sz w:val="20"/>
          <w:szCs w:val="20"/>
        </w:rPr>
        <w:t>Bohu!</w:t>
      </w:r>
      <w:r>
        <w:rPr>
          <w:rFonts w:cs="Courier New" w:ascii="Courier New" w:hAnsi="Courier New"/>
          <w:sz w:val="20"/>
          <w:szCs w:val="20"/>
        </w:rPr>
        <w:t xml:space="preserve"> A protože mimo Boha není nic skutečně </w:t>
      </w:r>
      <w:r>
        <w:rPr>
          <w:rFonts w:cs="Courier New" w:ascii="Courier New" w:hAnsi="Courier New"/>
          <w:i/>
          <w:iCs/>
          <w:sz w:val="20"/>
          <w:szCs w:val="20"/>
        </w:rPr>
        <w:t>„živého“</w:t>
      </w:r>
      <w:r>
        <w:rPr>
          <w:rFonts w:cs="Courier New" w:ascii="Courier New" w:hAnsi="Courier New"/>
          <w:sz w:val="20"/>
          <w:szCs w:val="20"/>
        </w:rPr>
        <w:t xml:space="preserve">, má také jedině On sílu, která je v životě. Jedině On sám je proto také onou často uváděnou prasilou nebo vůbec „silou“! A v síle je Světlo! Výraz „prasvětlo“ je stejně nesprávný jako výraz „prasíla“. Je prostě jen jedno Světlo a jedna síla: </w:t>
      </w:r>
      <w:r>
        <w:rPr>
          <w:rFonts w:cs="Courier New" w:ascii="Courier New" w:hAnsi="Courier New"/>
          <w:i/>
          <w:iCs/>
          <w:sz w:val="20"/>
          <w:szCs w:val="20"/>
        </w:rPr>
        <w:t>Bů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Existence Boha, síly, Světla, tedy života, má již sama za následek stvoření! Neboť živé Světlo, živá síla nemůže být bez </w:t>
      </w:r>
      <w:r>
        <w:rPr>
          <w:rFonts w:cs="Courier New" w:ascii="Courier New" w:hAnsi="Courier New"/>
          <w:i/>
          <w:iCs/>
          <w:sz w:val="20"/>
          <w:szCs w:val="20"/>
        </w:rPr>
        <w:t>vyzařování. A vyzařování obsahuje všechno potřebné pro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Vyzařování ale není Světlo sam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 co je mimo Boha, má tedy svůj původ jen v jeho vyzařování! Toto vyzařování je však pro Světlo samozřejmou činností. A tato činnost probíhala </w:t>
      </w:r>
      <w:r>
        <w:rPr>
          <w:rFonts w:cs="Courier New" w:ascii="Courier New" w:hAnsi="Courier New"/>
          <w:i/>
          <w:iCs/>
          <w:sz w:val="20"/>
          <w:szCs w:val="20"/>
        </w:rPr>
        <w:t>vždy</w:t>
      </w:r>
      <w:r>
        <w:rPr>
          <w:rFonts w:cs="Courier New" w:ascii="Courier New" w:hAnsi="Courier New"/>
          <w:sz w:val="20"/>
          <w:szCs w:val="20"/>
        </w:rPr>
        <w:t>, od věč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blízkosti Světla je vyzařování přirozeně nejsilnější. Je tak silné, že zde nemůže být jiný pohyb než bezpodmínečný, neochvějný </w:t>
      </w:r>
      <w:r>
        <w:rPr>
          <w:rFonts w:cs="Courier New" w:ascii="Courier New" w:hAnsi="Courier New"/>
          <w:i/>
          <w:iCs/>
          <w:sz w:val="20"/>
          <w:szCs w:val="20"/>
        </w:rPr>
        <w:t>pohyb vpřed</w:t>
      </w:r>
      <w:r>
        <w:rPr>
          <w:rFonts w:cs="Courier New" w:ascii="Courier New" w:hAnsi="Courier New"/>
          <w:sz w:val="20"/>
          <w:szCs w:val="20"/>
        </w:rPr>
        <w:t>, který je pro toto vyzařování příznačný. Tak to vychází od Boha daleko, do pohádkových dálav, jejichž rozsah si lidský duch nedokáže předst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tam, kde se toto bezpodmínečné pronikání vpřed, které se rovná neustálému nesmírnému tlaku, konečně poněkud zmírní, se dosavadní pohyb, směřující jen vpřed, mění v pohyb </w:t>
      </w:r>
      <w:r>
        <w:rPr>
          <w:rFonts w:cs="Courier New" w:ascii="Courier New" w:hAnsi="Courier New"/>
          <w:i/>
          <w:iCs/>
          <w:sz w:val="20"/>
          <w:szCs w:val="20"/>
        </w:rPr>
        <w:t>krouživý</w:t>
      </w:r>
      <w:r>
        <w:rPr>
          <w:rFonts w:cs="Courier New" w:ascii="Courier New" w:hAnsi="Courier New"/>
          <w:sz w:val="20"/>
          <w:szCs w:val="20"/>
        </w:rPr>
        <w:t xml:space="preserve">. Ke krouživému pohybu dochází tím, že živá síla působí zároveň přitažlivě a všechno, co bylo vrženo za hranici přímého vyzařování, strhuje znovu nazpět k bodu, kde převládá jen pohyb vpřed. Tím vznikají krouživé pohyby </w:t>
      </w:r>
      <w:r>
        <w:rPr>
          <w:rFonts w:cs="Courier New" w:ascii="Courier New" w:hAnsi="Courier New"/>
          <w:i/>
          <w:iCs/>
          <w:sz w:val="20"/>
          <w:szCs w:val="20"/>
        </w:rPr>
        <w:t xml:space="preserve">elipsovitého </w:t>
      </w:r>
      <w:r>
        <w:rPr>
          <w:rFonts w:cs="Courier New" w:ascii="Courier New" w:hAnsi="Courier New"/>
          <w:sz w:val="20"/>
          <w:szCs w:val="20"/>
        </w:rPr>
        <w:t xml:space="preserve">tvaru, protože to již není </w:t>
      </w:r>
      <w:r>
        <w:rPr>
          <w:rFonts w:cs="Courier New" w:ascii="Courier New" w:hAnsi="Courier New"/>
          <w:i/>
          <w:iCs/>
          <w:sz w:val="20"/>
          <w:szCs w:val="20"/>
        </w:rPr>
        <w:t xml:space="preserve">vlastní </w:t>
      </w:r>
      <w:r>
        <w:rPr>
          <w:rFonts w:cs="Courier New" w:ascii="Courier New" w:hAnsi="Courier New"/>
          <w:sz w:val="20"/>
          <w:szCs w:val="20"/>
        </w:rPr>
        <w:t>pohyb, ale jen pohyb vyvolaný přitažlivostí, která spočívá v síle, tedy v Bohu samotném. Tento pohyb nastává, když to, co bylo vrženo za určitý bod, je přitažlivostí strhováno znovu naz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omě toho se ještě záření při vystoupení z Božské sféry bílého žáru štěpí na pozitivní a negativní dru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těchto krouživých pohybech, kdy se zmírní nesmírný tlak přímého vyzařování, dochází přirozeně i k mírnému ochlazení a následkem toho vzniká určitá sraženin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raženina klesá hlouběji nebo dále od původního nejsilnějšího vyzařování, je však stále ještě zadržována vše pronikající přitažlivostí síly. Zároveň má stále ještě dost síly z vyzařování, aby mohla pronikat vpřed, čímž vznikají nové krouživé pohyby ve stále nových, ale zcela určitých hranicích. Tak nastává další a další srážení a vytváří se jedna elipsovitě kroužící pohybová úroveň za druhou. V nich dochází ke shlukování a nakonec vznikají stále pevnější formy, víc a více vzdálené od počátečního vyzařování a jeho nesmírného tlaku ženoucího vpře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akto vzniklých odstupňování se vytvářejí úrovně, v nichž se podle stupně svého ochlazení shlukují a udržují určité druhy. Tyto úrovně nebo druhy jsem již popsal ve svém Poselství jako veliké základní úrovně. Na nejvyšším místě stvoření je to úroveň duchovna, k ní se pak připojuje úroveň bytostného, jemnohmotnosti a nakonec hrubohmotnosti. Každá úroveň má opět mnoho odstupňování. Je samozřejmé, že všechny dokonalejší druhy zůstávají výše, nejblíže východisku, protože se mu nejvíce podobají a přitažlivost živé síly na ně působí nejsilněji.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jsem již řekl, toto vyzařování Světla, tak nepochopitelné lidskému duchu, existovalo vždy, od věč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ůh však nepřipustil, aby se toto vyzařování dostalo a působilo dál než ke hranici, na níž proud, ženoucí se bezpodmínečně vpřed, tvořil ještě přímou linii. Proto se čisté Boží vyzařování, zářící úplně jasně, udrželo bez ochlazování a s tím spojeného srážení. To byla Božská sféra, která je věčná jako Bůh sám! Tento jas se nemohl nikdy zkalit, a proto ani odchýlit nebo změnit. Byla možná jen úplná harmonie s původem, se Světlem samotným. A Božská sféra je nerozlučně spojena s Bohem, neboť </w:t>
      </w:r>
      <w:r>
        <w:rPr>
          <w:rFonts w:cs="Courier New" w:ascii="Courier New" w:hAnsi="Courier New"/>
          <w:i/>
          <w:iCs/>
          <w:sz w:val="20"/>
          <w:szCs w:val="20"/>
        </w:rPr>
        <w:t xml:space="preserve">tomuto </w:t>
      </w:r>
      <w:r>
        <w:rPr>
          <w:rFonts w:cs="Courier New" w:ascii="Courier New" w:hAnsi="Courier New"/>
          <w:sz w:val="20"/>
          <w:szCs w:val="20"/>
        </w:rPr>
        <w:t>vyzařování živé síly, které je jejím přirozeným projevem, není možné zabrá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Božské sféře, jež ke pod lidskému duchu nepochopitelným tlakem bezprostřední blízkosti živé síly, patří jako nejzazší bod, tvořící hranici a současně kotviště, vlastní hrad Grálu, který si lze také představit jako uzavírající protipól. Nachází se tedy ještě v okruhu Božského, trvá proto od věčnosti a zůstane nezměněn na věky věků, i kdyby se stvoření mělo jednou rozpadnout v tro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omu bylo od věčnosti. Je to něco, co lidský duch nemůže pochop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když Bůh podle svého chtění vyslal veliká slova: </w:t>
      </w:r>
      <w:r>
        <w:rPr>
          <w:rFonts w:cs="Courier New" w:ascii="Courier New" w:hAnsi="Courier New"/>
          <w:i/>
          <w:iCs/>
          <w:sz w:val="20"/>
          <w:szCs w:val="20"/>
        </w:rPr>
        <w:t>Budiž Světlo!“</w:t>
      </w:r>
      <w:r>
        <w:rPr>
          <w:rFonts w:cs="Courier New" w:ascii="Courier New" w:hAnsi="Courier New"/>
          <w:sz w:val="20"/>
          <w:szCs w:val="20"/>
        </w:rPr>
        <w:t>, vylétly paprsky přes tuto dosud určenou hranici dál do vesmíru, kde nebylo světlo, a přinášely pohyb a teplo. A to byl počátek stvoření, které pak zrodilo lidského ducha a mohlo se mu stát domov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Bůh, Světlo, nepotřebuje toto stvoření. Kdyby opět omezil vyzařování na nezbytně nutné, jak tomu bylo dříve, takže by zůstala jen sféra Božské čistoty, v níž nemůže nikdy nastat zkalení, nadešel by konec všeho dalšího. Tím by ale přestal existovat i člověk, který může být vědomý jen </w:t>
      </w:r>
      <w:r>
        <w:rPr>
          <w:rFonts w:cs="Courier New" w:ascii="Courier New" w:hAnsi="Courier New"/>
          <w:i/>
          <w:iCs/>
          <w:sz w:val="20"/>
          <w:szCs w:val="20"/>
        </w:rPr>
        <w:t>ve stvoření! –</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ímé vyzařování Světla může plodit </w:t>
      </w:r>
      <w:r>
        <w:rPr>
          <w:rFonts w:cs="Courier New" w:ascii="Courier New" w:hAnsi="Courier New"/>
          <w:i/>
          <w:iCs/>
          <w:sz w:val="20"/>
          <w:szCs w:val="20"/>
        </w:rPr>
        <w:t xml:space="preserve">jen </w:t>
      </w:r>
      <w:r>
        <w:rPr>
          <w:rFonts w:cs="Courier New" w:ascii="Courier New" w:hAnsi="Courier New"/>
          <w:sz w:val="20"/>
          <w:szCs w:val="20"/>
        </w:rPr>
        <w:t xml:space="preserve">to, co je dokonalé. Ve stále větší vzdálenosti se však tento počáteční tlak mění a původní dokonalosti ubývá, protože s postupným ochlazováním se od tohoto vyzařování neustále odlučují jednotlivé části a zůstávají na místě. Čistota dokonalosti závisí na </w:t>
      </w:r>
      <w:r>
        <w:rPr>
          <w:rFonts w:cs="Courier New" w:ascii="Courier New" w:hAnsi="Courier New"/>
          <w:i/>
          <w:iCs/>
          <w:sz w:val="20"/>
          <w:szCs w:val="20"/>
        </w:rPr>
        <w:t>tlaku Božího vyzařování v jeho největší síle</w:t>
      </w:r>
      <w:r>
        <w:rPr>
          <w:rFonts w:cs="Courier New" w:ascii="Courier New" w:hAnsi="Courier New"/>
          <w:sz w:val="20"/>
          <w:szCs w:val="20"/>
        </w:rPr>
        <w:t>, jaký je možný jen v blízkosti Boha. Tlak způsobuje pohyb a z něho vzniká teplo, horko a žá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lak je ale jen projev síly, ne síla sama. Stejně tak záření vznikají jenom pod tlakem síly, nejsou však samotnou silou. Proto jsou záření ve stvoření také jen následkem příslušného pohybu a ten se opět musí řídit podle příslušného tlaku. Kde ve stvoření tedy není záření, tam není ani pohyb, nebo jak lidé mylně říkají, není tam „život“. Každý pohyb totiž září a zastavení pohybu je nicota, nehybnost, kterou lidé nazývají smr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také veliký soud nastane pouze zvýšeným tlakem Božského paprsku, který bude zprostředkovávat Boží vyslanec vtělený do hrubohmotnosti, jemuž dal Bůh jiskru </w:t>
      </w:r>
      <w:r>
        <w:rPr>
          <w:rFonts w:cs="Courier New" w:ascii="Courier New" w:hAnsi="Courier New"/>
          <w:i/>
          <w:iCs/>
          <w:sz w:val="20"/>
          <w:szCs w:val="20"/>
        </w:rPr>
        <w:t>své živé síly</w:t>
      </w:r>
      <w:r>
        <w:rPr>
          <w:rFonts w:cs="Courier New" w:ascii="Courier New" w:hAnsi="Courier New"/>
          <w:sz w:val="20"/>
          <w:szCs w:val="20"/>
        </w:rPr>
        <w:t xml:space="preserve">. Tlak této </w:t>
      </w:r>
      <w:r>
        <w:rPr>
          <w:rFonts w:cs="Courier New" w:ascii="Courier New" w:hAnsi="Courier New"/>
          <w:i/>
          <w:iCs/>
          <w:sz w:val="20"/>
          <w:szCs w:val="20"/>
        </w:rPr>
        <w:t xml:space="preserve">jiskry </w:t>
      </w:r>
      <w:r>
        <w:rPr>
          <w:rFonts w:cs="Courier New" w:ascii="Courier New" w:hAnsi="Courier New"/>
          <w:sz w:val="20"/>
          <w:szCs w:val="20"/>
        </w:rPr>
        <w:t xml:space="preserve">živé síly, který přirozeně nemůže být tak silný jako mocný tlak živé síly v Bohu Otci samém, může snést jen to, co se </w:t>
      </w:r>
      <w:r>
        <w:rPr>
          <w:rFonts w:cs="Courier New" w:ascii="Courier New" w:hAnsi="Courier New"/>
          <w:i/>
          <w:iCs/>
          <w:sz w:val="20"/>
          <w:szCs w:val="20"/>
        </w:rPr>
        <w:t xml:space="preserve">správně </w:t>
      </w:r>
      <w:r>
        <w:rPr>
          <w:rFonts w:cs="Courier New" w:ascii="Courier New" w:hAnsi="Courier New"/>
          <w:sz w:val="20"/>
          <w:szCs w:val="20"/>
        </w:rPr>
        <w:t>zachvívá v zákonech působení Boží síly! Co se takto zachvívá, bude jiskrou síly posíleno, ale nerozžhaví se až do běla, protože k tomu již záření jiskry síly tohoto Božího vyslance nesta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co ruší, však bude vyvráceno ze stěžejí, vyhozeno ze svých nesprávných pohybů, bude rozbito a rozloženo. Na to záření této jiskry síly úplně postačí. Tak zcela samočinně proběhne veliký Boží soud a nezávisí snad na libovůli Božího vyslance. Uskuteční se prostě na základě zákona záření, který se musel vytvořit jako důsledek vyzařování Boží síly. Všechno, co se </w:t>
      </w:r>
      <w:r>
        <w:rPr>
          <w:rFonts w:cs="Courier New" w:ascii="Courier New" w:hAnsi="Courier New"/>
          <w:i/>
          <w:iCs/>
          <w:sz w:val="20"/>
          <w:szCs w:val="20"/>
        </w:rPr>
        <w:t xml:space="preserve">správně </w:t>
      </w:r>
      <w:r>
        <w:rPr>
          <w:rFonts w:cs="Courier New" w:ascii="Courier New" w:hAnsi="Courier New"/>
          <w:sz w:val="20"/>
          <w:szCs w:val="20"/>
        </w:rPr>
        <w:t>pohybuje v myšlení i jednání, vyzařuje v hrubohmotnosti fialovou bar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vše, co je temné a zlé, nebo k tomu tíhne, ať v myšlení nebo v žádostech, má barvu kalné </w:t>
      </w:r>
      <w:r>
        <w:rPr>
          <w:rFonts w:cs="Courier New" w:ascii="Courier New" w:hAnsi="Courier New"/>
          <w:i/>
          <w:iCs/>
          <w:sz w:val="20"/>
          <w:szCs w:val="20"/>
        </w:rPr>
        <w:t>žluti</w:t>
      </w:r>
      <w:r>
        <w:rPr>
          <w:rFonts w:cs="Courier New" w:ascii="Courier New" w:hAnsi="Courier New"/>
          <w:sz w:val="20"/>
          <w:szCs w:val="20"/>
        </w:rPr>
        <w:t xml:space="preserve">. Tyto dvě barvy jsou základními barvami pro soud! Podle síly chtění nebo jednání jsou pak i vyzařování slabá nebo silná. S Božím vyslancem přichází paprsek </w:t>
      </w:r>
      <w:r>
        <w:rPr>
          <w:rFonts w:cs="Courier New" w:ascii="Courier New" w:hAnsi="Courier New"/>
          <w:i/>
          <w:iCs/>
          <w:sz w:val="20"/>
          <w:szCs w:val="20"/>
        </w:rPr>
        <w:t xml:space="preserve">Božského </w:t>
      </w:r>
      <w:r>
        <w:rPr>
          <w:rFonts w:cs="Courier New" w:ascii="Courier New" w:hAnsi="Courier New"/>
          <w:sz w:val="20"/>
          <w:szCs w:val="20"/>
        </w:rPr>
        <w:t>Světla nezměněný do stvoření a tím i sem na zemi! Božské Světlo posílí a pozvedne dobro, tedy všechno pozemsky fialové, zatímco pozemsky kalnou žluť rozloží a zni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le druhu a síly chtění nebo jednání je vyzařování silnější nebo slabší. A to pak bude mít vliv i na druh a sílu působení paprsku Božského Světla soudícího s neomylnou spravedl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ze docela dobře říci, že stvoření je obklopeno a prostoupeno obrovským mnohobarevným větvovím záření. Tato záření jsou však jen projevem rozmanitých pohybů, které jsou způsobeny tlakem živé síly v Bohu. Jinými slovy: Bůh svou živou silou udržuje stvoření. To vše je správné, ať se pro to zvolí jakýkoliv způsob vyjádření. Je pouze nutné přesně znát pravý původ a postup dalšího vývoje, má-li se na tom stav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vyšší stupeň žáru rozžhavuje </w:t>
      </w:r>
      <w:r>
        <w:rPr>
          <w:rFonts w:cs="Courier New" w:ascii="Courier New" w:hAnsi="Courier New"/>
          <w:i/>
          <w:iCs/>
          <w:sz w:val="20"/>
          <w:szCs w:val="20"/>
        </w:rPr>
        <w:t>do běla</w:t>
      </w:r>
      <w:r>
        <w:rPr>
          <w:rFonts w:cs="Courier New" w:ascii="Courier New" w:hAnsi="Courier New"/>
          <w:sz w:val="20"/>
          <w:szCs w:val="20"/>
        </w:rPr>
        <w:t>, jak je tomu v Božské sféře. Při poklesu teploty vznikají postupně jiné barvy a ochlazováním se vše víc a více zhutň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i i při dalším výkladu používat tyto pozemské pojmy a říci, že lidský duch se nemůže nikdy rozžhavit do běla, protože vznikl v úrovni, kde se tlak zeslabil a není již schopen vytvořit nejvyšší stupeň žáru. Vzhledem ke svému původu je proto lidský duch takového druhu, který již nemůže snést tento nejvyšší stupeň síly a přitom si zachovat vědomí. Lze také říci, že duchovno vzniká a může dosáhnout vědomí sebe samého teprve při zcela určitém ochlazení. Druh, z něhož pochází „duch“, je pouze </w:t>
      </w:r>
      <w:r>
        <w:rPr>
          <w:rFonts w:cs="Courier New" w:ascii="Courier New" w:hAnsi="Courier New"/>
          <w:i/>
          <w:iCs/>
          <w:sz w:val="20"/>
          <w:szCs w:val="20"/>
        </w:rPr>
        <w:t xml:space="preserve">sraženinou </w:t>
      </w:r>
      <w:r>
        <w:rPr>
          <w:rFonts w:cs="Courier New" w:ascii="Courier New" w:hAnsi="Courier New"/>
          <w:sz w:val="20"/>
          <w:szCs w:val="20"/>
        </w:rPr>
        <w:t>z Božské sféry. Tato sraženina se nutně vytvořila mírným ochlazením a tak 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to stupňovitě rozšiřuje dále. První sraženinou z Božské sféry je praduchovno, ze kterého pocházejí prastvoření. A teprve sraženina z praduchovna je druhem, z něhož se mohou vyvíjet lidští duchové. Sraženinou z tohoto druhu je bytostné, z bytostného se odlučuje jemnohmotnost a ta jako poslední ze sebe vydává hrubohmotnost. Přitom je ale v každém z uvedených základních druhů – i v Božském – ještě velmi mnoho mezistupňů, které slouží jako přechody a umožňují vzájemné spo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vní </w:t>
      </w:r>
      <w:r>
        <w:rPr>
          <w:rFonts w:cs="Courier New" w:ascii="Courier New" w:hAnsi="Courier New"/>
          <w:sz w:val="20"/>
          <w:szCs w:val="20"/>
        </w:rPr>
        <w:t>sraženina z Božské sféry, jak lze snadno pochopit, je také obsahově nejbohatší, a proto si mohla být ihned vědomá sama sebe a vytvořila takzvané prastvořené. Další sraženina, která vyplynula z této první, již není tak silná a musí se teprve postupně vyvíjet k vědomí sebe samé. Z ní pocházejí lidští ducho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íky bohatšímu obsahu svého druhu jsou prastvoření na nejvyšším místě ve stvoření, jsou </w:t>
      </w:r>
      <w:r>
        <w:rPr>
          <w:rFonts w:cs="Courier New" w:ascii="Courier New" w:hAnsi="Courier New"/>
          <w:i/>
          <w:iCs/>
          <w:sz w:val="20"/>
          <w:szCs w:val="20"/>
        </w:rPr>
        <w:t xml:space="preserve">první </w:t>
      </w:r>
      <w:r>
        <w:rPr>
          <w:rFonts w:cs="Courier New" w:ascii="Courier New" w:hAnsi="Courier New"/>
          <w:sz w:val="20"/>
          <w:szCs w:val="20"/>
        </w:rPr>
        <w:t>sraženinou z Božské sféry. Lidští duchové vznikli naproti tomu teprve z další sraženiny a samozřejmě se nemohou ani při plné zralosti dostat až na výši prastvořených, kteří jsou svým druhem obsahově bohatší, ale musí zůstat na výši svého vlastní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e vzestupu na vyšší úroveň jim chybí něco, co není možné doplnit, ledaže by jim to poskytla sama živá Boží síla. To se však nemůže stát přirozenou průchodní cestou, ale musí to vyjít ze živé části Boha, která vstoupila do stvoření a pobývá v něm. V tomto případě se pak jedná o skutečnou, opravdu </w:t>
      </w:r>
      <w:r>
        <w:rPr>
          <w:rFonts w:cs="Courier New" w:ascii="Courier New" w:hAnsi="Courier New"/>
          <w:i/>
          <w:iCs/>
          <w:sz w:val="20"/>
          <w:szCs w:val="20"/>
        </w:rPr>
        <w:t>živou</w:t>
      </w:r>
      <w:r>
        <w:rPr>
          <w:rFonts w:cs="Courier New" w:ascii="Courier New" w:hAnsi="Courier New"/>
          <w:sz w:val="20"/>
          <w:szCs w:val="20"/>
        </w:rPr>
        <w:t xml:space="preserve"> </w:t>
      </w:r>
      <w:r>
        <w:rPr>
          <w:rFonts w:cs="Courier New" w:ascii="Courier New" w:hAnsi="Courier New"/>
          <w:i/>
          <w:iCs/>
          <w:sz w:val="20"/>
          <w:szCs w:val="20"/>
        </w:rPr>
        <w:t>sílu</w:t>
      </w:r>
      <w:r>
        <w:rPr>
          <w:rFonts w:cs="Courier New" w:ascii="Courier New" w:hAnsi="Courier New"/>
          <w:sz w:val="20"/>
          <w:szCs w:val="20"/>
        </w:rPr>
        <w:t>, takže nedojde k ochlazení vyzařování, které je jinak nezbytně nutné. Jedině tato živá část Boha má proto možnost svým bezprostředním vlastním vyzařováním připojit k lidskému duchu něco, co pak tomuto duchu umožňuje překročit hranici oblasti prastvořen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na počátku stvoření vyletělo vyzařování přes hranici Božské sféry, vznikla u věčného hradu Grálu, který je na samé hranici Božské sféry, nová přístavba. Vznikla na druhé straně hradu, tedy v nejduchovnější části stvoření, takže i prastvoření mohou na své straně navštěvovat tuto novou část hradu v duchovnu, a to nejvýše po hranici, která je dána jejich druh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ok přes tuto hranici, tedy do Božské sféry, by pro ně znamenal okamžitou ztrátu vědomí, rozplynutí v bílém žáru, kdyby… tento krok mohli učinit. To ale není možné, protože by mnohem silnějším tlakem Božské sféry, na který nejsou zvyklí, byli prostě vrženi nazpět. Jinak řečeno, tento tlak jim nedovolí vejít. Zcela přirozeným způsobem jim brání ve vstupu, aniž je třeba něčeho dalš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obné je to u vyvinutých lidských duchů v případě prastvořených a úrovně, kde prastvoření pobýv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dnes stojí hrad Grálu se svou duchovní přístavbou jako prostředník mezi Božským a stvořením. Hradem Grálu musí procházet všechna záření, jež jsou nutná pro stvoření. Syn Člověka jakožto král Grálu jest jediným prostředníkem, který může překračovat hranici ze stvoření do Božského, a to díky svému původu, který spojuje Božské s duchovnem. Z toho důvodu </w:t>
      </w:r>
      <w:r>
        <w:rPr>
          <w:rFonts w:cs="Courier New" w:ascii="Courier New" w:hAnsi="Courier New"/>
          <w:i/>
          <w:iCs/>
          <w:sz w:val="20"/>
          <w:szCs w:val="20"/>
        </w:rPr>
        <w:t xml:space="preserve">muselo </w:t>
      </w:r>
      <w:r>
        <w:rPr>
          <w:rFonts w:cs="Courier New" w:ascii="Courier New" w:hAnsi="Courier New"/>
          <w:sz w:val="20"/>
          <w:szCs w:val="20"/>
        </w:rPr>
        <w:t>dojít k mystériu tohoto spo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prve hluboko pod hradem Grálu a oblastí prastvořených je ráj. Je to nejvyšší a nejkrásnější místo pro lidské duchy, kteří se podle Boží vůle podřídili zákonům Božího vyzařování a dosáhli plné zralosti.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chci zde zacházet do podrobností, aby vlastní obraz dění nešel příliš do široka. Na toto téma ještě vydám pro pozemskou vědu knihy ke studiu jednotlivých dějů, jako například o vývoji v jednotlivých úrovních, o jejich vzájemném působení a tak dále. Nic se nesmí přeskočit, jinak by vznikla mezera, která by lidské vědění ihned donutila, aby se před ní zastav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ak dojde-li dozrálý lidský duch pozemského člověka po dlouhém putování zpět ke hranici určené jeho druhu, tedy tam, kde začíná silnější tlak, nemůže se rozžhavit ještě víc, než mu to dovoluje jeho plná zralost. Při zvýšeném tlaku mocnější síly by se druh jeho podstaty musel rozplynout a shořet, rozžhavit se do vyššího žáru, a tím by zaniklo jeho já. Nemohl by pak již existovat jako lidský duch a musel by shořet a rozplynout se v bílém Světle. Již v oblasti prastvořených by pozbyl vědomí následkem vyššího tlaku, který tam pan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Bílé Světlo</w:t>
      </w:r>
      <w:r>
        <w:rPr>
          <w:rFonts w:cs="Courier New" w:ascii="Courier New" w:hAnsi="Courier New"/>
          <w:sz w:val="20"/>
          <w:szCs w:val="20"/>
        </w:rPr>
        <w:t xml:space="preserve">, tedy Boží vyzařování, ve kterém může být vědomé jen Božské, </w:t>
      </w:r>
      <w:r>
        <w:rPr>
          <w:rFonts w:cs="Courier New" w:ascii="Courier New" w:hAnsi="Courier New"/>
          <w:i/>
          <w:iCs/>
          <w:sz w:val="20"/>
          <w:szCs w:val="20"/>
        </w:rPr>
        <w:t xml:space="preserve">proto obsahuje všechny základní součásti stvoření. </w:t>
      </w:r>
      <w:r>
        <w:rPr>
          <w:rFonts w:cs="Courier New" w:ascii="Courier New" w:hAnsi="Courier New"/>
          <w:sz w:val="20"/>
          <w:szCs w:val="20"/>
        </w:rPr>
        <w:t>Tyto součásti se při pozvolném ochlazování směrem dolů odlučují, při pohybu se formují a zformované se spojují, ale již spolu nesplývají, protože chybí k tomu potřebný tlak. Při každém stupni ochlazení se určitá část odloučí a zůstane na místě. Nejdříve Božské, později duchovno a pak bytostné, až nakonec klesá dále jen jemnohmotnost a hrubohmot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voření je tedy vlastně sraženina, která vznikla stále větším ochlazováním bílého Světla, vyzařování živého Světla. Duchovno i bytostné se může vytvořit a nabýt vědomí jen při zcela určitém stupni ochlazení, což je totéž co zmenšení tlaku Božího vyzař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zde mluvím o rozplynutí nebo rozložení lidského ducha při příliš silném tlaku vyzařování Světla, nelze tím za tuto hranici považovat nirvánu buddhistů, kteří by si snad mohli takto vykládat mé vysvětlení. Toto vysvětlení se týká jen dění směrem ze Světla dolů, kdežto nirvánou se míní vrchol cesty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by se zasunula závora. Aby se totiž lidský duch dostal z této země až vzhůru do duchovní říše, do ráje, na jehož nejvyšší hranici je nutné hledat tento bod, musí dosáhnout nejvyšší zralosti jako „vědomé já“. Zralosti podle vůle Boží, ne snad podle lidského domnění. Jinak nemůže vejít do této říše. Jestliže však jako duch vědomý si sám sebe natolik dozraje, je zvýšeným tlakem Božské sféry na této hranici nesmlouvavě zadržen a odtlačen. </w:t>
      </w:r>
      <w:r>
        <w:rPr>
          <w:rFonts w:cs="Courier New" w:ascii="Courier New" w:hAnsi="Courier New"/>
          <w:i/>
          <w:iCs/>
          <w:sz w:val="20"/>
          <w:szCs w:val="20"/>
        </w:rPr>
        <w:t xml:space="preserve">Nemůže </w:t>
      </w:r>
      <w:r>
        <w:rPr>
          <w:rFonts w:cs="Courier New" w:ascii="Courier New" w:hAnsi="Courier New"/>
          <w:sz w:val="20"/>
          <w:szCs w:val="20"/>
        </w:rPr>
        <w:t>dál! A ani nechce! V Božské sféře by nikdy nemohl užívat radostí, protože tam již nemůže být lidským duchem, a rozplynul by se. V duchovní říši, v ráji, ale najde věčné radosti a v díku již nepomyslí na to, že by se chtěl rozply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omě toho je ve své plné zralosti </w:t>
      </w:r>
      <w:r>
        <w:rPr>
          <w:rFonts w:cs="Courier New" w:ascii="Courier New" w:hAnsi="Courier New"/>
          <w:i/>
          <w:iCs/>
          <w:sz w:val="20"/>
          <w:szCs w:val="20"/>
        </w:rPr>
        <w:t xml:space="preserve">potřebný </w:t>
      </w:r>
      <w:r>
        <w:rPr>
          <w:rFonts w:cs="Courier New" w:ascii="Courier New" w:hAnsi="Courier New"/>
          <w:sz w:val="20"/>
          <w:szCs w:val="20"/>
        </w:rPr>
        <w:t xml:space="preserve">k povznášení a zdokonalování úrovní ležících pod ním, které jsou v dalších sraženinách schopny odolávat jen slabšímu tlaku než on. Tam je </w:t>
      </w:r>
      <w:r>
        <w:rPr>
          <w:rFonts w:cs="Courier New" w:ascii="Courier New" w:hAnsi="Courier New"/>
          <w:i/>
          <w:iCs/>
          <w:sz w:val="20"/>
          <w:szCs w:val="20"/>
        </w:rPr>
        <w:t>on</w:t>
      </w:r>
      <w:r>
        <w:rPr>
          <w:rFonts w:cs="Courier New" w:ascii="Courier New" w:hAnsi="Courier New"/>
          <w:sz w:val="20"/>
          <w:szCs w:val="20"/>
        </w:rPr>
        <w:t>, lidský duch, tím největším, protože snáší silnější tlak, ba dokonce jej potřebuje.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ěchto nížinách je úkolem lidského ducha, aby vše, co je pod ním, otvíral pokud možno co nejvíce vlivu čistého vyzařování Světla pomocí síly, kterou má, a aby tak jakožto prostředník, jímž může pronikat silnější tlak, působil blahodárně na všechno ostatní. Může totiž tento vyšší tlak přijímat, rozdělovat jej a předávat dál, aby působil očistně a rozkládal všechno nečist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žel v tomto případě špatně hospodařil. Ve stvoření se sice vyvinulo do dnešní doby vše, co se mělo vlivem tlaku nebo nutnosti vyvinout, vyvinulo se to však nesprávně, protože člověk zde nejen selhal, ale dokonce chybně vedl dolů místo nahoru! Z toho důvodu vznikly ze všeho místo přirozené krásy jen ošklivé karikatu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ýt přirozený však znamená jít vzhůru, usilovat vzhůru, následovat přitažlivost živé síly. Všechno, co je přirozené, totiž usiluje jen vzhůru, jako každé stéblo trávy, každá květina a každý strom. Proto se žel to, co bylo vedeno lidským chtěním, jenom </w:t>
      </w:r>
      <w:r>
        <w:rPr>
          <w:rFonts w:cs="Courier New" w:ascii="Courier New" w:hAnsi="Courier New"/>
          <w:i/>
          <w:iCs/>
          <w:sz w:val="20"/>
          <w:szCs w:val="20"/>
        </w:rPr>
        <w:t>podobá</w:t>
      </w:r>
      <w:r>
        <w:rPr>
          <w:rFonts w:cs="Courier New" w:ascii="Courier New" w:hAnsi="Courier New"/>
          <w:sz w:val="20"/>
          <w:szCs w:val="20"/>
        </w:rPr>
        <w:t xml:space="preserve"> navenek tomu, co měl člověk podpor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příklad bohatý vnitřní život je možné při povrchním pozorování často zaměnit s prázdnotou, která se navenek projevuje jako přesycenost životem a znuděnost. Čisté uctívání všeho krásného se ve svých projevech zpočátku také podobá nízké žádostivosti, protože obojí se vyznačuje jistou mírou blouznivosti. Jenže jedno je pravé a druhé falešné a slouží jen jako prostředek k dosažení účelu. Skutečný půvab se nahrazuje marnivostí a šplhounství předstírá pravou službu. Tak je tomu se vším, co člověk vypěstoval. Jen zřídka vedou jeho cesty ke Světlu. Téměř vše se přiklání k tem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musí být vymýceno, aby z této Sodomy a Gomory vzniklo nyní na zemi království Boží! Aby všechno konečně směřovalo ke Světlu, k čemuž je člověk prostřední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O Světle samém, o Bohu, přitom nemluvím. Je mi to příliš svaté! Kromě toho by to člověk přece nemohl nikdy pochopit. Musí se navěky spokojit s tím, </w:t>
      </w:r>
      <w:r>
        <w:rPr>
          <w:rFonts w:cs="Courier New" w:ascii="Courier New" w:hAnsi="Courier New"/>
          <w:i/>
          <w:iCs/>
          <w:sz w:val="20"/>
          <w:szCs w:val="20"/>
        </w:rPr>
        <w:t>že Bůh je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ROZŠIŘUJ SVÉ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ŽÍ MOUDROST ŘÍDÍ SVĚT!</w:t>
      </w:r>
    </w:p>
    <w:p>
      <w:pPr>
        <w:pStyle w:val="TextBody"/>
        <w:rPr>
          <w:rFonts w:ascii="Courier New" w:hAnsi="Courier New" w:cs="Courier New"/>
          <w:sz w:val="20"/>
          <w:szCs w:val="20"/>
        </w:rPr>
      </w:pPr>
      <w:r>
        <w:rPr>
          <w:rFonts w:cs="Courier New" w:ascii="Courier New" w:hAnsi="Courier New"/>
          <w:sz w:val="20"/>
          <w:szCs w:val="20"/>
        </w:rPr>
        <w:t>LIDÉ, SNAŽTE SE USILOVNĚ,</w:t>
      </w:r>
    </w:p>
    <w:p>
      <w:pPr>
        <w:pStyle w:val="TextBody"/>
        <w:rPr>
          <w:rFonts w:ascii="Courier New" w:hAnsi="Courier New" w:cs="Courier New"/>
          <w:sz w:val="20"/>
          <w:szCs w:val="20"/>
        </w:rPr>
      </w:pPr>
      <w:r>
        <w:rPr>
          <w:rFonts w:cs="Courier New" w:ascii="Courier New" w:hAnsi="Courier New"/>
          <w:sz w:val="20"/>
          <w:szCs w:val="20"/>
        </w:rPr>
        <w:t>ABYSTE DÍKY POZNÁNÍ VYTUŠILI</w:t>
      </w:r>
    </w:p>
    <w:p>
      <w:pPr>
        <w:pStyle w:val="TextBody"/>
        <w:rPr>
          <w:rFonts w:ascii="Courier New" w:hAnsi="Courier New" w:cs="Courier New"/>
          <w:sz w:val="20"/>
          <w:szCs w:val="20"/>
        </w:rPr>
      </w:pPr>
      <w:r>
        <w:rPr>
          <w:rFonts w:cs="Courier New" w:ascii="Courier New" w:hAnsi="Courier New"/>
          <w:sz w:val="20"/>
          <w:szCs w:val="20"/>
        </w:rPr>
        <w:t>VELIKOST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3. DÍL</w:t>
      </w:r>
    </w:p>
    <w:p>
      <w:pPr>
        <w:pStyle w:val="TextBody"/>
        <w:ind w:left="360" w:right="0" w:hanging="0"/>
        <w:rPr>
          <w:rFonts w:ascii="Courier New" w:hAnsi="Courier New" w:cs="Courier New"/>
          <w:sz w:val="20"/>
          <w:szCs w:val="20"/>
        </w:rPr>
      </w:pPr>
      <w:r>
        <w:rPr>
          <w:rFonts w:cs="Courier New" w:ascii="Courier New" w:hAnsi="Courier New"/>
          <w:sz w:val="20"/>
          <w:szCs w:val="20"/>
        </w:rPr>
      </w:r>
    </w:p>
    <w:p>
      <w:pPr>
        <w:pStyle w:val="TextBody"/>
        <w:ind w:left="360" w:right="0" w:hanging="0"/>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ZEMI SOUMRAKU</w:t>
      </w:r>
    </w:p>
    <w:p>
      <w:pPr>
        <w:pStyle w:val="TextBody"/>
        <w:ind w:left="360" w:right="0" w:hanging="0"/>
        <w:rPr>
          <w:rFonts w:ascii="Courier New" w:hAnsi="Courier New" w:cs="Courier New"/>
          <w:sz w:val="20"/>
          <w:szCs w:val="20"/>
        </w:rPr>
      </w:pPr>
      <w:r>
        <w:rPr>
          <w:rFonts w:cs="Courier New" w:ascii="Courier New" w:hAnsi="Courier New"/>
          <w:sz w:val="20"/>
          <w:szCs w:val="20"/>
        </w:rPr>
      </w:r>
    </w:p>
    <w:p>
      <w:pPr>
        <w:pStyle w:val="TextBody"/>
        <w:ind w:left="360" w:right="0" w:hanging="0"/>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ká duše, dej se na chvíli zavést do jemnohmotné říše! Bez zastávky projdeme říší stínů. Neboť o ní jsem již mluvil. Je to </w:t>
      </w:r>
      <w:r>
        <w:rPr>
          <w:rFonts w:cs="Courier New" w:ascii="Courier New" w:hAnsi="Courier New"/>
          <w:i/>
          <w:iCs/>
          <w:sz w:val="20"/>
          <w:szCs w:val="20"/>
        </w:rPr>
        <w:t>ona</w:t>
      </w:r>
      <w:r>
        <w:rPr>
          <w:rFonts w:cs="Courier New" w:ascii="Courier New" w:hAnsi="Courier New"/>
          <w:sz w:val="20"/>
          <w:szCs w:val="20"/>
        </w:rPr>
        <w:t xml:space="preserve"> oblast, v níž musí pobývat </w:t>
      </w:r>
      <w:r>
        <w:rPr>
          <w:rFonts w:cs="Courier New" w:ascii="Courier New" w:hAnsi="Courier New"/>
          <w:i/>
          <w:iCs/>
          <w:sz w:val="20"/>
          <w:szCs w:val="20"/>
        </w:rPr>
        <w:t>ti</w:t>
      </w:r>
      <w:r>
        <w:rPr>
          <w:rFonts w:cs="Courier New" w:ascii="Courier New" w:hAnsi="Courier New"/>
          <w:sz w:val="20"/>
          <w:szCs w:val="20"/>
        </w:rPr>
        <w:t>, kdo jsou ještě příliš hloupí, než aby správně používali své jemnohmotné tělo. Jsou to právě všichni, kteří si zde na zemi o sobě mysleli, že jsou obzvlášť chytří. V jemnohmotné říši jsou němí, slepí a hluší, protože si nemohli vzít s sebou pozemský rozum, výtvor svého hrubohmotného těla. Zůstal v úzkých hranicích, které nemůže nikdy překročit, protože je svázaný se zemí.</w:t>
      </w:r>
    </w:p>
    <w:p>
      <w:pPr>
        <w:pStyle w:val="TextBody"/>
        <w:ind w:left="360" w:right="0" w:hanging="0"/>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 pozemské smrti lidská duše ihned pozná první následek svého velkého omylu. Stojí v jemnohmotné říši neschopná, bezmocná a slabá a je na tom mnohem hůř než novorozeně na hrubohmotné zemi. Proto se tyto duše nazývají </w:t>
      </w:r>
      <w:r>
        <w:rPr>
          <w:rFonts w:cs="Courier New" w:ascii="Courier New" w:hAnsi="Courier New"/>
          <w:i/>
          <w:iCs/>
          <w:sz w:val="20"/>
          <w:szCs w:val="20"/>
        </w:rPr>
        <w:t>stíny</w:t>
      </w:r>
      <w:r>
        <w:rPr>
          <w:rFonts w:cs="Courier New" w:ascii="Courier New" w:hAnsi="Courier New"/>
          <w:sz w:val="20"/>
          <w:szCs w:val="20"/>
        </w:rPr>
        <w:t>. Jsou to duše, které sice ještě pociťují svou existenci, ale nemohou si ji uvědom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pusťme tyto pošetilce, kteří se zde na zemi domnívali, že všechno vědí lépe, tlachali hlouposti a teď musí mlčet. </w:t>
      </w:r>
      <w:r>
        <w:rPr>
          <w:rFonts w:cs="Courier New" w:ascii="Courier New" w:hAnsi="Courier New"/>
          <w:i/>
          <w:iCs/>
          <w:sz w:val="20"/>
          <w:szCs w:val="20"/>
        </w:rPr>
        <w:t xml:space="preserve">Vstupujeme do úrovně soumraku! </w:t>
      </w:r>
      <w:r>
        <w:rPr>
          <w:rFonts w:cs="Courier New" w:ascii="Courier New" w:hAnsi="Courier New"/>
          <w:sz w:val="20"/>
          <w:szCs w:val="20"/>
        </w:rPr>
        <w:t xml:space="preserve">K našemu sluchu proniká šepot, který se úplně hodí k bledému přítmí, jež nás obklopuje a dovoluje nám rozeznávat nejasné obrysy pahorků, luk a křovin. </w:t>
      </w:r>
      <w:r>
        <w:rPr>
          <w:rFonts w:cs="Courier New" w:ascii="Courier New" w:hAnsi="Courier New"/>
          <w:i/>
          <w:iCs/>
          <w:sz w:val="20"/>
          <w:szCs w:val="20"/>
        </w:rPr>
        <w:t xml:space="preserve">Vše </w:t>
      </w:r>
      <w:r>
        <w:rPr>
          <w:rFonts w:cs="Courier New" w:ascii="Courier New" w:hAnsi="Courier New"/>
          <w:sz w:val="20"/>
          <w:szCs w:val="20"/>
        </w:rPr>
        <w:t xml:space="preserve">je zde důsledně přizpůsobeno </w:t>
      </w:r>
      <w:r>
        <w:rPr>
          <w:rFonts w:cs="Courier New" w:ascii="Courier New" w:hAnsi="Courier New"/>
          <w:i/>
          <w:iCs/>
          <w:sz w:val="20"/>
          <w:szCs w:val="20"/>
        </w:rPr>
        <w:t>šeru</w:t>
      </w:r>
      <w:r>
        <w:rPr>
          <w:rFonts w:cs="Courier New" w:ascii="Courier New" w:hAnsi="Courier New"/>
          <w:sz w:val="20"/>
          <w:szCs w:val="20"/>
        </w:rPr>
        <w:t xml:space="preserve">, které </w:t>
      </w:r>
      <w:r>
        <w:rPr>
          <w:rFonts w:cs="Courier New" w:ascii="Courier New" w:hAnsi="Courier New"/>
          <w:i/>
          <w:iCs/>
          <w:sz w:val="20"/>
          <w:szCs w:val="20"/>
        </w:rPr>
        <w:t>může</w:t>
      </w:r>
      <w:r>
        <w:rPr>
          <w:rFonts w:cs="Courier New" w:ascii="Courier New" w:hAnsi="Courier New"/>
          <w:sz w:val="20"/>
          <w:szCs w:val="20"/>
        </w:rPr>
        <w:t xml:space="preserve"> přispět k probuzení. </w:t>
      </w:r>
      <w:r>
        <w:rPr>
          <w:rFonts w:cs="Courier New" w:ascii="Courier New" w:hAnsi="Courier New"/>
          <w:i/>
          <w:iCs/>
          <w:sz w:val="20"/>
          <w:szCs w:val="20"/>
        </w:rPr>
        <w:t>Může</w:t>
      </w:r>
      <w:r>
        <w:rPr>
          <w:rFonts w:cs="Courier New" w:ascii="Courier New" w:hAnsi="Courier New"/>
          <w:sz w:val="20"/>
          <w:szCs w:val="20"/>
        </w:rPr>
        <w:t>, ale nemusí!</w:t>
      </w:r>
    </w:p>
    <w:p>
      <w:pPr>
        <w:pStyle w:val="TextBody"/>
        <w:ind w:left="360" w:right="0" w:hanging="0"/>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Není možné volně, radostně mluvit ani jasně hledět. Panuje tady šero, tlumená atmosféra, jež odpovídá stavu duší, které zde pobývají. Všechny duše se plouživě pohybují, unaveně a netečně se vlečou něčím neurčitým hnány jedním směrem, kde v dálce jako by vystupovala něžná růžová záře. Tento příslib světla působí jako sladké kouzlo na zdánlivě tak unavené duše. Jen </w:t>
      </w:r>
      <w:r>
        <w:rPr>
          <w:rFonts w:cs="Courier New" w:ascii="Courier New" w:hAnsi="Courier New"/>
          <w:i/>
          <w:iCs/>
          <w:sz w:val="20"/>
          <w:szCs w:val="20"/>
        </w:rPr>
        <w:t xml:space="preserve">zdánlivě </w:t>
      </w:r>
      <w:r>
        <w:rPr>
          <w:rFonts w:cs="Courier New" w:ascii="Courier New" w:hAnsi="Courier New"/>
          <w:iCs/>
          <w:sz w:val="20"/>
          <w:szCs w:val="20"/>
        </w:rPr>
        <w:t xml:space="preserve">unavené; jejich duch je </w:t>
      </w:r>
      <w:r>
        <w:rPr>
          <w:rFonts w:cs="Courier New" w:ascii="Courier New" w:hAnsi="Courier New"/>
          <w:i/>
          <w:sz w:val="20"/>
          <w:szCs w:val="20"/>
        </w:rPr>
        <w:t>líný</w:t>
      </w:r>
      <w:r>
        <w:rPr>
          <w:rFonts w:cs="Courier New" w:ascii="Courier New" w:hAnsi="Courier New"/>
          <w:iCs/>
          <w:sz w:val="20"/>
          <w:szCs w:val="20"/>
        </w:rPr>
        <w:t xml:space="preserve">, a </w:t>
      </w:r>
      <w:r>
        <w:rPr>
          <w:rFonts w:cs="Courier New" w:ascii="Courier New" w:hAnsi="Courier New"/>
          <w:i/>
          <w:sz w:val="20"/>
          <w:szCs w:val="20"/>
        </w:rPr>
        <w:t xml:space="preserve">proto </w:t>
      </w:r>
      <w:r>
        <w:rPr>
          <w:rFonts w:cs="Courier New" w:ascii="Courier New" w:hAnsi="Courier New"/>
          <w:iCs/>
          <w:sz w:val="20"/>
          <w:szCs w:val="20"/>
        </w:rPr>
        <w:t xml:space="preserve">jsou jejich jemnohmotná těla </w:t>
      </w:r>
      <w:r>
        <w:rPr>
          <w:rFonts w:cs="Courier New" w:ascii="Courier New" w:hAnsi="Courier New"/>
          <w:i/>
          <w:sz w:val="20"/>
          <w:szCs w:val="20"/>
        </w:rPr>
        <w:t>slabá</w:t>
      </w:r>
      <w:r>
        <w:rPr>
          <w:rFonts w:cs="Courier New" w:ascii="Courier New" w:hAnsi="Courier New"/>
          <w:iCs/>
          <w:sz w:val="20"/>
          <w:szCs w:val="20"/>
        </w:rPr>
        <w:t>.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ůžová záře ve veliké dálce zve tak slibně Probouzejíc naději pobízí k čilejšímu pohybu. S přáním dostat se k ní se jemnohmotná těla víc a více napřimují, duším vstupuje do očí výraz silnějšího uvědomění a stále jistěji jdou tímto směrem.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Kráčíme s nimi</w:t>
      </w:r>
      <w:r>
        <w:rPr>
          <w:rFonts w:cs="Courier New" w:ascii="Courier New" w:hAnsi="Courier New"/>
          <w:iCs/>
          <w:sz w:val="20"/>
          <w:szCs w:val="20"/>
        </w:rPr>
        <w:t>. Duší kolem nás přibývá, všechno je pohyblivější a zřetelnější, hovor je o něco hlasitější a zní jako silné mumlání. Podle slov poznáváme, že ti, kdo se zde tlačí dopředu, neustále pronášejí modlitby, chvatně, jako v horečce. Davy houstnou, jak se všichni tlačí vpřed, vzniká tlačenice a skupiny před námi se zastavují. Ti, co jsou před nimi, je obracejí nazpět, ale skupiny se pak opět tlačí dopředu. Tísnící se davy se vlní, mezi modlitbami se ozývají výkřiky zoufalství, slova úzkostlivých proseb, ustrašených žádostí a místy i potlačované bědování jako výraz největší beznaděje!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ychle se přenášíme přes tento zápas miliónů duší a vidíme, že jim nehybně a chladně stojí v cestě překážka, která jim brání jít dál. Marně se na ni vrhají, marně ji smáčejí slzam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lké a silné tyče stojící hustě vedle sebe neúprosně zadržují davy, které se tlačí vpřed!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silněji plane v dálce růžová záře, toužebněji se rozšiřují oči těch, kdo si ji vytkli za cíl. Duše prosebně natahují ruce, v nichž dosud křečovitě svírají růženec, a za drmolení modliteb zvolna propouštějí prsty jednu kuličku růžence za druhou! Tyče mříží, které oddělují duše od krásného cíle, však stojí neochvějně a nehybně!</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deme kolem těchto hustých řad. Zdá se, jako by byly nekonečné. Nejsou to statisíce, ale milióny! Jsou to všichni, kteří se na zemi považovali za opravdu „věřící“. Jak jinak si to všechno představovali! Mysleli si, že budou radostně očekáváni a s úctou přivítán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avolejte na ně: „Co jsou vám teď platné vaše modlitby, vy věřící, když jste Pánovo Slovo neproměnili </w:t>
      </w:r>
      <w:r>
        <w:rPr>
          <w:rFonts w:cs="Courier New" w:ascii="Courier New" w:hAnsi="Courier New"/>
          <w:i/>
          <w:sz w:val="20"/>
          <w:szCs w:val="20"/>
        </w:rPr>
        <w:t xml:space="preserve">ve svém nitru </w:t>
      </w:r>
      <w:r>
        <w:rPr>
          <w:rFonts w:cs="Courier New" w:ascii="Courier New" w:hAnsi="Courier New"/>
          <w:iCs/>
          <w:sz w:val="20"/>
          <w:szCs w:val="20"/>
        </w:rPr>
        <w:t>v čin a nestalo se vám samozřejmost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Růžová záře v dáli je touha po Božím království, která ve vás plane! Touhu po tomto království máte v sobě, ale cestu k němu jste si zahradili strnulými formami mylných názorů a ty nyní stojí před vámi jako tyče mříží! Zbavte se mylných názorů, které jste přijali během pozemského života, i toho, co jste k nim sami přidali! Odhoďte to všechno a seberte odvahu svobodně vykročit za Pravdou, </w:t>
      </w:r>
      <w:r>
        <w:rPr>
          <w:rFonts w:cs="Courier New" w:ascii="Courier New" w:hAnsi="Courier New"/>
          <w:i/>
          <w:sz w:val="20"/>
          <w:szCs w:val="20"/>
        </w:rPr>
        <w:t>jaká skutečně je</w:t>
      </w:r>
      <w:r>
        <w:rPr>
          <w:rFonts w:cs="Courier New" w:ascii="Courier New" w:hAnsi="Courier New"/>
          <w:iCs/>
          <w:sz w:val="20"/>
          <w:szCs w:val="20"/>
        </w:rPr>
        <w:t xml:space="preserve"> ve své velké, prosté přirozenosti! Pak budete volní, abyste dosáhli cíle své touh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vy se neodvažujete to provést. Stále se totiž bojíte, že by to možná bylo nesprávné, protože jste si až dosud mysleli něco jiného! Tak si sami bráníte v pohybu a musíte zůstat tam, kde jste, až bude pozdě na další cestu a budete muset propadnout zkáze! Jestliže se </w:t>
      </w:r>
      <w:r>
        <w:rPr>
          <w:rFonts w:cs="Courier New" w:ascii="Courier New" w:hAnsi="Courier New"/>
          <w:i/>
          <w:sz w:val="20"/>
          <w:szCs w:val="20"/>
        </w:rPr>
        <w:t xml:space="preserve">vy </w:t>
      </w:r>
      <w:r>
        <w:rPr>
          <w:rFonts w:cs="Courier New" w:ascii="Courier New" w:hAnsi="Courier New"/>
          <w:iCs/>
          <w:sz w:val="20"/>
          <w:szCs w:val="20"/>
        </w:rPr>
        <w:t>sami nezačnete zbavovat všeho nesprávného, nemůže vám být pomoženo!“</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olejte! Vykládejte těmto duším o cestě k záchraně! Uvidíte, že je to úplně marné, neboť hukot neustálých modliteb je stále silnější a </w:t>
      </w:r>
      <w:r>
        <w:rPr>
          <w:rFonts w:cs="Courier New" w:ascii="Courier New" w:hAnsi="Courier New"/>
          <w:i/>
          <w:sz w:val="20"/>
          <w:szCs w:val="20"/>
        </w:rPr>
        <w:t xml:space="preserve">znemožňuje </w:t>
      </w:r>
      <w:r>
        <w:rPr>
          <w:rFonts w:cs="Courier New" w:ascii="Courier New" w:hAnsi="Courier New"/>
          <w:iCs/>
          <w:sz w:val="20"/>
          <w:szCs w:val="20"/>
        </w:rPr>
        <w:t xml:space="preserve">modlícím </w:t>
      </w:r>
      <w:r>
        <w:rPr>
          <w:rFonts w:cs="Courier New" w:ascii="Courier New" w:hAnsi="Courier New"/>
          <w:i/>
          <w:sz w:val="20"/>
          <w:szCs w:val="20"/>
        </w:rPr>
        <w:t xml:space="preserve">uslyšet </w:t>
      </w:r>
      <w:r>
        <w:rPr>
          <w:rFonts w:cs="Courier New" w:ascii="Courier New" w:hAnsi="Courier New"/>
          <w:iCs/>
          <w:sz w:val="20"/>
          <w:szCs w:val="20"/>
        </w:rPr>
        <w:t xml:space="preserve">jakékoliv slovo, které by jim mohlo pomoci vykročit vpřed, vstříc růžové záři a Světlu. I když mají někdy dobré chtění, jsou nutně ztraceni jako oběti své lenosti, která jim nedovolila poznat a přijmout </w:t>
      </w:r>
      <w:r>
        <w:rPr>
          <w:rFonts w:cs="Courier New" w:ascii="Courier New" w:hAnsi="Courier New"/>
          <w:i/>
          <w:sz w:val="20"/>
          <w:szCs w:val="20"/>
        </w:rPr>
        <w:t xml:space="preserve">víc </w:t>
      </w:r>
      <w:r>
        <w:rPr>
          <w:rFonts w:cs="Courier New" w:ascii="Courier New" w:hAnsi="Courier New"/>
          <w:iCs/>
          <w:sz w:val="20"/>
          <w:szCs w:val="20"/>
        </w:rPr>
        <w:t xml:space="preserve">než </w:t>
      </w:r>
      <w:r>
        <w:rPr>
          <w:rFonts w:cs="Courier New" w:ascii="Courier New" w:hAnsi="Courier New"/>
          <w:i/>
          <w:sz w:val="20"/>
          <w:szCs w:val="20"/>
        </w:rPr>
        <w:t xml:space="preserve">vnější zvyky </w:t>
      </w:r>
      <w:r>
        <w:rPr>
          <w:rFonts w:cs="Courier New" w:ascii="Courier New" w:hAnsi="Courier New"/>
          <w:iCs/>
          <w:sz w:val="20"/>
          <w:szCs w:val="20"/>
        </w:rPr>
        <w:t>svých kostelů, templů a mešit.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armouceni se chystáme pokračovat v cestě. – Vtom před námi stanula ženská duše, na jejíž tváři se náhle rozhostil míruplný klid. Do očí, ve kterých bylo dosud patrné hloubání a úzkostlivé přemýšlení, vstupuje nová záře. Duše dosahuje většího uvědomění, napřimuje se, stává se světlejší… silné chtění, vytrysklé z nejčistší naděje, jí dovoluje vykročit vpřed… a s volným vydechnutím stojí </w:t>
      </w:r>
      <w:r>
        <w:rPr>
          <w:rFonts w:cs="Courier New" w:ascii="Courier New" w:hAnsi="Courier New"/>
          <w:i/>
          <w:sz w:val="20"/>
          <w:szCs w:val="20"/>
        </w:rPr>
        <w:t xml:space="preserve">před </w:t>
      </w:r>
      <w:r>
        <w:rPr>
          <w:rFonts w:cs="Courier New" w:ascii="Courier New" w:hAnsi="Courier New"/>
          <w:iCs/>
          <w:sz w:val="20"/>
          <w:szCs w:val="20"/>
        </w:rPr>
        <w:t>mřížemi! Pro tuto ženskou duši již nebyly tyče mříží překážkou, protože při hlubokém přemýšlení dospěla jemným vyciťováním k přesvědčení, že to, co si dosud myslela, muselo být nesprávné, a v radostné víře v Boží lásku to nebojácně odhodil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 údivem nyní vidí, jak to bylo lehké. V díku pozvedá ruce a nevýslovný cit štěstí ji nutí k jásotu. Je však příliš mocný a uchvátil ji tak silně, že její rty zůstávají němé. S lehkým zachvěním sklání hlavu, zavírá oči a po tvářích jí zvolna kanou těžké slzy. Ruce se spínají k modlitbě. K </w:t>
      </w:r>
      <w:r>
        <w:rPr>
          <w:rFonts w:cs="Courier New" w:ascii="Courier New" w:hAnsi="Courier New"/>
          <w:i/>
          <w:sz w:val="20"/>
          <w:szCs w:val="20"/>
        </w:rPr>
        <w:t xml:space="preserve">jiné </w:t>
      </w:r>
      <w:r>
        <w:rPr>
          <w:rFonts w:cs="Courier New" w:ascii="Courier New" w:hAnsi="Courier New"/>
          <w:iCs/>
          <w:sz w:val="20"/>
          <w:szCs w:val="20"/>
        </w:rPr>
        <w:t>modlitbě než dosud! K modlitbě díků! K velké přímluvě za všechny, kdo jsou ještě za tvrdými tyčemi kvůli vlastním názorům, jichž se nechtějí vzdát jako nesprávných!</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jí hruď zvedá povzdech hlubokého soucitu, a tím z ní padá poslední pouto. Nyní je osvobozená, volná na cestu ke svému cíli, po němž vnitřně touž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zhlédne a spatří před sebou vůdce. Radostně ho následuje do nové, jí neznámé země, vstříc stále silnější růžové záři!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se ještě osvobodí mnohá duše z těchto davů, které musí čekat za mřížemi nesprávných názorů na své vlastní rozhodnutí. Toto rozhodnutí je může vést dál, nebo je zadržet až do hodiny zničení všech, kteří se nedokážou vzchopit, aby odložili staré, mylné názory. Jen málo se jich ještě zachrání z jejich sevření! Příliš se do nich zapletli. Lpí na nich strnule a stejně tak strnulé jsou tyče, které jim brání pokračovat ve vzestupu. Není možné jim podat pomocnou ruku, aby překonali tuto překážku, protože k tomu je bezpodmínečně nutné, aby se každá duše </w:t>
      </w:r>
      <w:r>
        <w:rPr>
          <w:rFonts w:cs="Courier New" w:ascii="Courier New" w:hAnsi="Courier New"/>
          <w:i/>
          <w:sz w:val="20"/>
          <w:szCs w:val="20"/>
        </w:rPr>
        <w:t xml:space="preserve">sama </w:t>
      </w:r>
      <w:r>
        <w:rPr>
          <w:rFonts w:cs="Courier New" w:ascii="Courier New" w:hAnsi="Courier New"/>
          <w:iCs/>
          <w:sz w:val="20"/>
          <w:szCs w:val="20"/>
        </w:rPr>
        <w:t xml:space="preserve">rozhodla. </w:t>
      </w:r>
      <w:r>
        <w:rPr>
          <w:rFonts w:cs="Courier New" w:ascii="Courier New" w:hAnsi="Courier New"/>
          <w:i/>
          <w:sz w:val="20"/>
          <w:szCs w:val="20"/>
        </w:rPr>
        <w:t xml:space="preserve">Vyžaduje to </w:t>
      </w:r>
      <w:r>
        <w:rPr>
          <w:rFonts w:cs="Courier New" w:ascii="Courier New" w:hAnsi="Courier New"/>
          <w:iCs/>
          <w:sz w:val="20"/>
          <w:szCs w:val="20"/>
        </w:rPr>
        <w:t xml:space="preserve">vlastní </w:t>
      </w:r>
      <w:r>
        <w:rPr>
          <w:rFonts w:cs="Courier New" w:ascii="Courier New" w:hAnsi="Courier New"/>
          <w:i/>
          <w:sz w:val="20"/>
          <w:szCs w:val="20"/>
        </w:rPr>
        <w:t xml:space="preserve">vnitřní </w:t>
      </w:r>
      <w:r>
        <w:rPr>
          <w:rFonts w:cs="Courier New" w:ascii="Courier New" w:hAnsi="Courier New"/>
          <w:iCs/>
          <w:sz w:val="20"/>
          <w:szCs w:val="20"/>
        </w:rPr>
        <w:t>prožití, které uvede jejich údy do pohyb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dopadá těžká kletba na všechny, kdo učí lidi nesprávným představám o Boží vůli ve stvoření. Tuto vůli bylo kdysi možné najít ve Spasitelových slovech, v písemných záznamech obsažených v bibli však nezůstala čistá, tím méně v pozemských výkladech.</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chte tyto duše v jejich zatvrzelosti dál drmolit modlitby v domnění, že jim může a musí pomoci jejich velký počet, protože to tak církev učila. Jako by bylo možné o Boží vůli smlouva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deme dál zemí soumraku. Hradba z tyčí se zdá být nekonečná a za ní se tlačí nepřehledné zástupy těch, které zadržela.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de jsou zase jiní. Jsou to hloučky, které místo růženců drží v rukou bible a celé zoufalé v nich hledají. Seskupují se kolem několika duší, které je chtějí poučit, a proto stále znovu čtou různá místa z bible. Leckde natahují některé duše požadovačně své bible před sebe, jiné klečí a často je zvedají jako v modlitbě… ale tyče mříží zůstávají stát a brání jim proniknout dál.</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o duší se odvolává na svou znalost bible, jiné zase na své právo vstoupit do království Božího! Tyče mříží se však ani nepohnou!</w:t>
        <w:br/>
      </w:r>
    </w:p>
    <w:p>
      <w:pPr>
        <w:pStyle w:val="TextBody"/>
        <w:rPr>
          <w:rFonts w:ascii="Courier New" w:hAnsi="Courier New" w:cs="Courier New"/>
          <w:iCs/>
          <w:sz w:val="20"/>
          <w:szCs w:val="20"/>
        </w:rPr>
      </w:pPr>
      <w:r>
        <w:rPr>
          <w:rFonts w:cs="Courier New" w:ascii="Courier New" w:hAnsi="Courier New"/>
          <w:iCs/>
          <w:sz w:val="20"/>
          <w:szCs w:val="20"/>
        </w:rPr>
        <w:t>Vtom se s úsměvem protlačila řadami jedna mužská duše. Vítězoslavně kyne ruko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Bláhoví,“ volá, „proč jste nechtěli slyšet? Polovinu svého života jsem vynaložil na to, abych prostudoval onen svět, který je dnes pro nás tímto světem. Tyče, které vidíte před sebou, rychle zmizí silou vůle, protože je vytvořila jen vaše obrazotvornost. Následujte mě, povedu vás! Já už všechno dobře znám!“</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še kolem něho se rozestupují. Muž kráčí k mřížím, jako by nebyly. Náhle však s bolestným výkřikem zavrávorá nazpět. Náraz byl příliš tvrdý a velmi rychle ho přesvědčil o existenci tyčí. Oběma rukama si drží čelo. Tyče před ním stojí neochvějně dál. Muž zuřivě vybuchne, uchopí je a prudce jimi lomcuje. Hněvivě volá:</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Takže mě moje médium oklamalo! A vynaložil jsem na to léta a lét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člověk si neuvědomuje, že </w:t>
      </w:r>
      <w:r>
        <w:rPr>
          <w:rFonts w:cs="Courier New" w:ascii="Courier New" w:hAnsi="Courier New"/>
          <w:i/>
          <w:sz w:val="20"/>
          <w:szCs w:val="20"/>
        </w:rPr>
        <w:t xml:space="preserve">on </w:t>
      </w:r>
      <w:r>
        <w:rPr>
          <w:rFonts w:cs="Courier New" w:ascii="Courier New" w:hAnsi="Courier New"/>
          <w:iCs/>
          <w:sz w:val="20"/>
          <w:szCs w:val="20"/>
        </w:rPr>
        <w:t xml:space="preserve">vytvářel omyly a rozšiřoval je slovem i písmem, když obrazy, které mu médium poskytovalo, vykládal podle </w:t>
      </w:r>
      <w:r>
        <w:rPr>
          <w:rFonts w:cs="Courier New" w:ascii="Courier New" w:hAnsi="Courier New"/>
          <w:i/>
          <w:sz w:val="20"/>
          <w:szCs w:val="20"/>
        </w:rPr>
        <w:t xml:space="preserve">svých </w:t>
      </w:r>
      <w:r>
        <w:rPr>
          <w:rFonts w:cs="Courier New" w:ascii="Courier New" w:hAnsi="Courier New"/>
          <w:iCs/>
          <w:sz w:val="20"/>
          <w:szCs w:val="20"/>
        </w:rPr>
        <w:t>názorů bez toho, aby předtím studoval Boží zákony ve stvoře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snažte se pomoci tomuto muži nebo jiným! Všichni jsou tak zaujati sami sebou, že nechtějí slyšet nic jiného než svoje cítění. Nejdříve je to musí omrzet, musí poznat nebo pochopit beznadějnost všeho toho. Je to jediná možnost, jak po dlouhém bloudění v zemi soumraku ještě uniknout ze smyček mylného přesvědče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nejsou to špatní lidé! Jsou to ti, kteří při svém hledání pouze zarputile ulpěli na nesprávném názoru, nebo byli příliš líní, než aby o všem důkladně přemýšleli. Měli co nejpečlivějším procítěním přezkoumat přijaté názory, zda jsou správné, nebo zda v nich nejsou mezery, které při zdravém prociťování již není možné pokládat za přirozené. Proto se zbavte všeho, co je prázdné a budí jen vnější zdá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ť lidský duch odmítne všechno mystické, protože mu to nikdy nemůže přinést užitek. Jen to, co sám jasně procítí a tím se mu to stane vlastním prožitím, bude prospěšné pro zrání jeho duch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Slova </w:t>
      </w:r>
      <w:r>
        <w:rPr>
          <w:rFonts w:cs="Courier New" w:ascii="Courier New" w:hAnsi="Courier New"/>
          <w:i/>
          <w:sz w:val="20"/>
          <w:szCs w:val="20"/>
        </w:rPr>
        <w:t>„probuď se!“</w:t>
      </w:r>
      <w:r>
        <w:rPr>
          <w:rFonts w:cs="Courier New" w:ascii="Courier New" w:hAnsi="Courier New"/>
          <w:iCs/>
          <w:sz w:val="20"/>
          <w:szCs w:val="20"/>
        </w:rPr>
        <w:t xml:space="preserve">, která Kristus často používal, znamenají </w:t>
      </w:r>
      <w:r>
        <w:rPr>
          <w:rFonts w:cs="Courier New" w:ascii="Courier New" w:hAnsi="Courier New"/>
          <w:i/>
          <w:sz w:val="20"/>
          <w:szCs w:val="20"/>
        </w:rPr>
        <w:t xml:space="preserve">„prožívej!“ </w:t>
      </w:r>
      <w:r>
        <w:rPr>
          <w:rFonts w:cs="Courier New" w:ascii="Courier New" w:hAnsi="Courier New"/>
          <w:iCs/>
          <w:sz w:val="20"/>
          <w:szCs w:val="20"/>
        </w:rPr>
        <w:t xml:space="preserve">Nechoď pozemským životem ospale nebo zasněně! „Modli se a pracuj!“ znamená: „Učiň svou </w:t>
      </w:r>
      <w:r>
        <w:rPr>
          <w:rFonts w:cs="Courier New" w:ascii="Courier New" w:hAnsi="Courier New"/>
          <w:i/>
          <w:sz w:val="20"/>
          <w:szCs w:val="20"/>
        </w:rPr>
        <w:t xml:space="preserve">práci </w:t>
      </w:r>
      <w:r>
        <w:rPr>
          <w:rFonts w:cs="Courier New" w:ascii="Courier New" w:hAnsi="Courier New"/>
          <w:iCs/>
          <w:sz w:val="20"/>
          <w:szCs w:val="20"/>
        </w:rPr>
        <w:t xml:space="preserve">modlitbou!“ Produchovni vše, co vytváříš svýma rukama! Každou práci máš provedením učinit úctyplným uctíváním Boha jako dík za to, že ti Bůh dal možnost vykonat neobyčejné věci jako jedinému ze všech tvorů pozdějšího stvoření. </w:t>
      </w:r>
      <w:r>
        <w:rPr>
          <w:rFonts w:cs="Courier New" w:ascii="Courier New" w:hAnsi="Courier New"/>
          <w:i/>
          <w:sz w:val="20"/>
          <w:szCs w:val="20"/>
        </w:rPr>
        <w:t>Stačí jen chtít!</w:t>
      </w:r>
    </w:p>
    <w:p>
      <w:pPr>
        <w:pStyle w:val="TextBody"/>
        <w:ind w:left="360" w:right="0" w:hanging="0"/>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Probuď se včas! Začni všechno prožívat ve svém nitru, tedy vědomě prociťovat, i to, co čteš a slyšíš, abys nemusel zůstat v zemi soumraku, z níž jsem vám dnes ukázal a vysvětlil jen zcela nepatrnou čás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HLOUBAL</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který tráví svůj pozemský čas hloubáním o sobě, nemůže nikdy stoupat vzhůru, ale zůstává spoután.</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o lidí se však domnívá, že právě hloubání a pozorování sebe samého je něco zvlášť velkého, čím se dostávají vzhůru. Odůvodňují to mnoha slovy, která zastírají skutečné jádro. Jeden hloubá v lítosti, druhý v pokoře. Jsou i takoví, kteří se snaží usilovným hloubáním odhalit své chyby a najít způsob, jak se jich vyvarovat, a tak dále. Stále jen hloubají, takže jen zřídka prožívají opravdovou radost, nebo ji nemají nikd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ak </w:t>
      </w:r>
      <w:r>
        <w:rPr>
          <w:rFonts w:cs="Courier New" w:ascii="Courier New" w:hAnsi="Courier New"/>
          <w:iCs/>
          <w:sz w:val="20"/>
          <w:szCs w:val="20"/>
        </w:rPr>
        <w:t xml:space="preserve">se to nežádá. Tato cesta je nesprávná a nikdy nevede vzhůru ke světlým a svobodným říším. Hloubáním se totiž člověk </w:t>
      </w:r>
      <w:r>
        <w:rPr>
          <w:rFonts w:cs="Courier New" w:ascii="Courier New" w:hAnsi="Courier New"/>
          <w:i/>
          <w:sz w:val="20"/>
          <w:szCs w:val="20"/>
        </w:rPr>
        <w:t xml:space="preserve">spoutává! </w:t>
      </w:r>
      <w:r>
        <w:rPr>
          <w:rFonts w:cs="Courier New" w:ascii="Courier New" w:hAnsi="Courier New"/>
          <w:iCs/>
          <w:sz w:val="20"/>
          <w:szCs w:val="20"/>
        </w:rPr>
        <w:t>Udržuje tím násilně svůj pohled upřený jen na sebe, místo aby jej zaměřil na vysoký, čistý a světlý cíl!</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adostný, srdečný smích je největším nepřítelem temnot. Ovšem nesmí to být škodolibý smích!</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proti tomu hloubání tlačí dolů. Již v tom spočívá vysvětlení, že drží ducha </w:t>
      </w:r>
      <w:r>
        <w:rPr>
          <w:rFonts w:cs="Courier New" w:ascii="Courier New" w:hAnsi="Courier New"/>
          <w:i/>
          <w:sz w:val="20"/>
          <w:szCs w:val="20"/>
        </w:rPr>
        <w:t>dole</w:t>
      </w:r>
      <w:r>
        <w:rPr>
          <w:rFonts w:cs="Courier New" w:ascii="Courier New" w:hAnsi="Courier New"/>
          <w:iCs/>
          <w:sz w:val="20"/>
          <w:szCs w:val="20"/>
        </w:rPr>
        <w:t xml:space="preserve"> a také ho strhuje dolů.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vým jádrem neustálého hloubání není dobré chtění, ale jen ješitnost, ctižádostivost a domýšlivost! Není to čistá touha po Světle, ale vypínavost, která podněcuje hloubání, stále znovu je rozdmýchává a pořád živ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tále znovu a znovu se takový člověk trápí přemýšlením o sobě, horlivě pozoruje střídající se pro a proti ve svých duševních pochodech, zlobí se a zase utěšuje. Konečně si zhluboka oddechne, když se sebeuspokojením sám zjistí, že opět něco „překonal“ a postoupil o krok vpřed. Pravím přitom úmyslně </w:t>
      </w:r>
      <w:r>
        <w:rPr>
          <w:rFonts w:cs="Courier New" w:ascii="Courier New" w:hAnsi="Courier New"/>
          <w:i/>
          <w:sz w:val="20"/>
          <w:szCs w:val="20"/>
        </w:rPr>
        <w:t>„sám zjistí“</w:t>
      </w:r>
      <w:r>
        <w:rPr>
          <w:rFonts w:cs="Courier New" w:ascii="Courier New" w:hAnsi="Courier New"/>
          <w:iCs/>
          <w:sz w:val="20"/>
          <w:szCs w:val="20"/>
        </w:rPr>
        <w:t xml:space="preserve">, protože to většinou zjišťuje opravdu jen on sám a jeho zjištění je vždy jen sebeklam. Ve skutečnosti nepostoupil kupředu </w:t>
      </w:r>
      <w:r>
        <w:rPr>
          <w:rFonts w:cs="Courier New" w:ascii="Courier New" w:hAnsi="Courier New"/>
          <w:i/>
          <w:sz w:val="20"/>
          <w:szCs w:val="20"/>
        </w:rPr>
        <w:t>ani o krok</w:t>
      </w:r>
      <w:r>
        <w:rPr>
          <w:rFonts w:cs="Courier New" w:ascii="Courier New" w:hAnsi="Courier New"/>
          <w:iCs/>
          <w:sz w:val="20"/>
          <w:szCs w:val="20"/>
        </w:rPr>
        <w:t xml:space="preserve">, ale stále znovu se dopouští stejných chyb, i když se domnívá, že to již </w:t>
      </w:r>
      <w:r>
        <w:rPr>
          <w:rFonts w:cs="Courier New" w:ascii="Courier New" w:hAnsi="Courier New"/>
          <w:i/>
          <w:sz w:val="20"/>
          <w:szCs w:val="20"/>
        </w:rPr>
        <w:t xml:space="preserve">nejsou </w:t>
      </w:r>
      <w:r>
        <w:rPr>
          <w:rFonts w:cs="Courier New" w:ascii="Courier New" w:hAnsi="Courier New"/>
          <w:iCs/>
          <w:sz w:val="20"/>
          <w:szCs w:val="20"/>
        </w:rPr>
        <w:t xml:space="preserve">stejné chyby. </w:t>
      </w:r>
      <w:r>
        <w:rPr>
          <w:rFonts w:cs="Courier New" w:ascii="Courier New" w:hAnsi="Courier New"/>
          <w:i/>
          <w:sz w:val="20"/>
          <w:szCs w:val="20"/>
        </w:rPr>
        <w:t xml:space="preserve">Jsou </w:t>
      </w:r>
      <w:r>
        <w:rPr>
          <w:rFonts w:cs="Courier New" w:ascii="Courier New" w:hAnsi="Courier New"/>
          <w:iCs/>
          <w:sz w:val="20"/>
          <w:szCs w:val="20"/>
        </w:rPr>
        <w:t>to však stále tytéž staré chyby, mění se pouze jejich form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se takový člověk nikdy nedostane dopředu. Přesto si však při pozorování sebe myslí, že překonává jednu chybu za druhou. Točí se ovšem stále v kruhu kolem sebe a základní zlo, které je v něm, vytváří jen stále nové form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který se neustále pozoruje a hloubá o sobě, je ztělesněním bojovníka s devítihlavým drakem, jemuž uťatá hlava pokaždé znovu naroste. Proto boj nikdy nekončí a na straně bojujícího nelze zaznamenat pokrok.</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ý je skutečně i jemnohmotný děj při hloubání. Ve starověku jej lidé mohli ještě pozorovat. Považovali tehdy všechno, co nebylo hrubohmotné, za bohy, polobohy nebo podobné bytosti.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w:t>
      </w:r>
      <w:r>
        <w:rPr>
          <w:rFonts w:cs="Courier New" w:ascii="Courier New" w:hAnsi="Courier New"/>
          <w:i/>
          <w:sz w:val="20"/>
          <w:szCs w:val="20"/>
        </w:rPr>
        <w:t>ten</w:t>
      </w:r>
      <w:r>
        <w:rPr>
          <w:rFonts w:cs="Courier New" w:ascii="Courier New" w:hAnsi="Courier New"/>
          <w:iCs/>
          <w:sz w:val="20"/>
          <w:szCs w:val="20"/>
        </w:rPr>
        <w:t>, kdo má v radostném chtění volně před očima vysoký cíl, kdo svůj pohled upírá k </w:t>
      </w:r>
      <w:r>
        <w:rPr>
          <w:rFonts w:cs="Courier New" w:ascii="Courier New" w:hAnsi="Courier New"/>
          <w:i/>
          <w:sz w:val="20"/>
          <w:szCs w:val="20"/>
        </w:rPr>
        <w:t>tomuto cíli</w:t>
      </w:r>
      <w:r>
        <w:rPr>
          <w:rFonts w:cs="Courier New" w:ascii="Courier New" w:hAnsi="Courier New"/>
          <w:iCs/>
          <w:sz w:val="20"/>
          <w:szCs w:val="20"/>
        </w:rPr>
        <w:t xml:space="preserve">, místo aby jej upíral stále jen na sebe, jde vpřed a vzhůru ke světlým výšinám. Dítě se nenaučí běhat, aniž při tom mnohokrát neupadne. Ale téměř vždy s úsměvem vstane a pokouší se o chůzi znovu, dokud v ní nezíská jistotu. </w:t>
      </w:r>
      <w:r>
        <w:rPr>
          <w:rFonts w:cs="Courier New" w:ascii="Courier New" w:hAnsi="Courier New"/>
          <w:i/>
          <w:sz w:val="20"/>
          <w:szCs w:val="20"/>
        </w:rPr>
        <w:t xml:space="preserve">Takový </w:t>
      </w:r>
      <w:r>
        <w:rPr>
          <w:rFonts w:cs="Courier New" w:ascii="Courier New" w:hAnsi="Courier New"/>
          <w:iCs/>
          <w:sz w:val="20"/>
          <w:szCs w:val="20"/>
        </w:rPr>
        <w:t xml:space="preserve">musí být i člověk na své cestě světem. Ať neklesá na mysli a žalostně nenaříká, když někdy upadne. Jen zčerstva vstát a začít znovu! Přitom ať si osvojí ponaučení z pádu, ale svým </w:t>
      </w:r>
      <w:r>
        <w:rPr>
          <w:rFonts w:cs="Courier New" w:ascii="Courier New" w:hAnsi="Courier New"/>
          <w:i/>
          <w:sz w:val="20"/>
          <w:szCs w:val="20"/>
        </w:rPr>
        <w:t>citem</w:t>
      </w:r>
      <w:r>
        <w:rPr>
          <w:rFonts w:cs="Courier New" w:ascii="Courier New" w:hAnsi="Courier New"/>
          <w:iCs/>
          <w:sz w:val="20"/>
          <w:szCs w:val="20"/>
        </w:rPr>
        <w:t>, nikoli pozorujícím myšlením. Pak jednou nastane nenadále okamžik, kdy se již nemusí obávat pádu, protože všechno, co se naučil, přijal do svého nitr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ěco přijmout je však možné jen </w:t>
      </w:r>
      <w:r>
        <w:rPr>
          <w:rFonts w:cs="Courier New" w:ascii="Courier New" w:hAnsi="Courier New"/>
          <w:i/>
          <w:sz w:val="20"/>
          <w:szCs w:val="20"/>
        </w:rPr>
        <w:t>prožitím</w:t>
      </w:r>
      <w:r>
        <w:rPr>
          <w:rFonts w:cs="Courier New" w:ascii="Courier New" w:hAnsi="Courier New"/>
          <w:iCs/>
          <w:sz w:val="20"/>
          <w:szCs w:val="20"/>
        </w:rPr>
        <w:t xml:space="preserve">, ne pozorováním. Hloubal nikdy nedospěje k prožití, protože jen pozoruje, a tak se vždy postaví </w:t>
      </w:r>
      <w:r>
        <w:rPr>
          <w:rFonts w:cs="Courier New" w:ascii="Courier New" w:hAnsi="Courier New"/>
          <w:i/>
          <w:sz w:val="20"/>
          <w:szCs w:val="20"/>
        </w:rPr>
        <w:t xml:space="preserve">mimo </w:t>
      </w:r>
      <w:r>
        <w:rPr>
          <w:rFonts w:cs="Courier New" w:ascii="Courier New" w:hAnsi="Courier New"/>
          <w:iCs/>
          <w:sz w:val="20"/>
          <w:szCs w:val="20"/>
        </w:rPr>
        <w:t xml:space="preserve">jakékoliv prožívání. Tím, že se rozpitvává a rozbírá, hledí na sebe jako na někoho cizího, místo aby všechno sám plně procítil. Jestliže se však na sebe </w:t>
      </w:r>
      <w:r>
        <w:rPr>
          <w:rFonts w:cs="Courier New" w:ascii="Courier New" w:hAnsi="Courier New"/>
          <w:i/>
          <w:sz w:val="20"/>
          <w:szCs w:val="20"/>
        </w:rPr>
        <w:t xml:space="preserve">dívá, musí </w:t>
      </w:r>
      <w:r>
        <w:rPr>
          <w:rFonts w:cs="Courier New" w:ascii="Courier New" w:hAnsi="Courier New"/>
          <w:iCs/>
          <w:sz w:val="20"/>
          <w:szCs w:val="20"/>
        </w:rPr>
        <w:t xml:space="preserve">stát </w:t>
      </w:r>
      <w:r>
        <w:rPr>
          <w:rFonts w:cs="Courier New" w:ascii="Courier New" w:hAnsi="Courier New"/>
          <w:i/>
          <w:sz w:val="20"/>
          <w:szCs w:val="20"/>
        </w:rPr>
        <w:t xml:space="preserve">vedle </w:t>
      </w:r>
      <w:r>
        <w:rPr>
          <w:rFonts w:cs="Courier New" w:ascii="Courier New" w:hAnsi="Courier New"/>
          <w:iCs/>
          <w:sz w:val="20"/>
          <w:szCs w:val="20"/>
        </w:rPr>
        <w:t>cítění! To je již obsaženo ve slovech: dívat se na sebe, pozorovat s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je také vysvětleno, že hloubal slouží jen </w:t>
      </w:r>
      <w:r>
        <w:rPr>
          <w:rFonts w:cs="Courier New" w:ascii="Courier New" w:hAnsi="Courier New"/>
          <w:i/>
          <w:sz w:val="20"/>
          <w:szCs w:val="20"/>
        </w:rPr>
        <w:t>rozumu</w:t>
      </w:r>
      <w:r>
        <w:rPr>
          <w:rFonts w:cs="Courier New" w:ascii="Courier New" w:hAnsi="Courier New"/>
          <w:iCs/>
          <w:sz w:val="20"/>
          <w:szCs w:val="20"/>
        </w:rPr>
        <w:t xml:space="preserve">, který každé skutečné </w:t>
      </w:r>
      <w:r>
        <w:rPr>
          <w:rFonts w:cs="Courier New" w:ascii="Courier New" w:hAnsi="Courier New"/>
          <w:i/>
          <w:sz w:val="20"/>
          <w:szCs w:val="20"/>
        </w:rPr>
        <w:t xml:space="preserve">citové </w:t>
      </w:r>
      <w:r>
        <w:rPr>
          <w:rFonts w:cs="Courier New" w:ascii="Courier New" w:hAnsi="Courier New"/>
          <w:iCs/>
          <w:sz w:val="20"/>
          <w:szCs w:val="20"/>
        </w:rPr>
        <w:t>prožití nejen brzdí, ale úplně znemožňuje. Hloubal nedovoluje, aby se dojmy z jakéhokoli vnějšího dění dostaly ze hmotnosti dál než k přednímu mozku, který je přijímá nejdříve. Tam jsou zadrženy, domýšlivě rozpitvány a rozloženy, takže již nedojdou k citovému mozku, jehož prostřednictvím by je duch teprve mohl přijmout k prožit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ejte totiž pozor na má slova: Projevy činnosti lidského ducha z nitra navenek musí logicky směřovat přes citový mozek k mozku rozumovému. Stejně tak mohou vnější děje působit jen toutéž cestou nazpět, jestliže je má lidský duch přijmout jako prožité.</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ojem z vnější události, která se odehrává ve hmotnosti, tedy musí vždy projít předním rozumovým mozkem přes zadní citový mozek k duchu, ne jinak. Právě tak projev činnosti ducha musí procházet toutéž cestou obráceným směrem, z nitra navenek, protože jedině citový mozek je schopen přijímat </w:t>
      </w:r>
      <w:r>
        <w:rPr>
          <w:rFonts w:cs="Courier New" w:ascii="Courier New" w:hAnsi="Courier New"/>
          <w:i/>
          <w:sz w:val="20"/>
          <w:szCs w:val="20"/>
        </w:rPr>
        <w:t xml:space="preserve">duchovní </w:t>
      </w:r>
      <w:r>
        <w:rPr>
          <w:rFonts w:cs="Courier New" w:ascii="Courier New" w:hAnsi="Courier New"/>
          <w:iCs/>
          <w:sz w:val="20"/>
          <w:szCs w:val="20"/>
        </w:rPr>
        <w:t>dojm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Hloubal však křečovitě zadržuje dojem z vnější události v předním rozumovém mozku, tam jej rozpitvává a rozkládá a nepředává jej dál citovému mozku v plné hodnotě, ale jen částečně. Dokonce i tyto částečky bývají vlivem násilné myšlenkové činnosti zkomolené, neodpovídají již tedy skutečnost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hloubal nemůže dosáhnout pokroku, nemůže duchovně uzrávat. K tomu totiž přispívá jen skutečné prožívání vnějších událost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uďte po této stránce jako děti! Přijímejte vše plně a prožívejte to okamžitě v sobě. Pak to bude proudit zase nazpět citovým mozkem k mozku rozumovému. Ten může všechno zpracovat a použít buď k úspěšné, silné obraně, nebo to může sloužit k rozšíření vnímavosti, vždy podle druhu vnějšího dění, jehož vyzařování nazýváme vnějšími vlivy nebo dojm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e školení i v tomto směru bude sloužit tisíciletá říše, která má být říší míru a radosti, královstvím Božím na zemi. Ve svých </w:t>
      </w:r>
      <w:r>
        <w:rPr>
          <w:rFonts w:cs="Courier New" w:ascii="Courier New" w:hAnsi="Courier New"/>
          <w:i/>
          <w:sz w:val="20"/>
          <w:szCs w:val="20"/>
        </w:rPr>
        <w:t>přáních</w:t>
      </w:r>
      <w:r>
        <w:rPr>
          <w:rFonts w:cs="Courier New" w:ascii="Courier New" w:hAnsi="Courier New"/>
          <w:iCs/>
          <w:sz w:val="20"/>
          <w:szCs w:val="20"/>
        </w:rPr>
        <w:t xml:space="preserve">, která jsou plná </w:t>
      </w:r>
      <w:r>
        <w:rPr>
          <w:rFonts w:cs="Courier New" w:ascii="Courier New" w:hAnsi="Courier New"/>
          <w:i/>
          <w:sz w:val="20"/>
          <w:szCs w:val="20"/>
        </w:rPr>
        <w:t>požadavků</w:t>
      </w:r>
      <w:r>
        <w:rPr>
          <w:rFonts w:cs="Courier New" w:ascii="Courier New" w:hAnsi="Courier New"/>
          <w:iCs/>
          <w:sz w:val="20"/>
          <w:szCs w:val="20"/>
        </w:rPr>
        <w:t>, však lidé chápou tisíciletou říši opět nesprávně, protože si následkem své domýšlivosti již nedokážou nic představit správně a zdravě. Při slovech „království Boží na zemi“ proběhne radostné rozechvění řadami těch, kdo v ně doufají. Lidé si představují, že dostanou darem radost a štěstí, jak to odpovídá jejich touze po klidném užívání života. Bude to však doba bezpodmínečné poslušnosti pro celé lidstvo!</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ikdo dnes nechce připustit, že je v tom požadavek a že lidské chtění a lidská přání se konečně </w:t>
      </w:r>
      <w:r>
        <w:rPr>
          <w:rFonts w:cs="Courier New" w:ascii="Courier New" w:hAnsi="Courier New"/>
          <w:i/>
          <w:sz w:val="20"/>
          <w:szCs w:val="20"/>
        </w:rPr>
        <w:t xml:space="preserve">musí </w:t>
      </w:r>
      <w:r>
        <w:rPr>
          <w:rFonts w:cs="Courier New" w:ascii="Courier New" w:hAnsi="Courier New"/>
          <w:iCs/>
          <w:sz w:val="20"/>
          <w:szCs w:val="20"/>
        </w:rPr>
        <w:t>úplně řídit vůlí Bož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stane mír a radost, protože všechno rušivé bude se země odstraněno </w:t>
      </w:r>
      <w:r>
        <w:rPr>
          <w:rFonts w:cs="Courier New" w:ascii="Courier New" w:hAnsi="Courier New"/>
          <w:i/>
          <w:sz w:val="20"/>
          <w:szCs w:val="20"/>
        </w:rPr>
        <w:t>násilím</w:t>
      </w:r>
      <w:r>
        <w:rPr>
          <w:rFonts w:cs="Courier New" w:ascii="Courier New" w:hAnsi="Courier New"/>
          <w:iCs/>
          <w:sz w:val="20"/>
          <w:szCs w:val="20"/>
        </w:rPr>
        <w:t xml:space="preserve"> a v budoucnosti mu nebude dovoleno se k ní přiblížit. K tomuto rušivému dnes patří především člověk, neboť jedině on vnesl do stvoření a na zemi poruchy. Ale od určité hodiny již nebude moci žít dál na této zemi jako rušitel.</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ude to provedeno změnou záření, kterou způsobí hvězda Syna Člověka. Mír bude </w:t>
      </w:r>
      <w:r>
        <w:rPr>
          <w:rFonts w:cs="Courier New" w:ascii="Courier New" w:hAnsi="Courier New"/>
          <w:i/>
          <w:sz w:val="20"/>
          <w:szCs w:val="20"/>
        </w:rPr>
        <w:t>vynucen</w:t>
      </w:r>
      <w:r>
        <w:rPr>
          <w:rFonts w:cs="Courier New" w:ascii="Courier New" w:hAnsi="Courier New"/>
          <w:iCs/>
          <w:sz w:val="20"/>
          <w:szCs w:val="20"/>
        </w:rPr>
        <w:t xml:space="preserve"> a ne darován a bude pak tvrdě a neúprosně vyžadováno, aby byl zachováván!</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á bude říše míru a radosti, království Boží na zemi, ve kterém musí být člověk </w:t>
      </w:r>
      <w:r>
        <w:rPr>
          <w:rFonts w:cs="Courier New" w:ascii="Courier New" w:hAnsi="Courier New"/>
          <w:i/>
          <w:sz w:val="20"/>
          <w:szCs w:val="20"/>
        </w:rPr>
        <w:t xml:space="preserve">zbaven práva </w:t>
      </w:r>
      <w:r>
        <w:rPr>
          <w:rFonts w:cs="Courier New" w:ascii="Courier New" w:hAnsi="Courier New"/>
          <w:iCs/>
          <w:sz w:val="20"/>
          <w:szCs w:val="20"/>
        </w:rPr>
        <w:t xml:space="preserve">vládnout </w:t>
      </w:r>
      <w:r>
        <w:rPr>
          <w:rFonts w:cs="Courier New" w:ascii="Courier New" w:hAnsi="Courier New"/>
          <w:i/>
          <w:sz w:val="20"/>
          <w:szCs w:val="20"/>
        </w:rPr>
        <w:t xml:space="preserve">svým </w:t>
      </w:r>
      <w:r>
        <w:rPr>
          <w:rFonts w:cs="Courier New" w:ascii="Courier New" w:hAnsi="Courier New"/>
          <w:iCs/>
          <w:sz w:val="20"/>
          <w:szCs w:val="20"/>
        </w:rPr>
        <w:t>chtěním. Toto právo mu bylo dosud ponecháno, protože je duchovní a jako nejvyšší tvor mezi vyvinutými na této zemi také musí vládnout, jak to bezpodmínečně odpovídá prazákonům stvoře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budoucnosti bude ještě moci existovat jen </w:t>
      </w:r>
      <w:r>
        <w:rPr>
          <w:rFonts w:cs="Courier New" w:ascii="Courier New" w:hAnsi="Courier New"/>
          <w:i/>
          <w:sz w:val="20"/>
          <w:szCs w:val="20"/>
        </w:rPr>
        <w:t xml:space="preserve">takový </w:t>
      </w:r>
      <w:r>
        <w:rPr>
          <w:rFonts w:cs="Courier New" w:ascii="Courier New" w:hAnsi="Courier New"/>
          <w:iCs/>
          <w:sz w:val="20"/>
          <w:szCs w:val="20"/>
        </w:rPr>
        <w:t xml:space="preserve">člověk, a vůbec každý tvor, který se dobrovolně přizpůsobí vůli Boží! Který tedy bude podle ní žít, myslet a působit! Jedině </w:t>
      </w:r>
      <w:r>
        <w:rPr>
          <w:rFonts w:cs="Courier New" w:ascii="Courier New" w:hAnsi="Courier New"/>
          <w:i/>
          <w:sz w:val="20"/>
          <w:szCs w:val="20"/>
        </w:rPr>
        <w:t xml:space="preserve">to </w:t>
      </w:r>
      <w:r>
        <w:rPr>
          <w:rFonts w:cs="Courier New" w:ascii="Courier New" w:hAnsi="Courier New"/>
          <w:iCs/>
          <w:sz w:val="20"/>
          <w:szCs w:val="20"/>
        </w:rPr>
        <w:t>mu poskytne možnost žít v nastávající tisícileté říš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BROVOLNÍ MUČEDNÍCI,</w:t>
      </w:r>
    </w:p>
    <w:p>
      <w:pPr>
        <w:pStyle w:val="TextBody"/>
        <w:rPr>
          <w:rFonts w:ascii="Courier New" w:hAnsi="Courier New" w:cs="Courier New"/>
          <w:iCs/>
          <w:sz w:val="20"/>
          <w:szCs w:val="20"/>
        </w:rPr>
      </w:pPr>
      <w:r>
        <w:rPr>
          <w:rFonts w:cs="Courier New" w:ascii="Courier New" w:hAnsi="Courier New"/>
          <w:iCs/>
          <w:sz w:val="20"/>
          <w:szCs w:val="20"/>
        </w:rPr>
        <w:t>NÁBOŽENŠTÍ FANATIKOVÉ</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si dobrovolně způsobují bolesti a ukládají odříkání, aby se tím zalíbili Bohu, jsou odporní! Nikdo z nich nedojde do království Božího!</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ísto aby se vděční za své bytí radovali z krásného stvoření, trápí a trýzní nejrouhavějším způsobem své tělo, které bylo často předtím zdravé, nebo je poškozují tím, že si svévolně ukládají různé újmy a odříkání jen proto… aby díky tomu před </w:t>
      </w:r>
      <w:r>
        <w:rPr>
          <w:rFonts w:cs="Courier New" w:ascii="Courier New" w:hAnsi="Courier New"/>
          <w:i/>
          <w:sz w:val="20"/>
          <w:szCs w:val="20"/>
        </w:rPr>
        <w:t>lidmi</w:t>
      </w:r>
      <w:r>
        <w:rPr>
          <w:rFonts w:cs="Courier New" w:ascii="Courier New" w:hAnsi="Courier New"/>
          <w:iCs/>
          <w:sz w:val="20"/>
          <w:szCs w:val="20"/>
        </w:rPr>
        <w:t xml:space="preserve"> nebo před sebou samými platili za velké. Provádějí to kvůli vlastnímu uspokojení a vlastnímu vyvýšení v domýšlivé představě, že činí něco zcela zvláštního.</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chno je jen špatný, odporný výhonek velké domýšlivosti nejnižšího druhu! Je to touha uplatnit se stůj co stůj, za každou cenu! Téměř vždy se jedná o lidi, kteří jsou o sobě přesvědčeni, že by se jiným způsobem nikdy nemohli uplatnit. Jasně tedy cítí, že jsou neschopni vykonat něco velkého a tím vyniknout. Jsou přesvědčeni o své malost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lamajíce sami sebe považují přesvědčení o své malosti za pokoru! Ale není to pokora, protože to hned dokazují svojí touhou být nápadní. K takovému odpornému jednání je dohání jen samolibost a ješitnost. Nejsou to zbožní ani pokorní sluhové Boží a nesmějí být považováni za svaté, ale jen za svévolné </w:t>
      </w:r>
      <w:r>
        <w:rPr>
          <w:rFonts w:cs="Courier New" w:ascii="Courier New" w:hAnsi="Courier New"/>
          <w:i/>
          <w:sz w:val="20"/>
          <w:szCs w:val="20"/>
        </w:rPr>
        <w:t>hříšníky</w:t>
      </w:r>
      <w:r>
        <w:rPr>
          <w:rFonts w:cs="Courier New" w:ascii="Courier New" w:hAnsi="Courier New"/>
          <w:iCs/>
          <w:sz w:val="20"/>
          <w:szCs w:val="20"/>
        </w:rPr>
        <w:t>, kteří za své hříchy očekávají ještě obdiv a za svou lenost odměn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ž si mnozí z nich vůbec neuvědomují, že se takovým jednáním dopouštějí velkého hříchu, protože kvůli vlastnímu „povznesení“ nepřipustí, aby bylo považováno za hřích, nemění to nic na skutečnosti, která co se týče účinků zůstává vždy pouze taková, jaká </w:t>
      </w:r>
      <w:r>
        <w:rPr>
          <w:rFonts w:cs="Courier New" w:ascii="Courier New" w:hAnsi="Courier New"/>
          <w:i/>
          <w:sz w:val="20"/>
          <w:szCs w:val="20"/>
        </w:rPr>
        <w:t xml:space="preserve">opravdu </w:t>
      </w:r>
      <w:r>
        <w:rPr>
          <w:rFonts w:cs="Courier New" w:ascii="Courier New" w:hAnsi="Courier New"/>
          <w:iCs/>
          <w:sz w:val="20"/>
          <w:szCs w:val="20"/>
        </w:rPr>
        <w:t>je. Ne však taková, jak to člověk chce namluvit sobě i jiným.</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ito lidé jsou před Bohem jen </w:t>
      </w:r>
      <w:r>
        <w:rPr>
          <w:rFonts w:cs="Courier New" w:ascii="Courier New" w:hAnsi="Courier New"/>
          <w:i/>
          <w:sz w:val="20"/>
          <w:szCs w:val="20"/>
        </w:rPr>
        <w:t>hříšníky</w:t>
      </w:r>
      <w:r>
        <w:rPr>
          <w:rFonts w:cs="Courier New" w:ascii="Courier New" w:hAnsi="Courier New"/>
          <w:iCs/>
          <w:sz w:val="20"/>
          <w:szCs w:val="20"/>
        </w:rPr>
        <w:t>, protože se svým svévolným nebo umíněným jednáním protiví jeho prazákonům stvoření. Těla, která jim byla svěřena, totiž neživí a nepečují o ně tak, jak je to nutné, aby se v nich rozvinula síla, jež by jim umožnila poskytnout duchu na zemi pevnou půdu, zdravý a silný nástroj k obraně i ke vnímání, který by zároveň sloužil duchu jako mocný štít a meč.</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pouze následek nemocného mozku, když chce někdo jednat proti přírodním zákonům, aby tím vynikl a byl nápadný. Zdravý člověk si nebude nikdy myslet, že by mohl Boží vůli projevující se v prazákonech stvoření odchýlit třeba jen o vlásek nebo ji zlepšit, aniž by si sám uškodil.</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je to pošetilé, dětinsky rozmarné nebo směšné, když se člověk usadí na celý život v dutém stromě nebo připustí, aby mu znehybněla některá končetina, nebo sám sebe do krve bičuje či špi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se může namáhat, jak chce, aby pro to našel důvod, který by opravňoval k takovému jednání nebo mu dal alespoň nějaký smysl. Je to však a zůstane to zločinem proti tělu, které mu bylo svěřeno, a tím i zločinem proti Boží vůl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ěmto lidem patří také nesčetní mučedníci ješitnosti a mód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věnujte již takovým lidem pozornost! Uvidíte, jak rychle se změní a jak malou hloubku má jejich přesvědče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Fanatik upadá do zkázy svou tvrdošíjností! Nezaslouží si, abychom se pro něho rmoutili, protože takový lidský duch nikdy neprokázal nějaké </w:t>
      </w:r>
      <w:r>
        <w:rPr>
          <w:rFonts w:cs="Courier New" w:ascii="Courier New" w:hAnsi="Courier New"/>
          <w:i/>
          <w:sz w:val="20"/>
          <w:szCs w:val="20"/>
        </w:rPr>
        <w:t>hodnoty</w:t>
      </w:r>
      <w:r>
        <w:rPr>
          <w:rFonts w:cs="Courier New" w:ascii="Courier New" w:hAnsi="Courier New"/>
          <w:iCs/>
          <w:sz w:val="20"/>
          <w:szCs w:val="20"/>
        </w:rPr>
        <w: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jako se tisíce lidí takto těžce prohřešují na svých pozemských tělech, a tím se rouhavě staví proti Boží vůli, právě tak jsou tisícerá provinění na duš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lké jsou například řady těch, kdo žijí pod trvalým tlakem, který si sami vytvořili, a domnívají se, že jsou na světě odstrčení, že jsou připraveni o štěstí, že je bližní zanedbávají, a mnoho jiného. Přitom ale sami kladou na druhé lidi zcela neoprávněné požadavky, plni závisti působí rozkladně na své okolí a uvalují tím na sebe jen vinu za vinou jako těžké břemeno. Je to havěť, která musí být v soudu zašlápnuta, aby konečně mohl mezi lidmi zavládnout nezkalený mír, radost a štěst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ito lidé však nejenže trápí bližní svými rozmary, ale poškozují přitom </w:t>
      </w:r>
      <w:r>
        <w:rPr>
          <w:rFonts w:cs="Courier New" w:ascii="Courier New" w:hAnsi="Courier New"/>
          <w:i/>
          <w:sz w:val="20"/>
          <w:szCs w:val="20"/>
        </w:rPr>
        <w:t xml:space="preserve">vlastní </w:t>
      </w:r>
      <w:r>
        <w:rPr>
          <w:rFonts w:cs="Courier New" w:ascii="Courier New" w:hAnsi="Courier New"/>
          <w:iCs/>
          <w:sz w:val="20"/>
          <w:szCs w:val="20"/>
        </w:rPr>
        <w:t xml:space="preserve">duševní tělo tak, jako náboženští fanatikové škodí svému hrubohmotnému tělu. Tím se </w:t>
      </w:r>
      <w:r>
        <w:rPr>
          <w:rFonts w:cs="Courier New" w:ascii="Courier New" w:hAnsi="Courier New"/>
          <w:i/>
          <w:sz w:val="20"/>
          <w:szCs w:val="20"/>
        </w:rPr>
        <w:t xml:space="preserve">zvlášť </w:t>
      </w:r>
      <w:r>
        <w:rPr>
          <w:rFonts w:cs="Courier New" w:ascii="Courier New" w:hAnsi="Courier New"/>
          <w:iCs/>
          <w:sz w:val="20"/>
          <w:szCs w:val="20"/>
        </w:rPr>
        <w:t xml:space="preserve"> proviňují proti Božímu zákonu, protože bezohledně zraňují všechny nutné obaly svěřené jejich duchu, takže duch je nemůže používat ve svěžím zdraví a v plné síl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sledky takového jednání lidí, kteří mrzačí svá pozemská nebo duševní těla, jsou dalekosáhlé! Toto jednání brání a škodí duchu v jeho naléhavě nutném vývoji a může dokonce vést k věčnému rozkladu, k zavržení. Ale až se ti všichni budou řítit dolů, budou se ještě domnívat, že trpí bezpráv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podstatě jsou to však jen opovrženíhodní tvorové, kteří nejsou hodni, aby se směli radova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všímejte si jich proto a vyhýbejte se jim, neboť si nezaslouží ani jednoho dobrého slov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LUŽEBNÍCI BOŽ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o lidí se dosud zcela bezdůvodně domnívalo, že sluhy kostelů a templů a vůbec vykonavatele všech náboženských kultů je možné považovat zároveň za služebníky Bož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názor rozšířili kdysi v době, kdy vznikaly a rozvíjely se kulty všech druhů, sami sluhové těchto kultů, kteří se tím snažili zjednat si vážnost, kterou by osobně jen velmi těžko získali. A tak to zůstalo, aniž se někdo snažil uvědomit si, že tento názor přináší lidstvu škodu místo užitku a hlavně že je to zneuznávání Boh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který stojí ve stvoření s bdělým duchem a neuzavírá se jemným citovým záchvěvům své duše, nemůže nikdy uznat za pravdu, že velikému a živému Bohu je možné skutečně sloužit provozováním kultů a žebráním, jemuž lidé říkají „modlení“, nebo trýzněním těla! Tím přece svému Bohu nic </w:t>
      </w:r>
      <w:r>
        <w:rPr>
          <w:rFonts w:cs="Courier New" w:ascii="Courier New" w:hAnsi="Courier New"/>
          <w:i/>
          <w:sz w:val="20"/>
          <w:szCs w:val="20"/>
        </w:rPr>
        <w:t xml:space="preserve">nedáváte! </w:t>
      </w:r>
      <w:r>
        <w:rPr>
          <w:rFonts w:cs="Courier New" w:ascii="Courier New" w:hAnsi="Courier New"/>
          <w:iCs/>
          <w:sz w:val="20"/>
          <w:szCs w:val="20"/>
        </w:rPr>
        <w:t xml:space="preserve">Tím mu nic nepřinášíte! Čeho tím vlastně chcete dosáhnout? Sami na to nebudete umět odpovědět, až budete stát před soudnou stolicí Boží. Budete muset zůstat němí, protože jste to všechno činili jen </w:t>
      </w:r>
      <w:r>
        <w:rPr>
          <w:rFonts w:cs="Courier New" w:ascii="Courier New" w:hAnsi="Courier New"/>
          <w:i/>
          <w:sz w:val="20"/>
          <w:szCs w:val="20"/>
        </w:rPr>
        <w:t xml:space="preserve">pro sebe! </w:t>
      </w:r>
      <w:r>
        <w:rPr>
          <w:rFonts w:cs="Courier New" w:ascii="Courier New" w:hAnsi="Courier New"/>
          <w:iCs/>
          <w:sz w:val="20"/>
          <w:szCs w:val="20"/>
        </w:rPr>
        <w:t xml:space="preserve">Dělali jste to pro </w:t>
      </w:r>
      <w:r>
        <w:rPr>
          <w:rFonts w:cs="Courier New" w:ascii="Courier New" w:hAnsi="Courier New"/>
          <w:i/>
          <w:sz w:val="20"/>
          <w:szCs w:val="20"/>
        </w:rPr>
        <w:t xml:space="preserve">své </w:t>
      </w:r>
      <w:r>
        <w:rPr>
          <w:rFonts w:cs="Courier New" w:ascii="Courier New" w:hAnsi="Courier New"/>
          <w:iCs/>
          <w:sz w:val="20"/>
          <w:szCs w:val="20"/>
        </w:rPr>
        <w:t>vnitřní uklidnění a povznesení, nebo ze zoufalství a nouz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avím vám: Jedině </w:t>
      </w:r>
      <w:r>
        <w:rPr>
          <w:rFonts w:cs="Courier New" w:ascii="Courier New" w:hAnsi="Courier New"/>
          <w:i/>
          <w:sz w:val="20"/>
          <w:szCs w:val="20"/>
        </w:rPr>
        <w:t xml:space="preserve">ten </w:t>
      </w:r>
      <w:r>
        <w:rPr>
          <w:rFonts w:cs="Courier New" w:ascii="Courier New" w:hAnsi="Courier New"/>
          <w:iCs/>
          <w:sz w:val="20"/>
          <w:szCs w:val="20"/>
        </w:rPr>
        <w:t xml:space="preserve">člověk, který stojí správně ve stvoření svého Boha, který považuje sám sebe za část stvoření a </w:t>
      </w:r>
      <w:r>
        <w:rPr>
          <w:rFonts w:cs="Courier New" w:ascii="Courier New" w:hAnsi="Courier New"/>
          <w:i/>
          <w:sz w:val="20"/>
          <w:szCs w:val="20"/>
        </w:rPr>
        <w:t>podle toho žije</w:t>
      </w:r>
      <w:r>
        <w:rPr>
          <w:rFonts w:cs="Courier New" w:ascii="Courier New" w:hAnsi="Courier New"/>
          <w:iCs/>
          <w:sz w:val="20"/>
          <w:szCs w:val="20"/>
        </w:rPr>
        <w:t xml:space="preserve">, je pravým služebníkem Božím, a nezáleží na tom, jakým způsobem je činný, aby získal nutné prostředky k pozemskému životu. Bude se přitom vždy snažit, aby se jako část stvoření přizpůsobil i </w:t>
      </w:r>
      <w:r>
        <w:rPr>
          <w:rFonts w:cs="Courier New" w:ascii="Courier New" w:hAnsi="Courier New"/>
          <w:i/>
          <w:sz w:val="20"/>
          <w:szCs w:val="20"/>
        </w:rPr>
        <w:t xml:space="preserve">těm </w:t>
      </w:r>
      <w:r>
        <w:rPr>
          <w:rFonts w:cs="Courier New" w:ascii="Courier New" w:hAnsi="Courier New"/>
          <w:iCs/>
          <w:sz w:val="20"/>
          <w:szCs w:val="20"/>
        </w:rPr>
        <w:t xml:space="preserve">zákonům, které působí ve stvoření proto, aby je </w:t>
      </w:r>
      <w:r>
        <w:rPr>
          <w:rFonts w:cs="Courier New" w:ascii="Courier New" w:hAnsi="Courier New"/>
          <w:i/>
          <w:sz w:val="20"/>
          <w:szCs w:val="20"/>
        </w:rPr>
        <w:t>podporovaly</w:t>
      </w:r>
      <w:r>
        <w:rPr>
          <w:rFonts w:cs="Courier New" w:ascii="Courier New" w:hAnsi="Courier New"/>
          <w:iCs/>
          <w:sz w:val="20"/>
          <w:szCs w:val="20"/>
        </w:rPr>
        <w:t xml:space="preserve">. Tím také on podporuje stvoření, a slouží tak jedině správným způsobem svému Bohu, protože když se člověk správně přizpůsobí, může vzniknout </w:t>
      </w:r>
      <w:r>
        <w:rPr>
          <w:rFonts w:cs="Courier New" w:ascii="Courier New" w:hAnsi="Courier New"/>
          <w:i/>
          <w:sz w:val="20"/>
          <w:szCs w:val="20"/>
        </w:rPr>
        <w:t xml:space="preserve">jen </w:t>
      </w:r>
      <w:r>
        <w:rPr>
          <w:rFonts w:cs="Courier New" w:ascii="Courier New" w:hAnsi="Courier New"/>
          <w:iCs/>
          <w:sz w:val="20"/>
          <w:szCs w:val="20"/>
        </w:rPr>
        <w:t>štěstí, radost a další vývoj!</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K tomu se však samozřejmě musí se stvořením obeznámi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toto jediné je pro vás nutností! </w:t>
      </w:r>
      <w:r>
        <w:rPr>
          <w:rFonts w:cs="Courier New" w:ascii="Courier New" w:hAnsi="Courier New"/>
          <w:i/>
          <w:sz w:val="20"/>
          <w:szCs w:val="20"/>
        </w:rPr>
        <w:t xml:space="preserve">Poznat </w:t>
      </w:r>
      <w:r>
        <w:rPr>
          <w:rFonts w:cs="Courier New" w:ascii="Courier New" w:hAnsi="Courier New"/>
          <w:iCs/>
          <w:sz w:val="20"/>
          <w:szCs w:val="20"/>
        </w:rPr>
        <w:t>vůli Boží, která spočívá ve stvoření a stále v něm samočinně působí. Právě o ni jste se však dosud ještě nikdy správně nestarali. A přece s vámi všemi je tomu tak, jako byste se nacházeli s nesmírně velikém soustrojí a museli jím procházet, aniž na něm můžete něco změnit nebo zlepši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ale v tomto soustrojí nestojíte a nejdete </w:t>
      </w:r>
      <w:r>
        <w:rPr>
          <w:rFonts w:cs="Courier New" w:ascii="Courier New" w:hAnsi="Courier New"/>
          <w:i/>
          <w:sz w:val="20"/>
          <w:szCs w:val="20"/>
        </w:rPr>
        <w:t>správně</w:t>
      </w:r>
      <w:r>
        <w:rPr>
          <w:rFonts w:cs="Courier New" w:ascii="Courier New" w:hAnsi="Courier New"/>
          <w:iCs/>
          <w:sz w:val="20"/>
          <w:szCs w:val="20"/>
        </w:rPr>
        <w:t>, hrozí vám všude nebezpečí. Musíte narážet a můžete i upadnout a být roztrháni právě tak jako v nějaké obrovské strojovně, kde se v nezadržitelném pohybu míhá před očima nespočet hnacích řemenů, probíhajících kolem vás všemi směry. Každého, kdo s nimi není obeznámen, vážně ohrožují všude, na každém kroku. Tomu, kdo je zná, ale jen slouží a jsou mu k užitku. Nejinak je tomu s člověkem ve stvoře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učte se konečně toto soustrojí správně znát, protože je smíte a máte využít ke svému štěstí! I zde jako všude jinde však musíte být nejdříve žáky! Největší ze všech děl, toto stvoření, v tom není výjimkou. Je to přesně tak jako u lidských děl. Také auto působí tomu, </w:t>
      </w:r>
      <w:r>
        <w:rPr>
          <w:rFonts w:cs="Courier New" w:ascii="Courier New" w:hAnsi="Courier New"/>
          <w:i/>
          <w:sz w:val="20"/>
          <w:szCs w:val="20"/>
        </w:rPr>
        <w:t>kdo se v něm vyzná</w:t>
      </w:r>
      <w:r>
        <w:rPr>
          <w:rFonts w:cs="Courier New" w:ascii="Courier New" w:hAnsi="Courier New"/>
          <w:iCs/>
          <w:sz w:val="20"/>
          <w:szCs w:val="20"/>
        </w:rPr>
        <w:t>, jen radost. Tomu, kdo je neumí řídit, ale přináší smr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áte přece před sebou v malém měřítku tisíce hmatatelných příkladů! Proč jste se z nich ještě nikdy nepoučil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chno lze přece prostě a přirozeně poznat! Ale právě co se toho týče, stojíte jako před nějakou zdí! Tupí, lhostejní a s tvrdohlavostí, která se nedá vysvětlit. Vždyť právě zde se konec konců jedná o váš život, o celé vaše byt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oustrojí vám může vysvětlit jen sám konstruktér nebo ten, koho </w:t>
      </w:r>
      <w:r>
        <w:rPr>
          <w:rFonts w:cs="Courier New" w:ascii="Courier New" w:hAnsi="Courier New"/>
          <w:i/>
          <w:sz w:val="20"/>
          <w:szCs w:val="20"/>
        </w:rPr>
        <w:t xml:space="preserve">on </w:t>
      </w:r>
      <w:r>
        <w:rPr>
          <w:rFonts w:cs="Courier New" w:ascii="Courier New" w:hAnsi="Courier New"/>
          <w:iCs/>
          <w:sz w:val="20"/>
          <w:szCs w:val="20"/>
        </w:rPr>
        <w:t xml:space="preserve">k tomu vychoval! Tak je tomu zde na zemi a jinak tomu není ani ve stvoření! Ale právě pokud jde o stvoření, chtějí lidé, kteří jsou jen jeho částí, vědět všechno lépe než mistr. Nechtějí přijmout pokyny a poučení, jak používat toto soustrojí, nýbrž sami chtějí učit jeho základním zákonům, které se snaží stanovit jen na základě povrchního pozorování nepatrných výběžků velikého, skutečného celku. Přitom se vždy uzavírali tomu, aby o něm něco </w:t>
      </w:r>
      <w:r>
        <w:rPr>
          <w:rFonts w:cs="Courier New" w:ascii="Courier New" w:hAnsi="Courier New"/>
          <w:i/>
          <w:sz w:val="20"/>
          <w:szCs w:val="20"/>
        </w:rPr>
        <w:t>vytušili</w:t>
      </w:r>
      <w:r>
        <w:rPr>
          <w:rFonts w:cs="Courier New" w:ascii="Courier New" w:hAnsi="Courier New"/>
          <w:iCs/>
          <w:sz w:val="20"/>
          <w:szCs w:val="20"/>
        </w:rPr>
        <w:t>, a o vědění proto nemůže být ani řeč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řece vám již byla láskyplně poskytnuta možnost poznání Synem Božím, který se snažil dát vám je v podobenstvích a obrazech.</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jich obsah však lidé nepoznali a nepochopili, ale ve svém domnění, že vědí všechno lépe, jej velmi zkomolili, zatemnili a pokřivil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yní se vám opět dává příležitost jasně vidět Boží zákony ve stvoření, aby se lidé mohli stát pravými služebníky Božími, kteří jsou plně vědomí a konají radostné a jaré činy, jak to vyžaduje pravá služba Boh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celém stvoření může být </w:t>
      </w:r>
      <w:r>
        <w:rPr>
          <w:rFonts w:cs="Courier New" w:ascii="Courier New" w:hAnsi="Courier New"/>
          <w:i/>
          <w:sz w:val="20"/>
          <w:szCs w:val="20"/>
        </w:rPr>
        <w:t xml:space="preserve">radost </w:t>
      </w:r>
      <w:r>
        <w:rPr>
          <w:rFonts w:cs="Courier New" w:ascii="Courier New" w:hAnsi="Courier New"/>
          <w:iCs/>
          <w:sz w:val="20"/>
          <w:szCs w:val="20"/>
        </w:rPr>
        <w:t xml:space="preserve">a štěstí. Bídu a starosti, nemoci a zločiny si způsobujete, lidé, jedině vy sami, protože jste až dodnes </w:t>
      </w:r>
      <w:r>
        <w:rPr>
          <w:rFonts w:cs="Courier New" w:ascii="Courier New" w:hAnsi="Courier New"/>
          <w:i/>
          <w:sz w:val="20"/>
          <w:szCs w:val="20"/>
        </w:rPr>
        <w:t xml:space="preserve">nechtěli </w:t>
      </w:r>
      <w:r>
        <w:rPr>
          <w:rFonts w:cs="Courier New" w:ascii="Courier New" w:hAnsi="Courier New"/>
          <w:iCs/>
          <w:sz w:val="20"/>
          <w:szCs w:val="20"/>
        </w:rPr>
        <w:t>poznat, v čem spočívá ohromná síla, jež vám byla dána na cestu všemi světy, které musíte na vlastní přání za účelem svého vývoje všechny proputova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stavíte-li se správně, pak vám tato síla zcela jistě přinese sluneční jas a štěstí! Takto však stojíte ve všeobsáhlém soustrojí bez pomoci a maličcí, a přesto se stále velkými slovy vychloubáte sebou a svým věděním, až se nakonec budete muset zhroutit následkem těchto chyb, které vznikly jen z nevědomosti a z nechuti se uči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buďte se konečně! Buďte nejdříve </w:t>
      </w:r>
      <w:r>
        <w:rPr>
          <w:rFonts w:cs="Courier New" w:ascii="Courier New" w:hAnsi="Courier New"/>
          <w:i/>
          <w:sz w:val="20"/>
          <w:szCs w:val="20"/>
        </w:rPr>
        <w:t>těmi, kdo se učí</w:t>
      </w:r>
      <w:r>
        <w:rPr>
          <w:rFonts w:cs="Courier New" w:ascii="Courier New" w:hAnsi="Courier New"/>
          <w:iCs/>
          <w:sz w:val="20"/>
          <w:szCs w:val="20"/>
        </w:rPr>
        <w:t xml:space="preserve">, aby se vám dostalo </w:t>
      </w:r>
      <w:r>
        <w:rPr>
          <w:rFonts w:cs="Courier New" w:ascii="Courier New" w:hAnsi="Courier New"/>
          <w:i/>
          <w:sz w:val="20"/>
          <w:szCs w:val="20"/>
        </w:rPr>
        <w:t>vědění</w:t>
      </w:r>
      <w:r>
        <w:rPr>
          <w:rFonts w:cs="Courier New" w:ascii="Courier New" w:hAnsi="Courier New"/>
          <w:iCs/>
          <w:sz w:val="20"/>
          <w:szCs w:val="20"/>
        </w:rPr>
        <w:t>, neboť jinak jej nikdy nedosáhnet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yní jste před Stvořitelem mnohem méně než hmyz. Hmyz věrně plní účel, který má plnit, zatímco vy jako lidští duchové selháváte! Selháváte, protože se ješitně domníváte, že máte vědění, to ale není věděním. Školy, které jste zřídili a vybudovali na tomto falešném vědění, jsou pouty, kterými jste pevně spoutáni a která každý pokus o duchovní vzestup potlačí již v zárodku, protože ti, kdo vás v nich vyučují, sami nemohou stoupat vzhůr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ěkujte Pánu, že nyní budete násilím zbaveni možnosti dalšího prázdného a jen všemu škodícího bytí. Jinak byste nemohli nikdy dospět k poznání, jak je opovrženíhodné všechno, co vás dnes obklopuje a čím musíte celému stvoření připadat směšní, jako prázdné, groteskně nastrojené loutky, ve kterých jsou spící duchové!</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NSTINKT ZVÍŘA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se často diví, když sledují instinktivní jednání zvířat. Připisují zvířatům zvláštní smysl, který lidem buď úplně chybí, nebo jej nechali zakrně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si to nedovedou vysvětlit, když například pozorují, že kůň, pes nebo jiné zvíře, které jde po obvyklé cestě, kudy snad chodí denně, se náhle na určitém místě zdráhá jít dál, a když se pak dozvědí, že krátce potom se právě na tomto místě stalo neštěst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ž často byl takto některému člověku nebo více lidem zachráněn život. Mnoho takových případů je všeobecně známo, takže není nutné se jimi zde zvlášť zabýva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yto vlastnosti zvířat lidé nazvali instinktem, nevědomou předtuchou. Jakmile mají pro nějakou věc pojmenování, jsou již většinou spokojeni. Představují si pod tím něco a spokojují se s tím, ať už je jejich představa správná nebo ne. Tak je tomu i v tomto případě.</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íčinou takového jednání zvířat je však úplně něco jiného. Zvíře nemá vlastnost ani schopnost, jakou člověk rozumí pod pojmem instinkt! Při těchto událostech zvíře pouze poslechne výstrahu, která je mu dána. Tyto výstrahy může zvíře dobře </w:t>
      </w:r>
      <w:r>
        <w:rPr>
          <w:rFonts w:cs="Courier New" w:ascii="Courier New" w:hAnsi="Courier New"/>
          <w:i/>
          <w:sz w:val="20"/>
          <w:szCs w:val="20"/>
        </w:rPr>
        <w:t>vidět</w:t>
      </w:r>
      <w:r>
        <w:rPr>
          <w:rFonts w:cs="Courier New" w:ascii="Courier New" w:hAnsi="Courier New"/>
          <w:iCs/>
          <w:sz w:val="20"/>
          <w:szCs w:val="20"/>
        </w:rPr>
        <w:t>, zatímco z lidí je může pozorovat jen málokdo.</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jsem již vysvětlil v jedné z dřívějších přednášek, zvířecí duše nepochází z duchovna jako člověk, ale z bytostného. Z bytostné části stvoření pocházejí také bytosti živlů: skřítci, víly, rusalky a tak dále. Tyto bytosti působí v tom, co lidé obvykle nazývají přírodou, tedy ve vodě, ve vzduchu, v zemi a v ohni. Další bytosti se zabývají vývojem hornin, růstem rostlin a mnohým jiným. Všechny tyto bytosti však pocházejí z jiné části bytostné říše než duše zvířat. Protože jsou ale příbuzného původu, mají větší možnost se navzájem poznávat, takže zvíře musí tyto bytostné tvory poznávat rozhodně lépe než člověk, který pochází z duchovn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tosti živlů přesně vědí, kde a kdy nastane v přírodě nějaká změna jako sesuv půdy, zřícení skály, zlomení stromu, propadnutí půdy podemleté vodou, protržení hráze, vytrysknutí vody, výbuch sopky, záplavy, zemětřesení a co všechno k tomu ještě patří. Vždyť tyto bytosti se tím samy zabývají a připravují a provádějí tyto změny, jimž lidé říkají neštěstí a katastrof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lze takovou událost bezprostředně očekávat, může se stát, že přicházející zvíře nebo člověka tyto bytosti živlů varují. Postaví se mu do cesty a snaží se ho křikem a prudkými pohyby nebo také náhlým vnuknutím přimět, aby se obrátilo. Zvíře se poleká, naježí srst a energicky se zdráhá jít dál, zcela proti svému zvyku, takže často i nejlépe vycvičené zvíře výjimečně vypoví svému pánovi poslušnost. Z </w:t>
      </w:r>
      <w:r>
        <w:rPr>
          <w:rFonts w:cs="Courier New" w:ascii="Courier New" w:hAnsi="Courier New"/>
          <w:i/>
          <w:sz w:val="20"/>
          <w:szCs w:val="20"/>
        </w:rPr>
        <w:t xml:space="preserve">tohoto </w:t>
      </w:r>
      <w:r>
        <w:rPr>
          <w:rFonts w:cs="Courier New" w:ascii="Courier New" w:hAnsi="Courier New"/>
          <w:iCs/>
          <w:sz w:val="20"/>
          <w:szCs w:val="20"/>
        </w:rPr>
        <w:t>důvodu se v takových případech zvířata chovají nápadně. Člověk však tyto bytosti živlů nevidí, a tím pádem se často dostává do nebezpečí, takže zahyne nebo utrpí těžké zraně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by si člověk měl více všímat zvířat, aby se jim naučil rozumět. Pak se zvíře stane skutečným přítelem člověka, neboť může vyplnit mezery a stát se tak člověku ještě mnohem užitečnějším než dosud.</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ÁTELSKÝ POLIBEK</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celém světě se již o něm hodně namluvilo. V básnictví byl přátelský polibek přikrášlován a v myšlenkovém světě vysoko vyzdvihován. Jsou to však jen výtvory fantazie, velmi vzdálené od přirozenost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hezký pláštík, který si pozemský člověk – tak jako v mnoha jiných případech – zhotovil sám, aby se v něm mohl obdivovat sobě nebo druhým. Obdiv ale není vůbec na místě, protože ve skutečnosti je to pokrytectví a nic jiného. Je to hanebný pokus posunout a pokřivit zákony stvoření, překroucením je zbavit jejich nádherné a prosté přirozenost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Úmysl při polibku je sice často různý, to však nic nemění na skutečnosti, že každý polibek zůstává polibkem, tedy tělesným dotykem, který přirozeně vyvolává pocit, jenž nemůže být nikdy jiný než jen tělesný! Kdo zná mé Poselství, ví již o tom. Člověk se nemá stále halit do zbabělosti a chtít popírat to, co </w:t>
      </w:r>
      <w:r>
        <w:rPr>
          <w:rFonts w:cs="Courier New" w:ascii="Courier New" w:hAnsi="Courier New"/>
          <w:i/>
          <w:sz w:val="20"/>
          <w:szCs w:val="20"/>
        </w:rPr>
        <w:t xml:space="preserve">skutečně </w:t>
      </w:r>
      <w:r>
        <w:rPr>
          <w:rFonts w:cs="Courier New" w:ascii="Courier New" w:hAnsi="Courier New"/>
          <w:iCs/>
          <w:sz w:val="20"/>
          <w:szCs w:val="20"/>
        </w:rPr>
        <w:t>dělá, ale má si toho být vždy úplně jasně vědom! Pokrytec je ještě horší než rouhač!</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raz „přátelský polibek“ již zcela určitě předpokládá dospělý věk.</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libek dvou pohlaví v dospělém věku je však i při zamýšlené čistotě podroben záchvěvům prazákonů stvoření! Výmluvy jsou zde směšné. Člověk zcela přesně ví, že přírodní zákony se ho neptají na jeho názor. Polibek přítele, bratra nebo otce dospělému děvčeti či ženě zůstává bez ohledu na sebesilnější vlastní klamnou představu vždy polibkem dvou pohlaví. Právě tak matčin polibek synovi, jakmile syn dosáhl dospělého věku. Přírodní zákony neznají v tomto případě rozdíl a nepřipustí jej. Proto musí každý člověk zachovávat mnohem větší zdrženlivos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Jedině snaha lidí, kteří by chtěli, aby se přírodní zákony přizpůsobily jejich přáním, vytváří takové přírodním zákonům </w:t>
      </w:r>
      <w:r>
        <w:rPr>
          <w:rFonts w:cs="Courier New" w:ascii="Courier New" w:hAnsi="Courier New"/>
          <w:i/>
          <w:sz w:val="20"/>
          <w:szCs w:val="20"/>
        </w:rPr>
        <w:t xml:space="preserve">odporující </w:t>
      </w:r>
      <w:r>
        <w:rPr>
          <w:rFonts w:cs="Courier New" w:ascii="Courier New" w:hAnsi="Courier New"/>
          <w:iCs/>
          <w:sz w:val="20"/>
          <w:szCs w:val="20"/>
        </w:rPr>
        <w:t xml:space="preserve">představy, jako jsou přátelské polibky, příbuzenské něžnůstky a mnohé jiné přehmaty, k nimž v tomto směru dochází. Pod takovými nesmírně pokryteckými pláštíky se lidé snaží hřešit často dokonce </w:t>
      </w:r>
      <w:r>
        <w:rPr>
          <w:rFonts w:cs="Courier New" w:ascii="Courier New" w:hAnsi="Courier New"/>
          <w:i/>
          <w:sz w:val="20"/>
          <w:szCs w:val="20"/>
        </w:rPr>
        <w:t>úmyslně!</w:t>
      </w:r>
    </w:p>
    <w:p>
      <w:pPr>
        <w:pStyle w:val="TextBody"/>
        <w:ind w:left="360" w:right="0" w:hanging="0"/>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Když si mnozí lidé při svých přestupcích myslí, že jsou opravdu nevinní, a namlouvají si, že jsou při tom zcela čistí, nic to nemění na skutečnosti, že to odporuje přírodním zákonům! Je to a vždy to bude pokřivení nejčistších přírodních zákonů, jestliže jsou nesprávným výkladem zbaveny své krásné prostoty! Vzniká při tom vždy jen něco nezdravého, protože každé zneužití a každé posunutí pouze znehodnocuje, špiní a snižuje to, co je v zákoně původně zdravé.</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pryč s tímto pokrytectvím! Ctěte konečně přírodní zákony v jejich prosté a tím i vznešené velikosti tak, jaké skutečně jsou! </w:t>
      </w:r>
      <w:r>
        <w:rPr>
          <w:rFonts w:cs="Courier New" w:ascii="Courier New" w:hAnsi="Courier New"/>
          <w:i/>
          <w:sz w:val="20"/>
          <w:szCs w:val="20"/>
        </w:rPr>
        <w:t xml:space="preserve">Vy </w:t>
      </w:r>
      <w:r>
        <w:rPr>
          <w:rFonts w:cs="Courier New" w:ascii="Courier New" w:hAnsi="Courier New"/>
          <w:iCs/>
          <w:sz w:val="20"/>
          <w:szCs w:val="20"/>
        </w:rPr>
        <w:t>se jim přizpůsobte a žijte podle nich, řiďte podle nich své myšlení, jednání, zvyky v rodinách i na veřejnosti, buďte tedy přirození v nejčistším smyslu, a pak budete také šťastní! Nezdravý život vás opustí. Navrátí se opět poctivost vůči sobě i vůči druhým a budete ušetřeni mnoha zbytečných duševních bojů, které vznikají jen z takových mylných představ a často vás pak mučivě obtěžují po celý pozemský živo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nezdravé je toto škodlivé pohrávání, tyto falešné něžnosti, které mají vesměs jen zcela hrubohmotné základy, pozorujete sami nejzřetelněji u nezralých a nevinných dětí v </w:t>
      </w:r>
      <w:r>
        <w:rPr>
          <w:rFonts w:cs="Courier New" w:ascii="Courier New" w:hAnsi="Courier New"/>
          <w:i/>
          <w:sz w:val="20"/>
          <w:szCs w:val="20"/>
        </w:rPr>
        <w:t xml:space="preserve">útlém </w:t>
      </w:r>
      <w:r>
        <w:rPr>
          <w:rFonts w:cs="Courier New" w:ascii="Courier New" w:hAnsi="Courier New"/>
          <w:iCs/>
          <w:sz w:val="20"/>
          <w:szCs w:val="20"/>
        </w:rPr>
        <w:t>věku. Děti, které jsou příliš zahrnovány, klidně řekněme „obtěžovány“ příbuzenskými něžnostmi, vypadají vždy nezdravě. Téměř každé dítě také projevuje přirozený odpor vůči takovým dotěrným něžnostem a nikdy o ně nestojí, protože dítě je ve skutečnosti „přirozeně nevinné“! Musí být zpočátku teprve vychováváno k tomu, aby něžnosti snášelo a opětovalo!</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á výchova je ale jen přáním dospělých, kteří následkem zralosti svého hrubohmotného těla pudově pociťují tuto potřebu! Dítě však ne! To všechno zřetelně svědčí o nebezpečném násilí, které se tím bezohledně páchá na dítěti! Dítě si ale na něžnosti nakonec pozvolna zvykne a pociťuje pak jejich potřebu ze zvyku až do doby, kdy dozrávající tělo samo pudově procitn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hanba, že se lidé vždy snaží zastřít své choutky a slabosti pokrytectvím, nebo v tomto směru jednají bezmyšlenkovitě!</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má </w:t>
      </w:r>
      <w:r>
        <w:rPr>
          <w:rFonts w:cs="Courier New" w:ascii="Courier New" w:hAnsi="Courier New"/>
          <w:i/>
          <w:sz w:val="20"/>
          <w:szCs w:val="20"/>
        </w:rPr>
        <w:t>vědět</w:t>
      </w:r>
      <w:r>
        <w:rPr>
          <w:rFonts w:cs="Courier New" w:ascii="Courier New" w:hAnsi="Courier New"/>
          <w:iCs/>
          <w:sz w:val="20"/>
          <w:szCs w:val="20"/>
        </w:rPr>
        <w:t>, že pravá láska je vůbec jen duševní! Všechno ostatní je pouze pud! Duševní láska ale nemá nic společného s hrubohmotným tělem ani je nevyžaduje, protože všechny druhy ve stvoření jsou vždy zcela odděleny. Duchovní je duchovní, duševní je duševní a tělesné je a vždy zůstane jen tělesným!</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 úmrtí těla s ním nezemře ani atom duše. To velmi prostě ukazuje, že tělo i duše zůstávají samy pro sebe a že nedochází k jejich smíse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například polibek duší je jen představou, neboť každý polibek je a vždy bude pouze hrubohmotným jednáním. Co při něm člověk duševně cítí, je zcela jiná věc. Duševní láska jde </w:t>
      </w:r>
      <w:r>
        <w:rPr>
          <w:rFonts w:cs="Courier New" w:ascii="Courier New" w:hAnsi="Courier New"/>
          <w:i/>
          <w:sz w:val="20"/>
          <w:szCs w:val="20"/>
        </w:rPr>
        <w:t xml:space="preserve">vedle </w:t>
      </w:r>
      <w:r>
        <w:rPr>
          <w:rFonts w:cs="Courier New" w:ascii="Courier New" w:hAnsi="Courier New"/>
          <w:iCs/>
          <w:sz w:val="20"/>
          <w:szCs w:val="20"/>
        </w:rPr>
        <w:t>tělesného pudu, nejde s ním nebo dokonce v něm.</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á jiná představa je hrubý sebeklam, neboť neodpovídá zákonům přírody. Jen rozum přišel na všechny tyto odlišné názory k vlastní omluvě a aby vytvořil novou pokřiveninu komolící Pravdu, která by v čisté formě musela lidi přivést k probuzení a poznání. Tím by je přivedla k čistotě a pravdivosti jejich smýšlení a nakonec k vzestupu ke Světl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če, měj konečně odvahu být </w:t>
      </w:r>
      <w:r>
        <w:rPr>
          <w:rFonts w:cs="Courier New" w:ascii="Courier New" w:hAnsi="Courier New"/>
          <w:i/>
          <w:sz w:val="20"/>
          <w:szCs w:val="20"/>
        </w:rPr>
        <w:t>pravdivý</w:t>
      </w:r>
      <w:r>
        <w:rPr>
          <w:rFonts w:cs="Courier New" w:ascii="Courier New" w:hAnsi="Courier New"/>
          <w:iCs/>
          <w:sz w:val="20"/>
          <w:szCs w:val="20"/>
        </w:rPr>
        <w:t xml:space="preserve"> ve všem, co činíš, a to i v polibku! Rozbij klamné představy, které vytvořila tvá ješitnost a smyslnost! Probuď s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KŘIVENÝ NÁSTROJ</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větším břemenem, které na sebe lidská duše uvalila a jež jí bude překážet v každé možnosti vzestupu, je ješitnost! Ješitnost vnesla do celého stvoření zkázu. Stala se nejsilnějším duševním jedem, protože ji člověk s oblibou používá jako štít a pláštík k zakrytí všech svých nedostatků.</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o omamný jed mu pomáhá lehce se přenášet přes všechny duševní otřesy. Pozemským lidem nezáleží na tom, že je to pouze klam, jen když při tom pociťují uspokojení a dosahují tak pozemského cíle, i když je to často jen několik minut směšné samolibosti. Nemusí to být pravé, lidem stačí zdá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 ješitnosti, domýšlivosti, duchovní pýše, škodolibosti a mnoha jiných vlastnostech pozemských lidí se mluví blahovolně a s přikrášlováním jako o léčkách Luciferova principu. To všechno je ale pouze slabošská sebeomluva. Lucifer se vůbec nemusel tolik namáhat. Stačilo mu, když přivedl lidi k jednostrannému pěstování pozemského rozumu tím, že jim nastražil pokušení, aby požívali ovoce ze „stromu poznání“, aby se tedy oddávali požitku poznání. Ostatní, co následovalo, učinil člověk sám.</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větším výrůstkem rozumu, který získal převahu a je připoutaný k zemi, je ješitnost. Ta má za následek mnohá zla, jako závist a nenávist, pomlouvání a dychtění po pozemských požitcích a vlastnictví všeho druhu. Všechno nepěkné v tomto světě ve skutečnosti pochází z ješitnosti, která se projevuje mnoha způsob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uha po vnějším zdání přispěla ke vzniku „karikatury člověka“, jež dnes převládá! Je to jen zdánlivá bytost, která si nezaslouží, aby byla nazývána „člověkem“, protože se ve své ješitnosti zbavila kvůli tomu zdání možnosti nutného duchovního vzestupu. Všechny přirozené spojovací cesty, které byly člověku dány k činnosti a zrání jeho ducha, svéhlavě zazdila a rouhajíc se vůli Stvořitele je úplně zasypal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výšení k zemi připoutaného rozumu na modlu úplně stačilo k tomu, aby celá cesta člověka dostala jiný směr, než jaký mu vytyčil Stvořitel ve svém stvoře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ucifer zaznamenal skvělé vítězství tím, že se duše pozemského člověka odvážila zásahu do hrubohmotného pozemského těla. Tento zásah úplně znemožnil její působení ve stvoření, které měla vykonávat. Aby byl zbystřen rozum, začala se horečnou činností jednostranně pěstovat </w:t>
      </w:r>
      <w:r>
        <w:rPr>
          <w:rFonts w:cs="Courier New" w:ascii="Courier New" w:hAnsi="Courier New"/>
          <w:i/>
          <w:sz w:val="20"/>
          <w:szCs w:val="20"/>
        </w:rPr>
        <w:t xml:space="preserve">ta </w:t>
      </w:r>
      <w:r>
        <w:rPr>
          <w:rFonts w:cs="Courier New" w:ascii="Courier New" w:hAnsi="Courier New"/>
          <w:iCs/>
          <w:sz w:val="20"/>
          <w:szCs w:val="20"/>
        </w:rPr>
        <w:t xml:space="preserve">část mozku, která může být činná jen v hrubohmotnosti, a to je přední mozek. Úplně automaticky tak byla potlačena a omezena ve své činnosti duchovně </w:t>
      </w:r>
      <w:r>
        <w:rPr>
          <w:rFonts w:cs="Courier New" w:ascii="Courier New" w:hAnsi="Courier New"/>
          <w:i/>
          <w:sz w:val="20"/>
          <w:szCs w:val="20"/>
        </w:rPr>
        <w:t xml:space="preserve">přijímající </w:t>
      </w:r>
      <w:r>
        <w:rPr>
          <w:rFonts w:cs="Courier New" w:ascii="Courier New" w:hAnsi="Courier New"/>
          <w:iCs/>
          <w:sz w:val="20"/>
          <w:szCs w:val="20"/>
        </w:rPr>
        <w:t xml:space="preserve">část lidského mozku. Tím bylo ztíženo i veškeré porozumění pro duchovno a během tisíciletí pozemský člověk dokonce úplně ztratil </w:t>
      </w:r>
      <w:r>
        <w:rPr>
          <w:rFonts w:cs="Courier New" w:ascii="Courier New" w:hAnsi="Courier New"/>
          <w:i/>
          <w:sz w:val="20"/>
          <w:szCs w:val="20"/>
        </w:rPr>
        <w:t xml:space="preserve">duchovní </w:t>
      </w:r>
      <w:r>
        <w:rPr>
          <w:rFonts w:cs="Courier New" w:ascii="Courier New" w:hAnsi="Courier New"/>
          <w:iCs/>
          <w:sz w:val="20"/>
          <w:szCs w:val="20"/>
        </w:rPr>
        <w:t>chápá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dnes člověk stojí ve stvoření osamocen a </w:t>
      </w:r>
      <w:r>
        <w:rPr>
          <w:rFonts w:cs="Courier New" w:ascii="Courier New" w:hAnsi="Courier New"/>
          <w:i/>
          <w:sz w:val="20"/>
          <w:szCs w:val="20"/>
        </w:rPr>
        <w:t>není upotřebitelný.</w:t>
      </w:r>
      <w:r>
        <w:rPr>
          <w:rFonts w:cs="Courier New" w:ascii="Courier New" w:hAnsi="Courier New"/>
          <w:iCs/>
          <w:sz w:val="20"/>
          <w:szCs w:val="20"/>
        </w:rPr>
        <w:t xml:space="preserve"> Je odříznut od možnosti duchovního poznávání a vzestupu, a tím je odříznut také od Boh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o </w:t>
      </w:r>
      <w:r>
        <w:rPr>
          <w:rFonts w:cs="Courier New" w:ascii="Courier New" w:hAnsi="Courier New"/>
          <w:iCs/>
          <w:sz w:val="20"/>
          <w:szCs w:val="20"/>
        </w:rPr>
        <w:t>je dílo Lucifera. Víc dělat nemusel. Pak mohl pozemské lidi ponechat sobě samým a jen se dívat, jak klesají z jednoho stupně na druhý a přitom se stále více vzdalují od Boha. To vše byl následek tohoto jediného krok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 člověka, který se poctivě snaží alespoň někdy o tom věcně </w:t>
      </w:r>
      <w:r>
        <w:rPr>
          <w:rFonts w:cs="Courier New" w:ascii="Courier New" w:hAnsi="Courier New"/>
          <w:i/>
          <w:sz w:val="20"/>
          <w:szCs w:val="20"/>
        </w:rPr>
        <w:t>přemýšlet</w:t>
      </w:r>
      <w:r>
        <w:rPr>
          <w:rFonts w:cs="Courier New" w:ascii="Courier New" w:hAnsi="Courier New"/>
          <w:iCs/>
          <w:sz w:val="20"/>
          <w:szCs w:val="20"/>
        </w:rPr>
        <w:t xml:space="preserve">, není těžké, aby to viděl. Je snadno pochopitelné, že rozumová činnost v sobě zahrnuje také domnění, že člověk ví všechno lépe, neústupné trvání na všem, co tato činnost považuje za správné, protože člověk si přece při tom „myslel“ to, co byl schopen myslet. Dosáhl v myšlení </w:t>
      </w:r>
      <w:r>
        <w:rPr>
          <w:rFonts w:cs="Courier New" w:ascii="Courier New" w:hAnsi="Courier New"/>
          <w:i/>
          <w:sz w:val="20"/>
          <w:szCs w:val="20"/>
        </w:rPr>
        <w:t xml:space="preserve">své </w:t>
      </w:r>
      <w:r>
        <w:rPr>
          <w:rFonts w:cs="Courier New" w:ascii="Courier New" w:hAnsi="Courier New"/>
          <w:iCs/>
          <w:sz w:val="20"/>
          <w:szCs w:val="20"/>
        </w:rPr>
        <w:t>nejvyšší hranic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Že tato hranice je následkem připoutání předního mozku k zemi </w:t>
      </w:r>
      <w:r>
        <w:rPr>
          <w:rFonts w:cs="Courier New" w:ascii="Courier New" w:hAnsi="Courier New"/>
          <w:i/>
          <w:sz w:val="20"/>
          <w:szCs w:val="20"/>
        </w:rPr>
        <w:t>nízká</w:t>
      </w:r>
      <w:r>
        <w:rPr>
          <w:rFonts w:cs="Courier New" w:ascii="Courier New" w:hAnsi="Courier New"/>
          <w:i w:val="false"/>
          <w:iCs w:val="false"/>
          <w:sz w:val="20"/>
          <w:szCs w:val="20"/>
        </w:rPr>
        <w:t>,</w:t>
      </w:r>
      <w:r>
        <w:rPr>
          <w:rFonts w:cs="Courier New" w:ascii="Courier New" w:hAnsi="Courier New"/>
          <w:i/>
          <w:sz w:val="20"/>
          <w:szCs w:val="20"/>
        </w:rPr>
        <w:t xml:space="preserve"> </w:t>
      </w:r>
      <w:r>
        <w:rPr>
          <w:rFonts w:cs="Courier New" w:ascii="Courier New" w:hAnsi="Courier New"/>
          <w:iCs/>
          <w:sz w:val="20"/>
          <w:szCs w:val="20"/>
        </w:rPr>
        <w:t xml:space="preserve">a že lidé se proto s rozumem </w:t>
      </w:r>
      <w:r>
        <w:rPr>
          <w:rFonts w:cs="Courier New" w:ascii="Courier New" w:hAnsi="Courier New"/>
          <w:i/>
          <w:sz w:val="20"/>
          <w:szCs w:val="20"/>
        </w:rPr>
        <w:t xml:space="preserve">nemohou </w:t>
      </w:r>
      <w:r>
        <w:rPr>
          <w:rFonts w:cs="Courier New" w:ascii="Courier New" w:hAnsi="Courier New"/>
          <w:iCs/>
          <w:sz w:val="20"/>
          <w:szCs w:val="20"/>
        </w:rPr>
        <w:t>dostat dále, si není schopen uvědomit a z </w:t>
      </w:r>
      <w:r>
        <w:rPr>
          <w:rFonts w:cs="Courier New" w:ascii="Courier New" w:hAnsi="Courier New"/>
          <w:i/>
          <w:sz w:val="20"/>
          <w:szCs w:val="20"/>
        </w:rPr>
        <w:t xml:space="preserve">toho důvodu </w:t>
      </w:r>
      <w:r>
        <w:rPr>
          <w:rFonts w:cs="Courier New" w:ascii="Courier New" w:hAnsi="Courier New"/>
          <w:iCs/>
          <w:sz w:val="20"/>
          <w:szCs w:val="20"/>
        </w:rPr>
        <w:t xml:space="preserve">si bude stále myslet a tvrdit, že dosažením </w:t>
      </w:r>
      <w:r>
        <w:rPr>
          <w:rFonts w:cs="Courier New" w:ascii="Courier New" w:hAnsi="Courier New"/>
          <w:i/>
          <w:sz w:val="20"/>
          <w:szCs w:val="20"/>
        </w:rPr>
        <w:t xml:space="preserve">své </w:t>
      </w:r>
      <w:r>
        <w:rPr>
          <w:rFonts w:cs="Courier New" w:ascii="Courier New" w:hAnsi="Courier New"/>
          <w:iCs/>
          <w:sz w:val="20"/>
          <w:szCs w:val="20"/>
        </w:rPr>
        <w:t xml:space="preserve">hranice dosáhl také </w:t>
      </w:r>
      <w:r>
        <w:rPr>
          <w:rFonts w:cs="Courier New" w:ascii="Courier New" w:hAnsi="Courier New"/>
          <w:i/>
          <w:sz w:val="20"/>
          <w:szCs w:val="20"/>
        </w:rPr>
        <w:t>toho, co je správné!</w:t>
      </w:r>
      <w:r>
        <w:rPr>
          <w:rFonts w:cs="Courier New" w:ascii="Courier New" w:hAnsi="Courier New"/>
          <w:iCs/>
          <w:sz w:val="20"/>
          <w:szCs w:val="20"/>
        </w:rPr>
        <w:t xml:space="preserve"> Když pak někdy uslyší něco jiného, bude to, co si </w:t>
      </w:r>
      <w:r>
        <w:rPr>
          <w:rFonts w:cs="Courier New" w:ascii="Courier New" w:hAnsi="Courier New"/>
          <w:i/>
          <w:sz w:val="20"/>
          <w:szCs w:val="20"/>
        </w:rPr>
        <w:t xml:space="preserve">on </w:t>
      </w:r>
      <w:r>
        <w:rPr>
          <w:rFonts w:cs="Courier New" w:ascii="Courier New" w:hAnsi="Courier New"/>
          <w:iCs/>
          <w:sz w:val="20"/>
          <w:szCs w:val="20"/>
        </w:rPr>
        <w:t>myslí, stavět vždy výše a považovat to za správné. To je vždy vlastnost rozumu a tím také každého rozumového člověka.</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 jsem již jednou řekl, má jedna část mozkové hmoty za úkol </w:t>
      </w:r>
      <w:r>
        <w:rPr>
          <w:rFonts w:cs="Courier New" w:ascii="Courier New" w:hAnsi="Courier New"/>
          <w:i/>
          <w:sz w:val="20"/>
          <w:szCs w:val="20"/>
        </w:rPr>
        <w:t>přijímat duchovno jako anténa</w:t>
      </w:r>
      <w:r>
        <w:rPr>
          <w:rFonts w:cs="Courier New" w:ascii="Courier New" w:hAnsi="Courier New"/>
          <w:iCs/>
          <w:sz w:val="20"/>
          <w:szCs w:val="20"/>
        </w:rPr>
        <w:t xml:space="preserve">. Druhá část mozku, která vytváří rozum, pak přepracovává to, co bylo přijato, k použití v hrubohmotnosti. Právě tak má zase obráceně přední mozek, který vytváří rozum, přijímat všechny dojmy ze hmotnosti a přepracovávat je, aby je mohl přijímat zadní mozek a mohly sloužit k dalšímu vývoji a zrání ducha. Obě části však mají pracovat </w:t>
      </w:r>
      <w:r>
        <w:rPr>
          <w:rFonts w:cs="Courier New" w:ascii="Courier New" w:hAnsi="Courier New"/>
          <w:i/>
          <w:sz w:val="20"/>
          <w:szCs w:val="20"/>
        </w:rPr>
        <w:t>společně</w:t>
      </w:r>
      <w:r>
        <w:rPr>
          <w:rFonts w:cs="Courier New" w:ascii="Courier New" w:hAnsi="Courier New"/>
          <w:iCs/>
          <w:sz w:val="20"/>
          <w:szCs w:val="20"/>
        </w:rPr>
        <w:t>. Tak to Stvořitel určil.</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že ale následkem jednostranného nadměrného vypěstování předního mozku jeho činnost silně převládla, byla narušena nutná harmonická spolupráce obou mozků a tím i zdravé působení ve stvoření. Část mozku přijímající duchovní dojmy zaostala ve vývoji, zatímco přední mozek, jehož činnost se školením stále více stupňovala, již dávno nepřijímá prostřednictvím zadního mozku čisté záchvěvy ze světlých výšin, aby je přepracovával a předával dále do hrubohmotnosti. Místo toho bere přední mozek látku pro svou činnost většinou jen ze hmotného okolí a z myšlenkových forem, přetváří je a vysílá opět dál jako vlastní výtvor.</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už jen málo lidí, u nichž </w:t>
      </w:r>
      <w:r>
        <w:rPr>
          <w:rFonts w:cs="Courier New" w:ascii="Courier New" w:hAnsi="Courier New"/>
          <w:i/>
          <w:sz w:val="20"/>
          <w:szCs w:val="20"/>
        </w:rPr>
        <w:t xml:space="preserve">přijímací </w:t>
      </w:r>
      <w:r>
        <w:rPr>
          <w:rFonts w:cs="Courier New" w:ascii="Courier New" w:hAnsi="Courier New"/>
          <w:iCs/>
          <w:sz w:val="20"/>
          <w:szCs w:val="20"/>
        </w:rPr>
        <w:t xml:space="preserve">část mozku alespoň </w:t>
      </w:r>
      <w:r>
        <w:rPr>
          <w:rFonts w:cs="Courier New" w:ascii="Courier New" w:hAnsi="Courier New"/>
          <w:i/>
          <w:sz w:val="20"/>
          <w:szCs w:val="20"/>
        </w:rPr>
        <w:t xml:space="preserve">částečně </w:t>
      </w:r>
      <w:r>
        <w:rPr>
          <w:rFonts w:cs="Courier New" w:ascii="Courier New" w:hAnsi="Courier New"/>
          <w:iCs/>
          <w:sz w:val="20"/>
          <w:szCs w:val="20"/>
        </w:rPr>
        <w:t>harmonicky spolupracuje s předním mozkem. Tito lidé se vymykají z obvyklého rámce a jsou nápadní velkou vynalézavosti nebo ohromující jistotou svého vyciťování, které jim umožňuje rychle pochopit mnohé, k čemu mohou druzí dospět jen namáhavým studiem.</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sou ti, o nichž se závistivě říká, že to „dostávají ve spánku“, a kteří potvrzují rčení: „Svým lidem to Pán dává ve spánk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Jeho lidmi“ jsou míněni ti, kdo své nástroje ještě používají tak, jak mají pracovat podle určení Stvořitele, kdo se tedy ještě chovají podle jeho vůle a stejně jako moudré panny udržovali olej ve svých lampách v pořádku. Jen tito lidé mohou „poznat“ ženicha, až přijde. Jen oni jsou skutečně „bdělí“. Všichni ostatní ve své dobrovolné omezenosti „spí“. Učinili se neschopnými k „poznání“, protože neudržovali v pořádku „nástroje“, jež jsou k tomu potřebné. Přední mozek bez </w:t>
      </w:r>
      <w:r>
        <w:rPr>
          <w:rFonts w:cs="Courier New" w:ascii="Courier New" w:hAnsi="Courier New"/>
          <w:i/>
          <w:sz w:val="20"/>
          <w:szCs w:val="20"/>
        </w:rPr>
        <w:t xml:space="preserve">harmonické </w:t>
      </w:r>
      <w:r>
        <w:rPr>
          <w:rFonts w:cs="Courier New" w:ascii="Courier New" w:hAnsi="Courier New"/>
          <w:iCs/>
          <w:sz w:val="20"/>
          <w:szCs w:val="20"/>
        </w:rPr>
        <w:t>spolupráce té části mozku, která přijímá duchovno, je jako lampa bez olej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 těmto lidem </w:t>
      </w:r>
      <w:r>
        <w:rPr>
          <w:rFonts w:cs="Courier New" w:ascii="Courier New" w:hAnsi="Courier New"/>
          <w:i/>
          <w:sz w:val="20"/>
          <w:szCs w:val="20"/>
        </w:rPr>
        <w:t>nelze</w:t>
      </w:r>
      <w:r>
        <w:rPr>
          <w:rFonts w:cs="Courier New" w:ascii="Courier New" w:hAnsi="Courier New"/>
          <w:iCs/>
          <w:sz w:val="20"/>
          <w:szCs w:val="20"/>
        </w:rPr>
        <w:t xml:space="preserve"> beze všeho počítat lidi s mediálními schopnostmi. I u nich sice musí přijímací část mozku více méně dobře pracovat, ale při přijímání se u mediálních lidí přední mozek, určený pro další předávání do pozemského prostředí, unaví, protože určité chtění nějakého obyvatele onoho světa tlačí mimořádně silně na přijímací mozek, takže tento mozek pak musí vyvíjet mnohem větší protitlak. To úplně samočinně odvádí přednímu mozku krev, tedy pohybové teplo, a proto tento mozek částečně nebo zcela upadá do klidu. Spolupracuje při tom jen líně nebo vůbec ne. Toto odvádění krve by nebylo nutné, kdyby přijímací mozek nebyl následkem potlačování velmi oslaben.</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také příčinou toho, proč sdělení zprostředkované médiem, a to buď slovní nebo písemné, nebývá pro pozemské chápání přepracováno </w:t>
      </w:r>
      <w:r>
        <w:rPr>
          <w:rFonts w:cs="Courier New" w:ascii="Courier New" w:hAnsi="Courier New"/>
          <w:i/>
          <w:sz w:val="20"/>
          <w:szCs w:val="20"/>
        </w:rPr>
        <w:t>tak</w:t>
      </w:r>
      <w:r>
        <w:rPr>
          <w:rFonts w:cs="Courier New" w:ascii="Courier New" w:hAnsi="Courier New"/>
          <w:iCs/>
          <w:sz w:val="20"/>
          <w:szCs w:val="20"/>
        </w:rPr>
        <w:t xml:space="preserve">, jak by muselo být, kdyby mělo být </w:t>
      </w:r>
      <w:r>
        <w:rPr>
          <w:rFonts w:cs="Courier New" w:ascii="Courier New" w:hAnsi="Courier New"/>
          <w:i/>
          <w:sz w:val="20"/>
          <w:szCs w:val="20"/>
        </w:rPr>
        <w:t xml:space="preserve">správně </w:t>
      </w:r>
      <w:r>
        <w:rPr>
          <w:rFonts w:cs="Courier New" w:ascii="Courier New" w:hAnsi="Courier New"/>
          <w:iCs/>
          <w:sz w:val="20"/>
          <w:szCs w:val="20"/>
        </w:rPr>
        <w:t>pochopeno v pozemských pojmech času a prostor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toho důvodu média často vidí události, které na zemi nastanou, jako katastrofy a podobně, vyprávějí a píší o nich, ale zřídka správně uhádnou pozemský čas.</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édium přijme </w:t>
      </w:r>
      <w:r>
        <w:rPr>
          <w:rFonts w:cs="Courier New" w:ascii="Courier New" w:hAnsi="Courier New"/>
          <w:i/>
          <w:sz w:val="20"/>
          <w:szCs w:val="20"/>
        </w:rPr>
        <w:t xml:space="preserve">jemnohmotný </w:t>
      </w:r>
      <w:r>
        <w:rPr>
          <w:rFonts w:cs="Courier New" w:ascii="Courier New" w:hAnsi="Courier New"/>
          <w:iCs/>
          <w:sz w:val="20"/>
          <w:szCs w:val="20"/>
        </w:rPr>
        <w:t xml:space="preserve">dojem a písemně nebo slovně jej předá dál částečně přepracovaný nebo vůbec nepřepracovaný pro hrubohmotnost. To pak musí zmýlit lidi, kteří při tom počítají jen s hrubohmotností. Jemnohmotný dojem je jiný než hrubohmotný děj, který se později ukáže. V jemnohmotnosti totiž stojí protiklady proti sobě ostřeji a ve větší míře a podle toho se také projevují. Tak se často stává, že média líčí beze změny pouze jemnohmotnost, protože přední mozek se nemůže zapojit se svou přepracovávací činností a odpočívá. Pak je </w:t>
      </w:r>
      <w:r>
        <w:rPr>
          <w:rFonts w:cs="Courier New" w:ascii="Courier New" w:hAnsi="Courier New"/>
          <w:i/>
          <w:sz w:val="20"/>
          <w:szCs w:val="20"/>
        </w:rPr>
        <w:t>obraz</w:t>
      </w:r>
      <w:r>
        <w:rPr>
          <w:rFonts w:cs="Courier New" w:ascii="Courier New" w:hAnsi="Courier New"/>
          <w:iCs/>
          <w:sz w:val="20"/>
          <w:szCs w:val="20"/>
        </w:rPr>
        <w:t xml:space="preserve"> nějaké události stejně jako </w:t>
      </w:r>
      <w:r>
        <w:rPr>
          <w:rFonts w:cs="Courier New" w:ascii="Courier New" w:hAnsi="Courier New"/>
          <w:i/>
          <w:sz w:val="20"/>
          <w:szCs w:val="20"/>
        </w:rPr>
        <w:t xml:space="preserve">čas </w:t>
      </w:r>
      <w:r>
        <w:rPr>
          <w:rFonts w:cs="Courier New" w:ascii="Courier New" w:hAnsi="Courier New"/>
          <w:iCs/>
          <w:sz w:val="20"/>
          <w:szCs w:val="20"/>
        </w:rPr>
        <w:t>jiný, neboť i jemnohmotné pojmy času se liší od těch, které jsou na zem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bude téměř každý mediální člověk předvídat a líčit jednu a tutéž věc jinak, vždy podle více nebo méně možné spolupráce předního mozku, který jen ve velmi řídkých případech může to, co přijme, zcela přeformovat pro pozemské chápá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se obyvatelé onoho světa snaží znovu vytvořit spojení mezi jemnohmotností a hrubohmotností, které přerušili pozemští lidé, nemá se dbát požadavku a směšného posuzování nevědomých a rozumových lidí. Tyto práce je nutné brát zcela vážně, aby bylo opět dosaženo toho, co bylo pokaženo domýšlivou ješitnost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e spolupráce je však nutné vyloučit i všechny fantasty, blouznivce a mystiky, kteří zde ve skutečnosti škodí ještě víc než rozumoví lidé.</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mohly obě části mozku pozemských lidí harmonicky spolupracovat, jak to Stvořitel určil, byla by sdělení médií podávána vždy v časových údajích vhodných pro hrubohmotnost. Takto ale následkem většího nebo menšího odkrvení předního mozku dochází k posunům a zkomolením. K tomu, aby někdo dovedl uvádět tato zkomolení na pravou míru, je nutné, aby se pečlivě naučil pozorovat. Nezaslouží si ale, aby byl zesměšňován nebo dokonce podezříván z nečistých úmyslů, jak to s oblibou činí duchovně líní lidé.</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rozeně i zde, jako v mnoha jiných věcech, se vždy najdou lidé, kteří se prohlašují za vědoucí a přitom v těchto věcech bezstarostně tápou a činí se tím skutečně směšnými. Jsou i takoví, kdo mají nečisté úmysly. S tím se však lze setkat všude, a proto nikdo nemá právo tak nápadným způsobem špinit věc samotnou nebo lidi, kteří se jí vážně zabývaj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to počínání některých lidí, kteří špiní všechno, čemu ještě nemohou porozumět, je opět jen projevem směšné ješitnosti a známkou neomluvitelné hlouposti, která mezi nimi panuje. Nikdy přece nebylo nic velkého, nic vznešeného, co by pozemské lidstvo zpočátku </w:t>
      </w:r>
      <w:r>
        <w:rPr>
          <w:rFonts w:cs="Courier New" w:ascii="Courier New" w:hAnsi="Courier New"/>
          <w:i/>
          <w:sz w:val="20"/>
          <w:szCs w:val="20"/>
        </w:rPr>
        <w:t xml:space="preserve">nenapadalo! </w:t>
      </w:r>
      <w:r>
        <w:rPr>
          <w:rFonts w:cs="Courier New" w:ascii="Courier New" w:hAnsi="Courier New"/>
          <w:iCs/>
          <w:sz w:val="20"/>
          <w:szCs w:val="20"/>
        </w:rPr>
        <w:t>Vždyť i tomu, co říkal kdysi Ježíš Kristus, a jemu samotnému se nevedlo jinak.</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í posměváčci tím pouze velmi zřetelně ukazují, že jdou životem slepě nebo alespoň s očividnou omezenost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Rozhlédněme se kolem: Kdo dnes s posměchem přechází předzvěsti a náznaky strašlivého dění hromadící se na všech stranách a nechce vidět, že mnohé z toho se již splňuje, že se týden za týdnem hromadí události v přírodě, ten </w:t>
      </w:r>
      <w:r>
        <w:rPr>
          <w:rFonts w:cs="Courier New" w:ascii="Courier New" w:hAnsi="Courier New"/>
          <w:i/>
          <w:sz w:val="20"/>
          <w:szCs w:val="20"/>
        </w:rPr>
        <w:t xml:space="preserve">je </w:t>
      </w:r>
      <w:r>
        <w:rPr>
          <w:rFonts w:cs="Courier New" w:ascii="Courier New" w:hAnsi="Courier New"/>
          <w:iCs/>
          <w:sz w:val="20"/>
          <w:szCs w:val="20"/>
        </w:rPr>
        <w:t>omezený, nebo z určité obavy ještě nechce nic pozna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to omezenci nebo zbabělci, kteří se neodvažují pohledět skutečnostem do tváře! V každém případě to však jsou škůdc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kdo nechce poznat velkou hospodářskou krizi, která se nezadržitelně stupňuje ve všech zemích světa, kdo ještě nechce poznat vyrůstající z toho zmatek a bezmocnost jako zkázonosnou katastrofu jen proto, že snad sám má ještě co jíst a pít, ten si už nezaslouží, aby byl ještě nazýván člověkem. Musí již totiž být vnitřně zkažený a otupělý k cizímu utrpen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Všechno tady už bylo!“ prohlašují lehkomyslně. Ovšemže </w:t>
      </w:r>
      <w:r>
        <w:rPr>
          <w:rFonts w:cs="Courier New" w:ascii="Courier New" w:hAnsi="Courier New"/>
          <w:i/>
          <w:sz w:val="20"/>
          <w:szCs w:val="20"/>
        </w:rPr>
        <w:t xml:space="preserve">jednotlivosti </w:t>
      </w:r>
      <w:r>
        <w:rPr>
          <w:rFonts w:cs="Courier New" w:ascii="Courier New" w:hAnsi="Courier New"/>
          <w:iCs/>
          <w:sz w:val="20"/>
          <w:szCs w:val="20"/>
        </w:rPr>
        <w:t>z toho zde již byly! Ale ne za takových poměrů jako dnes, za takového vědění, jímž se dnes lidé chlubí, a za takových opatření, jaká lze dnes učinit! To je rozdíl jako den a noc!</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devším nikdy nedošlo k takovému </w:t>
      </w:r>
      <w:r>
        <w:rPr>
          <w:rFonts w:cs="Courier New" w:ascii="Courier New" w:hAnsi="Courier New"/>
          <w:i/>
          <w:sz w:val="20"/>
          <w:szCs w:val="20"/>
        </w:rPr>
        <w:t xml:space="preserve">nahromadění </w:t>
      </w:r>
      <w:r>
        <w:rPr>
          <w:rFonts w:cs="Courier New" w:ascii="Courier New" w:hAnsi="Courier New"/>
          <w:iCs/>
          <w:sz w:val="20"/>
          <w:szCs w:val="20"/>
        </w:rPr>
        <w:t>událostí. Dříve uplynula léta mezi jednotlivými událostmi v přírodě, mluvilo a psalo se o nich celé měsíce, všechny kulturní národy tím byly vzrušeny, zatímco dnes se na všechno zapomene v tanci nebo ve všedním povídání již za několik hodin. To je rozdíl, který lidé nechtějí vidět ze strachu, jenž se projevuje lehkomyslností! Zpupným zdráháním se porozumět tom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Lidstvo se nesmí zneklidňovat!“ zní příkaz dnešní doby. Takový příkaz však nebyl vysloven z lásky k lidem, ale jen ze strachu, že by lidé mohli klást požadavky, s nimiž by se už nikdo nedokázal vypořádat!</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asto jsou pokusy o uklidnění tak neobratné, že je pouze </w:t>
      </w:r>
      <w:r>
        <w:rPr>
          <w:rFonts w:cs="Courier New" w:ascii="Courier New" w:hAnsi="Courier New"/>
          <w:i/>
          <w:sz w:val="20"/>
          <w:szCs w:val="20"/>
        </w:rPr>
        <w:t xml:space="preserve">lhostejní </w:t>
      </w:r>
      <w:r>
        <w:rPr>
          <w:rFonts w:cs="Courier New" w:ascii="Courier New" w:hAnsi="Courier New"/>
          <w:iCs/>
          <w:sz w:val="20"/>
          <w:szCs w:val="20"/>
        </w:rPr>
        <w:t>lidé mohou mlčky snášet v otupělosti, jaká dnes panuje. Nikdo se však nesnaží poznat a říci, že je to nepřátelská činnost nemířená proti vznešené vůli Bož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ůh </w:t>
      </w:r>
      <w:r>
        <w:rPr>
          <w:rFonts w:cs="Courier New" w:ascii="Courier New" w:hAnsi="Courier New"/>
          <w:i/>
          <w:sz w:val="20"/>
          <w:szCs w:val="20"/>
        </w:rPr>
        <w:t>chce</w:t>
      </w:r>
      <w:r>
        <w:rPr>
          <w:rFonts w:cs="Courier New" w:ascii="Courier New" w:hAnsi="Courier New"/>
          <w:iCs/>
          <w:sz w:val="20"/>
          <w:szCs w:val="20"/>
        </w:rPr>
        <w:t xml:space="preserve">, aby lidé poznali tyto výstrahy, které se zřetelně ozývají z událostí, jež se valí jedna za druhou! Lidé se </w:t>
      </w:r>
      <w:r>
        <w:rPr>
          <w:rFonts w:cs="Courier New" w:ascii="Courier New" w:hAnsi="Courier New"/>
          <w:i/>
          <w:sz w:val="20"/>
          <w:szCs w:val="20"/>
        </w:rPr>
        <w:t xml:space="preserve">mají </w:t>
      </w:r>
      <w:r>
        <w:rPr>
          <w:rFonts w:cs="Courier New" w:ascii="Courier New" w:hAnsi="Courier New"/>
          <w:iCs/>
          <w:sz w:val="20"/>
          <w:szCs w:val="20"/>
        </w:rPr>
        <w:t>probudit ze své lehkomyslné duchovní dřímoty, aby se zamysleli a ještě včas nastoupili cestu k obratu, dříve než bude nutné, aby utrpení, které nyní vidí zatím jen u svých bližních, postihlo také je. Lidé, kteří tomu chtějí zabránit uklidňujícími řečmi, se staví na odpor Boh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jsou ale žel až příliš vnímaví na každé slovo, které jim chce umožnit, aby nemuseli být duchovně čilí. Proto si rádi nechávají říkat nejroztodivnější věci, věří jim, ba </w:t>
      </w:r>
      <w:r>
        <w:rPr>
          <w:rFonts w:cs="Courier New" w:ascii="Courier New" w:hAnsi="Courier New"/>
          <w:i/>
          <w:sz w:val="20"/>
          <w:szCs w:val="20"/>
        </w:rPr>
        <w:t xml:space="preserve">chtějí </w:t>
      </w:r>
      <w:r>
        <w:rPr>
          <w:rFonts w:cs="Courier New" w:ascii="Courier New" w:hAnsi="Courier New"/>
          <w:iCs/>
          <w:sz w:val="20"/>
          <w:szCs w:val="20"/>
        </w:rPr>
        <w:t>je mít. Dokonce je rozšiřují a zastávají jen proto, aby nebyli vyrušeni ze svého klidu a pohodlí.</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jejich milá ješitnost jim k tomu udává takt. Je nejlepší podporovatelkou všeho plevele, který stejně jako ona vyrůstá jako plod Bohu nepřátelské nadvlády rozum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šitnost nechce nikdy člověku dovolit, aby poznal Pravdu, ať se s ní setkáme kdekoli. Co vše pro to udělá, ukazuje již stanovisko pozemského lidstva k pozemskému životu Syna Božího. Opravdová, velká prostota tohoto života nestačí ješitnému lidskému myšlení. Věřící chtějí mít „svého“ Spasitele jen podle </w:t>
      </w:r>
      <w:r>
        <w:rPr>
          <w:rFonts w:cs="Courier New" w:ascii="Courier New" w:hAnsi="Courier New"/>
          <w:i/>
          <w:sz w:val="20"/>
          <w:szCs w:val="20"/>
        </w:rPr>
        <w:t xml:space="preserve">svých </w:t>
      </w:r>
      <w:r>
        <w:rPr>
          <w:rFonts w:cs="Courier New" w:ascii="Courier New" w:hAnsi="Courier New"/>
          <w:iCs/>
          <w:sz w:val="20"/>
          <w:szCs w:val="20"/>
        </w:rPr>
        <w:t>představ! Proto vyzdobují pozemskou cestu Syna Božího Ježíše Krista vymyšlenými příběhy.</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z pokory“ vůči všemu božskému musí být podle názoru lidí tento Spasitel jako Syn Boží bezpodmínečně „nadpřirozený“. Neberou přitom v úvahu, že Bůh sám je </w:t>
      </w:r>
      <w:r>
        <w:rPr>
          <w:rFonts w:cs="Courier New" w:ascii="Courier New" w:hAnsi="Courier New"/>
          <w:i/>
          <w:sz w:val="20"/>
          <w:szCs w:val="20"/>
        </w:rPr>
        <w:t>dokonale přirozený</w:t>
      </w:r>
      <w:r>
        <w:rPr>
          <w:rFonts w:cs="Courier New" w:ascii="Courier New" w:hAnsi="Courier New"/>
          <w:iCs/>
          <w:sz w:val="20"/>
          <w:szCs w:val="20"/>
        </w:rPr>
        <w:t xml:space="preserve"> a že stvoření se vyvíjelo podle jeho vůle z této jeho dokonalé přirozenosti. Dokonalost však v sobě zahrnuje i nezměnitelnost. Kdyby byla možná výjimka v zákonech stvoření, které se shodují s vůlí Boží, musela by v nich být mezera, byl by to nedostatek dokonalosti.</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ská pokora se však povznáší nad to všechno, neboť očekává, ba </w:t>
      </w:r>
      <w:r>
        <w:rPr>
          <w:rFonts w:cs="Courier New" w:ascii="Courier New" w:hAnsi="Courier New"/>
          <w:i/>
          <w:sz w:val="20"/>
          <w:szCs w:val="20"/>
        </w:rPr>
        <w:t>trvá na tom</w:t>
      </w:r>
      <w:r>
        <w:rPr>
          <w:rFonts w:cs="Courier New" w:ascii="Courier New" w:hAnsi="Courier New"/>
          <w:iCs/>
          <w:sz w:val="20"/>
          <w:szCs w:val="20"/>
        </w:rPr>
        <w:t xml:space="preserve">, že v pozemském životě Syna Božího došlo ke změnám platných zákonů ve stvoření, tedy k jejich přestoupení. A požaduje to právě od toho, který přece přišel proto, aby naplnil všechny zákony svého Otce, jak sám pravil! Očekává od něho věci, které podle zákonů přirozeného vývoje musí být prostě nemožné. A právě </w:t>
      </w:r>
      <w:r>
        <w:rPr>
          <w:rFonts w:cs="Courier New" w:ascii="Courier New" w:hAnsi="Courier New"/>
          <w:i/>
          <w:sz w:val="20"/>
          <w:szCs w:val="20"/>
        </w:rPr>
        <w:t xml:space="preserve">tím </w:t>
      </w:r>
      <w:r>
        <w:rPr>
          <w:rFonts w:cs="Courier New" w:ascii="Courier New" w:hAnsi="Courier New"/>
          <w:iCs/>
          <w:sz w:val="20"/>
          <w:szCs w:val="20"/>
        </w:rPr>
        <w:t>se má projevovat jeho Božskost, Božské, které má živě v sobě základy přírodních zákonů!</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no, lidská pokora může mnoho dokázat. Ale její skutečnou tváří je </w:t>
      </w:r>
      <w:r>
        <w:rPr>
          <w:rFonts w:cs="Courier New" w:ascii="Courier New" w:hAnsi="Courier New"/>
          <w:i/>
          <w:sz w:val="20"/>
          <w:szCs w:val="20"/>
        </w:rPr>
        <w:t>požadování</w:t>
      </w:r>
      <w:r>
        <w:rPr>
          <w:rFonts w:cs="Courier New" w:ascii="Courier New" w:hAnsi="Courier New"/>
          <w:iCs/>
          <w:sz w:val="20"/>
          <w:szCs w:val="20"/>
        </w:rPr>
        <w:t xml:space="preserve"> a ne pravá pokora. Největší osobivost a nejhorší duchovní pýcha! Milá ješitnost to jen přikrývá pláštíkem, který se podobá pokoře.</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mutné je pouze to, že často i lidé chtějící skutečně dobro jsou zpočátku opravdu pokorní, ale pak ve svém uchvácení nevědomky dospějí až k nejnemožnějším věcem.</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vznikly mylné představy, jejichž další šíření přineslo velkou škodu.</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Podle nich prý Ježíš již jako dítě prováděl nejzázračnější věci, dokonce i při dětských hrách, jimž se věnoval právě tak jako každé zdravé a duchovně čilé dítě. Ptáčci, které prý při hře uhnětl z obyčejné hlíny, prý </w:t>
      </w:r>
      <w:r>
        <w:rPr>
          <w:rFonts w:cs="Courier New" w:ascii="Courier New" w:hAnsi="Courier New"/>
          <w:i/>
          <w:sz w:val="20"/>
          <w:szCs w:val="20"/>
        </w:rPr>
        <w:t xml:space="preserve">oživli </w:t>
      </w:r>
      <w:r>
        <w:rPr>
          <w:rFonts w:cs="Courier New" w:ascii="Courier New" w:hAnsi="Courier New"/>
          <w:iCs/>
          <w:sz w:val="20"/>
          <w:szCs w:val="20"/>
        </w:rPr>
        <w:t xml:space="preserve">a za veselého zpěvu vzlétli do vzduchu. A prováděl údajně ještě mnoho takových věcí. Tyto děje </w:t>
      </w:r>
      <w:r>
        <w:rPr>
          <w:rFonts w:cs="Courier New" w:ascii="Courier New" w:hAnsi="Courier New"/>
          <w:i/>
          <w:sz w:val="20"/>
          <w:szCs w:val="20"/>
        </w:rPr>
        <w:t>prostě nejsou možné, protože odporují všem Božím zákonům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om případě přece mohl Bůh Otec postavit svého Syna na zemi </w:t>
      </w:r>
      <w:r>
        <w:rPr>
          <w:rFonts w:cs="Courier New" w:ascii="Courier New" w:hAnsi="Courier New"/>
          <w:i/>
          <w:sz w:val="20"/>
          <w:szCs w:val="20"/>
        </w:rPr>
        <w:t>hotového!</w:t>
      </w:r>
      <w:r>
        <w:rPr>
          <w:rFonts w:cs="Courier New" w:ascii="Courier New" w:hAnsi="Courier New"/>
          <w:iCs/>
          <w:sz w:val="20"/>
          <w:szCs w:val="20"/>
        </w:rPr>
        <w:t xml:space="preserve"> K čemu byla nutná lidská matka! Nepříjemnosti spojené s narozením! Což nemohou lidé konečně myslet </w:t>
      </w:r>
      <w:r>
        <w:rPr>
          <w:rFonts w:cs="Courier New" w:ascii="Courier New" w:hAnsi="Courier New"/>
          <w:i/>
          <w:sz w:val="20"/>
          <w:szCs w:val="20"/>
        </w:rPr>
        <w:t>prostě?</w:t>
      </w:r>
      <w:r>
        <w:rPr>
          <w:rFonts w:cs="Courier New" w:ascii="Courier New" w:hAnsi="Courier New"/>
          <w:iCs/>
          <w:sz w:val="20"/>
          <w:szCs w:val="20"/>
        </w:rPr>
        <w:t xml:space="preserve"> Vyhýbají se tomu z vlastní ješitnosti. Podle jejich názoru </w:t>
      </w:r>
      <w:r>
        <w:rPr>
          <w:rFonts w:cs="Courier New" w:ascii="Courier New" w:hAnsi="Courier New"/>
          <w:i/>
          <w:sz w:val="20"/>
          <w:szCs w:val="20"/>
        </w:rPr>
        <w:t xml:space="preserve">musel </w:t>
      </w:r>
      <w:r>
        <w:rPr>
          <w:rFonts w:cs="Courier New" w:ascii="Courier New" w:hAnsi="Courier New"/>
          <w:iCs/>
          <w:sz w:val="20"/>
          <w:szCs w:val="20"/>
        </w:rPr>
        <w:t xml:space="preserve">být pozemský život Syna Božího jiný. </w:t>
      </w:r>
      <w:r>
        <w:rPr>
          <w:rFonts w:cs="Courier New" w:ascii="Courier New" w:hAnsi="Courier New"/>
          <w:i/>
          <w:sz w:val="20"/>
          <w:szCs w:val="20"/>
        </w:rPr>
        <w:t xml:space="preserve">Oni </w:t>
      </w:r>
      <w:r>
        <w:rPr>
          <w:rFonts w:cs="Courier New" w:ascii="Courier New" w:hAnsi="Courier New"/>
          <w:iCs/>
          <w:sz w:val="20"/>
          <w:szCs w:val="20"/>
        </w:rPr>
        <w:t xml:space="preserve">chtějí, aby „jejich“ spasitel, „jejich“ Vykupitel nebyl podroben Božím zákonům ve stvoření. Kdyby se těmto zákonům podrobil, ve skutečnosti by to nebylo příliš malé pro </w:t>
      </w:r>
      <w:r>
        <w:rPr>
          <w:rFonts w:cs="Courier New" w:ascii="Courier New" w:hAnsi="Courier New"/>
          <w:i/>
          <w:sz w:val="20"/>
          <w:szCs w:val="20"/>
        </w:rPr>
        <w:t>něho</w:t>
      </w:r>
      <w:r>
        <w:rPr>
          <w:rFonts w:cs="Courier New" w:ascii="Courier New" w:hAnsi="Courier New"/>
          <w:iCs/>
          <w:sz w:val="20"/>
          <w:szCs w:val="20"/>
        </w:rPr>
        <w:t>, Syna Božího, ale připadalo by to příliš nepatrné všem, kteří ho chtějí uznávat jako svého Spasitele! Je to lidská ješitnost a nic ji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berou v úvahu, že pro Ježíše to byl ještě mnohem větší čin, že se svým vtělením dobrovolně podřídil těmto zákonům, jen aby přinesl Pravdu ve Slově lidem, kteří se rouhavým zkřivením svého pozemského nástroje učinili neschopnými, aby Pravdu sami od sebe poznali a přijali. Byli příliš ješitní, než aby považovali Kristovo poslání za splněné tím, že přinesl Slovo. Pro ně, ješitné lidi, se přece muselo stát něco </w:t>
      </w:r>
      <w:r>
        <w:rPr>
          <w:rFonts w:cs="Courier New" w:ascii="Courier New" w:hAnsi="Courier New"/>
          <w:i/>
          <w:sz w:val="20"/>
          <w:szCs w:val="20"/>
        </w:rPr>
        <w:t>větš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Když pak Syn Boží vytrpěl na kříži pozemskou smrt a zemřel, jak musí zemřít každý člověk přibitý na kříž, protože to odpovídá Božím zákonům ve stvoření, že lidské tělo nemůže prostě sestoupit z kříže nezraněné, nezbylo ješitnosti nic jiného než názor, že Syn Boží tak zemřít musel a že </w:t>
      </w:r>
      <w:r>
        <w:rPr>
          <w:rFonts w:cs="Courier New" w:ascii="Courier New" w:hAnsi="Courier New"/>
          <w:i/>
          <w:sz w:val="20"/>
          <w:szCs w:val="20"/>
        </w:rPr>
        <w:t>nechtěl sestoupit z kříže</w:t>
      </w:r>
      <w:r>
        <w:rPr>
          <w:rFonts w:cs="Courier New" w:ascii="Courier New" w:hAnsi="Courier New"/>
          <w:iCs/>
          <w:sz w:val="20"/>
          <w:szCs w:val="20"/>
        </w:rPr>
        <w:t>, aby svou smrtí sňal z ubohých človíčků jejich hříchy a ti pak mohli být radostně přijati v království nebeské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tak vznikl základ pozdějšího názoru o </w:t>
      </w:r>
      <w:r>
        <w:rPr>
          <w:rFonts w:cs="Courier New" w:ascii="Courier New" w:hAnsi="Courier New"/>
          <w:i/>
          <w:sz w:val="20"/>
          <w:szCs w:val="20"/>
        </w:rPr>
        <w:t xml:space="preserve">nutnosti </w:t>
      </w:r>
      <w:r>
        <w:rPr>
          <w:rFonts w:cs="Courier New" w:ascii="Courier New" w:hAnsi="Courier New"/>
          <w:iCs/>
          <w:sz w:val="20"/>
          <w:szCs w:val="20"/>
        </w:rPr>
        <w:t>smrti na kříži, který je příčinou velkého a smutného bloudění dnešních křesťanů, a to pouze z lidské ješi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již člověk nechce dospět k poznání, že takové myšlení může vzniknout jen z nestoudné domýšlivosti, a to k radosti Lucifera, který dal lidem ješitnost ke zkáze, pak již nelze lidstvu pomoci a všechno je marné. Ani ty největší a nejsilnější výstrahy v přírodě je nemohou probudit z duchovního spánku. Proč nemyslí člověk d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Kristus mohl být vzkříšen v těle, dalo by se z toho zcela jistě logicky vyvodit, že měl také možnost přijít již v hotovém těle dolů na tuto zemi z míst, kam podle mínění lidí po vzkříšení odešel v těle. Že se to však nestalo, že naopak již od začátku musel i on prožít cestu každého lidského těla počínaje narozením se všemi malými i velkými svízelemi, mluví s mnoha jinými nezbytnostmi jeho pozemského života dost zřetelně proti tomu, nehledě na to, že to mohlo být jen takto a ne jinak. Protože i Syn Boží se musel ve stvoření podřídit dokonalým zákonům svého Ot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se chce dostat do stvoření a na zemi, je podroben nezměnitelným zákonů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a opačná mínění jsou pouze smyšlenky, které vytvořili z nadšení sami lidé a potom je zanechali jako pravdu. Tak tomu bylo s každou dochovanou zprávou, ať již byla dále rozšiřována ústně nebo písemně. Lidská ješitnost v tom hraje velkou roli. Jen zřídka vyjde něco z lidské ruky, z lidských úst nebo dokonce z lidského mozku, aniž by se k tomu něco nepřidalo. Záznamy z druhé ruky nejsou nikdy důkazem, o který by se pozdější generace měly opírat. Stačí přece pozorovat přítomnost. Uveďme příklad, který se stal známým na celém svě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oviny ve všech státech </w:t>
      </w:r>
      <w:r>
        <w:rPr>
          <w:rFonts w:cs="Courier New" w:ascii="Courier New" w:hAnsi="Courier New"/>
          <w:i/>
          <w:sz w:val="20"/>
          <w:szCs w:val="20"/>
        </w:rPr>
        <w:t>psaly</w:t>
      </w:r>
      <w:r>
        <w:rPr>
          <w:rFonts w:cs="Courier New" w:ascii="Courier New" w:hAnsi="Courier New"/>
          <w:iCs/>
          <w:sz w:val="20"/>
          <w:szCs w:val="20"/>
        </w:rPr>
        <w:t xml:space="preserve"> o tajemném „zámku“ na Vomperbergu, jehož majitelem jsem prý já! Nazývaly mě „tyrolský Mesiáš“ nebo také „prorok z Vomperbergu“! Tyto články vyšly s velkými palcovými titulky dokonce i v největších novinách, které chtějí být brány vážně. Byly to hrůzu nahánějící tajuplné zprávy o mnoha podzemních spojovacích chodbách, chrámech, rytířích v černém a stříbrném brnění, o neslýchaném kultu i o velkých parcích, automobilech, konírnách a o mnohém jiném, co si ještě dokáže vymyslet chorý mozek, který je schopen o něčem takovém referovat. Noviny uváděly podrobnosti, jež byly někdy fantasticky krásné, někdy ale plné tak neslýchané špíny, že každý, kdo trochu uvažuje, v tom musel ihned vidět nepravdu a zlou vůl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A na všem </w:t>
      </w:r>
      <w:r>
        <w:rPr>
          <w:rFonts w:cs="Courier New" w:ascii="Courier New" w:hAnsi="Courier New"/>
          <w:i/>
          <w:sz w:val="20"/>
          <w:szCs w:val="20"/>
        </w:rPr>
        <w:t xml:space="preserve">nebylo ani slovo pravdy! </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Až však za několik set let, a tím spíše za několik tisíc let bude někdo číst takový zlý a štvavý článek… kdo mu bude mít za zlé, když tomu uvěří a řekne: „Vždyť se zde o tom píše a je to vytištěno černé na bílém! A to ve všech novinách a jazycích téměř stej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řece to všechno nebylo nic jiného než věrný obraz zkažených mozků nynější doby! Svými vlastními díly si samy vtiskly pečeť na důkaz své zkaženosti. Již pro nastávající sou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ěco takového se tedy stalo ještě </w:t>
      </w:r>
      <w:r>
        <w:rPr>
          <w:rFonts w:cs="Courier New" w:ascii="Courier New" w:hAnsi="Courier New"/>
          <w:i/>
          <w:sz w:val="20"/>
          <w:szCs w:val="20"/>
        </w:rPr>
        <w:t>dnes</w:t>
      </w:r>
      <w:r>
        <w:rPr>
          <w:rFonts w:cs="Courier New" w:ascii="Courier New" w:hAnsi="Courier New"/>
          <w:iCs/>
          <w:sz w:val="20"/>
          <w:szCs w:val="20"/>
        </w:rPr>
        <w:t xml:space="preserve">, přestože jsou prostředky, které umožňují ještě </w:t>
      </w:r>
      <w:r>
        <w:rPr>
          <w:rFonts w:cs="Courier New" w:ascii="Courier New" w:hAnsi="Courier New"/>
          <w:i/>
          <w:sz w:val="20"/>
          <w:szCs w:val="20"/>
        </w:rPr>
        <w:t xml:space="preserve">před </w:t>
      </w:r>
      <w:r>
        <w:rPr>
          <w:rFonts w:cs="Courier New" w:ascii="Courier New" w:hAnsi="Courier New"/>
          <w:iCs/>
          <w:sz w:val="20"/>
          <w:szCs w:val="20"/>
        </w:rPr>
        <w:t>uveřejněním rychle a bez námahy jasně zjistit, jaká je skutečnost! Jak teprve tomu bylo dříve za doby Ježíšova pozemského života, kdy všechno mohlo jít jen od úst k ústům! Jak silně tím každá zpráva podléhá při šíření změnám! To se týká i spisů a dopisů. Roste to jako lavina. Nějaký fakt bývá již zpočátku částečně nesprávně pochopen a takovým způsobem vzniká vždy něco jiného, než co to bylo. Kolik slyšeného, co se nyní považuje za základ, bylo napsáno teprve z druhé, třetí a desáté ruky. Lidé by přece měli lidi zná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mile nemohou použít jako oporu svůj vlastní rozum, jako je tomu u každé Pravdy </w:t>
      </w:r>
      <w:r>
        <w:rPr>
          <w:rFonts w:cs="Courier New" w:ascii="Courier New" w:hAnsi="Courier New"/>
          <w:i/>
          <w:sz w:val="20"/>
          <w:szCs w:val="20"/>
        </w:rPr>
        <w:t>následkem její veliké prostoty</w:t>
      </w:r>
      <w:r>
        <w:rPr>
          <w:rFonts w:cs="Courier New" w:ascii="Courier New" w:hAnsi="Courier New"/>
          <w:iCs/>
          <w:sz w:val="20"/>
          <w:szCs w:val="20"/>
        </w:rPr>
        <w:t>, nestačí jim to. Odmítnou to nebo to změní tak, aby to odpovídalo jejich milé ješi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oho důvodu také dávají přednost „mystice“ před prostou Pravdou. Velká touha po „mystice“, po všem tajemném, která je v každém člověku, je pouze ješitnost a ne touha po Pravdě, za kterou se to lidé často snaží vydávat. Tuto nezdravou cestu, na níž se mohou slunit řady ješitných blouznivců a na kterou se z pohodlnosti dá zahnat mnohý duchovně líný člověk, vystavěla </w:t>
      </w:r>
      <w:r>
        <w:rPr>
          <w:rFonts w:cs="Courier New" w:ascii="Courier New" w:hAnsi="Courier New"/>
          <w:i/>
          <w:sz w:val="20"/>
          <w:szCs w:val="20"/>
        </w:rPr>
        <w:t>samolibost</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všech těchto věcech hraje ješitnost člověka zničující a strašlivou roli, a protože si ji oblíbil, strhuje ho úporně a bez možnosti záchrany do zkáz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mocnila by se ho hrůza, kdyby se někdy byl schopen přemoci a bez samolibosti o tom věcně přemýšlel. Ale v tom je opět háček: člověk bez samolibosti nedokáže nic! Proto bude muset být mnoha lidem ponechána, až kvůli ní zahy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to skutečnost v celé své tragice je následek toho, že byl pádem do hříchu znemožněn harmonický vývoj mozku ve svěřeném pozemském těle! Tak se vymstilo zkřivení tohoto nástroje potřebného v hrubohmotnosti, k němuž došlo jeho jednostranným nadměrným vývojem. Nyní stojí člověk se svým hrubohmotným nástrojem, pozemským tělem, ve stvoření </w:t>
      </w:r>
      <w:r>
        <w:rPr>
          <w:rFonts w:cs="Courier New" w:ascii="Courier New" w:hAnsi="Courier New"/>
          <w:i/>
          <w:sz w:val="20"/>
          <w:szCs w:val="20"/>
        </w:rPr>
        <w:t>neharmonicky</w:t>
      </w:r>
      <w:r>
        <w:rPr>
          <w:rFonts w:cs="Courier New" w:ascii="Courier New" w:hAnsi="Courier New"/>
          <w:iCs/>
          <w:sz w:val="20"/>
          <w:szCs w:val="20"/>
        </w:rPr>
        <w:t>, neschopen zhostit se úkolu, který v něm má plnit, vlastní vinou pro něj neupotřebitel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by však byl opět vyhuben tento kořen všeho zla, je zapotřebí Božího zásahu! Každá jiná síla a moc, i sebevětší, k tomu nestačí. Je to největší a také nejzkázonosnější mor, jaký se kdy vlivem nesprávného lidského chtění rozšířil v tomto stvoření. </w:t>
      </w:r>
      <w:r>
        <w:rPr>
          <w:rFonts w:cs="Courier New" w:ascii="Courier New" w:hAnsi="Courier New"/>
          <w:i/>
          <w:sz w:val="20"/>
          <w:szCs w:val="20"/>
        </w:rPr>
        <w:t xml:space="preserve">Všechno </w:t>
      </w:r>
      <w:r>
        <w:rPr>
          <w:rFonts w:cs="Courier New" w:ascii="Courier New" w:hAnsi="Courier New"/>
          <w:iCs/>
          <w:sz w:val="20"/>
          <w:szCs w:val="20"/>
        </w:rPr>
        <w:t>na této zemi se musí zhroutit dříve, než bude moci po této stránce nastat zlepšení, protože není nic, co tím již není bez možnosti záchrany proniknut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Í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si lidé kladou otázku, jak mají </w:t>
      </w:r>
      <w:r>
        <w:rPr>
          <w:rFonts w:cs="Courier New" w:ascii="Courier New" w:hAnsi="Courier New"/>
          <w:i/>
          <w:sz w:val="20"/>
          <w:szCs w:val="20"/>
        </w:rPr>
        <w:t xml:space="preserve">správně </w:t>
      </w:r>
      <w:r>
        <w:rPr>
          <w:rFonts w:cs="Courier New" w:ascii="Courier New" w:hAnsi="Courier New"/>
          <w:iCs/>
          <w:sz w:val="20"/>
          <w:szCs w:val="20"/>
        </w:rPr>
        <w:t xml:space="preserve">vychovávat své děti, musí především pozorovat </w:t>
      </w:r>
      <w:r>
        <w:rPr>
          <w:rFonts w:cs="Courier New" w:ascii="Courier New" w:hAnsi="Courier New"/>
          <w:i/>
          <w:sz w:val="20"/>
          <w:szCs w:val="20"/>
        </w:rPr>
        <w:t>dítě</w:t>
      </w:r>
      <w:r>
        <w:rPr>
          <w:rFonts w:cs="Courier New" w:ascii="Courier New" w:hAnsi="Courier New"/>
          <w:iCs/>
          <w:sz w:val="20"/>
          <w:szCs w:val="20"/>
        </w:rPr>
        <w:t xml:space="preserve"> a řídit se </w:t>
      </w:r>
      <w:r>
        <w:rPr>
          <w:rFonts w:cs="Courier New" w:ascii="Courier New" w:hAnsi="Courier New"/>
          <w:i/>
          <w:sz w:val="20"/>
          <w:szCs w:val="20"/>
        </w:rPr>
        <w:t>podle něho</w:t>
      </w:r>
      <w:r>
        <w:rPr>
          <w:rFonts w:cs="Courier New" w:ascii="Courier New" w:hAnsi="Courier New"/>
          <w:iCs/>
          <w:sz w:val="20"/>
          <w:szCs w:val="20"/>
        </w:rPr>
        <w:t xml:space="preserve">. Vlastní přání vychovatele musí přitom ustoupit úplně stranou. Dítě má jít na zemi </w:t>
      </w:r>
      <w:r>
        <w:rPr>
          <w:rFonts w:cs="Courier New" w:ascii="Courier New" w:hAnsi="Courier New"/>
          <w:i/>
          <w:sz w:val="20"/>
          <w:szCs w:val="20"/>
        </w:rPr>
        <w:t xml:space="preserve">svou </w:t>
      </w:r>
      <w:r>
        <w:rPr>
          <w:rFonts w:cs="Courier New" w:ascii="Courier New" w:hAnsi="Courier New"/>
          <w:iCs/>
          <w:sz w:val="20"/>
          <w:szCs w:val="20"/>
        </w:rPr>
        <w:t>cestou, ne cestou vychovate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to dobře míněno, jestliže se vychovatel snaží předat svému dítěti k jeho užitku </w:t>
      </w:r>
      <w:r>
        <w:rPr>
          <w:rFonts w:cs="Courier New" w:ascii="Courier New" w:hAnsi="Courier New"/>
          <w:i/>
          <w:sz w:val="20"/>
          <w:szCs w:val="20"/>
        </w:rPr>
        <w:t xml:space="preserve">ty </w:t>
      </w:r>
      <w:r>
        <w:rPr>
          <w:rFonts w:cs="Courier New" w:ascii="Courier New" w:hAnsi="Courier New"/>
          <w:iCs/>
          <w:sz w:val="20"/>
          <w:szCs w:val="20"/>
        </w:rPr>
        <w:t>zkušenosti, které sám získal ve svém pozemském životě. Chce dítě ušetřit mnoha zklamání, ztrát a bolestí. Ve většině případů tím však mnoho nepoří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konec pozná, že všechna jeho námaha a dobrá vůle byly zcela marné, protože dospívající dítě se v určité době vydá náhle a neočekávaně svou vlastní cestou. Při rozhodnutích, která jsou pro ně důležitá, zapomíná na všechna napomenutí nebo jich nedb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ychovatelův smutek nad tímto jednáním dítěte není oprávněný. Projevoval sice dobrou vůli, ale nebral v úvahu, že dítě, které chtěl vychovat, nemá jít stejnou cestou jako on, chce-li </w:t>
      </w:r>
      <w:r>
        <w:rPr>
          <w:rFonts w:cs="Courier New" w:ascii="Courier New" w:hAnsi="Courier New"/>
          <w:i/>
          <w:sz w:val="20"/>
          <w:szCs w:val="20"/>
        </w:rPr>
        <w:t xml:space="preserve">správně </w:t>
      </w:r>
      <w:r>
        <w:rPr>
          <w:rFonts w:cs="Courier New" w:ascii="Courier New" w:hAnsi="Courier New"/>
          <w:iCs/>
          <w:sz w:val="20"/>
          <w:szCs w:val="20"/>
        </w:rPr>
        <w:t>splnit účel svého života na této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echny zkušenosti, které vychovatel mohl nebo musel získat vlastním prožitím, byly </w:t>
      </w:r>
      <w:r>
        <w:rPr>
          <w:rFonts w:cs="Courier New" w:ascii="Courier New" w:hAnsi="Courier New"/>
          <w:i/>
          <w:sz w:val="20"/>
          <w:szCs w:val="20"/>
        </w:rPr>
        <w:t>pro něho</w:t>
      </w:r>
      <w:r>
        <w:rPr>
          <w:rFonts w:cs="Courier New" w:ascii="Courier New" w:hAnsi="Courier New"/>
          <w:iCs/>
          <w:sz w:val="20"/>
          <w:szCs w:val="20"/>
        </w:rPr>
        <w:t xml:space="preserve">, byly nutné </w:t>
      </w:r>
      <w:r>
        <w:rPr>
          <w:rFonts w:cs="Courier New" w:ascii="Courier New" w:hAnsi="Courier New"/>
          <w:i/>
          <w:sz w:val="20"/>
          <w:szCs w:val="20"/>
        </w:rPr>
        <w:t>pro něj</w:t>
      </w:r>
      <w:r>
        <w:rPr>
          <w:rFonts w:cs="Courier New" w:ascii="Courier New" w:hAnsi="Courier New"/>
          <w:iCs/>
          <w:sz w:val="20"/>
          <w:szCs w:val="20"/>
        </w:rPr>
        <w:t>, a proto přinesly užitek také jen jemu, jestliže byl schopen si je správně osvoj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ychovatelovo prožití ale nemůže přinést stejný užitek </w:t>
      </w:r>
      <w:r>
        <w:rPr>
          <w:rFonts w:cs="Courier New" w:ascii="Courier New" w:hAnsi="Courier New"/>
          <w:i/>
          <w:sz w:val="20"/>
          <w:szCs w:val="20"/>
        </w:rPr>
        <w:t>dítěti</w:t>
      </w:r>
      <w:r>
        <w:rPr>
          <w:rFonts w:cs="Courier New" w:ascii="Courier New" w:hAnsi="Courier New"/>
          <w:iCs/>
          <w:sz w:val="20"/>
          <w:szCs w:val="20"/>
        </w:rPr>
        <w:t>, protože duch dítěte musí ke svému vývoji prožít opět něco zcela jiného. Závisí to na osudových vláknech, k jejichž utkání dal kdysi podnět a která jsou s </w:t>
      </w:r>
      <w:r>
        <w:rPr>
          <w:rFonts w:cs="Courier New" w:ascii="Courier New" w:hAnsi="Courier New"/>
          <w:i/>
          <w:sz w:val="20"/>
          <w:szCs w:val="20"/>
        </w:rPr>
        <w:t xml:space="preserve">ním </w:t>
      </w:r>
      <w:r>
        <w:rPr>
          <w:rFonts w:cs="Courier New" w:ascii="Courier New" w:hAnsi="Courier New"/>
          <w:iCs/>
          <w:sz w:val="20"/>
          <w:szCs w:val="20"/>
        </w:rPr>
        <w:t>spoje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mnoha lidí na zemi nemají ani dva lidé </w:t>
      </w:r>
      <w:r>
        <w:rPr>
          <w:rFonts w:cs="Courier New" w:ascii="Courier New" w:hAnsi="Courier New"/>
          <w:i/>
          <w:sz w:val="20"/>
          <w:szCs w:val="20"/>
        </w:rPr>
        <w:t xml:space="preserve">stejnou </w:t>
      </w:r>
      <w:r>
        <w:rPr>
          <w:rFonts w:cs="Courier New" w:ascii="Courier New" w:hAnsi="Courier New"/>
          <w:iCs/>
          <w:sz w:val="20"/>
          <w:szCs w:val="20"/>
        </w:rPr>
        <w:t>cestu, která by jim mohla pomoci dosáhnout zralosti jejich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ze zkušeností jednoho člověka nemá druhý člověk </w:t>
      </w:r>
      <w:r>
        <w:rPr>
          <w:rFonts w:cs="Courier New" w:ascii="Courier New" w:hAnsi="Courier New"/>
          <w:i/>
          <w:sz w:val="20"/>
          <w:szCs w:val="20"/>
        </w:rPr>
        <w:t xml:space="preserve">duchovně </w:t>
      </w:r>
      <w:r>
        <w:rPr>
          <w:rFonts w:cs="Courier New" w:ascii="Courier New" w:hAnsi="Courier New"/>
          <w:iCs/>
          <w:sz w:val="20"/>
          <w:szCs w:val="20"/>
        </w:rPr>
        <w:t xml:space="preserve">užitek. </w:t>
      </w:r>
      <w:r>
        <w:rPr>
          <w:rFonts w:cs="Courier New" w:ascii="Courier New" w:hAnsi="Courier New"/>
          <w:i/>
          <w:sz w:val="20"/>
          <w:szCs w:val="20"/>
        </w:rPr>
        <w:t xml:space="preserve">A napodobí-li </w:t>
      </w:r>
      <w:r>
        <w:rPr>
          <w:rFonts w:cs="Courier New" w:ascii="Courier New" w:hAnsi="Courier New"/>
          <w:iCs/>
          <w:sz w:val="20"/>
          <w:szCs w:val="20"/>
        </w:rPr>
        <w:t>člověk přesně cestu druhého, promarní dobu svého pozemského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ítěti máte až do doby, kdy dosáhne zralosti, řídit pouze jeho </w:t>
      </w:r>
      <w:r>
        <w:rPr>
          <w:rFonts w:cs="Courier New" w:ascii="Courier New" w:hAnsi="Courier New"/>
          <w:i/>
          <w:sz w:val="20"/>
          <w:szCs w:val="20"/>
        </w:rPr>
        <w:t>nástroj</w:t>
      </w:r>
      <w:r>
        <w:rPr>
          <w:rFonts w:cs="Courier New" w:ascii="Courier New" w:hAnsi="Courier New"/>
          <w:iCs/>
          <w:sz w:val="20"/>
          <w:szCs w:val="20"/>
        </w:rPr>
        <w:t>, který potřebuje pro svůj pozemský život, jinak nic jiného. Tedy jen pozemské tělo s celou jeho hrubohmotnou výbav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bejte při tom s veškerou péčí, abyste je nezkřivili, nebo je dokonce přepínáním či jednostranností neučinili neschopným! Vedle nutných tělesných cvičení má velký význam školení zaměřené na správnou činnost jeho mozků. První část výchovy končí s nastávající zralostí. Teprve pak může nastoupit druhá část, ve které se má duch naučit </w:t>
      </w:r>
      <w:r>
        <w:rPr>
          <w:rFonts w:cs="Courier New" w:ascii="Courier New" w:hAnsi="Courier New"/>
          <w:i/>
          <w:sz w:val="20"/>
          <w:szCs w:val="20"/>
        </w:rPr>
        <w:t xml:space="preserve">správně </w:t>
      </w:r>
      <w:r>
        <w:rPr>
          <w:rFonts w:cs="Courier New" w:ascii="Courier New" w:hAnsi="Courier New"/>
          <w:iCs/>
          <w:sz w:val="20"/>
          <w:szCs w:val="20"/>
        </w:rPr>
        <w:t>ovládat celé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ěti pozemských lidí až do let své zralosti, kdy teprve proniká duch, cítí </w:t>
      </w:r>
      <w:r>
        <w:rPr>
          <w:rFonts w:cs="Courier New" w:ascii="Courier New" w:hAnsi="Courier New"/>
          <w:i/>
          <w:sz w:val="20"/>
          <w:szCs w:val="20"/>
        </w:rPr>
        <w:t xml:space="preserve">převážně jen bytostně! </w:t>
      </w:r>
      <w:r>
        <w:rPr>
          <w:rFonts w:cs="Courier New" w:ascii="Courier New" w:hAnsi="Courier New"/>
          <w:iCs/>
          <w:sz w:val="20"/>
          <w:szCs w:val="20"/>
        </w:rPr>
        <w:t xml:space="preserve">Přirozeně že v nitru jsou již všechny city prožhaveny duchem. Děti tedy nejsou snad jen jako ušlechtilé zvíře na nejvyšším stupni vývoje, ale jsou již mnohem víc. Přesto však u nich převládá </w:t>
      </w:r>
      <w:r>
        <w:rPr>
          <w:rFonts w:cs="Courier New" w:ascii="Courier New" w:hAnsi="Courier New"/>
          <w:i/>
          <w:sz w:val="20"/>
          <w:szCs w:val="20"/>
        </w:rPr>
        <w:t>bytostné</w:t>
      </w:r>
      <w:r>
        <w:rPr>
          <w:rFonts w:cs="Courier New" w:ascii="Courier New" w:hAnsi="Courier New"/>
          <w:iCs/>
          <w:sz w:val="20"/>
          <w:szCs w:val="20"/>
        </w:rPr>
        <w:t xml:space="preserve">, a je proto směrodatné. To musí mít každý vychovatel bezpodmínečně na zřeteli, </w:t>
      </w:r>
      <w:r>
        <w:rPr>
          <w:rFonts w:cs="Courier New" w:ascii="Courier New" w:hAnsi="Courier New"/>
          <w:i/>
          <w:sz w:val="20"/>
          <w:szCs w:val="20"/>
        </w:rPr>
        <w:t xml:space="preserve">podle toho </w:t>
      </w:r>
      <w:r>
        <w:rPr>
          <w:rFonts w:cs="Courier New" w:ascii="Courier New" w:hAnsi="Courier New"/>
          <w:iCs/>
          <w:sz w:val="20"/>
          <w:szCs w:val="20"/>
        </w:rPr>
        <w:t>se musí přesně řídit základy výchovy, jestliže má být úspěch dokonalý a nemá-li dítě utrpět škodu. Dítě má nejdříve plně porozumět velkému působení všeho bytostného, jemuž je v té době ještě otevřeno více než duchovnu. Jeho zrak se tím radostně a čistě otevře všem krásám přírody, které vidí kolem se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ody, hory, lesy, louky, květiny i zvířata důvěrně pozná každé dítě a pevně zakotví ve světě, který má být po dobu jeho pozemského života polem jeho působnosti. Dítě potom stojí pevně a vědomě v přírodě, ve všem působení bytostného, a má pro ně porozumění. Proto je dobře vyzbrojeno a připraveno působit svým duchem tak, aby všechno, co je kolem něho jako velká zahrada, dál povznášelo a podporovalo! Jen </w:t>
      </w:r>
      <w:r>
        <w:rPr>
          <w:rFonts w:cs="Courier New" w:ascii="Courier New" w:hAnsi="Courier New"/>
          <w:i/>
          <w:sz w:val="20"/>
          <w:szCs w:val="20"/>
        </w:rPr>
        <w:t xml:space="preserve">tak </w:t>
      </w:r>
      <w:r>
        <w:rPr>
          <w:rFonts w:cs="Courier New" w:ascii="Courier New" w:hAnsi="Courier New"/>
          <w:iCs/>
          <w:sz w:val="20"/>
          <w:szCs w:val="20"/>
        </w:rPr>
        <w:t>se z něho může stát pravý zahradník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ak </w:t>
      </w:r>
      <w:r>
        <w:rPr>
          <w:rFonts w:cs="Courier New" w:ascii="Courier New" w:hAnsi="Courier New"/>
          <w:iCs/>
          <w:sz w:val="20"/>
          <w:szCs w:val="20"/>
        </w:rPr>
        <w:t xml:space="preserve">a ne jinak musí být připraveno každé dospívající dítě v době, kdy proráží duch. Zdravé na těle i na duši! Radostně vyvinuté a připravené na </w:t>
      </w:r>
      <w:r>
        <w:rPr>
          <w:rFonts w:cs="Courier New" w:ascii="Courier New" w:hAnsi="Courier New"/>
          <w:i/>
          <w:sz w:val="20"/>
          <w:szCs w:val="20"/>
        </w:rPr>
        <w:t xml:space="preserve">té </w:t>
      </w:r>
      <w:r>
        <w:rPr>
          <w:rFonts w:cs="Courier New" w:ascii="Courier New" w:hAnsi="Courier New"/>
          <w:iCs/>
          <w:sz w:val="20"/>
          <w:szCs w:val="20"/>
        </w:rPr>
        <w:t>půdě, kam patří každé dítě. Mozek nesmí být jednostranně přetěžován věcmi, které dítě v pozemském životě vůbec nebude potřebovat, ale jejichž naučení vyžaduje mnoho námahy. Je to jen plýtvání silou a oslabování těla i du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však již předchozí fáze výchovy spotřebuje pro sebe veškerou sílu, nezbude už člověku žádná síla pro jeho vlastní působ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w:t>
      </w:r>
      <w:r>
        <w:rPr>
          <w:rFonts w:cs="Courier New" w:ascii="Courier New" w:hAnsi="Courier New"/>
          <w:i/>
          <w:sz w:val="20"/>
          <w:szCs w:val="20"/>
        </w:rPr>
        <w:t xml:space="preserve">správné </w:t>
      </w:r>
      <w:r>
        <w:rPr>
          <w:rFonts w:cs="Courier New" w:ascii="Courier New" w:hAnsi="Courier New"/>
          <w:iCs/>
          <w:sz w:val="20"/>
          <w:szCs w:val="20"/>
        </w:rPr>
        <w:t>výchově a přípravě na skutečný život je práce jen radostí a požitkem, protože při ní se může všechno ve stvoření zcela harmonicky spoluzachvívat, a tím dospívání mládeže povzbuzuje a podpor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nesmyslně však lidé jednají se svými potomky! Jakými zločiny se na nich proviň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v době, kdy v dívčím těle proráží duch, aby začal používat jemu svěřeného a darovaného hrubohmotného a jemnohmotného nástroje, tedy aby se stal opravdu člověkem, vláčí lidé toto mladé ženství po pozemských zábavách, aby bylo… rychle přivedeno k muž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 skutečný člověk, který má teprve dospět k pozemské činnosti, se tímto způsobem ani nedostane k tomu, aby začal působit. Ochablý musí přihlížet, jak se jednostranně a nesprávně cvičený pozemský rozum projevuje jen oslnivým třpytem, aby se z nedostatku opravdového ducha alespoň </w:t>
      </w:r>
      <w:r>
        <w:rPr>
          <w:rFonts w:cs="Courier New" w:ascii="Courier New" w:hAnsi="Courier New"/>
          <w:i/>
          <w:sz w:val="20"/>
          <w:szCs w:val="20"/>
        </w:rPr>
        <w:t xml:space="preserve">zdál </w:t>
      </w:r>
      <w:r>
        <w:rPr>
          <w:rFonts w:cs="Courier New" w:ascii="Courier New" w:hAnsi="Courier New"/>
          <w:iCs/>
          <w:sz w:val="20"/>
          <w:szCs w:val="20"/>
        </w:rPr>
        <w:t>duchaplným. Musí sledovat, jak je tím strhován do všech nemožností, jež vyžadují a vyplýtvají veškerou sílu, kterou mu jeho nástroj může dát. Nakonec se tyto dívky stávají matkami, aniž se předtím staly opravdovými lid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chu samému proto již nezbývá nic, při čem by se mohl uplatnit. Nemá k tomu vůbec mož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 mladého muže to není o mnoho lepší! Následkem přetěžování ve školách je unaven, vyčerpán a má předrážděné nervy. Poskytuje prorážejícímu duchu jenom nezdravou půdu – mozek přesycený a pokřivený zbytečnými vědomostmi. Kvůli tomu duch nemůže působit tak, jak by měl, a proto se nemůže vyvíjet, ale zakrní a je tíhou strusek úplně potlačen. Zůstává jen neutišená touha, která dává tušit přítomnost zazděného a potlačeného lidského ducha. Nakonec i tato touha zanikne ve víru pozemského shonu a pozemských žádostí a potřeb, který má nejdříve překlenout tuto duchovní prázdnotu a později se stane zvykem a potřeb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ak </w:t>
      </w:r>
      <w:r>
        <w:rPr>
          <w:rFonts w:cs="Courier New" w:ascii="Courier New" w:hAnsi="Courier New"/>
          <w:iCs/>
          <w:sz w:val="20"/>
          <w:szCs w:val="20"/>
        </w:rPr>
        <w:t xml:space="preserve">jde </w:t>
      </w:r>
      <w:r>
        <w:rPr>
          <w:rFonts w:cs="Courier New" w:ascii="Courier New" w:hAnsi="Courier New"/>
          <w:i/>
          <w:sz w:val="20"/>
          <w:szCs w:val="20"/>
        </w:rPr>
        <w:t xml:space="preserve">nyní </w:t>
      </w:r>
      <w:r>
        <w:rPr>
          <w:rFonts w:cs="Courier New" w:ascii="Courier New" w:hAnsi="Courier New"/>
          <w:iCs/>
          <w:sz w:val="20"/>
          <w:szCs w:val="20"/>
        </w:rPr>
        <w:t>člověk pozemským bytím! A největší část viny na tom má nesprávná výcho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hce-li člověk stát zde na zemi správně, musí se první část jeho vzdělávání, tedy jeho výchovy, bezpodmínečně změnit! Nechte děti, aby byly skutečně dětmi! Nesnažte se nikdy činit je rovnoprávnými s dospělými, nechtějte dokonce, aby se dospělí řídili podle dětí! Tím svým dětem dáváte silný jed. U dětí totiž duch dosud neprorazil, ovládá je převážně ještě bytostný druh, takže nejsou mezi dospělými plnocen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ěti to cítí zcela přesně. Nenechte je proto hrát úlohu, která je připravuje o toto vědomí. Učiníte je tím nešťastnými! Budou nejisté na bezpečné půdě svého dětství, která jim náleží a která je jim ve stvoření přidělena. Na půdě dospělých se nebudou moci nikdy cítit jako doma, protože jim dosud chybí hlavní věc, která by je oprávnila a uschopnila na ni vstoupit: dokonalé spojení jejich ducha prostřednictvím těla s vnějším svě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erete jim skutečné dětství, na něž mají podle zákonů stvoření plné právo a které dokonce naléhavě potřebují, protože zážitky z dětství jsou nezbytně nutné pro pozdější vývoj jejich ducha. Místo toho je často stavíte již mezi dospělé, kde se neumí pohybovat, neboť jim chybí všechno, co je k tomu potřeba. Stávají se nejistými a předčasně zralými. To samozřejmě dospělým připadá odpuzující, protože je to nezdravé a narušuje to čisté cítění a harmonii. Předčasně zralé dítě je totiž plod, jehož jádro ještě nedozrálo, zatímco slupka již začíná stár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Rodiče a vychovatelé, chraňte se toho, protože je to zločin proti Božím zákonům! Nechte děti být dětmi! Dětmi, které vědí, že </w:t>
      </w:r>
      <w:r>
        <w:rPr>
          <w:rFonts w:cs="Courier New" w:ascii="Courier New" w:hAnsi="Courier New"/>
          <w:i/>
          <w:sz w:val="20"/>
          <w:szCs w:val="20"/>
        </w:rPr>
        <w:t xml:space="preserve">potřebují </w:t>
      </w:r>
      <w:r>
        <w:rPr>
          <w:rFonts w:cs="Courier New" w:ascii="Courier New" w:hAnsi="Courier New"/>
          <w:iCs/>
          <w:sz w:val="20"/>
          <w:szCs w:val="20"/>
        </w:rPr>
        <w:t>ochranu dospělý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Úkolem dospělého člověka je pouze </w:t>
      </w:r>
      <w:r>
        <w:rPr>
          <w:rFonts w:cs="Courier New" w:ascii="Courier New" w:hAnsi="Courier New"/>
          <w:i/>
          <w:sz w:val="20"/>
          <w:szCs w:val="20"/>
        </w:rPr>
        <w:t xml:space="preserve">ochrana </w:t>
      </w:r>
      <w:r>
        <w:rPr>
          <w:rFonts w:cs="Courier New" w:ascii="Courier New" w:hAnsi="Courier New"/>
          <w:iCs/>
          <w:sz w:val="20"/>
          <w:szCs w:val="20"/>
        </w:rPr>
        <w:t xml:space="preserve">dětí. Je schopen a také povinen ji poskytovat tam, kde si dítě ochranu </w:t>
      </w:r>
      <w:r>
        <w:rPr>
          <w:rFonts w:cs="Courier New" w:ascii="Courier New" w:hAnsi="Courier New"/>
          <w:i/>
          <w:sz w:val="20"/>
          <w:szCs w:val="20"/>
        </w:rPr>
        <w:t>zaslouž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Dítě ve svém bytostném druhu zcela přesně cítí, že potřebuje ochranu dospělých. Proto k nim vzhlíží a jako protihodnotu jim dobrovolně prokazuje úctu, která je spojena s potřebou se o ně opírat, pokud ovšem tento přírodní zákon sami neporuší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vy jej ve většině případů porušujete! Vytrhujete každé dítě z jeho úplně přirozených citů svým nesprávným chováním vůči němu. Velmi často tím chcete dosáhnout jen vlastního uspokojení, protože dítě je pro vás z velké části milou hračkou, z níž </w:t>
      </w:r>
      <w:r>
        <w:rPr>
          <w:rFonts w:cs="Courier New" w:ascii="Courier New" w:hAnsi="Courier New"/>
          <w:i/>
          <w:sz w:val="20"/>
          <w:szCs w:val="20"/>
        </w:rPr>
        <w:t xml:space="preserve">vy </w:t>
      </w:r>
      <w:r>
        <w:rPr>
          <w:rFonts w:cs="Courier New" w:ascii="Courier New" w:hAnsi="Courier New"/>
          <w:iCs/>
          <w:sz w:val="20"/>
          <w:szCs w:val="20"/>
        </w:rPr>
        <w:t>chcete mít radost! Snažíte se proto učinit je předčasně rozumově chytrým, abyste na ně mohli být py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echno </w:t>
      </w:r>
      <w:r>
        <w:rPr>
          <w:rFonts w:cs="Courier New" w:ascii="Courier New" w:hAnsi="Courier New"/>
          <w:i/>
          <w:sz w:val="20"/>
          <w:szCs w:val="20"/>
        </w:rPr>
        <w:t xml:space="preserve">dítěti </w:t>
      </w:r>
      <w:r>
        <w:rPr>
          <w:rFonts w:cs="Courier New" w:ascii="Courier New" w:hAnsi="Courier New"/>
          <w:iCs/>
          <w:sz w:val="20"/>
          <w:szCs w:val="20"/>
        </w:rPr>
        <w:t xml:space="preserve">neprospívá, ale jen škodí. V době mládí, která má být první částí vývoje dítěte, máte již v prvních letech plnit </w:t>
      </w:r>
      <w:r>
        <w:rPr>
          <w:rFonts w:cs="Courier New" w:ascii="Courier New" w:hAnsi="Courier New"/>
          <w:i/>
          <w:sz w:val="20"/>
          <w:szCs w:val="20"/>
        </w:rPr>
        <w:t xml:space="preserve">vážnější </w:t>
      </w:r>
      <w:r>
        <w:rPr>
          <w:rFonts w:cs="Courier New" w:ascii="Courier New" w:hAnsi="Courier New"/>
          <w:iCs/>
          <w:sz w:val="20"/>
          <w:szCs w:val="20"/>
        </w:rPr>
        <w:t xml:space="preserve">povinnosti vůči němu! Nesmějí při tom rozhodovat vaše přání, nýbrž zákony stvoření! Tyto zákony však vyžadují, abyste každé dítě nechali </w:t>
      </w:r>
      <w:r>
        <w:rPr>
          <w:rFonts w:cs="Courier New" w:ascii="Courier New" w:hAnsi="Courier New"/>
          <w:i/>
          <w:sz w:val="20"/>
          <w:szCs w:val="20"/>
        </w:rPr>
        <w:t>být</w:t>
      </w:r>
      <w:r>
        <w:rPr>
          <w:rFonts w:cs="Courier New" w:ascii="Courier New" w:hAnsi="Courier New"/>
          <w:iCs/>
          <w:sz w:val="20"/>
          <w:szCs w:val="20"/>
        </w:rPr>
        <w:t xml:space="preserve"> ve všem také dítě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který byl skutečně dítětem, se později jako dospělý ukáže také plnocenným. </w:t>
      </w:r>
      <w:r>
        <w:rPr>
          <w:rFonts w:cs="Courier New" w:ascii="Courier New" w:hAnsi="Courier New"/>
          <w:i/>
          <w:sz w:val="20"/>
          <w:szCs w:val="20"/>
        </w:rPr>
        <w:t xml:space="preserve">Ale jen tehdy! </w:t>
      </w:r>
      <w:r>
        <w:rPr>
          <w:rFonts w:cs="Courier New" w:ascii="Courier New" w:hAnsi="Courier New"/>
          <w:iCs/>
          <w:sz w:val="20"/>
          <w:szCs w:val="20"/>
        </w:rPr>
        <w:t xml:space="preserve">A normální dítě se pozná jedině </w:t>
      </w:r>
      <w:r>
        <w:rPr>
          <w:rFonts w:cs="Courier New" w:ascii="Courier New" w:hAnsi="Courier New"/>
          <w:i/>
          <w:sz w:val="20"/>
          <w:szCs w:val="20"/>
        </w:rPr>
        <w:t>podle toho</w:t>
      </w:r>
      <w:r>
        <w:rPr>
          <w:rFonts w:cs="Courier New" w:ascii="Courier New" w:hAnsi="Courier New"/>
          <w:iCs/>
          <w:sz w:val="20"/>
          <w:szCs w:val="20"/>
        </w:rPr>
        <w:t xml:space="preserve">, že má </w:t>
      </w:r>
      <w:r>
        <w:rPr>
          <w:rFonts w:cs="Courier New" w:ascii="Courier New" w:hAnsi="Courier New"/>
          <w:i/>
          <w:sz w:val="20"/>
          <w:szCs w:val="20"/>
        </w:rPr>
        <w:t xml:space="preserve">ve svém vlastním cítění </w:t>
      </w:r>
      <w:r>
        <w:rPr>
          <w:rFonts w:cs="Courier New" w:ascii="Courier New" w:hAnsi="Courier New"/>
          <w:iCs/>
          <w:sz w:val="20"/>
          <w:szCs w:val="20"/>
        </w:rPr>
        <w:t xml:space="preserve">opravdovou úctu k dospělým. </w:t>
      </w:r>
      <w:r>
        <w:rPr>
          <w:rFonts w:cs="Courier New" w:ascii="Courier New" w:hAnsi="Courier New"/>
          <w:i/>
          <w:sz w:val="20"/>
          <w:szCs w:val="20"/>
        </w:rPr>
        <w:t xml:space="preserve">Tím </w:t>
      </w:r>
      <w:r>
        <w:rPr>
          <w:rFonts w:cs="Courier New" w:ascii="Courier New" w:hAnsi="Courier New"/>
          <w:iCs/>
          <w:sz w:val="20"/>
          <w:szCs w:val="20"/>
        </w:rPr>
        <w:t>se jeho cítění zcela shoduje s přírodním zákon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echno má každé dítě již v sobě jako dar Boží! Tento dar se rozvíjí, jestliže jej nezahrabete. Proto odveďte děti pryč, když spolu hovoří dospělí, neboť k tomu děti nepatří! I v tomto případě si musí vždy uvědomovat, že jsou dětmi, že jako takové ještě nejsou plnocenné a že ještě nedozrály pro pozemské působení. V těchto zdánlivých maličkostech spočívá mnohem víc, než si dnes myslíte. Je to splnění základního zákona ve stvoření, jehož často nedbáte. Děti, které </w:t>
      </w:r>
      <w:r>
        <w:rPr>
          <w:rFonts w:cs="Courier New" w:ascii="Courier New" w:hAnsi="Courier New"/>
          <w:i/>
          <w:sz w:val="20"/>
          <w:szCs w:val="20"/>
        </w:rPr>
        <w:t xml:space="preserve">všechny </w:t>
      </w:r>
      <w:r>
        <w:rPr>
          <w:rFonts w:cs="Courier New" w:ascii="Courier New" w:hAnsi="Courier New"/>
          <w:iCs/>
          <w:sz w:val="20"/>
          <w:szCs w:val="20"/>
        </w:rPr>
        <w:t xml:space="preserve">stojí ještě převážně v bytostném, to </w:t>
      </w:r>
      <w:r>
        <w:rPr>
          <w:rFonts w:cs="Courier New" w:ascii="Courier New" w:hAnsi="Courier New"/>
          <w:i/>
          <w:sz w:val="20"/>
          <w:szCs w:val="20"/>
        </w:rPr>
        <w:t xml:space="preserve">potřebují </w:t>
      </w:r>
      <w:r>
        <w:rPr>
          <w:rFonts w:cs="Courier New" w:ascii="Courier New" w:hAnsi="Courier New"/>
          <w:iCs/>
          <w:sz w:val="20"/>
          <w:szCs w:val="20"/>
        </w:rPr>
        <w:t>navenek jako oporu, a to podle zákona bytostného!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ospělí mají dětem poskytovat ochranu! V tom je víc, než říkají tato slova. Mají však poskytovat ochranu jen tam, kde si ji dítě zaslouží. Nesmí ji poskytovat bez protihodnoty, aby se tím dítě již </w:t>
      </w:r>
      <w:r>
        <w:rPr>
          <w:rFonts w:cs="Courier New" w:ascii="Courier New" w:hAnsi="Courier New"/>
          <w:i/>
          <w:sz w:val="20"/>
          <w:szCs w:val="20"/>
        </w:rPr>
        <w:t xml:space="preserve">ze zkušenosti </w:t>
      </w:r>
      <w:r>
        <w:rPr>
          <w:rFonts w:cs="Courier New" w:ascii="Courier New" w:hAnsi="Courier New"/>
          <w:iCs/>
          <w:sz w:val="20"/>
          <w:szCs w:val="20"/>
        </w:rPr>
        <w:t xml:space="preserve">naučilo, že </w:t>
      </w:r>
      <w:r>
        <w:rPr>
          <w:rFonts w:cs="Courier New" w:ascii="Courier New" w:hAnsi="Courier New"/>
          <w:i/>
          <w:sz w:val="20"/>
          <w:szCs w:val="20"/>
        </w:rPr>
        <w:t xml:space="preserve">vyrovnání musí být ve všem a všude </w:t>
      </w:r>
      <w:r>
        <w:rPr>
          <w:rFonts w:cs="Courier New" w:ascii="Courier New" w:hAnsi="Courier New"/>
          <w:iCs/>
          <w:sz w:val="20"/>
          <w:szCs w:val="20"/>
        </w:rPr>
        <w:t xml:space="preserve">a že </w:t>
      </w:r>
      <w:r>
        <w:rPr>
          <w:rFonts w:cs="Courier New" w:ascii="Courier New" w:hAnsi="Courier New"/>
          <w:i/>
          <w:sz w:val="20"/>
          <w:szCs w:val="20"/>
        </w:rPr>
        <w:t xml:space="preserve">v tom </w:t>
      </w:r>
      <w:r>
        <w:rPr>
          <w:rFonts w:cs="Courier New" w:ascii="Courier New" w:hAnsi="Courier New"/>
          <w:iCs/>
          <w:sz w:val="20"/>
          <w:szCs w:val="20"/>
        </w:rPr>
        <w:t xml:space="preserve">spočívá harmonie a mír. I to </w:t>
      </w:r>
      <w:r>
        <w:rPr>
          <w:rFonts w:cs="Courier New" w:ascii="Courier New" w:hAnsi="Courier New"/>
          <w:i/>
          <w:sz w:val="20"/>
          <w:szCs w:val="20"/>
        </w:rPr>
        <w:t xml:space="preserve">vyžaduje </w:t>
      </w:r>
      <w:r>
        <w:rPr>
          <w:rFonts w:cs="Courier New" w:ascii="Courier New" w:hAnsi="Courier New"/>
          <w:iCs/>
          <w:sz w:val="20"/>
          <w:szCs w:val="20"/>
        </w:rPr>
        <w:t>druh bytost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ávě </w:t>
      </w:r>
      <w:r>
        <w:rPr>
          <w:rFonts w:cs="Courier New" w:ascii="Courier New" w:hAnsi="Courier New"/>
          <w:i/>
          <w:sz w:val="20"/>
          <w:szCs w:val="20"/>
        </w:rPr>
        <w:t xml:space="preserve">to </w:t>
      </w:r>
      <w:r>
        <w:rPr>
          <w:rFonts w:cs="Courier New" w:ascii="Courier New" w:hAnsi="Courier New"/>
          <w:iCs/>
          <w:sz w:val="20"/>
          <w:szCs w:val="20"/>
        </w:rPr>
        <w:t xml:space="preserve">ale mnoho rodičů a vychovatelů často zanedbávalo, přestože je to základní podmínka správné výchovy, má-li se provádět podle prazákonů stvoření. Každý, kdo nechápe, že je vždy nutné bezpodmínečné vyrovnání, dříve nebo později zakolísá a padne. Dítěti je zapotřebí již od prvních dnů vštěpovat zásadu, že vyrovnání je nezbytně nutné, aby si tuto zásadu osvojilo </w:t>
      </w:r>
      <w:r>
        <w:rPr>
          <w:rFonts w:cs="Courier New" w:ascii="Courier New" w:hAnsi="Courier New"/>
          <w:i/>
          <w:sz w:val="20"/>
          <w:szCs w:val="20"/>
        </w:rPr>
        <w:t>tak</w:t>
      </w:r>
      <w:r>
        <w:rPr>
          <w:rFonts w:cs="Courier New" w:ascii="Courier New" w:hAnsi="Courier New"/>
          <w:iCs/>
          <w:sz w:val="20"/>
          <w:szCs w:val="20"/>
        </w:rPr>
        <w:t xml:space="preserve">, že mu přejde úplně do krve a bude pro něho </w:t>
      </w:r>
      <w:r>
        <w:rPr>
          <w:rFonts w:cs="Courier New" w:ascii="Courier New" w:hAnsi="Courier New"/>
          <w:i/>
          <w:sz w:val="20"/>
          <w:szCs w:val="20"/>
        </w:rPr>
        <w:t xml:space="preserve">tak </w:t>
      </w:r>
      <w:r>
        <w:rPr>
          <w:rFonts w:cs="Courier New" w:ascii="Courier New" w:hAnsi="Courier New"/>
          <w:iCs/>
          <w:sz w:val="20"/>
          <w:szCs w:val="20"/>
        </w:rPr>
        <w:t>samozřejmá, jako když se učí mít cit pro rovnováhu těla, které přece podléhá témuž základnímu záko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se bude tato zásada pečlivě dodržovat při veškeré výchově, vyrostou konečně svobodní lidé, kteří budou Bohu mi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právě tento nezbytně nutný a nejdůležitější zákon tohoto stvoření lidé všude opomíjejí! Kromě citu pro rovnováhu pozemského těla jej nikdo při výchově nezachovává a nedbá jej. To má za následek jednostrannost a nezdravý stav, kdy se všichni lidé na své cestě stvořením jen duševně potácejí, neustále klopýtají a pad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smutné, že lidé pokládají za nutné řídit se citem rovnováhy jen při pohybech pozemského těla, duševně a duchovně se však nepěstuje a často úplně chybí. K rozvíjení tohoto citu je nutné dítěti již od prvních týdnů pečlivě napomáhat vnějším donucováním. Jestliže se to opomene, má to pro každého člověka podle zákona zvratného působení strašlivé následky pro celé jeho by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se rozhlédněte kolem sebe! V životě jednotlivců i v rodinách, ve státnické činnosti i v působení církví – všude se opomíjí to a </w:t>
      </w:r>
      <w:r>
        <w:rPr>
          <w:rFonts w:cs="Courier New" w:ascii="Courier New" w:hAnsi="Courier New"/>
          <w:i/>
          <w:sz w:val="20"/>
          <w:szCs w:val="20"/>
        </w:rPr>
        <w:t xml:space="preserve">jen </w:t>
      </w:r>
      <w:r>
        <w:rPr>
          <w:rFonts w:cs="Courier New" w:ascii="Courier New" w:hAnsi="Courier New"/>
          <w:iCs/>
          <w:sz w:val="20"/>
          <w:szCs w:val="20"/>
        </w:rPr>
        <w:t xml:space="preserve">to! A přece se všude setkáváte se zřetelnými projevy tohoto zákona, jen když chcete vidět! Dokonce i hrubohmotné tělo vám jej ukazuje; nacházíte jej při výživě a vyměšování, uplatňuje se dokonce i při výběru pestré stravy, má-li tělo zůstat zdravé. Nacházíte jej ve vyrovnání práce a odpočinku až do nejmenších podrobností, nehledě k již uvedenému zákonu rovnováhy, který každému tělu umožňuje, aby se pohybovalo, a teprve tím je činí schopným k úkolu pozemsky působit. Tento zákon udržuje také </w:t>
      </w:r>
      <w:r>
        <w:rPr>
          <w:rFonts w:cs="Courier New" w:ascii="Courier New" w:hAnsi="Courier New"/>
          <w:i/>
          <w:sz w:val="20"/>
          <w:szCs w:val="20"/>
        </w:rPr>
        <w:t>celý svět</w:t>
      </w:r>
      <w:r>
        <w:rPr>
          <w:rFonts w:cs="Courier New" w:ascii="Courier New" w:hAnsi="Courier New"/>
          <w:iCs/>
          <w:sz w:val="20"/>
          <w:szCs w:val="20"/>
        </w:rPr>
        <w:t xml:space="preserve"> a umožňuje mu existovat, protože jen při zachovávání rovnováhy se mohou hvězdy a světy ubírat po svých drahách a udržovat se na ni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vy, maličcí lidé ve stvoření, před velikým Stvořitelem ne větší než zrnko prachu, porušujete tento zákon tím, že jej nechcete přesně dbát a zachovávat je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ařilo se vám sice zákon rovnováhy po určitou dobu křivit, nyní se ale rychle vrací do původní formy a při tom vás musí bolestně zasáh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éto jediné chyby vzešly všechny zlořády, které dnes panují ve stvoření. Také ve státech dávají lidé najevo svou nespokojenost a rozhořčení tam, kde se na jedné straně opomíjí správné vyrovnání! Je to však jen pokračování a vzrůst </w:t>
      </w:r>
      <w:r>
        <w:rPr>
          <w:rFonts w:cs="Courier New" w:ascii="Courier New" w:hAnsi="Courier New"/>
          <w:i/>
          <w:sz w:val="20"/>
          <w:szCs w:val="20"/>
        </w:rPr>
        <w:t>těch</w:t>
      </w:r>
      <w:r>
        <w:rPr>
          <w:rFonts w:cs="Courier New" w:ascii="Courier New" w:hAnsi="Courier New"/>
          <w:iCs/>
          <w:sz w:val="20"/>
          <w:szCs w:val="20"/>
        </w:rPr>
        <w:t xml:space="preserve"> chyb, jichž se dopouští vychovatel u mládež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ová říše, království Boží na zemi, zajistí, že dojde k vyrovnání, a tím vytvoří i nové pokolení! Nejdříve však bude nutné lidi mocí donutit, aby správně chápali vyrovnání, než budou schopni tomu porozumět. Budou donuceni tím způsobem, že všechno pokřivené bude přetvořeno. Přetváření probíhá již nyní tak, že to, co je nesprávné a nezdravé, musí samo od sebe zaniknout, donuceno k tomu nepřemožitelnou mocí a silou Světla! Potom bude následovat dar správného chápání všech prazákonů stvoření. Snažte se, abyste je již nyní správně poznali, pak budete stát v tomto stvoření správně! To vám jako následek přinese jen štěstí a mír.</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ÚKOL LIDSKÉHO ŽEN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d té doby, co se rozšířil mylný názor, že hlavním určením ženy je mateřství, spočívá na veškerém pozemském ženství těžký tlak. S falešnou soustrastí, často dokonce se skrytou škodolibostí pohlíží mnoho lidí na dívky, které se neprovdaly, i na ženy, jež zůstaly v manželství bezdětné. Výraz „stará panna“, který je ve skutečnosti </w:t>
      </w:r>
      <w:r>
        <w:rPr>
          <w:rFonts w:cs="Courier New" w:ascii="Courier New" w:hAnsi="Courier New"/>
          <w:i/>
          <w:sz w:val="20"/>
          <w:szCs w:val="20"/>
        </w:rPr>
        <w:t>čestným názvem</w:t>
      </w:r>
      <w:r>
        <w:rPr>
          <w:rFonts w:cs="Courier New" w:ascii="Courier New" w:hAnsi="Courier New"/>
          <w:iCs/>
          <w:sz w:val="20"/>
          <w:szCs w:val="20"/>
        </w:rPr>
        <w:t>, se často pronáší s lehkým úsměškem a s politováním se krčí rameny, jako by manželství bylo pro pozemskou ženu jejím nejvyšším cílem, ba vůbec jejím urče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 se tento nesprávný názor šířil celá tisíciletí a škodlivě se zahnízdil, je jedním z největších úspěchů Lucifera. Ten si vytkl za cíl snížit jeho pomocí ženství a zasadil pravému lidství nejtěžší ránu. Vždyť se podívejte kolem sebe! Zlé výhonky tohoto nesprávného názoru přispěly k tomu, že myšlení rodičů i děvčat je již předem zaměřeno přímo na pozemské zaopatření vstupem do manželství! K tomu směřuje vše. Celá výchova, všechno myšlení, mluvení i jednání od dětství každého děvčete až do jeho dospělosti. Pak se hledá a dává příležitost, nebo se – když se to nepodaří – vytvoří dokonce i násilím, aby bylo možné navázat známost, jejímž konečným cílem je manžel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ívkám se přímo vtlouká do hlavy, že půjdou životem bez radosti, nebudou-li kráčet po boku muže! Že jinak nebudou nikdy plně respektovány! Kamkoliv pohlédne dítě ženského pohlaví, všude vidí vychvalování </w:t>
      </w:r>
      <w:r>
        <w:rPr>
          <w:rFonts w:cs="Courier New" w:ascii="Courier New" w:hAnsi="Courier New"/>
          <w:i/>
          <w:sz w:val="20"/>
          <w:szCs w:val="20"/>
        </w:rPr>
        <w:t xml:space="preserve">pozemské </w:t>
      </w:r>
      <w:r>
        <w:rPr>
          <w:rFonts w:cs="Courier New" w:ascii="Courier New" w:hAnsi="Courier New"/>
          <w:iCs/>
          <w:sz w:val="20"/>
          <w:szCs w:val="20"/>
        </w:rPr>
        <w:t>lásky s nejvyšším  cílem: mateřským štěstím! Tak se uměle vytváří a vnucuje myšlenka, že každá dívka, která se nechce vdát a mít děti, je politováníhodná a částečně promarňuje svůj pozemský čas! Je na to zaměřeno všechno myšlení a snažení, od narození je to doslova naočkováno do masa a krve. To všechno je ale velmi obratné Luciferovo dílo, které má za cíl ujařmit lidské žen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toto jařmo musí být nyní z pozemských žen sňato, jestliže mají stoupat vzhůru! Jenom z trosek tohoto dosavadního bludu se může povznést vznešenost a čistota! Bohem chtěná </w:t>
      </w:r>
      <w:r>
        <w:rPr>
          <w:rFonts w:cs="Courier New" w:ascii="Courier New" w:hAnsi="Courier New"/>
          <w:i/>
          <w:sz w:val="20"/>
          <w:szCs w:val="20"/>
        </w:rPr>
        <w:t xml:space="preserve">ušlechtilá </w:t>
      </w:r>
      <w:r>
        <w:rPr>
          <w:rFonts w:cs="Courier New" w:ascii="Courier New" w:hAnsi="Courier New"/>
          <w:iCs/>
          <w:sz w:val="20"/>
          <w:szCs w:val="20"/>
        </w:rPr>
        <w:t xml:space="preserve">ženskost se nemohla rozvinout následkem tohoto nejlstivějšího Luciferova úkladu proti lidským duchům. </w:t>
      </w:r>
      <w:r>
        <w:rPr>
          <w:rFonts w:cs="Courier New" w:ascii="Courier New" w:hAnsi="Courier New"/>
          <w:i/>
          <w:sz w:val="20"/>
          <w:szCs w:val="20"/>
        </w:rPr>
        <w:t>Všichni</w:t>
      </w:r>
      <w:r>
        <w:rPr>
          <w:rFonts w:cs="Courier New" w:ascii="Courier New" w:hAnsi="Courier New"/>
          <w:iCs/>
          <w:sz w:val="20"/>
          <w:szCs w:val="20"/>
        </w:rPr>
        <w:t xml:space="preserve"> lidští duchové mohli původně usilovat jen ke Světlu, kdyby se nenechali zmást, ale zachovávali prazákony stvoření a dali se jimi vé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Lidé, buďte konečně </w:t>
      </w:r>
      <w:r>
        <w:rPr>
          <w:rFonts w:cs="Courier New" w:ascii="Courier New" w:hAnsi="Courier New"/>
          <w:i/>
          <w:sz w:val="20"/>
          <w:szCs w:val="20"/>
        </w:rPr>
        <w:t>duchovními</w:t>
      </w:r>
      <w:r>
        <w:rPr>
          <w:rFonts w:cs="Courier New" w:ascii="Courier New" w:hAnsi="Courier New"/>
          <w:iCs/>
          <w:sz w:val="20"/>
          <w:szCs w:val="20"/>
        </w:rPr>
        <w:t>, neboť jste z ducha! Poznejte a buďte také dost silní přijmout, že mateřské štěstí, které bylo považováno za nejvyšší cíl pozemského ženství a za jeho nejposvátnější určení, má svůj původ jen v </w:t>
      </w:r>
      <w:r>
        <w:rPr>
          <w:rFonts w:cs="Courier New" w:ascii="Courier New" w:hAnsi="Courier New"/>
          <w:i/>
          <w:sz w:val="20"/>
          <w:szCs w:val="20"/>
        </w:rPr>
        <w:t xml:space="preserve">bytostném! </w:t>
      </w:r>
      <w:r>
        <w:rPr>
          <w:rFonts w:cs="Courier New" w:ascii="Courier New" w:hAnsi="Courier New"/>
          <w:iCs/>
          <w:sz w:val="20"/>
          <w:szCs w:val="20"/>
        </w:rPr>
        <w:t xml:space="preserve">Nejposvátnější určení lidského ženství je však mnohem výš, spočívá </w:t>
      </w:r>
      <w:r>
        <w:rPr>
          <w:rFonts w:cs="Courier New" w:ascii="Courier New" w:hAnsi="Courier New"/>
          <w:i/>
          <w:sz w:val="20"/>
          <w:szCs w:val="20"/>
        </w:rPr>
        <w:t>v duchu!</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Ještě </w:t>
      </w:r>
      <w:r>
        <w:rPr>
          <w:rFonts w:cs="Courier New" w:ascii="Courier New" w:hAnsi="Courier New"/>
          <w:i/>
          <w:sz w:val="20"/>
          <w:szCs w:val="20"/>
        </w:rPr>
        <w:t xml:space="preserve">nikdy </w:t>
      </w:r>
      <w:r>
        <w:rPr>
          <w:rFonts w:cs="Courier New" w:ascii="Courier New" w:hAnsi="Courier New"/>
          <w:iCs/>
          <w:sz w:val="20"/>
          <w:szCs w:val="20"/>
        </w:rPr>
        <w:t xml:space="preserve">vás nenapadlo, že vše, co jste dosud opěvovali, se týkalo pouze země a pozemského života s jeho vázaností! Manželství a rozmnožování totiž existuje </w:t>
      </w:r>
      <w:r>
        <w:rPr>
          <w:rFonts w:cs="Courier New" w:ascii="Courier New" w:hAnsi="Courier New"/>
          <w:i/>
          <w:iCs/>
          <w:sz w:val="20"/>
          <w:szCs w:val="20"/>
        </w:rPr>
        <w:t xml:space="preserve">jen </w:t>
      </w:r>
      <w:r>
        <w:rPr>
          <w:rFonts w:cs="Courier New" w:ascii="Courier New" w:hAnsi="Courier New"/>
          <w:sz w:val="20"/>
          <w:szCs w:val="20"/>
        </w:rPr>
        <w:t>v hrubohmotné části pozdějšího stvoření! A ženství je přece v celém stvoření! To vám mělo dát podnět k uvažování! Ale ne, to se od vás očekávalo příliš mno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se zvířata žijící volně v přírodě ponenáhlu zahání na nenápadnou, předem pečlivě připravenou stezku, kterou nemohou rozeznat od volného, krásného lesa, která však vede do zajetí, tak jste i vy své dcery vždy hnali jen k jedinému cíli… k muži! Jako by to bylo jejich hlavní ur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ylný názor vyplývající z nesprávného chápání úkolu ženy byl jako ohrada napravo i nalevo a ubohým dětem nakonec nedovoloval myslet jinak než ve stejném směru. Mnoho dívek se pak ještě „zachránilo“ násilným skokem do manželství, které je samotné stálo přemáhání, jen aby je ve stáří nestihly žalostné následky tohoto nesprávného názoru, jež visí jako hrozící meče nad každou dívk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také jen vnitřní, zcela neuvědoměle procitlý protest, vzepření se dosud tak potlačovaného ducha, když v nastávajícím kvasu nové doby chtěla mládež uniknout z nezdravého, ale nepochopeného stavu. Dopustila se však přitom žel ještě mnohem horšího omylu, když se chopila myšlenky volného kamarádství a tím i volného soužití. Je to v podstatě ještě tentýž výhonek luciferské myšlenky, který v sobě skrývá </w:t>
      </w:r>
      <w:r>
        <w:rPr>
          <w:rFonts w:cs="Courier New" w:ascii="Courier New" w:hAnsi="Courier New"/>
          <w:i/>
          <w:iCs/>
          <w:sz w:val="20"/>
          <w:szCs w:val="20"/>
        </w:rPr>
        <w:t xml:space="preserve">znehodnocení </w:t>
      </w:r>
      <w:r>
        <w:rPr>
          <w:rFonts w:cs="Courier New" w:ascii="Courier New" w:hAnsi="Courier New"/>
          <w:sz w:val="20"/>
          <w:szCs w:val="20"/>
        </w:rPr>
        <w:t>žen, jen v jiné formě. Nemohlo vzniknout nic čistého, protože nade všemi hrozivě spočívá moc temnot, pevně je svírá a nutí je sklánět ší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Muselo </w:t>
      </w:r>
      <w:r>
        <w:rPr>
          <w:rFonts w:cs="Courier New" w:ascii="Courier New" w:hAnsi="Courier New"/>
          <w:sz w:val="20"/>
          <w:szCs w:val="20"/>
        </w:rPr>
        <w:t>to zůstat nesprávné, i když se změnila forma. Úder, jímž bude osvobozeno pravé ženství, může nyní přijít jen shůry! Lidstvo samo to nemůže učinit, protože se příliš zapletlo a zotroč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již nepomohou pozemské zákony ani nové formy. Záchrana spočívá pouze v tom, že lidé pochopí všechny prazákony stvoření. Musíte konečně přijmout </w:t>
      </w:r>
      <w:r>
        <w:rPr>
          <w:rFonts w:cs="Courier New" w:ascii="Courier New" w:hAnsi="Courier New"/>
          <w:i/>
          <w:iCs/>
          <w:sz w:val="20"/>
          <w:szCs w:val="20"/>
        </w:rPr>
        <w:t xml:space="preserve">Pravdu </w:t>
      </w:r>
      <w:r>
        <w:rPr>
          <w:rFonts w:cs="Courier New" w:ascii="Courier New" w:hAnsi="Courier New"/>
          <w:sz w:val="20"/>
          <w:szCs w:val="20"/>
        </w:rPr>
        <w:t xml:space="preserve">takovou, jaká skutečně </w:t>
      </w:r>
      <w:r>
        <w:rPr>
          <w:rFonts w:cs="Courier New" w:ascii="Courier New" w:hAnsi="Courier New"/>
          <w:i/>
          <w:iCs/>
          <w:sz w:val="20"/>
          <w:szCs w:val="20"/>
        </w:rPr>
        <w:t>je</w:t>
      </w:r>
      <w:r>
        <w:rPr>
          <w:rFonts w:cs="Courier New" w:ascii="Courier New" w:hAnsi="Courier New"/>
          <w:sz w:val="20"/>
          <w:szCs w:val="20"/>
        </w:rPr>
        <w:t>, ne jak jste si ji představovali, když jste byli tak přístupní našeptávání Lucifer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yšlenkou, že hlavním účelem života žen na zemi je mateřství, byly ženy znehodnoceny a zneuctěny! Tím totiž byly sníženy a připoutány k </w:t>
      </w:r>
      <w:r>
        <w:rPr>
          <w:rFonts w:cs="Courier New" w:ascii="Courier New" w:hAnsi="Courier New"/>
          <w:i/>
          <w:iCs/>
          <w:sz w:val="20"/>
          <w:szCs w:val="20"/>
        </w:rPr>
        <w:t xml:space="preserve">bytostnému! </w:t>
      </w:r>
      <w:r>
        <w:rPr>
          <w:rFonts w:cs="Courier New" w:ascii="Courier New" w:hAnsi="Courier New"/>
          <w:sz w:val="20"/>
          <w:szCs w:val="20"/>
        </w:rPr>
        <w:t xml:space="preserve">Lucifer nemusel udělat nic jiného, než vyslat do světa tuto myšlenku. Lidé ji přijali a pomalu se z ní stal ustálený názor. Ten ještě dnes ovládá lidské myšlení a nutí je zaměřovat se </w:t>
      </w:r>
      <w:r>
        <w:rPr>
          <w:rFonts w:cs="Courier New" w:ascii="Courier New" w:hAnsi="Courier New"/>
          <w:i/>
          <w:iCs/>
          <w:sz w:val="20"/>
          <w:szCs w:val="20"/>
        </w:rPr>
        <w:t>jedním</w:t>
      </w:r>
      <w:r>
        <w:rPr>
          <w:rFonts w:cs="Courier New" w:ascii="Courier New" w:hAnsi="Courier New"/>
          <w:sz w:val="20"/>
          <w:szCs w:val="20"/>
        </w:rPr>
        <w:t xml:space="preserve"> směrem, který brání volnému vzletu ducha do čistých, světlých výš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pozemské ženy se tak položily špinavé pěsti Luciferových přisluhovačů a ohýbají jim šíji. Pryč s nimi! Osvoboďte se od těchto drápů, které vás drží dole! Vždyť pouze tento názor přinesl ve svých důsledcích vše, co musí ženu zneuctívat. Krásný pláštík posvátného mateřství a ušlechtilé písně o mateřské lásce nemohou nijak zmírnit tento tlak temných pěstí, ani tyto černé pěsti neudělají světlý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lyšte má slova: Z pozemské ženy bylo tímto názorem učiněno mateřské zvíře! Probuďte se, dívky, ženy i muži, abyste konečně poznali celou strašlivost této myšlenky! Jde o vaše posvátné práv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ucifer mohl být pyšný na tento výdoby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jednou jsem pravil, že Lucifer se pomocí celého ženství snažil zasadit nejtěžší ránu pravému lidství a… žel také ji </w:t>
      </w:r>
      <w:r>
        <w:rPr>
          <w:rFonts w:cs="Courier New" w:ascii="Courier New" w:hAnsi="Courier New"/>
          <w:i/>
          <w:iCs/>
          <w:sz w:val="20"/>
          <w:szCs w:val="20"/>
        </w:rPr>
        <w:t xml:space="preserve">mohl </w:t>
      </w:r>
      <w:r>
        <w:rPr>
          <w:rFonts w:cs="Courier New" w:ascii="Courier New" w:hAnsi="Courier New"/>
          <w:sz w:val="20"/>
          <w:szCs w:val="20"/>
        </w:rPr>
        <w:t>velmi dobře zasa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ledujte samy myšlenku, kterou s velkou lstivostí a potměšilostí vnesl mezi vás: Polichotil vám pokrytecky myšlenkou, že mateřství je nejvyšším úkolem ženy! K mateřství však patří pozemský </w:t>
      </w:r>
      <w:r>
        <w:rPr>
          <w:rFonts w:cs="Courier New" w:ascii="Courier New" w:hAnsi="Courier New"/>
          <w:i/>
          <w:iCs/>
          <w:sz w:val="20"/>
          <w:szCs w:val="20"/>
        </w:rPr>
        <w:t xml:space="preserve">pud </w:t>
      </w:r>
      <w:r>
        <w:rPr>
          <w:rFonts w:cs="Courier New" w:ascii="Courier New" w:hAnsi="Courier New"/>
          <w:sz w:val="20"/>
          <w:szCs w:val="20"/>
        </w:rPr>
        <w:t xml:space="preserve">a </w:t>
      </w:r>
      <w:r>
        <w:rPr>
          <w:rFonts w:cs="Courier New" w:ascii="Courier New" w:hAnsi="Courier New"/>
          <w:i/>
          <w:iCs/>
          <w:sz w:val="20"/>
          <w:szCs w:val="20"/>
        </w:rPr>
        <w:t xml:space="preserve">jemu </w:t>
      </w:r>
      <w:r>
        <w:rPr>
          <w:rFonts w:cs="Courier New" w:ascii="Courier New" w:hAnsi="Courier New"/>
          <w:sz w:val="20"/>
          <w:szCs w:val="20"/>
        </w:rPr>
        <w:t xml:space="preserve">chtěl touto myšlenkou postavit vyvýšený podstavec, aby tak získal nadvládu a nutil myšlení pozemského lidstva, aby bylo zaměřeno tímto </w:t>
      </w:r>
      <w:r>
        <w:rPr>
          <w:rFonts w:cs="Courier New" w:ascii="Courier New" w:hAnsi="Courier New"/>
          <w:i/>
          <w:iCs/>
          <w:sz w:val="20"/>
          <w:szCs w:val="20"/>
        </w:rPr>
        <w:t xml:space="preserve">jedním </w:t>
      </w:r>
      <w:r>
        <w:rPr>
          <w:rFonts w:cs="Courier New" w:ascii="Courier New" w:hAnsi="Courier New"/>
          <w:sz w:val="20"/>
          <w:szCs w:val="20"/>
        </w:rPr>
        <w:t xml:space="preserve">směrem. Podivuhodně lstivě vymyšlený plán! Opatrně si při tom hrál s vašimi pocity jako prvotřídní umělec na svůj nástroj, když vám mateřství a mateřskou lásku držel vábivě před očima jako štít, abyste nemohly poznat, jaké úmysly za ním skrývá. A to se mu </w:t>
      </w:r>
      <w:r>
        <w:rPr>
          <w:rFonts w:cs="Courier New" w:ascii="Courier New" w:hAnsi="Courier New"/>
          <w:i/>
          <w:iCs/>
          <w:sz w:val="20"/>
          <w:szCs w:val="20"/>
        </w:rPr>
        <w:t xml:space="preserve">dokonale </w:t>
      </w:r>
      <w:r>
        <w:rPr>
          <w:rFonts w:cs="Courier New" w:ascii="Courier New" w:hAnsi="Courier New"/>
          <w:sz w:val="20"/>
          <w:szCs w:val="20"/>
        </w:rPr>
        <w:t>podař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lyšely jste vábivý zvuk, který ve vás </w:t>
      </w:r>
      <w:r>
        <w:rPr>
          <w:rFonts w:cs="Courier New" w:ascii="Courier New" w:hAnsi="Courier New"/>
          <w:i/>
          <w:iCs/>
          <w:sz w:val="20"/>
          <w:szCs w:val="20"/>
        </w:rPr>
        <w:t xml:space="preserve">čistě </w:t>
      </w:r>
      <w:r>
        <w:rPr>
          <w:rFonts w:cs="Courier New" w:ascii="Courier New" w:hAnsi="Courier New"/>
          <w:sz w:val="20"/>
          <w:szCs w:val="20"/>
        </w:rPr>
        <w:t xml:space="preserve">zazníval, ale přehlížely jste špinavé, žádostivě zkřivené ruce toho, kdo vyluzoval tuto melodii! Nejvyšší cíl a posvátné určení! To vám tanulo před očima, viděly jste to jasné a světlé. Ale přes všechnu jasnost je to pouze nejčistší vyzařování </w:t>
      </w:r>
      <w:r>
        <w:rPr>
          <w:rFonts w:cs="Courier New" w:ascii="Courier New" w:hAnsi="Courier New"/>
          <w:i/>
          <w:iCs/>
          <w:sz w:val="20"/>
          <w:szCs w:val="20"/>
        </w:rPr>
        <w:t xml:space="preserve">bytostného </w:t>
      </w:r>
      <w:r>
        <w:rPr>
          <w:rFonts w:cs="Courier New" w:ascii="Courier New" w:hAnsi="Courier New"/>
          <w:sz w:val="20"/>
          <w:szCs w:val="20"/>
        </w:rPr>
        <w:t xml:space="preserve">a ne ducha! </w:t>
      </w:r>
      <w:r>
        <w:rPr>
          <w:rFonts w:cs="Courier New" w:ascii="Courier New" w:hAnsi="Courier New"/>
          <w:i/>
          <w:iCs/>
          <w:sz w:val="20"/>
          <w:szCs w:val="20"/>
        </w:rPr>
        <w:t xml:space="preserve">Zvíře </w:t>
      </w:r>
      <w:r>
        <w:rPr>
          <w:rFonts w:cs="Courier New" w:ascii="Courier New" w:hAnsi="Courier New"/>
          <w:sz w:val="20"/>
          <w:szCs w:val="20"/>
        </w:rPr>
        <w:t xml:space="preserve">se jím prožhavuje na nejvyšší stupeň, splývá s ním a </w:t>
      </w:r>
      <w:r>
        <w:rPr>
          <w:rFonts w:cs="Courier New" w:ascii="Courier New" w:hAnsi="Courier New"/>
          <w:i/>
          <w:iCs/>
          <w:sz w:val="20"/>
          <w:szCs w:val="20"/>
        </w:rPr>
        <w:t xml:space="preserve">zcela </w:t>
      </w:r>
      <w:r>
        <w:rPr>
          <w:rFonts w:cs="Courier New" w:ascii="Courier New" w:hAnsi="Courier New"/>
          <w:sz w:val="20"/>
          <w:szCs w:val="20"/>
        </w:rPr>
        <w:t xml:space="preserve">se mu oddává, protože samo pochází z říše bytostného! Stává se tím velkým, světlým a jasným! U člověka je však ještě něco silnějšího, co má a musí stát </w:t>
      </w:r>
      <w:r>
        <w:rPr>
          <w:rFonts w:cs="Courier New" w:ascii="Courier New" w:hAnsi="Courier New"/>
          <w:i/>
          <w:iCs/>
          <w:sz w:val="20"/>
          <w:szCs w:val="20"/>
        </w:rPr>
        <w:t>nad tím</w:t>
      </w:r>
      <w:r>
        <w:rPr>
          <w:rFonts w:cs="Courier New" w:ascii="Courier New" w:hAnsi="Courier New"/>
          <w:sz w:val="20"/>
          <w:szCs w:val="20"/>
        </w:rPr>
        <w:t>, chce-li být celým člověkem… a to je du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ožto duch nemůže a nesmí uváznout v bytostném, nesmí si za </w:t>
      </w:r>
      <w:r>
        <w:rPr>
          <w:rFonts w:cs="Courier New" w:ascii="Courier New" w:hAnsi="Courier New"/>
          <w:i/>
          <w:iCs/>
          <w:sz w:val="20"/>
          <w:szCs w:val="20"/>
        </w:rPr>
        <w:t xml:space="preserve">svůj </w:t>
      </w:r>
      <w:r>
        <w:rPr>
          <w:rFonts w:cs="Courier New" w:ascii="Courier New" w:hAnsi="Courier New"/>
          <w:sz w:val="20"/>
          <w:szCs w:val="20"/>
        </w:rPr>
        <w:t>nejvyšší cíl stanovit něco, co bezpodmínečně patří k bytostnému a podle prazákonů stvoření v něm také musí vždy zůstat! Lucifer tak položil mimořádně obratně léčku, když vnutil lidského ducha do bytostného a tam ho držel v zajetí. Podařilo se mu to tím snadněji, protože člověk v tom viděl něco krásného a světlého, jak je tomu u všeho čistého, tedy i u nejvyššího vyzařování bytost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no, mateřství je jistě posvátné, i jeho koruna – mateřská láska. Přesto však mateřství není nejvyšším úkolem </w:t>
      </w:r>
      <w:r>
        <w:rPr>
          <w:rFonts w:cs="Courier New" w:ascii="Courier New" w:hAnsi="Courier New"/>
          <w:i/>
          <w:iCs/>
          <w:sz w:val="20"/>
          <w:szCs w:val="20"/>
        </w:rPr>
        <w:t xml:space="preserve">lidského </w:t>
      </w:r>
      <w:r>
        <w:rPr>
          <w:rFonts w:cs="Courier New" w:ascii="Courier New" w:hAnsi="Courier New"/>
          <w:sz w:val="20"/>
          <w:szCs w:val="20"/>
        </w:rPr>
        <w:t>ženství, není určením, které má toto ženství ve stvoření! Mateřství má své kořeny v bytostném a bývá jen prožhaveno čistým chtěním, i když u lidí tomu tak není v každém případě. U zvířat je tomu ale zcela jistě vž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sto je mateřství vždy nejvyšším vyzařováním bytostného, které jediné se může přímo spojovat se hmotností. </w:t>
      </w:r>
      <w:r>
        <w:rPr>
          <w:rFonts w:cs="Courier New" w:ascii="Courier New" w:hAnsi="Courier New"/>
          <w:i/>
          <w:iCs/>
          <w:sz w:val="20"/>
          <w:szCs w:val="20"/>
        </w:rPr>
        <w:t xml:space="preserve">Úplně </w:t>
      </w:r>
      <w:r>
        <w:rPr>
          <w:rFonts w:cs="Courier New" w:ascii="Courier New" w:hAnsi="Courier New"/>
          <w:sz w:val="20"/>
          <w:szCs w:val="20"/>
        </w:rPr>
        <w:t>mi zde porozumí jen ten, kdo podrobně prostudoval Poselství Grálu a přijal 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eho tím Lucifer chtěl dosáhnout, se splnilo, protože zcela přesně znal následky posunutí Bohem stanovených prazákonů a nechal toto posunutí provést lidi samé. Pouze jim vytyčil nesprávný cíl, který dobře odpovídal jejich duchovní lenosti a jejich slabostem. Lidé pak na tento cíl zaměřili celé své myšlení a cítění, takže museli jít nesprávnými cest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ucifer zde tedy jenom </w:t>
      </w:r>
      <w:r>
        <w:rPr>
          <w:rFonts w:cs="Courier New" w:ascii="Courier New" w:hAnsi="Courier New"/>
          <w:i/>
          <w:iCs/>
          <w:sz w:val="20"/>
          <w:szCs w:val="20"/>
        </w:rPr>
        <w:t xml:space="preserve">přehodil </w:t>
      </w:r>
      <w:r>
        <w:rPr>
          <w:rFonts w:cs="Courier New" w:ascii="Courier New" w:hAnsi="Courier New"/>
          <w:sz w:val="20"/>
          <w:szCs w:val="20"/>
        </w:rPr>
        <w:t>výhybku, a proto muselo dojít ke katastrofálnímu vykolejení. Lichotil pokrytecky jen pudu, tím jej však povznesl k ohromné síle a mo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ále dobře věděl, že vzrůst rozumu v člověku ještě velmi podpoří tuto moc pudu působením myšlenek podobného druhu, které mohou zkázonosnou žádostivost vystupňovat až v horečku. A tak se člověk nakonec vnitřně úplně zotročil, což se zvířeti nikdy nemůže stá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ásný výraz „mateřství“ zůstával vždy jen klamným štítem, kterým Lucifer mohl zastírat skutečnost a klamat vás. Jeho pravým cílem však bylo vystupňování pudu jako nutný následek toho. A jak přesně předvídal, dospělo to nakonec až do chorobnosti, zotročilo myšlení všech lidí obojího pohlaví a pro mnohé se stalo záhadnou sfingou, jakou se dnes jeví nezdravý pud, proti němuž se člověk často marně vzpírá a bojuje proti ně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ořen a řešení této záhady tkví pouze v této Luciferově myšlence, jež vám lidem byla předhozena na výsměch zákonům, které Boží vůle vložila do stvoření a které vám měly být požehnáním a měly vás podporovat. A vy, vy jste se této myšlenky chopily a zavěsily se na ni jako hladová ryba na udici jen proto, že vy samy jste z toho měly potěšení! U mužského pohlaví se to projevilo jako těžká, nevyléčitelná nákaz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chopíte-li </w:t>
      </w:r>
      <w:r>
        <w:rPr>
          <w:rFonts w:cs="Courier New" w:ascii="Courier New" w:hAnsi="Courier New"/>
          <w:i/>
          <w:iCs/>
          <w:sz w:val="20"/>
          <w:szCs w:val="20"/>
        </w:rPr>
        <w:t xml:space="preserve">opravdu </w:t>
      </w:r>
      <w:r>
        <w:rPr>
          <w:rFonts w:cs="Courier New" w:ascii="Courier New" w:hAnsi="Courier New"/>
          <w:sz w:val="20"/>
          <w:szCs w:val="20"/>
        </w:rPr>
        <w:t>pojem čistého, vznešeného ženství, budete osvobozeni od těchto těžkých okovů, které vám způsobily nevýslovnou bolest a mnoho duševních muk. Touto Luciferovou myšlenkou bylo všechno pozemské ženství oloupeno o to nejušlechtilejší. Žena se stala hříčkou a štvanou zvěří pro zpustlé mužské tvory, i pro nejvážnější muže byla jen milým mateřským zvířetem. Toto mylné přesvědčení pak viselo ve vzduchu, jak se lidově říká. Ve skutečnosti však oživlo a zformovalo se v jemnohmotném světě, neustále se vznášelo kolem vás a nepřetržitě vás ovlivňovalo, až jste sami již nemohli jinak, než je přijm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oztínám toto zlé pouto, protože je faleš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na, jestliže si správně uvědomí své ženství, je </w:t>
      </w:r>
      <w:r>
        <w:rPr>
          <w:rFonts w:cs="Courier New" w:ascii="Courier New" w:hAnsi="Courier New"/>
          <w:i/>
          <w:iCs/>
          <w:sz w:val="20"/>
          <w:szCs w:val="20"/>
        </w:rPr>
        <w:t xml:space="preserve">duchovně </w:t>
      </w:r>
      <w:r>
        <w:rPr>
          <w:rFonts w:cs="Courier New" w:ascii="Courier New" w:hAnsi="Courier New"/>
          <w:sz w:val="20"/>
          <w:szCs w:val="20"/>
        </w:rPr>
        <w:t xml:space="preserve">na </w:t>
      </w:r>
      <w:r>
        <w:rPr>
          <w:rFonts w:cs="Courier New" w:ascii="Courier New" w:hAnsi="Courier New"/>
          <w:i/>
          <w:iCs/>
          <w:sz w:val="20"/>
          <w:szCs w:val="20"/>
        </w:rPr>
        <w:t xml:space="preserve">nejvyšším </w:t>
      </w:r>
      <w:r>
        <w:rPr>
          <w:rFonts w:cs="Courier New" w:ascii="Courier New" w:hAnsi="Courier New"/>
          <w:sz w:val="20"/>
          <w:szCs w:val="20"/>
        </w:rPr>
        <w:t>místě! A její úkol není v prvé řadě zasvěcen mateřství! Jak jsem již řekl, mateřství je jen pro vaše pozemské tělo, to je vše! A přesto je ženství ve všech úrovních, dokonce i v </w:t>
      </w:r>
      <w:r>
        <w:rPr>
          <w:rFonts w:cs="Courier New" w:ascii="Courier New" w:hAnsi="Courier New"/>
          <w:i/>
          <w:iCs/>
          <w:sz w:val="20"/>
          <w:szCs w:val="20"/>
        </w:rPr>
        <w:t xml:space="preserve">praduchovnu </w:t>
      </w:r>
      <w:r>
        <w:rPr>
          <w:rFonts w:cs="Courier New" w:ascii="Courier New" w:hAnsi="Courier New"/>
          <w:sz w:val="20"/>
          <w:szCs w:val="20"/>
        </w:rPr>
        <w:t xml:space="preserve">mezi prastvořenými, na </w:t>
      </w:r>
      <w:r>
        <w:rPr>
          <w:rFonts w:cs="Courier New" w:ascii="Courier New" w:hAnsi="Courier New"/>
          <w:i/>
          <w:iCs/>
          <w:sz w:val="20"/>
          <w:szCs w:val="20"/>
        </w:rPr>
        <w:t xml:space="preserve">nejvyšším </w:t>
      </w:r>
      <w:r>
        <w:rPr>
          <w:rFonts w:cs="Courier New" w:ascii="Courier New" w:hAnsi="Courier New"/>
          <w:sz w:val="20"/>
          <w:szCs w:val="20"/>
        </w:rPr>
        <w:t xml:space="preserve">místě! To je ale </w:t>
      </w:r>
      <w:r>
        <w:rPr>
          <w:rFonts w:cs="Courier New" w:ascii="Courier New" w:hAnsi="Courier New"/>
          <w:i/>
          <w:iCs/>
          <w:sz w:val="20"/>
          <w:szCs w:val="20"/>
        </w:rPr>
        <w:t xml:space="preserve">pravé </w:t>
      </w:r>
      <w:r>
        <w:rPr>
          <w:rFonts w:cs="Courier New" w:ascii="Courier New" w:hAnsi="Courier New"/>
          <w:sz w:val="20"/>
          <w:szCs w:val="20"/>
        </w:rPr>
        <w:t>ženství ve své vznešené, nedotknutelné důstoj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ánlivě vám beru mnoho, když říkám, že mateřství patří jen do říše </w:t>
      </w:r>
      <w:r>
        <w:rPr>
          <w:rFonts w:cs="Courier New" w:ascii="Courier New" w:hAnsi="Courier New"/>
          <w:i/>
          <w:iCs/>
          <w:sz w:val="20"/>
          <w:szCs w:val="20"/>
        </w:rPr>
        <w:t>bytostného!</w:t>
      </w:r>
      <w:r>
        <w:rPr>
          <w:rFonts w:cs="Courier New" w:ascii="Courier New" w:hAnsi="Courier New"/>
          <w:sz w:val="20"/>
          <w:szCs w:val="20"/>
        </w:rPr>
        <w:t xml:space="preserve"> Je to ostrý řez, který jsem nucen provést, jestliže vám mám pomoci. Mateřství </w:t>
      </w:r>
      <w:r>
        <w:rPr>
          <w:rFonts w:cs="Courier New" w:ascii="Courier New" w:hAnsi="Courier New"/>
          <w:i/>
          <w:iCs/>
          <w:sz w:val="20"/>
          <w:szCs w:val="20"/>
        </w:rPr>
        <w:t xml:space="preserve">zůstává </w:t>
      </w:r>
      <w:r>
        <w:rPr>
          <w:rFonts w:cs="Courier New" w:ascii="Courier New" w:hAnsi="Courier New"/>
          <w:sz w:val="20"/>
          <w:szCs w:val="20"/>
        </w:rPr>
        <w:t>v oblasti bytostného a odehrává se v něm. Kdyby mělo být nejvyšším cílem žen, bylo by to s nimi velmi špa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ívejte se na zvíře! To ve skutečnosti projevuje zcela instinktivně mateřskou lásku velmi často mnohem více, než to dokáže člověk. Zvíře se do všeho, co dělá, dává </w:t>
      </w:r>
      <w:r>
        <w:rPr>
          <w:rFonts w:cs="Courier New" w:ascii="Courier New" w:hAnsi="Courier New"/>
          <w:i/>
          <w:iCs/>
          <w:sz w:val="20"/>
          <w:szCs w:val="20"/>
        </w:rPr>
        <w:t>celé</w:t>
      </w:r>
      <w:r>
        <w:rPr>
          <w:rFonts w:cs="Courier New" w:ascii="Courier New" w:hAnsi="Courier New"/>
          <w:sz w:val="20"/>
          <w:szCs w:val="20"/>
        </w:rPr>
        <w:t>, neboť dělá jen to, k čemu je pobízí jeho pud, aniž by o tom hloubalo. Tak podstupuje pro svá mláďata i smrt a nebojí se nepřátel. Tentýž základ mateřské lásky je podle toho, jak je to dáno přírodními zákony, i u člověka, nepotlačuje-li ji rozumovým myšlením. Zůstává však vázána na tělo a to je spolu se všemi svými vyzařováními bytostného druhu, nic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zí lidé již ovšem tušili, co je zde správné. Ne bez důvodu se už dnes říká, že opravdovou matkou je pouze </w:t>
      </w:r>
      <w:r>
        <w:rPr>
          <w:rFonts w:cs="Courier New" w:ascii="Courier New" w:hAnsi="Courier New"/>
          <w:i/>
          <w:iCs/>
          <w:sz w:val="20"/>
          <w:szCs w:val="20"/>
        </w:rPr>
        <w:t xml:space="preserve">ta </w:t>
      </w:r>
      <w:r>
        <w:rPr>
          <w:rFonts w:cs="Courier New" w:ascii="Courier New" w:hAnsi="Courier New"/>
          <w:sz w:val="20"/>
          <w:szCs w:val="20"/>
        </w:rPr>
        <w:t>matka, která se v pravý čas stane svým dětem přítelky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á je v tom moudrost, když se matka může stát dospívající dceři přítelkyní! To znamená, že jakmile u dívky skončí dětství, musí matka své dosavadní mateřství změnit nebo se jej vzdát, chce-li s tímto svým dítětem jít dál poté, co jeho duch v dospělosti prorazí, jak jsem to již jasně vysvětlil ve své přednášce o pohlavní sí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 té doby převládá v dítěti jen bytostné, které plně uspokojovala původní mateřská láska. Prorážející duch ale potom požaduje </w:t>
      </w:r>
      <w:r>
        <w:rPr>
          <w:rFonts w:cs="Courier New" w:ascii="Courier New" w:hAnsi="Courier New"/>
          <w:i/>
          <w:iCs/>
          <w:sz w:val="20"/>
          <w:szCs w:val="20"/>
        </w:rPr>
        <w:t xml:space="preserve">víc </w:t>
      </w:r>
      <w:r>
        <w:rPr>
          <w:rFonts w:cs="Courier New" w:ascii="Courier New" w:hAnsi="Courier New"/>
          <w:sz w:val="20"/>
          <w:szCs w:val="20"/>
        </w:rPr>
        <w:t>než jen dosavadní mateřskost. Nemá s ní ani mnoho společného, protože duchovní dědičnost neexistuje. Každý duch v dětském těle je cizí i matce a spojení s ní může vyciťovat jedině na základě stejnorod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to </w:t>
      </w:r>
      <w:r>
        <w:rPr>
          <w:rFonts w:cs="Courier New" w:ascii="Courier New" w:hAnsi="Courier New"/>
          <w:i/>
          <w:iCs/>
          <w:sz w:val="20"/>
          <w:szCs w:val="20"/>
        </w:rPr>
        <w:t>více</w:t>
      </w:r>
      <w:r>
        <w:rPr>
          <w:rFonts w:cs="Courier New" w:ascii="Courier New" w:hAnsi="Courier New"/>
          <w:sz w:val="20"/>
          <w:szCs w:val="20"/>
        </w:rPr>
        <w:t xml:space="preserve">, co pak duch požaduje, může dát dívce jen </w:t>
      </w:r>
      <w:r>
        <w:rPr>
          <w:rFonts w:cs="Courier New" w:ascii="Courier New" w:hAnsi="Courier New"/>
          <w:i/>
          <w:iCs/>
          <w:sz w:val="20"/>
          <w:szCs w:val="20"/>
        </w:rPr>
        <w:t xml:space="preserve">ta </w:t>
      </w:r>
      <w:r>
        <w:rPr>
          <w:rFonts w:cs="Courier New" w:ascii="Courier New" w:hAnsi="Courier New"/>
          <w:sz w:val="20"/>
          <w:szCs w:val="20"/>
        </w:rPr>
        <w:t xml:space="preserve">matka, která se jí současně stane přítelkyní! Která se s ní tedy spojí </w:t>
      </w:r>
      <w:r>
        <w:rPr>
          <w:rFonts w:cs="Courier New" w:ascii="Courier New" w:hAnsi="Courier New"/>
          <w:i/>
          <w:iCs/>
          <w:sz w:val="20"/>
          <w:szCs w:val="20"/>
        </w:rPr>
        <w:t>duchovně</w:t>
      </w:r>
      <w:r>
        <w:rPr>
          <w:rFonts w:cs="Courier New" w:ascii="Courier New" w:hAnsi="Courier New"/>
          <w:sz w:val="20"/>
          <w:szCs w:val="20"/>
        </w:rPr>
        <w:t xml:space="preserve">. To je děj, který při narození a v dětství nemohl ještě proběhnout, ale odehraje se teprve s průlomem ducha v dospělosti a s tím mateřství </w:t>
      </w:r>
      <w:r>
        <w:rPr>
          <w:rFonts w:cs="Courier New" w:ascii="Courier New" w:hAnsi="Courier New"/>
          <w:i/>
          <w:iCs/>
          <w:sz w:val="20"/>
          <w:szCs w:val="20"/>
        </w:rPr>
        <w:t xml:space="preserve">a </w:t>
      </w:r>
      <w:r>
        <w:rPr>
          <w:rFonts w:cs="Courier New" w:ascii="Courier New" w:hAnsi="Courier New"/>
          <w:sz w:val="20"/>
          <w:szCs w:val="20"/>
        </w:rPr>
        <w:t xml:space="preserve">mateřská láska nesouvisí. Teprve </w:t>
      </w:r>
      <w:r>
        <w:rPr>
          <w:rFonts w:cs="Courier New" w:ascii="Courier New" w:hAnsi="Courier New"/>
          <w:i/>
          <w:iCs/>
          <w:sz w:val="20"/>
          <w:szCs w:val="20"/>
        </w:rPr>
        <w:t xml:space="preserve">potom </w:t>
      </w:r>
      <w:r>
        <w:rPr>
          <w:rFonts w:cs="Courier New" w:ascii="Courier New" w:hAnsi="Courier New"/>
          <w:sz w:val="20"/>
          <w:szCs w:val="20"/>
        </w:rPr>
        <w:t>dochází v takových případech k duchovnímu spojení, které stojí výš než mateřská láska, jež má kořeny jen v bytostné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takové duchovní spojení nemůže nastat, je po dosažení dospělosti neodvratné odloučení stejně jako u zvířat. U lidí však zůstává odloučení </w:t>
      </w:r>
      <w:r>
        <w:rPr>
          <w:rFonts w:cs="Courier New" w:ascii="Courier New" w:hAnsi="Courier New"/>
          <w:i/>
          <w:iCs/>
          <w:sz w:val="20"/>
          <w:szCs w:val="20"/>
        </w:rPr>
        <w:t xml:space="preserve">v nitru </w:t>
      </w:r>
      <w:r>
        <w:rPr>
          <w:rFonts w:cs="Courier New" w:ascii="Courier New" w:hAnsi="Courier New"/>
          <w:sz w:val="20"/>
          <w:szCs w:val="20"/>
        </w:rPr>
        <w:t xml:space="preserve">a jen zřídka se projeví viditelně, protože </w:t>
      </w:r>
      <w:r>
        <w:rPr>
          <w:rFonts w:cs="Courier New" w:ascii="Courier New" w:hAnsi="Courier New"/>
          <w:i/>
          <w:iCs/>
          <w:sz w:val="20"/>
          <w:szCs w:val="20"/>
        </w:rPr>
        <w:t xml:space="preserve">navenek </w:t>
      </w:r>
      <w:r>
        <w:rPr>
          <w:rFonts w:cs="Courier New" w:ascii="Courier New" w:hAnsi="Courier New"/>
          <w:sz w:val="20"/>
          <w:szCs w:val="20"/>
        </w:rPr>
        <w:t>udržují poměry a vzdělávání zdánlivý most, což u zvířat n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vyšším úkolem v životě ženy na zemi je totéž, co je odevždy úkolem ženství ve vyšších oblastech: zušlechťování jejího okolí a stálý příliv ze Světla, který může zprostředkovávat jen ženství svým jemným cítěním! Zušlechtění ale přináší bezpodmínečný vzestup do světlých výšin! To je duchovní zákon! Proto již samotná existence </w:t>
      </w:r>
      <w:r>
        <w:rPr>
          <w:rFonts w:cs="Courier New" w:ascii="Courier New" w:hAnsi="Courier New"/>
          <w:i/>
          <w:iCs/>
          <w:sz w:val="20"/>
          <w:szCs w:val="20"/>
        </w:rPr>
        <w:t xml:space="preserve">pravého </w:t>
      </w:r>
      <w:r>
        <w:rPr>
          <w:rFonts w:cs="Courier New" w:ascii="Courier New" w:hAnsi="Courier New"/>
          <w:sz w:val="20"/>
          <w:szCs w:val="20"/>
        </w:rPr>
        <w:t>ženství má zcela jistě za následek vzestup, zušlechtění a udržování celého stvoření v čisto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Lucifer věděl, protože to spočívá v zákonech stvoření. Snažil se znemožnit postup přirozeného dění škodlivou a falešnou základní myšlenkou, že nejvyšší hodnotou je pud pozemského těla a jeho projevy, a lákavě postavil tento pud lidem před oči. Tím roztrousil jed mezi všemi </w:t>
      </w:r>
      <w:r>
        <w:rPr>
          <w:rFonts w:cs="Courier New" w:ascii="Courier New" w:hAnsi="Courier New"/>
          <w:i/>
          <w:iCs/>
          <w:sz w:val="20"/>
          <w:szCs w:val="20"/>
        </w:rPr>
        <w:t xml:space="preserve">pravými </w:t>
      </w:r>
      <w:r>
        <w:rPr>
          <w:rFonts w:cs="Courier New" w:ascii="Courier New" w:hAnsi="Courier New"/>
          <w:sz w:val="20"/>
          <w:szCs w:val="20"/>
        </w:rPr>
        <w:t>lidmi, kteří pak k vlastní škodě, aniž to tušili, změnili směr pohybu přímých cest prazákonů stvoření, jenž vede jen vzhůru, takže na těchto cestách nutně došlo k zastavení a pak vedly dolů, přinesly tedy všem lidským duchům škodu místo požeh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děl, co tím činí. Tím, že se lidské ženství pohroužilo do bytostného a ztrácelo se v něm, se již nemohlo rozvíjet a nutně nechápalo samo sebe ani své hlavní určení. Vneslo tím dokonce zmatek i do bytostného, protože tam nepatř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ušlechťování okolí je tedy hlavním úkolem ženy také zde na zemi ve hmotnosti! Žena, která přichází shora, udržuje se nahoře svým jemným cítěním a tím opět vede vzhůru, je </w:t>
      </w:r>
      <w:r>
        <w:rPr>
          <w:rFonts w:cs="Courier New" w:ascii="Courier New" w:hAnsi="Courier New"/>
          <w:i/>
          <w:iCs/>
          <w:sz w:val="20"/>
          <w:szCs w:val="20"/>
        </w:rPr>
        <w:t>zakotvením muže ve Světle</w:t>
      </w:r>
      <w:r>
        <w:rPr>
          <w:rFonts w:cs="Courier New" w:ascii="Courier New" w:hAnsi="Courier New"/>
          <w:sz w:val="20"/>
          <w:szCs w:val="20"/>
        </w:rPr>
        <w:t xml:space="preserve">, oporou, kterou muž potřebuje při svém působení ve stvoření. K tomu ale není nutné manželství ani známost nebo osobní setkání. Splní se to již pouze tím, že žena </w:t>
      </w:r>
      <w:r>
        <w:rPr>
          <w:rFonts w:cs="Courier New" w:ascii="Courier New" w:hAnsi="Courier New"/>
          <w:i/>
          <w:iCs/>
          <w:sz w:val="20"/>
          <w:szCs w:val="20"/>
        </w:rPr>
        <w:t>je</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ž stojí ve stvoření frontou navenek, aby bojoval. Žena mu však chrání týl, udržuje spojení se Světlem, a je tak jádrem, přivádí mu sílu a posiluje ho. Kde se ale může vkrást do jádra hniloba, tam je i fronta ztracena! To mějte vždy na zřeteli. Pak již nepomůže, chce-li se žena postavit do fronty vedle muže, kam nepatří. V takovém boji jen zhrubne její jemné cítění, a tím žena ztratí svou nejvyšší schopnost a sílu, která jí byla kdysi dána, a všechno se </w:t>
      </w:r>
      <w:r>
        <w:rPr>
          <w:rFonts w:cs="Courier New" w:ascii="Courier New" w:hAnsi="Courier New"/>
          <w:i/>
          <w:iCs/>
          <w:sz w:val="20"/>
          <w:szCs w:val="20"/>
        </w:rPr>
        <w:t>musí</w:t>
      </w:r>
      <w:r>
        <w:rPr>
          <w:rFonts w:cs="Courier New" w:ascii="Courier New" w:hAnsi="Courier New"/>
          <w:sz w:val="20"/>
          <w:szCs w:val="20"/>
        </w:rPr>
        <w:t xml:space="preserve"> zhrout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ému je přece známo, že muži i v nejzapadlejších končinách této země se ihned vzchopí a snaží se dokonce chovat slušněji, jakmile se jen přiblíží ženská bytost, třebaže s ní nepromluví ani slo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pouze to, že někde je a objeví se žena, vyvolává tento účinek! V tom se zcela zřetelně projevuje – i když jen slabě – tajemství a moc ženy, opora, která z ní podle zákonů stvoření vychází. To vše nijak přímo nesouvisí s pozemským rozmnožováním. Rozmnožování je převážně bytost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Dívky a ženy, </w:t>
      </w:r>
      <w:r>
        <w:rPr>
          <w:rFonts w:cs="Courier New" w:ascii="Courier New" w:hAnsi="Courier New"/>
          <w:i/>
          <w:iCs/>
          <w:sz w:val="20"/>
          <w:szCs w:val="20"/>
        </w:rPr>
        <w:t xml:space="preserve">vy </w:t>
      </w:r>
      <w:r>
        <w:rPr>
          <w:rFonts w:cs="Courier New" w:ascii="Courier New" w:hAnsi="Courier New"/>
          <w:sz w:val="20"/>
          <w:szCs w:val="20"/>
        </w:rPr>
        <w:t xml:space="preserve">si nejdříve uvědomte, že máte v tomto stvoření nejvyšší úkoly, které </w:t>
      </w:r>
      <w:r>
        <w:rPr>
          <w:rFonts w:cs="Courier New" w:ascii="Courier New" w:hAnsi="Courier New"/>
          <w:i/>
          <w:iCs/>
          <w:sz w:val="20"/>
          <w:szCs w:val="20"/>
        </w:rPr>
        <w:t xml:space="preserve">vám </w:t>
      </w:r>
      <w:r>
        <w:rPr>
          <w:rFonts w:cs="Courier New" w:ascii="Courier New" w:hAnsi="Courier New"/>
          <w:sz w:val="20"/>
          <w:szCs w:val="20"/>
        </w:rPr>
        <w:t xml:space="preserve">svěřil Bůh! Ani manželství ani mateřství nejsou vaším </w:t>
      </w:r>
      <w:r>
        <w:rPr>
          <w:rFonts w:cs="Courier New" w:ascii="Courier New" w:hAnsi="Courier New"/>
          <w:i/>
          <w:iCs/>
          <w:sz w:val="20"/>
          <w:szCs w:val="20"/>
        </w:rPr>
        <w:t xml:space="preserve">nejvyšším </w:t>
      </w:r>
      <w:r>
        <w:rPr>
          <w:rFonts w:cs="Courier New" w:ascii="Courier New" w:hAnsi="Courier New"/>
          <w:sz w:val="20"/>
          <w:szCs w:val="20"/>
        </w:rPr>
        <w:t xml:space="preserve">cílem, i když jsou posvátné! Stojíte samy pro sebe a pevně, jakmile stojíte </w:t>
      </w:r>
      <w:r>
        <w:rPr>
          <w:rFonts w:cs="Courier New" w:ascii="Courier New" w:hAnsi="Courier New"/>
          <w:i/>
          <w:iCs/>
          <w:sz w:val="20"/>
          <w:szCs w:val="20"/>
        </w:rPr>
        <w:t>správn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Jak směšná a odporná vám bude připadat módní bláznivost, jíž jste dobrovolně a dokonce bez výhrad vždy podléhaly. Každý nesmysl, který výrobci módního zboží vrhli pro zisk na trh, jste přijímaly jako zvířata, jimž byly předhozeny paml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náte ještě, jaká to byla hanba, již proto, že jste přijímaly mnohdy velmi pochybné odchylky od pojmu pravé krásy. O čistotě se přitom vůbec nedá mluvit. Tu jste vždy špinily takovým způsobem, že se tato nestoudnost již nemohla stupňovat. Ještě po letech se budete rdít studem, až poznáte, jak hluboko jste vlastně po této stránce kles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ště horší ovšem je, když se tělo, které má být každému posvátné, vystavuje vědomě a úmyslně na odiv, jak to bylo již často v módě. Jedině nejnižší ješitnost mohla způsobit, že ženství kleslo až tak hluboko. A tato ješitnost, která je již dlouho příslovečnou vlastností ženy, je hanebným obrazem toho, jak mělo ženství podle Božích zákonů </w:t>
      </w:r>
      <w:r>
        <w:rPr>
          <w:rFonts w:cs="Courier New" w:ascii="Courier New" w:hAnsi="Courier New"/>
          <w:i/>
          <w:iCs/>
          <w:sz w:val="20"/>
          <w:szCs w:val="20"/>
        </w:rPr>
        <w:t xml:space="preserve">skutečně </w:t>
      </w:r>
      <w:r>
        <w:rPr>
          <w:rFonts w:cs="Courier New" w:ascii="Courier New" w:hAnsi="Courier New"/>
          <w:sz w:val="20"/>
          <w:szCs w:val="20"/>
        </w:rPr>
        <w:t>působ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ž je v tomto případě právě tak vinen jako žena! Stačilo by, aby tím vším opovrhoval, a brzy by žena stála osaměle a zahanbeně stranou, i když by to u ní nejdříve vyvolalo neoprávněný hněv. Takto však muž uvítal pád ženy, protože pak lépe odpovídala jeho slabostem a přáním, která již měl v sobě chorobně vystupňována následkem Luciferovy myšlen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ůj úkol na zemi nemůže žena splnit ješitností, která má vždy za následek nestoudnost, </w:t>
      </w:r>
      <w:r>
        <w:rPr>
          <w:rFonts w:cs="Courier New" w:ascii="Courier New" w:hAnsi="Courier New"/>
          <w:i/>
          <w:iCs/>
          <w:sz w:val="20"/>
          <w:szCs w:val="20"/>
        </w:rPr>
        <w:t>ale jen půvabem</w:t>
      </w:r>
      <w:r>
        <w:rPr>
          <w:rFonts w:cs="Courier New" w:ascii="Courier New" w:hAnsi="Courier New"/>
          <w:sz w:val="20"/>
          <w:szCs w:val="20"/>
        </w:rPr>
        <w:t xml:space="preserve">, který jako nejkrásnější duchovní dar byl propůjčen </w:t>
      </w:r>
      <w:r>
        <w:rPr>
          <w:rFonts w:cs="Courier New" w:ascii="Courier New" w:hAnsi="Courier New"/>
          <w:i/>
          <w:iCs/>
          <w:sz w:val="20"/>
          <w:szCs w:val="20"/>
        </w:rPr>
        <w:t xml:space="preserve">pouze jí! Každý pohled, každý pohyb a každé slovo musí u ženy nést pečeť duševní ušlechtilosti! </w:t>
      </w:r>
      <w:r>
        <w:rPr>
          <w:rFonts w:cs="Courier New" w:ascii="Courier New" w:hAnsi="Courier New"/>
          <w:sz w:val="20"/>
          <w:szCs w:val="20"/>
        </w:rPr>
        <w:t>V tom spočívá její úkol a také její moc a velik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V tom </w:t>
      </w:r>
      <w:r>
        <w:rPr>
          <w:rFonts w:cs="Courier New" w:ascii="Courier New" w:hAnsi="Courier New"/>
          <w:sz w:val="20"/>
          <w:szCs w:val="20"/>
        </w:rPr>
        <w:t xml:space="preserve">se zdokonalte, v tom si dejte poradit, </w:t>
      </w:r>
      <w:r>
        <w:rPr>
          <w:rFonts w:cs="Courier New" w:ascii="Courier New" w:hAnsi="Courier New"/>
          <w:i/>
          <w:iCs/>
          <w:sz w:val="20"/>
          <w:szCs w:val="20"/>
        </w:rPr>
        <w:t xml:space="preserve">zušlechtěte </w:t>
      </w:r>
      <w:r>
        <w:rPr>
          <w:rFonts w:cs="Courier New" w:ascii="Courier New" w:hAnsi="Courier New"/>
          <w:sz w:val="20"/>
          <w:szCs w:val="20"/>
        </w:rPr>
        <w:t xml:space="preserve">to, co se nyní snažíte nahradit nízkou ješitností! Vaší pozemskou mocí je </w:t>
      </w:r>
      <w:r>
        <w:rPr>
          <w:rFonts w:cs="Courier New" w:ascii="Courier New" w:hAnsi="Courier New"/>
          <w:i/>
          <w:iCs/>
          <w:sz w:val="20"/>
          <w:szCs w:val="20"/>
        </w:rPr>
        <w:t>půvab</w:t>
      </w:r>
      <w:r>
        <w:rPr>
          <w:rFonts w:cs="Courier New" w:ascii="Courier New" w:hAnsi="Courier New"/>
          <w:sz w:val="20"/>
          <w:szCs w:val="20"/>
        </w:rPr>
        <w:t xml:space="preserve">, ten máte pěstovat a využívat. Půvab však není myslitelný bez čistoty! Již pouhé toto slovo vede svým významovým obsahem myšlení a cítění k čistotě a do výšin, působí přikazovačně, nedotknutelně a vznešeně! </w:t>
      </w:r>
      <w:r>
        <w:rPr>
          <w:rFonts w:cs="Courier New" w:ascii="Courier New" w:hAnsi="Courier New"/>
          <w:i/>
          <w:iCs/>
          <w:sz w:val="20"/>
          <w:szCs w:val="20"/>
        </w:rPr>
        <w:t xml:space="preserve">Půvab </w:t>
      </w:r>
      <w:r>
        <w:rPr>
          <w:rFonts w:cs="Courier New" w:ascii="Courier New" w:hAnsi="Courier New"/>
          <w:sz w:val="20"/>
          <w:szCs w:val="20"/>
        </w:rPr>
        <w:t xml:space="preserve">dělá ženu! Jedině v něm spočívá pravá krása pro </w:t>
      </w:r>
      <w:r>
        <w:rPr>
          <w:rFonts w:cs="Courier New" w:ascii="Courier New" w:hAnsi="Courier New"/>
          <w:i/>
          <w:iCs/>
          <w:sz w:val="20"/>
          <w:szCs w:val="20"/>
        </w:rPr>
        <w:t xml:space="preserve">každý </w:t>
      </w:r>
      <w:r>
        <w:rPr>
          <w:rFonts w:cs="Courier New" w:ascii="Courier New" w:hAnsi="Courier New"/>
          <w:sz w:val="20"/>
          <w:szCs w:val="20"/>
        </w:rPr>
        <w:t xml:space="preserve">věk, pro každou tělesnou formu. </w:t>
      </w:r>
      <w:r>
        <w:rPr>
          <w:rFonts w:cs="Courier New" w:ascii="Courier New" w:hAnsi="Courier New"/>
          <w:i/>
          <w:iCs/>
          <w:sz w:val="20"/>
          <w:szCs w:val="20"/>
        </w:rPr>
        <w:t xml:space="preserve">Činí </w:t>
      </w:r>
      <w:r>
        <w:rPr>
          <w:rFonts w:cs="Courier New" w:ascii="Courier New" w:hAnsi="Courier New"/>
          <w:sz w:val="20"/>
          <w:szCs w:val="20"/>
        </w:rPr>
        <w:t xml:space="preserve">všechno krásným, protože je výrazem čistého </w:t>
      </w:r>
      <w:r>
        <w:rPr>
          <w:rFonts w:cs="Courier New" w:ascii="Courier New" w:hAnsi="Courier New"/>
          <w:i/>
          <w:iCs/>
          <w:sz w:val="20"/>
          <w:szCs w:val="20"/>
        </w:rPr>
        <w:t>ducha</w:t>
      </w:r>
      <w:r>
        <w:rPr>
          <w:rFonts w:cs="Courier New" w:ascii="Courier New" w:hAnsi="Courier New"/>
          <w:sz w:val="20"/>
          <w:szCs w:val="20"/>
        </w:rPr>
        <w:t>, z něhož vyvěrá. Půvab se nesmí zaměňovat s roztomilostí, která pochází z bytost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to </w:t>
      </w:r>
      <w:r>
        <w:rPr>
          <w:rFonts w:cs="Courier New" w:ascii="Courier New" w:hAnsi="Courier New"/>
          <w:sz w:val="20"/>
          <w:szCs w:val="20"/>
        </w:rPr>
        <w:t xml:space="preserve">máte a </w:t>
      </w:r>
      <w:r>
        <w:rPr>
          <w:rFonts w:cs="Courier New" w:ascii="Courier New" w:hAnsi="Courier New"/>
          <w:i/>
          <w:iCs/>
          <w:sz w:val="20"/>
          <w:szCs w:val="20"/>
        </w:rPr>
        <w:t xml:space="preserve">musíte </w:t>
      </w:r>
      <w:r>
        <w:rPr>
          <w:rFonts w:cs="Courier New" w:ascii="Courier New" w:hAnsi="Courier New"/>
          <w:sz w:val="20"/>
          <w:szCs w:val="20"/>
        </w:rPr>
        <w:t xml:space="preserve">stát ve stvoření! Proto se vy, ženy a dívky, v sobě duchovně osvoboďte! Žena, která chce ve svém pozemském bytí žít </w:t>
      </w:r>
      <w:r>
        <w:rPr>
          <w:rFonts w:cs="Courier New" w:ascii="Courier New" w:hAnsi="Courier New"/>
          <w:i/>
          <w:iCs/>
          <w:sz w:val="20"/>
          <w:szCs w:val="20"/>
        </w:rPr>
        <w:t xml:space="preserve">jen </w:t>
      </w:r>
      <w:r>
        <w:rPr>
          <w:rFonts w:cs="Courier New" w:ascii="Courier New" w:hAnsi="Courier New"/>
          <w:sz w:val="20"/>
          <w:szCs w:val="20"/>
        </w:rPr>
        <w:t>jako matka, nesplnila své skutečné poslání a svůj úko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UDYPŘÍTOM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ůh je všudypřítomný! To se učí již děti ve školách! Lidem, kteří vůbec ještě věří v Boha, je to tak běžné a samozřejmé, že nepovažují za nutné, aby někdy opravdu přemýšleli, zda také skutečně vědí, co tím řík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žádá-li je někdo o vysvětlení, jak si představují tuto všudypřítomnost, jsou se svou moudrostí rychle v koncích a sami si uvědomují, že neznají pravý význam slova „všudypřítom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sice mají slovo, ale nechápou je. A to je konečně ve všem to hlavní. Nepomůže nám, že o něčem víme, když to nechápeme! Člověk zná význam výrazu „všudypřítomný“. Avšak znát význam ještě neznamená chápat jej, pochopit jeho smys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ukazuji na svou přednášku: „Život“. Bůh je život! Jedině on! Vše ostatní je jen následek pohybu, který vzniká teprve tlakem vyzařování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který ve vroucí modlitbě snažně o něco prosí, naváže následkem svého stanoviska spojení s místem, odkud mu může být pomoženo. To jsem řekl již dříve při svých výkladech o účinku modlitby. Modlitbou se ale nemá rozumět prošení, nýbrž vzývání, vzývání a uctívání! Každé takové prohloubení lidského ducha však není nic jiného než hledání spojení! Hledání spojení se Světlem, čistotou a životem! Přání a </w:t>
      </w:r>
      <w:r>
        <w:rPr>
          <w:rFonts w:cs="Courier New" w:ascii="Courier New" w:hAnsi="Courier New"/>
          <w:i/>
          <w:iCs/>
          <w:sz w:val="20"/>
          <w:szCs w:val="20"/>
        </w:rPr>
        <w:t xml:space="preserve">touha </w:t>
      </w:r>
      <w:r>
        <w:rPr>
          <w:rFonts w:cs="Courier New" w:ascii="Courier New" w:hAnsi="Courier New"/>
          <w:sz w:val="20"/>
          <w:szCs w:val="20"/>
        </w:rPr>
        <w:t xml:space="preserve">lidského ducha při tom směřuje do dálav. Při duchovním hledání tápe ke světlým výšinám! A jestliže správně a </w:t>
      </w:r>
      <w:r>
        <w:rPr>
          <w:rFonts w:cs="Courier New" w:ascii="Courier New" w:hAnsi="Courier New"/>
          <w:i/>
          <w:iCs/>
          <w:sz w:val="20"/>
          <w:szCs w:val="20"/>
        </w:rPr>
        <w:t xml:space="preserve">opravdově </w:t>
      </w:r>
      <w:r>
        <w:rPr>
          <w:rFonts w:cs="Courier New" w:ascii="Courier New" w:hAnsi="Courier New"/>
          <w:sz w:val="20"/>
          <w:szCs w:val="20"/>
        </w:rPr>
        <w:t xml:space="preserve">hledá, nalezne, jak to již Kristus zaslíbil. Najde </w:t>
      </w:r>
      <w:r>
        <w:rPr>
          <w:rFonts w:cs="Courier New" w:ascii="Courier New" w:hAnsi="Courier New"/>
          <w:i/>
          <w:iCs/>
          <w:sz w:val="20"/>
          <w:szCs w:val="20"/>
        </w:rPr>
        <w:t xml:space="preserve">spojení </w:t>
      </w:r>
      <w:r>
        <w:rPr>
          <w:rFonts w:cs="Courier New" w:ascii="Courier New" w:hAnsi="Courier New"/>
          <w:sz w:val="20"/>
          <w:szCs w:val="20"/>
        </w:rPr>
        <w:t>se životem! Ale jen spojení, ne život s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modlitbě nebo v opravdovém hledání tedy nalézáte </w:t>
      </w:r>
      <w:r>
        <w:rPr>
          <w:rFonts w:cs="Courier New" w:ascii="Courier New" w:hAnsi="Courier New"/>
          <w:i/>
          <w:iCs/>
          <w:sz w:val="20"/>
          <w:szCs w:val="20"/>
        </w:rPr>
        <w:t xml:space="preserve">spojovací cestu </w:t>
      </w:r>
      <w:r>
        <w:rPr>
          <w:rFonts w:cs="Courier New" w:ascii="Courier New" w:hAnsi="Courier New"/>
          <w:sz w:val="20"/>
          <w:szCs w:val="20"/>
        </w:rPr>
        <w:t>k Bohu, a proto vám připadá, že je Bůh</w:t>
      </w:r>
      <w:r>
        <w:rPr>
          <w:rFonts w:cs="Courier New" w:ascii="Courier New" w:hAnsi="Courier New"/>
          <w:i/>
          <w:iCs/>
          <w:sz w:val="20"/>
          <w:szCs w:val="20"/>
        </w:rPr>
        <w:t xml:space="preserve"> tak </w:t>
      </w:r>
      <w:r>
        <w:rPr>
          <w:rFonts w:cs="Courier New" w:ascii="Courier New" w:hAnsi="Courier New"/>
          <w:sz w:val="20"/>
          <w:szCs w:val="20"/>
        </w:rPr>
        <w:t xml:space="preserve">všudypřítomný, jak jste si to dosud představovali. Boha však nemůže žádný tvor </w:t>
      </w:r>
      <w:r>
        <w:rPr>
          <w:rFonts w:cs="Courier New" w:ascii="Courier New" w:hAnsi="Courier New"/>
          <w:i/>
          <w:iCs/>
          <w:sz w:val="20"/>
          <w:szCs w:val="20"/>
        </w:rPr>
        <w:t xml:space="preserve">nikdy </w:t>
      </w:r>
      <w:r>
        <w:rPr>
          <w:rFonts w:cs="Courier New" w:ascii="Courier New" w:hAnsi="Courier New"/>
          <w:sz w:val="20"/>
          <w:szCs w:val="20"/>
        </w:rPr>
        <w:t>spatř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udypřítomnost byla nesprávně chápána. Všudypřítomnost by bylo možná ještě lépe označit slovy: </w:t>
      </w:r>
      <w:r>
        <w:rPr>
          <w:rFonts w:cs="Courier New" w:ascii="Courier New" w:hAnsi="Courier New"/>
          <w:i/>
          <w:iCs/>
          <w:sz w:val="20"/>
          <w:szCs w:val="20"/>
        </w:rPr>
        <w:t xml:space="preserve">vždy přítomný! </w:t>
      </w:r>
      <w:r>
        <w:rPr>
          <w:rFonts w:cs="Courier New" w:ascii="Courier New" w:hAnsi="Courier New"/>
          <w:sz w:val="20"/>
          <w:szCs w:val="20"/>
        </w:rPr>
        <w:t>To znamená, že ho lze vždy nalézt, jestliže ho někdo opravdu hled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i pouze mýlilo, jak se toto dění projevuje navenek. Vycházeli z nesprávného předpokladu, že se Bůh osobně o ně stará, snaží se je získat, obklopuje je a chrání. Neuvědomovali si, že </w:t>
      </w:r>
      <w:r>
        <w:rPr>
          <w:rFonts w:cs="Courier New" w:ascii="Courier New" w:hAnsi="Courier New"/>
          <w:i/>
          <w:iCs/>
          <w:sz w:val="20"/>
          <w:szCs w:val="20"/>
        </w:rPr>
        <w:t xml:space="preserve">oni sami se musí snažit </w:t>
      </w:r>
      <w:r>
        <w:rPr>
          <w:rFonts w:cs="Courier New" w:ascii="Courier New" w:hAnsi="Courier New"/>
          <w:sz w:val="20"/>
          <w:szCs w:val="20"/>
        </w:rPr>
        <w:t>dosáhnout nutného spojení. Toto spojení již podle zákona stvoření nevědomky navazovali při každé pravé modlitbě! Nechtěli beze všeho uvěřit, že je obklopují pouze Boží zákony, které spočívají ve stvoření a které samočinně působí a přinášejí každému odměnu nebo tre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ýt všudypřítomný neznamená vlastně nic jiného než možnost být dosažen z každého místa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i to je nutno přijmout jen s výhradou, neboť je doslova správné, když se praví: </w:t>
      </w:r>
      <w:r>
        <w:rPr>
          <w:rFonts w:cs="Courier New" w:ascii="Courier New" w:hAnsi="Courier New"/>
          <w:i/>
          <w:iCs/>
          <w:sz w:val="20"/>
          <w:szCs w:val="20"/>
        </w:rPr>
        <w:t xml:space="preserve">„Před Bohem se všechno rozplyne!“ </w:t>
      </w:r>
      <w:r>
        <w:rPr>
          <w:rFonts w:cs="Courier New" w:ascii="Courier New" w:hAnsi="Courier New"/>
          <w:sz w:val="20"/>
          <w:szCs w:val="20"/>
        </w:rPr>
        <w:t>Je zde nesmírně veliká propast! Ani jediná bytost nemůže předstoupit přímo před Boha, nemůže se tedy dostat k němu, vyjma toho, kdo sám pochází přímo z Boha! To mohou jen dva: Syn Boží a Syn Člověka. Všechno ostatní by se muselo před Bohem rozplynout. Nikdo by tedy nemohl nikdy stát před ním vědom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ský duch může jenom nalézt spojovací cestu k B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ISTUS ŘEK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slova dnes slyšíme nadneseně pronášet velmi často. </w:t>
      </w:r>
      <w:r>
        <w:rPr>
          <w:rFonts w:cs="Courier New" w:ascii="Courier New" w:hAnsi="Courier New"/>
          <w:i/>
          <w:iCs/>
          <w:sz w:val="20"/>
          <w:szCs w:val="20"/>
        </w:rPr>
        <w:t xml:space="preserve">Kristus řekl! </w:t>
      </w:r>
      <w:r>
        <w:rPr>
          <w:rFonts w:cs="Courier New" w:ascii="Courier New" w:hAnsi="Courier New"/>
          <w:sz w:val="20"/>
          <w:szCs w:val="20"/>
        </w:rPr>
        <w:t>Tímto úvodem má být již předem odstraněn jakýkoliv rozpor. Každý, kdo to vyslovuje, se však chce také zbavit vlastní odpovědnosti. Místo toho ale na sebe bere nesmírnou odpovědnost… před Boh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to však nemyslí, dokud na něho nedopadnou následky tak těžce, že musí navždy zmlknout! Tato hodina přichází, kameny odplaty se již valí! Největší z nich ale pro mnoho lidských duchů vznikl z úvodních slov: </w:t>
      </w:r>
      <w:r>
        <w:rPr>
          <w:rFonts w:cs="Courier New" w:ascii="Courier New" w:hAnsi="Courier New"/>
          <w:i/>
          <w:iCs/>
          <w:sz w:val="20"/>
          <w:szCs w:val="20"/>
        </w:rPr>
        <w:t>„Kristus řekl“ –</w:t>
      </w:r>
      <w:r>
        <w:rPr>
          <w:rFonts w:cs="Courier New" w:ascii="Courier New" w:hAnsi="Courier New"/>
          <w:sz w:val="20"/>
          <w:szCs w:val="20"/>
        </w:rPr>
        <w:t xml:space="preserv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 těchto slovech následuje zpravidla nějaká věta z „Písma svatého“, která má sloužit k útěše a uklidnění, k povzbuzení i jako výstraha nebo dokonce hrozba. Často poslouží při obraně i jako argument ve sporu. Používá se jako balzám a jako meč, jako štít i jako měkká poduš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e by bylo pěkné a velké, bylo by to dokonce </w:t>
      </w:r>
      <w:r>
        <w:rPr>
          <w:rFonts w:cs="Courier New" w:ascii="Courier New" w:hAnsi="Courier New"/>
          <w:i/>
          <w:iCs/>
          <w:sz w:val="20"/>
          <w:szCs w:val="20"/>
        </w:rPr>
        <w:t>správné</w:t>
      </w:r>
      <w:r>
        <w:rPr>
          <w:rFonts w:cs="Courier New" w:ascii="Courier New" w:hAnsi="Courier New"/>
          <w:sz w:val="20"/>
          <w:szCs w:val="20"/>
        </w:rPr>
        <w:t>, kdyby uváděná slova žila ještě v </w:t>
      </w:r>
      <w:r>
        <w:rPr>
          <w:rFonts w:cs="Courier New" w:ascii="Courier New" w:hAnsi="Courier New"/>
          <w:i/>
          <w:iCs/>
          <w:sz w:val="20"/>
          <w:szCs w:val="20"/>
        </w:rPr>
        <w:t>tom smyslu</w:t>
      </w:r>
      <w:r>
        <w:rPr>
          <w:rFonts w:cs="Courier New" w:ascii="Courier New" w:hAnsi="Courier New"/>
          <w:sz w:val="20"/>
          <w:szCs w:val="20"/>
        </w:rPr>
        <w:t xml:space="preserve">, jak je Kristus </w:t>
      </w:r>
      <w:r>
        <w:rPr>
          <w:rFonts w:cs="Courier New" w:ascii="Courier New" w:hAnsi="Courier New"/>
          <w:i/>
          <w:iCs/>
          <w:sz w:val="20"/>
          <w:szCs w:val="20"/>
        </w:rPr>
        <w:t xml:space="preserve">skutečně </w:t>
      </w:r>
      <w:r>
        <w:rPr>
          <w:rFonts w:cs="Courier New" w:ascii="Courier New" w:hAnsi="Courier New"/>
          <w:sz w:val="20"/>
          <w:szCs w:val="20"/>
        </w:rPr>
        <w:t xml:space="preserve">řek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tak tomu </w:t>
      </w:r>
      <w:r>
        <w:rPr>
          <w:rFonts w:cs="Courier New" w:ascii="Courier New" w:hAnsi="Courier New"/>
          <w:i/>
          <w:iCs/>
          <w:sz w:val="20"/>
          <w:szCs w:val="20"/>
        </w:rPr>
        <w:t xml:space="preserve">není! </w:t>
      </w:r>
      <w:r>
        <w:rPr>
          <w:rFonts w:cs="Courier New" w:ascii="Courier New" w:hAnsi="Courier New"/>
          <w:sz w:val="20"/>
          <w:szCs w:val="20"/>
        </w:rPr>
        <w:t xml:space="preserve">Na mnoho z těchto slov přišli </w:t>
      </w:r>
      <w:r>
        <w:rPr>
          <w:rFonts w:cs="Courier New" w:ascii="Courier New" w:hAnsi="Courier New"/>
          <w:i/>
          <w:iCs/>
          <w:sz w:val="20"/>
          <w:szCs w:val="20"/>
        </w:rPr>
        <w:t xml:space="preserve">lidé </w:t>
      </w:r>
      <w:r>
        <w:rPr>
          <w:rFonts w:cs="Courier New" w:ascii="Courier New" w:hAnsi="Courier New"/>
          <w:sz w:val="20"/>
          <w:szCs w:val="20"/>
        </w:rPr>
        <w:t>sami při matném vzpomínání a neuměli přitom podat stejný smysl Kristových slo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tačí, když se podíváte, jak je tomu dnes. Kdo chce </w:t>
      </w:r>
      <w:r>
        <w:rPr>
          <w:rFonts w:cs="Courier New" w:ascii="Courier New" w:hAnsi="Courier New"/>
          <w:i/>
          <w:iCs/>
          <w:sz w:val="20"/>
          <w:szCs w:val="20"/>
        </w:rPr>
        <w:t xml:space="preserve">vlastními </w:t>
      </w:r>
      <w:r>
        <w:rPr>
          <w:rFonts w:cs="Courier New" w:ascii="Courier New" w:hAnsi="Courier New"/>
          <w:sz w:val="20"/>
          <w:szCs w:val="20"/>
        </w:rPr>
        <w:t xml:space="preserve">slovy nebo písemně jen podle paměti vysvětlit něco z Poselství Grálu, které je přece vytištěno a já sám jsem je napsal, již </w:t>
      </w:r>
      <w:r>
        <w:rPr>
          <w:rFonts w:cs="Courier New" w:ascii="Courier New" w:hAnsi="Courier New"/>
          <w:i/>
          <w:iCs/>
          <w:sz w:val="20"/>
          <w:szCs w:val="20"/>
        </w:rPr>
        <w:t xml:space="preserve">dnes </w:t>
      </w:r>
      <w:r>
        <w:rPr>
          <w:rFonts w:cs="Courier New" w:ascii="Courier New" w:hAnsi="Courier New"/>
          <w:sz w:val="20"/>
          <w:szCs w:val="20"/>
        </w:rPr>
        <w:t xml:space="preserve">to nepodává tak, jak to odpovídá skutečnému smyslu. Z druhých úst, z druhého pera pocházejí vždy změny, novými slovy se pokřiví a mnohdy úplně překroutí skutečný smysl, a to i při nejlepší vůli. Už to nikdy není </w:t>
      </w:r>
      <w:r>
        <w:rPr>
          <w:rFonts w:cs="Courier New" w:ascii="Courier New" w:hAnsi="Courier New"/>
          <w:i/>
          <w:iCs/>
          <w:sz w:val="20"/>
          <w:szCs w:val="20"/>
        </w:rPr>
        <w:t xml:space="preserve">to </w:t>
      </w:r>
      <w:r>
        <w:rPr>
          <w:rFonts w:cs="Courier New" w:ascii="Courier New" w:hAnsi="Courier New"/>
          <w:sz w:val="20"/>
          <w:szCs w:val="20"/>
        </w:rPr>
        <w:t xml:space="preserve">Slovo, které jsem řekl </w:t>
      </w:r>
      <w:r>
        <w:rPr>
          <w:rFonts w:cs="Courier New" w:ascii="Courier New" w:hAnsi="Courier New"/>
          <w:i/>
          <w:iCs/>
          <w:sz w:val="20"/>
          <w:szCs w:val="20"/>
        </w:rPr>
        <w:t>j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Oč horší to bylo tehdy. Syn Boží sám přece své Slovo nesepsal a všechno mohlo být předáno potomkům </w:t>
      </w:r>
      <w:r>
        <w:rPr>
          <w:rFonts w:cs="Courier New" w:ascii="Courier New" w:hAnsi="Courier New"/>
          <w:i/>
          <w:iCs/>
          <w:sz w:val="20"/>
          <w:szCs w:val="20"/>
        </w:rPr>
        <w:t xml:space="preserve">pouze </w:t>
      </w:r>
      <w:r>
        <w:rPr>
          <w:rFonts w:cs="Courier New" w:ascii="Courier New" w:hAnsi="Courier New"/>
          <w:sz w:val="20"/>
          <w:szCs w:val="20"/>
        </w:rPr>
        <w:t xml:space="preserve">prostřednictvím druhých až třetích lidí, a to až dlouho poté, co Kristus opustil hrubohmotnost! Všechno vzniklo teprve z kusých lidských vzpomínek – spisy, příběhy i všechna slova, o nichž se dnes s jistotou ze zvyku stále předpokládá, že je </w:t>
      </w:r>
      <w:r>
        <w:rPr>
          <w:rFonts w:cs="Courier New" w:ascii="Courier New" w:hAnsi="Courier New"/>
          <w:i/>
          <w:iCs/>
          <w:sz w:val="20"/>
          <w:szCs w:val="20"/>
        </w:rPr>
        <w:t>Kristus řek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tehdy Luciferovo dílo, spočívající v povznesení lidského rozumu na modlu, přispělo následkem jeho neblahého vzrůstu k tomu, že Kristova slova nemohla nalézt </w:t>
      </w:r>
      <w:r>
        <w:rPr>
          <w:rFonts w:cs="Courier New" w:ascii="Courier New" w:hAnsi="Courier New"/>
          <w:i/>
          <w:iCs/>
          <w:sz w:val="20"/>
          <w:szCs w:val="20"/>
        </w:rPr>
        <w:t xml:space="preserve">takovou </w:t>
      </w:r>
      <w:r>
        <w:rPr>
          <w:rFonts w:cs="Courier New" w:ascii="Courier New" w:hAnsi="Courier New"/>
          <w:sz w:val="20"/>
          <w:szCs w:val="20"/>
        </w:rPr>
        <w:t xml:space="preserve">půdu, která by umožňovala je správně pochopit. To byl šachový tah temnot, jemuž nebylo rovno. Správně pochopit všechna slova, která nemluví o hrubohmotnosti, je totiž možné pouze za </w:t>
      </w:r>
      <w:r>
        <w:rPr>
          <w:rFonts w:cs="Courier New" w:ascii="Courier New" w:hAnsi="Courier New"/>
          <w:i/>
          <w:iCs/>
          <w:sz w:val="20"/>
          <w:szCs w:val="20"/>
        </w:rPr>
        <w:t xml:space="preserve">nezeslabené </w:t>
      </w:r>
      <w:r>
        <w:rPr>
          <w:rFonts w:cs="Courier New" w:ascii="Courier New" w:hAnsi="Courier New"/>
          <w:sz w:val="20"/>
          <w:szCs w:val="20"/>
        </w:rPr>
        <w:t>spolupráce citového mozku. Ten ale již za doby Kristova pozemského života byl u lidí velmi zanedbán, takže zakrněl a nemohl vykonávat plnou čin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měl Lucifer ve své moci i pozemské lidstvo! A to byla jeho zbraň proti Světl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chovat vzpomínky </w:t>
      </w:r>
      <w:r>
        <w:rPr>
          <w:rFonts w:cs="Courier New" w:ascii="Courier New" w:hAnsi="Courier New"/>
          <w:i/>
          <w:iCs/>
          <w:sz w:val="20"/>
          <w:szCs w:val="20"/>
        </w:rPr>
        <w:t xml:space="preserve">beze změny </w:t>
      </w:r>
      <w:r>
        <w:rPr>
          <w:rFonts w:cs="Courier New" w:ascii="Courier New" w:hAnsi="Courier New"/>
          <w:sz w:val="20"/>
          <w:szCs w:val="20"/>
        </w:rPr>
        <w:t>dokáže jedině lidský citový mozek, tedy zadní mozek, ne však rozum předního mozku!</w:t>
        <w:br/>
      </w:r>
    </w:p>
    <w:p>
      <w:pPr>
        <w:pStyle w:val="TextBody"/>
        <w:rPr>
          <w:rFonts w:ascii="Courier New" w:hAnsi="Courier New" w:cs="Courier New"/>
          <w:i/>
          <w:i/>
          <w:iCs/>
          <w:sz w:val="20"/>
          <w:szCs w:val="20"/>
        </w:rPr>
      </w:pPr>
      <w:r>
        <w:rPr>
          <w:rFonts w:cs="Courier New" w:ascii="Courier New" w:hAnsi="Courier New"/>
          <w:sz w:val="20"/>
          <w:szCs w:val="20"/>
        </w:rPr>
        <w:t xml:space="preserve">Přitom se dědičný hřích lidstva, který byl pronikavým zásahem, vymstil na lidstvu samém, jež lehkomyslně nechalo silně zakrnět zadní mozek, který jediný je schopen uchovat v obrazech a citech všechny události a zážitky </w:t>
      </w:r>
      <w:r>
        <w:rPr>
          <w:rFonts w:cs="Courier New" w:ascii="Courier New" w:hAnsi="Courier New"/>
          <w:i/>
          <w:iCs/>
          <w:sz w:val="20"/>
          <w:szCs w:val="20"/>
        </w:rPr>
        <w:t>v původní podobě</w:t>
      </w:r>
      <w:r>
        <w:rPr>
          <w:rFonts w:cs="Courier New" w:ascii="Courier New" w:hAnsi="Courier New"/>
          <w:sz w:val="20"/>
          <w:szCs w:val="20"/>
        </w:rPr>
        <w:t xml:space="preserve">, takže si je člověk může kdykoli vyvolat takové, jaké </w:t>
      </w:r>
      <w:r>
        <w:rPr>
          <w:rFonts w:cs="Courier New" w:ascii="Courier New" w:hAnsi="Courier New"/>
          <w:i/>
          <w:iCs/>
          <w:sz w:val="20"/>
          <w:szCs w:val="20"/>
        </w:rPr>
        <w:t xml:space="preserve">skutečně </w:t>
      </w:r>
      <w:r>
        <w:rPr>
          <w:rFonts w:cs="Courier New" w:ascii="Courier New" w:hAnsi="Courier New"/>
          <w:sz w:val="20"/>
          <w:szCs w:val="20"/>
        </w:rPr>
        <w:t xml:space="preserve">byly, nezměněné a dokonce </w:t>
      </w:r>
      <w:r>
        <w:rPr>
          <w:rFonts w:cs="Courier New" w:ascii="Courier New" w:hAnsi="Courier New"/>
          <w:i/>
          <w:iCs/>
          <w:sz w:val="20"/>
          <w:szCs w:val="20"/>
        </w:rPr>
        <w:t>nezeslabené.</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řední mozek to nedokáže, protože je více vázán na hrubohmotné chápání prostoru a času a nebyl stvořen k </w:t>
      </w:r>
      <w:r>
        <w:rPr>
          <w:rFonts w:cs="Courier New" w:ascii="Courier New" w:hAnsi="Courier New"/>
          <w:i/>
          <w:iCs/>
          <w:sz w:val="20"/>
          <w:szCs w:val="20"/>
        </w:rPr>
        <w:t>přijímání</w:t>
      </w:r>
      <w:r>
        <w:rPr>
          <w:rFonts w:cs="Courier New" w:ascii="Courier New" w:hAnsi="Courier New"/>
          <w:sz w:val="20"/>
          <w:szCs w:val="20"/>
        </w:rPr>
        <w:t>, ale k </w:t>
      </w:r>
      <w:r>
        <w:rPr>
          <w:rFonts w:cs="Courier New" w:ascii="Courier New" w:hAnsi="Courier New"/>
          <w:i/>
          <w:iCs/>
          <w:sz w:val="20"/>
          <w:szCs w:val="20"/>
        </w:rPr>
        <w:t>vysílání do pozems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i zapsaná líčení všeho prožitého a slyšeného za doby Kristova pozemského života vycházela ze vzpomínek, byla promísena s názory pozemských lidí a zcela nevědomky pozemsky přizpůsobena. Nebyla však tak čistá, jak by je vnímal a uchoval silný citový mozek. Luciferovi přisluhovači již zaryli drápy příliš hluboko a drželi své otroky rozumu příliš pevně, takže ti již nemohli správně pochopit nebo podržet největší poklad, Boží poselství, svou jedinou záchranu, a museli jej nechat přejít kolem sebe bez užit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myslete se do toho sami! Pochopit to nevyžaduje velkou námahu. Ke Kristovi přicházelo mnoho lidí a ptali se ho a prosili ho o tu nebo onu radu. Kristus jim také rád udílel rady ve své veliké lásce, která nikdy neumdlévala, protože byl živá Láska a </w:t>
      </w:r>
      <w:r>
        <w:rPr>
          <w:rFonts w:cs="Courier New" w:ascii="Courier New" w:hAnsi="Courier New"/>
          <w:i/>
          <w:iCs/>
          <w:sz w:val="20"/>
          <w:szCs w:val="20"/>
        </w:rPr>
        <w:t xml:space="preserve">je </w:t>
      </w:r>
      <w:r>
        <w:rPr>
          <w:rFonts w:cs="Courier New" w:ascii="Courier New" w:hAnsi="Courier New"/>
          <w:sz w:val="20"/>
          <w:szCs w:val="20"/>
        </w:rPr>
        <w:t xml:space="preserve">jí </w:t>
      </w:r>
      <w:r>
        <w:rPr>
          <w:rFonts w:cs="Courier New" w:ascii="Courier New" w:hAnsi="Courier New"/>
          <w:i/>
          <w:iCs/>
          <w:sz w:val="20"/>
          <w:szCs w:val="20"/>
        </w:rPr>
        <w:t>ještě dnes!</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ázajícímu a prosícímu člověku dával takovou radu, jakou </w:t>
      </w:r>
      <w:r>
        <w:rPr>
          <w:rFonts w:cs="Courier New" w:ascii="Courier New" w:hAnsi="Courier New"/>
          <w:i/>
          <w:iCs/>
          <w:sz w:val="20"/>
          <w:szCs w:val="20"/>
        </w:rPr>
        <w:t xml:space="preserve">on </w:t>
      </w:r>
      <w:r>
        <w:rPr>
          <w:rFonts w:cs="Courier New" w:ascii="Courier New" w:hAnsi="Courier New"/>
          <w:sz w:val="20"/>
          <w:szCs w:val="20"/>
        </w:rPr>
        <w:t>potřeboval. Uveďme příkla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hatý mladík se chtěl dozvědět, která cesta by ho mohla dovést do království nebeského! Syn Boží mu poradil, aby celý svůj majetek rozdal chudým a pak ho následov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ovat Krista neznamená nic jiného, než žít přesně podle jeho slo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kteří stáli kolem, si letmo zapamatovali tuto příhodu tak jako mnoho jiných. Předávali ji pak dál tím způsobem, jak ji každý z nich lidsky pochopil. A to jen zřídka odpovídalo nebo vůbec neodpovídalo skutečnému smyslu původních Kristových slov. Neboť již několik slov v jiné formě může změnit celý smys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vní zpravodajové se spokojili pouze s </w:t>
      </w:r>
      <w:r>
        <w:rPr>
          <w:rFonts w:cs="Courier New" w:ascii="Courier New" w:hAnsi="Courier New"/>
          <w:i/>
          <w:iCs/>
          <w:sz w:val="20"/>
          <w:szCs w:val="20"/>
        </w:rPr>
        <w:t>vyprávěním</w:t>
      </w:r>
      <w:r>
        <w:rPr>
          <w:rFonts w:cs="Courier New" w:ascii="Courier New" w:hAnsi="Courier New"/>
          <w:sz w:val="20"/>
          <w:szCs w:val="20"/>
        </w:rPr>
        <w:t xml:space="preserve">, s pouhými zprávami. Později se však tyto rady udělené jednotlivcům začaly považovat za základní zákony pro celé lidstvo! To ale potom učinili </w:t>
      </w:r>
      <w:r>
        <w:rPr>
          <w:rFonts w:cs="Courier New" w:ascii="Courier New" w:hAnsi="Courier New"/>
          <w:i/>
          <w:iCs/>
          <w:sz w:val="20"/>
          <w:szCs w:val="20"/>
        </w:rPr>
        <w:t>lidé</w:t>
      </w:r>
      <w:r>
        <w:rPr>
          <w:rFonts w:cs="Courier New" w:ascii="Courier New" w:hAnsi="Courier New"/>
          <w:sz w:val="20"/>
          <w:szCs w:val="20"/>
        </w:rPr>
        <w:t>, ne Kristus, Syn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tito lidé se také odvážili jednoduše tvrdit: </w:t>
      </w:r>
      <w:r>
        <w:rPr>
          <w:rFonts w:cs="Courier New" w:ascii="Courier New" w:hAnsi="Courier New"/>
          <w:i/>
          <w:iCs/>
          <w:sz w:val="20"/>
          <w:szCs w:val="20"/>
        </w:rPr>
        <w:t xml:space="preserve">Kristus řekl! Jemu </w:t>
      </w:r>
      <w:r>
        <w:rPr>
          <w:rFonts w:cs="Courier New" w:ascii="Courier New" w:hAnsi="Courier New"/>
          <w:sz w:val="20"/>
          <w:szCs w:val="20"/>
        </w:rPr>
        <w:t xml:space="preserve">vkládají do úst to, co sami jenom na základě vzpomínek a špatného pochopení zformovali a vyjádřili slovy, která dnes mají pro křesťany platit za rozhodující a nedotknutelné </w:t>
      </w:r>
      <w:r>
        <w:rPr>
          <w:rFonts w:cs="Courier New" w:ascii="Courier New" w:hAnsi="Courier New"/>
          <w:i/>
          <w:iCs/>
          <w:sz w:val="20"/>
          <w:szCs w:val="20"/>
        </w:rPr>
        <w:t>Slovo Bož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om spočívá </w:t>
      </w:r>
      <w:r>
        <w:rPr>
          <w:rFonts w:cs="Courier New" w:ascii="Courier New" w:hAnsi="Courier New"/>
          <w:i/>
          <w:iCs/>
          <w:sz w:val="20"/>
          <w:szCs w:val="20"/>
        </w:rPr>
        <w:t>tisíceronásobná vražda</w:t>
      </w:r>
      <w:r>
        <w:rPr>
          <w:rFonts w:cs="Courier New" w:ascii="Courier New" w:hAnsi="Courier New"/>
          <w:sz w:val="20"/>
          <w:szCs w:val="20"/>
        </w:rPr>
        <w:t xml:space="preserve">, páchaná na </w:t>
      </w:r>
      <w:r>
        <w:rPr>
          <w:rFonts w:cs="Courier New" w:ascii="Courier New" w:hAnsi="Courier New"/>
          <w:i/>
          <w:iCs/>
          <w:sz w:val="20"/>
          <w:szCs w:val="20"/>
        </w:rPr>
        <w:t xml:space="preserve">pravém </w:t>
      </w:r>
      <w:r>
        <w:rPr>
          <w:rFonts w:cs="Courier New" w:ascii="Courier New" w:hAnsi="Courier New"/>
          <w:sz w:val="20"/>
          <w:szCs w:val="20"/>
        </w:rPr>
        <w:t>Slově Syna Bož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aždý člověk ví zcela přesně, že není schopen po týdnech nebo měsících ještě </w:t>
      </w:r>
      <w:r>
        <w:rPr>
          <w:rFonts w:cs="Courier New" w:ascii="Courier New" w:hAnsi="Courier New"/>
          <w:i/>
          <w:iCs/>
          <w:sz w:val="20"/>
          <w:szCs w:val="20"/>
        </w:rPr>
        <w:t xml:space="preserve">bez chyby </w:t>
      </w:r>
      <w:r>
        <w:rPr>
          <w:rFonts w:cs="Courier New" w:ascii="Courier New" w:hAnsi="Courier New"/>
          <w:sz w:val="20"/>
          <w:szCs w:val="20"/>
        </w:rPr>
        <w:t xml:space="preserve">vylíčit něco, co prožil a co slyšel! Nedokáže to </w:t>
      </w:r>
      <w:r>
        <w:rPr>
          <w:rFonts w:cs="Courier New" w:ascii="Courier New" w:hAnsi="Courier New"/>
          <w:i/>
          <w:iCs/>
          <w:sz w:val="20"/>
          <w:szCs w:val="20"/>
        </w:rPr>
        <w:t xml:space="preserve">nikdy </w:t>
      </w:r>
      <w:r>
        <w:rPr>
          <w:rFonts w:cs="Courier New" w:ascii="Courier New" w:hAnsi="Courier New"/>
          <w:sz w:val="20"/>
          <w:szCs w:val="20"/>
        </w:rPr>
        <w:t>doslova zopakovat úplně přesně. A když současně slyšeli nebo viděli totéž dva, tři, čtyři lidé nebo i deset lidí, právě tolik různých líčení od nich uslyšíme. O tom dnes již nikdo nepochyb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samozřejmé, že z tohoto poznání musíte vyvodit závěry týkající se toho, co se stalo v minulosti! Závěry, které jsou naléhavé a nedotknu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ni za pozemského života Syna Božího tomu totiž nebylo jinak! Vidíte to dosti zřetelně u evangelistů! Jejich zprávy se tím často očividně vyznačují. Například Petr jako první z učedníků řekl Synu Božímu, k jakému dospěl poznání: „Ty jsi Kristus, Syn živého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Evangelisté uvádějí tato významná slova i Kristovu odpověď, ale vůbec ne jednotně. Matouš poukazuje na to, že Syn Boží tím obrazně propůjčil Petrovi klíč k nebeskému království, že ho učinil skálou budoucí obce. Ostatní evangelisté zaznamenali Kristovu odpověď všeobecněji, což je správněj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etr pouze </w:t>
      </w:r>
      <w:r>
        <w:rPr>
          <w:rFonts w:cs="Courier New" w:ascii="Courier New" w:hAnsi="Courier New"/>
          <w:i/>
          <w:iCs/>
          <w:sz w:val="20"/>
          <w:szCs w:val="20"/>
        </w:rPr>
        <w:t xml:space="preserve">jako první </w:t>
      </w:r>
      <w:r>
        <w:rPr>
          <w:rFonts w:cs="Courier New" w:ascii="Courier New" w:hAnsi="Courier New"/>
          <w:sz w:val="20"/>
          <w:szCs w:val="20"/>
        </w:rPr>
        <w:t xml:space="preserve">vyslovil toto přesvědčení. Takové děje nejsou jen slovy, ale stávají se ve stvoření ihned činem! V jemnohmotnosti z nich ihned vznikne </w:t>
      </w:r>
      <w:r>
        <w:rPr>
          <w:rFonts w:cs="Courier New" w:ascii="Courier New" w:hAnsi="Courier New"/>
          <w:i/>
          <w:iCs/>
          <w:sz w:val="20"/>
          <w:szCs w:val="20"/>
        </w:rPr>
        <w:t xml:space="preserve">forma! </w:t>
      </w:r>
      <w:r>
        <w:rPr>
          <w:rFonts w:cs="Courier New" w:ascii="Courier New" w:hAnsi="Courier New"/>
          <w:sz w:val="20"/>
          <w:szCs w:val="20"/>
        </w:rPr>
        <w:t xml:space="preserve">Upřímné přesvědčení, které Petr zakotvil ve hmotnosti svými slovy, svým vyznáním, se v tomtéž okamžiku stalo jemnohmotně skálou. Ta zůstala jako základní kámen k výstavbě budoucí obce pro všechny, kteří díky </w:t>
      </w:r>
      <w:r>
        <w:rPr>
          <w:rFonts w:cs="Courier New" w:ascii="Courier New" w:hAnsi="Courier New"/>
          <w:i/>
          <w:iCs/>
          <w:sz w:val="20"/>
          <w:szCs w:val="20"/>
        </w:rPr>
        <w:t xml:space="preserve">stejně </w:t>
      </w:r>
      <w:r>
        <w:rPr>
          <w:rFonts w:cs="Courier New" w:ascii="Courier New" w:hAnsi="Courier New"/>
          <w:sz w:val="20"/>
          <w:szCs w:val="20"/>
        </w:rPr>
        <w:t>prostému a upřímnému přesvědčení byli schopni uvěřit v Syna Bož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w:t>
      </w:r>
      <w:r>
        <w:rPr>
          <w:rFonts w:cs="Courier New" w:ascii="Courier New" w:hAnsi="Courier New"/>
          <w:i/>
          <w:iCs/>
          <w:sz w:val="20"/>
          <w:szCs w:val="20"/>
        </w:rPr>
        <w:t xml:space="preserve">tím </w:t>
      </w:r>
      <w:r>
        <w:rPr>
          <w:rFonts w:cs="Courier New" w:ascii="Courier New" w:hAnsi="Courier New"/>
          <w:sz w:val="20"/>
          <w:szCs w:val="20"/>
        </w:rPr>
        <w:t xml:space="preserve">měl Petr ve svých rukou také klíč k ráji. Neboť přesvědčení, že Ježíš je Syn Boží, přináší s sebou přirozeně i touhu </w:t>
      </w:r>
      <w:r>
        <w:rPr>
          <w:rFonts w:cs="Courier New" w:ascii="Courier New" w:hAnsi="Courier New"/>
          <w:i/>
          <w:iCs/>
          <w:sz w:val="20"/>
          <w:szCs w:val="20"/>
        </w:rPr>
        <w:t xml:space="preserve">žít </w:t>
      </w:r>
      <w:r>
        <w:rPr>
          <w:rFonts w:cs="Courier New" w:ascii="Courier New" w:hAnsi="Courier New"/>
          <w:sz w:val="20"/>
          <w:szCs w:val="20"/>
        </w:rPr>
        <w:t xml:space="preserve">podle jeho slov! </w:t>
      </w:r>
      <w:r>
        <w:rPr>
          <w:rFonts w:cs="Courier New" w:ascii="Courier New" w:hAnsi="Courier New"/>
          <w:i/>
          <w:iCs/>
          <w:sz w:val="20"/>
          <w:szCs w:val="20"/>
        </w:rPr>
        <w:t xml:space="preserve">To </w:t>
      </w:r>
      <w:r>
        <w:rPr>
          <w:rFonts w:cs="Courier New" w:ascii="Courier New" w:hAnsi="Courier New"/>
          <w:sz w:val="20"/>
          <w:szCs w:val="20"/>
        </w:rPr>
        <w:t xml:space="preserve">je však pro </w:t>
      </w:r>
      <w:r>
        <w:rPr>
          <w:rFonts w:cs="Courier New" w:ascii="Courier New" w:hAnsi="Courier New"/>
          <w:i/>
          <w:iCs/>
          <w:sz w:val="20"/>
          <w:szCs w:val="20"/>
        </w:rPr>
        <w:t xml:space="preserve">každého </w:t>
      </w:r>
      <w:r>
        <w:rPr>
          <w:rFonts w:cs="Courier New" w:ascii="Courier New" w:hAnsi="Courier New"/>
          <w:sz w:val="20"/>
          <w:szCs w:val="20"/>
        </w:rPr>
        <w:t xml:space="preserve">člověka zároveň </w:t>
      </w:r>
      <w:r>
        <w:rPr>
          <w:rFonts w:cs="Courier New" w:ascii="Courier New" w:hAnsi="Courier New"/>
          <w:i/>
          <w:iCs/>
          <w:sz w:val="20"/>
          <w:szCs w:val="20"/>
        </w:rPr>
        <w:t>klíč</w:t>
      </w:r>
      <w:r>
        <w:rPr>
          <w:rFonts w:cs="Courier New" w:ascii="Courier New" w:hAnsi="Courier New"/>
          <w:sz w:val="20"/>
          <w:szCs w:val="20"/>
        </w:rPr>
        <w:t xml:space="preserve"> k nebeskému království! Toto vyznání </w:t>
      </w:r>
      <w:r>
        <w:rPr>
          <w:rFonts w:cs="Courier New" w:ascii="Courier New" w:hAnsi="Courier New"/>
          <w:i/>
          <w:iCs/>
          <w:sz w:val="20"/>
          <w:szCs w:val="20"/>
        </w:rPr>
        <w:t xml:space="preserve">je </w:t>
      </w:r>
      <w:r>
        <w:rPr>
          <w:rFonts w:cs="Courier New" w:ascii="Courier New" w:hAnsi="Courier New"/>
          <w:sz w:val="20"/>
          <w:szCs w:val="20"/>
        </w:rPr>
        <w:t xml:space="preserve">klíčem, ovšem za předpokladu, že ten, kdo je učiní, přijme Slovo Boží </w:t>
      </w:r>
      <w:r>
        <w:rPr>
          <w:rFonts w:cs="Courier New" w:ascii="Courier New" w:hAnsi="Courier New"/>
          <w:i/>
          <w:iCs/>
          <w:sz w:val="20"/>
          <w:szCs w:val="20"/>
        </w:rPr>
        <w:t>nepřekroucené</w:t>
      </w:r>
      <w:r>
        <w:rPr>
          <w:rFonts w:cs="Courier New" w:ascii="Courier New" w:hAnsi="Courier New"/>
          <w:sz w:val="20"/>
          <w:szCs w:val="20"/>
        </w:rPr>
        <w:t>, že mu správně porozumí a žije podle něho. Kristus znal tento děj, který se podle zákonů stvoření při Petrových slovech, pronesených z přesvědčení, v jemnohmotnosti odehrál. Zmínil se o něm a vysvětlil jej učedníkům. Zákonitost jemnohmotných dějů je známa i každému čtenáři mého Poselství Grá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etr, který jako první vycítil, že Ježíš je Syn Boží, a vyslovil to jako své vyznání, byl tedy jen díky tomu také první, který tak obdržel klíč k ráji. A tomu, komu mohl později na zemi zprostředkovat stejné přesvědčení, tím také vždy otevřel nebeské království. Lidem, kteří nechtěli sdílet jeho přesvědčení, muselo toto království zůstat uzavřeno. To všechno je zcela přirozené a samočinné dění, jasné a prosté, a nesouvisí s Petrem ani na něm není závis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istus chtěl a </w:t>
      </w:r>
      <w:r>
        <w:rPr>
          <w:rFonts w:cs="Courier New" w:ascii="Courier New" w:hAnsi="Courier New"/>
          <w:i/>
          <w:iCs/>
          <w:sz w:val="20"/>
          <w:szCs w:val="20"/>
        </w:rPr>
        <w:t>mohl</w:t>
      </w:r>
      <w:r>
        <w:rPr>
          <w:rFonts w:cs="Courier New" w:ascii="Courier New" w:hAnsi="Courier New"/>
          <w:sz w:val="20"/>
          <w:szCs w:val="20"/>
        </w:rPr>
        <w:t xml:space="preserve"> dát obci za základ jen </w:t>
      </w:r>
      <w:r>
        <w:rPr>
          <w:rFonts w:cs="Courier New" w:ascii="Courier New" w:hAnsi="Courier New"/>
          <w:i/>
          <w:iCs/>
          <w:sz w:val="20"/>
          <w:szCs w:val="20"/>
        </w:rPr>
        <w:t>takové přesvědčení</w:t>
      </w:r>
      <w:r>
        <w:rPr>
          <w:rFonts w:cs="Courier New" w:ascii="Courier New" w:hAnsi="Courier New"/>
          <w:sz w:val="20"/>
          <w:szCs w:val="20"/>
        </w:rPr>
        <w:t xml:space="preserve">, ne však osobu! Petr byl jen první, kdo svůj poznatek vyslovil skutečně z přesvědčení. Toto </w:t>
      </w:r>
      <w:r>
        <w:rPr>
          <w:rFonts w:cs="Courier New" w:ascii="Courier New" w:hAnsi="Courier New"/>
          <w:i/>
          <w:iCs/>
          <w:sz w:val="20"/>
          <w:szCs w:val="20"/>
        </w:rPr>
        <w:t xml:space="preserve">přesvědčení </w:t>
      </w:r>
      <w:r>
        <w:rPr>
          <w:rFonts w:cs="Courier New" w:ascii="Courier New" w:hAnsi="Courier New"/>
          <w:sz w:val="20"/>
          <w:szCs w:val="20"/>
        </w:rPr>
        <w:t xml:space="preserve">vytvářelo, formovalo a </w:t>
      </w:r>
      <w:r>
        <w:rPr>
          <w:rFonts w:cs="Courier New" w:ascii="Courier New" w:hAnsi="Courier New"/>
          <w:i/>
          <w:iCs/>
          <w:sz w:val="20"/>
          <w:szCs w:val="20"/>
        </w:rPr>
        <w:t xml:space="preserve">stalo se </w:t>
      </w:r>
      <w:r>
        <w:rPr>
          <w:rFonts w:cs="Courier New" w:ascii="Courier New" w:hAnsi="Courier New"/>
          <w:sz w:val="20"/>
          <w:szCs w:val="20"/>
        </w:rPr>
        <w:t>skálou, ne však Petr jako osob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atouš ale dává Kristově odpovědi podle </w:t>
      </w:r>
      <w:r>
        <w:rPr>
          <w:rFonts w:cs="Courier New" w:ascii="Courier New" w:hAnsi="Courier New"/>
          <w:i/>
          <w:iCs/>
          <w:sz w:val="20"/>
          <w:szCs w:val="20"/>
        </w:rPr>
        <w:t>svého</w:t>
      </w:r>
      <w:r>
        <w:rPr>
          <w:rFonts w:cs="Courier New" w:ascii="Courier New" w:hAnsi="Courier New"/>
          <w:sz w:val="20"/>
          <w:szCs w:val="20"/>
        </w:rPr>
        <w:t xml:space="preserve"> vlastního názoru čistě osobně smysl, jako by se to týkalo jen Petr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Matouš ukazuje, že mnohému neporozuměl. Pak to zpracoval svým způsobem a bezstarostně předal dále, jako hned na začátku svého seps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atouš 1,21 (Zvěstování anděla Josefov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Porodí syna a dáš mu jméno Ježíš, neboť vysvobodí svůj lid z jeho hříc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eastAsia="Courier New" w:cs="Courier New"/>
          <w:sz w:val="20"/>
          <w:szCs w:val="20"/>
        </w:rPr>
      </w:pPr>
      <w:r>
        <w:rPr>
          <w:rFonts w:cs="Courier New" w:ascii="Courier New" w:hAnsi="Courier New"/>
          <w:sz w:val="20"/>
          <w:szCs w:val="20"/>
        </w:rPr>
        <w:t>Potom Matouš dál uvádí ve verši 22 a 23:</w:t>
        <w:b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To vše se stalo, aby se splnilo, co Pán řekl ústy proroka: ,Hle, panna počne a porodí syna a dají mu jméno Imanuel, které se vykládá: Bůh s nám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atouš zde vykládá Izaiášovo proroctví a chce je úzce spojit s narozením Syna Božího. Činí to způsobem, který velmi zřetelně ukazuje, že ve svých sepsáních nechává mluvit jen své vlastní osobní pojetí, a není tedy věc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by mělo být pro každého </w:t>
      </w:r>
      <w:r>
        <w:rPr>
          <w:rFonts w:cs="Courier New" w:ascii="Courier New" w:hAnsi="Courier New"/>
          <w:i/>
          <w:iCs/>
          <w:sz w:val="20"/>
          <w:szCs w:val="20"/>
        </w:rPr>
        <w:t>výstrahou</w:t>
      </w:r>
      <w:r>
        <w:rPr>
          <w:rFonts w:cs="Courier New" w:ascii="Courier New" w:hAnsi="Courier New"/>
          <w:sz w:val="20"/>
          <w:szCs w:val="20"/>
        </w:rPr>
        <w:t>, že tato sepsání se nesmějí považovat za Slovo Boží, ale jen za osobní názory autor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atouš například nevidí ani rozdíl mezi zvěstováním Izaiáše, které sám uvádí, a zvěstováním anděla. S dětskou nevinností obě zvěstování smíchává dohromady, protože </w:t>
      </w:r>
      <w:r>
        <w:rPr>
          <w:rFonts w:cs="Courier New" w:ascii="Courier New" w:hAnsi="Courier New"/>
          <w:i/>
          <w:iCs/>
          <w:sz w:val="20"/>
          <w:szCs w:val="20"/>
        </w:rPr>
        <w:t xml:space="preserve">on </w:t>
      </w:r>
      <w:r>
        <w:rPr>
          <w:rFonts w:cs="Courier New" w:ascii="Courier New" w:hAnsi="Courier New"/>
          <w:sz w:val="20"/>
          <w:szCs w:val="20"/>
        </w:rPr>
        <w:t xml:space="preserve">si to „tak myslí“, a vůbec se nestará o to, zda je to také správné. Přitom si ani nevšiml, že </w:t>
      </w:r>
      <w:r>
        <w:rPr>
          <w:rFonts w:cs="Courier New" w:ascii="Courier New" w:hAnsi="Courier New"/>
          <w:i/>
          <w:iCs/>
          <w:sz w:val="20"/>
          <w:szCs w:val="20"/>
        </w:rPr>
        <w:t>jména</w:t>
      </w:r>
      <w:r>
        <w:rPr>
          <w:rFonts w:cs="Courier New" w:ascii="Courier New" w:hAnsi="Courier New"/>
          <w:sz w:val="20"/>
          <w:szCs w:val="20"/>
        </w:rPr>
        <w:t>, která zde uvádí, jsou rozdíl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že tato jména nebyla zcela určitě uvedena bez úče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zaiáš zvěstoval </w:t>
      </w:r>
      <w:r>
        <w:rPr>
          <w:rFonts w:cs="Courier New" w:ascii="Courier New" w:hAnsi="Courier New"/>
          <w:i/>
          <w:iCs/>
          <w:sz w:val="20"/>
          <w:szCs w:val="20"/>
        </w:rPr>
        <w:t>„Imanuele“</w:t>
      </w:r>
      <w:r>
        <w:rPr>
          <w:rFonts w:cs="Courier New" w:ascii="Courier New" w:hAnsi="Courier New"/>
          <w:sz w:val="20"/>
          <w:szCs w:val="20"/>
        </w:rPr>
        <w:t>, anděl však „Ježíše“! Ten, koho porodila Maria, tedy není Imanuel, a proto ani ten, koho zvěstoval Izaiá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zaiáš zvěstoval „Imanuele“, Syna Člověka, anděl však „Ježíše“, Syna Božího! Jsou to zřetelně dvě různá zvěstování, vyžadující dvě různá splnění, která musí uskutečnit dvě různé osoby. Smísení obou těchto dějů není možné. Lidé mohou zastávat opačný názor, jen když </w:t>
      </w:r>
      <w:r>
        <w:rPr>
          <w:rFonts w:cs="Courier New" w:ascii="Courier New" w:hAnsi="Courier New"/>
          <w:i/>
          <w:iCs/>
          <w:sz w:val="20"/>
          <w:szCs w:val="20"/>
        </w:rPr>
        <w:t xml:space="preserve">úmyslně </w:t>
      </w:r>
      <w:r>
        <w:rPr>
          <w:rFonts w:cs="Courier New" w:ascii="Courier New" w:hAnsi="Courier New"/>
          <w:sz w:val="20"/>
          <w:szCs w:val="20"/>
        </w:rPr>
        <w:t>chtějí a opomíjí všechna základní fak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atouš přitom neměl zlý úmysl, pouze zcela bezstarostně písemně zaznamenal svůj prostý názor. Že obojí spojil dohromady, mohlo se mu snadno stát, protože lidé tehdy více než dnes čekali na splnění toho, co zaslíbili staří proroci, a žili naplněni touhou po tom. Netušil, jaké neštěstí ještě většího neporozumění z toho vznik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 splnění zvěstování „Imanuele“ se zde nemusím zmiňovat, protože jsem o tom v Poselství Grálu již víckrát podrobně mluvi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porozumění bylo tedy v době Ježíšova pozemského života stejné jako dnes! Ježíš sám si přece velmi často stěžoval, že mu jeho učedníci nerozumí a nemohou rozumět! Myslíte, že tomu bylo jinak, když pak již nepobýval mezi ni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ho lidí, kteří myslí málo nebo vůbec nemyslí, na to řekne: „Později na ně sestoupil Duch svatý!“ Duch ale nezměnil zároveň i nedostatky mozku. Slaboši považují za hřích si to uvědomit. Přitom tím pouze omlouvají svou duchovní lenost a domnívají se, že ji takto mohou zastř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rzy však procitnete z vlažnosti takového myšlení! „Ale až přijde Syn Člověka…“, prohlašoval Kristus varovně a výstražně. Myslete na to, když nyní přichází hodina uvedená ve zvěstování, kdy Pán sám zjevuje, že </w:t>
      </w:r>
      <w:r>
        <w:rPr>
          <w:rFonts w:cs="Courier New" w:ascii="Courier New" w:hAnsi="Courier New"/>
          <w:i/>
          <w:iCs/>
          <w:sz w:val="20"/>
          <w:szCs w:val="20"/>
        </w:rPr>
        <w:t xml:space="preserve">vyslal </w:t>
      </w:r>
      <w:r>
        <w:rPr>
          <w:rFonts w:cs="Courier New" w:ascii="Courier New" w:hAnsi="Courier New"/>
          <w:sz w:val="20"/>
          <w:szCs w:val="20"/>
        </w:rPr>
        <w:t>Syna Člověka na zemi! Uvědomte si, že Kristus tím hrozil všem duchovně líným lidem! –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také jednou řekl bohatému mladíkovi, že má rozdat celý svůj majetek, bylo to nutné jen pro </w:t>
      </w:r>
      <w:r>
        <w:rPr>
          <w:rFonts w:cs="Courier New" w:ascii="Courier New" w:hAnsi="Courier New"/>
          <w:i/>
          <w:iCs/>
          <w:sz w:val="20"/>
          <w:szCs w:val="20"/>
        </w:rPr>
        <w:t xml:space="preserve">tohoto </w:t>
      </w:r>
      <w:r>
        <w:rPr>
          <w:rFonts w:cs="Courier New" w:ascii="Courier New" w:hAnsi="Courier New"/>
          <w:sz w:val="20"/>
          <w:szCs w:val="20"/>
        </w:rPr>
        <w:t xml:space="preserve">mladíka, protože se ptal: „Co mám </w:t>
      </w:r>
      <w:r>
        <w:rPr>
          <w:rFonts w:cs="Courier New" w:ascii="Courier New" w:hAnsi="Courier New"/>
          <w:i/>
          <w:iCs/>
          <w:sz w:val="20"/>
          <w:szCs w:val="20"/>
        </w:rPr>
        <w:t xml:space="preserve">já </w:t>
      </w:r>
      <w:r>
        <w:rPr>
          <w:rFonts w:cs="Courier New" w:ascii="Courier New" w:hAnsi="Courier New"/>
          <w:sz w:val="20"/>
          <w:szCs w:val="20"/>
        </w:rPr>
        <w:t xml:space="preserve">činit…?“ A Kristus dal </w:t>
      </w:r>
      <w:r>
        <w:rPr>
          <w:rFonts w:cs="Courier New" w:ascii="Courier New" w:hAnsi="Courier New"/>
          <w:i/>
          <w:iCs/>
          <w:sz w:val="20"/>
          <w:szCs w:val="20"/>
        </w:rPr>
        <w:t xml:space="preserve">jemu </w:t>
      </w:r>
      <w:r>
        <w:rPr>
          <w:rFonts w:cs="Courier New" w:ascii="Courier New" w:hAnsi="Courier New"/>
          <w:sz w:val="20"/>
          <w:szCs w:val="20"/>
        </w:rPr>
        <w:t>na to odpověď. V tomto smyslu neměla platit pro celé lidst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rada mohla prospět bohatému mladíkovi </w:t>
      </w:r>
      <w:r>
        <w:rPr>
          <w:rFonts w:cs="Courier New" w:ascii="Courier New" w:hAnsi="Courier New"/>
          <w:i/>
          <w:iCs/>
          <w:sz w:val="20"/>
          <w:szCs w:val="20"/>
        </w:rPr>
        <w:t xml:space="preserve">zcela osobně. </w:t>
      </w:r>
      <w:r>
        <w:rPr>
          <w:rFonts w:cs="Courier New" w:ascii="Courier New" w:hAnsi="Courier New"/>
          <w:sz w:val="20"/>
          <w:szCs w:val="20"/>
        </w:rPr>
        <w:t>On sám byl příliš slabý, než aby se vnitřně vzchopil při pohodlí, které mu poskytovalo jeho bohatství. Proto pro něho bylo bohatství překážkou vzestupu jeho ducha! Nejlepší radou, kterou mu tudíž Kristus mohl dát, přirozeně bylo odstranit všechno, co překáželo. V tomto případě tedy bohatství, které mladíka svádělo k pohodl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také jen proto! Ne proto, že by člověk neměl mít bohat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který své bohatství nehromadí bez užitku jen z toho důvodu, aby si mohl opatřit zábavu, ale který je využívá </w:t>
      </w:r>
      <w:r>
        <w:rPr>
          <w:rFonts w:cs="Courier New" w:ascii="Courier New" w:hAnsi="Courier New"/>
          <w:i/>
          <w:iCs/>
          <w:sz w:val="20"/>
          <w:szCs w:val="20"/>
        </w:rPr>
        <w:t xml:space="preserve">správně, zužitkovává </w:t>
      </w:r>
      <w:r>
        <w:rPr>
          <w:rFonts w:cs="Courier New" w:ascii="Courier New" w:hAnsi="Courier New"/>
          <w:sz w:val="20"/>
          <w:szCs w:val="20"/>
        </w:rPr>
        <w:t>je v pravém smyslu k blahu mnohých, je mnohem cennější a stojí výš než ten, kdo všechno své bohatství rozdá! Stojí ve stvoření mnohem výš, protože je podporovatel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ý muž může díky svému bohatství poskytovat po celý pozemský život tisícům lidí zaměstnání. Dává jim tak vědomí, že si sami vydělají na živobytí. Toto vědomí posiluje a povzbuzuje ducha i tělo! Jenom je samozřejmě nutné správně rozdělit práci a odpočinek, stejně jako je nutné dát za každou vykonanou práci správnou protihodnotu. Musí zde tedy být přísně spravedlivé vyrov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udržuje ve stvoření </w:t>
      </w:r>
      <w:r>
        <w:rPr>
          <w:rFonts w:cs="Courier New" w:ascii="Courier New" w:hAnsi="Courier New"/>
          <w:i/>
          <w:iCs/>
          <w:sz w:val="20"/>
          <w:szCs w:val="20"/>
        </w:rPr>
        <w:t>pohyb</w:t>
      </w:r>
      <w:r>
        <w:rPr>
          <w:rFonts w:cs="Courier New" w:ascii="Courier New" w:hAnsi="Courier New"/>
          <w:sz w:val="20"/>
          <w:szCs w:val="20"/>
        </w:rPr>
        <w:t xml:space="preserve">, který je zcela nezbytný pro zdraví a harmonii. Jednostranné darování bez vyžadování protihodnoty však podle zákonů stvoření způsobuje jen váznutí a poruchy. To se projevuje ve </w:t>
      </w:r>
      <w:r>
        <w:rPr>
          <w:rFonts w:cs="Courier New" w:ascii="Courier New" w:hAnsi="Courier New"/>
          <w:i/>
          <w:iCs/>
          <w:sz w:val="20"/>
          <w:szCs w:val="20"/>
        </w:rPr>
        <w:t>všem</w:t>
      </w:r>
      <w:r>
        <w:rPr>
          <w:rFonts w:cs="Courier New" w:ascii="Courier New" w:hAnsi="Courier New"/>
          <w:sz w:val="20"/>
          <w:szCs w:val="20"/>
        </w:rPr>
        <w:t xml:space="preserve">, i v pozemském těle, kde následkem nedostatku pohybu dochází ke zhoustnutí a městnání krve, protože jen zásluhou </w:t>
      </w:r>
      <w:r>
        <w:rPr>
          <w:rFonts w:cs="Courier New" w:ascii="Courier New" w:hAnsi="Courier New"/>
          <w:i/>
          <w:iCs/>
          <w:sz w:val="20"/>
          <w:szCs w:val="20"/>
        </w:rPr>
        <w:t xml:space="preserve">pohybu </w:t>
      </w:r>
      <w:r>
        <w:rPr>
          <w:rFonts w:cs="Courier New" w:ascii="Courier New" w:hAnsi="Courier New"/>
          <w:sz w:val="20"/>
          <w:szCs w:val="20"/>
        </w:rPr>
        <w:t>proudí krev cévami volněji a čist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zákon nutného pohybu nachází člověk </w:t>
      </w:r>
      <w:r>
        <w:rPr>
          <w:rFonts w:cs="Courier New" w:ascii="Courier New" w:hAnsi="Courier New"/>
          <w:i/>
          <w:iCs/>
          <w:sz w:val="20"/>
          <w:szCs w:val="20"/>
        </w:rPr>
        <w:t xml:space="preserve">všude </w:t>
      </w:r>
      <w:r>
        <w:rPr>
          <w:rFonts w:cs="Courier New" w:ascii="Courier New" w:hAnsi="Courier New"/>
          <w:sz w:val="20"/>
          <w:szCs w:val="20"/>
        </w:rPr>
        <w:t>v tisícerých formách, v podstatě však zůstává stále stejný. Projevuje se v každém jednotlivém případě, a přece vlivem zvratného působení zasahuje do celého stvoření a do všech úrovní. I duch sám se musí bez přestání řídit tímto zákonem, chce-li trvale být, zůstat silným a stoupat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ez pohybu se neděje nic! Pohyb je všude nutný k tomu, aby se bezpodmínečně vyrovnávalo dávání a přijím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adou, kterou dal Syn Boží bohatému mladíkovi, nestanovil všeobecnou zásadu, ale tato rada se týkala jen samotného mladíka nebo ještě těch, kteří se mu </w:t>
      </w:r>
      <w:r>
        <w:rPr>
          <w:rFonts w:cs="Courier New" w:ascii="Courier New" w:hAnsi="Courier New"/>
          <w:i/>
          <w:iCs/>
          <w:sz w:val="20"/>
          <w:szCs w:val="20"/>
        </w:rPr>
        <w:t>podobají</w:t>
      </w:r>
      <w:r>
        <w:rPr>
          <w:rFonts w:cs="Courier New" w:ascii="Courier New" w:hAnsi="Courier New"/>
          <w:sz w:val="20"/>
          <w:szCs w:val="20"/>
        </w:rPr>
        <w:t xml:space="preserve"> a jsou také příliš slabí na to, aby mohli mít v rukou bohatství. Kdo se dá bohatstvím ovládnout, ten je také nemá mít, neboť bohatství mu neslouží. Bohatství přinese užitek jen v rukou toho, kdo s ním sám umí zacházet. Takový člověk je </w:t>
      </w:r>
      <w:r>
        <w:rPr>
          <w:rFonts w:cs="Courier New" w:ascii="Courier New" w:hAnsi="Courier New"/>
          <w:i/>
          <w:iCs/>
          <w:sz w:val="20"/>
          <w:szCs w:val="20"/>
        </w:rPr>
        <w:t xml:space="preserve">má </w:t>
      </w:r>
      <w:r>
        <w:rPr>
          <w:rFonts w:cs="Courier New" w:ascii="Courier New" w:hAnsi="Courier New"/>
          <w:sz w:val="20"/>
          <w:szCs w:val="20"/>
        </w:rPr>
        <w:t>mít, protože jím dovede pomoci sobě a mnoha jiným, a tím udržuje a podporuje pohyb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e však při rozdávání nikdy nestává, nebo jen velmi zřídka! Mnoho lidí teprve nouze přiměje k probuzení a k pohybu. Jestliže se jim z cizí strany pomůže příliš rychle, opět ochabnou, spolehnou se na tuto pomoc a duchovně upadají, protože bez vnějšího podnětu nemohou sami zůstat v pohybu. Žijí pak bez cíle a svůj čas vyplňují jen </w:t>
      </w:r>
      <w:r>
        <w:rPr>
          <w:rFonts w:cs="Courier New" w:ascii="Courier New" w:hAnsi="Courier New"/>
          <w:i/>
          <w:iCs/>
          <w:sz w:val="20"/>
          <w:szCs w:val="20"/>
        </w:rPr>
        <w:t>tím</w:t>
      </w:r>
      <w:r>
        <w:rPr>
          <w:rFonts w:cs="Courier New" w:ascii="Courier New" w:hAnsi="Courier New"/>
          <w:sz w:val="20"/>
          <w:szCs w:val="20"/>
        </w:rPr>
        <w:t xml:space="preserve">, že vidí všechno </w:t>
      </w:r>
      <w:r>
        <w:rPr>
          <w:rFonts w:cs="Courier New" w:ascii="Courier New" w:hAnsi="Courier New"/>
          <w:i/>
          <w:iCs/>
          <w:sz w:val="20"/>
          <w:szCs w:val="20"/>
        </w:rPr>
        <w:t>špatné</w:t>
      </w:r>
      <w:r>
        <w:rPr>
          <w:rFonts w:cs="Courier New" w:ascii="Courier New" w:hAnsi="Courier New"/>
          <w:sz w:val="20"/>
          <w:szCs w:val="20"/>
        </w:rPr>
        <w:t xml:space="preserve"> jenom na druhých místo na sobě a přejí si mít veškerý majetek, který vlastní druzí. Jednostranným obdarováváním se vychovávají pouze lenoši, kteří nejsou schopni žít svěžím, radostným životem, a tím škodí celému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to </w:t>
      </w:r>
      <w:r>
        <w:rPr>
          <w:rFonts w:cs="Courier New" w:ascii="Courier New" w:hAnsi="Courier New"/>
          <w:sz w:val="20"/>
          <w:szCs w:val="20"/>
        </w:rPr>
        <w:t>nebyla rada bohatému mladíkovi míně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yn Boží také nikdy nemluvil proti bohatství samému, ale vždy jen proti bohatým lidem, kteří se vlivem bohatství zatvrdili a nesoucítili s nouzí druhých. Tím obětovali svého ducha bohatství a neměli zájem o nic jiného, dali se tedy bohatstvím zcela ovlád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 Kristus sám bohatstvím nepohrdal ani je nezavrhoval, dokazují jeho časté návštěvy v domech bohatých lidí, kam často přátelsky přicházel jako h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ám také nebyl chudý, jak se lidé kupodivu dnes tak často domnívají. Tato téměř všeobecně rozšířená domněnka o jeho chudobě nemá opodstat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istus neměl nikdy starosti o živobytí. Narodil se v poměrech, které se dnes označují jako dobré měšťanské poměry, protože právě tato půda zůstala tou nejzdravější. Nevyznačovala se ani přepěstováním kruhů boháčů a šlechty, ani zahořklostí pracujících tříd. Bylo to přesně zvoleno. O tesaři Josefovi se dalo říci, že je zámožný, rozhodně nebyl chud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 se tehdy Kristus narodil v betlémském chlévě, bylo pouze následkem přeplnění městečka Betléma při sčítání lidu, k němuž tam přišel i Josef. Josef prostě již nedostal ubytování, což se i dnes může občas snadno stát mnohému člověku při mimořádných akcích. To nemělo nic společného s chudobou. V Josefově domě byly ložnice, jaké mívali zámožní obča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Kristus také nemusel žít v chudobě! Tato domněnka vznikla jen proto, že on, který přišel z Boha, neměl smysl pro pozemské bohatství přesahující to, co je nutné k pozemskému životu. Úkol, který přišel splnit, se netýkal pozemských věcí, ale pouze </w:t>
      </w:r>
      <w:r>
        <w:rPr>
          <w:rFonts w:cs="Courier New" w:ascii="Courier New" w:hAnsi="Courier New"/>
          <w:i/>
          <w:iCs/>
          <w:sz w:val="20"/>
          <w:szCs w:val="20"/>
        </w:rPr>
        <w:t>duchovn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Nesprávně se dnes používá rovněž Kristova zmínka, že lidé jsou „bratry a sestrami“. Je to pozemsky nezdravé, co se týče komunistických idejí, i odporně nasládlé v souvislosti s náboženstvím. Tak se přímo podporuje temno, protože při dnešním chápání takového bratrství se bezpodmínečně potlačuje svobodné, Bohem chtěné úsilí jednotlivých lidských duchů dostat se vzhůru. Při tom nemůže nikdy dojít ke zušlechtění. To všechno jsou jen nezdravé karikatury toho, co chtěl Kristu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mluvil o tom, že lidé jsou všichni vespolek bratry a sestrami, měl daleko k tomu, aby myslel na takové výstřelky, k jakým v tomto směru nyní často dochází. Jeho vysvětlení byla určena pro </w:t>
      </w:r>
      <w:r>
        <w:rPr>
          <w:rFonts w:cs="Courier New" w:ascii="Courier New" w:hAnsi="Courier New"/>
          <w:i/>
          <w:iCs/>
          <w:sz w:val="20"/>
          <w:szCs w:val="20"/>
        </w:rPr>
        <w:t xml:space="preserve">tehdejší </w:t>
      </w:r>
      <w:r>
        <w:rPr>
          <w:rFonts w:cs="Courier New" w:ascii="Courier New" w:hAnsi="Courier New"/>
          <w:sz w:val="20"/>
          <w:szCs w:val="20"/>
        </w:rPr>
        <w:t>dobu, kdy nemrav otroctví dosáhl největšího rozkvětu, kdy byli lidé darováni nebo prodáváni, a tím byli považováni za tvory bez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jsou bratry a sestrami </w:t>
      </w:r>
      <w:r>
        <w:rPr>
          <w:rFonts w:cs="Courier New" w:ascii="Courier New" w:hAnsi="Courier New"/>
          <w:i/>
          <w:iCs/>
          <w:sz w:val="20"/>
          <w:szCs w:val="20"/>
        </w:rPr>
        <w:t xml:space="preserve">na základě ducha, na základě svého původu. </w:t>
      </w:r>
      <w:r>
        <w:rPr>
          <w:rFonts w:cs="Courier New" w:ascii="Courier New" w:hAnsi="Courier New"/>
          <w:sz w:val="20"/>
          <w:szCs w:val="20"/>
        </w:rPr>
        <w:t xml:space="preserve">Jsou </w:t>
      </w:r>
      <w:r>
        <w:rPr>
          <w:rFonts w:cs="Courier New" w:ascii="Courier New" w:hAnsi="Courier New"/>
          <w:i/>
          <w:iCs/>
          <w:sz w:val="20"/>
          <w:szCs w:val="20"/>
        </w:rPr>
        <w:t>lidskými duchy</w:t>
      </w:r>
      <w:r>
        <w:rPr>
          <w:rFonts w:cs="Courier New" w:ascii="Courier New" w:hAnsi="Courier New"/>
          <w:sz w:val="20"/>
          <w:szCs w:val="20"/>
        </w:rPr>
        <w:t>, kteří nesmějí být považováni za zboží bez vůle, protože každý lidský duch má v sobě schopnost sebe vědomé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w:t>
      </w:r>
      <w:r>
        <w:rPr>
          <w:rFonts w:cs="Courier New" w:ascii="Courier New" w:hAnsi="Courier New"/>
          <w:i/>
          <w:iCs/>
          <w:sz w:val="20"/>
          <w:szCs w:val="20"/>
        </w:rPr>
        <w:t xml:space="preserve">tak </w:t>
      </w:r>
      <w:r>
        <w:rPr>
          <w:rFonts w:cs="Courier New" w:ascii="Courier New" w:hAnsi="Courier New"/>
          <w:i w:val="false"/>
          <w:iCs w:val="false"/>
          <w:sz w:val="20"/>
          <w:szCs w:val="20"/>
        </w:rPr>
        <w:t xml:space="preserve">to </w:t>
      </w:r>
      <w:r>
        <w:rPr>
          <w:rFonts w:cs="Courier New" w:ascii="Courier New" w:hAnsi="Courier New"/>
          <w:sz w:val="20"/>
          <w:szCs w:val="20"/>
        </w:rPr>
        <w:t xml:space="preserve">bylo míněno, nikdy to nemělo znamenat </w:t>
      </w:r>
      <w:r>
        <w:rPr>
          <w:rFonts w:cs="Courier New" w:ascii="Courier New" w:hAnsi="Courier New"/>
          <w:i/>
          <w:iCs/>
          <w:sz w:val="20"/>
          <w:szCs w:val="20"/>
        </w:rPr>
        <w:t xml:space="preserve">tu </w:t>
      </w:r>
      <w:r>
        <w:rPr>
          <w:rFonts w:cs="Courier New" w:ascii="Courier New" w:hAnsi="Courier New"/>
          <w:sz w:val="20"/>
          <w:szCs w:val="20"/>
        </w:rPr>
        <w:t xml:space="preserve">rovnoprávnost, která se v tom dnes hledá. Lidský duch přece nepřijde do ráje jen proto, že se smí nazývat lidským duchem! Zde neexistuje rovnoprávnost v obvyklém smyslu. Rozhodující podmínkou je </w:t>
      </w:r>
      <w:r>
        <w:rPr>
          <w:rFonts w:cs="Courier New" w:ascii="Courier New" w:hAnsi="Courier New"/>
          <w:i/>
          <w:iCs/>
          <w:sz w:val="20"/>
          <w:szCs w:val="20"/>
        </w:rPr>
        <w:t>zralost</w:t>
      </w:r>
      <w:r>
        <w:rPr>
          <w:rFonts w:cs="Courier New" w:ascii="Courier New" w:hAnsi="Courier New"/>
          <w:sz w:val="20"/>
          <w:szCs w:val="20"/>
        </w:rPr>
        <w:t>. Nejdříve musí lidský duch splnit a udělat všechno, čeho je schopen, když chce dobro. Jen tak dosáhne zralosti, která mu může zpřístupnit ráj.</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 stvoření jsou neochvějné zákony, které nelze nikdy zrušit nebo změnit označením bratříček a sestřička, vzniklým na základě společného původu. Ani zde na zemi! Syn Boží sám nařídil ostře rozlišovat duchovní od pozemského, a přesto splňovat povinnost vůči obojímu, jak je jasně a zřetelně vyjádřeno v jeho prohlášení: „Dávejte císaři, co je císařovo, a co jest Božího, Boh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tak je tomu s mnoha větami a zprávami v bibli, které lidé při dalším předávání založili na </w:t>
      </w:r>
      <w:r>
        <w:rPr>
          <w:rFonts w:cs="Courier New" w:ascii="Courier New" w:hAnsi="Courier New"/>
          <w:i/>
          <w:iCs/>
          <w:sz w:val="20"/>
          <w:szCs w:val="20"/>
        </w:rPr>
        <w:t xml:space="preserve">svých </w:t>
      </w:r>
      <w:r>
        <w:rPr>
          <w:rFonts w:cs="Courier New" w:ascii="Courier New" w:hAnsi="Courier New"/>
          <w:sz w:val="20"/>
          <w:szCs w:val="20"/>
        </w:rPr>
        <w:t>názor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ichni tito pisatelé však tehdy neměli v úmyslu, aby z toho vznikl zákon pro celé lidstvo, ale chtěli pouze podat zprá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aké nutné odpustit, že tehdejší pozemští lidé, i Kristovi učedníci, nerozuměli mnohému, co jim Syn Boží říkal, což ho často tak zarmucovalo. Že to později předali dál stejným způsobem, jak tomu sami neporozuměli, stalo se s nejlepším úmyslem. Zapsali to tak, jak to zachovali ve vzpomínkách, které z již uvedených důvodů nesmějí být považovány za nedotknu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odpustitelné však je, že </w:t>
      </w:r>
      <w:r>
        <w:rPr>
          <w:rFonts w:cs="Courier New" w:ascii="Courier New" w:hAnsi="Courier New"/>
          <w:i/>
          <w:iCs/>
          <w:sz w:val="20"/>
          <w:szCs w:val="20"/>
        </w:rPr>
        <w:t xml:space="preserve">později </w:t>
      </w:r>
      <w:r>
        <w:rPr>
          <w:rFonts w:cs="Courier New" w:ascii="Courier New" w:hAnsi="Courier New"/>
          <w:sz w:val="20"/>
          <w:szCs w:val="20"/>
        </w:rPr>
        <w:t xml:space="preserve">lidé směle tvrdili, jako by to bylo jisté: </w:t>
      </w:r>
      <w:r>
        <w:rPr>
          <w:rFonts w:cs="Courier New" w:ascii="Courier New" w:hAnsi="Courier New"/>
          <w:i/>
          <w:iCs/>
          <w:sz w:val="20"/>
          <w:szCs w:val="20"/>
        </w:rPr>
        <w:t xml:space="preserve">„Kristus řekl!“ </w:t>
      </w:r>
      <w:r>
        <w:rPr>
          <w:rFonts w:cs="Courier New" w:ascii="Courier New" w:hAnsi="Courier New"/>
          <w:sz w:val="20"/>
          <w:szCs w:val="20"/>
        </w:rPr>
        <w:t xml:space="preserve">Bez okolků tak s určitostí připisovali mylné lidské názory, které vznikly na základě nedostatečné lidské paměti, </w:t>
      </w:r>
      <w:r>
        <w:rPr>
          <w:rFonts w:cs="Courier New" w:ascii="Courier New" w:hAnsi="Courier New"/>
          <w:i/>
          <w:iCs/>
          <w:sz w:val="20"/>
          <w:szCs w:val="20"/>
        </w:rPr>
        <w:t xml:space="preserve">přímo </w:t>
      </w:r>
      <w:r>
        <w:rPr>
          <w:rFonts w:cs="Courier New" w:ascii="Courier New" w:hAnsi="Courier New"/>
          <w:sz w:val="20"/>
          <w:szCs w:val="20"/>
        </w:rPr>
        <w:t>Synu Božímu, jen aby tím – vedeni snahou mít z toho vlastní prospěch – založili a udržovali nauku, která měla již od začátku takové mezery, že každý člověk s vyvinutým cítěním musel poznat, jak je celá stavba chatrná a vratká. Proto bylo možné jen vyžadováním slepé víry zabránit tomu, aby nesčetné trhliny ve výstavbě nebyly ihned zpozorová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trhliny se udržovaly a ještě dnes se udržují </w:t>
      </w:r>
      <w:r>
        <w:rPr>
          <w:rFonts w:cs="Courier New" w:ascii="Courier New" w:hAnsi="Courier New"/>
          <w:i/>
          <w:iCs/>
          <w:sz w:val="20"/>
          <w:szCs w:val="20"/>
        </w:rPr>
        <w:t>jenom</w:t>
      </w:r>
      <w:r>
        <w:rPr>
          <w:rFonts w:cs="Courier New" w:ascii="Courier New" w:hAnsi="Courier New"/>
          <w:sz w:val="20"/>
          <w:szCs w:val="20"/>
        </w:rPr>
        <w:t xml:space="preserve"> přísným vyžadováním slepé víry a závažnými slovy: </w:t>
      </w:r>
      <w:r>
        <w:rPr>
          <w:rFonts w:cs="Courier New" w:ascii="Courier New" w:hAnsi="Courier New"/>
          <w:i/>
          <w:iCs/>
          <w:sz w:val="20"/>
          <w:szCs w:val="20"/>
        </w:rPr>
        <w:t>„Kristus řek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za tato slova, za toto vypočítavé tvrzení je stihne strašlivý soud! Neboť je právě tak nesprávné jako opovážlivé říkat, že Kristovo ukřižování bylo chtěno Bohem, aby touto obětí byly smyty všechny hříchy pozemských lidí! Co všechno spočívá v tom, když někdo s neuvěřitelnou lidskou domýšlivostí takovým způsobem překrucuje vraždu na Synu Božím, jaká je to opovážlivá rouhavost, o tom poučí lidstvo budoucnost, až to všechno zakusí na sob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ěda lidem, kteří kdysi zavraždili Syna Božího na kříži! Stokrát běda však vám, kteří jste ho od té doby tisíckrát přibili na kříž v jeho Slově! A kteří ho v něm ještě dnes vraždíte denně, každou hodinu stále znovu! Dopadne na vás těžký so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KON STVOŘENÍ: POHYB</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rozhlédněte se kolem sebe a uvidíte, jak máte zde na zemi žít! Není těžké poznat prazákony ve stvoření, snažíte-li se správným způsobem </w:t>
      </w:r>
      <w:r>
        <w:rPr>
          <w:rFonts w:cs="Courier New" w:ascii="Courier New" w:hAnsi="Courier New"/>
          <w:i/>
          <w:iCs/>
          <w:sz w:val="20"/>
          <w:szCs w:val="20"/>
        </w:rPr>
        <w:t xml:space="preserve">všímat si </w:t>
      </w:r>
      <w:r>
        <w:rPr>
          <w:rFonts w:cs="Courier New" w:ascii="Courier New" w:hAnsi="Courier New"/>
          <w:sz w:val="20"/>
          <w:szCs w:val="20"/>
        </w:rPr>
        <w:t>všeho kolem se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Pohyb</w:t>
      </w:r>
      <w:r>
        <w:rPr>
          <w:rFonts w:cs="Courier New" w:ascii="Courier New" w:hAnsi="Courier New"/>
          <w:sz w:val="20"/>
          <w:szCs w:val="20"/>
        </w:rPr>
        <w:t xml:space="preserve"> je základní zákon v celém stvoření i zde na zemi. Pohyb </w:t>
      </w:r>
      <w:r>
        <w:rPr>
          <w:rFonts w:cs="Courier New" w:ascii="Courier New" w:hAnsi="Courier New"/>
          <w:i/>
          <w:iCs/>
          <w:sz w:val="20"/>
          <w:szCs w:val="20"/>
        </w:rPr>
        <w:t xml:space="preserve">správným </w:t>
      </w:r>
      <w:r>
        <w:rPr>
          <w:rFonts w:cs="Courier New" w:ascii="Courier New" w:hAnsi="Courier New"/>
          <w:sz w:val="20"/>
          <w:szCs w:val="20"/>
        </w:rPr>
        <w:t xml:space="preserve">způsobem. Právě </w:t>
      </w:r>
      <w:r>
        <w:rPr>
          <w:rFonts w:cs="Courier New" w:ascii="Courier New" w:hAnsi="Courier New"/>
          <w:i/>
          <w:iCs/>
          <w:sz w:val="20"/>
          <w:szCs w:val="20"/>
        </w:rPr>
        <w:t xml:space="preserve">tohoto </w:t>
      </w:r>
      <w:r>
        <w:rPr>
          <w:rFonts w:cs="Courier New" w:ascii="Courier New" w:hAnsi="Courier New"/>
          <w:sz w:val="20"/>
          <w:szCs w:val="20"/>
        </w:rPr>
        <w:t>zákona však lidé nedbali, nebo jej používali nespráv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se mohlo utvořit teprve díky pohybu, a neustálý pohyb proto také přispívá k </w:t>
      </w:r>
      <w:r>
        <w:rPr>
          <w:rFonts w:cs="Courier New" w:ascii="Courier New" w:hAnsi="Courier New"/>
          <w:i/>
          <w:iCs/>
          <w:sz w:val="20"/>
          <w:szCs w:val="20"/>
        </w:rPr>
        <w:t xml:space="preserve">udržování </w:t>
      </w:r>
      <w:r>
        <w:rPr>
          <w:rFonts w:cs="Courier New" w:ascii="Courier New" w:hAnsi="Courier New"/>
          <w:sz w:val="20"/>
          <w:szCs w:val="20"/>
        </w:rPr>
        <w:t xml:space="preserve">a </w:t>
      </w:r>
      <w:r>
        <w:rPr>
          <w:rFonts w:cs="Courier New" w:ascii="Courier New" w:hAnsi="Courier New"/>
          <w:i/>
          <w:iCs/>
          <w:sz w:val="20"/>
          <w:szCs w:val="20"/>
        </w:rPr>
        <w:t xml:space="preserve">ozdravování </w:t>
      </w:r>
      <w:r>
        <w:rPr>
          <w:rFonts w:cs="Courier New" w:ascii="Courier New" w:hAnsi="Courier New"/>
          <w:sz w:val="20"/>
          <w:szCs w:val="20"/>
        </w:rPr>
        <w:t>všeho, co se nachází ve stvoření. Člověk v tom nemůže být výjimkou, nemůže jako jediný z tvorů zůstat stát uprostřed oživujícího pohybu nebo jít svou vlastní cestou, aniž by si sám neuškod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ozumovým cílem mnoha dnešních pozemských lidí je odpočinek a pohodlný život. Strávit ještě svá poslední pozemská léta v pohodlí považuje mnohý člověk za vyvrcholení své činnosti. Je to ale jed, po čem touží. Je to začátek jeho konce, který si tím připrav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stě jste již často, když někdo zemřel, slyšeli s lítostí říkat: „Neužíval si svého odpočinku dlouho. Teprve před rokem odešel do soukrom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é poznámky lidé pronášejí velmi často. Ať se jedná o obchodníky, úředníky nebo vojáky, to je jedno, jakmile člověk – jak se lidově říká – „odejde na odpočinek“, začne velmi brzy upadat a zem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začne otevřeným zrakem dobře pozorovat své okolí, mnoho při tom pozná. Uvidí, že se s takovými případy setkává </w:t>
      </w:r>
      <w:r>
        <w:rPr>
          <w:rFonts w:cs="Courier New" w:ascii="Courier New" w:hAnsi="Courier New"/>
          <w:i/>
          <w:iCs/>
          <w:sz w:val="20"/>
          <w:szCs w:val="20"/>
        </w:rPr>
        <w:t xml:space="preserve">nápadně </w:t>
      </w:r>
      <w:r>
        <w:rPr>
          <w:rFonts w:cs="Courier New" w:ascii="Courier New" w:hAnsi="Courier New"/>
          <w:sz w:val="20"/>
          <w:szCs w:val="20"/>
        </w:rPr>
        <w:t>často. Nakonec bude hledat určitou příčinu tohoto dění a pozná zákon, který při tom půso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který zde na zemi odejde skutečně na odpočinek, který si chce odpočinout od činnosti až do konce svého pozemského života, bude zákonem rytmického pohybu stvoření vypuzen jako přezrálý plod, protože všechno zachvívání, pohyb kolem něho, je mnohem silnější než pohyb </w:t>
      </w:r>
      <w:r>
        <w:rPr>
          <w:rFonts w:cs="Courier New" w:ascii="Courier New" w:hAnsi="Courier New"/>
          <w:i/>
          <w:iCs/>
          <w:sz w:val="20"/>
          <w:szCs w:val="20"/>
        </w:rPr>
        <w:t>v něm samém</w:t>
      </w:r>
      <w:r>
        <w:rPr>
          <w:rFonts w:cs="Courier New" w:ascii="Courier New" w:hAnsi="Courier New"/>
          <w:sz w:val="20"/>
          <w:szCs w:val="20"/>
        </w:rPr>
        <w:t xml:space="preserve">, který má držet krok s pohybem okolí. Takový člověk pak </w:t>
      </w:r>
      <w:r>
        <w:rPr>
          <w:rFonts w:cs="Courier New" w:ascii="Courier New" w:hAnsi="Courier New"/>
          <w:i/>
          <w:iCs/>
          <w:sz w:val="20"/>
          <w:szCs w:val="20"/>
        </w:rPr>
        <w:t xml:space="preserve">musí </w:t>
      </w:r>
      <w:r>
        <w:rPr>
          <w:rFonts w:cs="Courier New" w:ascii="Courier New" w:hAnsi="Courier New"/>
          <w:sz w:val="20"/>
          <w:szCs w:val="20"/>
        </w:rPr>
        <w:t>zemdlít a onemocnět. Jen když jeho vlastní zachvívání a jeho bdělost drží krok s pohybem ve stvoření, může zůstat zdravý, svěží a vesel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 rčení „zastavení je úpadek“ je skryto tušení velikého zákona. Jenom pohyb zajišťuje výstavbu a udržování! Pro všechno, co se nachází ve stvoření. To jsem již zdůraznil ve své přednášce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chce zde na zemi odejít na úplný odpočinek v pravém slova smyslu, nemá již před sebou cíl a tím ani právo žít dál v tomto stvoření, protože si sám svým chtěním stanovil svůj „konec“! Zachvívání stvoření však </w:t>
      </w:r>
      <w:r>
        <w:rPr>
          <w:rFonts w:cs="Courier New" w:ascii="Courier New" w:hAnsi="Courier New"/>
          <w:i/>
          <w:iCs/>
          <w:sz w:val="20"/>
          <w:szCs w:val="20"/>
        </w:rPr>
        <w:t xml:space="preserve">neukazuje </w:t>
      </w:r>
      <w:r>
        <w:rPr>
          <w:rFonts w:cs="Courier New" w:ascii="Courier New" w:hAnsi="Courier New"/>
          <w:sz w:val="20"/>
          <w:szCs w:val="20"/>
        </w:rPr>
        <w:t xml:space="preserve">konec a také ho </w:t>
      </w:r>
      <w:r>
        <w:rPr>
          <w:rFonts w:cs="Courier New" w:ascii="Courier New" w:hAnsi="Courier New"/>
          <w:i/>
          <w:iCs/>
          <w:sz w:val="20"/>
          <w:szCs w:val="20"/>
        </w:rPr>
        <w:t>nemá!</w:t>
      </w:r>
      <w:r>
        <w:rPr>
          <w:rFonts w:cs="Courier New" w:ascii="Courier New" w:hAnsi="Courier New"/>
          <w:sz w:val="20"/>
          <w:szCs w:val="20"/>
        </w:rPr>
        <w:t xml:space="preserve"> Neustálý vývoj v pohybu je zákon podle vůle Boží, a proto jej nelze nikdy obcházet beze ško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stě jste si všimli, že lidé, kteří se musí stále namáhat, aby si zajistili živobytí, jsou často mnohem zdravější a dožijí se vyššího věku než ti, jimž se už od mládí velmi dobře vedlo a kteří byli opatrováni a zahrnováni péčí všeho druhu. Také jste již pozorovali, že u lidí, kteří vyrostli v blahobytu a své tělo udržují všemi dosažitelnými prostředky, kteří žijí pohodlně bez vzrušování, jsou rychleji patrné vnější známky blížícího se stáří než u těch, kdo nemají pozemský majetek a své dny musí stále vyplňovat pra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vádím jako příklad </w:t>
      </w:r>
      <w:r>
        <w:rPr>
          <w:rFonts w:cs="Courier New" w:ascii="Courier New" w:hAnsi="Courier New"/>
          <w:i/>
          <w:iCs/>
          <w:sz w:val="20"/>
          <w:szCs w:val="20"/>
        </w:rPr>
        <w:t xml:space="preserve">takové </w:t>
      </w:r>
      <w:r>
        <w:rPr>
          <w:rFonts w:cs="Courier New" w:ascii="Courier New" w:hAnsi="Courier New"/>
          <w:sz w:val="20"/>
          <w:szCs w:val="20"/>
        </w:rPr>
        <w:t xml:space="preserve">případy života naplněného prací, kdy se člověk zbytečně nepřepíná a nedychtí nesmírně po nahromadění pozemského bohatství nebo jinak nevybočuje z mezí, takže si nikdy skutečně neodpočine. Kdo se stane otrokem takového dychtění, je stále ve vysokém napětí, a působí proto v zachvívání stvoření </w:t>
      </w:r>
      <w:r>
        <w:rPr>
          <w:rFonts w:cs="Courier New" w:ascii="Courier New" w:hAnsi="Courier New"/>
          <w:i/>
          <w:iCs/>
          <w:sz w:val="20"/>
          <w:szCs w:val="20"/>
        </w:rPr>
        <w:t xml:space="preserve">také </w:t>
      </w:r>
      <w:r>
        <w:rPr>
          <w:rFonts w:cs="Courier New" w:ascii="Courier New" w:hAnsi="Courier New"/>
          <w:sz w:val="20"/>
          <w:szCs w:val="20"/>
        </w:rPr>
        <w:t xml:space="preserve">neharmonicky. Následky jsou stejné jako u těch lidí, kteří se zachvívají příliš pomalu. Tedy i zde platí zlatá střední cesta pro každého, kdo chce v tomto stvoření a na zemi stát </w:t>
      </w:r>
      <w:r>
        <w:rPr>
          <w:rFonts w:cs="Courier New" w:ascii="Courier New" w:hAnsi="Courier New"/>
          <w:i/>
          <w:iCs/>
          <w:sz w:val="20"/>
          <w:szCs w:val="20"/>
        </w:rPr>
        <w:t>správně</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če, všechno, co konáš, konej </w:t>
      </w:r>
      <w:r>
        <w:rPr>
          <w:rFonts w:cs="Courier New" w:ascii="Courier New" w:hAnsi="Courier New"/>
          <w:i/>
          <w:iCs/>
          <w:sz w:val="20"/>
          <w:szCs w:val="20"/>
        </w:rPr>
        <w:t xml:space="preserve">cele! </w:t>
      </w:r>
      <w:r>
        <w:rPr>
          <w:rFonts w:cs="Courier New" w:ascii="Courier New" w:hAnsi="Courier New"/>
          <w:sz w:val="20"/>
          <w:szCs w:val="20"/>
        </w:rPr>
        <w:t>Pracuj v době práce, odpočívej v době nutné k odpočinku! A nedopusť mích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armonickému splňování vašeho lidství nejvíce škodí jednostran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příklad život naplněný prací bez duchovního cíle vám není nic platný! Pozemské tělo se v takovém případě sice zachvívá současně se stvořením, ale duch je v klidu! A když se duch nehýbe zároveň s Bohem určeným zachvíváním stvoření, spoluzachvívající se pozemské tělo se prací neudržuje a nezoceluje, ale unavuje a vyčerpává! Nedostává se mu totiž síly z ducha, kterou potřebuje a kterou dostává prostřednictvím bytostného. Nehybný duch překáží plnému rozkvětu těla, a tělo proto musí při svém zachvívání stravovat samo sebe, musí uvadat a rozpadávat se, nemůže se již obnovovat, neboť pramen této obnovy, zachvívání ducha, chy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není nic platné, když člověk, který zanechal pozemské práce, chodí pravidelně na přiměřené procházky, aby jeho tělo mělo pohyb, a podniká všechno možné, jen aby je udržel. Rychle stárne a upadá, jestliže se jeho duch stejně nezachvívá. A duch se zachvívá jedině tehdy, když má určitý cíl, který </w:t>
      </w:r>
      <w:r>
        <w:rPr>
          <w:rFonts w:cs="Courier New" w:ascii="Courier New" w:hAnsi="Courier New"/>
          <w:i/>
          <w:iCs/>
          <w:sz w:val="20"/>
          <w:szCs w:val="20"/>
        </w:rPr>
        <w:t xml:space="preserve">jej </w:t>
      </w:r>
      <w:r>
        <w:rPr>
          <w:rFonts w:cs="Courier New" w:ascii="Courier New" w:hAnsi="Courier New"/>
          <w:sz w:val="20"/>
          <w:szCs w:val="20"/>
        </w:rPr>
        <w:t>uvádí do pohy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íl ducha však nelze hledat zde na zemi, ale je možné jej nalézt jen v říši ducha, na stejnorodé úrovni tohoto podivuhodného stvoření! Je to cíl, který stojí nade vším pozemským a přesahuje tento pozemský život!</w:t>
        <w:br/>
      </w:r>
    </w:p>
    <w:p>
      <w:pPr>
        <w:pStyle w:val="TextBody"/>
        <w:rPr>
          <w:rFonts w:ascii="Courier New" w:hAnsi="Courier New" w:cs="Courier New"/>
          <w:sz w:val="20"/>
          <w:szCs w:val="20"/>
        </w:rPr>
      </w:pPr>
      <w:r>
        <w:rPr>
          <w:rFonts w:cs="Courier New" w:ascii="Courier New" w:hAnsi="Courier New"/>
          <w:sz w:val="20"/>
          <w:szCs w:val="20"/>
        </w:rPr>
        <w:t xml:space="preserve">Tento cíl musí </w:t>
      </w:r>
      <w:r>
        <w:rPr>
          <w:rFonts w:cs="Courier New" w:ascii="Courier New" w:hAnsi="Courier New"/>
          <w:i/>
          <w:iCs/>
          <w:sz w:val="20"/>
          <w:szCs w:val="20"/>
        </w:rPr>
        <w:t>žít</w:t>
      </w:r>
      <w:r>
        <w:rPr>
          <w:rFonts w:cs="Courier New" w:ascii="Courier New" w:hAnsi="Courier New"/>
          <w:sz w:val="20"/>
          <w:szCs w:val="20"/>
        </w:rPr>
        <w:t>, musí být živý! Jinak nemá s duchem nic společ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šní člověk ale již neví, co je duchovní. Nahradil to prací rozumu a rozumové působení nazývá duchovním! To mu však nesmírně škodí a přivádí ho k pádu, protože se připoutává k něčemu, co zůstává s tělem na zemi, když musí vstoupit na onen sv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ovní cíl je </w:t>
      </w:r>
      <w:r>
        <w:rPr>
          <w:rFonts w:cs="Courier New" w:ascii="Courier New" w:hAnsi="Courier New"/>
          <w:i/>
          <w:iCs/>
          <w:sz w:val="20"/>
          <w:szCs w:val="20"/>
        </w:rPr>
        <w:t xml:space="preserve">vždy </w:t>
      </w:r>
      <w:r>
        <w:rPr>
          <w:rFonts w:cs="Courier New" w:ascii="Courier New" w:hAnsi="Courier New"/>
          <w:sz w:val="20"/>
          <w:szCs w:val="20"/>
        </w:rPr>
        <w:t xml:space="preserve">něčím, co má v sobě </w:t>
      </w:r>
      <w:r>
        <w:rPr>
          <w:rFonts w:cs="Courier New" w:ascii="Courier New" w:hAnsi="Courier New"/>
          <w:i/>
          <w:iCs/>
          <w:sz w:val="20"/>
          <w:szCs w:val="20"/>
        </w:rPr>
        <w:t xml:space="preserve">povzbuzující hodnoty. </w:t>
      </w:r>
      <w:r>
        <w:rPr>
          <w:rFonts w:cs="Courier New" w:ascii="Courier New" w:hAnsi="Courier New"/>
          <w:sz w:val="20"/>
          <w:szCs w:val="20"/>
        </w:rPr>
        <w:t>Podle toho jej musíte vždy poznat! Skrývá věčné hodnoty, nic pomíjivého. Proto ať chcete vyvíjet jakoukoliv činnost a snažíte se o cokoliv usilovat, zeptejte se vždy nejdříve na hodnoty, které vám to přinese a které v tom naleznete! Není to zase tak těžké, jen když skutečně chce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 nesprávné jednání a neužitečné snažení lze považovat devět desetin dnešní vědy! Vědy, jak se pěstují </w:t>
      </w:r>
      <w:r>
        <w:rPr>
          <w:rFonts w:cs="Courier New" w:ascii="Courier New" w:hAnsi="Courier New"/>
          <w:i/>
          <w:iCs/>
          <w:sz w:val="20"/>
          <w:szCs w:val="20"/>
        </w:rPr>
        <w:t>nyní</w:t>
      </w:r>
      <w:r>
        <w:rPr>
          <w:rFonts w:cs="Courier New" w:ascii="Courier New" w:hAnsi="Courier New"/>
          <w:sz w:val="20"/>
          <w:szCs w:val="20"/>
        </w:rPr>
        <w:t>, jsou překážkou vzestupu těch, kdo se jimi zabývají. Způsobují stagnaci a úpadek, nikdy ale nejsou pokrokem, který vede ke vzestupu. Ve vědách, jak se jim dnes říká, nemůže člověk roztáhnout křídla, nemůže nikdy vykonat to, co by mohl vykonat, neboť má křídla žalostně přistřižená a polámaná. Jen v prostotě myšlení a jednání spočívá velikost a rozvíjí se moc, protože jedině prostota odpovídá prazákonům stvoření a spěje k ni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se však svou pozemskou vědou spoutal a zazd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ý prospěch z toho kdo má, když se člověk snaží čas svého pozemského života vyplnit tím, aby vyzkoumal, kdy vznikl tvor moucha, jak ještě dlouho bude pravděpodobně žít na této zemi, a získal odpověď na mnoho podobných, pro lidské vědění zdánlivě důležitých otázek. Jen se zeptejte, komu tím skutečně prospívá! Pouze své ješitnosti! Jinak nikomu na světě. Neboť se vzestupem v jakékoli formě nemá toto vědění nic společného. Lidem nepřináší užitek a rozmach! Nikdo z toho nic nem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nyní musíte vážně prozkoumat jednu věc za druhou podle její skutečné hodnoty, kterou pro vás má. Při tom zjistíte, že všechno, co se dnes děje v pozemské vědě, se vám jeví jako neprospěšný domek z karet. Pozemský čas, který vám byl darován k vývoji, je opravdu příliš drahocenný, než abyste z něho směli na to beztrestně obětovat třeba jen jedinou hodinu! Tím holdujete ješitnosti a hračkaření, protože v tom není nic, co by bylo schopné skutečně vás povznést. Je to uvnitř prázdné a mrt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yslete si, že budete moci předstoupit před Boží trůn, abyste při soudu odříkávali takové vědecké říkanky. Budou od vás požadovány činy ve stvoření! Vy jste však se svým falešným věděním jen zvučící kov. Vaším úkolem ve stvoření přece je, abyste byli živí a podporovali stvoření. Člověk, který se raduje z každé květiny na louce, který v díku za to zvedá pohled k nebi, stojí před Bohem mnohem výš než člověk, který umí květinu vědecky podrobit rozboru, ale nepozná v ní velikost svého Stvořite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u není nic platné, je-li nejrychlejším běžcem, obratným boxerem či odvážným závodníkem, nebo když ví, jestli se kůň objevil na zemi před mouchou nebo po ní. Takové snahy směřují jen k něčemu směšnému, k ješitnosti! Lidem nepřinášejí požehnání, pokrok ani užitek pro jejich bytí v tomto stvoření, ale podněcují je pouze k maření pozemského čas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rozhlédněte se kolem sebe! Zkoumejte </w:t>
      </w:r>
      <w:r>
        <w:rPr>
          <w:rFonts w:cs="Courier New" w:ascii="Courier New" w:hAnsi="Courier New"/>
          <w:i/>
          <w:iCs/>
          <w:sz w:val="20"/>
          <w:szCs w:val="20"/>
        </w:rPr>
        <w:t>z tohoto hlediska</w:t>
      </w:r>
      <w:r>
        <w:rPr>
          <w:rFonts w:cs="Courier New" w:ascii="Courier New" w:hAnsi="Courier New"/>
          <w:sz w:val="20"/>
          <w:szCs w:val="20"/>
        </w:rPr>
        <w:t>, co ve skutečnosti znamená vaše vlastní zaměstnání a zaměstnání ostatních lidí a jakou má cenu! Najdete málo toho, co je hodno pravého lidství! Až dosud jste byli se svými snahami nepotřebnými služebníky na vinici Pána! Maříte totiž svůj čas zcela neužitečným hračkařením a velké schopnosti, které ve vás spočívají jako Boží dar, ověšujete zbytečnými cetkami ješitného pozemského rozumového chtění, jež zde musíte celé zanechat při přechodu na onen sv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buďte se, abyste si zde na zemi mohli opatřit důstojný plášť </w:t>
      </w:r>
      <w:r>
        <w:rPr>
          <w:rFonts w:cs="Courier New" w:ascii="Courier New" w:hAnsi="Courier New"/>
          <w:i/>
          <w:iCs/>
          <w:sz w:val="20"/>
          <w:szCs w:val="20"/>
        </w:rPr>
        <w:t>ducha</w:t>
      </w:r>
      <w:r>
        <w:rPr>
          <w:rFonts w:cs="Courier New" w:ascii="Courier New" w:hAnsi="Courier New"/>
          <w:sz w:val="20"/>
          <w:szCs w:val="20"/>
        </w:rPr>
        <w:t xml:space="preserve"> a nemuseli jako dosud vstupovat na onen svět chudí jako žebráci, když vám byly pro vaši pozemskou pouť dány tak bohaté poklady! Jste jako králové, kteří si dětinsky hrají se žezlem a myslí si, že žezlo a koruna již stačí, aby byli krá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musí člověk nutně vyzkoumat, je v prvé řadě to, co mu slouží ke vzestupu a tím také k podpoře stvoření! Při všem, co dělá, se musí ptát, jaký prospěch to přinese jemu samotnému a lidem. V budoucnosti musí mít každý člověk na mysli </w:t>
      </w:r>
      <w:r>
        <w:rPr>
          <w:rFonts w:cs="Courier New" w:ascii="Courier New" w:hAnsi="Courier New"/>
          <w:i/>
          <w:iCs/>
          <w:sz w:val="20"/>
          <w:szCs w:val="20"/>
        </w:rPr>
        <w:t xml:space="preserve">jediný </w:t>
      </w:r>
      <w:r>
        <w:rPr>
          <w:rFonts w:cs="Courier New" w:ascii="Courier New" w:hAnsi="Courier New"/>
          <w:sz w:val="20"/>
          <w:szCs w:val="20"/>
        </w:rPr>
        <w:t>cíl: poznat a také vyplnit místo, které má ve stvoření zaujímat jako člově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ci vám říci, jak je tomu v jiných částech stvoření a jak to nyní podle vůle Boží musí být i zde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zde na zemi vykoná člověk nějaký velký čin, je ctěn, pokud tím nevzbudí pouze závist. Sláva ho pak provází až do konce života, dokonce velmi často ještě déle, desetiletí, staletí i tisícile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e tomu však </w:t>
      </w:r>
      <w:r>
        <w:rPr>
          <w:rFonts w:cs="Courier New" w:ascii="Courier New" w:hAnsi="Courier New"/>
          <w:i/>
          <w:iCs/>
          <w:sz w:val="20"/>
          <w:szCs w:val="20"/>
        </w:rPr>
        <w:t>jenom na zemi</w:t>
      </w:r>
      <w:r>
        <w:rPr>
          <w:rFonts w:cs="Courier New" w:ascii="Courier New" w:hAnsi="Courier New"/>
          <w:sz w:val="20"/>
          <w:szCs w:val="20"/>
        </w:rPr>
        <w:t>. Je to výsledek nesprávných lidských názorů. V této těžké hrubohmotné mase se to stalo zvykem. Ve vyšších, světlejších světech tomu tak není. Tam není krouživý pohyb tak těžkopádný jako zde na zemi. Čím je tam větší lehkost, tím se zvratné působení projevuje rychleji. Také činy se tam posuzují podle zcela jiných, přirozených hledisek, kdežto lidé považují mnohý čin za velký, i když jím vůbec není, a nepřikládají hodnotu mnohému, co je opravdu velk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ím je okolí vyšší, světlejší a lehčí, tím zřetelnější a rychlejší je i odměna, tedy následky. Lidský duch, který má dobré chtění, stoupá stále rychleji vzhůru a opravdu velký čin ho často okamžitě vynese vzhůru. Pak však z toho nemůže žít ve vzpomínkách, jak se to děje zde na zemi, ale v budoucnu se musí stále znovu snažit udržet se na své výši, chce-li na ní zůstat, a musí se neustále namáhat, aby se dostal ještě výš! Když jen jednou poleví ve svém úsilí, velmi rychle ve svém okolí přezraje – shnije v něm, chceme-li pro to použít hrubohmotný obraz.</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ždyť člověk není v podstatě ničím jiným než plodem stvoření! Nikdy není samotným stvořením, tím méně Stvořitelem. Každé jablko má schopnost obohatit stvoření novými jabloněmi, květy a plody, ale proto ještě není Stvořitelem. Je to samočinný běh prazákonů stvoření, co jablku dává tuto schopnost a nutí je, aby takto působilo a splnilo svůj úkol v tomto stvoření. </w:t>
      </w:r>
      <w:r>
        <w:rPr>
          <w:rFonts w:cs="Courier New" w:ascii="Courier New" w:hAnsi="Courier New"/>
          <w:i/>
          <w:iCs/>
          <w:sz w:val="20"/>
          <w:szCs w:val="20"/>
        </w:rPr>
        <w:t xml:space="preserve">Jeden </w:t>
      </w:r>
      <w:r>
        <w:rPr>
          <w:rFonts w:cs="Courier New" w:ascii="Courier New" w:hAnsi="Courier New"/>
          <w:sz w:val="20"/>
          <w:szCs w:val="20"/>
        </w:rPr>
        <w:t>z úkolů splní zcela jistě vž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nebo zvířata mohou s tímto jablkem činit, co chtějí. Buď poslouží k rozmnožení vlastního druhu, nebo k výživě cizích těl. Nic v tomto stvoření není bez úkolu. Také každý rozklad přináší pohyb, užitek a podpo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akmile tedy člověk vystoupí vzhůru, musí se </w:t>
      </w:r>
      <w:r>
        <w:rPr>
          <w:rFonts w:cs="Courier New" w:ascii="Courier New" w:hAnsi="Courier New"/>
          <w:i/>
          <w:iCs/>
          <w:sz w:val="20"/>
          <w:szCs w:val="20"/>
        </w:rPr>
        <w:t xml:space="preserve">udržovat </w:t>
      </w:r>
      <w:r>
        <w:rPr>
          <w:rFonts w:cs="Courier New" w:ascii="Courier New" w:hAnsi="Courier New"/>
          <w:sz w:val="20"/>
          <w:szCs w:val="20"/>
        </w:rPr>
        <w:t xml:space="preserve">na své výši! Nemůže a nesmí odpočívat a myslet si, že prozatím toho učinil dost, ale musí se dál hýbat jako pták ve vzduchu, který je také nucen pohybovat křídly, jestliže se chce udržet nahoře. Ve všem spočívá stále jen stejný, prostý zákon! V nejjemnějším duchovnu stejně jako v nejhrubším pozemském. Beze změny a bez odchýlení. Působí a je nutno jej dbát. Ve světlých a lehkých oblastech působí rychleji, v líné hrubohmotnosti přiměřeně pomaleji, ale vždy </w:t>
      </w:r>
      <w:r>
        <w:rPr>
          <w:rFonts w:cs="Courier New" w:ascii="Courier New" w:hAnsi="Courier New"/>
          <w:i/>
          <w:iCs/>
          <w:sz w:val="20"/>
          <w:szCs w:val="20"/>
        </w:rPr>
        <w:t>zcela jist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V působení zákonů stvoření a v zákonech samých je taková prostota, že k jejich správnému poznání není nutná vysoká škola. Každý člověk má k tomu schopnost, jen když chce! Každé pozorování je velmi snadné a je ztíženo pouze tím, že lidé jsou domýšliví na své vědění. O nejjednodušších věcech se rádi vyjadřují velkými slovy, a tak se nemotorně cákají ve stvoření jako v čisté vodě a dělajíce se důležitými kalí původní zdravou jas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s celou svou falešnou učeností jako jediný z tvorů nezastává své místo ve stvoření, protože se nezachvívá spolu s ním a nejedná správ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však vůle Boží, že se člověk konečně </w:t>
      </w:r>
      <w:r>
        <w:rPr>
          <w:rFonts w:cs="Courier New" w:ascii="Courier New" w:hAnsi="Courier New"/>
          <w:i/>
          <w:iCs/>
          <w:sz w:val="20"/>
          <w:szCs w:val="20"/>
        </w:rPr>
        <w:t xml:space="preserve">musí </w:t>
      </w:r>
      <w:r>
        <w:rPr>
          <w:rFonts w:cs="Courier New" w:ascii="Courier New" w:hAnsi="Courier New"/>
          <w:sz w:val="20"/>
          <w:szCs w:val="20"/>
        </w:rPr>
        <w:t>vzpamatovat a musí zcela splnit svůj úkol ve stvoření! Neučiní-li to, dospěje nyní jako shnilý plod stvoření k přezrálosti a rozpadne se. Boží Světlo, které nyní Bůh vysílá do stvoření, působí ve stvoření jako teplo ve skleníku na rostliny, které za zvýšené teploty musí rychleji vyhnat květy a plo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tom se ukáže, co se pohybuje v zákonech stvoření správně a kde se jednalo nesprávně. Plody tomu budou odpovídat. Člověk, který se namáhal s věcmi, jež nemohou poskytnout základ pro jeho nutný vzestup, promarnil svůj čas a svou sílu. Odchýlil se od zachvívání stvoření, nemůže se již zachvívat s ním a nemůže v nutné harmonii ozdravět, neboť ji sám poruš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učte se proto pozorováním vážit si prostých Božích zákonů v celé jejich velikosti a využívat je pro sebe. Jinak vás nyní tyto zákony rozdrtí, neboť překážíte jejich působení. Budete odplaveni jako škodlivá překáž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Pohyb</w:t>
      </w:r>
      <w:r>
        <w:rPr>
          <w:rFonts w:cs="Courier New" w:ascii="Courier New" w:hAnsi="Courier New"/>
          <w:sz w:val="20"/>
          <w:szCs w:val="20"/>
        </w:rPr>
        <w:t xml:space="preserve"> je hlavním přikázáním pro všechno, co je v tomto stvoření, protože stvoření vzniklo z pohybu, je jím udržováno a obnovov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je tomu na onom světě, zejména na světlejších nivách, tak tomu nyní musí být i zde na zemi! Způsobí to síla Světla! Člověk, který se zachvívá s prazákony stvoření, zůstane zachován, ale ten, kdo svůj čas maří nesprávným rozumovým hloubáním, bude nyní zničen silou pohybu, která je zvětšená Světl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 nyní musíte konečně seznámit se všemi zákony a řídit se ji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nedá své pozemské činnosti vysoký a světlý cíl, ten nebude moci v budoucnosti obstát. Podle Božích zákonů, které spočívají ve stvoření a jsou nyní zesíleny Světlem, se bude také muset rozpadnout a bude duchovně rozprášen jako neupotřebitelný plod, který neplní svůj účel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to dění je úplně věcné a jednoduché, ale bude mít na lidstvo, jak se dnes jeví, nevýslovně strašlivý účinek! Nebude vám nic prominuto. Má vám být ještě ponechána možnost rozhodnout se, zda chcete nebo ne, protože to spočívá v druhu všeho duchovního, ale rychlý následek až ke konečnému rozuzlení vás nyní stihne bezprostředně a </w:t>
      </w:r>
      <w:r>
        <w:rPr>
          <w:rFonts w:cs="Courier New" w:ascii="Courier New" w:hAnsi="Courier New"/>
          <w:i/>
          <w:iCs/>
          <w:sz w:val="20"/>
          <w:szCs w:val="20"/>
        </w:rPr>
        <w:t xml:space="preserve">tak </w:t>
      </w:r>
      <w:r>
        <w:rPr>
          <w:rFonts w:cs="Courier New" w:ascii="Courier New" w:hAnsi="Courier New"/>
          <w:sz w:val="20"/>
          <w:szCs w:val="20"/>
        </w:rPr>
        <w:t>rychle, že ani nebudete věřit, že by se to mohlo stát na zemi v této líné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é pozemsky bude nyní lidstvo donuceno řídit se bezpodmínečně všemi prazákony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člověk zde na zemi dosáhne určité výše, nebude tím nic vyřízeno pro budoucnost. Bude povinen udržovat se na ní trvalým úsilím, protože jinak by to s ním šlo zase rychle dolů. Každý bude muset opustit místo, na kterém se nemůže udržet, neboť bude smět být považován jen za </w:t>
      </w:r>
      <w:r>
        <w:rPr>
          <w:rFonts w:cs="Courier New" w:ascii="Courier New" w:hAnsi="Courier New"/>
          <w:i/>
          <w:iCs/>
          <w:sz w:val="20"/>
          <w:szCs w:val="20"/>
        </w:rPr>
        <w:t>takového</w:t>
      </w:r>
      <w:r>
        <w:rPr>
          <w:rFonts w:cs="Courier New" w:ascii="Courier New" w:hAnsi="Courier New"/>
          <w:sz w:val="20"/>
          <w:szCs w:val="20"/>
        </w:rPr>
        <w:t xml:space="preserve">, jaký skutečně </w:t>
      </w:r>
      <w:r>
        <w:rPr>
          <w:rFonts w:cs="Courier New" w:ascii="Courier New" w:hAnsi="Courier New"/>
          <w:i/>
          <w:iCs/>
          <w:sz w:val="20"/>
          <w:szCs w:val="20"/>
        </w:rPr>
        <w:t>je</w:t>
      </w:r>
      <w:r>
        <w:rPr>
          <w:rFonts w:cs="Courier New" w:ascii="Courier New" w:hAnsi="Courier New"/>
          <w:sz w:val="20"/>
          <w:szCs w:val="20"/>
        </w:rPr>
        <w:t xml:space="preserve">, a ne jaký </w:t>
      </w:r>
      <w:r>
        <w:rPr>
          <w:rFonts w:cs="Courier New" w:ascii="Courier New" w:hAnsi="Courier New"/>
          <w:i/>
          <w:iCs/>
          <w:sz w:val="20"/>
          <w:szCs w:val="20"/>
        </w:rPr>
        <w:t xml:space="preserve">byl! </w:t>
      </w:r>
      <w:r>
        <w:rPr>
          <w:rFonts w:cs="Courier New" w:ascii="Courier New" w:hAnsi="Courier New"/>
          <w:sz w:val="20"/>
          <w:szCs w:val="20"/>
        </w:rPr>
        <w:t xml:space="preserve">Toto </w:t>
      </w:r>
      <w:r>
        <w:rPr>
          <w:rFonts w:cs="Courier New" w:ascii="Courier New" w:hAnsi="Courier New"/>
          <w:i/>
          <w:iCs/>
          <w:sz w:val="20"/>
          <w:szCs w:val="20"/>
        </w:rPr>
        <w:t xml:space="preserve">„byl“ </w:t>
      </w:r>
      <w:r>
        <w:rPr>
          <w:rFonts w:cs="Courier New" w:ascii="Courier New" w:hAnsi="Courier New"/>
          <w:sz w:val="20"/>
          <w:szCs w:val="20"/>
        </w:rPr>
        <w:t xml:space="preserve">zanikne s každou změnou a již </w:t>
      </w:r>
      <w:r>
        <w:rPr>
          <w:rFonts w:cs="Courier New" w:ascii="Courier New" w:hAnsi="Courier New"/>
          <w:i/>
          <w:iCs/>
          <w:sz w:val="20"/>
          <w:szCs w:val="20"/>
        </w:rPr>
        <w:t>nebude</w:t>
      </w:r>
      <w:r>
        <w:rPr>
          <w:rFonts w:cs="Courier New" w:ascii="Courier New" w:hAnsi="Courier New"/>
          <w:sz w:val="20"/>
          <w:szCs w:val="20"/>
        </w:rPr>
        <w:t xml:space="preserve">. Cenu a platnost bude mít v tisícileté říši jedině to, co </w:t>
      </w:r>
      <w:r>
        <w:rPr>
          <w:rFonts w:cs="Courier New" w:ascii="Courier New" w:hAnsi="Courier New"/>
          <w:i/>
          <w:iCs/>
          <w:sz w:val="20"/>
          <w:szCs w:val="20"/>
        </w:rPr>
        <w:t>„je“</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če, zůstaň proto v budoucnosti svým skutečným bytím vždy takový, za jakého chceš být pokládán. S každou nastalou změnou budeš klesat nebo stoup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ez trvalého pohybu se již nebudeš moci ve stvoření o nic opřít. Nemůžeš se slunit ve slávě svých předků, syn se nemůže honosit proslulostí svého otce. Žena nemá podíl na činech svého muže. V tomto ohledu stojí každý zcela sám pro sebe. Platí pro tebe jedině přítomnost, neboť jedině ona je i pro lidského ducha tím, co skutečně </w:t>
      </w:r>
      <w:r>
        <w:rPr>
          <w:rFonts w:cs="Courier New" w:ascii="Courier New" w:hAnsi="Courier New"/>
          <w:i/>
          <w:iCs/>
          <w:sz w:val="20"/>
          <w:szCs w:val="20"/>
        </w:rPr>
        <w:t xml:space="preserve">„je“! </w:t>
      </w:r>
      <w:r>
        <w:rPr>
          <w:rFonts w:cs="Courier New" w:ascii="Courier New" w:hAnsi="Courier New"/>
          <w:sz w:val="20"/>
          <w:szCs w:val="20"/>
        </w:rPr>
        <w:t>Tak je tomu v celém stvoření a tak tomu má být v budoucnosti také u pozemských lidí, kteří byli po této stránce dosud těžkopád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EMSKÉ TĚ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nosí svou pozemskou schránku, kterou nutně potřebuje ke zrání svého ducha v hrubohmotnosti, s nezodpovědnou lhostejností a nepochopením. Dokud nemá bolesti, zanedbává tento dar a vůbec nemyslí na to, aby poskytl tělu vše, co potřebuje, a především to, co mu prospívá. Všímá si svého těla teprve tehdy, když je poškodil a pociťuje proto bolest, nebo když mu tělo nějakým způsobem brání v jeho práci nebo v tom, aby se mohl věnovat mnoha zálibám či koníčk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žívá sice jídla a nápoje, ale nepromyšleně a často v přílišné míře, jak se mu to zdá právě příjemné. Přitom se vůbec nestará o to, že tím tělu škodí. Nikoho nenapadne, aby si pečlivě všímal svého těla, dokud nemá bolesti. Ale právě všímat si </w:t>
      </w:r>
      <w:r>
        <w:rPr>
          <w:rFonts w:cs="Courier New" w:ascii="Courier New" w:hAnsi="Courier New"/>
          <w:i/>
          <w:iCs/>
          <w:sz w:val="20"/>
          <w:szCs w:val="20"/>
        </w:rPr>
        <w:t xml:space="preserve">zdravého </w:t>
      </w:r>
      <w:r>
        <w:rPr>
          <w:rFonts w:cs="Courier New" w:ascii="Courier New" w:hAnsi="Courier New"/>
          <w:sz w:val="20"/>
          <w:szCs w:val="20"/>
        </w:rPr>
        <w:t>těla je naléhavým požadav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má dávat </w:t>
      </w:r>
      <w:r>
        <w:rPr>
          <w:rFonts w:cs="Courier New" w:ascii="Courier New" w:hAnsi="Courier New"/>
          <w:i/>
          <w:iCs/>
          <w:sz w:val="20"/>
          <w:szCs w:val="20"/>
        </w:rPr>
        <w:t xml:space="preserve">zdravému </w:t>
      </w:r>
      <w:r>
        <w:rPr>
          <w:rFonts w:cs="Courier New" w:ascii="Courier New" w:hAnsi="Courier New"/>
          <w:sz w:val="20"/>
          <w:szCs w:val="20"/>
        </w:rPr>
        <w:t xml:space="preserve">tělu, co potřebuje, má je sledovat s veškerou starostlivostí, kterou je nutno věnovat tomuto nejdůležitějšímu nástroji, aby správně fungoval v hrubohmotnosti. Tělo je přece to </w:t>
      </w:r>
      <w:r>
        <w:rPr>
          <w:rFonts w:cs="Courier New" w:ascii="Courier New" w:hAnsi="Courier New"/>
          <w:i/>
          <w:iCs/>
          <w:sz w:val="20"/>
          <w:szCs w:val="20"/>
        </w:rPr>
        <w:t>nejdrahocennější</w:t>
      </w:r>
      <w:r>
        <w:rPr>
          <w:rFonts w:cs="Courier New" w:ascii="Courier New" w:hAnsi="Courier New"/>
          <w:sz w:val="20"/>
          <w:szCs w:val="20"/>
        </w:rPr>
        <w:t>, co každý člověk dostal na dobu svého pozemského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ívejte se však na dospívající mládež, s jakou rouhavou lehkomyslností nechává tělo bez povšimnutí a jak s ním špatně zachází tím, že je nejrůznějším způsobem přetěž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orujte někdy studenty, kteří svým studiem rozvíjejí </w:t>
      </w:r>
      <w:r>
        <w:rPr>
          <w:rFonts w:cs="Courier New" w:ascii="Courier New" w:hAnsi="Courier New"/>
          <w:i/>
          <w:iCs/>
          <w:sz w:val="20"/>
          <w:szCs w:val="20"/>
        </w:rPr>
        <w:t xml:space="preserve">jednostranně </w:t>
      </w:r>
      <w:r>
        <w:rPr>
          <w:rFonts w:cs="Courier New" w:ascii="Courier New" w:hAnsi="Courier New"/>
          <w:sz w:val="20"/>
          <w:szCs w:val="20"/>
        </w:rPr>
        <w:t>především rozum. Jak pyšně zpívali a ještě dnes zpívají písně o kráse volného studentského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i ale někdy položíte poctivě otázku, na čem se zakládá jejich pýcha, musíte prozkoumat obsah jejich písní, abyste nalezli příčinu. Zdravě myslícího člověka se při tom zmocní hluboký stud, protože obsahem těchto písní je jen oslavování pitek a milkování, zahálky a promarňování nejlepší doby k vývoji v životě člověka na zemi! Právě té doby, kdy se lidé mají povznést k tomu, aby se stali v tomto stvoření plnocennými lidmi a dosáhli zralosti ducha, aby tak zaujali své místo a začali plnit poslání, které člověk jako takový má podle zákonů svého Stvořitele a Pána ve stvoření plnit a spl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písně velmi zřetelně ukazují, co se v té době považuje za nejkrásnější a nejideálnější, v době, kdy by člověk měl s vděčností a radostí čistě vyciťovat, jak se jeho duch prostřednictvím pozemského těla spojuje s celým okolním světem, aby v něm působil jako plně vědomý a tím plně odpovědný svému Stvořiteli! V době, kdy každý duch začíná pomocí vyzařování pohlavní síly utvářet své chtění a vysílat je daleko do hrubohmotnosti s jejími mnoha stup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to písně jsou však výsměchem prazákonům stvoření, jimž odporují každým slov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né je to s mládeží, která nestuduje vysokou školu. U ní také najdete všechny předpoklady, které jsou vhodnější pro správné, zdravější a přirozenější zacházení s pozemským tělem. Ovšem za předpokladu, že tito mladí lidé neprovozují sport. V tom případě se i u nich ztratí všechno rozumné a zdra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mkoliv pátravě pohlédnete, všude musíte poznat, že člověk ještě nic neví o zákonech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á potuchy o tom, jakou má bezpodmínečnou odpovědnost za pozemské tělo, jež mu bylo svěřeno! Neuvědomuje si ani, jakou cenu má pozemské tělo pro jeho postavení ve stvoření, ale svůj pohled zaměřuje jen sem, na tuto zemi. Význam, který má pozemské tělo pro tuto zemi, je však jenom nepatrnou částí jeho skutečného význa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znalost zákonů stvoření způsobila, že vznikly omyly. Ty se stále šíří a přinášejí mnoha lidem škodu. Pronikají vším a zamořují všech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proto se mohlo stát, že se dokonce i ve všech dosavadních církvích ujal nesmyslný názor, že oběť utrpení a smrti je za určitých okolností bohulibá! Tento nesprávný názor se hluboce zakořenil také v umění, protože se v něm často oslavuje myšlenka, že člověk může druhého „vykoupit“, když se za něho obětuje a dobrovolně podstoupí z lásky k němu smr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zmátlo lidi ještě v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Boží zákon ve své neodchylné spravedlnosti však nepřipouští, aby někdo mohl pykat za viny druhého. Ten, kdo se sám obětuje a vynutí si tak zkrácení svého pozemského života, uvaluje na sebe jen vinu. K tomu přistupuje ještě i mylné domnění takové duše, že tím vykonala cosi velkého a Bohu milého. Člověk, který se obětuje, se </w:t>
      </w:r>
      <w:r>
        <w:rPr>
          <w:rFonts w:cs="Courier New" w:ascii="Courier New" w:hAnsi="Courier New"/>
          <w:i/>
          <w:iCs/>
          <w:sz w:val="20"/>
          <w:szCs w:val="20"/>
        </w:rPr>
        <w:t xml:space="preserve">dvojnásobně </w:t>
      </w:r>
      <w:r>
        <w:rPr>
          <w:rFonts w:cs="Courier New" w:ascii="Courier New" w:hAnsi="Courier New"/>
          <w:sz w:val="20"/>
          <w:szCs w:val="20"/>
        </w:rPr>
        <w:t xml:space="preserve">proviňuje, když se domnívá, že může </w:t>
      </w:r>
      <w:r>
        <w:rPr>
          <w:rFonts w:cs="Courier New" w:ascii="Courier New" w:hAnsi="Courier New"/>
          <w:i/>
          <w:iCs/>
          <w:sz w:val="20"/>
          <w:szCs w:val="20"/>
        </w:rPr>
        <w:t xml:space="preserve">jiného </w:t>
      </w:r>
      <w:r>
        <w:rPr>
          <w:rFonts w:cs="Courier New" w:ascii="Courier New" w:hAnsi="Courier New"/>
          <w:iCs/>
          <w:sz w:val="20"/>
          <w:szCs w:val="20"/>
        </w:rPr>
        <w:t>zbavit jeho hříchů. Udělal by jistě lépe, kdyby sám pro sebe prosil za odpuštění jako velký hříšník před Pánem. Označuje tím totiž svého Boha za nespravedlivého soudce, který by byl schopen takového libovolného jednání a s nímž by bylo možné smlou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ve skutečnosti navíc rouhání se Bohu! Tedy třetí vina při takovém činu, který zcela jistě příkře odporuje jakémukoliv citu pro spravedl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provádí takové činy, projevuje vlastní vypínavost a ne čistou lásku! Takové duše jsou na onom světě rychle poučeny o pravé skutečnosti, když musí trpět následky svých činů. Přitom však člověku, za něhož se obětovaly, svou obětí nijak nepomohly, a jestliže v to tento člověk vědomě doufal, pouze se tím ještě více obtí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politováníhodné, že i velcí umělci se ve svých dílech přikláněli k tomuto neblahému bludu o vykoupení. Jemně cítící umělec by se přece měl nad tím zarazit, protože je to nepřirozené, odporuje to zákonitosti a není to ničím podlož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se zmenšuje pravá velikost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zase jen lidská domýšlivost, která se opovažuje očekávat od neovlivnitelné Boží spravedlnosti, že by byla schopna přijmout takovou oběť! Tím přece člověk staví své pozemské soudy a jejich vykonávání spravedlnosti výš než Boží spravedlnost, protože u pozemského soudu ho taková myšlenka nenapad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ým jednáním člověk dává najevo, že si neváží pozemského těla, a neprojevuje dík za hrubohmotný nástroj, který mu byl poskytnut k uzrávání a jemuž je nutné věnovat velkou pozornost a udržovat jej v čistotě a pořádku, neboť je pro každý pozemský život nepostradatel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če, poznej proto správně své pozemské tělo, abys s ním uměl podle toho zacházet! Teprve pak budeš také schopen je správně používat a ovládat jako to, čím je pro tebe na této zemi. První následek skutečného ovládání těla se ukáže v lehkosti a kráse pohybů. V tom se projevuje síla ducha, který je se svým nástrojem v harmoni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byste se naučili v tomto směru správně rozlišovat, pozorujte lidi, kteří pěstují některý sport. Rychle poznáte, že pouhé zocelení těla nepřináší současně i krásu pohybů, protože je to příliš jednostranné, jestliže se duch přitom nezachvívá spolu s tělem v nutné harmonii. Krok sportovce lze velmi zřídka označit za krásný a jeho držení těla bývá málokdy půvabné. Sportovec má daleko k tomu, aby tělo skutečně ovlád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íla totiž pochází jedině z ducha! Z těla pochází jen silác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svědčí </w:t>
      </w:r>
      <w:r>
        <w:rPr>
          <w:rFonts w:cs="Courier New" w:ascii="Courier New" w:hAnsi="Courier New"/>
          <w:i/>
          <w:sz w:val="20"/>
          <w:szCs w:val="20"/>
        </w:rPr>
        <w:t xml:space="preserve">těžkopádný </w:t>
      </w:r>
      <w:r>
        <w:rPr>
          <w:rFonts w:cs="Courier New" w:ascii="Courier New" w:hAnsi="Courier New"/>
          <w:iCs/>
          <w:sz w:val="20"/>
          <w:szCs w:val="20"/>
        </w:rPr>
        <w:t xml:space="preserve">krok o tíze, ale ne o síle. Tělo proniknuté a udržované duchovní silou má </w:t>
      </w:r>
      <w:r>
        <w:rPr>
          <w:rFonts w:cs="Courier New" w:ascii="Courier New" w:hAnsi="Courier New"/>
          <w:i/>
          <w:sz w:val="20"/>
          <w:szCs w:val="20"/>
        </w:rPr>
        <w:t xml:space="preserve">pružné </w:t>
      </w:r>
      <w:r>
        <w:rPr>
          <w:rFonts w:cs="Courier New" w:ascii="Courier New" w:hAnsi="Courier New"/>
          <w:iCs/>
          <w:sz w:val="20"/>
          <w:szCs w:val="20"/>
        </w:rPr>
        <w:t>pohyby a kráčí lehce jako na pérách, ať již má velkou nebo malou vá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ěžký krok svědčí u člověka vždy jen o tom, že duch správně neovládá tělo. A ovládání těla duchem odlišuje člověka od zvířete! Zvíře je po této stránce podrobeno jiným zákonům, protože jeho duše pochází z bytostného. Zvíře však plní tyto zákony, žije v harmonii těla s duší a ve svých pohybech projevuje vždy jistý druh krásy přiměřený jeho tělu. Na rozdíl od člověka má také lehký krok, a to i přes často ohromnou váhu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ajděte si do zoologické zahrady! Sledujte tam zvířata i lidi. Pozorujte je velmi přesně. U všech </w:t>
      </w:r>
      <w:r>
        <w:rPr>
          <w:rFonts w:cs="Courier New" w:ascii="Courier New" w:hAnsi="Courier New"/>
          <w:i/>
          <w:sz w:val="20"/>
          <w:szCs w:val="20"/>
        </w:rPr>
        <w:t>lidí</w:t>
      </w:r>
      <w:r>
        <w:rPr>
          <w:rFonts w:cs="Courier New" w:ascii="Courier New" w:hAnsi="Courier New"/>
          <w:iCs/>
          <w:sz w:val="20"/>
          <w:szCs w:val="20"/>
        </w:rPr>
        <w:t xml:space="preserve"> vám musí být velmi brzy nápadné následky chybějící harmonie mezi duší a tělem, zatímco zvířata jsou úplně „přirozená“, nebrání-li jim v tom nemoc. Sami si všimnete, že člověk vede špatnou životosprávu, neovládá své tělo, nežije v něm správně a je s ním v naprostém nesoula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e tomu i s výživou a udržováním těla. Zvíře nikdy nepřecpe své tělo tak, jak to činí mnoho lidí! Je nasyceno, jakmile již nepociťuje hlad, člověk je však často nasycen teprve tehdy, když už nemůže více jíst! To je velký rozdíl a způsobil to zase jen nadměrně vypěstovaný rozum ve snaze potlačit přirozený smysl pro pravou mí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víře pije jen proto, aby uhasilo žízeň. Člověk ale v sobě pěstuje představy požívání a ty – jestliže je požívání přílišné – musí tělu velmi škodit. Znovu zde připomínám zvyky studentských spolků, jejich pitky a zanedbávání spánku, což je vždy spojeno s tímto nesprávným způsobem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 tom není nutné podávat další výklady, protože je už jistě dost známo, že takové jednání je nesmírně pošetilé. Ani lidé, kteří jsou v tomto směru nejshovívavější nebo nejomezenější, nemohou tvrdit, že je to užitečné a že to nepůsobí ško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se procházejí v zoologických zahradách a dívají se na zvířata, zřetelně dokazují, že by se měli od zvířat učit, aby stáli se svým pozemským tělem ve stvoření správně. Nedá se již ani říci, že se tam „procházejí“, protože jen málo návštěvníků vidíme „se procházet“. S výrazem „procházet se“ je již přece spojena představa půvabu a přirozeného ovládání těla. Mnoho lidí se však belhá nebo ztěžka jde úplně bezmyšlenkovitě či zamyšleně, zatímco jiní, rozervaní a roztržití, nervózně spěchají. Po kráse není ani stopy. Zcela jasně vidíte, že nedbají na to, jak se jejich tělo pohybuje, a že mu svým nesprávným, jednostranným myšlením brání v přirozeném pohybu. Toto zanedbávání začíná již v mládí, jeho následky se ovšem projeví teprve později, zato však zcela určitě. Dostaví se vž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á krása je ve slovech: kráčet a procházet se! Téměř již netušíte, jaká vysoká hodnota v tom spočívá. Když člověk všemi těmito způsoby nedbá o své pozemské tělo, projevuje tím nezralost ducha! Zralý duch bude </w:t>
      </w:r>
      <w:r>
        <w:rPr>
          <w:rFonts w:cs="Courier New" w:ascii="Courier New" w:hAnsi="Courier New"/>
          <w:i/>
          <w:sz w:val="20"/>
          <w:szCs w:val="20"/>
        </w:rPr>
        <w:t>vždy</w:t>
      </w:r>
      <w:r>
        <w:rPr>
          <w:rFonts w:cs="Courier New" w:ascii="Courier New" w:hAnsi="Courier New"/>
          <w:iCs/>
          <w:sz w:val="20"/>
          <w:szCs w:val="20"/>
        </w:rPr>
        <w:t xml:space="preserve"> </w:t>
      </w:r>
      <w:r>
        <w:rPr>
          <w:rFonts w:cs="Courier New" w:ascii="Courier New" w:hAnsi="Courier New"/>
          <w:i/>
          <w:sz w:val="20"/>
          <w:szCs w:val="20"/>
        </w:rPr>
        <w:t xml:space="preserve">dbát </w:t>
      </w:r>
      <w:r>
        <w:rPr>
          <w:rFonts w:cs="Courier New" w:ascii="Courier New" w:hAnsi="Courier New"/>
          <w:iCs/>
          <w:sz w:val="20"/>
          <w:szCs w:val="20"/>
        </w:rPr>
        <w:t xml:space="preserve">o své tělo jako o nástroj nutný k dosažení pozemské zralosti a nebude je nesmyslně zneužívat! Bude o ně pečovat </w:t>
      </w:r>
      <w:r>
        <w:rPr>
          <w:rFonts w:cs="Courier New" w:ascii="Courier New" w:hAnsi="Courier New"/>
          <w:i/>
          <w:sz w:val="20"/>
          <w:szCs w:val="20"/>
        </w:rPr>
        <w:t>tak</w:t>
      </w:r>
      <w:r>
        <w:rPr>
          <w:rFonts w:cs="Courier New" w:ascii="Courier New" w:hAnsi="Courier New"/>
          <w:iCs/>
          <w:sz w:val="20"/>
          <w:szCs w:val="20"/>
        </w:rPr>
        <w:t xml:space="preserve">, jak je to tělu </w:t>
      </w:r>
      <w:r>
        <w:rPr>
          <w:rFonts w:cs="Courier New" w:ascii="Courier New" w:hAnsi="Courier New"/>
          <w:i/>
          <w:sz w:val="20"/>
          <w:szCs w:val="20"/>
        </w:rPr>
        <w:t>prospěšné</w:t>
      </w:r>
      <w:r>
        <w:rPr>
          <w:rFonts w:cs="Courier New" w:ascii="Courier New" w:hAnsi="Courier New"/>
          <w:iCs/>
          <w:sz w:val="20"/>
          <w:szCs w:val="20"/>
        </w:rPr>
        <w:t>, a ne tak, jak to někdy vyžadují jeho nervy podrážděné následkem pokřivení přirozených pojm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e čistá duchovní síla úplně proniká hrubohmotným tělem a ovládá je, </w:t>
      </w:r>
      <w:r>
        <w:rPr>
          <w:rFonts w:cs="Courier New" w:ascii="Courier New" w:hAnsi="Courier New"/>
          <w:i/>
          <w:sz w:val="20"/>
          <w:szCs w:val="20"/>
        </w:rPr>
        <w:t xml:space="preserve">musí </w:t>
      </w:r>
      <w:r>
        <w:rPr>
          <w:rFonts w:cs="Courier New" w:ascii="Courier New" w:hAnsi="Courier New"/>
          <w:iCs/>
          <w:sz w:val="20"/>
          <w:szCs w:val="20"/>
        </w:rPr>
        <w:t>být i pohyby krásné, protože jinak to nemůže být. Tam budou také hrubohmotné smysly zcela proniknuty krásou, takže budou zušlechťovat všechno, co člověk činí, ať je to cokoli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rása a půvab jsou projevem čistého lidského ducha ve všem jeho </w:t>
      </w:r>
      <w:r>
        <w:rPr>
          <w:rFonts w:cs="Courier New" w:ascii="Courier New" w:hAnsi="Courier New"/>
          <w:i/>
          <w:sz w:val="20"/>
          <w:szCs w:val="20"/>
        </w:rPr>
        <w:t>působení</w:t>
      </w:r>
      <w:r>
        <w:rPr>
          <w:rFonts w:cs="Courier New" w:ascii="Courier New" w:hAnsi="Courier New"/>
          <w:iCs/>
          <w:sz w:val="20"/>
          <w:szCs w:val="20"/>
        </w:rPr>
        <w:t>. K tomu patří i pohyby hrubohmotnéh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Rozhlédněte se kolem sebe a uvidíte všechno! Stojíte-li ve stvoření živí, </w:t>
      </w:r>
      <w:r>
        <w:rPr>
          <w:rFonts w:cs="Courier New" w:ascii="Courier New" w:hAnsi="Courier New"/>
          <w:i/>
          <w:sz w:val="20"/>
          <w:szCs w:val="20"/>
        </w:rPr>
        <w:t xml:space="preserve">musíte </w:t>
      </w:r>
      <w:r>
        <w:rPr>
          <w:rFonts w:cs="Courier New" w:ascii="Courier New" w:hAnsi="Courier New"/>
          <w:iCs/>
          <w:sz w:val="20"/>
          <w:szCs w:val="20"/>
        </w:rPr>
        <w:t>to rychle pozn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tom zjistíte, jak nemožně člověk v tomto směru dosud jednal, jak málo sám znal stvoření, které pro něho bezpodmínečně je a vždy bude domovem! Do něho se zrodil, ale stále se chce od něho odtrhnout a postavit se nad ně. Tato podivná snaha mu nikdy nedovolí, aby v něm stál jistě, protože přitom nepozná svůj domo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emské tělo každého člověka je ve všem úzce spojeno s </w:t>
      </w:r>
      <w:r>
        <w:rPr>
          <w:rFonts w:cs="Courier New" w:ascii="Courier New" w:hAnsi="Courier New"/>
          <w:i/>
          <w:sz w:val="20"/>
          <w:szCs w:val="20"/>
        </w:rPr>
        <w:t xml:space="preserve">tou </w:t>
      </w:r>
      <w:r>
        <w:rPr>
          <w:rFonts w:cs="Courier New" w:ascii="Courier New" w:hAnsi="Courier New"/>
          <w:iCs/>
          <w:sz w:val="20"/>
          <w:szCs w:val="20"/>
        </w:rPr>
        <w:t xml:space="preserve">hroudou, na které vzniklo! Podle zákona stvoření platného pro veškerou hmotnost! S tím musí člověk vždy počítat. A právě podle toho dosud jednal jen zřídka. Myslí si, že je na ní nezávislý, ale není tomu tak! Je s ní spojen stejně úzce jako tělo zvířete! </w:t>
      </w:r>
      <w:r>
        <w:rPr>
          <w:rFonts w:cs="Courier New" w:ascii="Courier New" w:hAnsi="Courier New"/>
          <w:i/>
          <w:sz w:val="20"/>
          <w:szCs w:val="20"/>
        </w:rPr>
        <w:t xml:space="preserve">Oba </w:t>
      </w:r>
      <w:r>
        <w:rPr>
          <w:rFonts w:cs="Courier New" w:ascii="Courier New" w:hAnsi="Courier New"/>
          <w:iCs/>
          <w:sz w:val="20"/>
          <w:szCs w:val="20"/>
        </w:rPr>
        <w:t xml:space="preserve">druhy těl jsou zformovány bytostným! U zvířat to člověk všechno přesně vypozoroval a ví to. Ale </w:t>
      </w:r>
      <w:r>
        <w:rPr>
          <w:rFonts w:cs="Courier New" w:ascii="Courier New" w:hAnsi="Courier New"/>
          <w:i/>
          <w:sz w:val="20"/>
          <w:szCs w:val="20"/>
        </w:rPr>
        <w:t xml:space="preserve">své </w:t>
      </w:r>
      <w:r>
        <w:rPr>
          <w:rFonts w:cs="Courier New" w:ascii="Courier New" w:hAnsi="Courier New"/>
          <w:iCs/>
          <w:sz w:val="20"/>
          <w:szCs w:val="20"/>
        </w:rPr>
        <w:t>tělo nechce postavit pod stejný zákon! A to je nespráv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emské tělo je spojeno s </w:t>
      </w:r>
      <w:r>
        <w:rPr>
          <w:rFonts w:cs="Courier New" w:ascii="Courier New" w:hAnsi="Courier New"/>
          <w:i/>
          <w:sz w:val="20"/>
          <w:szCs w:val="20"/>
        </w:rPr>
        <w:t>tou částí</w:t>
      </w:r>
      <w:r>
        <w:rPr>
          <w:rFonts w:cs="Courier New" w:ascii="Courier New" w:hAnsi="Courier New"/>
          <w:iCs/>
          <w:sz w:val="20"/>
          <w:szCs w:val="20"/>
        </w:rPr>
        <w:t xml:space="preserve"> zeměkoule, kde se narodilo! Je tak úzce spojeno se všemi hvězdami této určité části a s veškerým vyzařováním, které k tomu patří, a to ve velké míře, mnohem víc, než si myslíte! Jen </w:t>
      </w:r>
      <w:r>
        <w:rPr>
          <w:rFonts w:cs="Courier New" w:ascii="Courier New" w:hAnsi="Courier New"/>
          <w:i/>
          <w:sz w:val="20"/>
          <w:szCs w:val="20"/>
        </w:rPr>
        <w:t xml:space="preserve">tato </w:t>
      </w:r>
      <w:r>
        <w:rPr>
          <w:rFonts w:cs="Courier New" w:ascii="Courier New" w:hAnsi="Courier New"/>
          <w:iCs/>
          <w:sz w:val="20"/>
          <w:szCs w:val="20"/>
        </w:rPr>
        <w:t>část země poskytuje tělu přesně to, co potřebuje, aby správně rozkvetlo a zůstalo v plné síle. Země to poskytuje ve svých jednotlivých pásmech vždy v pravý čas, tak, jak to potřebují všechna hrubohmotná těla, která se narodila v tomto určitém pásmu! Byliny a plody proto působí na lidské tělo nejpříznivěji a nejlépe je budují v </w:t>
      </w:r>
      <w:r>
        <w:rPr>
          <w:rFonts w:cs="Courier New" w:ascii="Courier New" w:hAnsi="Courier New"/>
          <w:i/>
          <w:sz w:val="20"/>
          <w:szCs w:val="20"/>
        </w:rPr>
        <w:t xml:space="preserve">té </w:t>
      </w:r>
      <w:r>
        <w:rPr>
          <w:rFonts w:cs="Courier New" w:ascii="Courier New" w:hAnsi="Courier New"/>
          <w:iCs/>
          <w:sz w:val="20"/>
          <w:szCs w:val="20"/>
        </w:rPr>
        <w:t xml:space="preserve">době, kdy je země </w:t>
      </w:r>
      <w:r>
        <w:rPr>
          <w:rFonts w:cs="Courier New" w:ascii="Courier New" w:hAnsi="Courier New"/>
          <w:i/>
          <w:sz w:val="20"/>
          <w:szCs w:val="20"/>
        </w:rPr>
        <w:t>přiná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ělo </w:t>
      </w:r>
      <w:r>
        <w:rPr>
          <w:rFonts w:cs="Courier New" w:ascii="Courier New" w:hAnsi="Courier New"/>
          <w:i/>
          <w:sz w:val="20"/>
          <w:szCs w:val="20"/>
        </w:rPr>
        <w:t xml:space="preserve">potřebuje </w:t>
      </w:r>
      <w:r>
        <w:rPr>
          <w:rFonts w:cs="Courier New" w:ascii="Courier New" w:hAnsi="Courier New"/>
          <w:iCs/>
          <w:sz w:val="20"/>
          <w:szCs w:val="20"/>
        </w:rPr>
        <w:t xml:space="preserve">v těchto dobách potravu </w:t>
      </w:r>
      <w:r>
        <w:rPr>
          <w:rFonts w:cs="Courier New" w:ascii="Courier New" w:hAnsi="Courier New"/>
          <w:i/>
          <w:sz w:val="20"/>
          <w:szCs w:val="20"/>
        </w:rPr>
        <w:t xml:space="preserve">toho </w:t>
      </w:r>
      <w:r>
        <w:rPr>
          <w:rFonts w:cs="Courier New" w:ascii="Courier New" w:hAnsi="Courier New"/>
          <w:iCs/>
          <w:sz w:val="20"/>
          <w:szCs w:val="20"/>
        </w:rPr>
        <w:t>pásma, kde kdysi vzniklo a s nímž je trvale spoj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hody v době zrání jahod, jablka v době jejich sklizně a tak dále! Tak je tomu se vším ovocem a zeleninou i se všemi bylinami. Proto je léčení bylinami úspěšné v době, kdy jsou byliny v plné síle. I pro zdravé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tostné samo poskytuje pozemskému tělu stálou změnu výživy, jak to tělo opravdu potřebuje! Právě tak slunce, déšť a vítr jsou těmi </w:t>
      </w:r>
      <w:r>
        <w:rPr>
          <w:rFonts w:cs="Courier New" w:ascii="Courier New" w:hAnsi="Courier New"/>
          <w:i/>
          <w:sz w:val="20"/>
          <w:szCs w:val="20"/>
        </w:rPr>
        <w:t xml:space="preserve">nejlepšími </w:t>
      </w:r>
      <w:r>
        <w:rPr>
          <w:rFonts w:cs="Courier New" w:ascii="Courier New" w:hAnsi="Courier New"/>
          <w:iCs/>
          <w:sz w:val="20"/>
          <w:szCs w:val="20"/>
        </w:rPr>
        <w:t>prostředky ke zdravé činnosti kůže! Stvoření poskytuje člověku vše, co potřebuje pro své pozemské tělo, a poskytuje mu to také ve správném střídání a v pravý čas!</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mělými prostředky nemůže člověk nikdy dosáhnout </w:t>
      </w:r>
      <w:r>
        <w:rPr>
          <w:rFonts w:cs="Courier New" w:ascii="Courier New" w:hAnsi="Courier New"/>
          <w:i/>
          <w:sz w:val="20"/>
          <w:szCs w:val="20"/>
        </w:rPr>
        <w:t>toho</w:t>
      </w:r>
      <w:r>
        <w:rPr>
          <w:rFonts w:cs="Courier New" w:ascii="Courier New" w:hAnsi="Courier New"/>
          <w:iCs/>
          <w:sz w:val="20"/>
          <w:szCs w:val="20"/>
        </w:rPr>
        <w:t>, co mu poskytuje stvoření samo od se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bejte toho! Na této zemi je pozemské </w:t>
      </w:r>
      <w:r>
        <w:rPr>
          <w:rFonts w:cs="Courier New" w:ascii="Courier New" w:hAnsi="Courier New"/>
          <w:i/>
          <w:sz w:val="20"/>
          <w:szCs w:val="20"/>
        </w:rPr>
        <w:t xml:space="preserve">tělo </w:t>
      </w:r>
      <w:r>
        <w:rPr>
          <w:rFonts w:cs="Courier New" w:ascii="Courier New" w:hAnsi="Courier New"/>
          <w:iCs/>
          <w:sz w:val="20"/>
          <w:szCs w:val="20"/>
        </w:rPr>
        <w:t xml:space="preserve">úzce spojeno </w:t>
      </w:r>
      <w:r>
        <w:rPr>
          <w:rFonts w:cs="Courier New" w:ascii="Courier New" w:hAnsi="Courier New"/>
          <w:i/>
          <w:sz w:val="20"/>
          <w:szCs w:val="20"/>
        </w:rPr>
        <w:t>s tím pásmem</w:t>
      </w:r>
      <w:r>
        <w:rPr>
          <w:rFonts w:cs="Courier New" w:ascii="Courier New" w:hAnsi="Courier New"/>
          <w:iCs/>
          <w:sz w:val="20"/>
          <w:szCs w:val="20"/>
        </w:rPr>
        <w:t xml:space="preserve">, ve kterém leží jeho rodiště! Má-li člověk zůstat i v cizím pásmu zdravý a má-li si zachovat </w:t>
      </w:r>
      <w:r>
        <w:rPr>
          <w:rFonts w:cs="Courier New" w:ascii="Courier New" w:hAnsi="Courier New"/>
          <w:i/>
          <w:sz w:val="20"/>
          <w:szCs w:val="20"/>
        </w:rPr>
        <w:t xml:space="preserve">plnou sílu </w:t>
      </w:r>
      <w:r>
        <w:rPr>
          <w:rFonts w:cs="Courier New" w:ascii="Courier New" w:hAnsi="Courier New"/>
          <w:iCs/>
          <w:sz w:val="20"/>
          <w:szCs w:val="20"/>
        </w:rPr>
        <w:t xml:space="preserve">k pozemské činnosti, musí základ pro výživu jeho těla poskytovat jen to pásmo, kde se narodilo. Člověk sice může pečlivě vytvořit most, který mu umožní po určitou dobu i v cizím pásmu vyvíjet plnou činnost, ale trvale tak nemůže činit nikdy! Občas se musí vrátit, aby vždy načerpal novou sílu! Přesto si tím </w:t>
      </w:r>
      <w:r>
        <w:rPr>
          <w:rFonts w:cs="Courier New" w:ascii="Courier New" w:hAnsi="Courier New"/>
          <w:i/>
          <w:sz w:val="20"/>
          <w:szCs w:val="20"/>
        </w:rPr>
        <w:t>zkrátí</w:t>
      </w:r>
      <w:r>
        <w:rPr>
          <w:rFonts w:cs="Courier New" w:ascii="Courier New" w:hAnsi="Courier New"/>
          <w:iCs/>
          <w:sz w:val="20"/>
          <w:szCs w:val="20"/>
        </w:rPr>
        <w:t xml:space="preserve"> pozemský živo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to libovůle ani náhoda, že pozemští lidé mají různě utvářenou postavu a různou barvu ple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zákony stvoření je staví již na zcela určité místo, které jediné jim pomáhá dosáhnout pozemské zralosti! A podle toho je také přiměřeně vybav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tostné vám vytváří vaše pozemská těla a současně vytváří také potravu k jejich udržování! Jednotně však působí jen v určitém pásmu a v určité části země! S vámi lidmi tomu není jinak než s rostlinami a zvířaty, neboť i vy jste plodem stvoření, jste pouze tvory, kteří jsou a vždy budou úzce spojeni s pásmem a zářením té části země, kde se narod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pozorujte každou činnost stvoření a učte se z ní! Je vaší povinností poslouchat prazákony stvoření, jestliže chcete dosáhnout toho, co vám prospívá a pomáhá ke vzestup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JEMSTVÍ KRV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ev! Co všechno zní z tohoto slova, jak bohaté a silné dojmy dokáže vyvolat a jak nevyčerpatelným zdrojem dohadů je toto tak významné slov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 základě těchto dohadů se již dospělo k mnoha poznatkům a ukázalo se, že přinášejí požehnání tělům pozemských lidí. Omilostnění lidé, vedeni čistou snahou nezištně pomoci lidstvu, objevili při namáhavém hledání a obětavé činnosti díky bystrému pozorování nejednu </w:t>
      </w:r>
      <w:r>
        <w:rPr>
          <w:rFonts w:cs="Courier New" w:ascii="Courier New" w:hAnsi="Courier New"/>
          <w:i/>
          <w:sz w:val="20"/>
          <w:szCs w:val="20"/>
        </w:rPr>
        <w:t>cestu</w:t>
      </w:r>
      <w:r>
        <w:rPr>
          <w:rFonts w:cs="Courier New" w:ascii="Courier New" w:hAnsi="Courier New"/>
          <w:iCs/>
          <w:sz w:val="20"/>
          <w:szCs w:val="20"/>
        </w:rPr>
        <w:t xml:space="preserve">, která </w:t>
      </w:r>
      <w:r>
        <w:rPr>
          <w:rFonts w:cs="Courier New" w:ascii="Courier New" w:hAnsi="Courier New"/>
          <w:i/>
          <w:sz w:val="20"/>
          <w:szCs w:val="20"/>
        </w:rPr>
        <w:t xml:space="preserve">vede </w:t>
      </w:r>
      <w:r>
        <w:rPr>
          <w:rFonts w:cs="Courier New" w:ascii="Courier New" w:hAnsi="Courier New"/>
          <w:iCs/>
          <w:sz w:val="20"/>
          <w:szCs w:val="20"/>
        </w:rPr>
        <w:t xml:space="preserve">k poznání </w:t>
      </w:r>
      <w:r>
        <w:rPr>
          <w:rFonts w:cs="Courier New" w:ascii="Courier New" w:hAnsi="Courier New"/>
          <w:i/>
          <w:sz w:val="20"/>
          <w:szCs w:val="20"/>
        </w:rPr>
        <w:t xml:space="preserve">skutečného </w:t>
      </w:r>
      <w:r>
        <w:rPr>
          <w:rFonts w:cs="Courier New" w:ascii="Courier New" w:hAnsi="Courier New"/>
          <w:iCs/>
          <w:sz w:val="20"/>
          <w:szCs w:val="20"/>
        </w:rPr>
        <w:t>účelu krve, samotný účel krve ale dosud nepozn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éto přednášce mají být dány ještě další pokyny, na jejichž základě budou ti, kdo jsou k tomu povoláni, schopni dále stavět a využívat při tom znalosti existujících Božích zákonů. Budou pak lidem zde na zemi </w:t>
      </w:r>
      <w:r>
        <w:rPr>
          <w:rFonts w:cs="Courier New" w:ascii="Courier New" w:hAnsi="Courier New"/>
          <w:i/>
          <w:sz w:val="20"/>
          <w:szCs w:val="20"/>
        </w:rPr>
        <w:t>pomocníky</w:t>
      </w:r>
      <w:r>
        <w:rPr>
          <w:rFonts w:cs="Courier New" w:ascii="Courier New" w:hAnsi="Courier New"/>
          <w:iCs/>
          <w:sz w:val="20"/>
          <w:szCs w:val="20"/>
        </w:rPr>
        <w:t xml:space="preserve"> v pravém slova smyslu, pomocníky, jejichž cesty jasně ozáří jako nejcennější odměna děkovné modlitby lidí, kterým svým novým věděním o tajemstvích krve přinesli nečekanou pomoc, jaká dosud neexistova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vím vám hned, jaký je hlavní účel lidské krve: </w:t>
      </w:r>
      <w:r>
        <w:rPr>
          <w:rFonts w:cs="Courier New" w:ascii="Courier New" w:hAnsi="Courier New"/>
          <w:i/>
          <w:sz w:val="20"/>
          <w:szCs w:val="20"/>
        </w:rPr>
        <w:t>Má tvořit most pro činnost ducha na zemi</w:t>
      </w:r>
      <w:r>
        <w:rPr>
          <w:rFonts w:cs="Courier New" w:ascii="Courier New" w:hAnsi="Courier New"/>
          <w:iCs/>
          <w:sz w:val="20"/>
          <w:szCs w:val="20"/>
        </w:rPr>
        <w:t>, tedy v hrubé 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zní velmi prostě, a přesto je v tom klíč k </w:t>
      </w:r>
      <w:r>
        <w:rPr>
          <w:rFonts w:cs="Courier New" w:ascii="Courier New" w:hAnsi="Courier New"/>
          <w:i/>
          <w:sz w:val="20"/>
          <w:szCs w:val="20"/>
        </w:rPr>
        <w:t xml:space="preserve">veškerému </w:t>
      </w:r>
      <w:r>
        <w:rPr>
          <w:rFonts w:cs="Courier New" w:ascii="Courier New" w:hAnsi="Courier New"/>
          <w:iCs/>
          <w:sz w:val="20"/>
          <w:szCs w:val="20"/>
        </w:rPr>
        <w:t>vědění o lidské krv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ev má tedy být mostem pro činnost ducha, nebo řekněme v tomto případě „duše“, aby mi čtenáři lépe porozuměli, protože výraz „duše“ je jim běžněj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Aby duch mohl vyvíjet z člověka činnost správným způsobem, </w:t>
      </w:r>
      <w:r>
        <w:rPr>
          <w:rFonts w:cs="Courier New" w:ascii="Courier New" w:hAnsi="Courier New"/>
          <w:i/>
          <w:sz w:val="20"/>
          <w:szCs w:val="20"/>
        </w:rPr>
        <w:t>vytváří lidskou krev.</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Že krev souvisí s duchem, lze snadno dokázat. Stačí si uvědomit, že teprve při vstupu ducha do vyvíjejícího se dětského těla, tedy při inkarnaci, k níž dochází ve zcela určitém vývojovém stadiu v polovině těhotenství a která vyvolává první pohyby, začíná také obíhat v tělíčku </w:t>
      </w:r>
      <w:r>
        <w:rPr>
          <w:rFonts w:cs="Courier New" w:ascii="Courier New" w:hAnsi="Courier New"/>
          <w:i/>
          <w:sz w:val="20"/>
          <w:szCs w:val="20"/>
        </w:rPr>
        <w:t xml:space="preserve">vlastní </w:t>
      </w:r>
      <w:r>
        <w:rPr>
          <w:rFonts w:cs="Courier New" w:ascii="Courier New" w:hAnsi="Courier New"/>
          <w:iCs/>
          <w:sz w:val="20"/>
          <w:szCs w:val="20"/>
        </w:rPr>
        <w:t>krev, zatímco při pozemské smrti, když duch opustí tělo, krev přestane obíhat a zcela zanik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ev sama tedy existuje jen v době mezi vstupem a odchodem ducha, dokud je duch v těle. Ano, podle toho, že není v těle krev, můžeme zjistit, že duch definitivně rozvázal spojení s pozemským tělem, že tedy nastala smr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kutečnosti je to takto: Lidská krev se může tvořit jen tehdy, když vstoupí duch do těla, a po jeho odchodu nemůže dál existovat ve své skutečné podsta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 tímto věděním se však nespokojíme, ale půjdu dál. Duch nebo „duše“ přispívá k tvorbě krve, ale ani duch ani duše nemůže krví působit pozemsky přímo navenek. Na to je rozdíl mezi oběma druhy příliš velký. Duše, jejímž jádrem je duch, je na to ve své nejhrubší vrstvě ještě příliš jemná a může se navenek projevovat jen </w:t>
      </w:r>
      <w:r>
        <w:rPr>
          <w:rFonts w:cs="Courier New" w:ascii="Courier New" w:hAnsi="Courier New"/>
          <w:i/>
          <w:sz w:val="20"/>
          <w:szCs w:val="20"/>
        </w:rPr>
        <w:t>vyzařováním krv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Vyzařování krve je tedy ve skutečnosti vlastním mostem k činnosti duše, a to jen tehdy, když má krev zcela určité </w:t>
      </w:r>
      <w:r>
        <w:rPr>
          <w:rFonts w:cs="Courier New" w:ascii="Courier New" w:hAnsi="Courier New"/>
          <w:i/>
          <w:sz w:val="20"/>
          <w:szCs w:val="20"/>
        </w:rPr>
        <w:t>složení, vhodné pro dotyčnou duši.</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Zde bude moci v budoucnosti každý svědomitý lékař vědomě zasáhnout a pomoci, když přijme vědění o tom a správně je pochopí. Právě to bude jednou z největších a nejvydatnějších pomocí, které budou moci lékaři poskytnout celému lidstvu. Její účinky jsou totiž tak mnohostranné, že národy při jejím správném provádění musí rozkvést k nejnádhernějšímu chtění a dovednostem, protože budou schopny rozvinout celou svou sílu. Tato síla však nebude pobízet k ničení, ale bude vést k míru a vděčnému usilování ke Svět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ž často jsem upozorňoval, jak je důležité složení krve. Se změnou složení krve se přirozeně vždy změní i její vyzařování. Tím se dosáhne také patřičně změněného působení jak na dotyčného člověka samého, tak i na jeho pozemské oko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vé přednášce o významu pohlavní síly jsem řekl, že pohlavní síla začíná působit teprve při zcela určité zralosti těla a že tím je pro duši, chráněnou dosud před vnějším světem a oddělenou od něho, spuštěn směrem ven padací most. Tento most samozřejmě nejen umožní duši působit navenek, ale dovoluje také, aby se stejnou cestou dostaly k duši vlivy zvenč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prve tím se každý člověk stává plně odpovědným vůči Božím zákonům ve stvoření, jak je to podobně zavedeno i u pozemských zákon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dací most není samočinně spuštěn ničím jiným než změnou složení krve, vyvolanou dozráním pozemského těla a usilováním duše. Změna složení krve má za následek změnu jejího vyzařování, takže krev pak poskytuje duchu možnost vyvíjet na zemi čin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tom nemám samozřejmě na mysli mechanické úkony a činnosti pozemského těla, ale to, co skutečně „vede“, tedy chtění, které pak mozek a tělo jakožto nástroje pozemsky uskutečň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ve své přednášce o temperamentech se zmiňuji o krvi. Její různá vyzařování jsou základem temperamentů, neboť působení duše závisí do jisté míry na druhu vyzařování krv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že zralost a zdravotní stav stejně jako věk určitého těla mají vliv na změnu složení krve, zdálo by se, že tato závislost je nespravedlivá. Ale není tomu tak, protože </w:t>
      </w:r>
      <w:r>
        <w:rPr>
          <w:rFonts w:cs="Courier New" w:ascii="Courier New" w:hAnsi="Courier New"/>
          <w:i/>
          <w:sz w:val="20"/>
          <w:szCs w:val="20"/>
        </w:rPr>
        <w:t xml:space="preserve">duch </w:t>
      </w:r>
      <w:r>
        <w:rPr>
          <w:rFonts w:cs="Courier New" w:ascii="Courier New" w:hAnsi="Courier New"/>
          <w:iCs/>
          <w:sz w:val="20"/>
          <w:szCs w:val="20"/>
        </w:rPr>
        <w:t>může složení krve změnit. V tom zároveň spočívá tajemství slov „duch utváří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e je k tomu duch příliš slabý, nebo mu v tom brání nějaký vnější vliv, jako například úraz nebo tělesná nemoc, tam může lékař rychle zasáhnout svým věděním a pomo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 údivem pak pozná, co všechno u pozemského člověka závisí na správném složení krve. Nesmí se zde ale vytvořit pevné schéma, protože u každého člověka je to úplně jiné. Až dosud se přišlo jen na nejhrubší rozdíly ve složení krve. Nejsou ještě známy nesčetné jemnější rozdíly, jež mají dalekosáhlý význam a vli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evní skupiny, které již byly objeveny, ještě nestačí. Mohou jen potvrdit to, na co upozorňu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yto objevy sice ukazují cestu k podstatě věci a jejich používání již přineslo velké požehnání. Zůstávají však jenom </w:t>
      </w:r>
      <w:r>
        <w:rPr>
          <w:rFonts w:cs="Courier New" w:ascii="Courier New" w:hAnsi="Courier New"/>
          <w:i/>
          <w:sz w:val="20"/>
          <w:szCs w:val="20"/>
        </w:rPr>
        <w:t xml:space="preserve">jednou </w:t>
      </w:r>
      <w:r>
        <w:rPr>
          <w:rFonts w:cs="Courier New" w:ascii="Courier New" w:hAnsi="Courier New"/>
          <w:iCs/>
          <w:sz w:val="20"/>
          <w:szCs w:val="20"/>
        </w:rPr>
        <w:t xml:space="preserve">cestou z mnoha a nejsou ještě </w:t>
      </w:r>
      <w:r>
        <w:rPr>
          <w:rFonts w:cs="Courier New" w:ascii="Courier New" w:hAnsi="Courier New"/>
          <w:i/>
          <w:sz w:val="20"/>
          <w:szCs w:val="20"/>
        </w:rPr>
        <w:t>samotným cílem</w:t>
      </w:r>
      <w:r>
        <w:rPr>
          <w:rFonts w:cs="Courier New" w:ascii="Courier New" w:hAnsi="Courier New"/>
          <w:iCs/>
          <w:sz w:val="20"/>
          <w:szCs w:val="20"/>
        </w:rPr>
        <w:t>, který může člověka povznést po každé stránce a který nespočívá jen v tělesném ozdravění a posí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vé přednášce „Posedlý“ uvádím, že i strašidelné události, jako klepání, hřmot, házení předměty a tak dále, umožňuje jedině složení krve určitého člověka. Tento člověk musí být vždy v blízkosti takových událostí, neboť z jeho vyzařování je k tomu čerpána sí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to by se dalo rozumným zásahem vědoucího lékaře ihned změnit, kdyby poskytl pomoc tak, že by změnil složení krve a tím i její vyzařování. Tímto způsobem by znemožnil i další obtěžo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inak je tomu u takzvaných posedlých, jichž je přes všechny pochybnosti mnoho. Děj sám o sobě je zcela prostý, i když má tak strašlivé účinky na postiženého a jeho okolí a tak bolestné pro jeho příbuz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akovém člověku se utvořilo určité složení krve, které dává duši v jeho těle jen slabou možnost působit navenek v plné síle, nebo jí působení úplně znemožňuje. Vyzařování krve ale poskytuje jiné, snad již těla zbavené duši s méně dobrými nebo dokonce zlými vlastnostmi příležitost zasáhnout zvenčí a dokonce i ovládnout mozek a tělo buď dočasně, nebo trva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zde pak bude moci lékař poskytnout účinnou pomoc změnou složení krve, čímž změní i její vyzařování. Tím zabrání cizím vlivům, aby nepůsobily, a umožní chtění, které je v této duši, rozvinout vlastní s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jsem již řekl, badatelé jsou díky objevu krevních skupin na velmi dobré a požehnané cestě, a právě když uplatní toto vědění v praxi, musí jejich pozorování potvrdit mé výkla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byla při transfuzi krve použita jiná krevní skupina, zabránilo by to duši sídlící v takovém těle v plném rozvoji jejího chtění, možná by byla i zcela odříznuta, protože s krví jiného složení se změní i její vyzařování a takové vyzařování již není duši přiměřené. Duše dokáže vyzařování jiného druhu používat buď jen částečně nebo vůbec 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ý člověk by se pak navenek jevil ve svém myšlení a jednání jako omezený, neboť jeho duše by se nemohla správně uplatnit. Může to dojít dokonce tak daleko, že duše, které bylo znemožněno působit, se pomalu odloučí od těla a opustí je, což je totéž co pozemská smr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ékaři s údivem poznají, jak široce rozvětvený a rozsáhlý pozemský vliv má správné složení krve každého těla na schopnost jeho duše působit. Poznají, jaké nemoci a jiné potíže lze odstranit pomocí pravého vědění a že se tím rozluštilo dosavadní „tajemství krve“ jako klíč k radostnému působení v nádherném Boží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rvalé </w:t>
      </w:r>
      <w:r>
        <w:rPr>
          <w:rFonts w:cs="Courier New" w:ascii="Courier New" w:hAnsi="Courier New"/>
          <w:iCs/>
          <w:sz w:val="20"/>
          <w:szCs w:val="20"/>
        </w:rPr>
        <w:t>změny však není možné dosáhnout injekcemi, nýbrž jen přirozenou cestou, vhodnými pokrmy a nápoji, které budou na krátkou dobu u každého jednotlivce různé, vždy ale bez jednostranného omezo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těchto úvah vyplývá, že tím bude moci být zásadním způsobem pomoženo i velkému počtu takzvaných „duševně zaostalých“ dětí. Dejte jejich duším správný most k rozvinutí jejich sil a uvidíte, jak rozkvetou a budou radostně působit na zemi, protože ve skutečnosti neexistují nemocné du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kážkou je pro duši nebo lépe řečeno pro ducha vždy jenom nedostatečné nebo nesprávné vyzařování krve, není-li vynucena nemocí moz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tkaní stvoření všechno tak obdivuhodně zasahuje do sebe, že snad nikoho z mých čtenářů nepřekvapí, když mu ještě vysvětlím, že dokonce i druh vyzařování krve nastávající matky může být rozhodující pro to, jaký druh ducha se u ní vtělí. Tento duch musí dbát zákona přitažlivosti stejnorodého, protože každý druh vyzařování krve připravuje přiblížení a vstup jen toho druhu duše, který mu zcela odpovídá. Stejně tak je pochopitelné, že každý duševní druh se musí snažit, aby vzniklo jemu odpovídající složení krve, protože se může vždy skutečně úspěšně projevovat jen pomocí určitého druhu vyzařování, který se v různých obdobích života opět m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chce toto upozornění správně pochopit i ve vztahu ke zrození, musí se ovšem zároveň seznámit s mými výklady v přednášce „Tajemství zrození“. Při sledování samočinného působení zákonů stvoření totiž musím osvětlit jednou to a podruhé ono, přestože všechno tvoří nerozlučný celek a nic z toho nelze líčit jako samostatnou část, ale vždy jen jako součást celku, která je s ním vnitřně spojena. Tato spolupracující součást se stále znovu objevuje na různých místech a ukazuje se zákonitě zapojená jako barevná n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ději ještě podrobně promluvím o všech jednotlivostech, jež jsou nutné, aby zcela doplnily obraz, který jsem dnes načrtl jen v hlavních ryse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ufám, že to jednou bude moci být velkým požehnáním pro celé lidstv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nad by bylo vhodné ještě upozornit na toto: Že krev nemůže být ve spojení jen s tělem, lze snadno poznat podle rozdílu mezi lidskou krví a krví zvířecí, který se dá ihned zjist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ákladní složení obou těchto druhů krve je tak rozdílné, že je to až nápadné. Kdyby krev vytvářelo pouze tělo, musela by být podobnost mnohem větší. Takto se zde však uplatňuje něco jiného: Lidskou krev ovlivňuje </w:t>
      </w:r>
      <w:r>
        <w:rPr>
          <w:rFonts w:cs="Courier New" w:ascii="Courier New" w:hAnsi="Courier New"/>
          <w:i/>
          <w:sz w:val="20"/>
          <w:szCs w:val="20"/>
        </w:rPr>
        <w:t xml:space="preserve">duch! </w:t>
      </w:r>
      <w:r>
        <w:rPr>
          <w:rFonts w:cs="Courier New" w:ascii="Courier New" w:hAnsi="Courier New"/>
          <w:iCs/>
          <w:sz w:val="20"/>
          <w:szCs w:val="20"/>
        </w:rPr>
        <w:t>Naproti tomu duše zvířete, která se činně projevuje prostřednictvím těla, je z jiného druhu podstaty, nikoliv z duchovního druhu, který činí člověka člověkem. Proto musí být i krev zcela ji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MPERAMEN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ěkteří lidé omlouvají řadu svých chyb temperamentem nejen před druhými, ale i před seb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é jednání je nesprávné. Kdo tak jedná, dokazuje, že je jen otrokem sebe samého. Člověk je z </w:t>
      </w:r>
      <w:r>
        <w:rPr>
          <w:rFonts w:cs="Courier New" w:ascii="Courier New" w:hAnsi="Courier New"/>
          <w:i/>
          <w:sz w:val="20"/>
          <w:szCs w:val="20"/>
        </w:rPr>
        <w:t>ducha</w:t>
      </w:r>
      <w:r>
        <w:rPr>
          <w:rFonts w:cs="Courier New" w:ascii="Courier New" w:hAnsi="Courier New"/>
          <w:iCs/>
          <w:sz w:val="20"/>
          <w:szCs w:val="20"/>
        </w:rPr>
        <w:t>, který je v tomto pozdějším stvoření tím nejvyšším, co je vědomé sebe sama, takže ovlivňuje, formuje a vede všechno ostatní. Nezáleží na tom, zda při tom projevuje plně vědomé chtění, nebo zda o tom vůbec n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vládnutí, tedy vlivné působení v pozdějším stvoření, je podle zákonů stvoření zakotveno v </w:t>
      </w:r>
      <w:r>
        <w:rPr>
          <w:rFonts w:cs="Courier New" w:ascii="Courier New" w:hAnsi="Courier New"/>
          <w:i/>
          <w:sz w:val="20"/>
          <w:szCs w:val="20"/>
        </w:rPr>
        <w:t>duchovním druhu!</w:t>
      </w:r>
      <w:r>
        <w:rPr>
          <w:rFonts w:cs="Courier New" w:ascii="Courier New" w:hAnsi="Courier New"/>
          <w:iCs/>
          <w:sz w:val="20"/>
          <w:szCs w:val="20"/>
        </w:rPr>
        <w:t xml:space="preserve"> Lidský duch proto působí již pouhým svým bytím, neboť pochází z duchovní říše. Temperament však nelze odvodit z ducha, protože vzniká jen zářením určitého druhu hmotnosti, jakmile jí plně pronikne a oživí ji bytostné, které uvádí všechnu hmotnost do pohybu, prohřívá ji a formuje. Toto záření vychází z krv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právněně se často lidově říká o té nebo oné vlastnosti člověka: „Má to již v krvi!“ Nejčastěji tím lidé chtějí vyjádřit, že to člověk „zdědil“. A skutečně se to často stává, protože </w:t>
      </w:r>
      <w:r>
        <w:rPr>
          <w:rFonts w:cs="Courier New" w:ascii="Courier New" w:hAnsi="Courier New"/>
          <w:i/>
          <w:sz w:val="20"/>
          <w:szCs w:val="20"/>
        </w:rPr>
        <w:t xml:space="preserve">hrubohmotná </w:t>
      </w:r>
      <w:r>
        <w:rPr>
          <w:rFonts w:cs="Courier New" w:ascii="Courier New" w:hAnsi="Courier New"/>
          <w:iCs/>
          <w:sz w:val="20"/>
          <w:szCs w:val="20"/>
        </w:rPr>
        <w:t xml:space="preserve">dědičnost existuje, zatímco duchovní dědičnost není možná. V duchovnu rozhoduje zákon přitažlivosti stejnorodého, jehož působení se v pozemském životě </w:t>
      </w:r>
      <w:r>
        <w:rPr>
          <w:rFonts w:cs="Courier New" w:ascii="Courier New" w:hAnsi="Courier New"/>
          <w:i/>
          <w:sz w:val="20"/>
          <w:szCs w:val="20"/>
        </w:rPr>
        <w:t xml:space="preserve">navenek </w:t>
      </w:r>
      <w:r>
        <w:rPr>
          <w:rFonts w:cs="Courier New" w:ascii="Courier New" w:hAnsi="Courier New"/>
          <w:iCs/>
          <w:sz w:val="20"/>
          <w:szCs w:val="20"/>
        </w:rPr>
        <w:t>jeví podobně jako dědičnost, takže s ní lze toto působení snadno zaměn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mperament však vychází ze hmotnosti, a proto je částečně také dědičný. Vždy ale zůstává úzce spojen s veškerou hmotností. Příčinou toho je </w:t>
      </w:r>
      <w:r>
        <w:rPr>
          <w:rFonts w:cs="Courier New" w:ascii="Courier New" w:hAnsi="Courier New"/>
          <w:i/>
          <w:sz w:val="20"/>
          <w:szCs w:val="20"/>
        </w:rPr>
        <w:t xml:space="preserve">bytostné </w:t>
      </w:r>
      <w:r>
        <w:rPr>
          <w:rFonts w:cs="Courier New" w:ascii="Courier New" w:hAnsi="Courier New"/>
          <w:iCs/>
          <w:sz w:val="20"/>
          <w:szCs w:val="20"/>
        </w:rPr>
        <w:t>působení. I to tuší řeč lidu, jehož moudrá rčení vznikla vždy z přirozeného cítění těch lidí, kteří stáli ve stvoření ještě nezkřivení, prostí a se zdravými smysly. Běžně se mluví o lehké krvi, horké krvi, těžké krvi a o lehce vznětlivé krvi. Všechna tato označení se týkají temperamentu a bylo v nich zcela správně vycítěno, že krev přitom hraje největší roli. Ve skutečnosti je to určité vyzařování, které vzniká podle druhu složení krve a potom vyvolává především v mozku přiměřený účinek. Ten se pak výrazně projevuje v pocitech celéh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le složení krve tedy u různých lidí vždy převládá určitý druh temperamen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w:t>
      </w:r>
      <w:r>
        <w:rPr>
          <w:rFonts w:cs="Courier New" w:ascii="Courier New" w:hAnsi="Courier New"/>
          <w:i/>
          <w:sz w:val="20"/>
          <w:szCs w:val="20"/>
        </w:rPr>
        <w:t>zdravé</w:t>
      </w:r>
      <w:r>
        <w:rPr>
          <w:rFonts w:cs="Courier New" w:ascii="Courier New" w:hAnsi="Courier New"/>
          <w:iCs/>
          <w:sz w:val="20"/>
          <w:szCs w:val="20"/>
        </w:rPr>
        <w:t xml:space="preserve"> krvi člověka jsou zakotvena </w:t>
      </w:r>
      <w:r>
        <w:rPr>
          <w:rFonts w:cs="Courier New" w:ascii="Courier New" w:hAnsi="Courier New"/>
          <w:i/>
          <w:sz w:val="20"/>
          <w:szCs w:val="20"/>
        </w:rPr>
        <w:t xml:space="preserve">všechna </w:t>
      </w:r>
      <w:r>
        <w:rPr>
          <w:rFonts w:cs="Courier New" w:ascii="Courier New" w:hAnsi="Courier New"/>
          <w:iCs/>
          <w:sz w:val="20"/>
          <w:szCs w:val="20"/>
        </w:rPr>
        <w:t xml:space="preserve">vyzařování, která krev může vůbec vytvořit, a tím jsou v ní také </w:t>
      </w:r>
      <w:r>
        <w:rPr>
          <w:rFonts w:cs="Courier New" w:ascii="Courier New" w:hAnsi="Courier New"/>
          <w:i/>
          <w:sz w:val="20"/>
          <w:szCs w:val="20"/>
        </w:rPr>
        <w:t xml:space="preserve">všechny </w:t>
      </w:r>
      <w:r>
        <w:rPr>
          <w:rFonts w:cs="Courier New" w:ascii="Courier New" w:hAnsi="Courier New"/>
          <w:iCs/>
          <w:sz w:val="20"/>
          <w:szCs w:val="20"/>
        </w:rPr>
        <w:t>temperamenty. Mluvím stále jen o zdravém pozemském těle, protože nemoc vnáší do vyzařování zmat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 postupujícím věkem pozemského těla se mění také složení krve. Proto při změnách zdravé krve vlivem stárnutí se zároveň mění i temperamen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omě stáří těla však mají na změnu krve vliv ještě další faktory, jako je druh zeměpisného pásma a všechno, co k němu patří, tedy podnebí, záření hvězd, způsob výživy a ještě mnoho jiného. To vše působí bezprostředně na temperament, neboť temperament patří ke hmotnosti, a proto je s ní velmi úzce spoj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obecně se rozeznávají čtyři základní temperamenty lidí a podle nich se pak také lidé sami označují jako sangvinikové, melancholikové, cholerikové a flegmatikové. Ve skutečnosti je sedm temperamentů a se všemi odstupňováními dokonce dvanáct. Hlavní jsou ale čtyř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 úplně zdravém stavu krve lze temperamenty rozdělit do čtyř věkových období a v každém z nich se vždy mění složení krve. Jako první je dětský věk, který odpovídá sangvinickému temperamentu, bezstarostnému životu zaměřenému na přítomný okamžik. Dále je věk jinošský nebo dívčí, odpovídající melancholickému temperamentu, touhyplné zasněnosti. Pak je věk mužů a žen, odpovídající cholerickému temperamentu činu, a nakonec je stařecký věk, který odpovídá flegmatickému temperamentu klidného uvažo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ý je normální a zdravý stav v mírném, tedy ne v </w:t>
      </w:r>
      <w:r>
        <w:rPr>
          <w:rFonts w:cs="Courier New" w:ascii="Courier New" w:hAnsi="Courier New"/>
          <w:i/>
          <w:sz w:val="20"/>
          <w:szCs w:val="20"/>
        </w:rPr>
        <w:t xml:space="preserve">mimořádném </w:t>
      </w:r>
      <w:r>
        <w:rPr>
          <w:rFonts w:cs="Courier New" w:ascii="Courier New" w:hAnsi="Courier New"/>
          <w:iCs/>
          <w:sz w:val="20"/>
          <w:szCs w:val="20"/>
        </w:rPr>
        <w:t>zeměpisném pás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je to všechno úzce spojeno se hmotností a jak v ní stejným způsobem působí, vidíte dokonce i na hrubohmotné zemi v ročních dobách jaru, létu, podzimu a zimě. Na jaře bouřlivé probuzení, v létě zasněný růst a pobízející zrání, na podzim plodná činnost a v zimě klidný přechod s nashromážděnými zážitky k novému probuz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konce i národy a rasy mají určité známky společného temperamentu. Příčiny toho je nutné hledat v pozemské hroudě, na níž vznikly a žijí, v odpovídajícím způsobu výživy, který je dán touto hroudou, ve stejném hrubohmotném ozařování hvězdami a v neposlední řadě v duchovní zralosti celého národa. Sangvinické obyvatelstvo je obrazně řečeno dosud v dětském věku, nebo se z nějaké příčiny vyvíjelo nazpět a vrátilo se do dětského věku. Patří k němu nejen lidé od slunných jižních moří, ale převážně i Románi. Melancholikové stojí před svými opravdovými činy; patří k nim Němci a všichni Germáni. Čeká je probuzení k či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nošský a dívčí věk je dobou melancholického temperamentu, protože teprve když duch prorazí pomocí pohlavní síly, zcela se spojí s jednotlivými druhy stvoření, a tím člověk přistupuje k odpovědným činům v tomto stvoření. Je pak plně odpovědný za každou jednotlivou myšlenku, za každé slovo a za každé své jednání, neboť všechna tato zachvívání procházejí úrovněmi, jež jsou různého druhu podstaty, vykonávají plnou silou tlak, a tím formují. Takto vznikají v pozdějším stvoření formy podle druhu zachvívání, které člověk vytvář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má tedy člověk bezuzdný temperament, vytváří tím ve stvoření nové, nezdravé formy, které nemohou nikdy navodit harmonii, ale působí rušivě na všechno, co exist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že lidský duch stojí díky svému původu v pozdějším stvoření na nejvyšším místě, má tak nejen moc, ale i povinnost ovládat v něm všechno ostatní. Nemůže ani jinak, jeho druhem je dáno, že </w:t>
      </w:r>
      <w:r>
        <w:rPr>
          <w:rFonts w:cs="Courier New" w:ascii="Courier New" w:hAnsi="Courier New"/>
          <w:i/>
          <w:sz w:val="20"/>
          <w:szCs w:val="20"/>
        </w:rPr>
        <w:t xml:space="preserve">musí </w:t>
      </w:r>
      <w:r>
        <w:rPr>
          <w:rFonts w:cs="Courier New" w:ascii="Courier New" w:hAnsi="Courier New"/>
          <w:iCs/>
          <w:sz w:val="20"/>
          <w:szCs w:val="20"/>
        </w:rPr>
        <w:t>vlád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to má myslet v každém okamžiku! Každou jednotlivou myšlenkou, každým hnutím své duše člověk vytváří v pozdějším stvoření stále nové formy! Uvědomte si to konečně, jste za to přece odpovědní! Všechno, co ve svém bytí zformujete, se na vás zavěsí. Co je dobré, vás táhne vzhůru, nízké vás musí podle zákona tíže strhovat dolů. Tento zákon se projevuje bezpodmínečně a nezáleží na tom, zda o tom víte, nebo se o to vůbec nestaráte. Pracuje a působí kolem vás v neustálém tkaní. Jste sice východiskem všeho, co se musí na tomto tkalcovském stavu zformovat a vytvořit, nemůžete jej však ani na okamžik zastav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jasněte si jen </w:t>
      </w:r>
      <w:r>
        <w:rPr>
          <w:rFonts w:cs="Courier New" w:ascii="Courier New" w:hAnsi="Courier New"/>
          <w:i/>
          <w:sz w:val="20"/>
          <w:szCs w:val="20"/>
        </w:rPr>
        <w:t xml:space="preserve">tento jediný obraz. </w:t>
      </w:r>
      <w:r>
        <w:rPr>
          <w:rFonts w:cs="Courier New" w:ascii="Courier New" w:hAnsi="Courier New"/>
          <w:iCs/>
          <w:sz w:val="20"/>
          <w:szCs w:val="20"/>
        </w:rPr>
        <w:t>Musí stačit, aby vás vyburcoval z toho, že se zabýváte nicotnostmi a často jste ochotni jim dobrovolně obětovat mnoho času a síly. Musí ve vás vzbudit hrůzu při pomyšlení, jak lehkomyslně jste dosud prožívali život, a stud před svým Stvořitelem, který vám tím dal tak veliký dar. Vy jste o to ale nedbali a zahrávali jste si s touto nesmírně velkou mocí ke škodě pozdějšího stvoření, jež vám bylo svěřeno. Kdybyste konečně chtěli, mohli byste z něho sami vytvořit rá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vědomte si, že veškerý zmatek, který jste způsobili neznalostí Božích zákonů, vás nyní musí mást a tísnit. Že Boží zákony dosud neznáte, je </w:t>
      </w:r>
      <w:r>
        <w:rPr>
          <w:rFonts w:cs="Courier New" w:ascii="Courier New" w:hAnsi="Courier New"/>
          <w:i/>
          <w:sz w:val="20"/>
          <w:szCs w:val="20"/>
        </w:rPr>
        <w:t xml:space="preserve">vaše </w:t>
      </w:r>
      <w:r>
        <w:rPr>
          <w:rFonts w:cs="Courier New" w:ascii="Courier New" w:hAnsi="Courier New"/>
          <w:iCs/>
          <w:sz w:val="20"/>
          <w:szCs w:val="20"/>
        </w:rPr>
        <w:t>vina. Je vaší nejposvátnější povinností, abyste se o ně sami starali, protože stojíte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ísto toho se člověk posmíval Božím poslům a tupil je, když mu ukazovali cestu, která ho musí přivést k poznání. Bez námahy se však nic nezíská, to by bylo proti zákonu trvalého pohybu ve stvoření, a pohyb je nutný k jeho udržování a rozšiřování. Pohyb duchovní </w:t>
      </w:r>
      <w:r>
        <w:rPr>
          <w:rFonts w:cs="Courier New" w:ascii="Courier New" w:hAnsi="Courier New"/>
          <w:i/>
          <w:sz w:val="20"/>
          <w:szCs w:val="20"/>
        </w:rPr>
        <w:t xml:space="preserve">a </w:t>
      </w:r>
      <w:r>
        <w:rPr>
          <w:rFonts w:cs="Courier New" w:ascii="Courier New" w:hAnsi="Courier New"/>
          <w:iCs/>
          <w:sz w:val="20"/>
          <w:szCs w:val="20"/>
        </w:rPr>
        <w:t>tělesný. Všechno, co se nepohybuje nebo se nepohybuje správně, je vypuzeno, protože to jenom narušuje harmonické zachvívání stvoření. Je to vypuzeno jako nemocné místo, které se nechce rytmicky pohybovat spolu se vším ostat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Říkal jsem vám již o nutnosti neustálého pohybu jako o záko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 </w:t>
      </w:r>
      <w:r>
        <w:rPr>
          <w:rFonts w:cs="Courier New" w:ascii="Courier New" w:hAnsi="Courier New"/>
          <w:i/>
          <w:sz w:val="20"/>
          <w:szCs w:val="20"/>
        </w:rPr>
        <w:t xml:space="preserve">musí </w:t>
      </w:r>
      <w:r>
        <w:rPr>
          <w:rFonts w:cs="Courier New" w:ascii="Courier New" w:hAnsi="Courier New"/>
          <w:iCs/>
          <w:sz w:val="20"/>
          <w:szCs w:val="20"/>
        </w:rPr>
        <w:t xml:space="preserve">vládnout, ať chce nebo nechce. Nemůže jinak. Proto se musí také snažit, aby konečně vládl duchovně </w:t>
      </w:r>
      <w:r>
        <w:rPr>
          <w:rFonts w:cs="Courier New" w:ascii="Courier New" w:hAnsi="Courier New"/>
          <w:i/>
          <w:sz w:val="20"/>
          <w:szCs w:val="20"/>
        </w:rPr>
        <w:t>plně vědomě</w:t>
      </w:r>
      <w:r>
        <w:rPr>
          <w:rFonts w:cs="Courier New" w:ascii="Courier New" w:hAnsi="Courier New"/>
          <w:iCs/>
          <w:sz w:val="20"/>
          <w:szCs w:val="20"/>
        </w:rPr>
        <w:t>, nechce-li způsobovat jen neštěstí. Vědomě vládnout však může pouze tehdy, když zná všechny zákony, které spočívají ve stvoření, a když se podle nich řídí. Jinak to nejde. Teprve pak bude správně působit na místě, které mu bylo dáno a které nemůže nikdy změnit ani posu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musí lidský duch stát také nad temperamenty, řídit a ovládat je, aby nejdříve zavládla harmonie v jeho vlastním těle a aby se pak blahodárně rozšířila i na jeho bližší okolí. To se v celém pozdějším stvoření projeví v zářivých formá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Jedině ten</w:t>
      </w:r>
      <w:r>
        <w:rPr>
          <w:rFonts w:cs="Courier New" w:ascii="Courier New" w:hAnsi="Courier New"/>
          <w:iCs/>
          <w:sz w:val="20"/>
          <w:szCs w:val="20"/>
        </w:rPr>
        <w:t xml:space="preserve"> člověk, který správně používá všechny čtyři temperamenty jeden po druhém v dobách, jež jsou k tomu určeny, stojí v tomto stvoření skutečně pevně. Tyto temperamenty totiž potřebuje k tomu, aby bezpečně a jistě stoupal po stupních svého pozemského života vzhůru a nepromeškal nic, co je nutné k tomu, aby jeho duch dosáhl zr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bře ovládané a dobře používané temperamenty jsou jako dobré boty na cestě hmotností na zemi! Dbejte jich více než dosud! Nemůžete se bez nich obejít, ale nesmíte se jim ani podrobovat, protože jinak by se staly tyrany a trápily by vás i vaše okolí, místo aby vám prospíva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Využívejte </w:t>
      </w:r>
      <w:r>
        <w:rPr>
          <w:rFonts w:cs="Courier New" w:ascii="Courier New" w:hAnsi="Courier New"/>
          <w:iCs/>
          <w:sz w:val="20"/>
          <w:szCs w:val="20"/>
        </w:rPr>
        <w:t>je však, neboť jsou pro vás nejlepšími průvodci na cestě pozemským bytím. Ovládáte-li je, jsou vašimi přáteli. Dítě prospívá nejlépe, když je sangvinické, a proto je mu to poskytnuto složením krve. Toto složení se v době, kdy dítě dosahuje tělesné zralosti, mění a přináší melancholický temperamen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 je opět nejlepším pomocníkem pro dobu dospívání! V těchto letech, kdy se lidský duch úplně spojuje se stvořením, a tím začíná jako vedoucí zasahovat do celého tkaní a působení, které je ve stvoření v trvalém pohybu, mu melancholický temperament může ukazovat směr ke Světlu, čistotě a věrnosti. Může mu tak být největším pomocníkem ve skutečném bytí, zasahujícím mnohem pronikavěji, než si člověk nyní mys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má být dítěti ponechána jeho nezkalená radost z přítomného okamžiku, kterou mu dává sangvinický temperament. Jinochovi a dívce má být také ponecháno ono zdravé snění, které je jim často vlastní. Kdo tyto mladé lidi vytrhává z jejich snění, aby je obrátil ke střízlivosti okolí, je zákeřným lupičem číhajícím na jejich ducha na jeho cestách ke Světlu! Chraňte se činit něco takového, neboť všechny následky toho dopadnou na vás!</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holerický temperament ve zjasněné formě potřebuje každý muž k činu! Pravím přitom výslovně: ve zjasněné formě, protože duch v mužném nebo ženském věku </w:t>
      </w:r>
      <w:r>
        <w:rPr>
          <w:rFonts w:cs="Courier New" w:ascii="Courier New" w:hAnsi="Courier New"/>
          <w:i/>
          <w:sz w:val="20"/>
          <w:szCs w:val="20"/>
        </w:rPr>
        <w:t xml:space="preserve">musí </w:t>
      </w:r>
      <w:r>
        <w:rPr>
          <w:rFonts w:cs="Courier New" w:ascii="Courier New" w:hAnsi="Courier New"/>
          <w:iCs/>
          <w:sz w:val="20"/>
          <w:szCs w:val="20"/>
        </w:rPr>
        <w:t>vládnout, všechno zušlechťovat a zjasňovat, vysílat a šířit světlá záření do celéh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tařeckém věku přispívá flegmatický temperament již k tomu, že se duch pomalu uvolňuje stále více od těla a ještě jednou zkoumavě přehlíží dosavadní zážitky z pozemského života, aby si poučení z nich uchoval jako své vlastnictví. Tak se pozvolna připravuje na nutný krok do jemnohmotné části stvoření. Tento krok se mu tím usnadní a je úplně přirozenou událostí. Znamená jen postup vpřed díky tomu, že se člověk řídí zákonem tohoto stvoření, není to však bole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bejte proto temperamentů a podporujte je, kde jen můžete. Vždy ale pouze v jejich době, aby se nestaly tyrany svými bezuzdnými projevy! Kdo je chce změnit nebo potlačit, ničí nejlepší pomoc poskytnutou pro Bohem chtěný vývoj pozemských lidí, narušuje tak i zdraví, způsobuje zmatek a netušené výstřelky. Ty přinášejí lidstvu nepokoj, závist, nenávist a hněv, dokonce i loupeže a vraždy, protože v dobách, kdy bylo jednotlivých temperamentů zapotřebí, kdy měly být podporovány a měl se na ně brát zřetel, na ně chladný rozum nedbal a rozerval 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oží vůle vám dala temperamenty podle zákonů přírody, o něž se pro vás bytostní starají a udržují je svěží, aby vám ulehčili pozemskou cestu, jdete-li po ní tak, jak to Bůh chce! Děkujte za to Pánovi a radostně přijímejte dary, které jsou všude ve stvoření pro vás připraveny. Snažte se jen, abyste je konečně správně pozn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HLEĎ, ČLOVĚČE, JAK MÁŠ PUTOVAT </w:t>
      </w:r>
    </w:p>
    <w:p>
      <w:pPr>
        <w:pStyle w:val="TextBody"/>
        <w:rPr>
          <w:rFonts w:ascii="Courier New" w:hAnsi="Courier New" w:cs="Courier New"/>
          <w:iCs/>
          <w:sz w:val="20"/>
          <w:szCs w:val="20"/>
        </w:rPr>
      </w:pPr>
      <w:r>
        <w:rPr>
          <w:rFonts w:cs="Courier New" w:ascii="Courier New" w:hAnsi="Courier New"/>
          <w:iCs/>
          <w:sz w:val="20"/>
          <w:szCs w:val="20"/>
        </w:rPr>
        <w:t xml:space="preserve">STVOŘENÍM, ABY TI OSUDOVÁ VLÁKNA </w:t>
      </w:r>
    </w:p>
    <w:p>
      <w:pPr>
        <w:pStyle w:val="TextBody"/>
        <w:rPr>
          <w:rFonts w:ascii="Courier New" w:hAnsi="Courier New" w:cs="Courier New"/>
          <w:iCs/>
          <w:sz w:val="20"/>
          <w:szCs w:val="20"/>
        </w:rPr>
      </w:pPr>
      <w:r>
        <w:rPr>
          <w:rFonts w:cs="Courier New" w:ascii="Courier New" w:hAnsi="Courier New"/>
          <w:iCs/>
          <w:sz w:val="20"/>
          <w:szCs w:val="20"/>
        </w:rPr>
        <w:t>NEBRÁNILA VE VZESTUPU,</w:t>
      </w:r>
    </w:p>
    <w:p>
      <w:pPr>
        <w:pStyle w:val="TextBody"/>
        <w:rPr>
          <w:rFonts w:ascii="Courier New" w:hAnsi="Courier New" w:cs="Courier New"/>
          <w:iCs/>
          <w:sz w:val="20"/>
          <w:szCs w:val="20"/>
        </w:rPr>
      </w:pPr>
      <w:r>
        <w:rPr>
          <w:rFonts w:cs="Courier New" w:ascii="Courier New" w:hAnsi="Courier New"/>
          <w:iCs/>
          <w:sz w:val="20"/>
          <w:szCs w:val="20"/>
        </w:rPr>
        <w:t>ALE ABY JEJ PODPOROVA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stože Poselství obsahuje všechny ukazatele cesty, po které lidé musí jít stvořením, chtějí-li se dostat vzhůru do světlých výšin, stále znovu vyvstává v tom či onom člověku úzkostlivá otázka: „Co mám </w:t>
      </w:r>
      <w:r>
        <w:rPr>
          <w:rFonts w:cs="Courier New" w:ascii="Courier New" w:hAnsi="Courier New"/>
          <w:i/>
          <w:sz w:val="20"/>
          <w:szCs w:val="20"/>
        </w:rPr>
        <w:t xml:space="preserve">já </w:t>
      </w:r>
      <w:r>
        <w:rPr>
          <w:rFonts w:cs="Courier New" w:ascii="Courier New" w:hAnsi="Courier New"/>
          <w:iCs/>
          <w:sz w:val="20"/>
          <w:szCs w:val="20"/>
        </w:rPr>
        <w:t>činit, abych šel skutečně správ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to cítění trápí velmi mnoho lidí, protože člověk si rád dělá všechno mnohem složitějším, než jaké to skutečně je. </w:t>
      </w:r>
      <w:r>
        <w:rPr>
          <w:rFonts w:cs="Courier New" w:ascii="Courier New" w:hAnsi="Courier New"/>
          <w:i/>
          <w:sz w:val="20"/>
          <w:szCs w:val="20"/>
        </w:rPr>
        <w:t xml:space="preserve">Potřebuje </w:t>
      </w:r>
      <w:r>
        <w:rPr>
          <w:rFonts w:cs="Courier New" w:ascii="Courier New" w:hAnsi="Courier New"/>
          <w:iCs/>
          <w:sz w:val="20"/>
          <w:szCs w:val="20"/>
        </w:rPr>
        <w:t xml:space="preserve">si zvláštním způsobem všechno ztěžovat, neboť  v sobě nemá sílu se vážně a horlivě zabývat tím, co je </w:t>
      </w:r>
      <w:r>
        <w:rPr>
          <w:rFonts w:cs="Courier New" w:ascii="Courier New" w:hAnsi="Courier New"/>
          <w:i/>
          <w:sz w:val="20"/>
          <w:szCs w:val="20"/>
        </w:rPr>
        <w:t>prosté</w:t>
      </w:r>
      <w:r>
        <w:rPr>
          <w:rFonts w:cs="Courier New" w:ascii="Courier New" w:hAnsi="Courier New"/>
          <w:iCs/>
          <w:sz w:val="20"/>
          <w:szCs w:val="20"/>
        </w:rPr>
        <w:t>. Všechny jeho schopnosti už na to nestač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před sebou nevidí těžkosti, nedokáže nikdy napnout síly a využít je, protože nedostatek těžkostí brzy způsobí, že zpohodlní, a nakonec ochromí celou jeho činnost. Z toho důvodu člověk také nedbá toho, co je prosté, ale pokud může, všechno prosté pokřiví a učiní to ještě více nesrozumitelným. Dělá to jen proto, aby to měl těžké, a nakonec ve svých pokřiveninách opět pozná to pravé, jež je zakotveno jen v prostotě. Tak neustále plýtvá silou i čas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potřebuje </w:t>
      </w:r>
      <w:r>
        <w:rPr>
          <w:rFonts w:cs="Courier New" w:ascii="Courier New" w:hAnsi="Courier New"/>
          <w:i/>
          <w:sz w:val="20"/>
          <w:szCs w:val="20"/>
        </w:rPr>
        <w:t>překážky</w:t>
      </w:r>
      <w:r>
        <w:rPr>
          <w:rFonts w:cs="Courier New" w:ascii="Courier New" w:hAnsi="Courier New"/>
          <w:iCs/>
          <w:sz w:val="20"/>
          <w:szCs w:val="20"/>
        </w:rPr>
        <w:t xml:space="preserve">, aby se dostal k cíli, jen tak ještě sebere sílu.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počátku to zní, jako by to bylo něco velkého, ale je to jen známka nesmírné slabosti! Tak jako oslabené tělo potřebuje povzbuzující prostředky, aby ještě mohlo vyvíjet činnost, tak lidský duch potřebuje jako dráždidlo nejdříve vědomí, že musí něco překonat, aby dosáhl cíle, a teprve pak napne síly! Z toho také kdysi vznikla takzvaná věda, která opovrhuje vším prostým a zachází v tom až do směšnosti, jen aby něčím vynikala nad ostatní a mohla se tím blýsk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to však jen věda, která takto jedná již dlouhou dobu, namáhavě vybudovala šalebnou stavbu a vydává za velké všechno, co je z hlediska stvoření méněcenné, strojené, křečovité a pokřivené, dokonce je to často i na překáž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é člověk postavil svůj pozemský život již od základu nesprávně! Učinil jej příliš složitým, než je zdrávo, a to jen proto, aby svého líného ducha ještě podněcoval v jeho domýšlivosti k tomu, aby předčil ostatní. Jedině </w:t>
      </w:r>
      <w:r>
        <w:rPr>
          <w:rFonts w:cs="Courier New" w:ascii="Courier New" w:hAnsi="Courier New"/>
          <w:i/>
          <w:sz w:val="20"/>
          <w:szCs w:val="20"/>
        </w:rPr>
        <w:t xml:space="preserve">tato </w:t>
      </w:r>
      <w:r>
        <w:rPr>
          <w:rFonts w:cs="Courier New" w:ascii="Courier New" w:hAnsi="Courier New"/>
          <w:iCs/>
          <w:sz w:val="20"/>
          <w:szCs w:val="20"/>
        </w:rPr>
        <w:t xml:space="preserve">snaha je totiž skutečným důvodem, proč lidští duchové deformují a komplikují všechno, co je přirozené a prosté. Snaží se ctižádostivě vyniknout, domýšlivě dospět k novým poznatkům a podle nich stanovit zákony. Toto vědění se nikdy nemůže stát skutečným věděním, dokud se člověk ještě vzpírá prostě </w:t>
      </w:r>
      <w:r>
        <w:rPr>
          <w:rFonts w:cs="Courier New" w:ascii="Courier New" w:hAnsi="Courier New"/>
          <w:i/>
          <w:sz w:val="20"/>
          <w:szCs w:val="20"/>
        </w:rPr>
        <w:t xml:space="preserve">přijímat </w:t>
      </w:r>
      <w:r>
        <w:rPr>
          <w:rFonts w:cs="Courier New" w:ascii="Courier New" w:hAnsi="Courier New"/>
          <w:iCs/>
          <w:sz w:val="20"/>
          <w:szCs w:val="20"/>
        </w:rPr>
        <w:t>v pokoře a oddanosti před velikostí Boží. Toto všechno ho ale drží do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nic, co by člověk mohl skutečně vytvořit, jestliže nevezme z toho, co již z Boží vůle vzniklo! On sám by nebyl schopen nově vytvořit jediné zrnéčko písku, aniž by k tomu nepoužil hmoty, která se již nachází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nyní ještě nemůže poznat, jak směšným dojmem působí, ale přijde čas, kdy se za to bude nevýslovně stydět, a pak by rád smazal dobu, kdy si o sobě myslel, že je nesmírně velký a vědouc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zíravě, někdy i s pohrdavým úsměvem nyní člověk přechází kolem velké prostoty Božích zákonů. Neví, že tím odhaluje největší slabinu, kterou je jako člověk schopen ukázat. Staví se tak na nejnižší místo mezi všemi tvory, protože </w:t>
      </w:r>
      <w:r>
        <w:rPr>
          <w:rFonts w:cs="Courier New" w:ascii="Courier New" w:hAnsi="Courier New"/>
          <w:i/>
          <w:sz w:val="20"/>
          <w:szCs w:val="20"/>
        </w:rPr>
        <w:t xml:space="preserve">jedině on </w:t>
      </w:r>
      <w:r>
        <w:rPr>
          <w:rFonts w:cs="Courier New" w:ascii="Courier New" w:hAnsi="Courier New"/>
          <w:iCs/>
          <w:sz w:val="20"/>
          <w:szCs w:val="20"/>
        </w:rPr>
        <w:t xml:space="preserve">se odnaučil správně </w:t>
      </w:r>
      <w:r>
        <w:rPr>
          <w:rFonts w:cs="Courier New" w:ascii="Courier New" w:hAnsi="Courier New"/>
          <w:i/>
          <w:sz w:val="20"/>
          <w:szCs w:val="20"/>
        </w:rPr>
        <w:t xml:space="preserve">přijímat </w:t>
      </w:r>
      <w:r>
        <w:rPr>
          <w:rFonts w:cs="Courier New" w:ascii="Courier New" w:hAnsi="Courier New"/>
          <w:iCs/>
          <w:sz w:val="20"/>
          <w:szCs w:val="20"/>
        </w:rPr>
        <w:t>dary stvoření a využívat je. Člověk se považuje za příliš velkého a vznešeného, než aby vděčně přijímal od svého Tvůrce všechno, co potřebuje, a proto již ani není hoden, aby se mu ještě i nadále dostávalo mil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řece by měly být zákony stvoření pro každého tvora zcela samozřejmé, prosté a jasné, neboť z nich každý tvor sám vznik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o z nich však člověk ve svém poblouzení uděl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ami poznáváte na všech lidských zákonech regulujících společenský řád, jaké člověk dokáže vytvořit nesrozumitelnosti, jimiž se lze jen obtížně prokousat! Celý lidský život stěží stačí, abyste je všechny pořádně prostudovali jen v </w:t>
      </w:r>
      <w:r>
        <w:rPr>
          <w:rFonts w:cs="Courier New" w:ascii="Courier New" w:hAnsi="Courier New"/>
          <w:i/>
          <w:sz w:val="20"/>
          <w:szCs w:val="20"/>
        </w:rPr>
        <w:t xml:space="preserve">jediném </w:t>
      </w:r>
      <w:r>
        <w:rPr>
          <w:rFonts w:cs="Courier New" w:ascii="Courier New" w:hAnsi="Courier New"/>
          <w:iCs/>
          <w:sz w:val="20"/>
          <w:szCs w:val="20"/>
        </w:rPr>
        <w:t>státě. K jejich správnému výkladu musí být přizváni zvláště školení učenci a ti se ještě často přou o to, jak a kde je lze použít. To dokazuje, že ani tito znalci práva nemají ujasněn jejich skutečný smys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m, kde je vůbec možné se přít, </w:t>
      </w:r>
      <w:r>
        <w:rPr>
          <w:rFonts w:cs="Courier New" w:ascii="Courier New" w:hAnsi="Courier New"/>
          <w:i/>
          <w:sz w:val="20"/>
          <w:szCs w:val="20"/>
        </w:rPr>
        <w:t xml:space="preserve">není </w:t>
      </w:r>
      <w:r>
        <w:rPr>
          <w:rFonts w:cs="Courier New" w:ascii="Courier New" w:hAnsi="Courier New"/>
          <w:iCs/>
          <w:sz w:val="20"/>
          <w:szCs w:val="20"/>
        </w:rPr>
        <w:t>jasno. Kde není jasno, tam chybí správnost a tím také oprávně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by člověk mohl nerušeně žít, musel by být znalcem zákonů stanovených lidmi! Jak je to nesmyslné! A přece je tomu tak! Dost často přece slyšíte z úst odborníků poznámku, že podle pozemských zákonů by bylo možné obžalovat a uznat něčím vinným </w:t>
      </w:r>
      <w:r>
        <w:rPr>
          <w:rFonts w:cs="Courier New" w:ascii="Courier New" w:hAnsi="Courier New"/>
          <w:i/>
          <w:sz w:val="20"/>
          <w:szCs w:val="20"/>
        </w:rPr>
        <w:t xml:space="preserve">každého </w:t>
      </w:r>
      <w:r>
        <w:rPr>
          <w:rFonts w:cs="Courier New" w:ascii="Courier New" w:hAnsi="Courier New"/>
          <w:iCs/>
          <w:sz w:val="20"/>
          <w:szCs w:val="20"/>
        </w:rPr>
        <w:t>člověka žijícího na zemi, jestliže by se našel ochotný žalobce. A žel je tomu tak! Přesto je každý jednotlivec podroben těmto zákonům, aniž o nich byl patřičně pouč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to se samo sebou obrátí v hromadu trosek, protože je to nemožný, krajně nezdravý zmat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Lidský duch zde zřetelně projevil svou neschopnost. Nedůstojně se tím zotročil, protože nespojil pozemské zákony s prazákony ve stvoření, které se nikdy nesnažil poznat. Avšak jen na </w:t>
      </w:r>
      <w:r>
        <w:rPr>
          <w:rFonts w:cs="Courier New" w:ascii="Courier New" w:hAnsi="Courier New"/>
          <w:i/>
          <w:sz w:val="20"/>
          <w:szCs w:val="20"/>
        </w:rPr>
        <w:t xml:space="preserve">jejich </w:t>
      </w:r>
      <w:r>
        <w:rPr>
          <w:rFonts w:cs="Courier New" w:ascii="Courier New" w:hAnsi="Courier New"/>
          <w:iCs/>
          <w:sz w:val="20"/>
          <w:szCs w:val="20"/>
        </w:rPr>
        <w:t xml:space="preserve">půdě může být vybudováno něco prospěšného, ať je to cokoliv! Tedy i </w:t>
      </w:r>
      <w:r>
        <w:rPr>
          <w:rFonts w:cs="Courier New" w:ascii="Courier New" w:hAnsi="Courier New"/>
          <w:i/>
          <w:sz w:val="20"/>
          <w:szCs w:val="20"/>
        </w:rPr>
        <w:t xml:space="preserve">spravedlnost! </w:t>
      </w:r>
      <w:r>
        <w:rPr>
          <w:rFonts w:cs="Courier New" w:ascii="Courier New" w:hAnsi="Courier New"/>
          <w:iCs/>
          <w:sz w:val="20"/>
          <w:szCs w:val="20"/>
        </w:rPr>
        <w:t xml:space="preserve">A ta, stejně jako všechny základní zákony, spočívá jen v jasné, veliké </w:t>
      </w:r>
      <w:r>
        <w:rPr>
          <w:rFonts w:cs="Courier New" w:ascii="Courier New" w:hAnsi="Courier New"/>
          <w:i/>
          <w:sz w:val="20"/>
          <w:szCs w:val="20"/>
        </w:rPr>
        <w:t>prostotě.</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V čem není prostota, to není stálé! Prostota Božích zákonů nedovolí, aby tomu bylo jinak! Což to člověk nikdy nepochop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událostech všech dob může zcela přesně poznat, že se něco velikého mohlo podařit jen </w:t>
      </w:r>
      <w:r>
        <w:rPr>
          <w:rFonts w:cs="Courier New" w:ascii="Courier New" w:hAnsi="Courier New"/>
          <w:i/>
          <w:sz w:val="20"/>
          <w:szCs w:val="20"/>
        </w:rPr>
        <w:t>tam</w:t>
      </w:r>
      <w:r>
        <w:rPr>
          <w:rFonts w:cs="Courier New" w:ascii="Courier New" w:hAnsi="Courier New"/>
          <w:iCs/>
          <w:sz w:val="20"/>
          <w:szCs w:val="20"/>
        </w:rPr>
        <w:t xml:space="preserve">, kde byla všechna síla zaměřena na </w:t>
      </w:r>
      <w:r>
        <w:rPr>
          <w:rFonts w:cs="Courier New" w:ascii="Courier New" w:hAnsi="Courier New"/>
          <w:i/>
          <w:sz w:val="20"/>
          <w:szCs w:val="20"/>
        </w:rPr>
        <w:t xml:space="preserve">jeden </w:t>
      </w:r>
      <w:r>
        <w:rPr>
          <w:rFonts w:cs="Courier New" w:ascii="Courier New" w:hAnsi="Courier New"/>
          <w:iCs/>
          <w:sz w:val="20"/>
          <w:szCs w:val="20"/>
        </w:rPr>
        <w:t xml:space="preserve">bod! To přece zřetelně svědčí o nutnosti zjednodušení! Musíte v tom konečně něco nalézt! Vždyť každý člověk ví, jaké nebezpečí </w:t>
      </w:r>
      <w:r>
        <w:rPr>
          <w:rFonts w:cs="Courier New" w:ascii="Courier New" w:hAnsi="Courier New"/>
          <w:i/>
          <w:sz w:val="20"/>
          <w:szCs w:val="20"/>
        </w:rPr>
        <w:t xml:space="preserve">vždy </w:t>
      </w:r>
      <w:r>
        <w:rPr>
          <w:rFonts w:cs="Courier New" w:ascii="Courier New" w:hAnsi="Courier New"/>
          <w:iCs/>
          <w:sz w:val="20"/>
          <w:szCs w:val="20"/>
        </w:rPr>
        <w:t>hrozí následkem roztříště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zorujte v tom zákon moci každého </w:t>
      </w:r>
      <w:r>
        <w:rPr>
          <w:rFonts w:cs="Courier New" w:ascii="Courier New" w:hAnsi="Courier New"/>
          <w:i/>
          <w:sz w:val="20"/>
          <w:szCs w:val="20"/>
        </w:rPr>
        <w:t xml:space="preserve">zjednodušení! </w:t>
      </w:r>
      <w:r>
        <w:rPr>
          <w:rFonts w:cs="Courier New" w:ascii="Courier New" w:hAnsi="Courier New"/>
          <w:iCs/>
          <w:sz w:val="20"/>
          <w:szCs w:val="20"/>
        </w:rPr>
        <w:t>Vítěznou velikost, která se projevuje jen v </w:t>
      </w:r>
      <w:r>
        <w:rPr>
          <w:rFonts w:cs="Courier New" w:ascii="Courier New" w:hAnsi="Courier New"/>
          <w:i/>
          <w:sz w:val="20"/>
          <w:szCs w:val="20"/>
        </w:rPr>
        <w:t>jednoduch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řece jste ztratili schopnost chápat hodnotu každé jednoduchosti. Jen v jednoduchosti se projevuje skutečná síla, pravá vznešenost, vědění a půvab. Také v prostotě vyjadřování a pohyb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ichni velmi dobře víte! A přesto neoceňujete pravou hodnotu prostoty, a proto ji nedovedete ani pochopit, ani převést do svého </w:t>
      </w:r>
      <w:r>
        <w:rPr>
          <w:rFonts w:cs="Courier New" w:ascii="Courier New" w:hAnsi="Courier New"/>
          <w:i/>
          <w:sz w:val="20"/>
          <w:szCs w:val="20"/>
        </w:rPr>
        <w:t>myšlení</w:t>
      </w:r>
      <w:r>
        <w:rPr>
          <w:rFonts w:cs="Courier New" w:ascii="Courier New" w:hAnsi="Courier New"/>
          <w:iCs/>
          <w:sz w:val="20"/>
          <w:szCs w:val="20"/>
        </w:rPr>
        <w:t>, aby se pak mohla projevit ve vaší řeči a vašem jed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nedokáže být prostý tak, jak by se to měl naučit ze stvoření. Dosáhnout ve svém myšlení a jednání velikosti prostoty připadá člověku nejen těžké, ale on to už vůbec nedokáže! To všechno se mu již stalo nedosažitel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již nerozumí ani prostotě řeči a výkladů v Poselství. Ve svém pokřiveném myšlení se domnívá, že tento jedině správný způsob jasného vyjadřování je </w:t>
      </w:r>
      <w:r>
        <w:rPr>
          <w:rFonts w:cs="Courier New" w:ascii="Courier New" w:hAnsi="Courier New"/>
          <w:i/>
          <w:sz w:val="20"/>
          <w:szCs w:val="20"/>
        </w:rPr>
        <w:t xml:space="preserve">pro něho </w:t>
      </w:r>
      <w:r>
        <w:rPr>
          <w:rFonts w:cs="Courier New" w:ascii="Courier New" w:hAnsi="Courier New"/>
          <w:iCs/>
          <w:sz w:val="20"/>
          <w:szCs w:val="20"/>
        </w:rPr>
        <w:t xml:space="preserve">příliš dětský, a že v něm proto nemůže být nic cenného. Tak mu zůstávají skutečné hodnoty Poselství skryty, neboť </w:t>
      </w:r>
      <w:r>
        <w:rPr>
          <w:rFonts w:cs="Courier New" w:ascii="Courier New" w:hAnsi="Courier New"/>
          <w:i/>
          <w:sz w:val="20"/>
          <w:szCs w:val="20"/>
        </w:rPr>
        <w:t xml:space="preserve">on </w:t>
      </w:r>
      <w:r>
        <w:rPr>
          <w:rFonts w:cs="Courier New" w:ascii="Courier New" w:hAnsi="Courier New"/>
          <w:iCs/>
          <w:sz w:val="20"/>
          <w:szCs w:val="20"/>
        </w:rPr>
        <w:t>není schopen je přijmout. Nevidí a nepoznává pravou velikost a moc, jestliže je oděna do prostých slo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Příčinou toho je </w:t>
      </w:r>
      <w:r>
        <w:rPr>
          <w:rFonts w:cs="Courier New" w:ascii="Courier New" w:hAnsi="Courier New"/>
          <w:i/>
          <w:sz w:val="20"/>
          <w:szCs w:val="20"/>
        </w:rPr>
        <w:t xml:space="preserve">jeho </w:t>
      </w:r>
      <w:r>
        <w:rPr>
          <w:rFonts w:cs="Courier New" w:ascii="Courier New" w:hAnsi="Courier New"/>
          <w:iCs/>
          <w:sz w:val="20"/>
          <w:szCs w:val="20"/>
        </w:rPr>
        <w:t xml:space="preserve">neschopnost! Při prostotě a jasnosti musí duch vyvinout sílu </w:t>
      </w:r>
      <w:r>
        <w:rPr>
          <w:rFonts w:cs="Courier New" w:ascii="Courier New" w:hAnsi="Courier New"/>
          <w:i/>
          <w:sz w:val="20"/>
          <w:szCs w:val="20"/>
        </w:rPr>
        <w:t>sám v sobě</w:t>
      </w:r>
      <w:r>
        <w:rPr>
          <w:rFonts w:cs="Courier New" w:ascii="Courier New" w:hAnsi="Courier New"/>
          <w:iCs/>
          <w:sz w:val="20"/>
          <w:szCs w:val="20"/>
        </w:rPr>
        <w:t xml:space="preserve">, zatímco při překážkách vzniklých následkem zmatenosti k němu proniká podnět k vypětí síly </w:t>
      </w:r>
      <w:r>
        <w:rPr>
          <w:rFonts w:cs="Courier New" w:ascii="Courier New" w:hAnsi="Courier New"/>
          <w:i/>
          <w:iCs/>
          <w:sz w:val="20"/>
          <w:szCs w:val="20"/>
        </w:rPr>
        <w:t xml:space="preserve">zvenčí! </w:t>
      </w:r>
      <w:r>
        <w:rPr>
          <w:rFonts w:cs="Courier New" w:ascii="Courier New" w:hAnsi="Courier New"/>
          <w:sz w:val="20"/>
          <w:szCs w:val="20"/>
        </w:rPr>
        <w:t xml:space="preserve">Dnešní lidský duch však žel </w:t>
      </w:r>
      <w:r>
        <w:rPr>
          <w:rFonts w:cs="Courier New" w:ascii="Courier New" w:hAnsi="Courier New"/>
          <w:i/>
          <w:iCs/>
          <w:sz w:val="20"/>
          <w:szCs w:val="20"/>
        </w:rPr>
        <w:t xml:space="preserve">potřebuje </w:t>
      </w:r>
      <w:r>
        <w:rPr>
          <w:rFonts w:cs="Courier New" w:ascii="Courier New" w:hAnsi="Courier New"/>
          <w:sz w:val="20"/>
          <w:szCs w:val="20"/>
        </w:rPr>
        <w:t xml:space="preserve">tento podnět </w:t>
      </w:r>
      <w:r>
        <w:rPr>
          <w:rFonts w:cs="Courier New" w:ascii="Courier New" w:hAnsi="Courier New"/>
          <w:i/>
          <w:iCs/>
          <w:sz w:val="20"/>
          <w:szCs w:val="20"/>
        </w:rPr>
        <w:t>zvenčí</w:t>
      </w:r>
      <w:r>
        <w:rPr>
          <w:rFonts w:cs="Courier New" w:ascii="Courier New" w:hAnsi="Courier New"/>
          <w:sz w:val="20"/>
          <w:szCs w:val="20"/>
        </w:rPr>
        <w:t>, aby se vůbec trochu pohnul. Proto nesnáší prostotu a jasnost. Prostota ho uspává a ochromuje, neboť je příliš líný, než aby sám vyvinul v sobě sílu, která jediná mu může přinést opravdový užitek a pomáhá mu dostat se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je kolem něho všechno prosté a jasné, nedokáže zůstat čilý. Jeho síla na to již nestačí, protože ji nikdy nerozvinul. Následkem této lenosti se zcela přirozeně objevují neustále překážky, které si tím vytváří. Tyto překážky jsou dnes pro některé lidi dráždicím, povzbuzujícím prostředkem, jak jsem již vysvětlil. Na překonání překážek, které si sami vytvořili, spotřebují tu žalostně malou trošku síly, jež v nich vznikne při pohledu na tyto překážky, a už jim z ní nic nezbude pro skutečný pokrok a vzestup, který by mohl začít teprve po jejich překo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li cesta před nimi opět prostá a jasná, unaví se touto prostotou. Není pro ně dost „zajímavá“, protože se pak již nemohou nadýmat svou velikostí, a vyvolávají opět nové zmatky, aby to, co dělají, nějak „vypadalo“ nebo nějak „zně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šechno se stále opakuje, protože v dnešní době chybí lidským duchům opravdová velik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 tělesné stránce to vidíte u lidí pěstujících tělocvik. Při předvádění svých cviků vyvíjejí sílu a obratnost spolu s půvabem pohybů a v tom se projevuje ovládání těla. Ze všech lidí na zemi zabývajících se tělocvikem však jen málo z nich dává najevo, že ovládají své tělo stále, tedy i v každodenním živo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jich držení těla při sezení, hovoru, stání i při chůzi je často žalostné. Je to důkaz, že vyvíjejí sílu jen tehdy, když cvičí nebo cviky veřejně předvádějí, když tedy chtějí něco ukázat. Ale plně ovládat své tělo celý den, k čemuž je zapotřebí </w:t>
      </w:r>
      <w:r>
        <w:rPr>
          <w:rFonts w:cs="Courier New" w:ascii="Courier New" w:hAnsi="Courier New"/>
          <w:i/>
          <w:iCs/>
          <w:sz w:val="20"/>
          <w:szCs w:val="20"/>
        </w:rPr>
        <w:t xml:space="preserve">skutečné </w:t>
      </w:r>
      <w:r>
        <w:rPr>
          <w:rFonts w:cs="Courier New" w:ascii="Courier New" w:hAnsi="Courier New"/>
          <w:sz w:val="20"/>
          <w:szCs w:val="20"/>
        </w:rPr>
        <w:t xml:space="preserve">síly a z čehož má tělo desetkrát větší užitek než z několika hodin cvičení, nedovedou. Tuto sílu </w:t>
      </w:r>
      <w:r>
        <w:rPr>
          <w:rFonts w:cs="Courier New" w:ascii="Courier New" w:hAnsi="Courier New"/>
          <w:i/>
          <w:iCs/>
          <w:sz w:val="20"/>
          <w:szCs w:val="20"/>
        </w:rPr>
        <w:t xml:space="preserve">nedokážou </w:t>
      </w:r>
      <w:r>
        <w:rPr>
          <w:rFonts w:cs="Courier New" w:ascii="Courier New" w:hAnsi="Courier New"/>
          <w:sz w:val="20"/>
          <w:szCs w:val="20"/>
        </w:rPr>
        <w:t>bez zevního podnětu vyvinout, neboť to vyžaduje víc, mnohem v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škerý tělocvik a zvláštní cvičení mohou klidně odpadnout, jestliže člověk </w:t>
      </w:r>
      <w:r>
        <w:rPr>
          <w:rFonts w:cs="Courier New" w:ascii="Courier New" w:hAnsi="Courier New"/>
          <w:i/>
          <w:iCs/>
          <w:sz w:val="20"/>
          <w:szCs w:val="20"/>
        </w:rPr>
        <w:t>skutečně</w:t>
      </w:r>
      <w:r>
        <w:rPr>
          <w:rFonts w:cs="Courier New" w:ascii="Courier New" w:hAnsi="Courier New"/>
          <w:sz w:val="20"/>
          <w:szCs w:val="20"/>
        </w:rPr>
        <w:t xml:space="preserve"> ovládá sebe a své tělo. Pak totiž musí být každý sval neustále v pohybu a to vyžaduje sílu a vůli. Jakákoliv zvláštní cvičení jsou vždy jen žalostnou náhražkou za vědomou sílu velké prostoty, která spočívá v samozřejmém trvalém sebeovlád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je tomu s tělocvikem, tak je tomu se </w:t>
      </w:r>
      <w:r>
        <w:rPr>
          <w:rFonts w:cs="Courier New" w:ascii="Courier New" w:hAnsi="Courier New"/>
          <w:i/>
          <w:iCs/>
          <w:sz w:val="20"/>
          <w:szCs w:val="20"/>
        </w:rPr>
        <w:t>vším</w:t>
      </w:r>
      <w:r>
        <w:rPr>
          <w:rFonts w:cs="Courier New" w:ascii="Courier New" w:hAnsi="Courier New"/>
          <w:sz w:val="20"/>
          <w:szCs w:val="20"/>
        </w:rPr>
        <w:t xml:space="preserve">. Jestliže člověk </w:t>
      </w:r>
      <w:r>
        <w:rPr>
          <w:rFonts w:cs="Courier New" w:ascii="Courier New" w:hAnsi="Courier New"/>
          <w:i/>
          <w:iCs/>
          <w:sz w:val="20"/>
          <w:szCs w:val="20"/>
        </w:rPr>
        <w:t xml:space="preserve">správně </w:t>
      </w:r>
      <w:r>
        <w:rPr>
          <w:rFonts w:cs="Courier New" w:ascii="Courier New" w:hAnsi="Courier New"/>
          <w:sz w:val="20"/>
          <w:szCs w:val="20"/>
        </w:rPr>
        <w:t>putuje stvořením, nepotřebuje provádět nic zvláštního. Všechno je mu dáno zcela prostě a všechno je v něm, aniž tomu musí uměle napomáhat. Stejně jako lidé používají ke své výživě řadu možných a nemožných dráždidel, aby tělo povzbudili, a stejně jako používají některé prostředky, například kouření a omamné jedy, aby vybičovali nervy a mozek patřící k tělu, což v sebeklamu považují za povzbuzování myšlení, právě tak používají pro svého ducha nejrůznější zmateniny, aby tím hověli domýšliv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jsem nucen stále znovu a znovu vysvětlovat mnoha slovy věci, na které by stačil zcela prostý výraz, jen abych vám je alespoň trochu objasnil! Neustále se usilovně snažím nově vylíčit to, co jsem již řekl, protože nejste schopni přijímat jednoduchost a prostotu pravdy a života stejně jako stvoření, v němž je zakotvena i vaše cesta a celé vaše by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useli byste se vůbec ptát, co máte dělat a čeho zanechat! Rozbijte bludiště </w:t>
      </w:r>
      <w:r>
        <w:rPr>
          <w:rFonts w:cs="Courier New" w:ascii="Courier New" w:hAnsi="Courier New"/>
          <w:i/>
          <w:iCs/>
          <w:sz w:val="20"/>
          <w:szCs w:val="20"/>
        </w:rPr>
        <w:t>v sobě</w:t>
      </w:r>
      <w:r>
        <w:rPr>
          <w:rFonts w:cs="Courier New" w:ascii="Courier New" w:hAnsi="Courier New"/>
          <w:sz w:val="20"/>
          <w:szCs w:val="20"/>
        </w:rPr>
        <w:t xml:space="preserve">, které tam pečlivě opatrujete a přitom jen stále znovu vytváříte svými myšlenkami nové houští! Myslíte </w:t>
      </w:r>
      <w:r>
        <w:rPr>
          <w:rFonts w:cs="Courier New" w:ascii="Courier New" w:hAnsi="Courier New"/>
          <w:i/>
          <w:iCs/>
          <w:sz w:val="20"/>
          <w:szCs w:val="20"/>
        </w:rPr>
        <w:t xml:space="preserve">příliš mnoho </w:t>
      </w:r>
      <w:r>
        <w:rPr>
          <w:rFonts w:cs="Courier New" w:ascii="Courier New" w:hAnsi="Courier New"/>
          <w:sz w:val="20"/>
          <w:szCs w:val="20"/>
        </w:rPr>
        <w:t xml:space="preserve">a z toho důvodu se </w:t>
      </w:r>
      <w:r>
        <w:rPr>
          <w:rFonts w:cs="Courier New" w:ascii="Courier New" w:hAnsi="Courier New"/>
          <w:i/>
          <w:iCs/>
          <w:sz w:val="20"/>
          <w:szCs w:val="20"/>
        </w:rPr>
        <w:t xml:space="preserve">vůbec nedovedete opravdově </w:t>
      </w:r>
      <w:r>
        <w:rPr>
          <w:rFonts w:cs="Courier New" w:ascii="Courier New" w:hAnsi="Courier New"/>
          <w:sz w:val="20"/>
          <w:szCs w:val="20"/>
        </w:rPr>
        <w:t>zamýšlet nad tím, co je pro vás důležit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mohoucí Bůh vám dal tento záko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vám dovoleno proputovat stvoření! Jděte tak, abyste jiným nezpůsobili utrpení, když chcete splnit nějakou svou žádost! Jinak se do koberce vašich cest dostanou nitky, které vám budou bránit ve vzestupu do světlých výšin vědomého, radostného tvoření v zahradách všech říší vašeho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je základní zákon, který obsahuje všechno, co potřebujete vědět. Budete-li se jím řídit, nemůže se vám nic stát. Budete vedeni jen </w:t>
      </w:r>
      <w:r>
        <w:rPr>
          <w:rFonts w:cs="Courier New" w:ascii="Courier New" w:hAnsi="Courier New"/>
          <w:i/>
          <w:iCs/>
          <w:sz w:val="20"/>
          <w:szCs w:val="20"/>
        </w:rPr>
        <w:t>vzhůru</w:t>
      </w:r>
      <w:r>
        <w:rPr>
          <w:rFonts w:cs="Courier New" w:ascii="Courier New" w:hAnsi="Courier New"/>
          <w:sz w:val="20"/>
          <w:szCs w:val="20"/>
        </w:rPr>
        <w:t xml:space="preserve"> všemi nitkami, jež vytváří vaše myšlení, chtění a jed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řekl kdysi Syn Boží zcela prostě: „Milujte svého bližního jako sebe samé!“ Je to v podstatě přesně totéž.</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míte proputovat stvoření! V tom spočívá příkaz trvalého </w:t>
      </w:r>
      <w:r>
        <w:rPr>
          <w:rFonts w:cs="Courier New" w:ascii="Courier New" w:hAnsi="Courier New"/>
          <w:i/>
          <w:iCs/>
          <w:sz w:val="20"/>
          <w:szCs w:val="20"/>
        </w:rPr>
        <w:t xml:space="preserve">pohybu! </w:t>
      </w:r>
      <w:r>
        <w:rPr>
          <w:rFonts w:cs="Courier New" w:ascii="Courier New" w:hAnsi="Courier New"/>
          <w:sz w:val="20"/>
          <w:szCs w:val="20"/>
        </w:rPr>
        <w:t xml:space="preserve">Nesmíte zůstat stát! Ani byste nemohli, protože vás nitky, které vytváříte a které formují vaše cesty, ženou </w:t>
      </w:r>
      <w:r>
        <w:rPr>
          <w:rFonts w:cs="Courier New" w:ascii="Courier New" w:hAnsi="Courier New"/>
          <w:i/>
          <w:iCs/>
          <w:sz w:val="20"/>
          <w:szCs w:val="20"/>
        </w:rPr>
        <w:t xml:space="preserve">stále </w:t>
      </w:r>
      <w:r>
        <w:rPr>
          <w:rFonts w:cs="Courier New" w:ascii="Courier New" w:hAnsi="Courier New"/>
          <w:sz w:val="20"/>
          <w:szCs w:val="20"/>
        </w:rPr>
        <w:t>vpřed podle svého druhu buď vzhůru, nebo nějaký čas rovně nebo také dolů. Nemůžete zůstat stát, ani kdybyste chtě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A při tomto putování nemáte jiným, kdo stejně jako vy putují stvořením, způsobit utrpení, abyste tím splnili nějakou svou žád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těžké to správně pochopit, protože při klidném chtění víte zcela přesně, kdy, kde a jak způsobujete jiným utrpení. Zbývá vám ještě ujasnit si, co všechno spadá pod pojem </w:t>
      </w:r>
      <w:r>
        <w:rPr>
          <w:rFonts w:cs="Courier New" w:ascii="Courier New" w:hAnsi="Courier New"/>
          <w:i/>
          <w:iCs/>
          <w:sz w:val="20"/>
          <w:szCs w:val="20"/>
        </w:rPr>
        <w:t xml:space="preserve">žádosti! </w:t>
      </w:r>
      <w:r>
        <w:rPr>
          <w:rFonts w:cs="Courier New" w:ascii="Courier New" w:hAnsi="Courier New"/>
          <w:sz w:val="20"/>
          <w:szCs w:val="20"/>
        </w:rPr>
        <w:t>To vám však bylo jasně řečeno již v přikázáních! Není nutné, abych to ještě jednou opakov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ůžete zde ve stvoření užívat </w:t>
      </w:r>
      <w:r>
        <w:rPr>
          <w:rFonts w:cs="Courier New" w:ascii="Courier New" w:hAnsi="Courier New"/>
          <w:i/>
          <w:iCs/>
          <w:sz w:val="20"/>
          <w:szCs w:val="20"/>
        </w:rPr>
        <w:t>všeho</w:t>
      </w:r>
      <w:r>
        <w:rPr>
          <w:rFonts w:cs="Courier New" w:ascii="Courier New" w:hAnsi="Courier New"/>
          <w:sz w:val="20"/>
          <w:szCs w:val="20"/>
        </w:rPr>
        <w:t>, všechno okusit, jen to nesmí být na škodu vašemu bližnímu! K tomu dojde jen tehdy, když se stanete otroky svých žád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ádosti však nesmíte chápat příliš jednostranně. Netýkají se jen pozemského majetku a těla, ale patří k nim i žádost poškodit pověst bližního, poddávat se svým slabostem a ještě mnoho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dnes se věnuje příliš málo pozornosti poddávání se svým slabostem, a přece to patří ke splňování vlastní žádosti ke škodě nebo utrpení bližních! Husté jsou nitky, které se při tom navazují a drží pak dole každou duši, která takto jedn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padá sem nedůvěra a závist, vznětlivost, hrubost a surovost, zkrátka nedostatek sebeovládání a kultivovanosti. To neznamená nic jiného než nutný ohled na druhé, který </w:t>
      </w:r>
      <w:r>
        <w:rPr>
          <w:rFonts w:cs="Courier New" w:ascii="Courier New" w:hAnsi="Courier New"/>
          <w:i/>
          <w:iCs/>
          <w:sz w:val="20"/>
          <w:szCs w:val="20"/>
        </w:rPr>
        <w:t xml:space="preserve">je nutno </w:t>
      </w:r>
      <w:r>
        <w:rPr>
          <w:rFonts w:cs="Courier New" w:ascii="Courier New" w:hAnsi="Courier New"/>
          <w:sz w:val="20"/>
          <w:szCs w:val="20"/>
        </w:rPr>
        <w:t>zachovávat všude, kde má být harmonie. A jedině harmonie podporuje stvoření i vá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husté tkanivo, které takto vzniká a nutně přivádí k pádu mnohé právě proto, že se tomu dosud věnuje příliš málo pozornosti, i když to u druhých lidí způsobuje neklid, tíseň, zlobu a často i velmi těžké utrpení. Zcela nepochybně však ško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ovají-li se lidé takto, ihned vznikne vyzařováním lehce nebo také silně vzrušené krve velmi zkalená vrstva a </w:t>
      </w:r>
      <w:r>
        <w:rPr>
          <w:rFonts w:cs="Courier New" w:ascii="Courier New" w:hAnsi="Courier New"/>
          <w:i/>
          <w:iCs/>
          <w:sz w:val="20"/>
          <w:szCs w:val="20"/>
        </w:rPr>
        <w:t xml:space="preserve">oddělí </w:t>
      </w:r>
      <w:r>
        <w:rPr>
          <w:rFonts w:cs="Courier New" w:ascii="Courier New" w:hAnsi="Courier New"/>
          <w:sz w:val="20"/>
          <w:szCs w:val="20"/>
        </w:rPr>
        <w:t>ducha od jeho světlého vedení! Člověk se okamžitě ocitne sám, je také zcela bez ochrany a to může způsobit škodu, kterou již nelze nikdy napr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matujte na to všichni, kdo chcete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rada je záchranný pás, který vás může zachránit před utonutím, před zánikem. Je pro všechny tím </w:t>
      </w:r>
      <w:r>
        <w:rPr>
          <w:rFonts w:cs="Courier New" w:ascii="Courier New" w:hAnsi="Courier New"/>
          <w:i/>
          <w:iCs/>
          <w:sz w:val="20"/>
          <w:szCs w:val="20"/>
        </w:rPr>
        <w:t xml:space="preserve">nejdůležitějším </w:t>
      </w:r>
      <w:r>
        <w:rPr>
          <w:rFonts w:cs="Courier New" w:ascii="Courier New" w:hAnsi="Courier New"/>
          <w:sz w:val="20"/>
          <w:szCs w:val="20"/>
        </w:rPr>
        <w:t>v pozemském by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míte vědomě proputovat stvoření! Nesmíte však jiným způsobit utrpení, abyste tak splnili svou žádost! Žijte podle toho, pak budete také šťastní a budete stoupat vzhůru do světlých zahrad svého Boha, abyste tam radostně spolupracovali na dalším a věčném vývoji tohot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OVÝ ZÁKO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Řekl jsem vám: „Na své přání smíte proputovat všechny části stvoření, abyste se tím stali vědomými sami sebe. Nemáte však způsobit utrpení jiným, abyste tím splnili </w:t>
      </w:r>
      <w:r>
        <w:rPr>
          <w:rFonts w:cs="Courier New" w:ascii="Courier New" w:hAnsi="Courier New"/>
          <w:i/>
          <w:iCs/>
          <w:sz w:val="20"/>
          <w:szCs w:val="20"/>
        </w:rPr>
        <w:t xml:space="preserve">svou </w:t>
      </w:r>
      <w:r>
        <w:rPr>
          <w:rFonts w:cs="Courier New" w:ascii="Courier New" w:hAnsi="Courier New"/>
          <w:sz w:val="20"/>
          <w:szCs w:val="20"/>
        </w:rPr>
        <w:t>žád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nic ve stvoření, čeho byste nesměli užívat v tom smyslu, v jakém vám to stvoření dává, to je k tomu účelu, k němuž se to vyvinulo. Vy ale neznáte skutečný účel mnoha věcí a často chybujete přeháněním, které vám musí škodit, místo aby vám prospívalo. Tak se vaše touha ochutnávat, poznávat a užívat velmi často vystupňuje až ve </w:t>
      </w:r>
      <w:r>
        <w:rPr>
          <w:rFonts w:cs="Courier New" w:ascii="Courier New" w:hAnsi="Courier New"/>
          <w:i/>
          <w:iCs/>
          <w:sz w:val="20"/>
          <w:szCs w:val="20"/>
        </w:rPr>
        <w:t>sklon</w:t>
      </w:r>
      <w:r>
        <w:rPr>
          <w:rFonts w:cs="Courier New" w:ascii="Courier New" w:hAnsi="Courier New"/>
          <w:sz w:val="20"/>
          <w:szCs w:val="20"/>
        </w:rPr>
        <w:t xml:space="preserve">. Ten vás nakonec spoutá a rychle zotročí vaši svobodnou vůli, takže se vlastní vinou stáváte </w:t>
      </w:r>
      <w:r>
        <w:rPr>
          <w:rFonts w:cs="Courier New" w:ascii="Courier New" w:hAnsi="Courier New"/>
          <w:i/>
          <w:iCs/>
          <w:sz w:val="20"/>
          <w:szCs w:val="20"/>
        </w:rPr>
        <w:t xml:space="preserve">služebníky </w:t>
      </w:r>
      <w:r>
        <w:rPr>
          <w:rFonts w:cs="Courier New" w:ascii="Courier New" w:hAnsi="Courier New"/>
          <w:sz w:val="20"/>
          <w:szCs w:val="20"/>
        </w:rPr>
        <w:t>tam, kde máte být pá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echte se zotročit užíváním! Berte jen to, co je v pozemském životě nutné k udržení a rozvoji hodnot, které vám byly svěřeny. Přemírou brzdíte každý vývoj, ať těla nebo duše. Přemírou brzdíte stejně jako zanedbáváním nebo nedostatkem. Narušujete veliké, Bohem chtěné dění! Všechno, čím chcete v nejlepší vůli vyrovnat a napravit tyto chyby, je jen příštipkářstvím, po němž zůstávají vyspravovaná místa. Ta působí nepěkně a nemohou vypadat tak, jako celistvé, nespravované dí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slíbení: „Všechno má být nové“ se nemůže splnit ve smyslu přetvořit, nýbrž </w:t>
      </w:r>
      <w:r>
        <w:rPr>
          <w:rFonts w:cs="Courier New" w:ascii="Courier New" w:hAnsi="Courier New"/>
          <w:i/>
          <w:iCs/>
          <w:sz w:val="20"/>
          <w:szCs w:val="20"/>
        </w:rPr>
        <w:t xml:space="preserve">nově </w:t>
      </w:r>
      <w:r>
        <w:rPr>
          <w:rFonts w:cs="Courier New" w:ascii="Courier New" w:hAnsi="Courier New"/>
          <w:sz w:val="20"/>
          <w:szCs w:val="20"/>
        </w:rPr>
        <w:t xml:space="preserve">vytvořit </w:t>
      </w:r>
      <w:r>
        <w:rPr>
          <w:rFonts w:cs="Courier New" w:ascii="Courier New" w:hAnsi="Courier New"/>
          <w:i/>
          <w:iCs/>
          <w:sz w:val="20"/>
          <w:szCs w:val="20"/>
        </w:rPr>
        <w:t xml:space="preserve">po </w:t>
      </w:r>
      <w:r>
        <w:rPr>
          <w:rFonts w:cs="Courier New" w:ascii="Courier New" w:hAnsi="Courier New"/>
          <w:sz w:val="20"/>
          <w:szCs w:val="20"/>
        </w:rPr>
        <w:t xml:space="preserve">zhroucení všeho, co lidský duch zkřivil a otrávil. A protože není nic, co by člověk ve své domýšlivosti neohmatal a neotrávil, musí se zhroutit </w:t>
      </w:r>
      <w:r>
        <w:rPr>
          <w:rFonts w:cs="Courier New" w:ascii="Courier New" w:hAnsi="Courier New"/>
          <w:i/>
          <w:iCs/>
          <w:sz w:val="20"/>
          <w:szCs w:val="20"/>
        </w:rPr>
        <w:t>všechno</w:t>
      </w:r>
      <w:r>
        <w:rPr>
          <w:rFonts w:cs="Courier New" w:ascii="Courier New" w:hAnsi="Courier New"/>
          <w:sz w:val="20"/>
          <w:szCs w:val="20"/>
        </w:rPr>
        <w:t xml:space="preserve"> a</w:t>
      </w:r>
      <w:r>
        <w:rPr>
          <w:rFonts w:cs="Courier New" w:ascii="Courier New" w:hAnsi="Courier New"/>
          <w:i/>
          <w:iCs/>
          <w:sz w:val="20"/>
          <w:szCs w:val="20"/>
        </w:rPr>
        <w:t xml:space="preserve"> pak </w:t>
      </w:r>
      <w:r>
        <w:rPr>
          <w:rFonts w:cs="Courier New" w:ascii="Courier New" w:hAnsi="Courier New"/>
          <w:sz w:val="20"/>
          <w:szCs w:val="20"/>
        </w:rPr>
        <w:t>znovu vzniknout. Ne však podle lidské vůle jako dosud, ale podle vůle Boží, kterou nahnilá lidská duše řídící se vlastním chtěním ještě nikdy nepochopi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co Boží vůle stvořila, lidé </w:t>
      </w:r>
      <w:r>
        <w:rPr>
          <w:rFonts w:cs="Courier New" w:ascii="Courier New" w:hAnsi="Courier New"/>
          <w:i/>
          <w:iCs/>
          <w:sz w:val="20"/>
          <w:szCs w:val="20"/>
        </w:rPr>
        <w:t>ohmatali</w:t>
      </w:r>
      <w:r>
        <w:rPr>
          <w:rFonts w:cs="Courier New" w:ascii="Courier New" w:hAnsi="Courier New"/>
          <w:sz w:val="20"/>
          <w:szCs w:val="20"/>
        </w:rPr>
        <w:t xml:space="preserve">, ale </w:t>
      </w:r>
      <w:r>
        <w:rPr>
          <w:rFonts w:cs="Courier New" w:ascii="Courier New" w:hAnsi="Courier New"/>
          <w:i/>
          <w:iCs/>
          <w:sz w:val="20"/>
          <w:szCs w:val="20"/>
        </w:rPr>
        <w:t>nepoznali</w:t>
      </w:r>
      <w:r>
        <w:rPr>
          <w:rFonts w:cs="Courier New" w:ascii="Courier New" w:hAnsi="Courier New"/>
          <w:sz w:val="20"/>
          <w:szCs w:val="20"/>
        </w:rPr>
        <w:t xml:space="preserve">, jak to bylo úkolem každého lidského ducha. Lidé, kteří se vyvyšovali a považovali se za mistry, to </w:t>
      </w:r>
      <w:r>
        <w:rPr>
          <w:rFonts w:cs="Courier New" w:ascii="Courier New" w:hAnsi="Courier New"/>
          <w:i/>
          <w:iCs/>
          <w:sz w:val="20"/>
          <w:szCs w:val="20"/>
        </w:rPr>
        <w:t>ohmatali</w:t>
      </w:r>
      <w:r>
        <w:rPr>
          <w:rFonts w:cs="Courier New" w:ascii="Courier New" w:hAnsi="Courier New"/>
          <w:sz w:val="20"/>
          <w:szCs w:val="20"/>
        </w:rPr>
        <w:t>, a tím jenom znehodnotili a pošpinili všechno čist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člověk vůbec ví o pojmu čistoty! Co ve své rouhavosti a malichernosti učinil z nesmírné vznešenosti pravé čistoty! Zkalil a znehodnotil tento pojem, strhl jej dolů k sobě do nížin špinavých žádostí, kde již nemůže poznat cítění svého ducha a řídí se jen úzce ohraničenými pocity, které vytváří jeho rozum následkem zpětného působení vlastního myšlení. Ale i pocit má být v budoucnosti zase čist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cit je citu tím, čím má být rozum duchu: </w:t>
      </w:r>
      <w:r>
        <w:rPr>
          <w:rFonts w:cs="Courier New" w:ascii="Courier New" w:hAnsi="Courier New"/>
          <w:i/>
          <w:iCs/>
          <w:sz w:val="20"/>
          <w:szCs w:val="20"/>
        </w:rPr>
        <w:t xml:space="preserve">nástrojem </w:t>
      </w:r>
      <w:r>
        <w:rPr>
          <w:rFonts w:cs="Courier New" w:ascii="Courier New" w:hAnsi="Courier New"/>
          <w:sz w:val="20"/>
          <w:szCs w:val="20"/>
        </w:rPr>
        <w:t>k působení v hrubohmotném životě! Dnes je však pocit snížen a stržen dolů, stal se nástrojem rozumu, a tím je zneuctěn. Tak jako byl duch, který se projevuje citem, potlačen a spoután dědičným hříchem nadvlády rozumu, tak musel i hrubší pocit vyvolávaný rozumem zároveň samočinně triumfovat nad čistotou duchovního cítění. Pocit toto cítění potlačil a odřízl je od možnosti blahodárně působit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na chyba měla přirozeně za následek další. Proto lidé i v tomto případě dnes mají místo zlata jen olovo, aniž to vědí, a považují toto olovo za zlato, zatímco čisté cítění již vůbec nezn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ako duch má být spojen s rozumem ve správném poměru, aby duch vládl, vedl a rozum jako nástroj mu sloužil tím, že by mu připravoval cestu a vytvářel možnosti k uskutečnění chtění ducha ve hmotnosti, právě tak má zároveň cit vést a oživovat, zatímco pocit má být podřízen jeho vedení a převádět jeho činnost do hrubohmotnosti. Potom konečně i pocit nabude velmi brzy a rychle ušlechtilejších forem a při svém vzletu vzhůru rychle zahladí žalostný úpadek mravních pojmů, který mohl nastat jen následkem nadvlády pocitu v dnešní dob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li činnost pocitů vedena cítěním, je ve všem myšlení a jednání jen krása, vyrovnanost a ušlechtilost. Nikdy ne žádostivost, ale jen posvátné přání dávat. Toho se má dbát ve všem, i v lásce a manžel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krátkozrací a omezení, často považujete za čisté ty lidi, kteří ve skutečnosti patří podle zákonů stvoření mezi nejzavrženější. Je mnoho jednání, která ve své úzkoprsosti pokládáte za nečistá, a ona přesto září čistotou, zatímco mnohé z toho, co považujete za čisté, je nečist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istota cítění povznáší do vámi netušené výše mnohé jednání, které zde ještě chcete špinit posměchem. Proto především osvoboďte konečně své </w:t>
      </w:r>
      <w:r>
        <w:rPr>
          <w:rFonts w:cs="Courier New" w:ascii="Courier New" w:hAnsi="Courier New"/>
          <w:i/>
          <w:iCs/>
          <w:sz w:val="20"/>
          <w:szCs w:val="20"/>
        </w:rPr>
        <w:t>cítění</w:t>
      </w:r>
      <w:r>
        <w:rPr>
          <w:rFonts w:cs="Courier New" w:ascii="Courier New" w:hAnsi="Courier New"/>
          <w:sz w:val="20"/>
          <w:szCs w:val="20"/>
        </w:rPr>
        <w:t>, abyste mohli správně posuzovat a rozlišovat dobro a zlo, neboť jinak musíte blou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yslete si, že jste v sobě to či ono „překonali“, dokud jste se </w:t>
      </w:r>
      <w:r>
        <w:rPr>
          <w:rFonts w:cs="Courier New" w:ascii="Courier New" w:hAnsi="Courier New"/>
          <w:i/>
          <w:iCs/>
          <w:sz w:val="20"/>
          <w:szCs w:val="20"/>
        </w:rPr>
        <w:t>neocitli v nebezpečí</w:t>
      </w:r>
      <w:r>
        <w:rPr>
          <w:rFonts w:cs="Courier New" w:ascii="Courier New" w:hAnsi="Courier New"/>
          <w:sz w:val="20"/>
          <w:szCs w:val="20"/>
        </w:rPr>
        <w:t xml:space="preserve"> a nenaskytla se vám možnost poddat se svým slabostem, přičemž jste měli jistotu, že se to nikdo nedoví! Ani útěk do samoty nepřinese nikomu opravdový užitek. Je pouze důkazem, že se takový člověk cítí příliš slabý k boji nebo je unavený, možná se také sám sebe bojí, že při nějaké příležitosti kles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Být silný </w:t>
      </w:r>
      <w:r>
        <w:rPr>
          <w:rFonts w:cs="Courier New" w:ascii="Courier New" w:hAnsi="Courier New"/>
          <w:sz w:val="20"/>
          <w:szCs w:val="20"/>
        </w:rPr>
        <w:t xml:space="preserve">je něco </w:t>
      </w:r>
      <w:r>
        <w:rPr>
          <w:rFonts w:cs="Courier New" w:ascii="Courier New" w:hAnsi="Courier New"/>
          <w:i/>
          <w:iCs/>
          <w:sz w:val="20"/>
          <w:szCs w:val="20"/>
        </w:rPr>
        <w:t xml:space="preserve">jiného, projevuje </w:t>
      </w:r>
      <w:r>
        <w:rPr>
          <w:rFonts w:cs="Courier New" w:ascii="Courier New" w:hAnsi="Courier New"/>
          <w:sz w:val="20"/>
          <w:szCs w:val="20"/>
        </w:rPr>
        <w:t>se to jinak. Silný jde neochvějně a nedávaje se zmást svou cestou uprostřed jakýchkoliv nebezpečí. Nelze ho porazit a sám se od cesty nikdy neodchýlí, protože zná a vidí svůj vysoký cíl, jehož dosažení je pro něho cennější než všechno ostatní, co se mu nabíz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če, buď nyní ve všem </w:t>
      </w:r>
      <w:r>
        <w:rPr>
          <w:rFonts w:cs="Courier New" w:ascii="Courier New" w:hAnsi="Courier New"/>
          <w:i/>
          <w:iCs/>
          <w:sz w:val="20"/>
          <w:szCs w:val="20"/>
        </w:rPr>
        <w:t>nový</w:t>
      </w:r>
      <w:r>
        <w:rPr>
          <w:rFonts w:cs="Courier New" w:ascii="Courier New" w:hAnsi="Courier New"/>
          <w:sz w:val="20"/>
          <w:szCs w:val="20"/>
        </w:rPr>
        <w:t xml:space="preserve">, nový a </w:t>
      </w:r>
      <w:r>
        <w:rPr>
          <w:rFonts w:cs="Courier New" w:ascii="Courier New" w:hAnsi="Courier New"/>
          <w:i/>
          <w:iCs/>
          <w:sz w:val="20"/>
          <w:szCs w:val="20"/>
        </w:rPr>
        <w:t xml:space="preserve">v sobě </w:t>
      </w:r>
      <w:r>
        <w:rPr>
          <w:rFonts w:cs="Courier New" w:ascii="Courier New" w:hAnsi="Courier New"/>
          <w:sz w:val="20"/>
          <w:szCs w:val="20"/>
        </w:rPr>
        <w:t>sil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této nové činnosti vám dávám ra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Nezpůsobujte již svým bližním utrpení, abyste tím splnili svou žád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sud jste nepochopili, co všechno v tom spočívá. Je to nejlepší opora při putování člověka všemi částmi stvoření až do rá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tomu vám dávám ještě další ra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Pečujte </w:t>
      </w:r>
      <w:r>
        <w:rPr>
          <w:rFonts w:cs="Courier New" w:ascii="Courier New" w:hAnsi="Courier New"/>
          <w:i/>
          <w:iCs/>
          <w:sz w:val="20"/>
          <w:szCs w:val="20"/>
        </w:rPr>
        <w:t xml:space="preserve">správně </w:t>
      </w:r>
      <w:r>
        <w:rPr>
          <w:rFonts w:cs="Courier New" w:ascii="Courier New" w:hAnsi="Courier New"/>
          <w:sz w:val="20"/>
          <w:szCs w:val="20"/>
        </w:rPr>
        <w:t>o hodnoty, které vám byly na zemi svěřeny a k nimž patří i pozemské tělo. Nikdy nedovolte, aby požitek přerostl ve sklon, potom nebudete spoutáni řetězy, které by vás držely do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každého, kdo se vážně snaží, by mělo být na zemi podmínkou, že musí být přísně zapovězeno vzájemné tykání. Smí se používat nebo nabízet jen ve </w:t>
      </w:r>
      <w:r>
        <w:rPr>
          <w:rFonts w:cs="Courier New" w:ascii="Courier New" w:hAnsi="Courier New"/>
          <w:i/>
          <w:iCs/>
          <w:sz w:val="20"/>
          <w:szCs w:val="20"/>
        </w:rPr>
        <w:t xml:space="preserve">výjimečných </w:t>
      </w:r>
      <w:r>
        <w:rPr>
          <w:rFonts w:cs="Courier New" w:ascii="Courier New" w:hAnsi="Courier New"/>
          <w:sz w:val="20"/>
          <w:szCs w:val="20"/>
        </w:rPr>
        <w:t xml:space="preserve">případech. V jemnohmotném světě, v takzvaném „záhrobí“, je tomu jinak. Tam jsou hranice mezi stupni duchovní zralosti </w:t>
      </w:r>
      <w:r>
        <w:rPr>
          <w:rFonts w:cs="Courier New" w:ascii="Courier New" w:hAnsi="Courier New"/>
          <w:i/>
          <w:iCs/>
          <w:sz w:val="20"/>
          <w:szCs w:val="20"/>
        </w:rPr>
        <w:t>ostře</w:t>
      </w:r>
      <w:r>
        <w:rPr>
          <w:rFonts w:cs="Courier New" w:ascii="Courier New" w:hAnsi="Courier New"/>
          <w:sz w:val="20"/>
          <w:szCs w:val="20"/>
        </w:rPr>
        <w:t xml:space="preserve"> </w:t>
      </w:r>
      <w:r>
        <w:rPr>
          <w:rFonts w:cs="Courier New" w:ascii="Courier New" w:hAnsi="Courier New"/>
          <w:i/>
          <w:iCs/>
          <w:sz w:val="20"/>
          <w:szCs w:val="20"/>
        </w:rPr>
        <w:t>vytyčeny</w:t>
      </w:r>
      <w:r>
        <w:rPr>
          <w:rFonts w:cs="Courier New" w:ascii="Courier New" w:hAnsi="Courier New"/>
          <w:sz w:val="20"/>
          <w:szCs w:val="20"/>
        </w:rPr>
        <w:t xml:space="preserve"> a nelze je jen tak snadno překročit. </w:t>
      </w:r>
      <w:r>
        <w:rPr>
          <w:rFonts w:cs="Courier New" w:ascii="Courier New" w:hAnsi="Courier New"/>
          <w:i/>
          <w:iCs/>
          <w:sz w:val="20"/>
          <w:szCs w:val="20"/>
        </w:rPr>
        <w:t>Tam</w:t>
      </w:r>
      <w:r>
        <w:rPr>
          <w:rFonts w:cs="Courier New" w:ascii="Courier New" w:hAnsi="Courier New"/>
          <w:sz w:val="20"/>
          <w:szCs w:val="20"/>
        </w:rPr>
        <w:t xml:space="preserve"> podle zákona stvoření žijí pohromadě ti, kdo jsou skutečně stejného druhu, </w:t>
      </w:r>
      <w:r>
        <w:rPr>
          <w:rFonts w:cs="Courier New" w:ascii="Courier New" w:hAnsi="Courier New"/>
          <w:i/>
          <w:iCs/>
          <w:sz w:val="20"/>
          <w:szCs w:val="20"/>
        </w:rPr>
        <w:t>a pouze stejný druh opravňuje k tykání</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hrubohmotnosti ale musí být tyto hranice teprve vytyčeny. Hrubohmotné pozemské tělo zde umožňuje těsné soužití duchů </w:t>
      </w:r>
      <w:r>
        <w:rPr>
          <w:rFonts w:cs="Courier New" w:ascii="Courier New" w:hAnsi="Courier New"/>
          <w:i/>
          <w:iCs/>
          <w:sz w:val="20"/>
          <w:szCs w:val="20"/>
        </w:rPr>
        <w:t xml:space="preserve">všech </w:t>
      </w:r>
      <w:r>
        <w:rPr>
          <w:rFonts w:cs="Courier New" w:ascii="Courier New" w:hAnsi="Courier New"/>
          <w:sz w:val="20"/>
          <w:szCs w:val="20"/>
        </w:rPr>
        <w:t>stupňů zralosti. Tak tomu není v žádné jiné úrov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v budoucnosti dbejte na hranici, jejíž naléhavost a velkou cenu možná nemůžete plně pochop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jednou jsem na to ve svém Poselství upozornil v přednášce „Přátelský polibek“. K tomu patří i </w:t>
      </w:r>
      <w:r>
        <w:rPr>
          <w:rFonts w:cs="Courier New" w:ascii="Courier New" w:hAnsi="Courier New"/>
          <w:i/>
          <w:iCs/>
          <w:sz w:val="20"/>
          <w:szCs w:val="20"/>
        </w:rPr>
        <w:t xml:space="preserve">zhoubný </w:t>
      </w:r>
      <w:r>
        <w:rPr>
          <w:rFonts w:cs="Courier New" w:ascii="Courier New" w:hAnsi="Courier New"/>
          <w:sz w:val="20"/>
          <w:szCs w:val="20"/>
        </w:rPr>
        <w:t>zvyk vzájemně si tykat, a tím bořit a překračovat jednu z nejpotřebnějších hranic v hrubohmotnosti. Hranici, která je vám oporou a kterou nejste schopni oce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každého, kdo usiluje ke Světlu, proto musí být </w:t>
      </w:r>
      <w:r>
        <w:rPr>
          <w:rFonts w:cs="Courier New" w:ascii="Courier New" w:hAnsi="Courier New"/>
          <w:i/>
          <w:iCs/>
          <w:sz w:val="20"/>
          <w:szCs w:val="20"/>
        </w:rPr>
        <w:t>příkazem</w:t>
      </w:r>
      <w:r>
        <w:rPr>
          <w:rFonts w:cs="Courier New" w:ascii="Courier New" w:hAnsi="Courier New"/>
          <w:sz w:val="20"/>
          <w:szCs w:val="20"/>
        </w:rPr>
        <w:t>, aby šetřil důvěrným tykáním druhým lidem. Nejlepší je tykání vůbec nepouží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dmítněte je, jestliže vám je bude někdo nabízet, kromě případu, kdy se jedná o vážný svazek na celý pozemský život, tedy o manželství! </w:t>
      </w:r>
      <w:r>
        <w:rPr>
          <w:rFonts w:cs="Courier New" w:ascii="Courier New" w:hAnsi="Courier New"/>
          <w:i/>
          <w:iCs/>
          <w:sz w:val="20"/>
          <w:szCs w:val="20"/>
        </w:rPr>
        <w:t xml:space="preserve">Po letech </w:t>
      </w:r>
      <w:r>
        <w:rPr>
          <w:rFonts w:cs="Courier New" w:ascii="Courier New" w:hAnsi="Courier New"/>
          <w:sz w:val="20"/>
          <w:szCs w:val="20"/>
        </w:rPr>
        <w:t>poznáte, jakou má tento příkaz cenu. Vždy se mne zmocní hrůza, když o tom slyším, protože vím, jak je tento zvyk zkázonosný. Člověk o tom však nemá tuš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to „ty“, které představuje zcela zvláštní pojem, vytváří každá duše spojení, jež může trvat i za pozemský hrob!</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ykáním se okamžitě navazují nitky vedoucí od jednoho ke druhému, které nejsou v žádném případě neškodné. Tyto nitky mohou duchy zdržovat dole, a to i takové, kdo by byli schopni vzestupu. Jen zřídka se tím totiž spojí dva duchové, kteří jsou ve všem stejně zralí, stojí tedy duchovně skutečně na stejném stup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kde se spojí dva nestejní, je podle zákona vyšší </w:t>
      </w:r>
      <w:r>
        <w:rPr>
          <w:rFonts w:cs="Courier New" w:ascii="Courier New" w:hAnsi="Courier New"/>
          <w:i/>
          <w:iCs/>
          <w:sz w:val="20"/>
          <w:szCs w:val="20"/>
        </w:rPr>
        <w:t>stažen dolů</w:t>
      </w:r>
      <w:r>
        <w:rPr>
          <w:rFonts w:cs="Courier New" w:ascii="Courier New" w:hAnsi="Courier New"/>
          <w:sz w:val="20"/>
          <w:szCs w:val="20"/>
        </w:rPr>
        <w:t>, nikdy nižší nevystoupí nahoru! Neboť ve stvoření může pouze vyšší sestoupit do nižších úrovní, nikdy se však nemůže duch dostat o jediný krok výš z místa, na němž sto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dobrovolném užším spojení dvou nestejně zralých duchů proto </w:t>
      </w:r>
      <w:r>
        <w:rPr>
          <w:rFonts w:cs="Courier New" w:ascii="Courier New" w:hAnsi="Courier New"/>
          <w:i/>
          <w:iCs/>
          <w:sz w:val="20"/>
          <w:szCs w:val="20"/>
        </w:rPr>
        <w:t xml:space="preserve">musí </w:t>
      </w:r>
      <w:r>
        <w:rPr>
          <w:rFonts w:cs="Courier New" w:ascii="Courier New" w:hAnsi="Courier New"/>
          <w:sz w:val="20"/>
          <w:szCs w:val="20"/>
        </w:rPr>
        <w:t>vyšší sestoupit dolů, nebo je zdržován druhým, který dosud nedosáhl takové zralosti jako on a následkem tohoto spojení na něm visí jako závaží. Ne každý má sílu, aby méně zralého vedl tak, aby dospěl vzhůru k němu. Jsou to výjimky, s nimiž nelze počítat. A úplné odloučení po dobrovolném spojení není tak snad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touto strašlivou skutečností pozemský člověk dosud nepočítal! Lehkomyslně přechází v pozemském životě tyto propasti, a poruší-li tento zákon, je v </w:t>
      </w:r>
      <w:r>
        <w:rPr>
          <w:rFonts w:cs="Courier New" w:ascii="Courier New" w:hAnsi="Courier New"/>
          <w:i/>
          <w:iCs/>
          <w:sz w:val="20"/>
          <w:szCs w:val="20"/>
        </w:rPr>
        <w:t>každém případě</w:t>
      </w:r>
      <w:r>
        <w:rPr>
          <w:rFonts w:cs="Courier New" w:ascii="Courier New" w:hAnsi="Courier New"/>
          <w:sz w:val="20"/>
          <w:szCs w:val="20"/>
        </w:rPr>
        <w:t xml:space="preserve"> bez výjimky zbrzděn! Je často zdržován jako plavec neviditelnými úponky vodních rostlin, když se ponoří do vody v místech, která nez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chází doba, kdy se konečně osvobodíte od nebezpečí, jež denně, každou hodinu vyžaduje na zemi mnoho obětí. Osvobodíte se zásluhou vědění! Pak ale budou jiná i manželství, přátelství a ostatní spojení, která mají zřetelné označení „svazek“. Skončí spory mezi přáteli, zmizí nevraživost a neporozumění. Díky tomu, že lidé budou zachovávat zákon, jemuž dodnes neporozuměli, zavládne všude úplná harmoni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 té doby vám však může být pomoženo pouze radou: Používejte opatrně důvěrné tykání! Budete-li se řídit touto radou, ochrání vás to před mnohým utrpením! Může to zkrátit váš duchovní vzestup o tisíciletí! Nezapomeňte na to, i když dnes ničemu z toho nerozumíte. Dávám vám tím nejlepší zbraň, jak se vyhnout tomu, co by vás jemnohmotně spoutalo jako úponky popínavých rostlin a zadržov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hrubohmotnosti potřebujete víc příkazů, než je to nutné v jemnohmotných světech, kde se lidští duchové mohou stýkat jen s duchy stejného druhu, i když každý druh má mnoho odstupňování, a proto se projevuje v mnoha rozmanitých form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budete jednat podle této rady, osvobodíte se od těžké, zbytečné zátěže, kterou si lidstvo stále znovu naklád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berte si přitom příklad ze záhrobí, jež je podrobeno jednodušším zákonům. I obyvatelé záhrobí se teprve budou muset učit v nové době, která je zaslíbena jako tisíciletá. Nejsou o nic chytřejší než vy a vědí také jen to, co potřebují vědět pro svou úroveň. Proto bude nutné přerušit spojení spiritistů se záhrobím v případech, kdy přináší jenom neštěstí následkem neporozumění a hloupé domýšlivosti, která již mnoho cenných zpráv vyložila nesprávně, a tím zmýlila spoustu lidí nebo jim zabránila, aby </w:t>
      </w:r>
      <w:r>
        <w:rPr>
          <w:rFonts w:cs="Courier New" w:ascii="Courier New" w:hAnsi="Courier New"/>
          <w:i/>
          <w:iCs/>
          <w:sz w:val="20"/>
          <w:szCs w:val="20"/>
        </w:rPr>
        <w:t xml:space="preserve">nyní </w:t>
      </w:r>
      <w:r>
        <w:rPr>
          <w:rFonts w:cs="Courier New" w:ascii="Courier New" w:hAnsi="Courier New"/>
          <w:sz w:val="20"/>
          <w:szCs w:val="20"/>
        </w:rPr>
        <w:t>poznali Prav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dejte se zmást, ale </w:t>
      </w:r>
      <w:r>
        <w:rPr>
          <w:rFonts w:cs="Courier New" w:ascii="Courier New" w:hAnsi="Courier New"/>
          <w:i/>
          <w:iCs/>
          <w:sz w:val="20"/>
          <w:szCs w:val="20"/>
        </w:rPr>
        <w:t xml:space="preserve">dbejte </w:t>
      </w:r>
      <w:r>
        <w:rPr>
          <w:rFonts w:cs="Courier New" w:ascii="Courier New" w:hAnsi="Courier New"/>
          <w:sz w:val="20"/>
          <w:szCs w:val="20"/>
        </w:rPr>
        <w:t xml:space="preserve">mé rady! Má </w:t>
      </w:r>
      <w:r>
        <w:rPr>
          <w:rFonts w:cs="Courier New" w:ascii="Courier New" w:hAnsi="Courier New"/>
          <w:i/>
          <w:iCs/>
          <w:sz w:val="20"/>
          <w:szCs w:val="20"/>
        </w:rPr>
        <w:t xml:space="preserve">vám </w:t>
      </w:r>
      <w:r>
        <w:rPr>
          <w:rFonts w:cs="Courier New" w:ascii="Courier New" w:hAnsi="Courier New"/>
          <w:sz w:val="20"/>
          <w:szCs w:val="20"/>
        </w:rPr>
        <w:t xml:space="preserve">pomoci, a když se pozorněji rozhlédnete kolem sebe, již dnes snadno poznáte její cenu! Nemáte snad bezdůvodně zrušit to, co již existuje. Tím byste se přece od toho neosvobodili. Byl by to pokus o nesprávné, nezdravé přetvoření! Máte však po této stránce jednat </w:t>
      </w:r>
      <w:r>
        <w:rPr>
          <w:rFonts w:cs="Courier New" w:ascii="Courier New" w:hAnsi="Courier New"/>
          <w:i/>
          <w:iCs/>
          <w:sz w:val="20"/>
          <w:szCs w:val="20"/>
        </w:rPr>
        <w:t>jinak</w:t>
      </w:r>
      <w:r>
        <w:rPr>
          <w:rFonts w:cs="Courier New" w:ascii="Courier New" w:hAnsi="Courier New"/>
          <w:sz w:val="20"/>
          <w:szCs w:val="20"/>
        </w:rPr>
        <w:t>, ne již bezmyšlenkovitě a lehkomyslně. Máte budovat úplně znovu. Staré se samo zhrou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jestliže vám ještě řek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Člověk nemá nikdy žít s někým, koho si nemůže vážit!“, pak máte </w:t>
      </w:r>
      <w:r>
        <w:rPr>
          <w:rFonts w:cs="Courier New" w:ascii="Courier New" w:hAnsi="Courier New"/>
          <w:i/>
          <w:iCs/>
          <w:sz w:val="20"/>
          <w:szCs w:val="20"/>
        </w:rPr>
        <w:t>to</w:t>
      </w:r>
      <w:r>
        <w:rPr>
          <w:rFonts w:cs="Courier New" w:ascii="Courier New" w:hAnsi="Courier New"/>
          <w:sz w:val="20"/>
          <w:szCs w:val="20"/>
        </w:rPr>
        <w:t>, co potřebujete, abyste v pozemském životě zůstali prosti karmy. Vezměte si tyto zásady s sebou na 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ste však mohli vystoupit vzhůru, musíte mít především v sobě touhu po čisté, světlé říši Boží! </w:t>
      </w:r>
      <w:r>
        <w:rPr>
          <w:rFonts w:cs="Courier New" w:ascii="Courier New" w:hAnsi="Courier New"/>
          <w:i/>
          <w:iCs/>
          <w:sz w:val="20"/>
          <w:szCs w:val="20"/>
        </w:rPr>
        <w:t>Touha</w:t>
      </w:r>
      <w:r>
        <w:rPr>
          <w:rFonts w:cs="Courier New" w:ascii="Courier New" w:hAnsi="Courier New"/>
          <w:sz w:val="20"/>
          <w:szCs w:val="20"/>
        </w:rPr>
        <w:t xml:space="preserve"> po ní nese ducha vzhůru! Proto </w:t>
      </w:r>
      <w:r>
        <w:rPr>
          <w:rFonts w:cs="Courier New" w:ascii="Courier New" w:hAnsi="Courier New"/>
          <w:i/>
          <w:iCs/>
          <w:sz w:val="20"/>
          <w:szCs w:val="20"/>
        </w:rPr>
        <w:t xml:space="preserve">myslete </w:t>
      </w:r>
      <w:r>
        <w:rPr>
          <w:rFonts w:cs="Courier New" w:ascii="Courier New" w:hAnsi="Courier New"/>
          <w:sz w:val="20"/>
          <w:szCs w:val="20"/>
        </w:rPr>
        <w:t xml:space="preserve">stále na Boha a jeho vůli, ale netvořte si sami o něm obraz! Musel by být nesprávný, neboť lidský duch nemůže chápat pojem Boha. Proto je mu dáno pochopit </w:t>
      </w:r>
      <w:r>
        <w:rPr>
          <w:rFonts w:cs="Courier New" w:ascii="Courier New" w:hAnsi="Courier New"/>
          <w:i/>
          <w:iCs/>
          <w:sz w:val="20"/>
          <w:szCs w:val="20"/>
        </w:rPr>
        <w:t xml:space="preserve">vůli </w:t>
      </w:r>
      <w:r>
        <w:rPr>
          <w:rFonts w:cs="Courier New" w:ascii="Courier New" w:hAnsi="Courier New"/>
          <w:sz w:val="20"/>
          <w:szCs w:val="20"/>
        </w:rPr>
        <w:t xml:space="preserve">Boží, kterou musí poctivě a pokorně hledat. </w:t>
      </w:r>
      <w:r>
        <w:rPr>
          <w:rFonts w:cs="Courier New" w:ascii="Courier New" w:hAnsi="Courier New"/>
          <w:i/>
          <w:iCs/>
          <w:sz w:val="20"/>
          <w:szCs w:val="20"/>
        </w:rPr>
        <w:t xml:space="preserve">Najde-li tuto vůli, pozná v ní Boha! </w:t>
      </w:r>
      <w:r>
        <w:rPr>
          <w:rFonts w:cs="Courier New" w:ascii="Courier New" w:hAnsi="Courier New"/>
          <w:sz w:val="20"/>
          <w:szCs w:val="20"/>
        </w:rPr>
        <w:t>To je jediná cesta k ně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se však dosud nikdy správným způsobem nesnažil pochopit vůli Boží a najít ji, ale stále před ni stavěl jen </w:t>
      </w:r>
      <w:r>
        <w:rPr>
          <w:rFonts w:cs="Courier New" w:ascii="Courier New" w:hAnsi="Courier New"/>
          <w:i/>
          <w:iCs/>
          <w:sz w:val="20"/>
          <w:szCs w:val="20"/>
        </w:rPr>
        <w:t xml:space="preserve">lidské </w:t>
      </w:r>
      <w:r>
        <w:rPr>
          <w:rFonts w:cs="Courier New" w:ascii="Courier New" w:hAnsi="Courier New"/>
          <w:sz w:val="20"/>
          <w:szCs w:val="20"/>
        </w:rPr>
        <w:t>chtění! Toto chtění vzniklo z něho samého jako ztělesnění lidských přání a pudu sebezáchovy. To není v souladu se samočinným, vzhůru směřujícím zachvíváním všech prazákonů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najděte cestu k opravdové Boží vůli ve stvoření, pak v ní poznáte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VINNOST A VĚR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lnění povinností bylo vždy považováno za nejvyšší ctnost člověka. U všech národů je stavěli výš než všechno ostatní, výš než sám život. Cenili je tak, že si udrželo první místo dokonce i u rozumových lidí, kterým nakonec nebylo již nic svaté kromě jejich rozumu, jemuž se otrocky podříd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domí nutného plnění povinností zůstalo, na tom nemohla nic změnit ani nadvláda rozumu. Temno však přesto našlo místo, kde mohlo zaútočit, a zahryzlo se do </w:t>
      </w:r>
      <w:r>
        <w:rPr>
          <w:rFonts w:cs="Courier New" w:ascii="Courier New" w:hAnsi="Courier New"/>
          <w:i/>
          <w:iCs/>
          <w:sz w:val="20"/>
          <w:szCs w:val="20"/>
        </w:rPr>
        <w:t>kořene.</w:t>
      </w:r>
      <w:r>
        <w:rPr>
          <w:rFonts w:cs="Courier New" w:ascii="Courier New" w:hAnsi="Courier New"/>
          <w:sz w:val="20"/>
          <w:szCs w:val="20"/>
        </w:rPr>
        <w:t xml:space="preserve"> Jako všude i zde posunulo </w:t>
      </w:r>
      <w:r>
        <w:rPr>
          <w:rFonts w:cs="Courier New" w:ascii="Courier New" w:hAnsi="Courier New"/>
          <w:i/>
          <w:iCs/>
          <w:sz w:val="20"/>
          <w:szCs w:val="20"/>
        </w:rPr>
        <w:t>pojem.</w:t>
      </w:r>
      <w:r>
        <w:rPr>
          <w:rFonts w:cs="Courier New" w:ascii="Courier New" w:hAnsi="Courier New"/>
          <w:sz w:val="20"/>
          <w:szCs w:val="20"/>
        </w:rPr>
        <w:t xml:space="preserve"> Myšlenka na plnění povinností zůstala, ale </w:t>
      </w:r>
      <w:r>
        <w:rPr>
          <w:rFonts w:cs="Courier New" w:ascii="Courier New" w:hAnsi="Courier New"/>
          <w:i/>
          <w:iCs/>
          <w:sz w:val="20"/>
          <w:szCs w:val="20"/>
        </w:rPr>
        <w:t xml:space="preserve">povinnosti samy </w:t>
      </w:r>
      <w:r>
        <w:rPr>
          <w:rFonts w:cs="Courier New" w:ascii="Courier New" w:hAnsi="Courier New"/>
          <w:sz w:val="20"/>
          <w:szCs w:val="20"/>
        </w:rPr>
        <w:t>určil rozum, a tím byly připoutané k zemi, částečné a neúp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proto samozřejmé, že citový člověk nemůže často uznat za správné povinnosti, které mu byly uloženy. Dostává se do rozporu sám se sebou. Plnění povinností považuje i on za jeden z nejvyšších zákonů, jež má člověk zachovávat, ale současně si musí říci, že při plnění uložených povinností jedná někdy proti svému přesvěd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ek toho se projeví nejen v nitru člověka, který se takto trápí, ale i v jemnohmotném světě, kde se na základě tohoto stavu vytvářejí formy vzbuzující nespokojenost a rozpory i u jiných. Tím se na nejširší kruhy přenáší sklon k malichernému kritizování a nespokojenosti a nikdo není schopen najít jeho skutečnou příčinu. Nelze ji poznat, protože toto působení přichází z jemnohmotnosti. Způsobují to živé formy, které vytváří citový člověk zmítaný rozporem mezi snahou splnit své povinnosti a citem, jenž chce něco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má nyní nastat změna, aby se toto zlo odstranilo. Povinnost a vnitřní přesvědčení musí být spolu vždy </w:t>
      </w:r>
      <w:r>
        <w:rPr>
          <w:rFonts w:cs="Courier New" w:ascii="Courier New" w:hAnsi="Courier New"/>
          <w:i/>
          <w:iCs/>
          <w:sz w:val="20"/>
          <w:szCs w:val="20"/>
        </w:rPr>
        <w:t>v souladu.</w:t>
      </w:r>
      <w:r>
        <w:rPr>
          <w:rFonts w:cs="Courier New" w:ascii="Courier New" w:hAnsi="Courier New"/>
          <w:sz w:val="20"/>
          <w:szCs w:val="20"/>
        </w:rPr>
        <w:t xml:space="preserve"> Je nesprávné, když člověk nasazuje svůj život při plnění povinnosti, kterou sám nemůže uznat za správn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když se přesvědčení shoduje s povinností, nabývá každá oběť skutečné hodnoty. Nasazuje-li však člověk svůj život </w:t>
      </w:r>
      <w:r>
        <w:rPr>
          <w:rFonts w:cs="Courier New" w:ascii="Courier New" w:hAnsi="Courier New"/>
          <w:i/>
          <w:iCs/>
          <w:sz w:val="20"/>
          <w:szCs w:val="20"/>
        </w:rPr>
        <w:t xml:space="preserve">bez </w:t>
      </w:r>
      <w:r>
        <w:rPr>
          <w:rFonts w:cs="Courier New" w:ascii="Courier New" w:hAnsi="Courier New"/>
          <w:sz w:val="20"/>
          <w:szCs w:val="20"/>
        </w:rPr>
        <w:t>přesvědčení jen proto, aby splnil povinnost, snižuje se na prodejného žoldnéře, který bojuje za peníze v cizích službách. Tím se takový způsob boje stává vražd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ale někdo nasazuje život z přesvědčení, má v sobě i lásku k věci, za kterou se dobrovolně rozhodl boj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jedině to má pro něho vysokou hodnotu! Musí to dělat z lásky. Z lásky k </w:t>
      </w:r>
      <w:r>
        <w:rPr>
          <w:rFonts w:cs="Courier New" w:ascii="Courier New" w:hAnsi="Courier New"/>
          <w:i/>
          <w:iCs/>
          <w:sz w:val="20"/>
          <w:szCs w:val="20"/>
        </w:rPr>
        <w:t xml:space="preserve">věci! </w:t>
      </w:r>
      <w:r>
        <w:rPr>
          <w:rFonts w:cs="Courier New" w:ascii="Courier New" w:hAnsi="Courier New"/>
          <w:sz w:val="20"/>
          <w:szCs w:val="20"/>
        </w:rPr>
        <w:t xml:space="preserve">Tím se i povinnost, kterou plní, stává </w:t>
      </w:r>
      <w:r>
        <w:rPr>
          <w:rFonts w:cs="Courier New" w:ascii="Courier New" w:hAnsi="Courier New"/>
          <w:i/>
          <w:iCs/>
          <w:sz w:val="20"/>
          <w:szCs w:val="20"/>
        </w:rPr>
        <w:t xml:space="preserve">živou </w:t>
      </w:r>
      <w:r>
        <w:rPr>
          <w:rFonts w:cs="Courier New" w:ascii="Courier New" w:hAnsi="Courier New"/>
          <w:sz w:val="20"/>
          <w:szCs w:val="20"/>
        </w:rPr>
        <w:t>a tak vysoko povznesenou, že její plnění staví nade v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samo sebou odlišuje mrtvé, strnulé plnění povinností od živého. A jenom to, co je živé, má duchovní hodnotu a účinek. Vše ostatní může sloužit jen pozemským a rozumovým cílům a přinášet jim prospěch, ale ani to ne trvale, nýbrž jen přechodně, protože jedině to, co je živé, je stá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plnění povinností, které vychází z přesvědčení, stává pravou, chtěnou věrností a je pro takového člověka samozřejmostí. Nechce a nemůže jednat jinak, nemůže při tom ani klopýtnout a upadnout, protože jeho věrnost je pravá, je s ním úzce spojena, ba dokonce je částí jeho samého a není schopen ji odlož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lepá poslušnost a slepé plnění povinností má proto stejně malou cenu jako slepá víra! Obojímu chybí život, neboť v tom není lás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dině podle toho se ihned pozná rozdíl mezi pravým vědomím povinnosti a pouze výchovou vypěstovaným pocitem povinnosti. První vyvěrá z citu, druhé je chápáno jen rozumem. Láska a povinnost proto nemohou stát proti sobě, ale tvoří </w:t>
      </w:r>
      <w:r>
        <w:rPr>
          <w:rFonts w:cs="Courier New" w:ascii="Courier New" w:hAnsi="Courier New"/>
          <w:i/>
          <w:iCs/>
          <w:sz w:val="20"/>
          <w:szCs w:val="20"/>
        </w:rPr>
        <w:t xml:space="preserve">jednotu </w:t>
      </w:r>
      <w:r>
        <w:rPr>
          <w:rFonts w:cs="Courier New" w:ascii="Courier New" w:hAnsi="Courier New"/>
          <w:sz w:val="20"/>
          <w:szCs w:val="20"/>
        </w:rPr>
        <w:t xml:space="preserve">tam, kde jsou </w:t>
      </w:r>
      <w:r>
        <w:rPr>
          <w:rFonts w:cs="Courier New" w:ascii="Courier New" w:hAnsi="Courier New"/>
          <w:i/>
          <w:iCs/>
          <w:sz w:val="20"/>
          <w:szCs w:val="20"/>
        </w:rPr>
        <w:t xml:space="preserve">opravdově </w:t>
      </w:r>
      <w:r>
        <w:rPr>
          <w:rFonts w:cs="Courier New" w:ascii="Courier New" w:hAnsi="Courier New"/>
          <w:sz w:val="20"/>
          <w:szCs w:val="20"/>
        </w:rPr>
        <w:t>prociťovány. A z nich vykvétá věr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e chybí láska, tam není ani život a všechno je mrtvé. Na to již často upozorňoval Kristus. Tkví to v prazákonech stvoření, a platí to proto bez výjimky pro celý sv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lnění povinností, které dobrovolně a zářivě vyvěrá z lidské duše, a plnění povinností pro pozemskou odměnu nelze spolu zaměňovat, ale obojí se dá snadno rozeznat. Přičiňte se proto, aby ve vás vznikla pravá věrnost, nebo se odvraťte od toho, čemu nemůžete zachovat věr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rnost! Často opěvovaná, a přesto nikdy nepochopená! Jako všechno, tak i pojem věrnosti pozemský člověk hluboce snížil, zúžil a vtěsnal do strnulých forem. Velikost, volnost a krása věrnosti se staly bezvýraznými a chladnými. Samozřejmé se změnilo ve </w:t>
      </w:r>
      <w:r>
        <w:rPr>
          <w:rFonts w:cs="Courier New" w:ascii="Courier New" w:hAnsi="Courier New"/>
          <w:i/>
          <w:iCs/>
          <w:sz w:val="20"/>
          <w:szCs w:val="20"/>
        </w:rPr>
        <w:t>chtě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rnost podle dnešních pojmů přestala být ušlechtilostí duše a učinila se z ní povahová vlastnost. To je rozdíl jako den a noc. Věrnost se tak stala bezduchou. Tam, kde je nutná, se z ní stala povinnost. Z toho důvodu je považována za samostatnou, stojí na vlastních nohou, sama pro sebe, a proto… nesprávně! Také ona byla lidským myšlením pokřivena a zdeformová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rnost </w:t>
      </w:r>
      <w:r>
        <w:rPr>
          <w:rFonts w:cs="Courier New" w:ascii="Courier New" w:hAnsi="Courier New"/>
          <w:i/>
          <w:iCs/>
          <w:sz w:val="20"/>
          <w:szCs w:val="20"/>
        </w:rPr>
        <w:t xml:space="preserve">není </w:t>
      </w:r>
      <w:r>
        <w:rPr>
          <w:rFonts w:cs="Courier New" w:ascii="Courier New" w:hAnsi="Courier New"/>
          <w:sz w:val="20"/>
          <w:szCs w:val="20"/>
        </w:rPr>
        <w:t xml:space="preserve">cosi samostatného, ale je to jen vlastnost lásky! </w:t>
      </w:r>
      <w:r>
        <w:rPr>
          <w:rFonts w:cs="Courier New" w:ascii="Courier New" w:hAnsi="Courier New"/>
          <w:i/>
          <w:iCs/>
          <w:sz w:val="20"/>
          <w:szCs w:val="20"/>
        </w:rPr>
        <w:t xml:space="preserve">Pravé </w:t>
      </w:r>
      <w:r>
        <w:rPr>
          <w:rFonts w:cs="Courier New" w:ascii="Courier New" w:hAnsi="Courier New"/>
          <w:sz w:val="20"/>
          <w:szCs w:val="20"/>
        </w:rPr>
        <w:t xml:space="preserve">lásky, která je všeobsáhlá. Všechno obsáhnout však neznamená všechno současně snad objímat podle lidského chápání, jak to vyjadřují známá slova „objímat celý svět“! Všechno obsáhnout znamená </w:t>
      </w:r>
      <w:r>
        <w:rPr>
          <w:rFonts w:cs="Courier New" w:ascii="Courier New" w:hAnsi="Courier New"/>
          <w:i/>
          <w:iCs/>
          <w:sz w:val="20"/>
          <w:szCs w:val="20"/>
        </w:rPr>
        <w:t xml:space="preserve">být schopen směřovat ke všemu! </w:t>
      </w:r>
      <w:r>
        <w:rPr>
          <w:rFonts w:cs="Courier New" w:ascii="Courier New" w:hAnsi="Courier New"/>
          <w:sz w:val="20"/>
          <w:szCs w:val="20"/>
        </w:rPr>
        <w:t>K osobám i věcem! Tato láska se neváže jen na něco určitého, nemá být jednostran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avá láska nevylučuje nic, co je čisté nebo co se udržuje čistým, ať se již jedná o lidi nebo o vlast, o práci nebo přírodu. </w:t>
      </w:r>
      <w:r>
        <w:rPr>
          <w:rFonts w:cs="Courier New" w:ascii="Courier New" w:hAnsi="Courier New"/>
          <w:i/>
          <w:iCs/>
          <w:sz w:val="20"/>
          <w:szCs w:val="20"/>
        </w:rPr>
        <w:t xml:space="preserve">V tom </w:t>
      </w:r>
      <w:r>
        <w:rPr>
          <w:rFonts w:cs="Courier New" w:ascii="Courier New" w:hAnsi="Courier New"/>
          <w:sz w:val="20"/>
          <w:szCs w:val="20"/>
        </w:rPr>
        <w:t xml:space="preserve">tkví všeobsáhlost. A </w:t>
      </w:r>
      <w:r>
        <w:rPr>
          <w:rFonts w:cs="Courier New" w:ascii="Courier New" w:hAnsi="Courier New"/>
          <w:i/>
          <w:iCs/>
          <w:sz w:val="20"/>
          <w:szCs w:val="20"/>
        </w:rPr>
        <w:t xml:space="preserve">vlastností této pravé </w:t>
      </w:r>
      <w:r>
        <w:rPr>
          <w:rFonts w:cs="Courier New" w:ascii="Courier New" w:hAnsi="Courier New"/>
          <w:sz w:val="20"/>
          <w:szCs w:val="20"/>
        </w:rPr>
        <w:t>lásky je věrnost, stejně jako si tak nelze představovat pojem cud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skutečné věrnosti bez lásky, jako není pravé lásky bez věrnosti. Dnešní pozemský člověk ale označuje plnění povinností za věrnost! </w:t>
      </w:r>
      <w:r>
        <w:rPr>
          <w:rFonts w:cs="Courier New" w:ascii="Courier New" w:hAnsi="Courier New"/>
          <w:i/>
          <w:iCs/>
          <w:sz w:val="20"/>
          <w:szCs w:val="20"/>
        </w:rPr>
        <w:t xml:space="preserve">Strnulou </w:t>
      </w:r>
      <w:r>
        <w:rPr>
          <w:rFonts w:cs="Courier New" w:ascii="Courier New" w:hAnsi="Courier New"/>
          <w:sz w:val="20"/>
          <w:szCs w:val="20"/>
        </w:rPr>
        <w:t xml:space="preserve">formu, kde není nutné, aby se duše rovněž zachvívala. To je nesprávné. Věrnost je </w:t>
      </w:r>
      <w:r>
        <w:rPr>
          <w:rFonts w:cs="Courier New" w:ascii="Courier New" w:hAnsi="Courier New"/>
          <w:i/>
          <w:iCs/>
          <w:sz w:val="20"/>
          <w:szCs w:val="20"/>
        </w:rPr>
        <w:t xml:space="preserve">pouze </w:t>
      </w:r>
      <w:r>
        <w:rPr>
          <w:rFonts w:cs="Courier New" w:ascii="Courier New" w:hAnsi="Courier New"/>
          <w:sz w:val="20"/>
          <w:szCs w:val="20"/>
        </w:rPr>
        <w:t>vlastností pravé lásky, která je těsně spjata se spravedlností, nemá však nic společného se zamilova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rnost spočívá v citových záchvěvech ducha, a je proto vlastností du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dnes při plnění povinností často spolehlivě slouží lidem, jimiž musí v nitru pohrdat. To samozřejmě nelze označit za věrnost, ale zůstává to pouze plněním převzatých pozemských povinností. Je to zcela </w:t>
      </w:r>
      <w:r>
        <w:rPr>
          <w:rFonts w:cs="Courier New" w:ascii="Courier New" w:hAnsi="Courier New"/>
          <w:i/>
          <w:iCs/>
          <w:sz w:val="20"/>
          <w:szCs w:val="20"/>
        </w:rPr>
        <w:t xml:space="preserve">vnější </w:t>
      </w:r>
      <w:r>
        <w:rPr>
          <w:rFonts w:cs="Courier New" w:ascii="Courier New" w:hAnsi="Courier New"/>
          <w:sz w:val="20"/>
          <w:szCs w:val="20"/>
        </w:rPr>
        <w:t xml:space="preserve">záležitost, která může zvratným působením přinést člověku </w:t>
      </w:r>
      <w:r>
        <w:rPr>
          <w:rFonts w:cs="Courier New" w:ascii="Courier New" w:hAnsi="Courier New"/>
          <w:i/>
          <w:iCs/>
          <w:sz w:val="20"/>
          <w:szCs w:val="20"/>
        </w:rPr>
        <w:t xml:space="preserve">také jen vnější </w:t>
      </w:r>
      <w:r>
        <w:rPr>
          <w:rFonts w:cs="Courier New" w:ascii="Courier New" w:hAnsi="Courier New"/>
          <w:sz w:val="20"/>
          <w:szCs w:val="20"/>
        </w:rPr>
        <w:t>užitek, ať jsou to pozemské prostředky nebo pozemská váž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akových případech se nemůže uplatnit opravdová věrnost, protože tu lze prokazovat jen </w:t>
      </w:r>
      <w:r>
        <w:rPr>
          <w:rFonts w:cs="Courier New" w:ascii="Courier New" w:hAnsi="Courier New"/>
          <w:i/>
          <w:iCs/>
          <w:sz w:val="20"/>
          <w:szCs w:val="20"/>
        </w:rPr>
        <w:t xml:space="preserve">dobrovolně </w:t>
      </w:r>
      <w:r>
        <w:rPr>
          <w:rFonts w:cs="Courier New" w:ascii="Courier New" w:hAnsi="Courier New"/>
          <w:sz w:val="20"/>
          <w:szCs w:val="20"/>
        </w:rPr>
        <w:t>s láskou, od níž se nedá oddělit. Proto věrnost nemůže působit samostat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však lidé žili v pravé lásce, jak to Bůh požaduje, byla by již sama tato okolnost pákou umožňující změnit mezi lidmi mnohé, ba všechno! Vnitřně opovrženíhodný člověk by pak nemohl obstát, tím méně by mohl mít zde na zemi úspěchy. Ihned by nastala velká očis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nitřně opovrženíhodným lidem by se neprokazovaly pozemské pocty a takoví lidé by ani nezastávali důležitá místa, neboť rozumové vědění samo o sobě nesmí opravňovat k vykonávání funk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by bylo plnění povinností vždy jen radostí a každá práce by byla potěšením, protože všechno myšlení i jednání by bylo zcela proniknuto Bohem požadovanou pravou láskou a kromě neomylného citu pro spravedlnost by je doprovázela i věrnost. Věrnost, která sama sebou zůstává úplně samozřejmě stálá a nepovažuje to za zásluhu, jež musí být odměně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ÁSA NÁROD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emi nyní obklopuje Světlo. Kolem zeměkoule se pevně uzavírá silný obal, aby temnoty nemohly uniknout. Stále sílí tlak a mocně stlačuje všechno zlo, takže se musí uzavírat jeden kruh za druhým všeho dění, aby se spojil konec se začátkem. Světelná kopí a světelné šípy sviští, blýskají se světelné meče a Luciferovi přisluhovači jsou silně tísněni, dokud nebudou znič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Svaté vítězství Světla zde na zemi! </w:t>
      </w:r>
      <w:r>
        <w:rPr>
          <w:rFonts w:cs="Courier New" w:ascii="Courier New" w:hAnsi="Courier New"/>
          <w:sz w:val="20"/>
          <w:szCs w:val="20"/>
        </w:rPr>
        <w:t>Taková je všemocná vůle Boží. Ať všude pronikne Světlo, i do všech omylů lidstva, aby nyní lidstvo poznalo Pravd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požehnání všech národů má nastat nová, velká doba, aby se cítily šťastnými na půdě, ke které patří, a aby pak – jak to zcela přesně odpovídá jejich rase – dospěly k plnému rozkvětu, mohly přinášet nejbohatší ovoce a svým harmonickým působením podporovaly celé pozemské lidst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vznikne krása! Celá země bude obrazem krásy, jako by vyšla přímo z ruky velikého Stvořitele, protože lidští duchové se budou zachvívat stejným způsobem a jejich radostné tvoření bude stoupat jako jásavé děkovné modlitby do světlých výšin a tam nahoře bude zrcadlit všechnu harmonii štěstí, jak bude patrná na této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Bohem chtěná krása však nemůže nastat, dokud se vůdčí osobnosti budou snažit svému národu a své zemi vnutit cizí mravy a obyčeje, cizí oblečení i cizí stavební sloh v mylném domnění, že to jejich národu přinese pokrok. Napodobení není povznesení, protože to není vlastní dílo! Opírat se o cizí vzory, tak aby byli všichni stejní, není správ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lepším měřítkem je zde smysl pro krásu, který je vám dán proto, abyste poznali, co je v takových věcech správné a co nesprávné! Oddejte se původnímu, </w:t>
      </w:r>
      <w:r>
        <w:rPr>
          <w:rFonts w:cs="Courier New" w:ascii="Courier New" w:hAnsi="Courier New"/>
          <w:i/>
          <w:iCs/>
          <w:sz w:val="20"/>
          <w:szCs w:val="20"/>
        </w:rPr>
        <w:t>pravému smyslu pro krásu</w:t>
      </w:r>
      <w:r>
        <w:rPr>
          <w:rFonts w:cs="Courier New" w:ascii="Courier New" w:hAnsi="Courier New"/>
          <w:sz w:val="20"/>
          <w:szCs w:val="20"/>
        </w:rPr>
        <w:t xml:space="preserve">, a nebudete moci nikdy bloudit. Smysl pro krásu je totiž spojen s prazákony stvoření a je výrazem dosud skrytého vědění o dokonalosti. Je neklamným ukazatelem cesty pro každého </w:t>
      </w:r>
      <w:r>
        <w:rPr>
          <w:rFonts w:cs="Courier New" w:ascii="Courier New" w:hAnsi="Courier New"/>
          <w:i/>
          <w:iCs/>
          <w:sz w:val="20"/>
          <w:szCs w:val="20"/>
        </w:rPr>
        <w:t>ducha</w:t>
      </w:r>
      <w:r>
        <w:rPr>
          <w:rFonts w:cs="Courier New" w:ascii="Courier New" w:hAnsi="Courier New"/>
          <w:sz w:val="20"/>
          <w:szCs w:val="20"/>
        </w:rPr>
        <w:t xml:space="preserve">, protože v tomto pozdějším stvoření má jedině všechno </w:t>
      </w:r>
      <w:r>
        <w:rPr>
          <w:rFonts w:cs="Courier New" w:ascii="Courier New" w:hAnsi="Courier New"/>
          <w:i/>
          <w:iCs/>
          <w:sz w:val="20"/>
          <w:szCs w:val="20"/>
        </w:rPr>
        <w:t xml:space="preserve">duchovní </w:t>
      </w:r>
      <w:r>
        <w:rPr>
          <w:rFonts w:cs="Courier New" w:ascii="Courier New" w:hAnsi="Courier New"/>
          <w:sz w:val="20"/>
          <w:szCs w:val="20"/>
        </w:rPr>
        <w:t>schopnost poznat při dosažení určitého stupně zralosti plně vědomě skutečnou krás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i zde jste žel již dávno potlačili přirozené cítění vám nyní už známým pádem do hříchu s jeho neblahými následky, když jste dovolili rozumu, aby vládl, a ten všechno pokřivil. Na místo pojmu opravdové krásy postavil módní bláznivost a vaše marnivost se jí velmi ráda podrobila. Módní bláznivost úplně zasypala váš smysl pro krásu, pro ušlechtilé, půvabné formy, který je dán vašemu </w:t>
      </w:r>
      <w:r>
        <w:rPr>
          <w:rFonts w:cs="Courier New" w:ascii="Courier New" w:hAnsi="Courier New"/>
          <w:i/>
          <w:iCs/>
          <w:sz w:val="20"/>
          <w:szCs w:val="20"/>
        </w:rPr>
        <w:t xml:space="preserve">duchu </w:t>
      </w:r>
      <w:r>
        <w:rPr>
          <w:rFonts w:cs="Courier New" w:ascii="Courier New" w:hAnsi="Courier New"/>
          <w:sz w:val="20"/>
          <w:szCs w:val="20"/>
        </w:rPr>
        <w:t>jako vodítko a opora v tomto hrubém pozemském bytí. Tím jste vlastní vinou ztratili velkou pomo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nak byste ve </w:t>
      </w:r>
      <w:r>
        <w:rPr>
          <w:rFonts w:cs="Courier New" w:ascii="Courier New" w:hAnsi="Courier New"/>
          <w:i/>
          <w:iCs/>
          <w:sz w:val="20"/>
          <w:szCs w:val="20"/>
        </w:rPr>
        <w:t xml:space="preserve">všech </w:t>
      </w:r>
      <w:r>
        <w:rPr>
          <w:rFonts w:cs="Courier New" w:ascii="Courier New" w:hAnsi="Courier New"/>
          <w:sz w:val="20"/>
          <w:szCs w:val="20"/>
        </w:rPr>
        <w:t xml:space="preserve">životních situacích a na </w:t>
      </w:r>
      <w:r>
        <w:rPr>
          <w:rFonts w:cs="Courier New" w:ascii="Courier New" w:hAnsi="Courier New"/>
          <w:i/>
          <w:iCs/>
          <w:sz w:val="20"/>
          <w:szCs w:val="20"/>
        </w:rPr>
        <w:t xml:space="preserve">všech </w:t>
      </w:r>
      <w:r>
        <w:rPr>
          <w:rFonts w:cs="Courier New" w:ascii="Courier New" w:hAnsi="Courier New"/>
          <w:sz w:val="20"/>
          <w:szCs w:val="20"/>
        </w:rPr>
        <w:t xml:space="preserve">místech vždy ihned vycítili a </w:t>
      </w:r>
      <w:r>
        <w:rPr>
          <w:rFonts w:cs="Courier New" w:ascii="Courier New" w:hAnsi="Courier New"/>
          <w:i/>
          <w:iCs/>
          <w:sz w:val="20"/>
          <w:szCs w:val="20"/>
        </w:rPr>
        <w:t>věděli</w:t>
      </w:r>
      <w:r>
        <w:rPr>
          <w:rFonts w:cs="Courier New" w:ascii="Courier New" w:hAnsi="Courier New"/>
          <w:sz w:val="20"/>
          <w:szCs w:val="20"/>
        </w:rPr>
        <w:t xml:space="preserve">, kde něco nesouhlasí, protože všude, kde se váš smysl pro krásu nemůže radostně zachvívat, není harmonie </w:t>
      </w:r>
      <w:r>
        <w:rPr>
          <w:rFonts w:cs="Courier New" w:ascii="Courier New" w:hAnsi="Courier New"/>
          <w:i/>
          <w:iCs/>
          <w:sz w:val="20"/>
          <w:szCs w:val="20"/>
        </w:rPr>
        <w:t>taková</w:t>
      </w:r>
      <w:r>
        <w:rPr>
          <w:rFonts w:cs="Courier New" w:ascii="Courier New" w:hAnsi="Courier New"/>
          <w:sz w:val="20"/>
          <w:szCs w:val="20"/>
        </w:rPr>
        <w:t>, jaká má být a jaká se ve stvoření přísně vyžaduje. A kde chybí harmonie, tam není ani krás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ívejte se na Číňana, Japonce nebo Turka v cylindru. Jsou to karikatury evropské kultury. Pohleďte na Japonku, která se teď obléká po evropsku, a pak se na ni podívejte v oděvu </w:t>
      </w:r>
      <w:r>
        <w:rPr>
          <w:rFonts w:cs="Courier New" w:ascii="Courier New" w:hAnsi="Courier New"/>
          <w:i/>
          <w:iCs/>
          <w:sz w:val="20"/>
          <w:szCs w:val="20"/>
        </w:rPr>
        <w:t xml:space="preserve">její </w:t>
      </w:r>
      <w:r>
        <w:rPr>
          <w:rFonts w:cs="Courier New" w:ascii="Courier New" w:hAnsi="Courier New"/>
          <w:sz w:val="20"/>
          <w:szCs w:val="20"/>
        </w:rPr>
        <w:t>země! Jaký je to rozdíl! Kolik ztrácí v oděvu, který je cizí její zemi! Je to pro ni velká ztrát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Jedině povznesení vlastní kultury je pro každý národ opravdovým pokrokem! </w:t>
      </w:r>
      <w:r>
        <w:rPr>
          <w:rFonts w:cs="Courier New" w:ascii="Courier New" w:hAnsi="Courier New"/>
          <w:sz w:val="20"/>
          <w:szCs w:val="20"/>
        </w:rPr>
        <w:t xml:space="preserve">Ve všem má být sice </w:t>
      </w:r>
      <w:r>
        <w:rPr>
          <w:rFonts w:cs="Courier New" w:ascii="Courier New" w:hAnsi="Courier New"/>
          <w:i/>
          <w:iCs/>
          <w:sz w:val="20"/>
          <w:szCs w:val="20"/>
        </w:rPr>
        <w:t xml:space="preserve">vzestup </w:t>
      </w:r>
      <w:r>
        <w:rPr>
          <w:rFonts w:cs="Courier New" w:ascii="Courier New" w:hAnsi="Courier New"/>
          <w:sz w:val="20"/>
          <w:szCs w:val="20"/>
        </w:rPr>
        <w:t xml:space="preserve">a ne stav klidu, ale vzestup spojený s pokrokem musí být vždy budován na </w:t>
      </w:r>
      <w:r>
        <w:rPr>
          <w:rFonts w:cs="Courier New" w:ascii="Courier New" w:hAnsi="Courier New"/>
          <w:i/>
          <w:iCs/>
          <w:sz w:val="20"/>
          <w:szCs w:val="20"/>
        </w:rPr>
        <w:t xml:space="preserve">vlastním </w:t>
      </w:r>
      <w:r>
        <w:rPr>
          <w:rFonts w:cs="Courier New" w:ascii="Courier New" w:hAnsi="Courier New"/>
          <w:sz w:val="20"/>
          <w:szCs w:val="20"/>
        </w:rPr>
        <w:t>základě a vycházet z </w:t>
      </w:r>
      <w:r>
        <w:rPr>
          <w:rFonts w:cs="Courier New" w:ascii="Courier New" w:hAnsi="Courier New"/>
          <w:i/>
          <w:iCs/>
          <w:sz w:val="20"/>
          <w:szCs w:val="20"/>
        </w:rPr>
        <w:t>něho</w:t>
      </w:r>
      <w:r>
        <w:rPr>
          <w:rFonts w:cs="Courier New" w:ascii="Courier New" w:hAnsi="Courier New"/>
          <w:sz w:val="20"/>
          <w:szCs w:val="20"/>
        </w:rPr>
        <w:t xml:space="preserve">. Nesmí to být přejímání cizích prvků, jinak to není nikdy pokrok. Toto slovo samo ve svém pravém smyslu zavrhuje jakékoliv opírání se o cizí vzory: </w:t>
      </w:r>
      <w:r>
        <w:rPr>
          <w:rFonts w:cs="Courier New" w:ascii="Courier New" w:hAnsi="Courier New"/>
          <w:i/>
          <w:iCs/>
          <w:sz w:val="20"/>
          <w:szCs w:val="20"/>
        </w:rPr>
        <w:t xml:space="preserve">Pokrokem </w:t>
      </w:r>
      <w:r>
        <w:rPr>
          <w:rFonts w:cs="Courier New" w:ascii="Courier New" w:hAnsi="Courier New"/>
          <w:sz w:val="20"/>
          <w:szCs w:val="20"/>
        </w:rPr>
        <w:t>pro národ přece může být jen rozvoj toho, co národ již má, nemůže to však být převzetí něčeho vypůjčeného. Převzetí není pokrokem. Pokrok spočívá v postupném rozvoji toho, co zde už je, jak by mělo vyplynout již z přemýšlení o tom, Vypůjčené nebo převzaté není také vlastnictvím, i když se projevuje snaha přivlastnit si to. Není to získáno vlastním přičiněním, není to produkt ducha národa, na který jedině by národ mohl být hrdý a musí být hrd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om také spočívá velký úkol pro všechny v zámoří: aby se tam každý národ stal velkým </w:t>
      </w:r>
      <w:r>
        <w:rPr>
          <w:rFonts w:cs="Courier New" w:ascii="Courier New" w:hAnsi="Courier New"/>
          <w:i/>
          <w:iCs/>
          <w:sz w:val="20"/>
          <w:szCs w:val="20"/>
        </w:rPr>
        <w:t>sám v sobě</w:t>
      </w:r>
      <w:r>
        <w:rPr>
          <w:rFonts w:cs="Courier New" w:ascii="Courier New" w:hAnsi="Courier New"/>
          <w:sz w:val="20"/>
          <w:szCs w:val="20"/>
        </w:rPr>
        <w:t xml:space="preserve">, úplně sám ze sebe, díky vlastním schopnostem, které jsou u mnoha národů této země velmi rozdílné. </w:t>
      </w:r>
      <w:r>
        <w:rPr>
          <w:rFonts w:cs="Courier New" w:ascii="Courier New" w:hAnsi="Courier New"/>
          <w:i/>
          <w:iCs/>
          <w:sz w:val="20"/>
          <w:szCs w:val="20"/>
        </w:rPr>
        <w:t>Všechny</w:t>
      </w:r>
      <w:r>
        <w:rPr>
          <w:rFonts w:cs="Courier New" w:ascii="Courier New" w:hAnsi="Courier New"/>
          <w:sz w:val="20"/>
          <w:szCs w:val="20"/>
        </w:rPr>
        <w:t xml:space="preserve"> mají rozkvést </w:t>
      </w:r>
      <w:r>
        <w:rPr>
          <w:rFonts w:cs="Courier New" w:ascii="Courier New" w:hAnsi="Courier New"/>
          <w:i/>
          <w:iCs/>
          <w:sz w:val="20"/>
          <w:szCs w:val="20"/>
        </w:rPr>
        <w:t>podle druhu půdy, na níž vznikly</w:t>
      </w:r>
      <w:r>
        <w:rPr>
          <w:rFonts w:cs="Courier New" w:ascii="Courier New" w:hAnsi="Courier New"/>
          <w:sz w:val="20"/>
          <w:szCs w:val="20"/>
        </w:rPr>
        <w:t xml:space="preserve">. Musí zůstat přizpůsobeny této půdě, aby na ní rozvinuly </w:t>
      </w:r>
      <w:r>
        <w:rPr>
          <w:rFonts w:cs="Courier New" w:ascii="Courier New" w:hAnsi="Courier New"/>
          <w:i/>
          <w:iCs/>
          <w:sz w:val="20"/>
          <w:szCs w:val="20"/>
        </w:rPr>
        <w:t xml:space="preserve">tu </w:t>
      </w:r>
      <w:r>
        <w:rPr>
          <w:rFonts w:cs="Courier New" w:ascii="Courier New" w:hAnsi="Courier New"/>
          <w:sz w:val="20"/>
          <w:szCs w:val="20"/>
        </w:rPr>
        <w:t xml:space="preserve">krásu, která se bude na zemi harmonicky zachvívat spolu s ostatními. Pravá harmonie ale vznikne právě </w:t>
      </w:r>
      <w:r>
        <w:rPr>
          <w:rFonts w:cs="Courier New" w:ascii="Courier New" w:hAnsi="Courier New"/>
          <w:i/>
          <w:iCs/>
          <w:sz w:val="20"/>
          <w:szCs w:val="20"/>
        </w:rPr>
        <w:t>rozdílností</w:t>
      </w:r>
      <w:r>
        <w:rPr>
          <w:rFonts w:cs="Courier New" w:ascii="Courier New" w:hAnsi="Courier New"/>
          <w:sz w:val="20"/>
          <w:szCs w:val="20"/>
        </w:rPr>
        <w:t xml:space="preserve">, ne snad tím, že by se všechny národy staly stejnými. Kdyby bylo zamýšleno něco takového, pak by byla dána jen </w:t>
      </w:r>
      <w:r>
        <w:rPr>
          <w:rFonts w:cs="Courier New" w:ascii="Courier New" w:hAnsi="Courier New"/>
          <w:i/>
          <w:iCs/>
          <w:sz w:val="20"/>
          <w:szCs w:val="20"/>
        </w:rPr>
        <w:t xml:space="preserve">jedna </w:t>
      </w:r>
      <w:r>
        <w:rPr>
          <w:rFonts w:cs="Courier New" w:ascii="Courier New" w:hAnsi="Courier New"/>
          <w:sz w:val="20"/>
          <w:szCs w:val="20"/>
        </w:rPr>
        <w:t>země a jeden národ. Brzy by však nastal stav klidu a nakonec by tento národ zchřadl a vymřel, protože by chybělo občerstvování doplňov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se podívejte na květiny na loukách, které právě svou rozmanitostí oživují a občerstvují, ba obšťastň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dbání těchto vývojových zákonů se ale na národech hořce vymstí, neboť i to nakonec způsobí úpadek a zhroucení, ne rozmach, protože zde v tomto případě chybí nutné zdraví. Člověk se nemůže vzpírat věcem, jimž je jako každý tvor natolik podroben, že nikdy ničeho nedosáhne, nedbá-li těchto živých zákonů vetkaných do stvoření. Tam, kde jich nedbá a jedná proti nim, </w:t>
      </w:r>
      <w:r>
        <w:rPr>
          <w:rFonts w:cs="Courier New" w:ascii="Courier New" w:hAnsi="Courier New"/>
          <w:i/>
          <w:iCs/>
          <w:sz w:val="20"/>
          <w:szCs w:val="20"/>
        </w:rPr>
        <w:t xml:space="preserve">musí </w:t>
      </w:r>
      <w:r>
        <w:rPr>
          <w:rFonts w:cs="Courier New" w:ascii="Courier New" w:hAnsi="Courier New"/>
          <w:sz w:val="20"/>
          <w:szCs w:val="20"/>
        </w:rPr>
        <w:t xml:space="preserve">dříve nebo později ztroskotat. Čím později, tím prudčeji. Přitom každý, kdo stojí v čele, nutně nese hlavní odpovědnost za chyby, které udělá následkem </w:t>
      </w:r>
      <w:r>
        <w:rPr>
          <w:rFonts w:cs="Courier New" w:ascii="Courier New" w:hAnsi="Courier New"/>
          <w:i/>
          <w:iCs/>
          <w:sz w:val="20"/>
          <w:szCs w:val="20"/>
        </w:rPr>
        <w:t xml:space="preserve">svého </w:t>
      </w:r>
      <w:r>
        <w:rPr>
          <w:rFonts w:cs="Courier New" w:ascii="Courier New" w:hAnsi="Courier New"/>
          <w:sz w:val="20"/>
          <w:szCs w:val="20"/>
        </w:rPr>
        <w:t>nesprávného stanoviska. Musí pak trpět za celý národ, který se ve své tísni na něho duchovně pevně zavěs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pakuji ještě jednou: Jedině povznesení vlastní kultury je skutečným pokrokem pro každý národ! Jeho kultura se musí hodit k půdě, podnebí a rase! Člověk musí v nejčistším smyslu </w:t>
      </w:r>
      <w:r>
        <w:rPr>
          <w:rFonts w:cs="Courier New" w:ascii="Courier New" w:hAnsi="Courier New"/>
          <w:i/>
          <w:iCs/>
          <w:sz w:val="20"/>
          <w:szCs w:val="20"/>
        </w:rPr>
        <w:t>zakořenit</w:t>
      </w:r>
      <w:r>
        <w:rPr>
          <w:rFonts w:cs="Courier New" w:ascii="Courier New" w:hAnsi="Courier New"/>
          <w:sz w:val="20"/>
          <w:szCs w:val="20"/>
        </w:rPr>
        <w:t xml:space="preserve"> </w:t>
      </w:r>
      <w:r>
        <w:rPr>
          <w:rFonts w:cs="Courier New" w:ascii="Courier New" w:hAnsi="Courier New"/>
          <w:i/>
          <w:iCs/>
          <w:sz w:val="20"/>
          <w:szCs w:val="20"/>
        </w:rPr>
        <w:t>v rodné hroudě</w:t>
      </w:r>
      <w:r>
        <w:rPr>
          <w:rFonts w:cs="Courier New" w:ascii="Courier New" w:hAnsi="Courier New"/>
          <w:sz w:val="20"/>
          <w:szCs w:val="20"/>
        </w:rPr>
        <w:t>, jestliže chce růst a očekává pomoc ze Světla! Jen žádné přejímání bytostně cizích národních zvyků a obyčejů nebo cizích názorů. Zakořenění v rodné hroudě je základní podmínkou a jedině ono zaručuje ozdravění, sílu a zral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ž se člověk ještě dost nepoučil ze smutných zkušeností, které často učinil tím, že daroval svou vlastní kulturu cizím národům a musel pak zažít jejich úpadek? Jen velmi málo lidí se nad tím pozastavilo a přemýšlelo o tom. Ale i toto přemýšlení se dosud ztrácelo v písku a nenalezlo pevný základ, na němž by zakotv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dstranit toto zlo a vyvolat nový, radostný a bohatý život v zemích kolem všech moří je významný úkol. Je to převratné dílo, protože ve svých důsledcích přinese </w:t>
      </w:r>
      <w:r>
        <w:rPr>
          <w:rFonts w:cs="Courier New" w:ascii="Courier New" w:hAnsi="Courier New"/>
          <w:i/>
          <w:iCs/>
          <w:sz w:val="20"/>
          <w:szCs w:val="20"/>
        </w:rPr>
        <w:t xml:space="preserve">všem </w:t>
      </w:r>
      <w:r>
        <w:rPr>
          <w:rFonts w:cs="Courier New" w:ascii="Courier New" w:hAnsi="Courier New"/>
          <w:sz w:val="20"/>
          <w:szCs w:val="20"/>
        </w:rPr>
        <w:t>pozemským národům posílení a ozdravění, ba i ště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KONÁNO JE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konáno jest! Tato závažná slova Syna Božího zaslechli lidé a pochopili je jako dokončení jeho spasitelského díla, jako dovršení smírné oběti, kterou Bůh přinesl pozemským lidem za všechna jejich provi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ozechvěni díkem proto nechávají věřící křesťané na sebe působit zvuk těchto slov, zhluboka vydechnou a naplní je příjemný pocit bezpe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w:t>
      </w:r>
      <w:r>
        <w:rPr>
          <w:rFonts w:cs="Courier New" w:ascii="Courier New" w:hAnsi="Courier New"/>
          <w:i/>
          <w:iCs/>
          <w:sz w:val="20"/>
          <w:szCs w:val="20"/>
        </w:rPr>
        <w:t xml:space="preserve">pocit </w:t>
      </w:r>
      <w:r>
        <w:rPr>
          <w:rFonts w:cs="Courier New" w:ascii="Courier New" w:hAnsi="Courier New"/>
          <w:sz w:val="20"/>
          <w:szCs w:val="20"/>
        </w:rPr>
        <w:t>však není ničím podložen, ale vzniká jen z prázdné lidské domýšlivosti. V každé lidské duši přitom vždy spočívá více nebo méně skrytá úzkostlivá otázka: Jak bylo možné, aby Bůh přinesl tak velkou oběť? Což má lidstvo pro něho takovou cen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ato úzkostlivá otázka je oprávněná, neboť pramení z citu a má být výstrah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 se proti tomu vzpírá a promlouvá citem. Jeho varování proto nelze umlčet prázdnými slovy o tom, že Bůh je přece </w:t>
      </w:r>
      <w:r>
        <w:rPr>
          <w:rFonts w:cs="Courier New" w:ascii="Courier New" w:hAnsi="Courier New"/>
          <w:i/>
          <w:iCs/>
          <w:sz w:val="20"/>
          <w:szCs w:val="20"/>
        </w:rPr>
        <w:t>Láska</w:t>
      </w:r>
      <w:r>
        <w:rPr>
          <w:rFonts w:cs="Courier New" w:ascii="Courier New" w:hAnsi="Courier New"/>
          <w:sz w:val="20"/>
          <w:szCs w:val="20"/>
        </w:rPr>
        <w:t xml:space="preserve"> a že Boží láska je a vždy bude lidem nepochopitel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ými slovy se lidé snaží vyplnit mezery tam, kde jim chybí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že čas pro tyto prázdné fráze již minul. Nyní se musí duch probudit! </w:t>
      </w:r>
      <w:r>
        <w:rPr>
          <w:rFonts w:cs="Courier New" w:ascii="Courier New" w:hAnsi="Courier New"/>
          <w:i/>
          <w:iCs/>
          <w:sz w:val="20"/>
          <w:szCs w:val="20"/>
        </w:rPr>
        <w:t>Musí</w:t>
      </w:r>
      <w:r>
        <w:rPr>
          <w:rFonts w:cs="Courier New" w:ascii="Courier New" w:hAnsi="Courier New"/>
          <w:sz w:val="20"/>
          <w:szCs w:val="20"/>
        </w:rPr>
        <w:t>, nezbývá mu nic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se spokojuje s planými výmluvami ve věcech, na nichž závisí spása lidí, projevuje se jako duchovně líný v nejdůležitějších otázkách stvoření a tím i jako lhostejný a líný vůči Božím zákonům, které přece spočívají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i/>
          <w:iCs/>
          <w:sz w:val="20"/>
          <w:szCs w:val="20"/>
        </w:rPr>
        <w:t>„</w:t>
      </w:r>
      <w:r>
        <w:rPr>
          <w:rFonts w:cs="Courier New" w:ascii="Courier New" w:hAnsi="Courier New"/>
          <w:i/>
          <w:iCs/>
          <w:sz w:val="20"/>
          <w:szCs w:val="20"/>
        </w:rPr>
        <w:t xml:space="preserve">Dokonáno jest!“ </w:t>
      </w:r>
      <w:r>
        <w:rPr>
          <w:rFonts w:cs="Courier New" w:ascii="Courier New" w:hAnsi="Courier New"/>
          <w:sz w:val="20"/>
          <w:szCs w:val="20"/>
        </w:rPr>
        <w:t>To byl Ježíšův poslední vzdech, když končil jeho pozemský život a tím i jeho utrpení, které mu způsobili lid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žíš netrpěl </w:t>
      </w:r>
      <w:r>
        <w:rPr>
          <w:rFonts w:cs="Courier New" w:ascii="Courier New" w:hAnsi="Courier New"/>
          <w:i/>
          <w:iCs/>
          <w:sz w:val="20"/>
          <w:szCs w:val="20"/>
        </w:rPr>
        <w:t xml:space="preserve">za </w:t>
      </w:r>
      <w:r>
        <w:rPr>
          <w:rFonts w:cs="Courier New" w:ascii="Courier New" w:hAnsi="Courier New"/>
          <w:sz w:val="20"/>
          <w:szCs w:val="20"/>
        </w:rPr>
        <w:t xml:space="preserve">lidi, jak si to lidé ve své neomluvitelné domýšlivosti dosud snaží namluvit, ale trpěl </w:t>
      </w:r>
      <w:r>
        <w:rPr>
          <w:rFonts w:cs="Courier New" w:ascii="Courier New" w:hAnsi="Courier New"/>
          <w:i/>
          <w:iCs/>
          <w:sz w:val="20"/>
          <w:szCs w:val="20"/>
        </w:rPr>
        <w:t xml:space="preserve">od </w:t>
      </w:r>
      <w:r>
        <w:rPr>
          <w:rFonts w:cs="Courier New" w:ascii="Courier New" w:hAnsi="Courier New"/>
          <w:sz w:val="20"/>
          <w:szCs w:val="20"/>
        </w:rPr>
        <w:t>nich! Byl to výkřik úlevy, že se utrpení blíží ke konci, a tedy výslovné potvrzení, jak bylo těžké to, co již vytrpě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pronášel tím obžalobu, protože jakožto ztělesnění Lásky by nikdy nežaloval. Boží zákony ale přesto působí všude neochvějně a neodvratně, tedy i zde. A právě zde doléhají dvojnásob těžce, neboť toto velké </w:t>
      </w:r>
      <w:r>
        <w:rPr>
          <w:rFonts w:cs="Courier New" w:ascii="Courier New" w:hAnsi="Courier New"/>
          <w:i/>
          <w:iCs/>
          <w:sz w:val="20"/>
          <w:szCs w:val="20"/>
        </w:rPr>
        <w:t>utrpení, v němž nebylo zášti</w:t>
      </w:r>
      <w:r>
        <w:rPr>
          <w:rFonts w:cs="Courier New" w:ascii="Courier New" w:hAnsi="Courier New"/>
          <w:sz w:val="20"/>
          <w:szCs w:val="20"/>
        </w:rPr>
        <w:t>, dopadá podle zákona desateronásobně na jeho původ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nesmí zapomínat, že Bůh ve své nedotknutelné dokonalosti je také </w:t>
      </w:r>
      <w:r>
        <w:rPr>
          <w:rFonts w:cs="Courier New" w:ascii="Courier New" w:hAnsi="Courier New"/>
          <w:i/>
          <w:iCs/>
          <w:sz w:val="20"/>
          <w:szCs w:val="20"/>
        </w:rPr>
        <w:t xml:space="preserve">Spravedlnost </w:t>
      </w:r>
      <w:r>
        <w:rPr>
          <w:rFonts w:cs="Courier New" w:ascii="Courier New" w:hAnsi="Courier New"/>
          <w:sz w:val="20"/>
          <w:szCs w:val="20"/>
        </w:rPr>
        <w:t>sama! Kdo o tom pochybuje, rouhá se Bohu a vysmívá se jeho dokona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ůh jest od věčnosti do věčnosti živým a neochvějným zákonem! Jak se může člověk opovážit pochybovat o tom přáním, aby bylo možné, že by Bůh přijal odpykání od někoho, kdo se sám ve stvoření neprovinil, kdo sám není viní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ěco takového není možné ani </w:t>
      </w:r>
      <w:r>
        <w:rPr>
          <w:rFonts w:cs="Courier New" w:ascii="Courier New" w:hAnsi="Courier New"/>
          <w:i/>
          <w:iCs/>
          <w:sz w:val="20"/>
          <w:szCs w:val="20"/>
        </w:rPr>
        <w:t>na zemi</w:t>
      </w:r>
      <w:r>
        <w:rPr>
          <w:rFonts w:cs="Courier New" w:ascii="Courier New" w:hAnsi="Courier New"/>
          <w:sz w:val="20"/>
          <w:szCs w:val="20"/>
        </w:rPr>
        <w:t>, tím méně v Božském! Kdo z vás, lidé, souhlasí s názorem, že by pozemský soudce byl schopen zcela vědomě dát popravit místo vraha nevinného člověka a skutečného vraha by propustil bez trestu! Ani jeden z vás by něco tak nesmyslného nepovažoval za správné! O Bohu si však necháte od lidí něco takového namluvit, aniž se proti tomu alespoň v nitru ohradí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jímáte to dokonce s povděkem a stále se snažíte umlčet jako nesprávný vnitřní hlas, který se ve vás ozývá a vybízí vás, abyste o tom přemýšle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vím vám, že působení živého zákona Božího nedbá na vaše nesprávné názory, které se v tomto případě snažíte zastávat i proti vlastnímu přesvědčení, ale nyní na vás těžce dopadne a současně přinese i následky rouhání, jehož se dopouštíte takovým nesprávným myšlením! Probuďte se, aby pro vás nebylo příliš pozdě! Vymaňte se z uspávajících názorů, které nelze nikdy uvést do souladu s Boží spravedlností! Jinak se vám může stát, že se tento váš líný mrákotný stav změní ve smrtelný spánek, po němž musí následovat duchovní smr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sud jste si mysleli, že Božské má snášet posměch a pronásledování a ponechat je bez trestu, zatímco vy, pozemští lidé, si činíte nárok na opravdovou spravedlnost! Podle vás se má Boží velikost projevovat tím, že Bůh smí za vás trpět a že vám má za špatné činy, jichž se na něm dopouštíte, ještě nabízet dobro! Něco takového nazýváte božským, protože to podle vašich názorů může dokázat jen Bů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říkáte, že člověk je mnohem spravedlivější než Bůh! Chcete, aby Bůh měl možnost činit všechno, co není pravděpodobné, ovšem jen tehdy, když to prospívá vám samotným! Ne jinak! Protože se hned dovoláváte Boží spravedlnosti, jestliže někdy hrozí nebezpečí, že se něco obrátí proti v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síte přece sami poznat, jak dětinský je takový jednostranný názor! Musíte se červenat hanbou, když se někdy pokusíte o tom správně přemýšl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tomu mělo být podle vašeho názoru, Bůh by vlastně svou shovívavostí podporoval a posiloval všechno špatné a nízké! Vy pošetilí, pochopte přece prav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ůh působí v tomto stvoření na tvory, tedy také na vás, pouze svými neochvějnými zákony, které jsou ve stvoření od počátku pevně zakotveny! Jsou neoblomné a nedotknutelné a působí vždy s neomylnou jistotou. Jejich působení je nezadržitelné a rozdrtí všechny, kdo se snaží postavit se jim do cesty, místo aby se </w:t>
      </w:r>
      <w:r>
        <w:rPr>
          <w:rFonts w:cs="Courier New" w:ascii="Courier New" w:hAnsi="Courier New"/>
          <w:i/>
          <w:iCs/>
          <w:sz w:val="20"/>
          <w:szCs w:val="20"/>
        </w:rPr>
        <w:t xml:space="preserve">vědomě přizpůsobili </w:t>
      </w:r>
      <w:r>
        <w:rPr>
          <w:rFonts w:cs="Courier New" w:ascii="Courier New" w:hAnsi="Courier New"/>
          <w:sz w:val="20"/>
          <w:szCs w:val="20"/>
        </w:rPr>
        <w:t>jejich zachví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dění je však pokora! Kdo má pravé vědění, nemůže pokoru nikdy opomenout, neboť vědění a pokora jsou jedno a totéž. S opravdovým věděním přichází jako samozřejmost současně i pokora. Kde není pokora, tam není ani opravdové vědění! </w:t>
      </w:r>
      <w:r>
        <w:rPr>
          <w:rFonts w:cs="Courier New" w:ascii="Courier New" w:hAnsi="Courier New"/>
          <w:i/>
          <w:iCs/>
          <w:sz w:val="20"/>
          <w:szCs w:val="20"/>
        </w:rPr>
        <w:t>Pokora ale znamená svobodu!</w:t>
      </w:r>
      <w:r>
        <w:rPr>
          <w:rFonts w:cs="Courier New" w:ascii="Courier New" w:hAnsi="Courier New"/>
          <w:sz w:val="20"/>
          <w:szCs w:val="20"/>
        </w:rPr>
        <w:t xml:space="preserve"> Pravá svoboda každého lidského ducha spočívá jen v poko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ještě přijměte jako doprovod! Nikdy již přitom nezapomeňte, že Boží </w:t>
      </w:r>
      <w:r>
        <w:rPr>
          <w:rFonts w:cs="Courier New" w:ascii="Courier New" w:hAnsi="Courier New"/>
          <w:i/>
          <w:iCs/>
          <w:sz w:val="20"/>
          <w:szCs w:val="20"/>
        </w:rPr>
        <w:t>lásku</w:t>
      </w:r>
      <w:r>
        <w:rPr>
          <w:rFonts w:cs="Courier New" w:ascii="Courier New" w:hAnsi="Courier New"/>
          <w:sz w:val="20"/>
          <w:szCs w:val="20"/>
        </w:rPr>
        <w:t xml:space="preserve"> nelze oddělit od </w:t>
      </w:r>
      <w:r>
        <w:rPr>
          <w:rFonts w:cs="Courier New" w:ascii="Courier New" w:hAnsi="Courier New"/>
          <w:i/>
          <w:iCs/>
          <w:sz w:val="20"/>
          <w:szCs w:val="20"/>
        </w:rPr>
        <w:t>spravedl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ako je Bůh láskou, tak je i živou spravedlností! </w:t>
      </w:r>
      <w:r>
        <w:rPr>
          <w:rFonts w:cs="Courier New" w:ascii="Courier New" w:hAnsi="Courier New"/>
          <w:i/>
          <w:iCs/>
          <w:sz w:val="20"/>
          <w:szCs w:val="20"/>
        </w:rPr>
        <w:t xml:space="preserve">Je </w:t>
      </w:r>
      <w:r>
        <w:rPr>
          <w:rFonts w:cs="Courier New" w:ascii="Courier New" w:hAnsi="Courier New"/>
          <w:sz w:val="20"/>
          <w:szCs w:val="20"/>
        </w:rPr>
        <w:t xml:space="preserve">přece zákonem! Pochopte konečně tuto skutečnost a učiňte ji navždy základem svého myšlení. Pak nikdy nesejdete ze správné cesty vedoucí k přesvědčení o velikosti Boží! Tuto velikost </w:t>
      </w:r>
      <w:r>
        <w:rPr>
          <w:rFonts w:cs="Courier New" w:ascii="Courier New" w:hAnsi="Courier New"/>
          <w:i/>
          <w:iCs/>
          <w:sz w:val="20"/>
          <w:szCs w:val="20"/>
        </w:rPr>
        <w:t xml:space="preserve">poznáte </w:t>
      </w:r>
      <w:r>
        <w:rPr>
          <w:rFonts w:cs="Courier New" w:ascii="Courier New" w:hAnsi="Courier New"/>
          <w:sz w:val="20"/>
          <w:szCs w:val="20"/>
        </w:rPr>
        <w:t>na svém okolí i při pozorování každodenního života! Buďte proto duchovně bdě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HRUBOHMOTNÉ HRANI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ilióny pozemských lidí si říkají hledající, ale nejsou jimi! Mezi pokorným hledáním a samolibým, ješitným bádáním je velký rozdí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sto se považují za hledatele Pravdy a dokonce si o sobě myslí, že když pátrají po Pravdě, stali se z nich také již vědou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ovou domýšlivost by bylo možné prostě považovat za směšně groteskní, kdyby v sobě často neskrývala nebezpečí. Byla odjakživa nebezpečná. Pátrání a zkoumání je totiž </w:t>
      </w:r>
      <w:r>
        <w:rPr>
          <w:rFonts w:cs="Courier New" w:ascii="Courier New" w:hAnsi="Courier New"/>
          <w:i/>
          <w:iCs/>
          <w:sz w:val="20"/>
          <w:szCs w:val="20"/>
        </w:rPr>
        <w:t xml:space="preserve">jen </w:t>
      </w:r>
      <w:r>
        <w:rPr>
          <w:rFonts w:cs="Courier New" w:ascii="Courier New" w:hAnsi="Courier New"/>
          <w:sz w:val="20"/>
          <w:szCs w:val="20"/>
        </w:rPr>
        <w:t xml:space="preserve">práce rozumu. Co však může rozum, který vychází z hrubohmotného mozku a je proto také podroben prazákonům stvoření působícím v hrubohmotnosti, vyzkoumat o </w:t>
      </w:r>
      <w:r>
        <w:rPr>
          <w:rFonts w:cs="Courier New" w:ascii="Courier New" w:hAnsi="Courier New"/>
          <w:i/>
          <w:iCs/>
          <w:sz w:val="20"/>
          <w:szCs w:val="20"/>
        </w:rPr>
        <w:t>duchovnu</w:t>
      </w:r>
      <w:r>
        <w:rPr>
          <w:rFonts w:cs="Courier New" w:ascii="Courier New" w:hAnsi="Courier New"/>
          <w:sz w:val="20"/>
          <w:szCs w:val="20"/>
        </w:rPr>
        <w:t>, s jehož druhem nemá vůbec nic příbuzného?</w:t>
      </w:r>
      <w:r>
        <w:rPr>
          <w:rFonts w:cs="Courier New" w:ascii="Courier New" w:hAnsi="Courier New"/>
          <w:i/>
          <w:iCs/>
          <w:sz w:val="20"/>
          <w:szCs w:val="20"/>
        </w:rPr>
        <w:t xml:space="preserve"> Na této jediné, úplně přirozené skutečnosti už vše ztroskotáv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Na nejzazším místě jemné hrubohmotnosti se již člověk nemůže se svým badatelským úsilím dostat dá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mnohmotnost je a zůstane lidskému rozumu cizím druhem, se kterým nemůže navázat spojení. Bez spojení ale nelze nikdy ani nic pochopit, vidět nebo slyšet, tím méně bádat, zkoumat nebo zařazovat do hrubohmotných pojmů. Ty rozum nemůže postrádat, což dokazuje, že podléhá hrubohmotným zákonům, s nimiž je pevně spj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každý dosavadní „hledající“ nebo </w:t>
      </w:r>
      <w:r>
        <w:rPr>
          <w:rFonts w:cs="Courier New" w:ascii="Courier New" w:hAnsi="Courier New"/>
          <w:i/>
          <w:iCs/>
          <w:sz w:val="20"/>
          <w:szCs w:val="20"/>
        </w:rPr>
        <w:t xml:space="preserve">„duchovní badatel“ </w:t>
      </w:r>
      <w:r>
        <w:rPr>
          <w:rFonts w:cs="Courier New" w:ascii="Courier New" w:hAnsi="Courier New"/>
          <w:sz w:val="20"/>
          <w:szCs w:val="20"/>
        </w:rPr>
        <w:t>zůstal vždy těsně připoután k hrubohmotnosti a nemohl nikdy, ani při skutečně velké snaze překročit její nejjemnější hranice směrem vzhůru. Prazákon stvoření ho pevně zadržel. Nemohl jít vůbec dá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muselo často žalostně ztroskotat i mnoho takzvaných zkušebních komisí, které se uvolily nebo se cítily být povolanými „přezkoumat“, zda jsou vlastnosti médií a výsledky jejich činnosti pravé, aby pak předložily posudek, podle něhož by se měli lidé ří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ito </w:t>
      </w:r>
      <w:r>
        <w:rPr>
          <w:rFonts w:cs="Courier New" w:ascii="Courier New" w:hAnsi="Courier New"/>
          <w:i/>
          <w:iCs/>
          <w:sz w:val="20"/>
          <w:szCs w:val="20"/>
        </w:rPr>
        <w:t>zkoumající</w:t>
      </w:r>
      <w:r>
        <w:rPr>
          <w:rFonts w:cs="Courier New" w:ascii="Courier New" w:hAnsi="Courier New"/>
          <w:sz w:val="20"/>
          <w:szCs w:val="20"/>
        </w:rPr>
        <w:t xml:space="preserve"> se vždy setkali s žalostným nezdarem, i když chtěli vzbudit zdání opaku a možná i sami věřili svému posudku. Závěry, k nimž se dojde na základě neochvějných zákonů stvoření, však dokazují něco jiného a mluví </w:t>
      </w:r>
      <w:r>
        <w:rPr>
          <w:rFonts w:cs="Courier New" w:ascii="Courier New" w:hAnsi="Courier New"/>
          <w:i/>
          <w:iCs/>
          <w:sz w:val="20"/>
          <w:szCs w:val="20"/>
        </w:rPr>
        <w:t xml:space="preserve">proti </w:t>
      </w:r>
      <w:r>
        <w:rPr>
          <w:rFonts w:cs="Courier New" w:ascii="Courier New" w:hAnsi="Courier New"/>
          <w:sz w:val="20"/>
          <w:szCs w:val="20"/>
        </w:rPr>
        <w:t>nim. A každé jiné dokazování se staví proti nezměnitelnosti Božích zákonů, je to tedy špatné a pochybené lidské dílo, vzniklé z nízké ješitnosti a nejomezenější samolib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éhož důvodu se i pozemské soudy staví nepřátelsky ke všem jemnohmotným událostem, protože nejsou prostě vůbec schopny vmyslet se do věcí, jež jsou nesmírně vzdálené jejich porozum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je ale chyba soudců. Dopouštějí se jí následkem vlastní omezenosti způsobené leností ducha, jehož nechávají klidně spát, zatímco pozemský </w:t>
      </w:r>
      <w:r>
        <w:rPr>
          <w:rFonts w:cs="Courier New" w:ascii="Courier New" w:hAnsi="Courier New"/>
          <w:i/>
          <w:iCs/>
          <w:sz w:val="20"/>
          <w:szCs w:val="20"/>
        </w:rPr>
        <w:t>rozum</w:t>
      </w:r>
      <w:r>
        <w:rPr>
          <w:rFonts w:cs="Courier New" w:ascii="Courier New" w:hAnsi="Courier New"/>
          <w:sz w:val="20"/>
          <w:szCs w:val="20"/>
        </w:rPr>
        <w:t xml:space="preserve">, který pochází z hrubohmotnosti, považují za </w:t>
      </w:r>
      <w:r>
        <w:rPr>
          <w:rFonts w:cs="Courier New" w:ascii="Courier New" w:hAnsi="Courier New"/>
          <w:i/>
          <w:iCs/>
          <w:sz w:val="20"/>
          <w:szCs w:val="20"/>
        </w:rPr>
        <w:t>ducha</w:t>
      </w:r>
      <w:r>
        <w:rPr>
          <w:rFonts w:cs="Courier New" w:ascii="Courier New" w:hAnsi="Courier New"/>
          <w:sz w:val="20"/>
          <w:szCs w:val="20"/>
        </w:rPr>
        <w:t xml:space="preserve"> a jako takového si jej cení. Není to vždy chyba těch, jež předvolávají. Přesto se však nikdy nezalekli toho, aby způsobem, který odporuje Božím zákonům, nevyslovovali úsudek o věcech, jimž nerozumí! Ba ještě víc, následkem tohoto neporozumění se snažili skutečným jemnohmotným i duchovním dějům velmi často přikládat úmysl vědomého klamání, dokonce i podvo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stejný způsob jednání, jaký kdysi uplatňovaly církve a světské soudy při čarodějnických procesech, nic jiného. Není o nic méně odporný a omezený a právě tak jako tehdy se příčí všem prazákonům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ýjimky, kdy skuteční podvodníci chtějí něco využít pro sebe, je možné najít ve </w:t>
      </w:r>
      <w:r>
        <w:rPr>
          <w:rFonts w:cs="Courier New" w:ascii="Courier New" w:hAnsi="Courier New"/>
          <w:i/>
          <w:iCs/>
          <w:sz w:val="20"/>
          <w:szCs w:val="20"/>
        </w:rPr>
        <w:t>všech</w:t>
      </w:r>
      <w:r>
        <w:rPr>
          <w:rFonts w:cs="Courier New" w:ascii="Courier New" w:hAnsi="Courier New"/>
          <w:sz w:val="20"/>
          <w:szCs w:val="20"/>
        </w:rPr>
        <w:t xml:space="preserve"> oblastech činnosti pozemských lidí, a přesto nemůžeme již předem posuzovat celou oblast s nedůvěrou. Je tomu tak v každém řemesle i v každé vědě, ve všech druzích nejrůznějších povolání. Tyto podvodníky však lze nakonec vždy snadno poznat, neboť zlé chtění se nedá trvale skrý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musí být toto podivné nepřátelství pozemských soudů i všech rozumových lidí klidnému pozorovateli tím nápadněj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bližším zkoumání se pak snadno zjistí, že bezpodmínečné nepřátelství a snahu po potlačení vyvolává jen tlak naprosté neschopnosti porozumět těmto věc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nes opravdu nemá žádný člověk ani tušení o velikosti, čistotě a přitom ohromující prostotě a skutečně velmi snadné srozumitelnosti základních zákonů ve stvoření, podle nichž se </w:t>
      </w:r>
      <w:r>
        <w:rPr>
          <w:rFonts w:cs="Courier New" w:ascii="Courier New" w:hAnsi="Courier New"/>
          <w:i/>
          <w:iCs/>
          <w:sz w:val="20"/>
          <w:szCs w:val="20"/>
        </w:rPr>
        <w:t xml:space="preserve">musí </w:t>
      </w:r>
      <w:r>
        <w:rPr>
          <w:rFonts w:cs="Courier New" w:ascii="Courier New" w:hAnsi="Courier New"/>
          <w:sz w:val="20"/>
          <w:szCs w:val="20"/>
        </w:rPr>
        <w:t>řídit pozemské zákony i církve, chtějí-li být správné a spravedlivé, a tím také milé Bohu! Nemohou a nesmějí jednat jinak, jestliže nechtějí působit škodu samy sobě a svým bliž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všechny tvory přece není nic jiného jež tyto nezměnitelné Boží zákony ve stvoření, ze kterých vznikli a jimž se musí také přizpůsobit, nechtějí-li být škůdci stvoření. I člověk jako tvor se musí konečně odhodlat k tomu, aby se podle nich řídil, jestliže nechce zahynout následkem své lehkomyslnosti, své vypínavosti a rozumového chytráctví, které je s tím úzce spojeno. Rozum totiž hraje ve velikém stvoření jenom nepatrnou úlohu a slouží pouze k pohybu v nejhrubší hmotnosti. Co je nad její hranicí, nedokáže rozum nikdy pochopit, a proto v tom nemůže nikdy vyvíjet činnost, tím méně to může posuz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elé vědění, které pozemské lidstvo dnes má a jímž se pyšní, se pohybuje </w:t>
      </w:r>
      <w:r>
        <w:rPr>
          <w:rFonts w:cs="Courier New" w:ascii="Courier New" w:hAnsi="Courier New"/>
          <w:i/>
          <w:iCs/>
          <w:sz w:val="20"/>
          <w:szCs w:val="20"/>
        </w:rPr>
        <w:t xml:space="preserve">jen </w:t>
      </w:r>
      <w:r>
        <w:rPr>
          <w:rFonts w:cs="Courier New" w:ascii="Courier New" w:hAnsi="Courier New"/>
          <w:sz w:val="20"/>
          <w:szCs w:val="20"/>
        </w:rPr>
        <w:t xml:space="preserve">v hrubohmotné říši a nejde nad ni! To dokazuje, jak je toto vědění úzce omezené, neboť hrubohmotnost je ze všech kruhů v tomto pozdějším stvoření </w:t>
      </w:r>
      <w:r>
        <w:rPr>
          <w:rFonts w:cs="Courier New" w:ascii="Courier New" w:hAnsi="Courier New"/>
          <w:i/>
          <w:iCs/>
          <w:sz w:val="20"/>
          <w:szCs w:val="20"/>
        </w:rPr>
        <w:t>nejnižším</w:t>
      </w:r>
      <w:r>
        <w:rPr>
          <w:rFonts w:cs="Courier New" w:ascii="Courier New" w:hAnsi="Courier New"/>
          <w:sz w:val="20"/>
          <w:szCs w:val="20"/>
        </w:rPr>
        <w:t>, nejhutnějším a nejtěžším, a proto také co se týče pojmů nejvíce omezeným kruh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é vaše myšlenky jsou jakožto produkt mozku jen hrubohmotného druhu! Patří k jemné hrubohmotnosti, k níž náleží i všechny myšlenkové formy, které mohou často vidět média. Média se ale domnívají, že je to v jemnohmotné říši nebo dokonce v duchovnu. O myšlenkových formách jsem se zmínil již dříve v jedné přednášce a mluvil jsem také o shromaždištích, která se z nich vytvářejí. Nemluvil jsem však o úrovních nebo o druzích, k nimž patří. Myšlenky stejně jako myšlenkové formy jsou ještě </w:t>
      </w:r>
      <w:r>
        <w:rPr>
          <w:rFonts w:cs="Courier New" w:ascii="Courier New" w:hAnsi="Courier New"/>
          <w:i/>
          <w:iCs/>
          <w:sz w:val="20"/>
          <w:szCs w:val="20"/>
        </w:rPr>
        <w:t>hrubohmotného druhu</w:t>
      </w:r>
      <w:r>
        <w:rPr>
          <w:rFonts w:cs="Courier New" w:ascii="Courier New" w:hAnsi="Courier New"/>
          <w:sz w:val="20"/>
          <w:szCs w:val="20"/>
        </w:rPr>
        <w:t>, i když patří k </w:t>
      </w:r>
      <w:r>
        <w:rPr>
          <w:rFonts w:cs="Courier New" w:ascii="Courier New" w:hAnsi="Courier New"/>
          <w:i/>
          <w:iCs/>
          <w:sz w:val="20"/>
          <w:szCs w:val="20"/>
        </w:rPr>
        <w:t xml:space="preserve">jemné </w:t>
      </w:r>
      <w:r>
        <w:rPr>
          <w:rFonts w:cs="Courier New" w:ascii="Courier New" w:hAnsi="Courier New"/>
          <w:sz w:val="20"/>
          <w:szCs w:val="20"/>
        </w:rPr>
        <w:t xml:space="preserve">hrubohmotnosti. Nejsou </w:t>
      </w:r>
      <w:r>
        <w:rPr>
          <w:rFonts w:cs="Courier New" w:ascii="Courier New" w:hAnsi="Courier New"/>
          <w:i/>
          <w:iCs/>
          <w:sz w:val="20"/>
          <w:szCs w:val="20"/>
        </w:rPr>
        <w:t>jemnohmotné</w:t>
      </w:r>
      <w:r>
        <w:rPr>
          <w:rFonts w:cs="Courier New" w:ascii="Courier New" w:hAnsi="Courier New"/>
          <w:sz w:val="20"/>
          <w:szCs w:val="20"/>
        </w:rPr>
        <w:t>. Jemnohmotnost nemá nic společného s jemnou hrubohmot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ou to úplně rozdílné druhy a nemohou se mísit, ale musí stát vždy vedle sebe, protože jiný druh je podroben také jiným </w:t>
      </w:r>
      <w:r>
        <w:rPr>
          <w:rFonts w:cs="Courier New" w:ascii="Courier New" w:hAnsi="Courier New"/>
          <w:i/>
          <w:iCs/>
          <w:sz w:val="20"/>
          <w:szCs w:val="20"/>
        </w:rPr>
        <w:t>formám</w:t>
      </w:r>
      <w:r>
        <w:rPr>
          <w:rFonts w:cs="Courier New" w:ascii="Courier New" w:hAnsi="Courier New"/>
          <w:sz w:val="20"/>
          <w:szCs w:val="20"/>
        </w:rPr>
        <w:t xml:space="preserve"> zákona. V každém druhu stvoření jsou sice Boží zákony jednotné, neboť procházejí celým stvořením, ale přesto se v něm projevují v jiné formě, která odpovídá tomuto druhu. Proto člověk nikdy nemůže pomocí hrubohmotných nástrojů, k nimž patří mozek s rozumem, zkoumat nebo posuzovat něco, co patří k jemnohmotnosti. Právě tak nemůže zkoumat nebo posuzovat děje, které se odehrávají v duchovnu, pokud k němu chybí spojení, jehož lze dosáhnout jen prostřednictvím zá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esta záření z hrubohmotnosti je však dosud uzavřena všem, kdo se bezpodmínečně podrobili nadvládě rozumu, který je pevně připoután k hrubohmotnosti a jejím pojmům. Tito vyložení otroci rozumu nemohou vůbec vysílat záření do jiných úrovní, protože si k tomu sami uzavřeli hranice a nechali v sobě zakrnět všechno, co je k vysílání záření nu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už jen lezou po zemi, zatímco síla ke vzletu do výšin je již dávno opustila, protože ji nepoužívali a nevyužívali od té doby, kdy začali za nejvyšší považovat rozum, a ten je připoutal k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seli tím být vystaveni zákonu přizpůsobení, který samočinně působí ve hmotnosti. Vede se vám stejně jako zvířatům, jimž křídla nejdříve pomalu zakrní a pak úplně zmizí, když je nikdy nepoužívají, nebo jako rybám, jejichž vzduchový měchýř sloužící k pohybu nahoru a dolů a k udržování se ve vodě časem zanikne, jestliže následkem příliš silného proudění vody trvale pobývají jen u d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amozřejmě že k tomu nedojde rychle ze dne na den, nýbrž teprve během staletí a tisíciletí. Ale dojde k tomu. A u lidského ducha k tomu již </w:t>
      </w:r>
      <w:r>
        <w:rPr>
          <w:rFonts w:cs="Courier New" w:ascii="Courier New" w:hAnsi="Courier New"/>
          <w:i/>
          <w:iCs/>
          <w:sz w:val="20"/>
          <w:szCs w:val="20"/>
        </w:rPr>
        <w:t>došl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Všechno, co horlivě nepoužíváte správným způsobem, musí u vás časem zakrnět a zaniknout. Samočinné přizpůsobení je jen následkem určitého zákona stvoření, a to zákona </w:t>
      </w:r>
      <w:r>
        <w:rPr>
          <w:rFonts w:cs="Courier New" w:ascii="Courier New" w:hAnsi="Courier New"/>
          <w:i/>
          <w:iCs/>
          <w:sz w:val="20"/>
          <w:szCs w:val="20"/>
        </w:rPr>
        <w:t>pohybu!</w:t>
      </w:r>
      <w:r>
        <w:rPr>
          <w:rFonts w:cs="Courier New" w:ascii="Courier New" w:hAnsi="Courier New"/>
          <w:sz w:val="20"/>
          <w:szCs w:val="20"/>
        </w:rPr>
        <w:t xml:space="preserve"> Je to pouze </w:t>
      </w:r>
      <w:r>
        <w:rPr>
          <w:rFonts w:cs="Courier New" w:ascii="Courier New" w:hAnsi="Courier New"/>
          <w:i/>
          <w:iCs/>
          <w:sz w:val="20"/>
          <w:szCs w:val="20"/>
        </w:rPr>
        <w:t xml:space="preserve">jeden </w:t>
      </w:r>
      <w:r>
        <w:rPr>
          <w:rFonts w:cs="Courier New" w:ascii="Courier New" w:hAnsi="Courier New"/>
          <w:sz w:val="20"/>
          <w:szCs w:val="20"/>
        </w:rPr>
        <w:t xml:space="preserve">z jeho mnohostranných projevů. Co se nepohybuje správným způsobem a přirozeně i to, co se stále </w:t>
      </w:r>
      <w:r>
        <w:rPr>
          <w:rFonts w:cs="Courier New" w:ascii="Courier New" w:hAnsi="Courier New"/>
          <w:i/>
          <w:iCs/>
          <w:sz w:val="20"/>
          <w:szCs w:val="20"/>
        </w:rPr>
        <w:t xml:space="preserve">neudržuje </w:t>
      </w:r>
      <w:r>
        <w:rPr>
          <w:rFonts w:cs="Courier New" w:ascii="Courier New" w:hAnsi="Courier New"/>
          <w:iCs/>
          <w:sz w:val="20"/>
          <w:szCs w:val="20"/>
        </w:rPr>
        <w:t xml:space="preserve">v nutném pohybu, </w:t>
      </w:r>
      <w:r>
        <w:rPr>
          <w:rFonts w:cs="Courier New" w:ascii="Courier New" w:hAnsi="Courier New"/>
          <w:i/>
          <w:sz w:val="20"/>
          <w:szCs w:val="20"/>
        </w:rPr>
        <w:t xml:space="preserve">musí </w:t>
      </w:r>
      <w:r>
        <w:rPr>
          <w:rFonts w:cs="Courier New" w:ascii="Courier New" w:hAnsi="Courier New"/>
          <w:iCs/>
          <w:sz w:val="20"/>
          <w:szCs w:val="20"/>
        </w:rPr>
        <w:t>zakrnět a nakonec to i každá hrubohmotná forma musí odvrhnout, neboť každá forma se utváří jen podle druhu pohy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namítejte, že to odporuje rčení, že </w:t>
      </w:r>
      <w:r>
        <w:rPr>
          <w:rFonts w:cs="Courier New" w:ascii="Courier New" w:hAnsi="Courier New"/>
          <w:i/>
          <w:sz w:val="20"/>
          <w:szCs w:val="20"/>
        </w:rPr>
        <w:t xml:space="preserve">duch </w:t>
      </w:r>
      <w:r>
        <w:rPr>
          <w:rFonts w:cs="Courier New" w:ascii="Courier New" w:hAnsi="Courier New"/>
          <w:iCs/>
          <w:sz w:val="20"/>
          <w:szCs w:val="20"/>
        </w:rPr>
        <w:t xml:space="preserve">utváří tělo! Toto rčení to pouze potvrzuje a svědčí o nezměnitelnosti tohoto zákona, protože každé chtění ducha </w:t>
      </w:r>
      <w:r>
        <w:rPr>
          <w:rFonts w:cs="Courier New" w:ascii="Courier New" w:hAnsi="Courier New"/>
          <w:i/>
          <w:sz w:val="20"/>
          <w:szCs w:val="20"/>
        </w:rPr>
        <w:t xml:space="preserve">je </w:t>
      </w:r>
      <w:r>
        <w:rPr>
          <w:rFonts w:cs="Courier New" w:ascii="Courier New" w:hAnsi="Courier New"/>
          <w:iCs/>
          <w:sz w:val="20"/>
          <w:szCs w:val="20"/>
        </w:rPr>
        <w:t>pohybem, který při svém dalším působení opět vyvolává pohyb!</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děte a hledejte v přírodě. Pozorujte stvoření samé. Najdete ryby, které neumí plavat, protože se těžko udržovaly v prudce tekoucích vodách, takže raději pobývaly u dna. U nich vzduchový měchýř zakrněl a časem úplně zmizel. Znáte i ptáky, kteří neumí létat. Vzpomeňte si na tučňáky, pštrosy a mnohé jiné. Vytváří se a udržuje vždy jen </w:t>
      </w:r>
      <w:r>
        <w:rPr>
          <w:rFonts w:cs="Courier New" w:ascii="Courier New" w:hAnsi="Courier New"/>
          <w:i/>
          <w:sz w:val="20"/>
          <w:szCs w:val="20"/>
        </w:rPr>
        <w:t xml:space="preserve">ta </w:t>
      </w:r>
      <w:r>
        <w:rPr>
          <w:rFonts w:cs="Courier New" w:ascii="Courier New" w:hAnsi="Courier New"/>
          <w:iCs/>
          <w:sz w:val="20"/>
          <w:szCs w:val="20"/>
        </w:rPr>
        <w:t xml:space="preserve">část těla a </w:t>
      </w:r>
      <w:r>
        <w:rPr>
          <w:rFonts w:cs="Courier New" w:ascii="Courier New" w:hAnsi="Courier New"/>
          <w:i/>
          <w:sz w:val="20"/>
          <w:szCs w:val="20"/>
        </w:rPr>
        <w:t xml:space="preserve">ta </w:t>
      </w:r>
      <w:r>
        <w:rPr>
          <w:rFonts w:cs="Courier New" w:ascii="Courier New" w:hAnsi="Courier New"/>
          <w:iCs/>
          <w:sz w:val="20"/>
          <w:szCs w:val="20"/>
        </w:rPr>
        <w:t xml:space="preserve">schopnost, která se </w:t>
      </w:r>
      <w:r>
        <w:rPr>
          <w:rFonts w:cs="Courier New" w:ascii="Courier New" w:hAnsi="Courier New"/>
          <w:i/>
          <w:sz w:val="20"/>
          <w:szCs w:val="20"/>
        </w:rPr>
        <w:t>používá</w:t>
      </w:r>
      <w:r>
        <w:rPr>
          <w:rFonts w:cs="Courier New" w:ascii="Courier New" w:hAnsi="Courier New"/>
          <w:iCs/>
          <w:sz w:val="20"/>
          <w:szCs w:val="20"/>
        </w:rPr>
        <w:t>, která je tedy činná podle zákona nutného pohy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y jste však celá tisíciletí využili jen k tomu, abyste se doslova křečovitě přimkli k nejnižší a úzce omezené hrubohmotné říši, protože vám byla vším. Zahrabali jste se do ní a </w:t>
      </w:r>
      <w:r>
        <w:rPr>
          <w:rFonts w:cs="Courier New" w:ascii="Courier New" w:hAnsi="Courier New"/>
          <w:i/>
          <w:sz w:val="20"/>
          <w:szCs w:val="20"/>
        </w:rPr>
        <w:t xml:space="preserve">nedokážete </w:t>
      </w:r>
      <w:r>
        <w:rPr>
          <w:rFonts w:cs="Courier New" w:ascii="Courier New" w:hAnsi="Courier New"/>
          <w:iCs/>
          <w:sz w:val="20"/>
          <w:szCs w:val="20"/>
        </w:rPr>
        <w:t xml:space="preserve">již pohlížet vzhůru! Ztratili jste k tomu schopnost, odvykli jste tomu následkem lenosti svého ducha, který se už nechce pohybovat vzhůru a dnes se u mnoha lidí již ani </w:t>
      </w:r>
      <w:r>
        <w:rPr>
          <w:rFonts w:cs="Courier New" w:ascii="Courier New" w:hAnsi="Courier New"/>
          <w:i/>
          <w:sz w:val="20"/>
          <w:szCs w:val="20"/>
        </w:rPr>
        <w:t xml:space="preserve">nemůže </w:t>
      </w:r>
      <w:r>
        <w:rPr>
          <w:rFonts w:cs="Courier New" w:ascii="Courier New" w:hAnsi="Courier New"/>
          <w:iCs/>
          <w:sz w:val="20"/>
          <w:szCs w:val="20"/>
        </w:rPr>
        <w:t>pohyb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pro vás nyní bude také těžké pochopit </w:t>
      </w:r>
      <w:r>
        <w:rPr>
          <w:rFonts w:cs="Courier New" w:ascii="Courier New" w:hAnsi="Courier New"/>
          <w:i/>
          <w:sz w:val="20"/>
          <w:szCs w:val="20"/>
        </w:rPr>
        <w:t xml:space="preserve">Slovo </w:t>
      </w:r>
      <w:r>
        <w:rPr>
          <w:rFonts w:cs="Courier New" w:ascii="Courier New" w:hAnsi="Courier New"/>
          <w:iCs/>
          <w:sz w:val="20"/>
          <w:szCs w:val="20"/>
        </w:rPr>
        <w:t xml:space="preserve">z nejvyšších výšin a pro mnohé to bude úplně nemožné. Kdo je chce posuzovat jen </w:t>
      </w:r>
      <w:r>
        <w:rPr>
          <w:rFonts w:cs="Courier New" w:ascii="Courier New" w:hAnsi="Courier New"/>
          <w:i/>
          <w:sz w:val="20"/>
          <w:szCs w:val="20"/>
        </w:rPr>
        <w:t>rozumem</w:t>
      </w:r>
      <w:r>
        <w:rPr>
          <w:rFonts w:cs="Courier New" w:ascii="Courier New" w:hAnsi="Courier New"/>
          <w:iCs/>
          <w:sz w:val="20"/>
          <w:szCs w:val="20"/>
        </w:rPr>
        <w:t xml:space="preserve">, ten nikdy nepozná jeho skutečnou hodnotu, protože v tom případě musí Slovo Boží strhnout do nízkého, hrubohmotného chápání. Ten, kdo dovede myslet už jen v úzkých hranicích, zmenší podle svého chápání i Slovo, nepozná je tedy a lehkomyslně je odloží, protože nevidí </w:t>
      </w:r>
      <w:r>
        <w:rPr>
          <w:rFonts w:cs="Courier New" w:ascii="Courier New" w:hAnsi="Courier New"/>
          <w:i/>
          <w:sz w:val="20"/>
          <w:szCs w:val="20"/>
        </w:rPr>
        <w:t>to</w:t>
      </w:r>
      <w:r>
        <w:rPr>
          <w:rFonts w:cs="Courier New" w:ascii="Courier New" w:hAnsi="Courier New"/>
          <w:iCs/>
          <w:sz w:val="20"/>
          <w:szCs w:val="20"/>
        </w:rPr>
        <w:t>, co skutečně obsahuje!</w:t>
        <w:br/>
      </w:r>
    </w:p>
    <w:p>
      <w:pPr>
        <w:pStyle w:val="TextBody"/>
        <w:rPr>
          <w:rFonts w:ascii="Courier New" w:hAnsi="Courier New" w:cs="Courier New"/>
          <w:iCs/>
          <w:sz w:val="20"/>
          <w:szCs w:val="20"/>
        </w:rPr>
      </w:pPr>
      <w:r>
        <w:rPr>
          <w:rFonts w:cs="Courier New" w:ascii="Courier New" w:hAnsi="Courier New"/>
          <w:iCs/>
          <w:sz w:val="20"/>
          <w:szCs w:val="20"/>
        </w:rPr>
        <w:t xml:space="preserve">Ve své malosti ale bude rád o Slově mluvit, kritizovat je a možná je dokonce bude chtít znevažovat. </w:t>
      </w:r>
      <w:r>
        <w:rPr>
          <w:rFonts w:cs="Courier New" w:ascii="Courier New" w:hAnsi="Courier New"/>
          <w:i/>
          <w:sz w:val="20"/>
          <w:szCs w:val="20"/>
        </w:rPr>
        <w:t>Všechno</w:t>
      </w:r>
      <w:r>
        <w:rPr>
          <w:rFonts w:cs="Courier New" w:ascii="Courier New" w:hAnsi="Courier New"/>
          <w:iCs/>
          <w:sz w:val="20"/>
          <w:szCs w:val="20"/>
        </w:rPr>
        <w:t xml:space="preserve">, co takoví lidé dělají, totiž </w:t>
      </w:r>
      <w:r>
        <w:rPr>
          <w:rFonts w:cs="Courier New" w:ascii="Courier New" w:hAnsi="Courier New"/>
          <w:i/>
          <w:sz w:val="20"/>
          <w:szCs w:val="20"/>
        </w:rPr>
        <w:t xml:space="preserve">svědčí </w:t>
      </w:r>
      <w:r>
        <w:rPr>
          <w:rFonts w:cs="Courier New" w:ascii="Courier New" w:hAnsi="Courier New"/>
          <w:iCs/>
          <w:sz w:val="20"/>
          <w:szCs w:val="20"/>
        </w:rPr>
        <w:t>o tom, že jejich snaha po vědění je úzce omezená, a zřetelně mluví o jejich neschopnosti hlouběji zkoumat. Denně se můžete všude setkat s tím, že právě skutečně hloupí lidé se považují za zvlášť chytré a snaží se rozmlouvat o tom, o čem moudrý mlčí. Hloupost je vždycky dotěr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orujte někdy lidi, kteří rádi a nápadně vyprávějí o jemnohmotných nebo dokonce duchovních dějích. Brzy poznáte, že ve skutečnosti o nich neví vůbec nic. Zejména ti, kdo často mluví o karmě! Nechte si od takového člověka vysvětlit, co je to karma. Z divokého zmatku, který uslyšíte, vás bude obcházet hrůz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na ty, kdo sami nevyprávějí, ale skromně se ptají na to, jakou mají karmu, se podívejte bystřeji, dříve než jim odpovíte. Většina z nich chce v karmě jen objevit omluvu pro sebe a pro své slabosti. Touží </w:t>
      </w:r>
      <w:r>
        <w:rPr>
          <w:rFonts w:cs="Courier New" w:ascii="Courier New" w:hAnsi="Courier New"/>
          <w:i/>
          <w:sz w:val="20"/>
          <w:szCs w:val="20"/>
        </w:rPr>
        <w:t>po tom</w:t>
      </w:r>
      <w:r>
        <w:rPr>
          <w:rFonts w:cs="Courier New" w:ascii="Courier New" w:hAnsi="Courier New"/>
          <w:iCs/>
          <w:sz w:val="20"/>
          <w:szCs w:val="20"/>
        </w:rPr>
        <w:t>, aby se díky své víře v karmu mohli i nadále s klidem poddávat svým slabostem a mnohdy dokonce i nevychovanosti. Jakmile jim z toho vzniknou nepříjemnosti, ihned se sami omlouvají, že je to přece jejich karma. S pokryteckým výrazem ve tváří rádi vzdychají: „Je to má karma, kterou musím odčinit!“ Stále jen vzdychají, i když by při troše ohledu na své bližní a troše sebevýchovy mohli mnohé změnit a mnohému zabránit. Tak se stávají tyrany svého okolí a porušují harmoni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myslí a </w:t>
      </w:r>
      <w:r>
        <w:rPr>
          <w:rFonts w:cs="Courier New" w:ascii="Courier New" w:hAnsi="Courier New"/>
          <w:i/>
          <w:sz w:val="20"/>
          <w:szCs w:val="20"/>
        </w:rPr>
        <w:t xml:space="preserve">nechtějí </w:t>
      </w:r>
      <w:r>
        <w:rPr>
          <w:rFonts w:cs="Courier New" w:ascii="Courier New" w:hAnsi="Courier New"/>
          <w:iCs/>
          <w:sz w:val="20"/>
          <w:szCs w:val="20"/>
        </w:rPr>
        <w:t>myslet na to, že teprve tím na sebe uvalují karmu, která je vrhá o staletí nazp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to plané řeči, nic než plané řeči vznikající z nedostatku opravdu svěžího chtění a z ješitnosti! Škoda každé minuty, kterou člověk obětuje takovým duchovním lenochům. Nevšímejte si jich a vezměte si k srdci, že ten, kdo skutečně něco ví, nebude nikdy tlach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ý člověk </w:t>
      </w:r>
      <w:r>
        <w:rPr>
          <w:rFonts w:cs="Courier New" w:ascii="Courier New" w:hAnsi="Courier New"/>
          <w:i/>
          <w:sz w:val="20"/>
          <w:szCs w:val="20"/>
        </w:rPr>
        <w:t xml:space="preserve">nepovažuje </w:t>
      </w:r>
      <w:r>
        <w:rPr>
          <w:rFonts w:cs="Courier New" w:ascii="Courier New" w:hAnsi="Courier New"/>
          <w:iCs/>
          <w:sz w:val="20"/>
          <w:szCs w:val="20"/>
        </w:rPr>
        <w:t xml:space="preserve">své vědění za </w:t>
      </w:r>
      <w:r>
        <w:rPr>
          <w:rFonts w:cs="Courier New" w:ascii="Courier New" w:hAnsi="Courier New"/>
          <w:i/>
          <w:sz w:val="20"/>
          <w:szCs w:val="20"/>
        </w:rPr>
        <w:t>předmět zábavy</w:t>
      </w:r>
      <w:r>
        <w:rPr>
          <w:rFonts w:cs="Courier New" w:ascii="Courier New" w:hAnsi="Courier New"/>
          <w:iCs/>
          <w:sz w:val="20"/>
          <w:szCs w:val="20"/>
        </w:rPr>
        <w:t xml:space="preserve"> a nepoužívá je k ní! Odpoví jen na vážnou otázku, a to ještě váhavě, pokud se nepřesvědčí, že tazatele k ní vede skutečně poctivé cht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ské řeči o těchto věcech jsou většinou jen mluvením do větru, neboť chápání pozemských lidí nemohlo překročit hranice hrubohmotnosti následkem chyb, jichž se ve stvoření dopustili a které je kvůli lenosti jejich ducha zdržují dole. Lidé zaměnili ducha s pozemským rozumem, a tím si sami vytvořili nízkou hrani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zemští lidé nynější doby, nepronášejte v budoucnosti úsudky o věcech, jimž nemůžete rozumět! Vina, kterou tím na sebe uvalujete, je </w:t>
      </w:r>
      <w:r>
        <w:rPr>
          <w:rFonts w:cs="Courier New" w:ascii="Courier New" w:hAnsi="Courier New"/>
          <w:i/>
          <w:sz w:val="20"/>
          <w:szCs w:val="20"/>
        </w:rPr>
        <w:t xml:space="preserve">příliš </w:t>
      </w:r>
      <w:r>
        <w:rPr>
          <w:rFonts w:cs="Courier New" w:ascii="Courier New" w:hAnsi="Courier New"/>
          <w:iCs/>
          <w:sz w:val="20"/>
          <w:szCs w:val="20"/>
        </w:rPr>
        <w:t>těžká. Není menší než vina, kterou na sebe kdysi uvalili lidé, kteří v tupém zaslepení uvrhli nesčetné tisíce lidí do bídy a utrpení a mnohé z nich připravili i o pozemský život upálením po dnech plných muk. Obviňujete-li dnes vědoucí lidi z podvodu nebo alespoň z hrubého klamu, činíte podle Pánova zákona totéž!</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nažte se konečně, abyste plnili </w:t>
      </w:r>
      <w:r>
        <w:rPr>
          <w:rFonts w:cs="Courier New" w:ascii="Courier New" w:hAnsi="Courier New"/>
          <w:i/>
          <w:sz w:val="20"/>
          <w:szCs w:val="20"/>
        </w:rPr>
        <w:t xml:space="preserve">své </w:t>
      </w:r>
      <w:r>
        <w:rPr>
          <w:rFonts w:cs="Courier New" w:ascii="Courier New" w:hAnsi="Courier New"/>
          <w:iCs/>
          <w:sz w:val="20"/>
          <w:szCs w:val="20"/>
        </w:rPr>
        <w:t xml:space="preserve">povinnosti vůči svému Bohu a </w:t>
      </w:r>
      <w:r>
        <w:rPr>
          <w:rFonts w:cs="Courier New" w:ascii="Courier New" w:hAnsi="Courier New"/>
          <w:i/>
          <w:sz w:val="20"/>
          <w:szCs w:val="20"/>
        </w:rPr>
        <w:t xml:space="preserve">poznali Boží zákony </w:t>
      </w:r>
      <w:r>
        <w:rPr>
          <w:rFonts w:cs="Courier New" w:ascii="Courier New" w:hAnsi="Courier New"/>
          <w:iCs/>
          <w:sz w:val="20"/>
          <w:szCs w:val="20"/>
        </w:rPr>
        <w:t xml:space="preserve">dříve, než budete chtít soudit! Nemáte právo očekávat odpuštění. Nemůžete je očekávat ani podle vašeho vlastního pravidla, podle něhož neznalost zákona nechrání před trestem! Oko za oko, zub za zub, </w:t>
      </w:r>
      <w:r>
        <w:rPr>
          <w:rFonts w:cs="Courier New" w:ascii="Courier New" w:hAnsi="Courier New"/>
          <w:i/>
          <w:sz w:val="20"/>
          <w:szCs w:val="20"/>
        </w:rPr>
        <w:t xml:space="preserve">tak </w:t>
      </w:r>
      <w:r>
        <w:rPr>
          <w:rFonts w:cs="Courier New" w:ascii="Courier New" w:hAnsi="Courier New"/>
          <w:iCs/>
          <w:sz w:val="20"/>
          <w:szCs w:val="20"/>
        </w:rPr>
        <w:t xml:space="preserve">se nyní bude dít </w:t>
      </w:r>
      <w:r>
        <w:rPr>
          <w:rFonts w:cs="Courier New" w:ascii="Courier New" w:hAnsi="Courier New"/>
          <w:i/>
          <w:sz w:val="20"/>
          <w:szCs w:val="20"/>
        </w:rPr>
        <w:t>těm</w:t>
      </w:r>
      <w:r>
        <w:rPr>
          <w:rFonts w:cs="Courier New" w:ascii="Courier New" w:hAnsi="Courier New"/>
          <w:iCs/>
          <w:sz w:val="20"/>
          <w:szCs w:val="20"/>
        </w:rPr>
        <w:t xml:space="preserve"> lidem, kteří nechtějí jinak a nedbají Pánova záko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NÁVÁNÍ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ž jsem již vysvětlil, že člověk nikdy nemůže Boha skutečně </w:t>
      </w:r>
      <w:r>
        <w:rPr>
          <w:rFonts w:cs="Courier New" w:ascii="Courier New" w:hAnsi="Courier New"/>
          <w:i/>
          <w:sz w:val="20"/>
          <w:szCs w:val="20"/>
        </w:rPr>
        <w:t>spatřit</w:t>
      </w:r>
      <w:r>
        <w:rPr>
          <w:rFonts w:cs="Courier New" w:ascii="Courier New" w:hAnsi="Courier New"/>
          <w:iCs/>
          <w:sz w:val="20"/>
          <w:szCs w:val="20"/>
        </w:rPr>
        <w:t xml:space="preserve">, protože jeho druh k tomu nemá schopnost, přesto má v sobě dar </w:t>
      </w:r>
      <w:r>
        <w:rPr>
          <w:rFonts w:cs="Courier New" w:ascii="Courier New" w:hAnsi="Courier New"/>
          <w:i/>
          <w:sz w:val="20"/>
          <w:szCs w:val="20"/>
        </w:rPr>
        <w:t xml:space="preserve">poznávat </w:t>
      </w:r>
      <w:r>
        <w:rPr>
          <w:rFonts w:cs="Courier New" w:ascii="Courier New" w:hAnsi="Courier New"/>
          <w:iCs/>
          <w:sz w:val="20"/>
          <w:szCs w:val="20"/>
        </w:rPr>
        <w:t>Boha v jeho díle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ho však nedosáhne přes noc a nedostane se mu toho ve spánku. Vyžaduje to vážné úsilí a velké, silné chtění, které nesmí postrádat čisto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ám lidem je dána neuhasitelná touha po poznání Boha. Tato touha je ve vás vrostlá a nedá vám při vašem putování pozdějším stvořením pokoj. Smíte proputovat pozdější stvoření za účelem svého vývoje, abyste se stali vědomými sami sebe a naučili se naplněni díkem užívat všech požehnání, která světy v sobě skrývají a nabízejí je vá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ste během tohoto putování dosáhli ve svém nitru stavu klidu, měl by nutně za následek zastavení. Zastavení ale znamená pro vašeho ducha zemdlení a úpadek a nakonec i nevyhnutelný rozklad, protože váš duch nebyl poslušen prazákona nutného pohybu. Soustrojí samočinných zákonů ve stvoření je pro lidského ducha jako běžící pás, který ho bez přestání unáší vpřed. Každý, kdo neumí udržet rovnováhu, však na něm uklouzne, klopýtne a upad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držovat rovnováhu v tomto případě znamená zachovávat prazákony stvoření a nenarušovat tak harmonii ve stvoření. Kdo se zapotácí a upadne, kdo se neumí udržet vzpřímený, je </w:t>
      </w:r>
      <w:r>
        <w:rPr>
          <w:rFonts w:cs="Courier New" w:ascii="Courier New" w:hAnsi="Courier New"/>
          <w:i/>
          <w:sz w:val="20"/>
          <w:szCs w:val="20"/>
        </w:rPr>
        <w:t>vlečen</w:t>
      </w:r>
      <w:r>
        <w:rPr>
          <w:rFonts w:cs="Courier New" w:ascii="Courier New" w:hAnsi="Courier New"/>
          <w:iCs/>
          <w:sz w:val="20"/>
          <w:szCs w:val="20"/>
        </w:rPr>
        <w:t>, protože kvůli němu se soustrojí nezastaví ani na vteřinu. Vlečení však zraňuje. Opět vstát pak vyžaduje zvýšené vypětí sil a ještě větší námahy je zapotřebí k opětovnému nalezení nutné rovnováhy. Při neustálém pohybu okolí to není tak snadné. Jestliže se to nepodaří, je člověk úplně vyhozen ze své dráhy, dostane se mezi hnací kola soustrojí a je rozdrc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buďte proto vděční, že vám touha po poznání Boha nedopřeje na vašich cestách klidu. Aniž to sami víte, vyhnete se tak ve světovém soustrojí nejrůznějším nebezpečím. Ale vy jste nepochopili touhu, která ve vás plane, také ji jste pokřivili a změnili na pouhý nízký nekli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neklid se pak snažíte nesprávným způsobem něčím utlumit nebo upokojit. Protože k tomu používáte jen svůj rozum, saháte přirozeně jen po pozemských žádostech. Doufáte, že tuto touhu uspokojíte hromaděním pozemského majetku, ve shonu práce nebo v rozptylujících zábavách a oslabujícím pohodlí, a když na vás dolehne příliš silně, snad také v čisté formě pozemské lásky k že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to všechno vám nepřináší užitek a nepomáhá vám dostat se vpřed. Touhu po poznání Boha, kterou jste zkřivili na pouhý neklid, to snad může na krátký čas utlumit, nedokáže ji to však navždy uhasit, ale pouze někdy potlačit. Tato touha, kterou jste nepoznali, stále znovu pobízí lidskou duši. Nesnaží-li se pozemský člověk konečně pochopit její smysl, štve ho mnoha pozemskými životy, aniž přitom uzrává, aby mohl – jak je to chtěno – vystoupit do lehčích, světlejších a krásnějších oblastí tohoto pozdějšíh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hybu dělá člověk sám. Dbá příliš málo nebo vůbec nedbá pomocí, které jsou mu darovány, protože se mylně domnívá, že sám všechno zmůže kličkami rozumu, jež uvázal kolem křídel svého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je konečně na </w:t>
      </w:r>
      <w:r>
        <w:rPr>
          <w:rFonts w:cs="Courier New" w:ascii="Courier New" w:hAnsi="Courier New"/>
          <w:i/>
          <w:sz w:val="20"/>
          <w:szCs w:val="20"/>
        </w:rPr>
        <w:t>konci</w:t>
      </w:r>
      <w:r>
        <w:rPr>
          <w:rFonts w:cs="Courier New" w:ascii="Courier New" w:hAnsi="Courier New"/>
          <w:iCs/>
          <w:sz w:val="20"/>
          <w:szCs w:val="20"/>
        </w:rPr>
        <w:t xml:space="preserve"> svých sil! Je vyčerpán tím, jak byl štván silami, které dosud nepoznal a jejichž pomoci se tvrdošíjně uzavíral. Myslí si totiž dětinsky, že všechno ví a umí lépe, a chová se svéhlavě, což se projevuje jako následek násilného zmrzačení mozku, které si sám způsob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řece by to každý člověk měl snadné, jen kdyby nechal prostě a skromně v sobě uzrávat všechny dary, které mu Stvořitel daroval pro jeho putování všemi úrovněmi pozdějšího stvoření, putování, jež lidský duch tak nezbytně potřebuje ke svému vlastnímu vývoji. Tím by se stal velkým, mnohem větším a mnohem více vědoucím, než kdy snil. Bez pokory a skromnosti se však tyto dary u něho nemohou rozvinout ve schop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aše vědění, na které jste tak pyšní, je dětskou hračkou! Je to jen zrnéčko prachu ve srovnání s tím, co jste mohli vědět, a především co jste mohli </w:t>
      </w:r>
      <w:r>
        <w:rPr>
          <w:rFonts w:cs="Courier New" w:ascii="Courier New" w:hAnsi="Courier New"/>
          <w:i/>
          <w:sz w:val="20"/>
          <w:szCs w:val="20"/>
        </w:rPr>
        <w:t xml:space="preserve">dělat </w:t>
      </w:r>
      <w:r>
        <w:rPr>
          <w:rFonts w:cs="Courier New" w:ascii="Courier New" w:hAnsi="Courier New"/>
          <w:iCs/>
          <w:sz w:val="20"/>
          <w:szCs w:val="20"/>
        </w:rPr>
        <w:t xml:space="preserve">a co jste dnes již také </w:t>
      </w:r>
      <w:r>
        <w:rPr>
          <w:rFonts w:cs="Courier New" w:ascii="Courier New" w:hAnsi="Courier New"/>
          <w:i/>
          <w:sz w:val="20"/>
          <w:szCs w:val="20"/>
        </w:rPr>
        <w:t xml:space="preserve">měli </w:t>
      </w:r>
      <w:r>
        <w:rPr>
          <w:rFonts w:cs="Courier New" w:ascii="Courier New" w:hAnsi="Courier New"/>
          <w:iCs/>
          <w:sz w:val="20"/>
          <w:szCs w:val="20"/>
        </w:rPr>
        <w:t xml:space="preserve">dělat! Co víte, pozemští lidé, o podivuhodném stvoření, jež se vám nedotknutelné všude ukazuje v tom kterém druhu a kráse, především ale ve svých zákonech! Tupě stojíte před veškerou touto velikostí. Lidé, snažte se konečně </w:t>
      </w:r>
      <w:r>
        <w:rPr>
          <w:rFonts w:cs="Courier New" w:ascii="Courier New" w:hAnsi="Courier New"/>
          <w:i/>
          <w:sz w:val="20"/>
          <w:szCs w:val="20"/>
        </w:rPr>
        <w:t xml:space="preserve">poznat svého Boha </w:t>
      </w:r>
      <w:r>
        <w:rPr>
          <w:rFonts w:cs="Courier New" w:ascii="Courier New" w:hAnsi="Courier New"/>
          <w:iCs/>
          <w:sz w:val="20"/>
          <w:szCs w:val="20"/>
        </w:rPr>
        <w:t>ve stvoření, v němž jste nepatrnou částečkou druhu, který se smí z milosti svého Stvořitele vyvíjet, takže se splňuje jeho touha, kterou má v s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snažte se tím upokojit jen svou ješitnost, jak jste to činili až dosud zotročeni vlastním rozumem! S tím jste u konce! Co nevidět se zhroutí vaše snaha uplatnit své nepatrné schopnosti. Abyste měli skutečné schopnosti, do toho máte velmi dalek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Jakými nepatrnými břídily jste až dosud byli, dokážou vám nyní samy následky vašeho působení. Poslušny Božích zákonů ve stvoření se přivalí jako těžké vlny zpět na původce a buď je vysoko povznesou, nebo je pod sebou pohřbí se všemi jejich díly. Při tom se neomylně ukáže, co bylo správné a co nesprávné. V poslední době jste již mohli dost zřetelně vidět, jen kdybyste to </w:t>
      </w:r>
      <w:r>
        <w:rPr>
          <w:rFonts w:cs="Courier New" w:ascii="Courier New" w:hAnsi="Courier New"/>
          <w:i/>
          <w:sz w:val="20"/>
          <w:szCs w:val="20"/>
        </w:rPr>
        <w:t xml:space="preserve">chtěli </w:t>
      </w:r>
      <w:r>
        <w:rPr>
          <w:rFonts w:cs="Courier New" w:ascii="Courier New" w:hAnsi="Courier New"/>
          <w:iCs/>
          <w:sz w:val="20"/>
          <w:szCs w:val="20"/>
        </w:rPr>
        <w:t xml:space="preserve">vidět, že všude selhaly snahy o odvrácení valícího se již úpadku a zániku. To by vás muselo varovat, abyste se ještě v pravou chvíli obrátili a zamysleli se konečně </w:t>
      </w:r>
      <w:r>
        <w:rPr>
          <w:rFonts w:cs="Courier New" w:ascii="Courier New" w:hAnsi="Courier New"/>
          <w:i/>
          <w:sz w:val="20"/>
          <w:szCs w:val="20"/>
        </w:rPr>
        <w:t>sami nad sebou!</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Lidé ale neslyší a nevidí. Zoufalství je tím divočeji dohání k tomu, aby věřili, že jim mohou pomoci lidské schop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á vám však pravím: Kdo nestojí a nepůsobí v zákonech Božích, tomu se již nedostává pomoci ze Světla! Znalost Božích zákonů ve stvoření je podmínkou! A bez pomoci ze Světla je </w:t>
      </w:r>
      <w:r>
        <w:rPr>
          <w:rFonts w:cs="Courier New" w:ascii="Courier New" w:hAnsi="Courier New"/>
          <w:i/>
          <w:sz w:val="20"/>
          <w:szCs w:val="20"/>
        </w:rPr>
        <w:t xml:space="preserve">dnes skutečná </w:t>
      </w:r>
      <w:r>
        <w:rPr>
          <w:rFonts w:cs="Courier New" w:ascii="Courier New" w:hAnsi="Courier New"/>
          <w:iCs/>
          <w:sz w:val="20"/>
          <w:szCs w:val="20"/>
        </w:rPr>
        <w:t>výstavba zcela nemož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íra nějakého člověka ve vlastní poslání a víra těch, kteří ho následují, není pozemským lidem nic platná. Spolu s ním se vše zhroutí na tom místě, kde se ho dotkne působení Božích zákonů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podle svatého Božího zákona bude nyní před toto působení postaven </w:t>
      </w:r>
      <w:r>
        <w:rPr>
          <w:rFonts w:cs="Courier New" w:ascii="Courier New" w:hAnsi="Courier New"/>
          <w:i/>
          <w:sz w:val="20"/>
          <w:szCs w:val="20"/>
        </w:rPr>
        <w:t xml:space="preserve">každý </w:t>
      </w:r>
      <w:r>
        <w:rPr>
          <w:rFonts w:cs="Courier New" w:ascii="Courier New" w:hAnsi="Courier New"/>
          <w:iCs/>
          <w:sz w:val="20"/>
          <w:szCs w:val="20"/>
        </w:rPr>
        <w:t>člověk! V tom spočívá soud, jehož se obávají všichni věříc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ěřící! Vy všichni, kdo se za ně považujete, někdy přezkoumejte, zda je vaše víra skutečně </w:t>
      </w:r>
      <w:r>
        <w:rPr>
          <w:rFonts w:cs="Courier New" w:ascii="Courier New" w:hAnsi="Courier New"/>
          <w:i/>
          <w:sz w:val="20"/>
          <w:szCs w:val="20"/>
        </w:rPr>
        <w:t xml:space="preserve">pravá! </w:t>
      </w:r>
      <w:r>
        <w:rPr>
          <w:rFonts w:cs="Courier New" w:ascii="Courier New" w:hAnsi="Courier New"/>
          <w:iCs/>
          <w:sz w:val="20"/>
          <w:szCs w:val="20"/>
        </w:rPr>
        <w:t xml:space="preserve">Nemíním tím, </w:t>
      </w:r>
      <w:r>
        <w:rPr>
          <w:rFonts w:cs="Courier New" w:ascii="Courier New" w:hAnsi="Courier New"/>
          <w:i/>
          <w:sz w:val="20"/>
          <w:szCs w:val="20"/>
        </w:rPr>
        <w:t xml:space="preserve">jakou formou </w:t>
      </w:r>
      <w:r>
        <w:rPr>
          <w:rFonts w:cs="Courier New" w:ascii="Courier New" w:hAnsi="Courier New"/>
          <w:iCs/>
          <w:sz w:val="20"/>
          <w:szCs w:val="20"/>
        </w:rPr>
        <w:t xml:space="preserve">věříte, zda jako katolíci nebo protestanti, buddhisté či mohamedáni nebo nějakým jiným způsobem, </w:t>
      </w:r>
      <w:r>
        <w:rPr>
          <w:rFonts w:cs="Courier New" w:ascii="Courier New" w:hAnsi="Courier New"/>
          <w:i/>
          <w:sz w:val="20"/>
          <w:szCs w:val="20"/>
        </w:rPr>
        <w:t>mám na mysli povahu vaší víry</w:t>
      </w:r>
      <w:r>
        <w:rPr>
          <w:rFonts w:cs="Courier New" w:ascii="Courier New" w:hAnsi="Courier New"/>
          <w:iCs/>
          <w:sz w:val="20"/>
          <w:szCs w:val="20"/>
        </w:rPr>
        <w:t xml:space="preserve">, jak dalece je tato víra </w:t>
      </w:r>
      <w:r>
        <w:rPr>
          <w:rFonts w:cs="Courier New" w:ascii="Courier New" w:hAnsi="Courier New"/>
          <w:i/>
          <w:sz w:val="20"/>
          <w:szCs w:val="20"/>
        </w:rPr>
        <w:t>ži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boť Bůh je Bůh! A </w:t>
      </w:r>
      <w:r>
        <w:rPr>
          <w:rFonts w:cs="Courier New" w:ascii="Courier New" w:hAnsi="Courier New"/>
          <w:i/>
          <w:sz w:val="20"/>
          <w:szCs w:val="20"/>
        </w:rPr>
        <w:t xml:space="preserve">to, jak </w:t>
      </w:r>
      <w:r>
        <w:rPr>
          <w:rFonts w:cs="Courier New" w:ascii="Courier New" w:hAnsi="Courier New"/>
          <w:iCs/>
          <w:sz w:val="20"/>
          <w:szCs w:val="20"/>
        </w:rPr>
        <w:t xml:space="preserve">se k němu přibližujete </w:t>
      </w:r>
      <w:r>
        <w:rPr>
          <w:rFonts w:cs="Courier New" w:ascii="Courier New" w:hAnsi="Courier New"/>
          <w:i/>
          <w:sz w:val="20"/>
          <w:szCs w:val="20"/>
        </w:rPr>
        <w:t>ve svém nitru</w:t>
      </w:r>
      <w:r>
        <w:rPr>
          <w:rFonts w:cs="Courier New" w:ascii="Courier New" w:hAnsi="Courier New"/>
          <w:iCs/>
          <w:sz w:val="20"/>
          <w:szCs w:val="20"/>
        </w:rPr>
        <w:t>, je jedině směrodatné pro sílu a ryzost vaší vír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akto </w:t>
      </w:r>
      <w:r>
        <w:rPr>
          <w:rFonts w:cs="Courier New" w:ascii="Courier New" w:hAnsi="Courier New"/>
          <w:iCs/>
          <w:sz w:val="20"/>
          <w:szCs w:val="20"/>
        </w:rPr>
        <w:t>se někdy pečlivě přezkoumejte. Chci vám ukázat, jak k tomu můžete najít cestu, abyste pro své zkoumání měli vodítk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jďte se mnou v duchu do Afriky k některému černošskému kmeni. Vmyslete se do chápavosti těchto lidí. Snažte se uvidět zřetelně před sebou jejich vnitřní život a jejich myšlenkový pocho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ito lidé věřili v démony a všechno možné. Měli hrubé, ze dřeva vyřezané modly. Potom k nim přišli křesťanští misionáři. Vyprávěli jim a poučovali je o velikém, neviditelném Bohu svého nábožen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dstavte si to a řekněte sami, s jakými city se tito přírodní lidé budou po svém pokřtění modlit k tomuto křesťanskému Bohu, který je pro ně nový! Nebudou se modlit o mnoho jinak, než jak se předtím modlili ke své modle vyřezané ze dřeva! Většina z nich prostě přijme nového Boha místo dosavadních model. V tom je celý rozdíl. Jejich cítění se přitom nezměnilo a v nejpříznivějších případech se drží pouze </w:t>
      </w:r>
      <w:r>
        <w:rPr>
          <w:rFonts w:cs="Courier New" w:ascii="Courier New" w:hAnsi="Courier New"/>
          <w:i/>
          <w:sz w:val="20"/>
          <w:szCs w:val="20"/>
        </w:rPr>
        <w:t>učení</w:t>
      </w:r>
      <w:r>
        <w:rPr>
          <w:rFonts w:cs="Courier New" w:ascii="Courier New" w:hAnsi="Courier New"/>
          <w:iCs/>
          <w:sz w:val="20"/>
          <w:szCs w:val="20"/>
        </w:rPr>
        <w:t xml:space="preserve">. Skutečné </w:t>
      </w:r>
      <w:r>
        <w:rPr>
          <w:rFonts w:cs="Courier New" w:ascii="Courier New" w:hAnsi="Courier New"/>
          <w:i/>
          <w:sz w:val="20"/>
          <w:szCs w:val="20"/>
        </w:rPr>
        <w:t>prožívání</w:t>
      </w:r>
      <w:r>
        <w:rPr>
          <w:rFonts w:cs="Courier New" w:ascii="Courier New" w:hAnsi="Courier New"/>
          <w:iCs/>
          <w:sz w:val="20"/>
          <w:szCs w:val="20"/>
        </w:rPr>
        <w:t xml:space="preserve"> jim však chybí. U těchto nevědomých lidí tomu ani nemůže být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jetí samotného učení je ještě neučiní </w:t>
      </w:r>
      <w:r>
        <w:rPr>
          <w:rFonts w:cs="Courier New" w:ascii="Courier New" w:hAnsi="Courier New"/>
          <w:i/>
          <w:sz w:val="20"/>
          <w:szCs w:val="20"/>
        </w:rPr>
        <w:t>vědoucími</w:t>
      </w:r>
      <w:r>
        <w:rPr>
          <w:rFonts w:cs="Courier New" w:ascii="Courier New" w:hAnsi="Courier New"/>
          <w:iCs/>
          <w:sz w:val="20"/>
          <w:szCs w:val="20"/>
        </w:rPr>
        <w:t xml:space="preserve">, protože přijatá víra se opírá pouze o vědění převzaté od jiných lidí, které si dělá nárok na to, že je skutečným věděním. Chybí při tom vnitřní prožívání přinášející užitek, a tím i skutečná opora! Tak je tomu vždy a všude. Misionáři a ostatní lidé, kteří obracejí na víru, se vrhají na lidi a chtějí je </w:t>
      </w:r>
      <w:r>
        <w:rPr>
          <w:rFonts w:cs="Courier New" w:ascii="Courier New" w:hAnsi="Courier New"/>
          <w:i/>
          <w:sz w:val="20"/>
          <w:szCs w:val="20"/>
        </w:rPr>
        <w:t xml:space="preserve">bez </w:t>
      </w:r>
      <w:r>
        <w:rPr>
          <w:rFonts w:cs="Courier New" w:ascii="Courier New" w:hAnsi="Courier New"/>
          <w:iCs/>
          <w:sz w:val="20"/>
          <w:szCs w:val="20"/>
        </w:rPr>
        <w:t>jakéhokoli přechodu obrátit na křesťan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při vyučování dětí se dnes odehrává totéž, a přece děti nejsou vnitřně ničím jiným než pohany, protože křest je ještě neudělal vědoucí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však člověk nekráčí popořádku po stupních, jež jsou ve stvoření vyznačeny a které mu stvoření díky samočinným prazákonům samo nabízí, neboť se přece skládá z těchto stupňů, nemůže nikdy dospět k opravdovému poznání Boha! Pak mu nebudou nic platné ani </w:t>
      </w:r>
      <w:r>
        <w:rPr>
          <w:rFonts w:cs="Courier New" w:ascii="Courier New" w:hAnsi="Courier New"/>
          <w:i/>
          <w:sz w:val="20"/>
          <w:szCs w:val="20"/>
        </w:rPr>
        <w:t xml:space="preserve">dobré </w:t>
      </w:r>
      <w:r>
        <w:rPr>
          <w:rFonts w:cs="Courier New" w:ascii="Courier New" w:hAnsi="Courier New"/>
          <w:iCs/>
          <w:sz w:val="20"/>
          <w:szCs w:val="20"/>
        </w:rPr>
        <w:t>nauky, ale pouze ho zmatou na jeho cestá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bolavé místo celé dosavadní misijní práce. </w:t>
      </w:r>
      <w:r>
        <w:rPr>
          <w:rFonts w:cs="Courier New" w:ascii="Courier New" w:hAnsi="Courier New"/>
          <w:i/>
          <w:sz w:val="20"/>
          <w:szCs w:val="20"/>
        </w:rPr>
        <w:t xml:space="preserve">Nemůže </w:t>
      </w:r>
      <w:r>
        <w:rPr>
          <w:rFonts w:cs="Courier New" w:ascii="Courier New" w:hAnsi="Courier New"/>
          <w:iCs/>
          <w:sz w:val="20"/>
          <w:szCs w:val="20"/>
        </w:rPr>
        <w:t>vůbec rozvinout působení, které by bylo skutečně živé, protože nejde cestami, jež jsou v souladu se zákony stvoření. Zákon vývoje působící v tomto stvoření nestrpí, aby se dělaly skoky, má-li se dospět k opravdové zralosti. A člověk se nikdy nemůže pozvednout nad toto stvoření, ke kterému patří, se kterým je úzce spjat nesčetnými vlákny a jehož nejdrahocennějším plodem má nyní bý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hce-li se však skutečně stát plodem, který je toto stvoření schopné vytvořit pomocí čisté Pánovy síly, nesmí se jeho uzrávání přerušit! Je to stejné jako při působení bytostného během zrání ovoce na stromě. Tam, kde dojde k přerušení nebo jinému zásahu do procesu zrání, ať již následkem předčasného mrazu, příliš silné bouře nebo škodlivé svévole člověka, tam nemůže ovoce nikdy dosáhnout plné zralosti a tím i skutečné dokon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inak je tomu u pozemského člověka, který je plodem </w:t>
      </w:r>
      <w:r>
        <w:rPr>
          <w:rFonts w:cs="Courier New" w:ascii="Courier New" w:hAnsi="Courier New"/>
          <w:i/>
          <w:sz w:val="20"/>
          <w:szCs w:val="20"/>
        </w:rPr>
        <w:t xml:space="preserve">duchovního </w:t>
      </w:r>
      <w:r>
        <w:rPr>
          <w:rFonts w:cs="Courier New" w:ascii="Courier New" w:hAnsi="Courier New"/>
          <w:iCs/>
          <w:sz w:val="20"/>
          <w:szCs w:val="20"/>
        </w:rPr>
        <w:t>působ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jeho vývoji nesmí nic chybět, ani jediný stupeň, protože jinak by zůstala mezera, propast, která by nepřipouštěla další živou výstavbu a tím i další vzestup do výšin, ba přímo by to znemožňovala. Tam, kde chybí jen </w:t>
      </w:r>
      <w:r>
        <w:rPr>
          <w:rFonts w:cs="Courier New" w:ascii="Courier New" w:hAnsi="Courier New"/>
          <w:i/>
          <w:sz w:val="20"/>
          <w:szCs w:val="20"/>
        </w:rPr>
        <w:t xml:space="preserve">jediný </w:t>
      </w:r>
      <w:r>
        <w:rPr>
          <w:rFonts w:cs="Courier New" w:ascii="Courier New" w:hAnsi="Courier New"/>
          <w:iCs/>
          <w:sz w:val="20"/>
          <w:szCs w:val="20"/>
        </w:rPr>
        <w:t xml:space="preserve">stupeň nebo je nedokonalý, </w:t>
      </w:r>
      <w:r>
        <w:rPr>
          <w:rFonts w:cs="Courier New" w:ascii="Courier New" w:hAnsi="Courier New"/>
          <w:i/>
          <w:sz w:val="20"/>
          <w:szCs w:val="20"/>
        </w:rPr>
        <w:t xml:space="preserve">musí </w:t>
      </w:r>
      <w:r>
        <w:rPr>
          <w:rFonts w:cs="Courier New" w:ascii="Courier New" w:hAnsi="Courier New"/>
          <w:iCs/>
          <w:sz w:val="20"/>
          <w:szCs w:val="20"/>
        </w:rPr>
        <w:t xml:space="preserve">nastat zhroucení a pád. Člověk se může vykrucovat, jak chce, a přece se tomu </w:t>
      </w:r>
      <w:r>
        <w:rPr>
          <w:rFonts w:cs="Courier New" w:ascii="Courier New" w:hAnsi="Courier New"/>
          <w:i/>
          <w:sz w:val="20"/>
          <w:szCs w:val="20"/>
        </w:rPr>
        <w:t xml:space="preserve">musí </w:t>
      </w:r>
      <w:r>
        <w:rPr>
          <w:rFonts w:cs="Courier New" w:ascii="Courier New" w:hAnsi="Courier New"/>
          <w:iCs/>
          <w:sz w:val="20"/>
          <w:szCs w:val="20"/>
        </w:rPr>
        <w:t>podřídit. Chytráckým rozumováním není vůbec schopen postavit náhradní most, který by mu pomohl dostat se d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člověk sám provedl škodlivý zásah tím, že </w:t>
      </w:r>
      <w:r>
        <w:rPr>
          <w:rFonts w:cs="Courier New" w:ascii="Courier New" w:hAnsi="Courier New"/>
          <w:i/>
          <w:sz w:val="20"/>
          <w:szCs w:val="20"/>
        </w:rPr>
        <w:t xml:space="preserve">jednostranně </w:t>
      </w:r>
      <w:r>
        <w:rPr>
          <w:rFonts w:cs="Courier New" w:ascii="Courier New" w:hAnsi="Courier New"/>
          <w:iCs/>
          <w:sz w:val="20"/>
          <w:szCs w:val="20"/>
        </w:rPr>
        <w:t>příliš vypěstoval svůj pozemský rozum. Ten ho nyní pevně jakoby ocelovými pouty připoutává jen k hrubohmotnosti, z níž sám pocház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sledkem toho vznikla mezera, kterou nemůže překlenout naučená víra ve vysoké duchovno a v Božské!</w:t>
        <w:br/>
      </w:r>
    </w:p>
    <w:p>
      <w:pPr>
        <w:pStyle w:val="TextBody"/>
        <w:rPr>
          <w:rFonts w:ascii="Courier New" w:hAnsi="Courier New" w:cs="Courier New"/>
          <w:iCs/>
          <w:sz w:val="20"/>
          <w:szCs w:val="20"/>
        </w:rPr>
      </w:pPr>
      <w:r>
        <w:rPr>
          <w:rFonts w:cs="Courier New" w:ascii="Courier New" w:hAnsi="Courier New"/>
          <w:iCs/>
          <w:sz w:val="20"/>
          <w:szCs w:val="20"/>
        </w:rPr>
        <w:t>A tak musí člověk jako plod pozdějšího stvoření vlastní vinou zakrnět na cestě ke své zr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mnohý člověk prožívá ještě i dnes úplnou ztrátu víry naučené v dětství, jakmile odejde ze školy a vstoupí do života, i když o ni statečně zápasí. Hledá-li vážně Pravdu, musí dříve nebo později svou víru znovu vybudovat od zákla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ýt stržen nadšením davů nemá pro jednotlivce vůbec význam. To mu nikdy neposkytne pevnou půdu, kterou potřebuje ke vzestupu, a nemůže přitom najít ani </w:t>
      </w:r>
      <w:r>
        <w:rPr>
          <w:rFonts w:cs="Courier New" w:ascii="Courier New" w:hAnsi="Courier New"/>
          <w:i/>
          <w:sz w:val="20"/>
          <w:szCs w:val="20"/>
        </w:rPr>
        <w:t xml:space="preserve">sám v sobě </w:t>
      </w:r>
      <w:r>
        <w:rPr>
          <w:rFonts w:cs="Courier New" w:ascii="Courier New" w:hAnsi="Courier New"/>
          <w:iCs/>
          <w:sz w:val="20"/>
          <w:szCs w:val="20"/>
        </w:rPr>
        <w:t xml:space="preserve">nutnou oporu. </w:t>
      </w:r>
      <w:r>
        <w:rPr>
          <w:rFonts w:cs="Courier New" w:ascii="Courier New" w:hAnsi="Courier New"/>
          <w:i/>
          <w:sz w:val="20"/>
          <w:szCs w:val="20"/>
        </w:rPr>
        <w:t xml:space="preserve">Tu </w:t>
      </w:r>
      <w:r>
        <w:rPr>
          <w:rFonts w:cs="Courier New" w:ascii="Courier New" w:hAnsi="Courier New"/>
          <w:iCs/>
          <w:sz w:val="20"/>
          <w:szCs w:val="20"/>
        </w:rPr>
        <w:t>oporu, která jediná mu navždy umožní stát jistě a pev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i v dnešní době není vyučování dospívajících dětí ve věcech víry dosud správné. </w:t>
      </w:r>
      <w:r>
        <w:rPr>
          <w:rFonts w:cs="Courier New" w:ascii="Courier New" w:hAnsi="Courier New"/>
          <w:i/>
          <w:sz w:val="20"/>
          <w:szCs w:val="20"/>
        </w:rPr>
        <w:t xml:space="preserve">Proto </w:t>
      </w:r>
      <w:r>
        <w:rPr>
          <w:rFonts w:cs="Courier New" w:ascii="Courier New" w:hAnsi="Courier New"/>
          <w:iCs/>
          <w:sz w:val="20"/>
          <w:szCs w:val="20"/>
        </w:rPr>
        <w:t xml:space="preserve">všude chybí </w:t>
      </w:r>
      <w:r>
        <w:rPr>
          <w:rFonts w:cs="Courier New" w:ascii="Courier New" w:hAnsi="Courier New"/>
          <w:i/>
          <w:sz w:val="20"/>
          <w:szCs w:val="20"/>
        </w:rPr>
        <w:t xml:space="preserve">ta </w:t>
      </w:r>
      <w:r>
        <w:rPr>
          <w:rFonts w:cs="Courier New" w:ascii="Courier New" w:hAnsi="Courier New"/>
          <w:iCs/>
          <w:sz w:val="20"/>
          <w:szCs w:val="20"/>
        </w:rPr>
        <w:t>víra, jež vede k </w:t>
      </w:r>
      <w:r>
        <w:rPr>
          <w:rFonts w:cs="Courier New" w:ascii="Courier New" w:hAnsi="Courier New"/>
          <w:i/>
          <w:sz w:val="20"/>
          <w:szCs w:val="20"/>
        </w:rPr>
        <w:t xml:space="preserve">opravdovému poznání </w:t>
      </w:r>
      <w:r>
        <w:rPr>
          <w:rFonts w:cs="Courier New" w:ascii="Courier New" w:hAnsi="Courier New"/>
          <w:iCs/>
          <w:sz w:val="20"/>
          <w:szCs w:val="20"/>
        </w:rPr>
        <w:t>Boha, které jediné přináší skutečné štěstí i mír!</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nešní vyučování je nesprávné a bez života. Opora, o níž se jednotlivec domnívá, že ji má, je mylnou představou. Je to jen formální víra, na kterou se všichni upínají. Klid a pocit bezpečí, do nichž se snaží ukolébat, jsou strojené. Činí to často jen proto, aby sami navenek nenaráželi, někdy i proto, aby dosáhli pozemských výhod nebo aby se nějak uplatnili. Není to nikdy pravé, </w:t>
      </w:r>
      <w:r>
        <w:rPr>
          <w:rFonts w:cs="Courier New" w:ascii="Courier New" w:hAnsi="Courier New"/>
          <w:i/>
          <w:sz w:val="20"/>
          <w:szCs w:val="20"/>
        </w:rPr>
        <w:t xml:space="preserve">nemůže </w:t>
      </w:r>
      <w:r>
        <w:rPr>
          <w:rFonts w:cs="Courier New" w:ascii="Courier New" w:hAnsi="Courier New"/>
          <w:iCs/>
          <w:sz w:val="20"/>
          <w:szCs w:val="20"/>
        </w:rPr>
        <w:t>to být pravé, neboť k tomu dosud chybí základy odpovídající zákonům stvoření. A bez nich to prostě nejd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hlédněme se do minulosti a sledujme, jak byli kdysi lidé v německých zemích obraceni na víru. Kdo uvažuje a nedá se strhnout líným průměrným davem, musí i zde poznat, že tehdy byla vytvořena jen prázdná a pro nitro člověka </w:t>
      </w:r>
      <w:r>
        <w:rPr>
          <w:rFonts w:cs="Courier New" w:ascii="Courier New" w:hAnsi="Courier New"/>
          <w:i/>
          <w:sz w:val="20"/>
          <w:szCs w:val="20"/>
        </w:rPr>
        <w:t>neužitečná forma</w:t>
      </w:r>
      <w:r>
        <w:rPr>
          <w:rFonts w:cs="Courier New" w:ascii="Courier New" w:hAnsi="Courier New"/>
          <w:iCs/>
          <w:sz w:val="20"/>
          <w:szCs w:val="20"/>
        </w:rPr>
        <w:t>, která nemohla přinést poznání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 každého národa, dokonce i u každého člověka, a to i u lidí této nové doby, musí být </w:t>
      </w:r>
      <w:r>
        <w:rPr>
          <w:rFonts w:cs="Courier New" w:ascii="Courier New" w:hAnsi="Courier New"/>
          <w:i/>
          <w:sz w:val="20"/>
          <w:szCs w:val="20"/>
        </w:rPr>
        <w:t xml:space="preserve">nejdříve základ pro přijetí </w:t>
      </w:r>
      <w:r>
        <w:rPr>
          <w:rFonts w:cs="Courier New" w:ascii="Courier New" w:hAnsi="Courier New"/>
          <w:iCs/>
          <w:sz w:val="20"/>
          <w:szCs w:val="20"/>
        </w:rPr>
        <w:t>vznešených poznatků o Bohu, jež jsou obsaženy v Kristově učení. Jen ze základu, který je k tomu zralý, může a musí být lidský duch uveden do všech možností poznání Boha prostřednictvím Kristova u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ak </w:t>
      </w:r>
      <w:r>
        <w:rPr>
          <w:rFonts w:cs="Courier New" w:ascii="Courier New" w:hAnsi="Courier New"/>
          <w:iCs/>
          <w:sz w:val="20"/>
          <w:szCs w:val="20"/>
        </w:rPr>
        <w:t>je tomu a tak to zůstane na vě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by tomu mohlo být jinak, byl by se Bůh zjevil národům země již </w:t>
      </w:r>
      <w:r>
        <w:rPr>
          <w:rFonts w:cs="Courier New" w:ascii="Courier New" w:hAnsi="Courier New"/>
          <w:i/>
          <w:sz w:val="20"/>
          <w:szCs w:val="20"/>
        </w:rPr>
        <w:t>dříve</w:t>
      </w:r>
      <w:r>
        <w:rPr>
          <w:rFonts w:cs="Courier New" w:ascii="Courier New" w:hAnsi="Courier New"/>
          <w:iCs/>
          <w:sz w:val="20"/>
          <w:szCs w:val="20"/>
        </w:rPr>
        <w:t>. On to však neučinil!</w:t>
        <w:br/>
      </w:r>
    </w:p>
    <w:p>
      <w:pPr>
        <w:pStyle w:val="TextBody"/>
        <w:rPr>
          <w:rFonts w:ascii="Courier New" w:hAnsi="Courier New" w:cs="Courier New"/>
          <w:iCs/>
          <w:sz w:val="20"/>
          <w:szCs w:val="20"/>
        </w:rPr>
      </w:pPr>
      <w:r>
        <w:rPr>
          <w:rFonts w:cs="Courier New" w:ascii="Courier New" w:hAnsi="Courier New"/>
          <w:iCs/>
          <w:sz w:val="20"/>
          <w:szCs w:val="20"/>
        </w:rPr>
        <w:t>Teprve když některý národ dospěl ve svém vývoji tak daleko, že věděl o působení všeho bytostného, mohl se pak dovědět o duchovnu, o praduchovnu, o Božském a nakonec i o Bo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vždy jen tím způsobem, že proroci, kteří k tomu byli povoláni, jej s porozuměním přiváděli na </w:t>
      </w:r>
      <w:r>
        <w:rPr>
          <w:rFonts w:cs="Courier New" w:ascii="Courier New" w:hAnsi="Courier New"/>
          <w:i/>
          <w:sz w:val="20"/>
          <w:szCs w:val="20"/>
        </w:rPr>
        <w:t xml:space="preserve">vyšší </w:t>
      </w:r>
      <w:r>
        <w:rPr>
          <w:rFonts w:cs="Courier New" w:ascii="Courier New" w:hAnsi="Courier New"/>
          <w:iCs/>
          <w:sz w:val="20"/>
          <w:szCs w:val="20"/>
        </w:rPr>
        <w:t xml:space="preserve">stupeň poznání, nikdy však přitom nebořili nic starého. </w:t>
      </w:r>
      <w:r>
        <w:rPr>
          <w:rFonts w:cs="Courier New" w:ascii="Courier New" w:hAnsi="Courier New"/>
          <w:i/>
          <w:sz w:val="20"/>
          <w:szCs w:val="20"/>
        </w:rPr>
        <w:t xml:space="preserve">Stavěli na něm! </w:t>
      </w:r>
      <w:r>
        <w:rPr>
          <w:rFonts w:cs="Courier New" w:ascii="Courier New" w:hAnsi="Courier New"/>
          <w:iCs/>
          <w:sz w:val="20"/>
          <w:szCs w:val="20"/>
        </w:rPr>
        <w:t xml:space="preserve">Právě tak, jak to potom činil a často ve svých slovech zdůrazňoval i sám Ježíš Kristus, jenže vy jste tomu až dosud </w:t>
      </w:r>
      <w:r>
        <w:rPr>
          <w:rFonts w:cs="Courier New" w:ascii="Courier New" w:hAnsi="Courier New"/>
          <w:i/>
          <w:sz w:val="20"/>
          <w:szCs w:val="20"/>
        </w:rPr>
        <w:t>nechtěli rozumět</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řesťanské církve ale chtějí při obracení na víru zbořit mnoho starého a prohlásit to za nesprávné, nebo k tomu alespoň nepřihlížet a vyřadit to, místo aby na tom pečlivě stavěly dál a dbaly na nutné přechody. Očekávají od lidského ducha a požadují na něm, aby učinil skok přímo do nejvyššího Kristova u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dbá se tedy při tom na Boží zákony, i když je to často míněno dobř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é Germáni byli tehdy úzce spojeni s bytostnými. Mnozí z nich je mohli vidět a poznat, takže nemohli pochybovat o jejich skutečné existenci ani o jejich působení. </w:t>
      </w:r>
      <w:r>
        <w:rPr>
          <w:rFonts w:cs="Courier New" w:ascii="Courier New" w:hAnsi="Courier New"/>
          <w:i/>
          <w:sz w:val="20"/>
          <w:szCs w:val="20"/>
        </w:rPr>
        <w:t xml:space="preserve">Viděli </w:t>
      </w:r>
      <w:r>
        <w:rPr>
          <w:rFonts w:cs="Courier New" w:ascii="Courier New" w:hAnsi="Courier New"/>
          <w:iCs/>
          <w:sz w:val="20"/>
          <w:szCs w:val="20"/>
        </w:rPr>
        <w:t xml:space="preserve">je, a proto o nich </w:t>
      </w:r>
      <w:r>
        <w:rPr>
          <w:rFonts w:cs="Courier New" w:ascii="Courier New" w:hAnsi="Courier New"/>
          <w:i/>
          <w:sz w:val="20"/>
          <w:szCs w:val="20"/>
        </w:rPr>
        <w:t>věděli</w:t>
      </w:r>
      <w:r>
        <w:rPr>
          <w:rFonts w:cs="Courier New" w:ascii="Courier New" w:hAnsi="Courier New"/>
          <w:iCs/>
          <w:sz w:val="20"/>
          <w:szCs w:val="20"/>
        </w:rPr>
        <w:t xml:space="preserve">.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lo to jejich nejčistší přesvědčení, a tedy posvá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tím, co bylo tehdy posvátné, Bonifác hrubě otřásl! Chtěl Germánům upřít, že je toto vědění pravdivé, a prohlásit je za mylné. Místo toho jim chtěl vnutit formy svého křesťanského učení. Takový nevědomý postup musel již předem vzbudit u Germánů pochybnosti o pravdivosti toho, co </w:t>
      </w:r>
      <w:r>
        <w:rPr>
          <w:rFonts w:cs="Courier New" w:ascii="Courier New" w:hAnsi="Courier New"/>
          <w:i/>
          <w:sz w:val="20"/>
          <w:szCs w:val="20"/>
        </w:rPr>
        <w:t xml:space="preserve">on </w:t>
      </w:r>
      <w:r>
        <w:rPr>
          <w:rFonts w:cs="Courier New" w:ascii="Courier New" w:hAnsi="Courier New"/>
          <w:iCs/>
          <w:sz w:val="20"/>
          <w:szCs w:val="20"/>
        </w:rPr>
        <w:t>jim zvěstoval, a připravit je o veškerou důvě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ěl jim potvrdit, že jejich vědění je pravdivé, všechno jim vysvětlit a pak je vést dále k vyššímu poznání! V tomto případě však chybělo jemu samému vědění o stvoření. Svou neznalost tkaní ve stvoření projevil až příliš zřetelně, když označil Wotana a jiné bytostné, které Germáni považovali za činné bohy, za blud a vyjádřil se o nich, že neexistují. I když to nejsou bohové, přesto existují díky Boží síle a působí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ez působení bytostných by nemohlo duchovno ve hmotnosti vůbec zakotvit, nemohlo by tedy ve hmotnosti nic provádět. Duchovno, z něhož pochází lidský duch, proto potřebuje ve hmotnosti ke svému vývoji pomoc bytost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boženská horlivost zde nemůže nikdy nahradit věd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chyba, jíž se dopustil Bonifác a další, kdo obraceli na víru, se ještě dnes udržuje ži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luví se a učí o řeckých </w:t>
      </w:r>
      <w:r>
        <w:rPr>
          <w:rFonts w:cs="Courier New" w:ascii="Courier New" w:hAnsi="Courier New"/>
          <w:i/>
          <w:sz w:val="20"/>
          <w:szCs w:val="20"/>
        </w:rPr>
        <w:t>bájích</w:t>
      </w:r>
      <w:r>
        <w:rPr>
          <w:rFonts w:cs="Courier New" w:ascii="Courier New" w:hAnsi="Courier New"/>
          <w:iCs/>
          <w:sz w:val="20"/>
          <w:szCs w:val="20"/>
        </w:rPr>
        <w:t xml:space="preserve"> vyprávějících o bozích. To však nebyly báje, ale skutečné </w:t>
      </w:r>
      <w:r>
        <w:rPr>
          <w:rFonts w:cs="Courier New" w:ascii="Courier New" w:hAnsi="Courier New"/>
          <w:i/>
          <w:sz w:val="20"/>
          <w:szCs w:val="20"/>
        </w:rPr>
        <w:t>vědění</w:t>
      </w:r>
      <w:r>
        <w:rPr>
          <w:rFonts w:cs="Courier New" w:ascii="Courier New" w:hAnsi="Courier New"/>
          <w:iCs/>
          <w:sz w:val="20"/>
          <w:szCs w:val="20"/>
        </w:rPr>
        <w:t>, které dnešním lidem chybí. Ani církve žel neznají působení svaté Boží vůle ve stvoření, které přece je domovem všech lidských duchů. Přecházejí slepě kolem toho, co se dosud stalo, a proto nemohou nikoho přivést k </w:t>
      </w:r>
      <w:r>
        <w:rPr>
          <w:rFonts w:cs="Courier New" w:ascii="Courier New" w:hAnsi="Courier New"/>
          <w:i/>
          <w:sz w:val="20"/>
          <w:szCs w:val="20"/>
        </w:rPr>
        <w:t>opravdovému</w:t>
      </w:r>
      <w:r>
        <w:rPr>
          <w:rFonts w:cs="Courier New" w:ascii="Courier New" w:hAnsi="Courier New"/>
          <w:iCs/>
          <w:sz w:val="20"/>
          <w:szCs w:val="20"/>
        </w:rPr>
        <w:t>, živému poznání Boha. Nemohou ani při nejlepší vů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v samotných zákonech stvoření, které Bůh dal, může lidský duch dospět k poznání Boha. A toto poznání nevyhnutelně potřebuje ke svému vzestupu! Jen v něm se mu dostane </w:t>
      </w:r>
      <w:r>
        <w:rPr>
          <w:rFonts w:cs="Courier New" w:ascii="Courier New" w:hAnsi="Courier New"/>
          <w:i/>
          <w:sz w:val="20"/>
          <w:szCs w:val="20"/>
        </w:rPr>
        <w:t>té</w:t>
      </w:r>
      <w:r>
        <w:rPr>
          <w:rFonts w:cs="Courier New" w:ascii="Courier New" w:hAnsi="Courier New"/>
          <w:iCs/>
          <w:sz w:val="20"/>
          <w:szCs w:val="20"/>
        </w:rPr>
        <w:t xml:space="preserve"> opory, která mu umožní neochvějně kráčet jemu předepsanou a prospěšnou cestou k dokonalosti! Ne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chce přeskočit působení bytostných, o nichž staré národy dobře věděly, nemůže nikdy dospět k opravdovému poznání Boha. Přesná znalost působení bytostných je nevyhnutelným stupněm k poznání, protože lidský duch se musí probojovat zdola nahoru. Nemůže nikdy získat schopnost vytušit praduchovno a Božské, které se nacházejí nad hranicí jeho chápavosti, jestliže dříve přesně nezná jako jejich základ spodní stupně stvoření, jež k nim patří. Je to nezbytně nutné jako příprava k možnosti vyššího poz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jsem již pravil, vědění o Bohu bylo dáváno vždy teprve takovým národům, které již věděly o působení bytostných. Nikdy jinak, neboť předtím nebyly vůbec schopny si to představit. V tom bylo Světlem vedeno celé lidské poko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a, který žije v čistotě a ví jen o bytostném, je nutné ve stvoření hodnotit výše než toho, kdo má jenom naučenou křesťanskou víru a bytostnému se usmívá jako pohádkám nebo bájím. Neví tedy o něm, a proto nikdy nezíská skutečnou oporu, zatímco první má ještě všechny možnosti ke vzestupu v silné, nezkalené a nepodlomené touze po výšiná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 dobrém chtění může za několik dnů živě dorůst k duchovnímu poznání a k duchovnímu prožívání, protože neztratil pevnou půdu pod noham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řaďte proto v budoucnosti při každé misijní činnosti a při veškerém školním vyučování vědění o Bohu až za vědění o zformovaných bytostných silách a jejich působení. Teprve z něho se pak může vyvíjet vyšší poznání duchovna, praduchovna, a nakonec i Božského a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nutné </w:t>
      </w:r>
      <w:r>
        <w:rPr>
          <w:rFonts w:cs="Courier New" w:ascii="Courier New" w:hAnsi="Courier New"/>
          <w:i/>
          <w:sz w:val="20"/>
          <w:szCs w:val="20"/>
        </w:rPr>
        <w:t xml:space="preserve">celé </w:t>
      </w:r>
      <w:r>
        <w:rPr>
          <w:rFonts w:cs="Courier New" w:ascii="Courier New" w:hAnsi="Courier New"/>
          <w:iCs/>
          <w:sz w:val="20"/>
          <w:szCs w:val="20"/>
        </w:rPr>
        <w:t xml:space="preserve">vědění o stvoření, má-li člověk nakonec dospět k tušení velikosti Boha a tím konečně také k opravdovému poznání Boha! </w:t>
      </w:r>
      <w:r>
        <w:rPr>
          <w:rFonts w:cs="Courier New" w:ascii="Courier New" w:hAnsi="Courier New"/>
          <w:i/>
          <w:sz w:val="20"/>
          <w:szCs w:val="20"/>
        </w:rPr>
        <w:t xml:space="preserve">Dnešní </w:t>
      </w:r>
      <w:r>
        <w:rPr>
          <w:rFonts w:cs="Courier New" w:ascii="Courier New" w:hAnsi="Courier New"/>
          <w:iCs/>
          <w:sz w:val="20"/>
          <w:szCs w:val="20"/>
        </w:rPr>
        <w:t>křesťanská víra nemůže mít v sobě nic živého, protože jí toto všechno chybí! To, co je k tomu nutné, se stále opomíjí a propast se nedá překlenout ničím jiným než tím, co Bůh k tomu účelu vložil do pozdějšíh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klidného pozorování celého dosavadního vývoje lidstva zde na zemi se však nikdo nenaučil tomu </w:t>
      </w:r>
      <w:r>
        <w:rPr>
          <w:rFonts w:cs="Courier New" w:ascii="Courier New" w:hAnsi="Courier New"/>
          <w:i/>
          <w:sz w:val="20"/>
          <w:szCs w:val="20"/>
        </w:rPr>
        <w:t xml:space="preserve">nejdůležitějšímu: </w:t>
      </w:r>
      <w:r>
        <w:rPr>
          <w:rFonts w:cs="Courier New" w:ascii="Courier New" w:hAnsi="Courier New"/>
          <w:iCs/>
          <w:sz w:val="20"/>
          <w:szCs w:val="20"/>
        </w:rPr>
        <w:t xml:space="preserve">že všechny stupně, které lidé museli prožít, </w:t>
      </w:r>
      <w:r>
        <w:rPr>
          <w:rFonts w:cs="Courier New" w:ascii="Courier New" w:hAnsi="Courier New"/>
          <w:i/>
          <w:sz w:val="20"/>
          <w:szCs w:val="20"/>
        </w:rPr>
        <w:t>byly nutné</w:t>
      </w:r>
      <w:r>
        <w:rPr>
          <w:rFonts w:cs="Courier New" w:ascii="Courier New" w:hAnsi="Courier New"/>
          <w:iCs/>
          <w:sz w:val="20"/>
          <w:szCs w:val="20"/>
        </w:rPr>
        <w:t>, a že se proto ani dnes nesmějí opomíjet nebo přeskakovat! Celé stvoření vám přece poskytuje jasný obraz a dává vám základy pro to, abyste takto postupov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lyšte proto, co vám pravím: Dnešní dítě je až do své dospělosti bezprostředně těsně spjato jen s bytostným. V době dětství se s ním má při prožívání důkladně seznámit! Teprve když dospěje, přejde k duchovnímu spojení, staví na něm a stoupá ve svém vývoji. Musí se však přitom pevně a vědomě opírat o bytostné jako o základ a nesmí přerušit spojení s ním, jak to lidé dnes dělají. Toto spojení vůbec neprobouzejí v dětech k životu, ale naopak je v nezodpovědné domýšlivosti násilně potlačují. Pro vzestup však má a musí být obojí vědomě spoj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nešní člověk má být již tak dalece zralým plodem stvoření, že má v sobě </w:t>
      </w:r>
      <w:r>
        <w:rPr>
          <w:rFonts w:cs="Courier New" w:ascii="Courier New" w:hAnsi="Courier New"/>
          <w:i/>
          <w:sz w:val="20"/>
          <w:szCs w:val="20"/>
        </w:rPr>
        <w:t xml:space="preserve">soustřeďovat celý </w:t>
      </w:r>
      <w:r>
        <w:rPr>
          <w:rFonts w:cs="Courier New" w:ascii="Courier New" w:hAnsi="Courier New"/>
          <w:iCs/>
          <w:sz w:val="20"/>
          <w:szCs w:val="20"/>
        </w:rPr>
        <w:t>výsledek dosavadního vývoje lidst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ávejte dobrý pozor na to, co tím říká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vní období vývoje, které trvalo </w:t>
      </w:r>
      <w:r>
        <w:rPr>
          <w:rFonts w:cs="Courier New" w:ascii="Courier New" w:hAnsi="Courier New"/>
          <w:i/>
          <w:sz w:val="20"/>
          <w:szCs w:val="20"/>
        </w:rPr>
        <w:t xml:space="preserve">milióny let, se nyní </w:t>
      </w:r>
      <w:r>
        <w:rPr>
          <w:rFonts w:cs="Courier New" w:ascii="Courier New" w:hAnsi="Courier New"/>
          <w:iCs/>
          <w:sz w:val="20"/>
          <w:szCs w:val="20"/>
        </w:rPr>
        <w:t xml:space="preserve">u lidí na </w:t>
      </w:r>
      <w:r>
        <w:rPr>
          <w:rFonts w:cs="Courier New" w:ascii="Courier New" w:hAnsi="Courier New"/>
          <w:i/>
          <w:sz w:val="20"/>
          <w:szCs w:val="20"/>
        </w:rPr>
        <w:t xml:space="preserve">dnešním </w:t>
      </w:r>
      <w:r>
        <w:rPr>
          <w:rFonts w:cs="Courier New" w:ascii="Courier New" w:hAnsi="Courier New"/>
          <w:iCs/>
          <w:sz w:val="20"/>
          <w:szCs w:val="20"/>
        </w:rPr>
        <w:t xml:space="preserve">stupni vývoje stvoření vtěsná do </w:t>
      </w:r>
      <w:r>
        <w:rPr>
          <w:rFonts w:cs="Courier New" w:ascii="Courier New" w:hAnsi="Courier New"/>
          <w:i/>
          <w:sz w:val="20"/>
          <w:szCs w:val="20"/>
        </w:rPr>
        <w:t>dětských l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li při tom někdo schopen držet krok, je to jeho vina. Zůstává pozadu a nakonec musí opět zaniknout. Vývoj stvoření se nedá zdržet leností duchů, ale postupuje nezadržitelně vpřed podle zákonů, které v něm spočívají a v nichž se projevuje vůle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dřívějším stupni vývoje stvoření museli lidé po mnoho pozemských životů zůstat vnitřně takoví, jaké jsou dnes děti. Byli přímo spojeni jen s působením bytostného. Pomalu se vyvíjeli vlivem prožívání, kterým jedině lze dosáhnout vědění a poz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voření ale postupovalo ve svém vývoji neustále dál a je tomu již dávno, co dospělo tak daleko, že první vývojové stupně, které trvaly milióny let, se u lidí zde na zemi vtěsnávají do doby dětství. Dřívější epocha lidstva může a musí být nyní vnitřně rychle proputována za několik pozemských let, protože zkušenosti z předchozích životů dřímají uchovány v duc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smějí však zůstat dřímat nebo dokonce být zatlačeny, jak se to dnes děje, ale musí být probuzeny, a tím dospět k vědomí. Vše se </w:t>
      </w:r>
      <w:r>
        <w:rPr>
          <w:rFonts w:cs="Courier New" w:ascii="Courier New" w:hAnsi="Courier New"/>
          <w:i/>
          <w:sz w:val="20"/>
          <w:szCs w:val="20"/>
        </w:rPr>
        <w:t xml:space="preserve">musí </w:t>
      </w:r>
      <w:r>
        <w:rPr>
          <w:rFonts w:cs="Courier New" w:ascii="Courier New" w:hAnsi="Courier New"/>
          <w:iCs/>
          <w:sz w:val="20"/>
          <w:szCs w:val="20"/>
        </w:rPr>
        <w:t>stát a zůstat živým pomocí vědoucích vychovatelů a učitelů, aby dítě dostalo pevný základ a oporu v bytostném. Tento základ vyrůstá z předcházejícího stupně vždy teprve tehdy, je-li tento stupeň dokončen, a ne dříve. Předcházející stupeň se nesmí ani pak odstranit, jestliže se má schodiště udržet pohromadě a nemá se zhrout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prve když dítě tělesně dospěje, otevře se cesta ke spojení s duchovnem. Člověk se však k tomu může živě povznést </w:t>
      </w:r>
      <w:r>
        <w:rPr>
          <w:rFonts w:cs="Courier New" w:ascii="Courier New" w:hAnsi="Courier New"/>
          <w:i/>
          <w:sz w:val="20"/>
          <w:szCs w:val="20"/>
        </w:rPr>
        <w:t xml:space="preserve">jen </w:t>
      </w:r>
      <w:r>
        <w:rPr>
          <w:rFonts w:cs="Courier New" w:ascii="Courier New" w:hAnsi="Courier New"/>
          <w:iCs/>
          <w:sz w:val="20"/>
          <w:szCs w:val="20"/>
        </w:rPr>
        <w:t xml:space="preserve">tehdy, když se vědomě opírá o bytostné. Zde nepomáhají pohádky a pověsti, ale jedině prožití, které se má do začátku dospělosti ucelit a dovršit. Musí také </w:t>
      </w:r>
      <w:r>
        <w:rPr>
          <w:rFonts w:cs="Courier New" w:ascii="Courier New" w:hAnsi="Courier New"/>
          <w:i/>
          <w:sz w:val="20"/>
          <w:szCs w:val="20"/>
        </w:rPr>
        <w:t xml:space="preserve">zůstat </w:t>
      </w:r>
      <w:r>
        <w:rPr>
          <w:rFonts w:cs="Courier New" w:ascii="Courier New" w:hAnsi="Courier New"/>
          <w:iCs/>
          <w:sz w:val="20"/>
          <w:szCs w:val="20"/>
        </w:rPr>
        <w:t>úplně živé, aby byla duchovnu dána možnost stát se vědomě živým. To je nezměnitelná podmínka stvoření, kterou jste již dávno mohli všichni poznat při pozorování minu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ď to potřebujete, jinak se nemůžete dostat dál. Bez jasného vědění o působení bytostného není nikdy duchovního poznání. Bez jasného vědění o duchovnu a jeho působení nemůže vzniknout poznání Boha! Všechno, co se vymyká této zákonitosti, je domýšlivá představa a opovážlivost, často i zcela vědomá lež!</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eptejte se svého bližního na nezměnitelné Boží zákony ve stvoření. Jestliže vám na to nebude umět správně odpovědět, pak je to jen pokrytec, který klame sám sebe, mluví-li o poznání Boha a o </w:t>
      </w:r>
      <w:r>
        <w:rPr>
          <w:rFonts w:cs="Courier New" w:ascii="Courier New" w:hAnsi="Courier New"/>
          <w:i/>
          <w:sz w:val="20"/>
          <w:szCs w:val="20"/>
        </w:rPr>
        <w:t xml:space="preserve">pravé </w:t>
      </w:r>
      <w:r>
        <w:rPr>
          <w:rFonts w:cs="Courier New" w:ascii="Courier New" w:hAnsi="Courier New"/>
          <w:iCs/>
          <w:sz w:val="20"/>
          <w:szCs w:val="20"/>
        </w:rPr>
        <w:t>víře v ně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dle neochvějných zákonů Božích </w:t>
      </w:r>
      <w:r>
        <w:rPr>
          <w:rFonts w:cs="Courier New" w:ascii="Courier New" w:hAnsi="Courier New"/>
          <w:i/>
          <w:sz w:val="20"/>
          <w:szCs w:val="20"/>
        </w:rPr>
        <w:t xml:space="preserve">nemůže </w:t>
      </w:r>
      <w:r>
        <w:rPr>
          <w:rFonts w:cs="Courier New" w:ascii="Courier New" w:hAnsi="Courier New"/>
          <w:iCs/>
          <w:sz w:val="20"/>
          <w:szCs w:val="20"/>
        </w:rPr>
        <w:t>tuto víru mít, protože jí jiným způsobem nemůže dosáh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tvoření postupuje všechno nepřetržitě a jednotně vpřed podle neochvějného zákona! Jedině vy lidé dosud nejdete se stvořením následkem své zaslepenosti a směšné domýšlivosti na své vědění, kterou projevujete, protože vám chybí pokorné pozoro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dnešní době jdou děti a dospělí při poznávání Boha jako na chůdách! O poznání Boha sice usilují, ale vznášejí se při tom ve vzduchu a nemají živé spojení s pevnou půdou, která je nezbytně nutná pro to, aby měli oporu. Mezi jejich chtěním a základem, který je nutný pro výstavbu, je mrtvé dřevo postrádající schopnost cítění, stejně jako je tomu při chůzi na chůdách.</w:t>
        <w:br/>
      </w:r>
    </w:p>
    <w:p>
      <w:pPr>
        <w:pStyle w:val="TextBody"/>
        <w:rPr>
          <w:rFonts w:ascii="Courier New" w:hAnsi="Courier New" w:cs="Courier New"/>
          <w:iCs/>
          <w:sz w:val="20"/>
          <w:szCs w:val="20"/>
        </w:rPr>
      </w:pPr>
      <w:r>
        <w:rPr>
          <w:rFonts w:cs="Courier New" w:ascii="Courier New" w:hAnsi="Courier New"/>
          <w:iCs/>
          <w:sz w:val="20"/>
          <w:szCs w:val="20"/>
        </w:rPr>
        <w:t xml:space="preserve">Mrtvé dřevo chůd je </w:t>
      </w:r>
      <w:r>
        <w:rPr>
          <w:rFonts w:cs="Courier New" w:ascii="Courier New" w:hAnsi="Courier New"/>
          <w:i/>
          <w:sz w:val="20"/>
          <w:szCs w:val="20"/>
        </w:rPr>
        <w:t xml:space="preserve">naučená </w:t>
      </w:r>
      <w:r>
        <w:rPr>
          <w:rFonts w:cs="Courier New" w:ascii="Courier New" w:hAnsi="Courier New"/>
          <w:iCs/>
          <w:sz w:val="20"/>
          <w:szCs w:val="20"/>
        </w:rPr>
        <w:t>víra, které úplně chybí pohyblivost a živost. Člověk má sice chtění, ale nemá pevný základ a správnou oporu. Obojí přináší jen znalost dosavadního vývoje stvoření, k němuž lidský duch navždy nerozlučně patří! Proto je a vždy zůstane s tímto stvořením úzce spojen a nikdy se nemůže povznést nad 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probuďte se! Dohoňte, co jste zameškali! Ještě jednou vám ukazuji vaši cestu! Vneste konečně život a pohyb do svého strnulého chtění, pak naleznete velké poznání Boha. Mohli jste je mít již dávno, kdybyste v postupujícím vývoji velikého stvoření nezůstali poza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matujte si, že nesmíte vyřadit nic z toho, co již muselo celé lidstvo zde na zemi prožít, neboť prožívalo vždy to, co pro ně bylo nutné. A jestliže šlo podle vlastního chtění nesprávně, následoval zánik. Stvoření spěje neochvějně vpřed a setřásá všechny shnilé plo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MÉ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žalostné, že lidé tupě přecházejí dokonce i kolem vážných věcí a že ve své duchovní lenosti poznají všechno teprve tehdy, když to </w:t>
      </w:r>
      <w:r>
        <w:rPr>
          <w:rFonts w:cs="Courier New" w:ascii="Courier New" w:hAnsi="Courier New"/>
          <w:i/>
          <w:sz w:val="20"/>
          <w:szCs w:val="20"/>
        </w:rPr>
        <w:t xml:space="preserve">musí </w:t>
      </w:r>
      <w:r>
        <w:rPr>
          <w:rFonts w:cs="Courier New" w:ascii="Courier New" w:hAnsi="Courier New"/>
          <w:iCs/>
          <w:sz w:val="20"/>
          <w:szCs w:val="20"/>
        </w:rPr>
        <w:t xml:space="preserve">poznat. Tato smrtonosná lenost je však pouze následek dosud tak rouhavě používané </w:t>
      </w:r>
      <w:r>
        <w:rPr>
          <w:rFonts w:cs="Courier New" w:ascii="Courier New" w:hAnsi="Courier New"/>
          <w:i/>
          <w:sz w:val="20"/>
          <w:szCs w:val="20"/>
        </w:rPr>
        <w:t xml:space="preserve">svobodné vůle </w:t>
      </w:r>
      <w:r>
        <w:rPr>
          <w:rFonts w:cs="Courier New" w:ascii="Courier New" w:hAnsi="Courier New"/>
          <w:iCs/>
          <w:sz w:val="20"/>
          <w:szCs w:val="20"/>
        </w:rPr>
        <w:t>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ichni lidé jsou podřízeni zákonu tak jako každý tvor; zákon je obklopuje a proniká jimi, a v zákoně a skrze zákon také vznikli. Žijí v něm a svobodnou vůlí si sami utkávají svůj osud a své ces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esty, které si sami utkali, je vedou při vtěleních zde na zemi neomylně k takovým rodičům, jaké pro své dětství bezpodmínečně potřebují. Tím přicházejí do </w:t>
      </w:r>
      <w:r>
        <w:rPr>
          <w:rFonts w:cs="Courier New" w:ascii="Courier New" w:hAnsi="Courier New"/>
          <w:i/>
          <w:sz w:val="20"/>
          <w:szCs w:val="20"/>
        </w:rPr>
        <w:t xml:space="preserve">takových </w:t>
      </w:r>
      <w:r>
        <w:rPr>
          <w:rFonts w:cs="Courier New" w:ascii="Courier New" w:hAnsi="Courier New"/>
          <w:iCs/>
          <w:sz w:val="20"/>
          <w:szCs w:val="20"/>
        </w:rPr>
        <w:t xml:space="preserve">poměrů, které jsou jim prospěšné, protože se jim tak dostává právě </w:t>
      </w:r>
      <w:r>
        <w:rPr>
          <w:rFonts w:cs="Courier New" w:ascii="Courier New" w:hAnsi="Courier New"/>
          <w:i/>
          <w:sz w:val="20"/>
          <w:szCs w:val="20"/>
        </w:rPr>
        <w:t>toho</w:t>
      </w:r>
      <w:r>
        <w:rPr>
          <w:rFonts w:cs="Courier New" w:ascii="Courier New" w:hAnsi="Courier New"/>
          <w:iCs/>
          <w:sz w:val="20"/>
          <w:szCs w:val="20"/>
        </w:rPr>
        <w:t>, co pro ně uzrálo jako ovoce nitek jejich vlastního cht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prožívání, které z toho vzniká, také dále zrají. Jestliže totiž bylo jejich dřívější chtění zlé, budou přesně takové i plody, jež při tom musí poznat. Toto dění se svými nevyhnutelnými konečnými následky je současně i neustálým splňováním dřívějších přání, která vždy skrytě dřímají v každém chtění, ba jsou pohnutkou ke každému chtění. Tyto plody pouze přicházejí často o celý pozemský život později, ale dostaví se vž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ěchto následcích kromě toho spočívají současně ještě </w:t>
      </w:r>
      <w:r>
        <w:rPr>
          <w:rFonts w:cs="Courier New" w:ascii="Courier New" w:hAnsi="Courier New"/>
          <w:i/>
          <w:sz w:val="20"/>
          <w:szCs w:val="20"/>
        </w:rPr>
        <w:t>rozuzlení a odpykání</w:t>
      </w:r>
      <w:r>
        <w:rPr>
          <w:rFonts w:cs="Courier New" w:ascii="Courier New" w:hAnsi="Courier New"/>
          <w:iCs/>
          <w:sz w:val="20"/>
          <w:szCs w:val="20"/>
        </w:rPr>
        <w:t xml:space="preserve"> všeho, co člověk až dosud zformoval, ať je to dobré nebo zlé. Jestliže si z toho vezme ponaučení a dospěje k poznání sebe sama, má tím i zcela jistou možnost vzestupu v každém okamžiku a v </w:t>
      </w:r>
      <w:r>
        <w:rPr>
          <w:rFonts w:cs="Courier New" w:ascii="Courier New" w:hAnsi="Courier New"/>
          <w:i/>
          <w:sz w:val="20"/>
          <w:szCs w:val="20"/>
        </w:rPr>
        <w:t xml:space="preserve">každé </w:t>
      </w:r>
      <w:r>
        <w:rPr>
          <w:rFonts w:cs="Courier New" w:ascii="Courier New" w:hAnsi="Courier New"/>
          <w:iCs/>
          <w:sz w:val="20"/>
          <w:szCs w:val="20"/>
        </w:rPr>
        <w:t xml:space="preserve">životní situaci, neboť nic není </w:t>
      </w:r>
      <w:r>
        <w:rPr>
          <w:rFonts w:cs="Courier New" w:ascii="Courier New" w:hAnsi="Courier New"/>
          <w:i/>
          <w:sz w:val="20"/>
          <w:szCs w:val="20"/>
        </w:rPr>
        <w:t>tak těžké</w:t>
      </w:r>
      <w:r>
        <w:rPr>
          <w:rFonts w:cs="Courier New" w:ascii="Courier New" w:hAnsi="Courier New"/>
          <w:iCs/>
          <w:sz w:val="20"/>
          <w:szCs w:val="20"/>
        </w:rPr>
        <w:t>, aby se to nemohlo změnit při opravdovém chtění k dob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to působí v trvalém pohybu bez přerušení v celém stvoření a také člověk si jako každý tvor neustále tká z vláken zákonů svůj osud, druh své cesty. Každé hnutí jeho ducha, každý záchvěv duše, každé jednání těla a každé slovo samočinně připojuje – aniž o tom člověk ví – stále nová vlákna k dosavadním: navazují </w:t>
      </w:r>
      <w:r>
        <w:rPr>
          <w:rFonts w:cs="Courier New" w:ascii="Courier New" w:hAnsi="Courier New"/>
          <w:i/>
          <w:sz w:val="20"/>
          <w:szCs w:val="20"/>
        </w:rPr>
        <w:t>na sebe</w:t>
      </w:r>
      <w:r>
        <w:rPr>
          <w:rFonts w:cs="Courier New" w:ascii="Courier New" w:hAnsi="Courier New"/>
          <w:iCs/>
          <w:sz w:val="20"/>
          <w:szCs w:val="20"/>
        </w:rPr>
        <w:t xml:space="preserve">, vedou </w:t>
      </w:r>
      <w:r>
        <w:rPr>
          <w:rFonts w:cs="Courier New" w:ascii="Courier New" w:hAnsi="Courier New"/>
          <w:i/>
          <w:sz w:val="20"/>
          <w:szCs w:val="20"/>
        </w:rPr>
        <w:t xml:space="preserve">vedle sebe </w:t>
      </w:r>
      <w:r>
        <w:rPr>
          <w:rFonts w:cs="Courier New" w:ascii="Courier New" w:hAnsi="Courier New"/>
          <w:iCs/>
          <w:sz w:val="20"/>
          <w:szCs w:val="20"/>
        </w:rPr>
        <w:t xml:space="preserve">nebo </w:t>
      </w:r>
      <w:r>
        <w:rPr>
          <w:rFonts w:cs="Courier New" w:ascii="Courier New" w:hAnsi="Courier New"/>
          <w:i/>
          <w:sz w:val="20"/>
          <w:szCs w:val="20"/>
        </w:rPr>
        <w:t>se protínají</w:t>
      </w:r>
      <w:r>
        <w:rPr>
          <w:rFonts w:cs="Courier New" w:ascii="Courier New" w:hAnsi="Courier New"/>
          <w:iCs/>
          <w:sz w:val="20"/>
          <w:szCs w:val="20"/>
        </w:rPr>
        <w:t xml:space="preserve">. Člověk neustále formuje, </w:t>
      </w:r>
      <w:r>
        <w:rPr>
          <w:rFonts w:cs="Courier New" w:ascii="Courier New" w:hAnsi="Courier New"/>
          <w:i/>
          <w:sz w:val="20"/>
          <w:szCs w:val="20"/>
        </w:rPr>
        <w:t>dokonce si již předem formuje pozemské jméno, které musí mít v dalším pozemském životě</w:t>
      </w:r>
      <w:r>
        <w:rPr>
          <w:rFonts w:cs="Courier New" w:ascii="Courier New" w:hAnsi="Courier New"/>
          <w:iCs/>
          <w:sz w:val="20"/>
          <w:szCs w:val="20"/>
        </w:rPr>
        <w:t xml:space="preserve"> a které nevyhnutelně </w:t>
      </w:r>
      <w:r>
        <w:rPr>
          <w:rFonts w:cs="Courier New" w:ascii="Courier New" w:hAnsi="Courier New"/>
          <w:i/>
          <w:sz w:val="20"/>
          <w:szCs w:val="20"/>
        </w:rPr>
        <w:t xml:space="preserve">bude </w:t>
      </w:r>
      <w:r>
        <w:rPr>
          <w:rFonts w:cs="Courier New" w:ascii="Courier New" w:hAnsi="Courier New"/>
          <w:iCs/>
          <w:sz w:val="20"/>
          <w:szCs w:val="20"/>
        </w:rPr>
        <w:t>mít, protože ho k tomu jistě a neomylně dovedou vlákna jeho vlastního tkani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i každé pozemské jméno podléhá zákonu. Není nikdy náhodné, nikdy se nestane, že by k němu jeho nositel nedal předem poklad, neboť každá duše nezadržitelně spěje ke vtělení po vláknech </w:t>
      </w:r>
      <w:r>
        <w:rPr>
          <w:rFonts w:cs="Courier New" w:ascii="Courier New" w:hAnsi="Courier New"/>
          <w:i/>
          <w:sz w:val="20"/>
          <w:szCs w:val="20"/>
        </w:rPr>
        <w:t xml:space="preserve">vlastního </w:t>
      </w:r>
      <w:r>
        <w:rPr>
          <w:rFonts w:cs="Courier New" w:ascii="Courier New" w:hAnsi="Courier New"/>
          <w:iCs/>
          <w:sz w:val="20"/>
          <w:szCs w:val="20"/>
        </w:rPr>
        <w:t>tkaniva jako po kolejích tam, kam podle prazákona stvoření přesně patř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konec se stále více napínají a hmotně zhutňují vlákna tam, kde se záření hrubé jemnohmotnosti těsně stýkají se zářeními jemné hrubohmotnosti a podávají si ruce k pevnému </w:t>
      </w:r>
      <w:r>
        <w:rPr>
          <w:rFonts w:cs="Courier New" w:ascii="Courier New" w:hAnsi="Courier New"/>
          <w:i/>
          <w:sz w:val="20"/>
          <w:szCs w:val="20"/>
        </w:rPr>
        <w:t xml:space="preserve">magnetickému připojení k sobě </w:t>
      </w:r>
      <w:r>
        <w:rPr>
          <w:rFonts w:cs="Courier New" w:ascii="Courier New" w:hAnsi="Courier New"/>
          <w:iCs/>
          <w:sz w:val="20"/>
          <w:szCs w:val="20"/>
        </w:rPr>
        <w:t>na dobu nového pozemského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zemský život potom trvá tak dlouho, dokud se vlivem rozuzlování a odpykávání nejrůznějšího druhu, k němuž během života dochází, nezmění původní síla těchto záření duše. Rozuzlováním a odpykáváním se zároveň i magnetická síla přitažlivosti obrací stále více vzhůru než dolů ke hrubohmotnosti. Tím nakonec zákonitě dojde opět k odloučení jemnohmotné duše od hrubohmotného těla, protože nikdy nenastane skutečné smísení, ale pouze </w:t>
      </w:r>
      <w:r>
        <w:rPr>
          <w:rFonts w:cs="Courier New" w:ascii="Courier New" w:hAnsi="Courier New"/>
          <w:i/>
          <w:sz w:val="20"/>
          <w:szCs w:val="20"/>
        </w:rPr>
        <w:t>připojení</w:t>
      </w:r>
      <w:r>
        <w:rPr>
          <w:rFonts w:cs="Courier New" w:ascii="Courier New" w:hAnsi="Courier New"/>
          <w:iCs/>
          <w:sz w:val="20"/>
          <w:szCs w:val="20"/>
        </w:rPr>
        <w:t>, které se magneticky udržuje zcela určitou silou, závislou na stupni tepla vzájemného vyzařo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se však také stává, že se duše musí od těla zničeného násilím, poškozeného nemocí nebo zeslabeného stářím odloučit v okamžiku, kdy </w:t>
      </w:r>
      <w:r>
        <w:rPr>
          <w:rFonts w:cs="Courier New" w:ascii="Courier New" w:hAnsi="Courier New"/>
          <w:i/>
          <w:sz w:val="20"/>
          <w:szCs w:val="20"/>
        </w:rPr>
        <w:t xml:space="preserve">tělo </w:t>
      </w:r>
      <w:r>
        <w:rPr>
          <w:rFonts w:cs="Courier New" w:ascii="Courier New" w:hAnsi="Courier New"/>
          <w:iCs/>
          <w:sz w:val="20"/>
          <w:szCs w:val="20"/>
        </w:rPr>
        <w:t xml:space="preserve">následkem změněného stavu již nemůže vytvářet </w:t>
      </w:r>
      <w:r>
        <w:rPr>
          <w:rFonts w:cs="Courier New" w:ascii="Courier New" w:hAnsi="Courier New"/>
          <w:i/>
          <w:sz w:val="20"/>
          <w:szCs w:val="20"/>
        </w:rPr>
        <w:t xml:space="preserve">tak </w:t>
      </w:r>
      <w:r>
        <w:rPr>
          <w:rFonts w:cs="Courier New" w:ascii="Courier New" w:hAnsi="Courier New"/>
          <w:iCs/>
          <w:sz w:val="20"/>
          <w:szCs w:val="20"/>
        </w:rPr>
        <w:t>silné vyzařování vyvolávající takovou magnetickou přitažlivost, jež je nutná, aby svým dílem přispěla k pevnému připojení duše a těla k s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nastává pozemská smrt neboli odpadnutí hrubohmotného těla od jemnohmotného obalu ducha, tedy jejich odloučení. Je to děj, k němuž podle nezměnitelných zákonů dochází mezi dvěma druhy, které se k sobě připojují jen při přesně odpovídajícím stupni tepla pomocí vyzařování, jež při tom vzniká. Tyto dva různé druhy ale nemohou splynout a odpadnou opět od sebe, když jeden z nich již nemůže splňovat dané podmín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okonce i při spánku hrubohmotného těla se pevně připojená duše uvolňuje, neboť tělo vydává ve spánku jiné vyzařování, které nedrží duši tak pevně jako to vyzařování, jehož je zapotřebí pro pevné připojení. Protože však toto vyzařování ještě působí, duše se neodloučí, ale pouze </w:t>
      </w:r>
      <w:r>
        <w:rPr>
          <w:rFonts w:cs="Courier New" w:ascii="Courier New" w:hAnsi="Courier New"/>
          <w:i/>
          <w:sz w:val="20"/>
          <w:szCs w:val="20"/>
        </w:rPr>
        <w:t>uvolní</w:t>
      </w:r>
      <w:r>
        <w:rPr>
          <w:rFonts w:cs="Courier New" w:ascii="Courier New" w:hAnsi="Courier New"/>
          <w:iCs/>
          <w:sz w:val="20"/>
          <w:szCs w:val="20"/>
        </w:rPr>
        <w:t>. Uvolnění při každém probuzení ihned přesta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se člověk například přiklání jen k hrubohmotnému, jako realisté nebo materialisté, kteří se tak pyšně označují, jde s tím ruku v ruce, že jeho duše díky této touze vytváří vyzařování, které se zvlášť silně kloní ke hrubohmotnosti. Tento děj má za následek velmi těžké pozemské umírání, protože duše se snaží jednostranně přimknout ke hrubohmotnému tělu, a tak vzniká stav, jemuž se říká těžký smrtelný zápas. Druh vyzařování je tedy rozhodující pro mnohé, ba pro vše ve stvoření. Dají se jím vysvětlit všechny děje.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duše přijde ke hrubohmotnému tělu určenému právě jí, jsem již vysvětlil v přednášce o tajemství zrození. Vlákna s budoucími rodiči se navážou následkem jejich vzájemné stejnorodosti. Ta nejdříve působí přitažlivě, stále víc a více, až se vlákna s rostoucím tělíčkem při jeho určité zralosti setkají, spojí se s ním a donutí pak duši ke vtě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rodiče již také mají </w:t>
      </w:r>
      <w:r>
        <w:rPr>
          <w:rFonts w:cs="Courier New" w:ascii="Courier New" w:hAnsi="Courier New"/>
          <w:i/>
          <w:sz w:val="20"/>
          <w:szCs w:val="20"/>
        </w:rPr>
        <w:t xml:space="preserve">to </w:t>
      </w:r>
      <w:r>
        <w:rPr>
          <w:rFonts w:cs="Courier New" w:ascii="Courier New" w:hAnsi="Courier New"/>
          <w:iCs/>
          <w:sz w:val="20"/>
          <w:szCs w:val="20"/>
        </w:rPr>
        <w:t xml:space="preserve">jméno, které získali podle toho, jakým způsobem pro sebe předli vlákna. Proto se musí totéž jméno hodit i pro přicházející stejnorodou duši, která se má vtělit. Dokonce i křestní jméno nového pozemského člověka je přes zdánlivé uvažování vždy dáno jen takového druhu, jaký </w:t>
      </w:r>
      <w:r>
        <w:rPr>
          <w:rFonts w:cs="Courier New" w:ascii="Courier New" w:hAnsi="Courier New"/>
          <w:i/>
          <w:sz w:val="20"/>
          <w:szCs w:val="20"/>
        </w:rPr>
        <w:t>odpovídá stejnorodosti</w:t>
      </w:r>
      <w:r>
        <w:rPr>
          <w:rFonts w:cs="Courier New" w:ascii="Courier New" w:hAnsi="Courier New"/>
          <w:iCs/>
          <w:sz w:val="20"/>
          <w:szCs w:val="20"/>
        </w:rPr>
        <w:t xml:space="preserve">, protože myšlení a uvažování je vždy takové, jaký je určitý druh. </w:t>
      </w:r>
      <w:r>
        <w:rPr>
          <w:rFonts w:cs="Courier New" w:ascii="Courier New" w:hAnsi="Courier New"/>
          <w:i/>
          <w:sz w:val="20"/>
          <w:szCs w:val="20"/>
        </w:rPr>
        <w:t xml:space="preserve">Druh </w:t>
      </w:r>
      <w:r>
        <w:rPr>
          <w:rFonts w:cs="Courier New" w:ascii="Courier New" w:hAnsi="Courier New"/>
          <w:iCs/>
          <w:sz w:val="20"/>
          <w:szCs w:val="20"/>
        </w:rPr>
        <w:t xml:space="preserve">lze v myšlení vždy přesně rozpoznat, a proto je i u myšlenkových forem přes jejich tisíceré odlišnosti možné jasně a zřetelně rozeznat </w:t>
      </w:r>
      <w:r>
        <w:rPr>
          <w:rFonts w:cs="Courier New" w:ascii="Courier New" w:hAnsi="Courier New"/>
          <w:i/>
          <w:sz w:val="20"/>
          <w:szCs w:val="20"/>
        </w:rPr>
        <w:t xml:space="preserve">ty </w:t>
      </w:r>
      <w:r>
        <w:rPr>
          <w:rFonts w:cs="Courier New" w:ascii="Courier New" w:hAnsi="Courier New"/>
          <w:iCs/>
          <w:sz w:val="20"/>
          <w:szCs w:val="20"/>
        </w:rPr>
        <w:t>druhy, k nimž patří. O tom jsem již jednou mluvil při vysvětlování myšlenkových for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Druh </w:t>
      </w:r>
      <w:r>
        <w:rPr>
          <w:rFonts w:cs="Courier New" w:ascii="Courier New" w:hAnsi="Courier New"/>
          <w:iCs/>
          <w:sz w:val="20"/>
          <w:szCs w:val="20"/>
        </w:rPr>
        <w:t>je základem všeho. Proto i při největším hloubání o jméně křtěnce bude vždy zvoleno takové jméno, aby bylo ve shodě se zákonem. Bude to jméno, které druh vyžaduje nebo si zasluhuje, protože člověk při tom nemůže dělat nic jiného. Stojí totiž v zákonech, které na něho působí podle je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e přesto nikdy nevylučuje svobodnou vůli, neboť to, jakého </w:t>
      </w:r>
      <w:r>
        <w:rPr>
          <w:rFonts w:cs="Courier New" w:ascii="Courier New" w:hAnsi="Courier New"/>
          <w:i/>
          <w:sz w:val="20"/>
          <w:szCs w:val="20"/>
        </w:rPr>
        <w:t xml:space="preserve">druhu </w:t>
      </w:r>
      <w:r>
        <w:rPr>
          <w:rFonts w:cs="Courier New" w:ascii="Courier New" w:hAnsi="Courier New"/>
          <w:iCs/>
          <w:sz w:val="20"/>
          <w:szCs w:val="20"/>
        </w:rPr>
        <w:t>je člověk, je ve skutečnosti jen výsledkem jeho vlastního a skutečného chtění, které projev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zcela zavrženíhodnou omluvou, jestliže se někdo snaží oklamat sám sebe, že pod tlakem zákonů stvoření nemá svobodnou vůli. Všechno, co pod tlakem těchto zákonů musí sám na sobě prožívat, je ovoce jeho </w:t>
      </w:r>
      <w:r>
        <w:rPr>
          <w:rFonts w:cs="Courier New" w:ascii="Courier New" w:hAnsi="Courier New"/>
          <w:i/>
          <w:sz w:val="20"/>
          <w:szCs w:val="20"/>
        </w:rPr>
        <w:t xml:space="preserve">vlastního </w:t>
      </w:r>
      <w:r>
        <w:rPr>
          <w:rFonts w:cs="Courier New" w:ascii="Courier New" w:hAnsi="Courier New"/>
          <w:iCs/>
          <w:sz w:val="20"/>
          <w:szCs w:val="20"/>
        </w:rPr>
        <w:t>chtění, neboť to přece předcházelo a vytvořilo vlákna, z nichž dozrálo přiměřené ovo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má každý člověk na zemi přesně </w:t>
      </w:r>
      <w:r>
        <w:rPr>
          <w:rFonts w:cs="Courier New" w:ascii="Courier New" w:hAnsi="Courier New"/>
          <w:i/>
          <w:sz w:val="20"/>
          <w:szCs w:val="20"/>
        </w:rPr>
        <w:t xml:space="preserve">to </w:t>
      </w:r>
      <w:r>
        <w:rPr>
          <w:rFonts w:cs="Courier New" w:ascii="Courier New" w:hAnsi="Courier New"/>
          <w:iCs/>
          <w:sz w:val="20"/>
          <w:szCs w:val="20"/>
        </w:rPr>
        <w:t xml:space="preserve">jméno, které si získal. Nejmenuje se tak proto, že tak jeho jméno zní, neříká se mu tak jen proto, ale on takový </w:t>
      </w:r>
      <w:r>
        <w:rPr>
          <w:rFonts w:cs="Courier New" w:ascii="Courier New" w:hAnsi="Courier New"/>
          <w:i/>
          <w:sz w:val="20"/>
          <w:szCs w:val="20"/>
        </w:rPr>
        <w:t>je</w:t>
      </w:r>
      <w:r>
        <w:rPr>
          <w:rFonts w:cs="Courier New" w:ascii="Courier New" w:hAnsi="Courier New"/>
          <w:iCs/>
          <w:sz w:val="20"/>
          <w:szCs w:val="20"/>
        </w:rPr>
        <w:t xml:space="preserve">. Člověk </w:t>
      </w:r>
      <w:r>
        <w:rPr>
          <w:rFonts w:cs="Courier New" w:ascii="Courier New" w:hAnsi="Courier New"/>
          <w:i/>
          <w:sz w:val="20"/>
          <w:szCs w:val="20"/>
        </w:rPr>
        <w:t xml:space="preserve">je </w:t>
      </w:r>
      <w:r>
        <w:rPr>
          <w:rFonts w:cs="Courier New" w:ascii="Courier New" w:hAnsi="Courier New"/>
          <w:iCs/>
          <w:sz w:val="20"/>
          <w:szCs w:val="20"/>
        </w:rPr>
        <w:t>tím, co říká jeho jmé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om není náhoda. Nějakým způsobem </w:t>
      </w:r>
      <w:r>
        <w:rPr>
          <w:rFonts w:cs="Courier New" w:ascii="Courier New" w:hAnsi="Courier New"/>
          <w:i/>
          <w:sz w:val="20"/>
          <w:szCs w:val="20"/>
        </w:rPr>
        <w:t xml:space="preserve">dojde </w:t>
      </w:r>
      <w:r>
        <w:rPr>
          <w:rFonts w:cs="Courier New" w:ascii="Courier New" w:hAnsi="Courier New"/>
          <w:iCs/>
          <w:sz w:val="20"/>
          <w:szCs w:val="20"/>
        </w:rPr>
        <w:t xml:space="preserve">k předurčenému spojení, neboť tato vlákna nemohou lidé roztrhnout, dokud se jich lidští duchové, jichž se týkají a kteří na nich visí, </w:t>
      </w:r>
      <w:r>
        <w:rPr>
          <w:rFonts w:cs="Courier New" w:ascii="Courier New" w:hAnsi="Courier New"/>
          <w:i/>
          <w:sz w:val="20"/>
          <w:szCs w:val="20"/>
        </w:rPr>
        <w:t>prožitím nezbaví</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vědění, které lidé dnes dosud neznají. Proto je velmi pravděpodobné, že se mu budou ještě usmívat jako všemu, co nemohou pochopit. Lidé však neznají ani Boží zákony, které jsou již od prvopočátku stvoření do stvoření pevně vtesány a jimž samo děkuje za svou existenci. Působí na člověka každou vteřinu, jsou mu pomocníky i soudci ve všem, co dělá a myslí, bez nich by nemohl učinit ani jediný dech! A to všechno nez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ani není divu, že nechce uznat mnoho věcí jako nevyhnutelné následky těchto zákonů, ale posměvačně je zlehčuje. Avšak právě v tom, co by člověk </w:t>
      </w:r>
      <w:r>
        <w:rPr>
          <w:rFonts w:cs="Courier New" w:ascii="Courier New" w:hAnsi="Courier New"/>
          <w:i/>
          <w:sz w:val="20"/>
          <w:szCs w:val="20"/>
        </w:rPr>
        <w:t>měl</w:t>
      </w:r>
      <w:r>
        <w:rPr>
          <w:rFonts w:cs="Courier New" w:ascii="Courier New" w:hAnsi="Courier New"/>
          <w:iCs/>
          <w:sz w:val="20"/>
          <w:szCs w:val="20"/>
        </w:rPr>
        <w:t xml:space="preserve">, ba </w:t>
      </w:r>
      <w:r>
        <w:rPr>
          <w:rFonts w:cs="Courier New" w:ascii="Courier New" w:hAnsi="Courier New"/>
          <w:i/>
          <w:sz w:val="20"/>
          <w:szCs w:val="20"/>
        </w:rPr>
        <w:t xml:space="preserve">musel </w:t>
      </w:r>
      <w:r>
        <w:rPr>
          <w:rFonts w:cs="Courier New" w:ascii="Courier New" w:hAnsi="Courier New"/>
          <w:iCs/>
          <w:sz w:val="20"/>
          <w:szCs w:val="20"/>
        </w:rPr>
        <w:t xml:space="preserve">nezbytně vědět, je úplně nezkušený, nebo vyjádřeno bez příkras, hloupější než kterýkoli jiný tvor v tomto stvoření, jenž se v něm prostě zachvívá celým svým životem. A jen z této </w:t>
      </w:r>
      <w:r>
        <w:rPr>
          <w:rFonts w:cs="Courier New" w:ascii="Courier New" w:hAnsi="Courier New"/>
          <w:i/>
          <w:sz w:val="20"/>
          <w:szCs w:val="20"/>
        </w:rPr>
        <w:t xml:space="preserve">hlouposti </w:t>
      </w:r>
      <w:r>
        <w:rPr>
          <w:rFonts w:cs="Courier New" w:ascii="Courier New" w:hAnsi="Courier New"/>
          <w:iCs/>
          <w:sz w:val="20"/>
          <w:szCs w:val="20"/>
        </w:rPr>
        <w:t>se člověk směje všemu, co nechápe. Posměch a smích jsou ale právě důkazem i přiznáním jeho nevědomosti. Za ni se bude brzy stydět, až se ho kvůli ní zmocní zoufal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zoufalství může ještě dokázat rozbít tvrdé krunýře, které lidi nyní obklopují a takovým způsobem omez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TOS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vém Poselství jsem často mluvil o bytostném ve stvoření. Mluvil jsem o jeho druhu a působení i o jeho významu pro lidského ducha, jemuž urovnává ve stvoření cesty pro jeho vývoj až k dokon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 je vám již znám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sto považuji za nutné promluvit nyní ještě jednou podrobněji o všem bytostném, aby člověk měl příležitost vnímat celý obraz jeho působen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Bytostné“ je výraz, který jsem vám sám dal, protože nejlépe vyjadřuje </w:t>
      </w:r>
      <w:r>
        <w:rPr>
          <w:rFonts w:cs="Courier New" w:ascii="Courier New" w:hAnsi="Courier New"/>
          <w:i/>
          <w:sz w:val="20"/>
          <w:szCs w:val="20"/>
        </w:rPr>
        <w:t>to</w:t>
      </w:r>
      <w:r>
        <w:rPr>
          <w:rFonts w:cs="Courier New" w:ascii="Courier New" w:hAnsi="Courier New"/>
          <w:iCs/>
          <w:sz w:val="20"/>
          <w:szCs w:val="20"/>
        </w:rPr>
        <w:t>, co je schopné poskytnout vám určitou formu pro vaše představy o působení i o druhu této součásti stvoření, která je důležitá pro všechnu čin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Bytostné“ lze také nazvat: to, co je pro </w:t>
      </w:r>
      <w:r>
        <w:rPr>
          <w:rFonts w:cs="Courier New" w:ascii="Courier New" w:hAnsi="Courier New"/>
          <w:i/>
          <w:sz w:val="20"/>
          <w:szCs w:val="20"/>
        </w:rPr>
        <w:t xml:space="preserve">stvoření </w:t>
      </w:r>
      <w:r>
        <w:rPr>
          <w:rFonts w:cs="Courier New" w:ascii="Courier New" w:hAnsi="Courier New"/>
          <w:iCs/>
          <w:sz w:val="20"/>
          <w:szCs w:val="20"/>
        </w:rPr>
        <w:t>„podstatné“, nebo ještě lépe: to, co se ve stvoření „viditelně projevuje“. Pak vám snad bude ještě srozumitelnější, co vlastně chci říci výrazem „bytos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ůžeme použít i jiné výrazy vaší slovní zásoby, abychom to ještě lépe vystihli. Patří k nim výraz: „spojující“ nebo „svazující“ a tím i samo „váza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 všech těchto přechodných výrazech mohu klidně říci: „to, co vytváří formy“, aniž byste si mysleli, že bytostné vytváří formy na základě </w:t>
      </w:r>
      <w:r>
        <w:rPr>
          <w:rFonts w:cs="Courier New" w:ascii="Courier New" w:hAnsi="Courier New"/>
          <w:i/>
          <w:sz w:val="20"/>
          <w:szCs w:val="20"/>
        </w:rPr>
        <w:t xml:space="preserve">vlastní </w:t>
      </w:r>
      <w:r>
        <w:rPr>
          <w:rFonts w:cs="Courier New" w:ascii="Courier New" w:hAnsi="Courier New"/>
          <w:iCs/>
          <w:sz w:val="20"/>
          <w:szCs w:val="20"/>
        </w:rPr>
        <w:t>vůle. To by bylo nesprávné, protože bytostné může utvářet formy jen tehdy, stojí-li za ním a uvádí je do pohybu vůle Boží, živý prazákon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tostné můžeme právě tak dobře nazvat provádějící a udržující hnací silou vytváření forem! Tím si snad ve svém myšlení nejsnadněji uděláte o bytostném přibližně </w:t>
      </w:r>
      <w:r>
        <w:rPr>
          <w:rFonts w:cs="Courier New" w:ascii="Courier New" w:hAnsi="Courier New"/>
          <w:i/>
          <w:sz w:val="20"/>
          <w:szCs w:val="20"/>
        </w:rPr>
        <w:t xml:space="preserve">správnou </w:t>
      </w:r>
      <w:r>
        <w:rPr>
          <w:rFonts w:cs="Courier New" w:ascii="Courier New" w:hAnsi="Courier New"/>
          <w:iCs/>
          <w:sz w:val="20"/>
          <w:szCs w:val="20"/>
        </w:rPr>
        <w:t>představ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tostné, tedy to, co se viditelně projevuje ve formě a co proto lze i zobrazit, je </w:t>
      </w:r>
      <w:r>
        <w:rPr>
          <w:rFonts w:cs="Courier New" w:ascii="Courier New" w:hAnsi="Courier New"/>
          <w:i/>
          <w:sz w:val="20"/>
          <w:szCs w:val="20"/>
        </w:rPr>
        <w:t xml:space="preserve">všechno </w:t>
      </w:r>
      <w:r>
        <w:rPr>
          <w:rFonts w:cs="Courier New" w:ascii="Courier New" w:hAnsi="Courier New"/>
          <w:iCs/>
          <w:sz w:val="20"/>
          <w:szCs w:val="20"/>
        </w:rPr>
        <w:t>kromě Boha. Jedině Bůh sám je bezbytostný. Tak ho nazýváme na rozdíl od pojmu bytost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toho vyplývá, že vše, co je mimo bezbytostného Boha, je bytostné a zformované!</w:t>
        <w:br/>
      </w:r>
    </w:p>
    <w:p>
      <w:pPr>
        <w:pStyle w:val="TextBody"/>
        <w:rPr>
          <w:rFonts w:ascii="Courier New" w:hAnsi="Courier New" w:cs="Courier New"/>
          <w:iCs/>
          <w:sz w:val="20"/>
          <w:szCs w:val="20"/>
        </w:rPr>
      </w:pPr>
      <w:r>
        <w:rPr>
          <w:rFonts w:cs="Courier New" w:ascii="Courier New" w:hAnsi="Courier New"/>
          <w:iCs/>
          <w:sz w:val="20"/>
          <w:szCs w:val="20"/>
        </w:rPr>
        <w:t>Přijměte to jako základní pojem k porozum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dy bytostné je vše mimo Boha. A protože mimo Boha je jen Boží vyzařování, je bytostné přirozeným a nevyhnutelným vyzařováním Bož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tostné je tedy mnohem obsáhlejší a vyšší, než jste si mysleli. Zahrnuje </w:t>
      </w:r>
      <w:r>
        <w:rPr>
          <w:rFonts w:cs="Courier New" w:ascii="Courier New" w:hAnsi="Courier New"/>
          <w:i/>
          <w:sz w:val="20"/>
          <w:szCs w:val="20"/>
        </w:rPr>
        <w:t xml:space="preserve">všechno </w:t>
      </w:r>
      <w:r>
        <w:rPr>
          <w:rFonts w:cs="Courier New" w:ascii="Courier New" w:hAnsi="Courier New"/>
          <w:iCs/>
          <w:sz w:val="20"/>
          <w:szCs w:val="20"/>
        </w:rPr>
        <w:t>mimo Boha, dělí se však na mnoho odstupňování, a to podle míry ochlazení a s tím spojené vzdálenosti od Bo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náte-li Poselství </w:t>
      </w:r>
      <w:r>
        <w:rPr>
          <w:rFonts w:cs="Courier New" w:ascii="Courier New" w:hAnsi="Courier New"/>
          <w:i/>
          <w:sz w:val="20"/>
          <w:szCs w:val="20"/>
        </w:rPr>
        <w:t>správně</w:t>
      </w:r>
      <w:r>
        <w:rPr>
          <w:rFonts w:cs="Courier New" w:ascii="Courier New" w:hAnsi="Courier New"/>
          <w:iCs/>
          <w:sz w:val="20"/>
          <w:szCs w:val="20"/>
        </w:rPr>
        <w:t>, víte, že jsem již v něm mluvil o Božsky bytostném, které se nachází v Božské sféře, a dále o duchovně bytostném, které se dělí na praduchovně bytostné a duchovně bytostné. Dále jsem se zmínil o stupni pouze bytostného, k němuž se směrem dolů připojuje jemnohmotnost a nakonec hrubohmotnost se všemi svými různými přecho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že </w:t>
      </w:r>
      <w:r>
        <w:rPr>
          <w:rFonts w:cs="Courier New" w:ascii="Courier New" w:hAnsi="Courier New"/>
          <w:i/>
          <w:sz w:val="20"/>
          <w:szCs w:val="20"/>
        </w:rPr>
        <w:t>všechno</w:t>
      </w:r>
      <w:r>
        <w:rPr>
          <w:rFonts w:cs="Courier New" w:ascii="Courier New" w:hAnsi="Courier New"/>
          <w:iCs/>
          <w:sz w:val="20"/>
          <w:szCs w:val="20"/>
        </w:rPr>
        <w:t xml:space="preserve"> mimo Boha samého je bytostné, nazýval jsem tyto různé druhy prostě jen Božské, praduchovno, duchovno a bytostné, k tomu jemnohmotnost a hrubohmotnost jako různá odstupňování směrem dol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velkých základních rysech je ale jenom dvojí: bezbytostné a bytostné. Bezbytostné jest Bůh, zatímco jeho vyzařování je nutno nazývat bytostným. Nic jiného neexistuje, neboť vše, co je mimo Boha, pochází a vyvíjí se pouze z Božího vyzařo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stože to již jasně vyplývá z Poselství, jestliže o něm </w:t>
      </w:r>
      <w:r>
        <w:rPr>
          <w:rFonts w:cs="Courier New" w:ascii="Courier New" w:hAnsi="Courier New"/>
          <w:i/>
          <w:sz w:val="20"/>
          <w:szCs w:val="20"/>
        </w:rPr>
        <w:t xml:space="preserve">správně </w:t>
      </w:r>
      <w:r>
        <w:rPr>
          <w:rFonts w:cs="Courier New" w:ascii="Courier New" w:hAnsi="Courier New"/>
          <w:iCs/>
          <w:sz w:val="20"/>
          <w:szCs w:val="20"/>
        </w:rPr>
        <w:t>uvažujete, mnoho posluchačů a čtenářů si pod pojmem bytostné zatím představuje pouze oblast stvoření nacházející se mezi duchovnem a jemnohmotností, tedy tu oblast, z níž pocházejí bytosti živlů jako víly, rusalky, skřítci a salamandři, a dále i duše zvířat, které přece v sobě nemají nic duchovn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ama o sobě nebyla tato dosavadní představa nesprávná, protože tato oblast mezi duchovnem a jemnohmotností je prostě pouze bytostné, z něhož se již oddělilo Božské, praduchovno a duchovno. Je to nejtěžší z vrstev, které se samy v sobě pohybují. Z ní se pak ještě při dalším ochlazení odděluje a klesá dolů hmotnost. Po této první fázi ochlazování z ní zůstane těžkopádná jemnohmotnost a z ní se pak ještě oddělí masa hrubohmotnosti, která je sama o sobě nepohybli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i mezi těmito dvěma hmotnostmi, jež si svým druhem jsou navzájem cizí, je ještě mnoho zvláštních stupňů. Tak například země z nich není nejvíc těžkopádná. V hrubohmotnosti jsou ještě mnohem těžší a hutnější stupně. Na nich je následkem toho pojem prostoru a času ještě mnohem užší, úplně jiný než zde na zemi. S tím rovněž souvisí menší pohyblivost, a proto i těžší možnost vývo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le míry pohyblivosti se v jednotlivých oblastech vytváří pojem prostoru a času, neboť ve větší hutnosti a tíži se nejen hvězdy pohybují pomaleji, ale i těla z masa a krve jsou nemotornější a tužší, takže i jejich mozky jsou méně pohyblivé. Zkrátka, všechno je jiné, a tím je úplně jiný také druh a účinek vzájemného ozařování, které je podnětem k pohybu a zároveň, opět přeměněné, i jeho následk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ávě proto, že všechno ve stvoření podléhá </w:t>
      </w:r>
      <w:r>
        <w:rPr>
          <w:rFonts w:cs="Courier New" w:ascii="Courier New" w:hAnsi="Courier New"/>
          <w:i/>
          <w:sz w:val="20"/>
          <w:szCs w:val="20"/>
        </w:rPr>
        <w:t xml:space="preserve">jedinému </w:t>
      </w:r>
      <w:r>
        <w:rPr>
          <w:rFonts w:cs="Courier New" w:ascii="Courier New" w:hAnsi="Courier New"/>
          <w:iCs/>
          <w:sz w:val="20"/>
          <w:szCs w:val="20"/>
        </w:rPr>
        <w:t>zákonu, musí se formy a pojmy v jednotlivých oblastech jevit pokaždé jinak. Záleží to na míře jejich pohyblivosti, která souvisí s jejich ochlazením a z toho vyplývající hutn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však opět odbočuji příliš daleko, neboť dnes chci především o trochu více rozšířit pojem bytost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rátím se k obraznému vyjádření, které jsem uvedl již dříve, a řeknu struč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ezbytostné jest Bůh. Bytostné je plášť Boží. Mimo to není nic. A tento plášť Boží musí udržovat čistý ti, kdo jej tkají nebo kdo se mohou ukrývat v jeho záhybech. K nim patří i lidští duchov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tostné je tedy vše mimo Boha, a proto sahá až do Božské sféry, ba tuto sféru samotnou lze nazývat bytost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nyní musíme jemněji rozlišovat, abychom zabránili možným omylům. Nejlépe bude, když oddělíme pojem </w:t>
      </w:r>
      <w:r>
        <w:rPr>
          <w:rFonts w:cs="Courier New" w:ascii="Courier New" w:hAnsi="Courier New"/>
          <w:i/>
          <w:sz w:val="20"/>
          <w:szCs w:val="20"/>
        </w:rPr>
        <w:t>„bytostné“</w:t>
      </w:r>
      <w:r>
        <w:rPr>
          <w:rFonts w:cs="Courier New" w:ascii="Courier New" w:hAnsi="Courier New"/>
          <w:iCs/>
          <w:sz w:val="20"/>
          <w:szCs w:val="20"/>
        </w:rPr>
        <w:t xml:space="preserve"> od pojmu </w:t>
      </w:r>
      <w:r>
        <w:rPr>
          <w:rFonts w:cs="Courier New" w:ascii="Courier New" w:hAnsi="Courier New"/>
          <w:i/>
          <w:sz w:val="20"/>
          <w:szCs w:val="20"/>
        </w:rPr>
        <w:t>„bytost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
          <w:sz w:val="20"/>
          <w:szCs w:val="20"/>
        </w:rPr>
        <w:t>„</w:t>
      </w:r>
      <w:r>
        <w:rPr>
          <w:rFonts w:cs="Courier New" w:ascii="Courier New" w:hAnsi="Courier New"/>
          <w:i/>
          <w:sz w:val="20"/>
          <w:szCs w:val="20"/>
        </w:rPr>
        <w:t xml:space="preserve">Bytostné“ </w:t>
      </w:r>
      <w:r>
        <w:rPr>
          <w:rFonts w:cs="Courier New" w:ascii="Courier New" w:hAnsi="Courier New"/>
          <w:iCs/>
          <w:sz w:val="20"/>
          <w:szCs w:val="20"/>
        </w:rPr>
        <w:t xml:space="preserve">zahrnuje vše mimo Boha, neboť je to protějšek bezbytostného. Do bytostného spadá Božské, praduchovno a duchovno se všemi jejich zvláštními stupni, o nichž jsem se dosud nezmínil, protože bych ve svém vysvětlování zašel příliš daleko, než abyste to mohli pochopit. Je nutné, aby byly ve vědomí lidského ducha nejdříve položeny přesné a pevné </w:t>
      </w:r>
      <w:r>
        <w:rPr>
          <w:rFonts w:cs="Courier New" w:ascii="Courier New" w:hAnsi="Courier New"/>
          <w:i/>
          <w:sz w:val="20"/>
          <w:szCs w:val="20"/>
        </w:rPr>
        <w:t>základy</w:t>
      </w:r>
      <w:r>
        <w:rPr>
          <w:rFonts w:cs="Courier New" w:ascii="Courier New" w:hAnsi="Courier New"/>
          <w:iCs/>
          <w:sz w:val="20"/>
          <w:szCs w:val="20"/>
        </w:rPr>
        <w:t>, a z nich pak můžeme vždy jen postupně po krůčcích rozšiřovat vědění, až bude schopnost chápání lidského ducha dostatečně rozsáhl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tedy budeme v budoucnu mluvit o </w:t>
      </w:r>
      <w:r>
        <w:rPr>
          <w:rFonts w:cs="Courier New" w:ascii="Courier New" w:hAnsi="Courier New"/>
          <w:i/>
          <w:sz w:val="20"/>
          <w:szCs w:val="20"/>
        </w:rPr>
        <w:t>bytostném</w:t>
      </w:r>
      <w:r>
        <w:rPr>
          <w:rFonts w:cs="Courier New" w:ascii="Courier New" w:hAnsi="Courier New"/>
          <w:iCs/>
          <w:sz w:val="20"/>
          <w:szCs w:val="20"/>
        </w:rPr>
        <w:t xml:space="preserve">, bude tím míněno bytostné zahrnující vše kromě Boha. Jak velká je oblast, kde se vyskytuje, poznáte teprve během dalších přednášek. Patří k němu nejen stupně směrem dolů, které již znáte, ale i různé důležité poddruhy existující </w:t>
      </w:r>
      <w:r>
        <w:rPr>
          <w:rFonts w:cs="Courier New" w:ascii="Courier New" w:hAnsi="Courier New"/>
          <w:i/>
          <w:sz w:val="20"/>
          <w:szCs w:val="20"/>
        </w:rPr>
        <w:t xml:space="preserve">vedle </w:t>
      </w:r>
      <w:r>
        <w:rPr>
          <w:rFonts w:cs="Courier New" w:ascii="Courier New" w:hAnsi="Courier New"/>
          <w:iCs/>
          <w:sz w:val="20"/>
          <w:szCs w:val="20"/>
        </w:rPr>
        <w:t>sebe, jejichž působením se stvoření vyví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udeme-li však mluvit o </w:t>
      </w:r>
      <w:r>
        <w:rPr>
          <w:rFonts w:cs="Courier New" w:ascii="Courier New" w:hAnsi="Courier New"/>
          <w:i/>
          <w:sz w:val="20"/>
          <w:szCs w:val="20"/>
        </w:rPr>
        <w:t xml:space="preserve">bytostných </w:t>
      </w:r>
      <w:r>
        <w:rPr>
          <w:rFonts w:cs="Courier New" w:ascii="Courier New" w:hAnsi="Courier New"/>
          <w:iCs/>
          <w:sz w:val="20"/>
          <w:szCs w:val="20"/>
        </w:rPr>
        <w:t xml:space="preserve">v množném čísle, budou tím míněni </w:t>
      </w:r>
      <w:r>
        <w:rPr>
          <w:rFonts w:cs="Courier New" w:ascii="Courier New" w:hAnsi="Courier New"/>
          <w:i/>
          <w:sz w:val="20"/>
          <w:szCs w:val="20"/>
        </w:rPr>
        <w:t xml:space="preserve">ti </w:t>
      </w:r>
      <w:r>
        <w:rPr>
          <w:rFonts w:cs="Courier New" w:ascii="Courier New" w:hAnsi="Courier New"/>
          <w:iCs/>
          <w:sz w:val="20"/>
          <w:szCs w:val="20"/>
        </w:rPr>
        <w:t>bytostní, které jste si až dosud představovali pod tímto pojm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em spadají všechny bytosti, jež se zabývají </w:t>
      </w:r>
      <w:r>
        <w:rPr>
          <w:rFonts w:cs="Courier New" w:ascii="Courier New" w:hAnsi="Courier New"/>
          <w:i/>
          <w:sz w:val="20"/>
          <w:szCs w:val="20"/>
        </w:rPr>
        <w:t>tím</w:t>
      </w:r>
      <w:r>
        <w:rPr>
          <w:rFonts w:cs="Courier New" w:ascii="Courier New" w:hAnsi="Courier New"/>
          <w:iCs/>
          <w:sz w:val="20"/>
          <w:szCs w:val="20"/>
        </w:rPr>
        <w:t xml:space="preserve">, co lidé velmi povrchním způsobem nazývají </w:t>
      </w:r>
      <w:r>
        <w:rPr>
          <w:rFonts w:cs="Courier New" w:ascii="Courier New" w:hAnsi="Courier New"/>
          <w:i/>
          <w:sz w:val="20"/>
          <w:szCs w:val="20"/>
        </w:rPr>
        <w:t>přírodou</w:t>
      </w:r>
      <w:r>
        <w:rPr>
          <w:rFonts w:cs="Courier New" w:ascii="Courier New" w:hAnsi="Courier New"/>
          <w:iCs/>
          <w:sz w:val="20"/>
          <w:szCs w:val="20"/>
        </w:rPr>
        <w:t>. K ní patří moře, hory, řeky, lesy, louky a pole stejně jako země, horniny a rostliny, zatímco duše zvířete je zase něco jiného, i když také pochází z této oblasti pouze bytost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e se zcela správně označuje výrazem „bytost“. Víly, rusalky, skřítci a salamandři jsou tedy bytosti, které se při své činnosti zabývají </w:t>
      </w:r>
      <w:r>
        <w:rPr>
          <w:rFonts w:cs="Courier New" w:ascii="Courier New" w:hAnsi="Courier New"/>
          <w:i/>
          <w:sz w:val="20"/>
          <w:szCs w:val="20"/>
        </w:rPr>
        <w:t>jenom hmotou</w:t>
      </w:r>
      <w:r>
        <w:rPr>
          <w:rFonts w:cs="Courier New" w:ascii="Courier New" w:hAnsi="Courier New"/>
          <w:iCs/>
          <w:sz w:val="20"/>
          <w:szCs w:val="20"/>
        </w:rPr>
        <w:t xml:space="preserve">. </w:t>
      </w:r>
      <w:r>
        <w:rPr>
          <w:rFonts w:cs="Courier New" w:ascii="Courier New" w:hAnsi="Courier New"/>
          <w:i/>
          <w:sz w:val="20"/>
          <w:szCs w:val="20"/>
        </w:rPr>
        <w:t xml:space="preserve">Tím </w:t>
      </w:r>
      <w:r>
        <w:rPr>
          <w:rFonts w:cs="Courier New" w:ascii="Courier New" w:hAnsi="Courier New"/>
          <w:iCs/>
          <w:sz w:val="20"/>
          <w:szCs w:val="20"/>
        </w:rPr>
        <w:t>získáváme možnost rozdělit bytosti na jednotlivé druh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také bytosti, které vyvíjejí činnost v duchovnu, bytosti působící v praduchovnu a bytosti, jež jsou činné dokonce v Božské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vědění musí nyní změnit vaši dosavadní představu. Mysleli jste si totiž, že duch stojí nad bytostným. To se však týká jen zcela určitého druhu bytostných, kteří působí pouze ve hmotnosti, jako jsou již zmíněné víly, rusalky, skřítci a salamandři, a stejně tak je to s duší zvířat. Netýká se to ale ostatní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istě si nedovedete představit, že by bytost, která působí v praduchovnu nebo dokonce v Božském, stála </w:t>
      </w:r>
      <w:r>
        <w:rPr>
          <w:rFonts w:cs="Courier New" w:ascii="Courier New" w:hAnsi="Courier New"/>
          <w:i/>
          <w:sz w:val="20"/>
          <w:szCs w:val="20"/>
        </w:rPr>
        <w:t xml:space="preserve">pod </w:t>
      </w:r>
      <w:r>
        <w:rPr>
          <w:rFonts w:cs="Courier New" w:ascii="Courier New" w:hAnsi="Courier New"/>
          <w:iCs/>
          <w:sz w:val="20"/>
          <w:szCs w:val="20"/>
        </w:rPr>
        <w:t>vámi, lidskými duch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bych vás zde přivedl k porozumění, musím vám nejdříve přesněji vysvětlit rozdíl mezi duchem a bytostí, neboť jedině tak vám mohu dát klíč ke správnému pochop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ezi tvory duch a bytost není </w:t>
      </w:r>
      <w:r>
        <w:rPr>
          <w:rFonts w:cs="Courier New" w:ascii="Courier New" w:hAnsi="Courier New"/>
          <w:i/>
          <w:sz w:val="20"/>
          <w:szCs w:val="20"/>
        </w:rPr>
        <w:t xml:space="preserve">ve stvoření </w:t>
      </w:r>
      <w:r>
        <w:rPr>
          <w:rFonts w:cs="Courier New" w:ascii="Courier New" w:hAnsi="Courier New"/>
          <w:iCs/>
          <w:sz w:val="20"/>
          <w:szCs w:val="20"/>
        </w:rPr>
        <w:t xml:space="preserve">v podstatě rozdíl co do </w:t>
      </w:r>
      <w:r>
        <w:rPr>
          <w:rFonts w:cs="Courier New" w:ascii="Courier New" w:hAnsi="Courier New"/>
          <w:i/>
          <w:sz w:val="20"/>
          <w:szCs w:val="20"/>
        </w:rPr>
        <w:t>hodnoty</w:t>
      </w:r>
      <w:r>
        <w:rPr>
          <w:rFonts w:cs="Courier New" w:ascii="Courier New" w:hAnsi="Courier New"/>
          <w:iCs/>
          <w:sz w:val="20"/>
          <w:szCs w:val="20"/>
        </w:rPr>
        <w:t>. Rozdíl je pouze v různosti obou druhů a tím i v nutnosti působit jiným způsobem, která je tím dána! Duch, který přece také patří k rozsáhlé skupině bytostných, může jít cestami, jež si sám zvolí, a podle toho působit ve stvoření. Bytost však stojí přímo pod tlakem Boží vůle, nemá tedy možnost sama se rozhodovat, neboli – jak lidé říkají – nemá svou vlastní svobodnou vů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tostní jsou staviteli a správci domu Božího, tedy stvoření. Duchové jsou v něm hos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současné době však stojí v pozdějším stvoření všechny bytosti </w:t>
      </w:r>
      <w:r>
        <w:rPr>
          <w:rFonts w:cs="Courier New" w:ascii="Courier New" w:hAnsi="Courier New"/>
          <w:i/>
          <w:sz w:val="20"/>
          <w:szCs w:val="20"/>
        </w:rPr>
        <w:t>výše</w:t>
      </w:r>
      <w:r>
        <w:rPr>
          <w:rFonts w:cs="Courier New" w:ascii="Courier New" w:hAnsi="Courier New"/>
          <w:iCs/>
          <w:sz w:val="20"/>
          <w:szCs w:val="20"/>
        </w:rPr>
        <w:t xml:space="preserve"> než lidští duchové, protože lidští duchové se dobrovolně nepodrobili Boží vůli, čímž by sám od sebe probíhal </w:t>
      </w:r>
      <w:r>
        <w:rPr>
          <w:rFonts w:cs="Courier New" w:ascii="Courier New" w:hAnsi="Courier New"/>
          <w:i/>
          <w:sz w:val="20"/>
          <w:szCs w:val="20"/>
        </w:rPr>
        <w:t>normální</w:t>
      </w:r>
      <w:r>
        <w:rPr>
          <w:rFonts w:cs="Courier New" w:ascii="Courier New" w:hAnsi="Courier New"/>
          <w:iCs/>
          <w:sz w:val="20"/>
          <w:szCs w:val="20"/>
        </w:rPr>
        <w:t xml:space="preserve"> vývoj, ale dali své vlastní vůli jiný směr. Postavili ji proto mezi sebe a Boží vůli, rušili tím harmonii a výstavbu a šli jinými cestami, než Bůh chtě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diným měřítkem hodnoty každého tvora ve stvoření je tedy </w:t>
      </w:r>
      <w:r>
        <w:rPr>
          <w:rFonts w:cs="Courier New" w:ascii="Courier New" w:hAnsi="Courier New"/>
          <w:i/>
          <w:sz w:val="20"/>
          <w:szCs w:val="20"/>
        </w:rPr>
        <w:t>druh činnosti</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uto rušivou činností lidských duchů s jejich nesprávným chtěním velmi trpěly menší bytosti působící ve hmotnosti. Nyní však horlivě čerpají ze živého zdroje síly, který s Boží vůlí přišel na zemi, a všechno zlo způsobené lidskými duchy se nyní valí zpět na své původ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i o tom později. Dnes máme zformovat pojem jako základ dalšího porozum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rchandělé v Božském jsou bytosti, protože pod největším tlakem Boží blízkosti není vůbec možné jiné chtění než to, které se čistě a neúchylně zachvívá ve vůli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prve v nesmírně velké vzdálenosti, která je pro vás nepochopitelná, úplně na hranicích Božské sféry, tam, kde je hrad Grálu zakotven v Božském jako protipól, se může poprvé vyvinout vědomé já ve Věčných, nebo jak také bývají někdy nazýváni, ve Starcích, kteří jsou současně božskými strážci svatého Grálu. Umožnila to jenom jejich vzdálenost od Boží blízkost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teprve odtud směrem dolů se mohla ve stále větší vzdálenosti od blízkosti Boží vyvinout také menší vědomá já, tím však žel ztratila vlastní oporu a nakonec se vzdálila od zachvívání čisté vůle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následkem této stále se zvětšující vzdálenosti se mohl kdysi změnit také Lucifer a svévolně přerušit spojení se Světlem. Tím samočinně způsobil, že se rozevřela propast, časem se stala nepřeklenutelnou a on sám temněl, těžkl a klesal stále hlouběji. Tak se zhutněním a ochlazením stal z bytosti duchem, který měl svobodnou vůli. Se svými velkými vlohami, které měl díky svému původu, se nakonec stal </w:t>
      </w:r>
      <w:r>
        <w:rPr>
          <w:rFonts w:cs="Courier New" w:ascii="Courier New" w:hAnsi="Courier New"/>
          <w:i/>
          <w:sz w:val="20"/>
          <w:szCs w:val="20"/>
        </w:rPr>
        <w:t xml:space="preserve">nejsilnějším duchem </w:t>
      </w:r>
      <w:r>
        <w:rPr>
          <w:rFonts w:cs="Courier New" w:ascii="Courier New" w:hAnsi="Courier New"/>
          <w:iCs/>
          <w:sz w:val="20"/>
          <w:szCs w:val="20"/>
        </w:rPr>
        <w:t>ve 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ho nesprávné chtění přineslo ve hmotnosti neštěstí všemu duchovnímu. Lidští duchové nejdříve cítili, že jsou jím přitahováni, a pak </w:t>
      </w:r>
      <w:r>
        <w:rPr>
          <w:rFonts w:cs="Courier New" w:ascii="Courier New" w:hAnsi="Courier New"/>
          <w:i/>
          <w:sz w:val="20"/>
          <w:szCs w:val="20"/>
        </w:rPr>
        <w:t xml:space="preserve">dobrovolně </w:t>
      </w:r>
      <w:r>
        <w:rPr>
          <w:rFonts w:cs="Courier New" w:ascii="Courier New" w:hAnsi="Courier New"/>
          <w:iCs/>
          <w:sz w:val="20"/>
          <w:szCs w:val="20"/>
        </w:rPr>
        <w:t xml:space="preserve">podlehli jeho svodům. Dobrovolně, protože podle zákona ve stvoření se museli </w:t>
      </w:r>
      <w:r>
        <w:rPr>
          <w:rFonts w:cs="Courier New" w:ascii="Courier New" w:hAnsi="Courier New"/>
          <w:i/>
          <w:sz w:val="20"/>
          <w:szCs w:val="20"/>
        </w:rPr>
        <w:t xml:space="preserve">sami </w:t>
      </w:r>
      <w:r>
        <w:rPr>
          <w:rFonts w:cs="Courier New" w:ascii="Courier New" w:hAnsi="Courier New"/>
          <w:iCs/>
          <w:sz w:val="20"/>
          <w:szCs w:val="20"/>
        </w:rPr>
        <w:t>rozhodnout pro svůj pád. Bez jejich vlastního rozhodnutí by nebylo možné, aby klesli a nyní se museli zřít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le i v tom se jen důsledně naplnil dokonalý zákon.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bezprostřední blízkosti Boží tedy vůbec nemohou být duchové s vlastní vůlí. To je zákonitě podmíněno všemohoucí silou živého Světla!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e jsou archandělé, tam musí být ještě i jiní andělé, to vyplývá již z tohoto slova. V Božském, stejně jako v praduchovnu i v duchovní oblasti, je jich velmi mnoho, všichni jsou ale </w:t>
      </w:r>
      <w:r>
        <w:rPr>
          <w:rFonts w:cs="Courier New" w:ascii="Courier New" w:hAnsi="Courier New"/>
          <w:i/>
          <w:sz w:val="20"/>
          <w:szCs w:val="20"/>
        </w:rPr>
        <w:t>bytostmi</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tosti, které nazýváme anděly, </w:t>
      </w:r>
      <w:r>
        <w:rPr>
          <w:rFonts w:cs="Courier New" w:ascii="Courier New" w:hAnsi="Courier New"/>
          <w:i/>
          <w:sz w:val="20"/>
          <w:szCs w:val="20"/>
        </w:rPr>
        <w:t xml:space="preserve">se zachvívají </w:t>
      </w:r>
      <w:r>
        <w:rPr>
          <w:rFonts w:cs="Courier New" w:ascii="Courier New" w:hAnsi="Courier New"/>
          <w:iCs/>
          <w:sz w:val="20"/>
          <w:szCs w:val="20"/>
        </w:rPr>
        <w:t>ve vůli Boží a jsou jejími posly. Provádějí tuto vůli, šíří 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omě andělů jsou ještě nesčetné bytosti, které při své činnosti zapadají do sebe jako kolečka velkého stroje, a přesto zdánlivě samostatně působí spolehlivě při výstavbě a udržování celého stvoření, protože jsou pevně zakotveny v zákoně. Nad těmi všemi stojí jednotliví vůdcové, kteří jsou vybaveni lidem nepochopitelnou mocí. Nad nimi jsou ještě vyšší a mocnější vůdcové, a to vždy jiného druhu, který je pro ně ciz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to jde dál a dál až do Božského. Je to jako veliký řetěz, jehož neroztržitelné, radostně působící články pronikají celým stvořením jako verše chvalozpěvu, který zaznívá ke cti a chvále jejich Pá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vědomte si, že to, co zde vidíte kolem sebe, je jen hrubý obraz všeho, co se nachází výše a co je stále nádhernější, vznešenější a světlejší, čím blíže smí být kruhu Božského. Ve všech těchto kruzích ale vždy působí </w:t>
      </w:r>
      <w:r>
        <w:rPr>
          <w:rFonts w:cs="Courier New" w:ascii="Courier New" w:hAnsi="Courier New"/>
          <w:i/>
          <w:sz w:val="20"/>
          <w:szCs w:val="20"/>
        </w:rPr>
        <w:t xml:space="preserve">bytosti </w:t>
      </w:r>
      <w:r>
        <w:rPr>
          <w:rFonts w:cs="Courier New" w:ascii="Courier New" w:hAnsi="Courier New"/>
          <w:iCs/>
          <w:sz w:val="20"/>
          <w:szCs w:val="20"/>
        </w:rPr>
        <w:t>přesně podle vůle Boží, která spočívá v zákonech!</w:t>
        <w:br/>
      </w:r>
    </w:p>
    <w:p>
      <w:pPr>
        <w:pStyle w:val="TextBody"/>
        <w:rPr>
          <w:rFonts w:ascii="Courier New" w:hAnsi="Courier New" w:cs="Courier New"/>
          <w:iCs/>
          <w:sz w:val="20"/>
          <w:szCs w:val="20"/>
        </w:rPr>
      </w:pPr>
      <w:r>
        <w:rPr>
          <w:rFonts w:cs="Courier New" w:ascii="Courier New" w:hAnsi="Courier New"/>
          <w:iCs/>
          <w:sz w:val="20"/>
          <w:szCs w:val="20"/>
        </w:rPr>
        <w:t>Všechny bytosti slouží Bohu. K tomu se duchové musí teprve sami dobrovolně připojit, jestliže chtějí působit ve stvoření požehnaně. Půjdou-li touto cestou, která je jim v něm přesně vyznačena a kterou mohou snadno poznat, jen když budou chtít, bude jim vyhrazena cesta štěstí a radosti, neboť potom se budou zachvívat společně s bytostmi, jež jim budou pomáhat urovnávat ces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e každé nesprávné cestě se duchové musí přinutit zvláštním rozhodnutím. Tím však potom působí jen neblaze a připravují si utrpení a nakonec pád. Musí být vypuzeni ze stvoření do rozkladné nálevky jako neschopní pro Bohem chtěný a zákonitě podmíněný vývoj všeho, co dosud vznik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dině vyvinuté duchovno se vyvinulo nesprávným způsobem a ruší tím harmonii. Nyní je mu po soudu ještě jednou poskytnuta lhůta ke změně v Bohem chtěné tisícileté říši. Jestliže vyvinuté lidské duchovno nedosáhne toho, že se v něm zcela upevní dobro, musí být opět staženo až na hranici, kde se již </w:t>
      </w:r>
      <w:r>
        <w:rPr>
          <w:rFonts w:cs="Courier New" w:ascii="Courier New" w:hAnsi="Courier New"/>
          <w:i/>
          <w:sz w:val="20"/>
          <w:szCs w:val="20"/>
        </w:rPr>
        <w:t xml:space="preserve">nebude moci </w:t>
      </w:r>
      <w:r>
        <w:rPr>
          <w:rFonts w:cs="Courier New" w:ascii="Courier New" w:hAnsi="Courier New"/>
          <w:iCs/>
          <w:sz w:val="20"/>
          <w:szCs w:val="20"/>
        </w:rPr>
        <w:t>vyvinout v sebe vědomé já, aby tak v Božích říších konečně zavládl mezi tvory mír a rad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si proto, člověče, jediný, kdo působí </w:t>
      </w:r>
      <w:r>
        <w:rPr>
          <w:rFonts w:cs="Courier New" w:ascii="Courier New" w:hAnsi="Courier New"/>
          <w:i/>
          <w:sz w:val="20"/>
          <w:szCs w:val="20"/>
        </w:rPr>
        <w:t xml:space="preserve">rušivě </w:t>
      </w:r>
      <w:r>
        <w:rPr>
          <w:rFonts w:cs="Courier New" w:ascii="Courier New" w:hAnsi="Courier New"/>
          <w:iCs/>
          <w:sz w:val="20"/>
          <w:szCs w:val="20"/>
        </w:rPr>
        <w:t xml:space="preserve">uprostřed Bohem chtěné krásy tohoto stvoření, když má být nyní při své nutné změně pozvednuto do stavu hrubohmotného ráje. Lidé, pospěšte si, neboť jen díky </w:t>
      </w:r>
      <w:r>
        <w:rPr>
          <w:rFonts w:cs="Courier New" w:ascii="Courier New" w:hAnsi="Courier New"/>
          <w:i/>
          <w:sz w:val="20"/>
          <w:szCs w:val="20"/>
        </w:rPr>
        <w:t>vědění</w:t>
      </w:r>
      <w:r>
        <w:rPr>
          <w:rFonts w:cs="Courier New" w:ascii="Courier New" w:hAnsi="Courier New"/>
          <w:iCs/>
          <w:sz w:val="20"/>
          <w:szCs w:val="20"/>
        </w:rPr>
        <w:t xml:space="preserve"> se ještě můžete dostat vzhůru! Sílu k tomu obdržíte, jakmile pro ni otevřete své du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LÍ BYTOST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kračuji ve svých výkladech o bytostném a jeho působení ve stvoření. Je nutné, abych vám nejdříve umožnil krátce nahlédnout do prostředí </w:t>
      </w:r>
      <w:r>
        <w:rPr>
          <w:rFonts w:cs="Courier New" w:ascii="Courier New" w:hAnsi="Courier New"/>
          <w:i/>
          <w:sz w:val="20"/>
          <w:szCs w:val="20"/>
        </w:rPr>
        <w:t xml:space="preserve">blízkého </w:t>
      </w:r>
      <w:r>
        <w:rPr>
          <w:rFonts w:cs="Courier New" w:ascii="Courier New" w:hAnsi="Courier New"/>
          <w:iCs/>
          <w:sz w:val="20"/>
          <w:szCs w:val="20"/>
        </w:rPr>
        <w:t>člověku, což je pro pozemské chápání snadnější, dříve než vyjdu shora a oživím před vašimi zraky velký obraz všeho d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změme proto nejdříve </w:t>
      </w:r>
      <w:r>
        <w:rPr>
          <w:rFonts w:cs="Courier New" w:ascii="Courier New" w:hAnsi="Courier New"/>
          <w:i/>
          <w:sz w:val="20"/>
          <w:szCs w:val="20"/>
        </w:rPr>
        <w:t xml:space="preserve">ty </w:t>
      </w:r>
      <w:r>
        <w:rPr>
          <w:rFonts w:cs="Courier New" w:ascii="Courier New" w:hAnsi="Courier New"/>
          <w:iCs/>
          <w:sz w:val="20"/>
          <w:szCs w:val="20"/>
        </w:rPr>
        <w:t xml:space="preserve">bytostné, kteří se zabývají hrubohmotností. Ti se podle druhu své činnosti dělí na mnoho zvláštních skupin. Jsou to například skupiny, jež působí zcela nezávisle na lidských duchách. Jsou vedeny jen shůry a zabývají se neustálým vývojem nových světových těles. Napomáhají jejich udržování i jejich oběhu stejně jako jejich rozkladu tam, kde je to při přezrálosti nutné, aby mohla podle prazákonů stvoření opět vzniknout v nové formě, a tak dále. To však nejsou </w:t>
      </w:r>
      <w:r>
        <w:rPr>
          <w:rFonts w:cs="Courier New" w:ascii="Courier New" w:hAnsi="Courier New"/>
          <w:i/>
          <w:sz w:val="20"/>
          <w:szCs w:val="20"/>
        </w:rPr>
        <w:t xml:space="preserve">ty </w:t>
      </w:r>
      <w:r>
        <w:rPr>
          <w:rFonts w:cs="Courier New" w:ascii="Courier New" w:hAnsi="Courier New"/>
          <w:iCs/>
          <w:sz w:val="20"/>
          <w:szCs w:val="20"/>
        </w:rPr>
        <w:t>skupiny, jimiž se dnes hodláme zabý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ěnujme svou pozornost </w:t>
      </w:r>
      <w:r>
        <w:rPr>
          <w:rFonts w:cs="Courier New" w:ascii="Courier New" w:hAnsi="Courier New"/>
          <w:i/>
          <w:sz w:val="20"/>
          <w:szCs w:val="20"/>
        </w:rPr>
        <w:t>malým bytostným</w:t>
      </w:r>
      <w:r>
        <w:rPr>
          <w:rFonts w:cs="Courier New" w:ascii="Courier New" w:hAnsi="Courier New"/>
          <w:iCs/>
          <w:sz w:val="20"/>
          <w:szCs w:val="20"/>
        </w:rPr>
        <w:t>. Často jste slýchali o vílách, rusalkách, skřítcích a salamandrech, kteří se zde zabývají vám viditelnou hrubohmotností země, tak jako se stejným způsobem zabývají hrubohmotností na ostatních hrubohmotných světových tělesech. Jsou nejhutnější ze všech, a proto je můžete nejsnadněji vid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Víte</w:t>
      </w:r>
      <w:r>
        <w:rPr>
          <w:rFonts w:cs="Courier New" w:ascii="Courier New" w:hAnsi="Courier New"/>
          <w:iCs/>
          <w:sz w:val="20"/>
          <w:szCs w:val="20"/>
        </w:rPr>
        <w:t xml:space="preserve"> o nich, ale neznáte ještě jejich skutečné zaměstnání. Domníváte se, že již alespoň víte, </w:t>
      </w:r>
      <w:r>
        <w:rPr>
          <w:rFonts w:cs="Courier New" w:ascii="Courier New" w:hAnsi="Courier New"/>
          <w:i/>
          <w:sz w:val="20"/>
          <w:szCs w:val="20"/>
        </w:rPr>
        <w:t xml:space="preserve">čím </w:t>
      </w:r>
      <w:r>
        <w:rPr>
          <w:rFonts w:cs="Courier New" w:ascii="Courier New" w:hAnsi="Courier New"/>
          <w:iCs/>
          <w:sz w:val="20"/>
          <w:szCs w:val="20"/>
        </w:rPr>
        <w:t>se zabývají. Nemáte však ani potuchy o tom, jakým způsobem vykonávají svou činnost a že tato činnost vždy probíhá podle zákonů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ždyť vůbec všechno, co nazýváte věděním, není skutečné a nedotknutelné poznání, ale jen nejisté tápání. Když se při bezplánovitých a z hlediska stvoření nepatrných pokusech na něco přijít tu a tam narazí na nějaký prášek, jehož objev je často překvapením, spustí se hned velký kři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ani to vám dnes ještě nemíním objasňovat. Chci vám nejdříve vyprávět o </w:t>
      </w:r>
      <w:r>
        <w:rPr>
          <w:rFonts w:cs="Courier New" w:ascii="Courier New" w:hAnsi="Courier New"/>
          <w:i/>
          <w:sz w:val="20"/>
          <w:szCs w:val="20"/>
        </w:rPr>
        <w:t>tom</w:t>
      </w:r>
      <w:r>
        <w:rPr>
          <w:rFonts w:cs="Courier New" w:ascii="Courier New" w:hAnsi="Courier New"/>
          <w:iCs/>
          <w:sz w:val="20"/>
          <w:szCs w:val="20"/>
        </w:rPr>
        <w:t xml:space="preserve">, co úzce souvisí </w:t>
      </w:r>
      <w:r>
        <w:rPr>
          <w:rFonts w:cs="Courier New" w:ascii="Courier New" w:hAnsi="Courier New"/>
          <w:i/>
          <w:sz w:val="20"/>
          <w:szCs w:val="20"/>
        </w:rPr>
        <w:t>s vaší osobností</w:t>
      </w:r>
      <w:r>
        <w:rPr>
          <w:rFonts w:cs="Courier New" w:ascii="Courier New" w:hAnsi="Courier New"/>
          <w:iCs/>
          <w:sz w:val="20"/>
          <w:szCs w:val="20"/>
        </w:rPr>
        <w:t xml:space="preserve">, co je spjato s vaším myšlením a jednáním, abyste postupně získali schopnost pečlivě pozorovat alespoň </w:t>
      </w:r>
      <w:r>
        <w:rPr>
          <w:rFonts w:cs="Courier New" w:ascii="Courier New" w:hAnsi="Courier New"/>
          <w:i/>
          <w:sz w:val="20"/>
          <w:szCs w:val="20"/>
        </w:rPr>
        <w:t xml:space="preserve">takové </w:t>
      </w:r>
      <w:r>
        <w:rPr>
          <w:rFonts w:cs="Courier New" w:ascii="Courier New" w:hAnsi="Courier New"/>
          <w:iCs/>
          <w:sz w:val="20"/>
          <w:szCs w:val="20"/>
        </w:rPr>
        <w:t>vě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kupiny, o nichž dnes mluvím, patří také k </w:t>
      </w:r>
      <w:r>
        <w:rPr>
          <w:rFonts w:cs="Courier New" w:ascii="Courier New" w:hAnsi="Courier New"/>
          <w:i/>
          <w:sz w:val="20"/>
          <w:szCs w:val="20"/>
        </w:rPr>
        <w:t xml:space="preserve">malým </w:t>
      </w:r>
      <w:r>
        <w:rPr>
          <w:rFonts w:cs="Courier New" w:ascii="Courier New" w:hAnsi="Courier New"/>
          <w:iCs/>
          <w:sz w:val="20"/>
          <w:szCs w:val="20"/>
        </w:rPr>
        <w:t xml:space="preserve">bytostným. Nesmíte však zapomenout, že i ten nejmenší z nich je neobyčejně </w:t>
      </w:r>
      <w:r>
        <w:rPr>
          <w:rFonts w:cs="Courier New" w:ascii="Courier New" w:hAnsi="Courier New"/>
          <w:i/>
          <w:sz w:val="20"/>
          <w:szCs w:val="20"/>
        </w:rPr>
        <w:t xml:space="preserve">důležitý </w:t>
      </w:r>
      <w:r>
        <w:rPr>
          <w:rFonts w:cs="Courier New" w:ascii="Courier New" w:hAnsi="Courier New"/>
          <w:iCs/>
          <w:sz w:val="20"/>
          <w:szCs w:val="20"/>
        </w:rPr>
        <w:t>a je ve svém působení spolehlivější než lidský du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dělenou práci vykonávají s velkou přesností, jakou si ani neumíte představit. I ten zdánlivě nejnepatrnější z bytostných je totiž v </w:t>
      </w:r>
      <w:r>
        <w:rPr>
          <w:rFonts w:cs="Courier New" w:ascii="Courier New" w:hAnsi="Courier New"/>
          <w:i/>
          <w:sz w:val="20"/>
          <w:szCs w:val="20"/>
        </w:rPr>
        <w:t xml:space="preserve">jednotě </w:t>
      </w:r>
      <w:r>
        <w:rPr>
          <w:rFonts w:cs="Courier New" w:ascii="Courier New" w:hAnsi="Courier New"/>
          <w:iCs/>
          <w:sz w:val="20"/>
          <w:szCs w:val="20"/>
        </w:rPr>
        <w:t xml:space="preserve"> s celkem, a proto jím působí síla celku, za nímž stojí </w:t>
      </w:r>
      <w:r>
        <w:rPr>
          <w:rFonts w:cs="Courier New" w:ascii="Courier New" w:hAnsi="Courier New"/>
          <w:i/>
          <w:sz w:val="20"/>
          <w:szCs w:val="20"/>
        </w:rPr>
        <w:t xml:space="preserve">jediná </w:t>
      </w:r>
      <w:r>
        <w:rPr>
          <w:rFonts w:cs="Courier New" w:ascii="Courier New" w:hAnsi="Courier New"/>
          <w:iCs/>
          <w:sz w:val="20"/>
          <w:szCs w:val="20"/>
        </w:rPr>
        <w:t>podporující, posilující, ochraňující a řídící vůle: vůle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je tomu vůbec v celém bytostném a tak by tomu mohlo být, ba </w:t>
      </w:r>
      <w:r>
        <w:rPr>
          <w:rFonts w:cs="Courier New" w:ascii="Courier New" w:hAnsi="Courier New"/>
          <w:i/>
          <w:sz w:val="20"/>
          <w:szCs w:val="20"/>
        </w:rPr>
        <w:t xml:space="preserve">muselo </w:t>
      </w:r>
      <w:r>
        <w:rPr>
          <w:rFonts w:cs="Courier New" w:ascii="Courier New" w:hAnsi="Courier New"/>
          <w:iCs/>
          <w:sz w:val="20"/>
          <w:szCs w:val="20"/>
        </w:rPr>
        <w:t>být již dlouho i u vás, lidských duchů pozdějšího stvoření, kteří jste se vyvinuli k vědomí vlastního j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pevné spojení má samočinně za následek, že každý z těchto bytostných, který by někdy jakýmkoliv způsobem selhal, bude převahou celku okamžitě vypuzen, a tím zůstane odloučen. Musí potom zakrnět, protože už k němu neproudí sí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o slabé je tímto způsobem rychle zapuzeno a nemá vůbec možnost škod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mluvím nyní o těchto zdánlivě malých, svým působením však tak velkých bytostných, které ještě vůbec neznáte a o jejichž existenci jste dosud nevědě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 jejich </w:t>
      </w:r>
      <w:r>
        <w:rPr>
          <w:rFonts w:cs="Courier New" w:ascii="Courier New" w:hAnsi="Courier New"/>
          <w:i/>
          <w:sz w:val="20"/>
          <w:szCs w:val="20"/>
        </w:rPr>
        <w:t xml:space="preserve">působení </w:t>
      </w:r>
      <w:r>
        <w:rPr>
          <w:rFonts w:cs="Courier New" w:ascii="Courier New" w:hAnsi="Courier New"/>
          <w:iCs/>
          <w:sz w:val="20"/>
          <w:szCs w:val="20"/>
        </w:rPr>
        <w:t>jste ale již slyšeli v mém Poselství. Neuváděli jste to ovšem do souvislosti s bytostným, neboť jsem na to sám neupozornil, protože by to tenkrát bylo ještě předčas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nač jsem tehdy </w:t>
      </w:r>
      <w:r>
        <w:rPr>
          <w:rFonts w:cs="Courier New" w:ascii="Courier New" w:hAnsi="Courier New"/>
          <w:i/>
          <w:sz w:val="20"/>
          <w:szCs w:val="20"/>
        </w:rPr>
        <w:t xml:space="preserve">věcně </w:t>
      </w:r>
      <w:r>
        <w:rPr>
          <w:rFonts w:cs="Courier New" w:ascii="Courier New" w:hAnsi="Courier New"/>
          <w:iCs/>
          <w:sz w:val="20"/>
          <w:szCs w:val="20"/>
        </w:rPr>
        <w:t>poukázal několika stručnými větami, vám nyní přiblížím v jeho skutečném působ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ž dříve jsem řekl, že malí bytostní, kteří jsou kolem vás, jsou ovlivňováni lidským duchem a podle toho mohou vytvářet dobro nebo i z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ovlivňování však neprobíhá v </w:t>
      </w:r>
      <w:r>
        <w:rPr>
          <w:rFonts w:cs="Courier New" w:ascii="Courier New" w:hAnsi="Courier New"/>
          <w:i/>
          <w:sz w:val="20"/>
          <w:szCs w:val="20"/>
        </w:rPr>
        <w:t xml:space="preserve">tom </w:t>
      </w:r>
      <w:r>
        <w:rPr>
          <w:rFonts w:cs="Courier New" w:ascii="Courier New" w:hAnsi="Courier New"/>
          <w:iCs/>
          <w:sz w:val="20"/>
          <w:szCs w:val="20"/>
        </w:rPr>
        <w:t xml:space="preserve">smyslu, jak si to představujete. Není to tak, že byste mohli být nad těmito bytostmi </w:t>
      </w:r>
      <w:r>
        <w:rPr>
          <w:rFonts w:cs="Courier New" w:ascii="Courier New" w:hAnsi="Courier New"/>
          <w:i/>
          <w:sz w:val="20"/>
          <w:szCs w:val="20"/>
        </w:rPr>
        <w:t>pány</w:t>
      </w:r>
      <w:r>
        <w:rPr>
          <w:rFonts w:cs="Courier New" w:ascii="Courier New" w:hAnsi="Courier New"/>
          <w:iCs/>
          <w:sz w:val="20"/>
          <w:szCs w:val="20"/>
        </w:rPr>
        <w:t>, že byste je mohli říd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o jisté míry by se to mohlo tak říci, aniž by to bylo nesprávné. </w:t>
      </w:r>
      <w:r>
        <w:rPr>
          <w:rFonts w:cs="Courier New" w:ascii="Courier New" w:hAnsi="Courier New"/>
          <w:i/>
          <w:sz w:val="20"/>
          <w:szCs w:val="20"/>
        </w:rPr>
        <w:t xml:space="preserve">Vašimi </w:t>
      </w:r>
      <w:r>
        <w:rPr>
          <w:rFonts w:cs="Courier New" w:ascii="Courier New" w:hAnsi="Courier New"/>
          <w:iCs/>
          <w:sz w:val="20"/>
          <w:szCs w:val="20"/>
        </w:rPr>
        <w:t xml:space="preserve">pojmy a vaší řečí je to správně vyjádřeno, protože se na všechno díváte </w:t>
      </w:r>
      <w:r>
        <w:rPr>
          <w:rFonts w:cs="Courier New" w:ascii="Courier New" w:hAnsi="Courier New"/>
          <w:i/>
          <w:sz w:val="20"/>
          <w:szCs w:val="20"/>
        </w:rPr>
        <w:t>ze svého hlediska</w:t>
      </w:r>
      <w:r>
        <w:rPr>
          <w:rFonts w:cs="Courier New" w:ascii="Courier New" w:hAnsi="Courier New"/>
          <w:iCs/>
          <w:sz w:val="20"/>
          <w:szCs w:val="20"/>
        </w:rPr>
        <w:t xml:space="preserve"> a podle toho to také posuzujete. Proto jsem k vám ve svém Poselství musel velmi často mluvit stejným způsobem, abyste mi rozuměli. Mohl jsem to učinit i </w:t>
      </w:r>
      <w:r>
        <w:rPr>
          <w:rFonts w:cs="Courier New" w:ascii="Courier New" w:hAnsi="Courier New"/>
          <w:i/>
          <w:sz w:val="20"/>
          <w:szCs w:val="20"/>
        </w:rPr>
        <w:t>při zmínce o malých bytostných</w:t>
      </w:r>
      <w:r>
        <w:rPr>
          <w:rFonts w:cs="Courier New" w:ascii="Courier New" w:hAnsi="Courier New"/>
          <w:iCs/>
          <w:sz w:val="20"/>
          <w:szCs w:val="20"/>
        </w:rPr>
        <w:t>, neboť ve vašem jednání v tomto případě není rozdí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hdy pro vás bylo mnohem snadnější tomu porozumět, protože vašim rozumovým představám bylo bližší, když jsem vám řekl, že svým chtěním neustále silně ovlivňujete všechno bytostné kolem sebe a že se toto bytostné řídí rovněž podle vašeho myšlení a jednání, neboť máte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do slova a do písmene pravda, ale důvod toho je jiný, protože skutečné vedení všech tvorů, kteří stojí v zákoně tohoto stvoření, tedy žijí podle vůle Boží, vychází jen </w:t>
      </w:r>
      <w:r>
        <w:rPr>
          <w:rFonts w:cs="Courier New" w:ascii="Courier New" w:hAnsi="Courier New"/>
          <w:i/>
          <w:sz w:val="20"/>
          <w:szCs w:val="20"/>
        </w:rPr>
        <w:t xml:space="preserve">shůry! </w:t>
      </w:r>
      <w:r>
        <w:rPr>
          <w:rFonts w:cs="Courier New" w:ascii="Courier New" w:hAnsi="Courier New"/>
          <w:iCs/>
          <w:sz w:val="20"/>
          <w:szCs w:val="20"/>
        </w:rPr>
        <w:t xml:space="preserve">A k nim patří </w:t>
      </w:r>
      <w:r>
        <w:rPr>
          <w:rFonts w:cs="Courier New" w:ascii="Courier New" w:hAnsi="Courier New"/>
          <w:i/>
          <w:sz w:val="20"/>
          <w:szCs w:val="20"/>
        </w:rPr>
        <w:t xml:space="preserve">všichni </w:t>
      </w:r>
      <w:r>
        <w:rPr>
          <w:rFonts w:cs="Courier New" w:ascii="Courier New" w:hAnsi="Courier New"/>
          <w:iCs/>
          <w:sz w:val="20"/>
          <w:szCs w:val="20"/>
        </w:rPr>
        <w:t>bytost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sou nikdy podřízeni cizímu chtění, ani přechodně. Ani tam, kde se vám to tak j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alí bytostní, o nichž jsem se zmínil, se sice ve své činnosti řídí podle </w:t>
      </w:r>
      <w:r>
        <w:rPr>
          <w:rFonts w:cs="Courier New" w:ascii="Courier New" w:hAnsi="Courier New"/>
          <w:i/>
          <w:sz w:val="20"/>
          <w:szCs w:val="20"/>
        </w:rPr>
        <w:t xml:space="preserve">chtění </w:t>
      </w:r>
      <w:r>
        <w:rPr>
          <w:rFonts w:cs="Courier New" w:ascii="Courier New" w:hAnsi="Courier New"/>
          <w:iCs/>
          <w:sz w:val="20"/>
          <w:szCs w:val="20"/>
        </w:rPr>
        <w:t xml:space="preserve">a </w:t>
      </w:r>
      <w:r>
        <w:rPr>
          <w:rFonts w:cs="Courier New" w:ascii="Courier New" w:hAnsi="Courier New"/>
          <w:i/>
          <w:sz w:val="20"/>
          <w:szCs w:val="20"/>
        </w:rPr>
        <w:t xml:space="preserve">jednání </w:t>
      </w:r>
      <w:r>
        <w:rPr>
          <w:rFonts w:cs="Courier New" w:ascii="Courier New" w:hAnsi="Courier New"/>
          <w:iCs/>
          <w:sz w:val="20"/>
          <w:szCs w:val="20"/>
        </w:rPr>
        <w:t>vás, lidských duchů, jejich jednání však podléhá pouze vůli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zdánlivá záhada, rozluštit ji ale není tak těžké. Stačí, když vám nyní ukáži jinou stránku, než je ta, ze které všechno pozoruje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vašeho hlediska ovlivňujete malé bytostné vy! Z hlediska Světla plní tito bytostní jen vůli Boží, zákon! A protože síla k jednání může přicházet jen ze Světla, je pro vás </w:t>
      </w:r>
      <w:r>
        <w:rPr>
          <w:rFonts w:cs="Courier New" w:ascii="Courier New" w:hAnsi="Courier New"/>
          <w:i/>
          <w:sz w:val="20"/>
          <w:szCs w:val="20"/>
        </w:rPr>
        <w:t xml:space="preserve">správné druhé </w:t>
      </w:r>
      <w:r>
        <w:rPr>
          <w:rFonts w:cs="Courier New" w:ascii="Courier New" w:hAnsi="Courier New"/>
          <w:iCs/>
          <w:sz w:val="20"/>
          <w:szCs w:val="20"/>
        </w:rPr>
        <w:t>hledisk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bychom činnosti malých bytostných lépe porozuměli, podívejme se na ni nejdříve </w:t>
      </w:r>
      <w:r>
        <w:rPr>
          <w:rFonts w:cs="Courier New" w:ascii="Courier New" w:hAnsi="Courier New"/>
          <w:i/>
          <w:sz w:val="20"/>
          <w:szCs w:val="20"/>
        </w:rPr>
        <w:t>z vašeho hlediska</w:t>
      </w:r>
      <w:r>
        <w:rPr>
          <w:rFonts w:cs="Courier New" w:ascii="Courier New" w:hAnsi="Courier New"/>
          <w:iCs/>
          <w:sz w:val="20"/>
          <w:szCs w:val="20"/>
        </w:rPr>
        <w:t xml:space="preserve">. Svým myšlením a jednáním ovlivňujete malé bytostné podle zákona, že duch zde ve hmotnosti každým svým chtěním vykonává tlak, a to i na malé bytostné. Malí bytostní pak formují </w:t>
      </w:r>
      <w:r>
        <w:rPr>
          <w:rFonts w:cs="Courier New" w:ascii="Courier New" w:hAnsi="Courier New"/>
          <w:i/>
          <w:sz w:val="20"/>
          <w:szCs w:val="20"/>
        </w:rPr>
        <w:t xml:space="preserve">v jemné hrubohmotnosti </w:t>
      </w:r>
      <w:r>
        <w:rPr>
          <w:rFonts w:cs="Courier New" w:ascii="Courier New" w:hAnsi="Courier New"/>
          <w:iCs/>
          <w:sz w:val="20"/>
          <w:szCs w:val="20"/>
        </w:rPr>
        <w:t>všechno, co je na ně tímto tlakem přeneseno. Řekněme tedy, viděno z vašeho hlediska, že provádějí vše, co vy chce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Především </w:t>
      </w:r>
      <w:r>
        <w:rPr>
          <w:rFonts w:cs="Courier New" w:ascii="Courier New" w:hAnsi="Courier New"/>
          <w:iCs/>
          <w:sz w:val="20"/>
          <w:szCs w:val="20"/>
        </w:rPr>
        <w:t xml:space="preserve">to, co chcete </w:t>
      </w:r>
      <w:r>
        <w:rPr>
          <w:rFonts w:cs="Courier New" w:ascii="Courier New" w:hAnsi="Courier New"/>
          <w:i/>
          <w:sz w:val="20"/>
          <w:szCs w:val="20"/>
        </w:rPr>
        <w:t>duchovně</w:t>
      </w:r>
      <w:r>
        <w:rPr>
          <w:rFonts w:cs="Courier New" w:ascii="Courier New" w:hAnsi="Courier New"/>
          <w:iCs/>
          <w:sz w:val="20"/>
          <w:szCs w:val="20"/>
        </w:rPr>
        <w:t xml:space="preserve">. Duchovním chtěním je však </w:t>
      </w:r>
      <w:r>
        <w:rPr>
          <w:rFonts w:cs="Courier New" w:ascii="Courier New" w:hAnsi="Courier New"/>
          <w:i/>
          <w:sz w:val="20"/>
          <w:szCs w:val="20"/>
        </w:rPr>
        <w:t xml:space="preserve">cítění! </w:t>
      </w:r>
      <w:r>
        <w:rPr>
          <w:rFonts w:cs="Courier New" w:ascii="Courier New" w:hAnsi="Courier New"/>
          <w:iCs/>
          <w:sz w:val="20"/>
          <w:szCs w:val="20"/>
        </w:rPr>
        <w:t xml:space="preserve">Malí bytostní je formují v jemné hrubohmotnosti přesně podle chtění vycházejícího z ducha. Ihned uchopí nitku vzniklou z vašeho chtění a jednání a na jejím konci zformují </w:t>
      </w:r>
      <w:r>
        <w:rPr>
          <w:rFonts w:cs="Courier New" w:ascii="Courier New" w:hAnsi="Courier New"/>
          <w:i/>
          <w:sz w:val="20"/>
          <w:szCs w:val="20"/>
        </w:rPr>
        <w:t xml:space="preserve">takový </w:t>
      </w:r>
      <w:r>
        <w:rPr>
          <w:rFonts w:cs="Courier New" w:ascii="Courier New" w:hAnsi="Courier New"/>
          <w:iCs/>
          <w:sz w:val="20"/>
          <w:szCs w:val="20"/>
        </w:rPr>
        <w:t>útvar, který jí přesně odpovíd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á je činnost malých bytostných, které v jejich skutečném působení ještě nezná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to způsobem vytvářejí, nebo lépe řečeno </w:t>
      </w:r>
      <w:r>
        <w:rPr>
          <w:rFonts w:cs="Courier New" w:ascii="Courier New" w:hAnsi="Courier New"/>
          <w:i/>
          <w:sz w:val="20"/>
          <w:szCs w:val="20"/>
        </w:rPr>
        <w:t xml:space="preserve">formují </w:t>
      </w:r>
      <w:r>
        <w:rPr>
          <w:rFonts w:cs="Courier New" w:ascii="Courier New" w:hAnsi="Courier New"/>
          <w:iCs/>
          <w:sz w:val="20"/>
          <w:szCs w:val="20"/>
        </w:rPr>
        <w:t xml:space="preserve">úroveň jemné hrubohmotnosti, která vás očekává, až odejdete do jemnohmotného světa! Je to </w:t>
      </w:r>
      <w:r>
        <w:rPr>
          <w:rFonts w:cs="Courier New" w:ascii="Courier New" w:hAnsi="Courier New"/>
          <w:i/>
          <w:sz w:val="20"/>
          <w:szCs w:val="20"/>
        </w:rPr>
        <w:t>práh</w:t>
      </w:r>
      <w:r>
        <w:rPr>
          <w:rFonts w:cs="Courier New" w:ascii="Courier New" w:hAnsi="Courier New"/>
          <w:iCs/>
          <w:sz w:val="20"/>
          <w:szCs w:val="20"/>
        </w:rPr>
        <w:t>, kde se podle vašeho vyjadřování musí duše po pozemské smrti nejdříve „očistit“, než může vstoupit do jemn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še tam pobude delší nebo kratší dobu podle svého vnitřního druhu a podle toho, zda svými různými sklony a slabostmi více nebo méně lpěla na hrub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uto úroveň jemnější hrubohmotnosti již spatřilo mnoho lidí. Patří tedy ještě ke hrubohmotnosti a je zformována bytostnými, kteří všude připravuji cestu lidského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pro vás velmi důležité vědět toto: Bytostní připravují lidskému duchu, tedy i lidské duši a stejně tak i pozemskému člověku, cestu, po níž </w:t>
      </w:r>
      <w:r>
        <w:rPr>
          <w:rFonts w:cs="Courier New" w:ascii="Courier New" w:hAnsi="Courier New"/>
          <w:i/>
          <w:sz w:val="20"/>
          <w:szCs w:val="20"/>
        </w:rPr>
        <w:t xml:space="preserve">musí </w:t>
      </w:r>
      <w:r>
        <w:rPr>
          <w:rFonts w:cs="Courier New" w:ascii="Courier New" w:hAnsi="Courier New"/>
          <w:iCs/>
          <w:sz w:val="20"/>
          <w:szCs w:val="20"/>
        </w:rPr>
        <w:t>jít, ať chce nebo nech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yto bytostné lidé ovlivňují a zdánlivě i řídí, ale jen zdánlivě, neboť </w:t>
      </w:r>
      <w:r>
        <w:rPr>
          <w:rFonts w:cs="Courier New" w:ascii="Courier New" w:hAnsi="Courier New"/>
          <w:i/>
          <w:sz w:val="20"/>
          <w:szCs w:val="20"/>
        </w:rPr>
        <w:t xml:space="preserve">ve skutečnosti </w:t>
      </w:r>
      <w:r>
        <w:rPr>
          <w:rFonts w:cs="Courier New" w:ascii="Courier New" w:hAnsi="Courier New"/>
          <w:iCs/>
          <w:sz w:val="20"/>
          <w:szCs w:val="20"/>
        </w:rPr>
        <w:t xml:space="preserve">je neřídí člověk, nýbrž </w:t>
      </w:r>
      <w:r>
        <w:rPr>
          <w:rFonts w:cs="Courier New" w:ascii="Courier New" w:hAnsi="Courier New"/>
          <w:i/>
          <w:sz w:val="20"/>
          <w:szCs w:val="20"/>
        </w:rPr>
        <w:t>vůle Boží</w:t>
      </w:r>
      <w:r>
        <w:rPr>
          <w:rFonts w:cs="Courier New" w:ascii="Courier New" w:hAnsi="Courier New"/>
          <w:iCs/>
          <w:sz w:val="20"/>
          <w:szCs w:val="20"/>
        </w:rPr>
        <w:t>, neoblomný zákon stvoření, který tuto skupinu bytostných umístil na toto místo a řídí jejich činnost v zachvívání záko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obnou činností bytostných vznikají také všechny myšlenkové formy. V tomto případě je však v činnosti zase jiná skupina a jiný druh bytostných, kteří vedle předešlé úrovně vytvářejí v jemné hrubohmotnosti zvláštní úroveň.</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při tom vznikají i krajiny, vesnice a města. Pěkné i nepěkné. Ale vždy jsou různé druhy přesně spojeny podle své stejnorodosti – nepěkné s nepěkným a krásné s krás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sou místa a úrovně, v nichž se musíte pohybovat po své pozemské smrti </w:t>
      </w:r>
      <w:r>
        <w:rPr>
          <w:rFonts w:cs="Courier New" w:ascii="Courier New" w:hAnsi="Courier New"/>
          <w:i/>
          <w:sz w:val="20"/>
          <w:szCs w:val="20"/>
        </w:rPr>
        <w:t>dříve</w:t>
      </w:r>
      <w:r>
        <w:rPr>
          <w:rFonts w:cs="Courier New" w:ascii="Courier New" w:hAnsi="Courier New"/>
          <w:iCs/>
          <w:sz w:val="20"/>
          <w:szCs w:val="20"/>
        </w:rPr>
        <w:t>, než můžete vstoupit do jemnohmotnosti. To nejhrubší, pozemské, co ještě lpí na vaší duši, se zde odvrhne a zanechá na místě. Ani prášek z toho si nemůžete vzít s sebou do jemnohmotnosti. Zdržovalo by vás to tak dlouho, dokud by to neodpadlo, tedy dokud byste to nepoznali a prožitím se toho nezbavi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musí duše po pozemské smrti pomalu putovat dál stupeň za stupněm, tedy vystupovat z jedné úrovně na druhou, když neustále poznává díky vlastnímu prožívání toho, co si předtím osvoji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esta je namáhavá, jestliže bytostní museli podle vašeho chtění zde na zemi pro vás budovat temná nebo pochmurná místa. Podnět k tomu dáváte vždy vy sam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víte, co a jak pro vás malí bytostní pod vaším vlivem připravují: působí tak v zákoně zvratného působení! Malí bytostní tím tkají váš osud! Jsou to malí tkalci, kteří pro vás pracují, protože tkají vždy jen </w:t>
      </w:r>
      <w:r>
        <w:rPr>
          <w:rFonts w:cs="Courier New" w:ascii="Courier New" w:hAnsi="Courier New"/>
          <w:i/>
          <w:sz w:val="20"/>
          <w:szCs w:val="20"/>
        </w:rPr>
        <w:t>tak</w:t>
      </w:r>
      <w:r>
        <w:rPr>
          <w:rFonts w:cs="Courier New" w:ascii="Courier New" w:hAnsi="Courier New"/>
          <w:iCs/>
          <w:sz w:val="20"/>
          <w:szCs w:val="20"/>
        </w:rPr>
        <w:t xml:space="preserve">, jak </w:t>
      </w:r>
      <w:r>
        <w:rPr>
          <w:rFonts w:cs="Courier New" w:ascii="Courier New" w:hAnsi="Courier New"/>
          <w:i/>
          <w:sz w:val="20"/>
          <w:szCs w:val="20"/>
        </w:rPr>
        <w:t xml:space="preserve">vy </w:t>
      </w:r>
      <w:r>
        <w:rPr>
          <w:rFonts w:cs="Courier New" w:ascii="Courier New" w:hAnsi="Courier New"/>
          <w:iCs/>
          <w:sz w:val="20"/>
          <w:szCs w:val="20"/>
        </w:rPr>
        <w:t>chcete svým vnitřním cítěním stejně jako svým myšlením a jedná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sto však nejsou ve vašich službách!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jenom tři druhy bytostných, které se tím zabývají. Jeden druh tká všechny nitky vašeho cítění, druhý nitky vašeho myšlení a třetí druh nitky vašeho jed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ní to snad jen </w:t>
      </w:r>
      <w:r>
        <w:rPr>
          <w:rFonts w:cs="Courier New" w:ascii="Courier New" w:hAnsi="Courier New"/>
          <w:i/>
          <w:sz w:val="20"/>
          <w:szCs w:val="20"/>
        </w:rPr>
        <w:t xml:space="preserve">jedna </w:t>
      </w:r>
      <w:r>
        <w:rPr>
          <w:rFonts w:cs="Courier New" w:ascii="Courier New" w:hAnsi="Courier New"/>
          <w:iCs/>
          <w:sz w:val="20"/>
          <w:szCs w:val="20"/>
        </w:rPr>
        <w:t>tkanina, ale tři. Jsou však spojeny navzájem a také ještě s mnoha jinými tkaninami. V činnosti je při tom celá armáda. Tyto nitky mají podle svého druhu také barvu. Tak daleko ale nesmím při svém vysvětlování zacházet, jinak bychom došli k věcem, které jsou pro vás ještě nepochopitelné, a nikdy bychom neskončili. Nemohli byste si utvořit jasný obraz.</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ůstaňme tedy zatím u jednotlivého člověka. Mimo jiné z něho vycházejí </w:t>
      </w:r>
      <w:r>
        <w:rPr>
          <w:rFonts w:cs="Courier New" w:ascii="Courier New" w:hAnsi="Courier New"/>
          <w:i/>
          <w:sz w:val="20"/>
          <w:szCs w:val="20"/>
        </w:rPr>
        <w:t xml:space="preserve">tři </w:t>
      </w:r>
      <w:r>
        <w:rPr>
          <w:rFonts w:cs="Courier New" w:ascii="Courier New" w:hAnsi="Courier New"/>
          <w:iCs/>
          <w:sz w:val="20"/>
          <w:szCs w:val="20"/>
        </w:rPr>
        <w:t xml:space="preserve">tkaniny různých druhů, protože jeho cítění není vždy stejné jako myšlení a jeho myšlení není vždy přesně v souladu s jednáním! Mimoto jsou nitky cítění zcela jiného druhu, neboť zasahují do jemnohmotnosti i do duchovna a </w:t>
      </w:r>
      <w:r>
        <w:rPr>
          <w:rFonts w:cs="Courier New" w:ascii="Courier New" w:hAnsi="Courier New"/>
          <w:i/>
          <w:sz w:val="20"/>
          <w:szCs w:val="20"/>
        </w:rPr>
        <w:t xml:space="preserve">tam </w:t>
      </w:r>
      <w:r>
        <w:rPr>
          <w:rFonts w:cs="Courier New" w:ascii="Courier New" w:hAnsi="Courier New"/>
          <w:iCs/>
          <w:sz w:val="20"/>
          <w:szCs w:val="20"/>
        </w:rPr>
        <w:t xml:space="preserve">zakotvují, zatímco nitky myšlení zůstávají </w:t>
      </w:r>
      <w:r>
        <w:rPr>
          <w:rFonts w:cs="Courier New" w:ascii="Courier New" w:hAnsi="Courier New"/>
          <w:i/>
          <w:sz w:val="20"/>
          <w:szCs w:val="20"/>
        </w:rPr>
        <w:t xml:space="preserve">jen </w:t>
      </w:r>
      <w:r>
        <w:rPr>
          <w:rFonts w:cs="Courier New" w:ascii="Courier New" w:hAnsi="Courier New"/>
          <w:iCs/>
          <w:sz w:val="20"/>
          <w:szCs w:val="20"/>
        </w:rPr>
        <w:t>v </w:t>
      </w:r>
      <w:r>
        <w:rPr>
          <w:rFonts w:cs="Courier New" w:ascii="Courier New" w:hAnsi="Courier New"/>
          <w:i/>
          <w:sz w:val="20"/>
          <w:szCs w:val="20"/>
        </w:rPr>
        <w:t xml:space="preserve">jemné </w:t>
      </w:r>
      <w:r>
        <w:rPr>
          <w:rFonts w:cs="Courier New" w:ascii="Courier New" w:hAnsi="Courier New"/>
          <w:iCs/>
          <w:sz w:val="20"/>
          <w:szCs w:val="20"/>
        </w:rPr>
        <w:t xml:space="preserve">hrubohmotnosti a </w:t>
      </w:r>
      <w:r>
        <w:rPr>
          <w:rFonts w:cs="Courier New" w:ascii="Courier New" w:hAnsi="Courier New"/>
          <w:i/>
          <w:sz w:val="20"/>
          <w:szCs w:val="20"/>
        </w:rPr>
        <w:t xml:space="preserve">tam </w:t>
      </w:r>
      <w:r>
        <w:rPr>
          <w:rFonts w:cs="Courier New" w:ascii="Courier New" w:hAnsi="Courier New"/>
          <w:iCs/>
          <w:sz w:val="20"/>
          <w:szCs w:val="20"/>
        </w:rPr>
        <w:t>musí být vyži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itky vycházející z jednání jsou však </w:t>
      </w:r>
      <w:r>
        <w:rPr>
          <w:rFonts w:cs="Courier New" w:ascii="Courier New" w:hAnsi="Courier New"/>
          <w:i/>
          <w:sz w:val="20"/>
          <w:szCs w:val="20"/>
        </w:rPr>
        <w:t xml:space="preserve">ještě </w:t>
      </w:r>
      <w:r>
        <w:rPr>
          <w:rFonts w:cs="Courier New" w:ascii="Courier New" w:hAnsi="Courier New"/>
          <w:iCs/>
          <w:sz w:val="20"/>
          <w:szCs w:val="20"/>
        </w:rPr>
        <w:t xml:space="preserve">hutnější a těžší. Proto během pozemského bytí zakotvují v nejbližším okolí a musí být po odchodu ze země </w:t>
      </w:r>
      <w:r>
        <w:rPr>
          <w:rFonts w:cs="Courier New" w:ascii="Courier New" w:hAnsi="Courier New"/>
          <w:i/>
          <w:sz w:val="20"/>
          <w:szCs w:val="20"/>
        </w:rPr>
        <w:t>nejdříve</w:t>
      </w:r>
      <w:r>
        <w:rPr>
          <w:rFonts w:cs="Courier New" w:ascii="Courier New" w:hAnsi="Courier New"/>
          <w:iCs/>
          <w:sz w:val="20"/>
          <w:szCs w:val="20"/>
        </w:rPr>
        <w:t xml:space="preserve"> proputovány a prožity, dříve než duše vůbec může jít d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máte ani tušení, jak daleká je cesta mnohé duše, než se dostane alespoň do jemnohmotnosti! O duchovnu ani nemluv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chno člověk ve své povrchnosti nazývá stručně záhrobím a spokojuje se s tím. Ve své lenosti hází všechno do jednoho pyt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o duší je ještě dlouho připoutáno k zemi, protože visí na nitkách pevně zakotvených v těsné blízkosti těžké hrubohmotnosti. Duše se od nich může odpoutat teprve tehdy, když se osvobodí prožitím. To znamená, když při nuceném putování dospěje k poznání, že všechny tyto věci nemají vůbec tu cenu nebo důležitost, jakou jim přikládala, a že to bylo nicotné a nesprávné, když jimi kdysi na zemi promarnila tolik času. Trvá to často velmi dlouho a někdy je to hodně trpk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o duší bývá mezitím znovu přitahováno z těžké hrubohmotnosti, stále znovu a znovu se vtělují zde na zemi, aniž se v mezidobích dostanou do jemnohmotnosti. Musí zůstávat v jemné hrubohmotnosti, neboť se z ní nemohou dost rychle vyprostit. Nitky je v ní drží příliš pevně. A chytrácky proklouznout přitom není mož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de na zemi může člověk učinit mnohé, co po svém skonu již nedokáže. Je pak více závislý na zákoně tohoto stvoření a všechno přímo prožívá, aniž to tlumí těžkopádná hrubohmotná schránka. Pozemská schránka může svou hutnou tíží a nepropustností mnohé </w:t>
      </w:r>
      <w:r>
        <w:rPr>
          <w:rFonts w:cs="Courier New" w:ascii="Courier New" w:hAnsi="Courier New"/>
          <w:i/>
          <w:sz w:val="20"/>
          <w:szCs w:val="20"/>
        </w:rPr>
        <w:t>ztlumit</w:t>
      </w:r>
      <w:r>
        <w:rPr>
          <w:rFonts w:cs="Courier New" w:ascii="Courier New" w:hAnsi="Courier New"/>
          <w:iCs/>
          <w:sz w:val="20"/>
          <w:szCs w:val="20"/>
        </w:rPr>
        <w:t>, nikdy to však nedokáže zamezit. Tím se mnohé, co je nutno rozuzlit a odpykat, jen odloží, ale nic se nezru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Všechno</w:t>
      </w:r>
      <w:r>
        <w:rPr>
          <w:rFonts w:cs="Courier New" w:ascii="Courier New" w:hAnsi="Courier New"/>
          <w:iCs/>
          <w:sz w:val="20"/>
          <w:szCs w:val="20"/>
        </w:rPr>
        <w:t>, co člověk zde na zemi cítil a myslel, na něho čeká, i přísně spravedlivé následky jeho jed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člověk cítí, vznikají při tom nitky, které vypadají jako malé osení vyrážející ze země. Nitek se ujímají malí bytostní a pečují o ně. Podobně jako v těžké hrubohmotnosti je plevel ošetřován stejně pečlivě jako ušlechtilé rostlinky. Nitky se prodlužují a nejdříve zakotví na hranici jemné hrubohmotnosti. Odtamtud jdou dále do rukou bytostných jiného druhu a ti je převedou přes jemnohmotnost. Na její hranici jsou opět zakotveny a vedeny dál do bytostného. Odtamtud se pak dostanou do duchovna, kde je bytostní opět jiného druhu definitivně zako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á je cesta </w:t>
      </w:r>
      <w:r>
        <w:rPr>
          <w:rFonts w:cs="Courier New" w:ascii="Courier New" w:hAnsi="Courier New"/>
          <w:i/>
          <w:sz w:val="20"/>
          <w:szCs w:val="20"/>
        </w:rPr>
        <w:t xml:space="preserve">dobrého </w:t>
      </w:r>
      <w:r>
        <w:rPr>
          <w:rFonts w:cs="Courier New" w:ascii="Courier New" w:hAnsi="Courier New"/>
          <w:iCs/>
          <w:sz w:val="20"/>
          <w:szCs w:val="20"/>
        </w:rPr>
        <w:t xml:space="preserve">chtění, které vede </w:t>
      </w:r>
      <w:r>
        <w:rPr>
          <w:rFonts w:cs="Courier New" w:ascii="Courier New" w:hAnsi="Courier New"/>
          <w:i/>
          <w:sz w:val="20"/>
          <w:szCs w:val="20"/>
        </w:rPr>
        <w:t>vzhůru</w:t>
      </w:r>
      <w:r>
        <w:rPr>
          <w:rFonts w:cs="Courier New" w:ascii="Courier New" w:hAnsi="Courier New"/>
          <w:iCs/>
          <w:sz w:val="20"/>
          <w:szCs w:val="20"/>
        </w:rPr>
        <w:t xml:space="preserve">. Cesta zlého chtění vede stejným způsobem </w:t>
      </w:r>
      <w:r>
        <w:rPr>
          <w:rFonts w:cs="Courier New" w:ascii="Courier New" w:hAnsi="Courier New"/>
          <w:i/>
          <w:sz w:val="20"/>
          <w:szCs w:val="20"/>
        </w:rPr>
        <w:t>dolů</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každé, když nitky zakotví na hranicích některé úrovně, ztratí vrstvu určitého druhu, odloží ji, aby se mohly dostat dál do jiného druhu. I to probíhá zákonitě a přesně podle toho, jakého druhu je příslušná úroveň. Všechny tyto vývojové fáze podléhají činnosti bytostný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že cit dobrého chtění vzniká z pohyblivosti </w:t>
      </w:r>
      <w:r>
        <w:rPr>
          <w:rFonts w:cs="Courier New" w:ascii="Courier New" w:hAnsi="Courier New"/>
          <w:i/>
          <w:sz w:val="20"/>
          <w:szCs w:val="20"/>
        </w:rPr>
        <w:t>ducha</w:t>
      </w:r>
      <w:r>
        <w:rPr>
          <w:rFonts w:cs="Courier New" w:ascii="Courier New" w:hAnsi="Courier New"/>
          <w:iCs/>
          <w:sz w:val="20"/>
          <w:szCs w:val="20"/>
        </w:rPr>
        <w:t xml:space="preserve">, jsou jeho nitky neseny do duchovna. Odtamtud duši přitahují nebo ji alespoň </w:t>
      </w:r>
      <w:r>
        <w:rPr>
          <w:rFonts w:cs="Courier New" w:ascii="Courier New" w:hAnsi="Courier New"/>
          <w:i/>
          <w:sz w:val="20"/>
          <w:szCs w:val="20"/>
        </w:rPr>
        <w:t>drží</w:t>
      </w:r>
      <w:r>
        <w:rPr>
          <w:rFonts w:cs="Courier New" w:ascii="Courier New" w:hAnsi="Courier New"/>
          <w:iCs/>
          <w:sz w:val="20"/>
          <w:szCs w:val="20"/>
        </w:rPr>
        <w:t>, jestliže má ještě v jemné hrubohmotnosti něco prožít, rozuzlit a odpykat. Duše, která je mnoha nitkami zakotvena v duchovnu, proto nemůže tak rychle klesnout a padnout jako duše, která je spojena nitkami jen s jemnou hrubohmotností, neboť byla na zemi duchovně líná, poutala se jen na hrubohmotnost a pouze její požitky považovala za hodné úsi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še, která je tažena nitkami svého chtění, tyto nitky nevidí, tak jako je nevidí člověk zde na zemi, protože jsou vždy o něco jemnější než nejzevnější schránka, v níž se duše právě pohybuje. V okamžiku, kdy tato schránka získá díky poznání dosaženému prožitím stejnou jemnost, jakou mají nejhutnější z nitek, které ji dosud poutají, takže by je jako stejný druh mohla vidět, tyto nitky odpadnou jako rozuzlené. Proto duše nemůže nikdy skutečně spatřit nitky, jež jsou s ní spojeny.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tito malí bytostní slouží – </w:t>
      </w:r>
      <w:r>
        <w:rPr>
          <w:rFonts w:cs="Courier New" w:ascii="Courier New" w:hAnsi="Courier New"/>
          <w:i/>
          <w:sz w:val="20"/>
          <w:szCs w:val="20"/>
        </w:rPr>
        <w:t xml:space="preserve">pozemsky </w:t>
      </w:r>
      <w:r>
        <w:rPr>
          <w:rFonts w:cs="Courier New" w:ascii="Courier New" w:hAnsi="Courier New"/>
          <w:iCs/>
          <w:sz w:val="20"/>
          <w:szCs w:val="20"/>
        </w:rPr>
        <w:t>myšleno – lidskému duchu, neboť vyvíjejí činnost podle druhu vědomého nebo nevědomého chtění lidí, a přesto ve skutečnosti jednají jen podle vůle Boží, jejíž zákon tak plní!</w:t>
        <w:br/>
      </w:r>
    </w:p>
    <w:p>
      <w:pPr>
        <w:pStyle w:val="TextBody"/>
        <w:rPr>
          <w:rFonts w:ascii="Courier New" w:hAnsi="Courier New" w:cs="Courier New"/>
          <w:iCs/>
          <w:sz w:val="20"/>
          <w:szCs w:val="20"/>
        </w:rPr>
      </w:pPr>
      <w:r>
        <w:rPr>
          <w:rFonts w:cs="Courier New" w:ascii="Courier New" w:hAnsi="Courier New"/>
          <w:iCs/>
          <w:sz w:val="20"/>
          <w:szCs w:val="20"/>
        </w:rPr>
        <w:t xml:space="preserve">Tuto činnost tedy lidský duch ovlivňuje pouze </w:t>
      </w:r>
      <w:r>
        <w:rPr>
          <w:rFonts w:cs="Courier New" w:ascii="Courier New" w:hAnsi="Courier New"/>
          <w:i/>
          <w:sz w:val="20"/>
          <w:szCs w:val="20"/>
        </w:rPr>
        <w:t xml:space="preserve">zdánlivě. </w:t>
      </w:r>
      <w:r>
        <w:rPr>
          <w:rFonts w:cs="Courier New" w:ascii="Courier New" w:hAnsi="Courier New"/>
          <w:iCs/>
          <w:sz w:val="20"/>
          <w:szCs w:val="20"/>
        </w:rPr>
        <w:t>Rozdíl je jen v tom, ze které strany to pozorujem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jsem dříve během přednášek o zvratném působení mluvil o nitkách, jež z vás vycházejí a jsou odpuzovány nebo přitahovány, viděli jste obrazně před sebou dosud asi jenom spleť nitek. Nemůžete si však myslet, že tyto nitky běží samy někam jako nějací červi. Musí procházet rukama, být vedeny. A tyto ruce patří malým bytostným, kteří se zabývají touto činností a o nichž jste dosud nemohli nic věd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yní však máte před sebou oživený obraz. Představte si, že jste stále obklopeni těmito bytostnými, kteří vás pozorují, ujímají se ihned každé nitky a vedou ji tam, kam patří. Ale nejen to, zakotví ji a pečují o ni, dokud nevyklíčí její setba, dokonce dokud nerozkvete a nepřinese ovoce. Je to přesně tak, jako když zde v těžké hrubohmotnosti vypěstují bytostní ze semen všechny rostliny, až z nich pak můžete mít plo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to tentýž základní zákon, totéž působení, jenže je provádí jiný druh bytostných, kteří jsou na to – jak bychom pozemsky řekli – specialisty. A tak stejné tkaní a stejné působení prostupuje celým stvořením a přináší pod dozorem a péčí bytostných setbu, klíčení, růst, kvetení i ovoce </w:t>
      </w:r>
      <w:r>
        <w:rPr>
          <w:rFonts w:cs="Courier New" w:ascii="Courier New" w:hAnsi="Courier New"/>
          <w:i/>
          <w:sz w:val="20"/>
          <w:szCs w:val="20"/>
        </w:rPr>
        <w:t>všemu</w:t>
      </w:r>
      <w:r>
        <w:rPr>
          <w:rFonts w:cs="Courier New" w:ascii="Courier New" w:hAnsi="Courier New"/>
          <w:iCs/>
          <w:sz w:val="20"/>
          <w:szCs w:val="20"/>
        </w:rPr>
        <w:t>, ať je to cokoliv a jakéhokoliv druhu. Pro každý druh je zde i působení bytostných a bez působení bytostných by neexistovaly žádné druh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působením bytostných vzniklo pod nátlakem nízkého chtění tím, že byly zakotveny nitky vycházející z tohoto chtění, také takzvané peklo. Nitky špatného chtění tam zakotvovaly, vyrůstaly, rozkvétaly a nakonec přinášely i tomu odpovídající ovoce, jež museli přijímat </w:t>
      </w:r>
      <w:r>
        <w:rPr>
          <w:rFonts w:cs="Courier New" w:ascii="Courier New" w:hAnsi="Courier New"/>
          <w:i/>
          <w:sz w:val="20"/>
          <w:szCs w:val="20"/>
        </w:rPr>
        <w:t xml:space="preserve">ti </w:t>
      </w:r>
      <w:r>
        <w:rPr>
          <w:rFonts w:cs="Courier New" w:ascii="Courier New" w:hAnsi="Courier New"/>
          <w:iCs/>
          <w:sz w:val="20"/>
          <w:szCs w:val="20"/>
        </w:rPr>
        <w:t>lidé, kteří vytvořili set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v těchto nížinách vládne stravující chlípnost s prostředím, které se k ní hodí, vraždychtivost, spory a všechny výstřelky lidských vášní. Všechno ale vzniká působením stejného zákona, jehož plněním malí bytostní formují i pohádkovou </w:t>
      </w:r>
      <w:r>
        <w:rPr>
          <w:rFonts w:cs="Courier New" w:ascii="Courier New" w:hAnsi="Courier New"/>
          <w:i/>
          <w:sz w:val="20"/>
          <w:szCs w:val="20"/>
        </w:rPr>
        <w:t xml:space="preserve">krásu </w:t>
      </w:r>
      <w:r>
        <w:rPr>
          <w:rFonts w:cs="Courier New" w:ascii="Courier New" w:hAnsi="Courier New"/>
          <w:iCs/>
          <w:sz w:val="20"/>
          <w:szCs w:val="20"/>
        </w:rPr>
        <w:t>světlejších říš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nyní vyvolávám ze stvoření obraz za obrazem, až získáte celkový, velký přehled. Díky němu již nebudete na svých cestách nikdy kolísat a nezabloudíte, protože pak budete vědět. V základě špatný a zavrženíhodný by byl ten, kdo by ani </w:t>
      </w:r>
      <w:r>
        <w:rPr>
          <w:rFonts w:cs="Courier New" w:ascii="Courier New" w:hAnsi="Courier New"/>
          <w:i/>
          <w:sz w:val="20"/>
          <w:szCs w:val="20"/>
        </w:rPr>
        <w:t xml:space="preserve">pak nechtěl </w:t>
      </w:r>
      <w:r>
        <w:rPr>
          <w:rFonts w:cs="Courier New" w:ascii="Courier New" w:hAnsi="Courier New"/>
          <w:iCs/>
          <w:sz w:val="20"/>
          <w:szCs w:val="20"/>
        </w:rPr>
        <w:t>nasměrovat svou cestu ke světlým výšiná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HRUBOHMOTNÉ DÍLNĚ BYTOSTNÝ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osud jsme pozorovali působení malých bytostných, které se týká toho, co </w:t>
      </w:r>
      <w:r>
        <w:rPr>
          <w:rFonts w:cs="Courier New" w:ascii="Courier New" w:hAnsi="Courier New"/>
          <w:i/>
          <w:sz w:val="20"/>
          <w:szCs w:val="20"/>
        </w:rPr>
        <w:t xml:space="preserve">vychází </w:t>
      </w:r>
      <w:r>
        <w:rPr>
          <w:rFonts w:cs="Courier New" w:ascii="Courier New" w:hAnsi="Courier New"/>
          <w:iCs/>
          <w:sz w:val="20"/>
          <w:szCs w:val="20"/>
        </w:rPr>
        <w:t>z pozemských lidí, jako je jejich cítění, myšlení a jedn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sice zůstaneme také tak blízko pozemských lidí, ale podíváme se na činnost </w:t>
      </w:r>
      <w:r>
        <w:rPr>
          <w:rFonts w:cs="Courier New" w:ascii="Courier New" w:hAnsi="Courier New"/>
          <w:i/>
          <w:sz w:val="20"/>
          <w:szCs w:val="20"/>
        </w:rPr>
        <w:t>těch</w:t>
      </w:r>
      <w:r>
        <w:rPr>
          <w:rFonts w:cs="Courier New" w:ascii="Courier New" w:hAnsi="Courier New"/>
          <w:iCs/>
          <w:sz w:val="20"/>
          <w:szCs w:val="20"/>
        </w:rPr>
        <w:t xml:space="preserve"> bytostných, jejichž působení směřuje </w:t>
      </w:r>
      <w:r>
        <w:rPr>
          <w:rFonts w:cs="Courier New" w:ascii="Courier New" w:hAnsi="Courier New"/>
          <w:i/>
          <w:sz w:val="20"/>
          <w:szCs w:val="20"/>
        </w:rPr>
        <w:t>k </w:t>
      </w:r>
      <w:r>
        <w:rPr>
          <w:rFonts w:cs="Courier New" w:ascii="Courier New" w:hAnsi="Courier New"/>
          <w:iCs/>
          <w:sz w:val="20"/>
          <w:szCs w:val="20"/>
        </w:rPr>
        <w:t>pozemskému člověku, kteří tedy nestavějí cesty duše ven z těžké pozemské hrubohmotnosti, ale přibližují se k ní v opačném smě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o se pohybuje a nic není bez formy. Tak to kolem člověka vypadá jako obrovská dílna. Něco k němu proudí, něco se od něho vzdaluje. Přitom se vše vzájemně proplétá, spojuje a odděluje, staví i bourá, stále mění, pořád roste, kvete, zraje a rozpadá se, aby se tím dala novému semeni příležitost k rozvoji vykonáním koloběhu, který probíhá podle zákonů stvoření a během něhož nutně vznikají a zanikají všechny formy ve hmotnosti. Vyžaduje to zákon stálého pohybu pod tlakem vyzařování Boha, který jediný je živ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ez přestání to kypí a vlní se, taví se a chladne, buší a tluče. Silné pěsti postrkují a tahají, láskyplné ruce vedou a chrání, spojují a rozlučují duchy putující v tomto rouc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této země se však ve svém hrubohmotném rouchu tupě potácí z místa na místo, slepý a hluchý k tomu všemu. Jeho rozum, dychtící po požitcích a vědomostech, mu ukazuje pouze jediný cíl: pozemské radovánky a pozemskou moc jako odměnu za jeho práci a vyvrcholení jeho bytí. Pohodlné a líné lidi se rozum snaží ošálit představami klidného pohodlí, které jsou duchu nepřátelské a jako omamný jed podlamují vůli k činu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této země se nechce podrobit, protože mu zůstala možnost zvolit si, jaké bude jeho chtění! Z toho důvodu připoutává svého živého ducha k pomíjivé formě, o níž ani neví, jak vznik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ůstává ve stvoření cizincem, místo aby jeho darů použil pro sebe k výstavbě. Jen když něco správně známe, máme možnost to vědomě využít! Člověk se proto nyní </w:t>
      </w:r>
      <w:r>
        <w:rPr>
          <w:rFonts w:cs="Courier New" w:ascii="Courier New" w:hAnsi="Courier New"/>
          <w:i/>
          <w:sz w:val="20"/>
          <w:szCs w:val="20"/>
        </w:rPr>
        <w:t xml:space="preserve">musí </w:t>
      </w:r>
      <w:r>
        <w:rPr>
          <w:rFonts w:cs="Courier New" w:ascii="Courier New" w:hAnsi="Courier New"/>
          <w:iCs/>
          <w:sz w:val="20"/>
          <w:szCs w:val="20"/>
        </w:rPr>
        <w:t xml:space="preserve">zbavit své nevědomosti. Jen jako </w:t>
      </w:r>
      <w:r>
        <w:rPr>
          <w:rFonts w:cs="Courier New" w:ascii="Courier New" w:hAnsi="Courier New"/>
          <w:i/>
          <w:sz w:val="20"/>
          <w:szCs w:val="20"/>
        </w:rPr>
        <w:t xml:space="preserve">vědoucí </w:t>
      </w:r>
      <w:r>
        <w:rPr>
          <w:rFonts w:cs="Courier New" w:ascii="Courier New" w:hAnsi="Courier New"/>
          <w:iCs/>
          <w:sz w:val="20"/>
          <w:szCs w:val="20"/>
        </w:rPr>
        <w:t xml:space="preserve">bude moci v budoucnu působit pod paprsky nové hvězdy, která v celém stvoření oddělí potřebné od nepotřebného.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třebnost se neposuzuje podle lidského myšlení, ale podle svatého </w:t>
      </w:r>
      <w:r>
        <w:rPr>
          <w:rFonts w:cs="Courier New" w:ascii="Courier New" w:hAnsi="Courier New"/>
          <w:i/>
          <w:sz w:val="20"/>
          <w:szCs w:val="20"/>
        </w:rPr>
        <w:t xml:space="preserve">Božího </w:t>
      </w:r>
      <w:r>
        <w:rPr>
          <w:rFonts w:cs="Courier New" w:ascii="Courier New" w:hAnsi="Courier New"/>
          <w:iCs/>
          <w:sz w:val="20"/>
          <w:szCs w:val="20"/>
        </w:rPr>
        <w:t>zákona! Podle něho patří ke všemu nepotřebnému především každý člověk, který není schopen pokorně přijímat Boží požehnání a milosti. To dokáže jen tehdy, když zná všechno působení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dině ze </w:t>
      </w:r>
      <w:r>
        <w:rPr>
          <w:rFonts w:cs="Courier New" w:ascii="Courier New" w:hAnsi="Courier New"/>
          <w:i/>
          <w:sz w:val="20"/>
          <w:szCs w:val="20"/>
        </w:rPr>
        <w:t xml:space="preserve">Slova </w:t>
      </w:r>
      <w:r>
        <w:rPr>
          <w:rFonts w:cs="Courier New" w:ascii="Courier New" w:hAnsi="Courier New"/>
          <w:iCs/>
          <w:sz w:val="20"/>
          <w:szCs w:val="20"/>
        </w:rPr>
        <w:t xml:space="preserve">může získat vědění, které k tomu potřebuje. </w:t>
      </w:r>
      <w:r>
        <w:rPr>
          <w:rFonts w:cs="Courier New" w:ascii="Courier New" w:hAnsi="Courier New"/>
          <w:i/>
          <w:sz w:val="20"/>
          <w:szCs w:val="20"/>
        </w:rPr>
        <w:t xml:space="preserve">Najde </w:t>
      </w:r>
      <w:r>
        <w:rPr>
          <w:rFonts w:cs="Courier New" w:ascii="Courier New" w:hAnsi="Courier New"/>
          <w:iCs/>
          <w:sz w:val="20"/>
          <w:szCs w:val="20"/>
        </w:rPr>
        <w:t xml:space="preserve">je v něm, jestliže vážně hledá. Najde přesně to, co </w:t>
      </w:r>
      <w:r>
        <w:rPr>
          <w:rFonts w:cs="Courier New" w:ascii="Courier New" w:hAnsi="Courier New"/>
          <w:i/>
          <w:sz w:val="20"/>
          <w:szCs w:val="20"/>
        </w:rPr>
        <w:t xml:space="preserve">pro sebe potřebuje! </w:t>
      </w:r>
      <w:r>
        <w:rPr>
          <w:rFonts w:cs="Courier New" w:ascii="Courier New" w:hAnsi="Courier New"/>
          <w:iCs/>
          <w:sz w:val="20"/>
          <w:szCs w:val="20"/>
        </w:rPr>
        <w:t xml:space="preserve">Vždyť Kristova slova: </w:t>
      </w:r>
      <w:r>
        <w:rPr>
          <w:rFonts w:cs="Courier New" w:ascii="Courier New" w:hAnsi="Courier New"/>
          <w:i/>
          <w:sz w:val="20"/>
          <w:szCs w:val="20"/>
        </w:rPr>
        <w:t>„Hledejte</w:t>
      </w:r>
      <w:r>
        <w:rPr>
          <w:rFonts w:cs="Courier New" w:ascii="Courier New" w:hAnsi="Courier New"/>
          <w:iCs/>
          <w:sz w:val="20"/>
          <w:szCs w:val="20"/>
        </w:rPr>
        <w:t>, a naleznete!“ jsou nyní mnohem více než kdy jindy zákon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nehledá s opravdu horlivým duchem, ten nemůže nic dostat a také nic nedostane. Proto také spící nebo duchovně líní nenajdou nic ve Slově, které je živé. Nic jim ned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prve se musí každá duše sama otevřít a načerpat z pramene, kterým je Slovo. To je neochvějný zákon, podle něhož dojde k roztřídění lidí, a nyní se naplňuje se vší přísn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usíte se stát </w:t>
      </w:r>
      <w:r>
        <w:rPr>
          <w:rFonts w:cs="Courier New" w:ascii="Courier New" w:hAnsi="Courier New"/>
          <w:i/>
          <w:sz w:val="20"/>
          <w:szCs w:val="20"/>
        </w:rPr>
        <w:t>vědoucími</w:t>
      </w:r>
      <w:r>
        <w:rPr>
          <w:rFonts w:cs="Courier New" w:ascii="Courier New" w:hAnsi="Courier New"/>
          <w:iCs/>
          <w:sz w:val="20"/>
          <w:szCs w:val="20"/>
        </w:rPr>
        <w:t xml:space="preserve">, jinak ztratíte veškerou oporu, klopýtnete a padnete, až nyní v průběhu valícího se světového dění budete silou donuceni postavit se na </w:t>
      </w:r>
      <w:r>
        <w:rPr>
          <w:rFonts w:cs="Courier New" w:ascii="Courier New" w:hAnsi="Courier New"/>
          <w:i/>
          <w:sz w:val="20"/>
          <w:szCs w:val="20"/>
        </w:rPr>
        <w:t xml:space="preserve">tu </w:t>
      </w:r>
      <w:r>
        <w:rPr>
          <w:rFonts w:cs="Courier New" w:ascii="Courier New" w:hAnsi="Courier New"/>
          <w:iCs/>
          <w:sz w:val="20"/>
          <w:szCs w:val="20"/>
        </w:rPr>
        <w:t xml:space="preserve">cestu, po které máte jít podle svaté vůle vašeho Boha. Dosud jste v dílech vzniklých z jeho milosti šlapali jako nevědomá zvířata v překrásné květinové zahradě. Místo abyste podporovali výstavbu a pomáhali, jste ničili. V domýšlivé opovážlivosti jste užívali, aniž jste se snažili porozumět tomu, </w:t>
      </w:r>
      <w:r>
        <w:rPr>
          <w:rFonts w:cs="Courier New" w:ascii="Courier New" w:hAnsi="Courier New"/>
          <w:i/>
          <w:sz w:val="20"/>
          <w:szCs w:val="20"/>
        </w:rPr>
        <w:t xml:space="preserve">proč </w:t>
      </w:r>
      <w:r>
        <w:rPr>
          <w:rFonts w:cs="Courier New" w:ascii="Courier New" w:hAnsi="Courier New"/>
          <w:iCs/>
          <w:sz w:val="20"/>
          <w:szCs w:val="20"/>
        </w:rPr>
        <w:t>smíte vědomě pobývat v tomto krásném stvoření a všeho uží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ikdy jste nepomysleli na nutnou protislužbu a nedbali jste velikého Božího zákona, že jen </w:t>
      </w:r>
      <w:r>
        <w:rPr>
          <w:rFonts w:cs="Courier New" w:ascii="Courier New" w:hAnsi="Courier New"/>
          <w:i/>
          <w:sz w:val="20"/>
          <w:szCs w:val="20"/>
        </w:rPr>
        <w:t xml:space="preserve">dáváním </w:t>
      </w:r>
      <w:r>
        <w:rPr>
          <w:rFonts w:cs="Courier New" w:ascii="Courier New" w:hAnsi="Courier New"/>
          <w:iCs/>
          <w:sz w:val="20"/>
          <w:szCs w:val="20"/>
        </w:rPr>
        <w:t xml:space="preserve">se získává právo brát. Místo toho jste bezmyšlenkovitě brali, nesmírně </w:t>
      </w:r>
      <w:r>
        <w:rPr>
          <w:rFonts w:cs="Courier New" w:ascii="Courier New" w:hAnsi="Courier New"/>
          <w:i/>
          <w:sz w:val="20"/>
          <w:szCs w:val="20"/>
        </w:rPr>
        <w:t>požadovali</w:t>
      </w:r>
      <w:r>
        <w:rPr>
          <w:rFonts w:cs="Courier New" w:ascii="Courier New" w:hAnsi="Courier New"/>
          <w:iCs/>
          <w:sz w:val="20"/>
          <w:szCs w:val="20"/>
        </w:rPr>
        <w:t xml:space="preserve">, ať již s prosbami nebo bez nich, a ani jednou jste si nevzpomněli na svou </w:t>
      </w:r>
      <w:r>
        <w:rPr>
          <w:rFonts w:cs="Courier New" w:ascii="Courier New" w:hAnsi="Courier New"/>
          <w:i/>
          <w:sz w:val="20"/>
          <w:szCs w:val="20"/>
        </w:rPr>
        <w:t xml:space="preserve">povinnost </w:t>
      </w:r>
      <w:r>
        <w:rPr>
          <w:rFonts w:cs="Courier New" w:ascii="Courier New" w:hAnsi="Courier New"/>
          <w:iCs/>
          <w:sz w:val="20"/>
          <w:szCs w:val="20"/>
        </w:rPr>
        <w:t>ke stvoření, v němž jste se vy, hosté, chtěli stát bezohlednými pá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tvořitel měl dávat, stále jenom dávat. Ani jednou jste se vážně nezeptali, čím jste si to vlastně zasloužili, ale vždy jste si jen stěžovali, když vás stihlo utrpení, které jste si sami způsobili, a reptali jste, jestliže se někdy nesplnilo to, v co jste doufali. Vaše doufání a přání byla vždy zaměřena jen na </w:t>
      </w:r>
      <w:r>
        <w:rPr>
          <w:rFonts w:cs="Courier New" w:ascii="Courier New" w:hAnsi="Courier New"/>
          <w:i/>
          <w:sz w:val="20"/>
          <w:szCs w:val="20"/>
        </w:rPr>
        <w:t>pozemské štěstí</w:t>
      </w:r>
      <w:r>
        <w:rPr>
          <w:rFonts w:cs="Courier New" w:ascii="Courier New" w:hAnsi="Courier New"/>
          <w:iCs/>
          <w:sz w:val="20"/>
          <w:szCs w:val="20"/>
        </w:rPr>
        <w:t xml:space="preserve">. O vše ostatní, o to, co je více skutečné, jste se dosud nikdy pořádně nestarali a opravdu po tom netoužili. Pokud jste se tím </w:t>
      </w:r>
      <w:r>
        <w:rPr>
          <w:rFonts w:cs="Courier New" w:ascii="Courier New" w:hAnsi="Courier New"/>
          <w:i/>
          <w:sz w:val="20"/>
          <w:szCs w:val="20"/>
        </w:rPr>
        <w:t xml:space="preserve">přece </w:t>
      </w:r>
      <w:r>
        <w:rPr>
          <w:rFonts w:cs="Courier New" w:ascii="Courier New" w:hAnsi="Courier New"/>
          <w:iCs/>
          <w:sz w:val="20"/>
          <w:szCs w:val="20"/>
        </w:rPr>
        <w:t>někdy zabývali, byla to jen snaha dosáhnout pozemského vědění, nic ji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htěli jste nalézt, abyste se tím blýskali. A když jste se z nouze snažili bádat, bylo to jen proto, abyste se dostali z této nouze, ať již byla </w:t>
      </w:r>
      <w:r>
        <w:rPr>
          <w:rFonts w:cs="Courier New" w:ascii="Courier New" w:hAnsi="Courier New"/>
          <w:i/>
          <w:sz w:val="20"/>
          <w:szCs w:val="20"/>
        </w:rPr>
        <w:t xml:space="preserve">duševní </w:t>
      </w:r>
      <w:r>
        <w:rPr>
          <w:rFonts w:cs="Courier New" w:ascii="Courier New" w:hAnsi="Courier New"/>
          <w:iCs/>
          <w:sz w:val="20"/>
          <w:szCs w:val="20"/>
        </w:rPr>
        <w:t xml:space="preserve">nebo pozemská. </w:t>
      </w:r>
      <w:r>
        <w:rPr>
          <w:rFonts w:cs="Courier New" w:ascii="Courier New" w:hAnsi="Courier New"/>
          <w:i/>
          <w:sz w:val="20"/>
          <w:szCs w:val="20"/>
        </w:rPr>
        <w:t>Nikdy se tak nestalo ke cti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však konečně poznejte strukturu tohoto stvoření, v němž pobýváte a které musíte částečně proputovat, abyste v něm již nebyli cizím tělesem. A se vzrůstajícím poznáním získáte také </w:t>
      </w:r>
      <w:r>
        <w:rPr>
          <w:rFonts w:cs="Courier New" w:ascii="Courier New" w:hAnsi="Courier New"/>
          <w:i/>
          <w:sz w:val="20"/>
          <w:szCs w:val="20"/>
        </w:rPr>
        <w:t xml:space="preserve">tu </w:t>
      </w:r>
      <w:r>
        <w:rPr>
          <w:rFonts w:cs="Courier New" w:ascii="Courier New" w:hAnsi="Courier New"/>
          <w:iCs/>
          <w:sz w:val="20"/>
          <w:szCs w:val="20"/>
        </w:rPr>
        <w:t>pokoru, kterou potřebujete, abyste přijali poslední velký dar: dar, že smíte věčně bý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íky vědění, které musí vést k poznání Boha, si také zkrátíte o tisíciletí dobu svého putování stvořením a dojdete mnohem rychleji a jistěji ke světlým výšinám, jež musí zůstat touhou a cílem </w:t>
      </w:r>
      <w:r>
        <w:rPr>
          <w:rFonts w:cs="Courier New" w:ascii="Courier New" w:hAnsi="Courier New"/>
          <w:i/>
          <w:sz w:val="20"/>
          <w:szCs w:val="20"/>
        </w:rPr>
        <w:t xml:space="preserve">toho </w:t>
      </w:r>
      <w:r>
        <w:rPr>
          <w:rFonts w:cs="Courier New" w:ascii="Courier New" w:hAnsi="Courier New"/>
          <w:iCs/>
          <w:sz w:val="20"/>
          <w:szCs w:val="20"/>
        </w:rPr>
        <w:t>lidského ducha, který nechce jako nepotřebný zahy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sledujte mě proto dnes dál na cestách po blízkém okolí, které vás obklopuje během pozemského živo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dstavte si, že se snažíte dostat na zemi, jak je tomu při každé inkarnaci, ať je první nebo padesát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ní možné, aby duše čekající na vtělení mohla jen tak snadno vklouznout do pozemského těla. Duše sama, která se následkem svého druhu nikdy nespojuje s hrubohmotným tělem, ale je pouze schopna </w:t>
      </w:r>
      <w:r>
        <w:rPr>
          <w:rFonts w:cs="Courier New" w:ascii="Courier New" w:hAnsi="Courier New"/>
          <w:i/>
          <w:sz w:val="20"/>
          <w:szCs w:val="20"/>
        </w:rPr>
        <w:t xml:space="preserve">připojit </w:t>
      </w:r>
      <w:r>
        <w:rPr>
          <w:rFonts w:cs="Courier New" w:ascii="Courier New" w:hAnsi="Courier New"/>
          <w:iCs/>
          <w:sz w:val="20"/>
          <w:szCs w:val="20"/>
        </w:rPr>
        <w:t>se k pozemskému tělu, jestliže jsou pro to splněny nezbytné předpoklady, by bez zvláštního mostu nemohla pozemským tělem ani pohnout, tím méně je prožhavit. Nitky navázané vlivem přitažlivosti stejnorodého k takovému účelu nestač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bych vám podal zcela jasný obraz, vrátím se ještě jednou nazpět a zmíním se stručně o několika již známých podmínkách, které je nutné splnit, aby mohlo dojít ke vtě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 inkarnaci není ve </w:t>
      </w:r>
      <w:r>
        <w:rPr>
          <w:rFonts w:cs="Courier New" w:ascii="Courier New" w:hAnsi="Courier New"/>
          <w:i/>
          <w:sz w:val="20"/>
          <w:szCs w:val="20"/>
        </w:rPr>
        <w:t xml:space="preserve">všech </w:t>
      </w:r>
      <w:r>
        <w:rPr>
          <w:rFonts w:cs="Courier New" w:ascii="Courier New" w:hAnsi="Courier New"/>
          <w:iCs/>
          <w:sz w:val="20"/>
          <w:szCs w:val="20"/>
        </w:rPr>
        <w:t>případech rozhodující působení zákona přitažlivosti stejnorodého, ale jsou k ní ještě i jiné možnosti a naléhavé důvo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sahuje zde i zákon zvratného působení, a to někdy takovou silou, že vše ostatní zatlačí do pozadí. Duše bez pozemského těla, která je nitkami zvratného působení pevně spojena s jinou duší, pobývající právě v ženském pozemském těle na zemi, je těmito nitkami zcela jistě přivedena k této ženě na zemi, jakmile se u ní naskytne příležitost ke vtě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omě takových podmínek, jež jsou nevyhnutelné, se ještě uplatňuje zákon přitažlivosti stejnorodého. Vedle těchto dvou dějů jsou však ještě jiné druhy a možnosti. O nich promluvím teprve časem, protože dnes by každé zbytečné odbočení jen kalilo jasnost nutného obraz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zatím řekněme jen to, že všechny nitky, ať jsou jakéhokoliv druhu, nestačí, aby umožnily duši pohnout pozemským tělem a prožhavit 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by byla splněna podmínka, aby se duše díky nějakým nitkám zdržovala v blízkosti vznikajícího tělíčka a aby i vyzařování tělíčka dosáhlo takového stupně, při kterém by bylo možné duši </w:t>
      </w:r>
      <w:r>
        <w:rPr>
          <w:rFonts w:cs="Courier New" w:ascii="Courier New" w:hAnsi="Courier New"/>
          <w:i/>
          <w:sz w:val="20"/>
          <w:szCs w:val="20"/>
        </w:rPr>
        <w:t>zadržet</w:t>
      </w:r>
      <w:r>
        <w:rPr>
          <w:rFonts w:cs="Courier New" w:ascii="Courier New" w:hAnsi="Courier New"/>
          <w:iCs/>
          <w:sz w:val="20"/>
          <w:szCs w:val="20"/>
        </w:rPr>
        <w:t>, jak jsem se již o tom zmínil v jedné z dřívějších přednášek, pak by tím sice byla duše připoutána k pozemskému tělu, ale nebyla by ještě schopna uvést je do pohybu ani je prožhav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omu dosud chybí most. Místo most můžeme také říci nástroj, který duše ještě zvlášť potřebuje. A tento most musí opět vybudovat malí bytost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se stejně jako vše děje v rámci zákonů, podle nichž se přesně </w:t>
      </w:r>
      <w:r>
        <w:rPr>
          <w:rFonts w:cs="Courier New" w:ascii="Courier New" w:hAnsi="Courier New"/>
          <w:i/>
          <w:sz w:val="20"/>
          <w:szCs w:val="20"/>
        </w:rPr>
        <w:t xml:space="preserve">setkávají </w:t>
      </w:r>
      <w:r>
        <w:rPr>
          <w:rFonts w:cs="Courier New" w:ascii="Courier New" w:hAnsi="Courier New"/>
          <w:iCs/>
          <w:sz w:val="20"/>
          <w:szCs w:val="20"/>
        </w:rPr>
        <w:t xml:space="preserve">zcela určitá vyzařování. V tomto případě se toho zúčastní pozemské mužství a pozemské ženství, stejně jako různé osudové nitky vycházející z obou těchto lidí i z duše, jež připadá v úvahu. Také tento děj bude nutné později zvlášť vysvětlit. Pro dnešek stačí uvést, že to všechno je rozhodujícím východiskem činnosti </w:t>
      </w:r>
      <w:r>
        <w:rPr>
          <w:rFonts w:cs="Courier New" w:ascii="Courier New" w:hAnsi="Courier New"/>
          <w:i/>
          <w:sz w:val="20"/>
          <w:szCs w:val="20"/>
        </w:rPr>
        <w:t>těch</w:t>
      </w:r>
      <w:r>
        <w:rPr>
          <w:rFonts w:cs="Courier New" w:ascii="Courier New" w:hAnsi="Courier New"/>
          <w:iCs/>
          <w:sz w:val="20"/>
          <w:szCs w:val="20"/>
        </w:rPr>
        <w:t xml:space="preserve"> malých bytostných, kteří staví mosty pro duše, aby se mohly vtěl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tyto mosty jsou to, čem dnes již mnozí říkají „astrální tělo“.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strální tělo je vytvořeno ze střední hrubohmotnosti. Malí bytostní je musí zformovat těsně </w:t>
      </w:r>
      <w:r>
        <w:rPr>
          <w:rFonts w:cs="Courier New" w:ascii="Courier New" w:hAnsi="Courier New"/>
          <w:i/>
          <w:sz w:val="20"/>
          <w:szCs w:val="20"/>
        </w:rPr>
        <w:t xml:space="preserve">před </w:t>
      </w:r>
      <w:r>
        <w:rPr>
          <w:rFonts w:cs="Courier New" w:ascii="Courier New" w:hAnsi="Courier New"/>
          <w:iCs/>
          <w:sz w:val="20"/>
          <w:szCs w:val="20"/>
        </w:rPr>
        <w:t xml:space="preserve">vytvořením těžkého hrubohmotného pozemského těla, takže se téměř zdá, jako by bylo formováno současně s ním. Tak tomu však není, neboť astrální tělo – chci pro jednoduchost ještě zůstat u tohoto dosud známého označení – musí předcházet </w:t>
      </w:r>
      <w:r>
        <w:rPr>
          <w:rFonts w:cs="Courier New" w:ascii="Courier New" w:hAnsi="Courier New"/>
          <w:i/>
          <w:sz w:val="20"/>
          <w:szCs w:val="20"/>
        </w:rPr>
        <w:t>všemu</w:t>
      </w:r>
      <w:r>
        <w:rPr>
          <w:rFonts w:cs="Courier New" w:ascii="Courier New" w:hAnsi="Courier New"/>
          <w:iCs/>
          <w:sz w:val="20"/>
          <w:szCs w:val="20"/>
        </w:rPr>
        <w:t>, co se má zformovat v těžké hrub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mnoho lidí, kteří dospěli k vědění o </w:t>
      </w:r>
      <w:r>
        <w:rPr>
          <w:rFonts w:cs="Courier New" w:ascii="Courier New" w:hAnsi="Courier New"/>
          <w:i/>
          <w:sz w:val="20"/>
          <w:szCs w:val="20"/>
        </w:rPr>
        <w:t xml:space="preserve">existenci </w:t>
      </w:r>
      <w:r>
        <w:rPr>
          <w:rFonts w:cs="Courier New" w:ascii="Courier New" w:hAnsi="Courier New"/>
          <w:iCs/>
          <w:sz w:val="20"/>
          <w:szCs w:val="20"/>
        </w:rPr>
        <w:t>takzvaných astrálních věcí, neznají ale jejich skutečný účel, ani neví, jakým způsobem vlastně vznika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i, kteří dosud věděli o astrálních věcech, pozorovali všechno jen z vlastního hlediska, takže si myslí, že vznikají z těžké hrubohmotnosti. Nejčastěji to pokládají za </w:t>
      </w:r>
      <w:r>
        <w:rPr>
          <w:rFonts w:cs="Courier New" w:ascii="Courier New" w:hAnsi="Courier New"/>
          <w:i/>
          <w:iCs/>
          <w:sz w:val="20"/>
          <w:szCs w:val="20"/>
        </w:rPr>
        <w:t>o</w:t>
      </w:r>
      <w:r>
        <w:rPr>
          <w:rFonts w:cs="Courier New" w:ascii="Courier New" w:hAnsi="Courier New"/>
          <w:i/>
          <w:sz w:val="20"/>
          <w:szCs w:val="20"/>
        </w:rPr>
        <w:t xml:space="preserve">brazy </w:t>
      </w:r>
      <w:r>
        <w:rPr>
          <w:rFonts w:cs="Courier New" w:ascii="Courier New" w:hAnsi="Courier New"/>
          <w:iCs/>
          <w:sz w:val="20"/>
          <w:szCs w:val="20"/>
        </w:rPr>
        <w:t xml:space="preserve">těžké hrubohmotnosti, protože i každá rostlina, každý kámen, vůbec </w:t>
      </w:r>
      <w:r>
        <w:rPr>
          <w:rFonts w:cs="Courier New" w:ascii="Courier New" w:hAnsi="Courier New"/>
          <w:i/>
          <w:sz w:val="20"/>
          <w:szCs w:val="20"/>
        </w:rPr>
        <w:t>všechno</w:t>
      </w:r>
      <w:r>
        <w:rPr>
          <w:rFonts w:cs="Courier New" w:ascii="Courier New" w:hAnsi="Courier New"/>
          <w:iCs/>
          <w:sz w:val="20"/>
          <w:szCs w:val="20"/>
        </w:rPr>
        <w:t>, co patří k těžké hrubohmotnosti, má v astrálním světě zdánlivě svůj obraz.</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ak nejsou </w:t>
      </w:r>
      <w:r>
        <w:rPr>
          <w:rFonts w:cs="Courier New" w:ascii="Courier New" w:hAnsi="Courier New"/>
          <w:i/>
          <w:sz w:val="20"/>
          <w:szCs w:val="20"/>
        </w:rPr>
        <w:t>obrazy</w:t>
      </w:r>
      <w:r>
        <w:rPr>
          <w:rFonts w:cs="Courier New" w:ascii="Courier New" w:hAnsi="Courier New"/>
          <w:iCs/>
          <w:sz w:val="20"/>
          <w:szCs w:val="20"/>
        </w:rPr>
        <w:t xml:space="preserve">, ale </w:t>
      </w:r>
      <w:r>
        <w:rPr>
          <w:rFonts w:cs="Courier New" w:ascii="Courier New" w:hAnsi="Courier New"/>
          <w:i/>
          <w:sz w:val="20"/>
          <w:szCs w:val="20"/>
        </w:rPr>
        <w:t>před</w:t>
      </w:r>
      <w:r>
        <w:rPr>
          <w:rFonts w:cs="Courier New" w:ascii="Courier New" w:hAnsi="Courier New"/>
          <w:iCs/>
          <w:sz w:val="20"/>
          <w:szCs w:val="20"/>
        </w:rPr>
        <w:t>obrazy věcí v těžké hrubohmotnosti. Bez nich by se v těžké hrubohmotnosti vůbec nic nezformovalo a ani nemohlo zformovat! V tom je rozdí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to pole střední hrubohmotnosti bychom mohli podle pozemských pojmů nejlépe nazvat modelářskou dílnou. Tak jako umělec napřed zformuje model, tak vznikne takzvané astrální tělo </w:t>
      </w:r>
      <w:r>
        <w:rPr>
          <w:rFonts w:cs="Courier New" w:ascii="Courier New" w:hAnsi="Courier New"/>
          <w:i/>
          <w:sz w:val="20"/>
          <w:szCs w:val="20"/>
        </w:rPr>
        <w:t xml:space="preserve">před </w:t>
      </w:r>
      <w:r>
        <w:rPr>
          <w:rFonts w:cs="Courier New" w:ascii="Courier New" w:hAnsi="Courier New"/>
          <w:iCs/>
          <w:sz w:val="20"/>
          <w:szCs w:val="20"/>
        </w:rPr>
        <w:t xml:space="preserve">těžkým pozemským tělem. Ve stvoření není nic, co by – jak je tomu u pozemských lidí – sloužilo </w:t>
      </w:r>
      <w:r>
        <w:rPr>
          <w:rFonts w:cs="Courier New" w:ascii="Courier New" w:hAnsi="Courier New"/>
          <w:i/>
          <w:sz w:val="20"/>
          <w:szCs w:val="20"/>
        </w:rPr>
        <w:t xml:space="preserve">jen </w:t>
      </w:r>
      <w:r>
        <w:rPr>
          <w:rFonts w:cs="Courier New" w:ascii="Courier New" w:hAnsi="Courier New"/>
          <w:iCs/>
          <w:sz w:val="20"/>
          <w:szCs w:val="20"/>
        </w:rPr>
        <w:t>jednomu účelu a pak bylo odsunuto stranou, ale všechno, i to zdánlivě nejmenší, má ve stvoření mnohostrannou a důležitou hodno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á jednotlivost patří v působení bytostných jako nutná část k celku. Je proto </w:t>
      </w:r>
      <w:r>
        <w:rPr>
          <w:rFonts w:cs="Courier New" w:ascii="Courier New" w:hAnsi="Courier New"/>
          <w:i/>
          <w:sz w:val="20"/>
          <w:szCs w:val="20"/>
        </w:rPr>
        <w:t xml:space="preserve">jednotně </w:t>
      </w:r>
      <w:r>
        <w:rPr>
          <w:rFonts w:cs="Courier New" w:ascii="Courier New" w:hAnsi="Courier New"/>
          <w:iCs/>
          <w:sz w:val="20"/>
          <w:szCs w:val="20"/>
        </w:rPr>
        <w:t>z celku a spolu s celkem proniknuta pulsujícím proudem s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má každá věc na zemi, dokonce i země sama, svůj model, který působí společně s ní. Někteří z lidí, kteří to smějí vidět, jej nazývají „stínem“, jiní, jak jsem již řekl, „astrálním tělem“. Jsou pro to ještě i další méně známé názvy, všechny ale označují totéž. Ani jeden z nich však nevystihuje to pravé, protože to bylo opět pozorováno z nesprávné strany a o vzniku těchto modelů se vůbec nic n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zemi není nic, co by malí bytostní již předtím nezformovali mnohem krásněji a dokonaleji ve střední hrub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e, co se děje v těžké hrubohmotnosti, patří k tomu dokonce i zručnost řemeslníků, tvorba umělců a tak dále, je pouze </w:t>
      </w:r>
      <w:r>
        <w:rPr>
          <w:rFonts w:cs="Courier New" w:ascii="Courier New" w:hAnsi="Courier New"/>
          <w:i/>
          <w:sz w:val="20"/>
          <w:szCs w:val="20"/>
        </w:rPr>
        <w:t xml:space="preserve">převzato </w:t>
      </w:r>
      <w:r>
        <w:rPr>
          <w:rFonts w:cs="Courier New" w:ascii="Courier New" w:hAnsi="Courier New"/>
          <w:iCs/>
          <w:sz w:val="20"/>
          <w:szCs w:val="20"/>
        </w:rPr>
        <w:t>z předcházející činnosti malých bytostných, kteří to a ještě mnohem více již vytvořili ve střední a jemné hrubohmotnosti. To všechno je tam dokonce ještě v mnohem dokonalejší formě, neboť bytostní působí přímo v zákonech Boží vůle, která je dokonalá, a proto se může projevovat jen v dokonalých formá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ý vynález, i ten nejvíce překvapující, je jen </w:t>
      </w:r>
      <w:r>
        <w:rPr>
          <w:rFonts w:cs="Courier New" w:ascii="Courier New" w:hAnsi="Courier New"/>
          <w:i/>
          <w:sz w:val="20"/>
          <w:szCs w:val="20"/>
        </w:rPr>
        <w:t xml:space="preserve">výpůjčkou </w:t>
      </w:r>
      <w:r>
        <w:rPr>
          <w:rFonts w:cs="Courier New" w:ascii="Courier New" w:hAnsi="Courier New"/>
          <w:iCs/>
          <w:sz w:val="20"/>
          <w:szCs w:val="20"/>
        </w:rPr>
        <w:t>z věcí, které v jiných úrovních bytostní již vytvořili. Takových předobrazů je pro lidi připraveno ještě velmi mnoho, aby se jimi inspirovali a mohli je přenést sem na zemi do těžké hrub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přece byly tyto předobrazy, i když jsou pro vážné, ale jen pokorné hledatele tak snadno dosažitelné, zde na zemi rozumem opět silně pokřiveny, protože lidem, kteří k tomu byli omilostněni, chyběla ve většině případů pokora potřebná k tomu, aby se mohli nechat čistě inspirovat. Kromě toho obyvatelé země ve své domýšlivosti, která je všemu na překážku, dosud nedbali Božích zákonů ve stvoření. Teprve až je budou přesně znát, bude vynalézání, správněji řečeno nalézání v jiných úrovních, a tím i </w:t>
      </w:r>
      <w:r>
        <w:rPr>
          <w:rFonts w:cs="Courier New" w:ascii="Courier New" w:hAnsi="Courier New"/>
          <w:i/>
          <w:sz w:val="20"/>
          <w:szCs w:val="20"/>
        </w:rPr>
        <w:t xml:space="preserve">správné </w:t>
      </w:r>
      <w:r>
        <w:rPr>
          <w:rFonts w:cs="Courier New" w:ascii="Courier New" w:hAnsi="Courier New"/>
          <w:iCs/>
          <w:sz w:val="20"/>
          <w:szCs w:val="20"/>
        </w:rPr>
        <w:t>přenášení do těžké hrubohmotnosti této země mnohem snadnější a přesnější než dosud a také mnohem rozsáhlej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strální úroveň tedy </w:t>
      </w:r>
      <w:r>
        <w:rPr>
          <w:rFonts w:cs="Courier New" w:ascii="Courier New" w:hAnsi="Courier New"/>
          <w:i/>
          <w:sz w:val="20"/>
          <w:szCs w:val="20"/>
        </w:rPr>
        <w:t xml:space="preserve">není </w:t>
      </w:r>
      <w:r>
        <w:rPr>
          <w:rFonts w:cs="Courier New" w:ascii="Courier New" w:hAnsi="Courier New"/>
          <w:iCs/>
          <w:sz w:val="20"/>
          <w:szCs w:val="20"/>
        </w:rPr>
        <w:t xml:space="preserve">zrcadlem hrubohmotnosti! Za prvé sama je ještě z hrubohmosnoti, pouze trochu jemnějšího druhu než země, a za druhé je to právě </w:t>
      </w:r>
      <w:r>
        <w:rPr>
          <w:rFonts w:cs="Courier New" w:ascii="Courier New" w:hAnsi="Courier New"/>
          <w:i/>
          <w:sz w:val="20"/>
          <w:szCs w:val="20"/>
        </w:rPr>
        <w:t xml:space="preserve">naopak: </w:t>
      </w:r>
      <w:r>
        <w:rPr>
          <w:rFonts w:cs="Courier New" w:ascii="Courier New" w:hAnsi="Courier New"/>
          <w:iCs/>
          <w:sz w:val="20"/>
          <w:szCs w:val="20"/>
        </w:rPr>
        <w:t>těžká pozemská hrubohmotnost je napodobeninou střední hrubohmotnosti, takzvané astrální úrov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 astrální úrovně vedou dvě cesty, a proto tuto úroveň tvoří dvě velké základní části. Jedna, která přivádí k těžké hrubohmotnosti, a druhá, jež z ní odvádí! Část, která k ní přivádí, je mostem nutným k výstavbě v pozemském, naproti tomu část odvádějící od těžké hrubohmotnosti je zformovaným výrazem myšlení a jednání lidských duchů, kteří jsou na zemi v pozemském rouc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savadní znalosti lidí o tom jsou zlomkovité, přičemž těch několik zlomků je kromě toho z nevědomosti zmateně zpřeházeno a nesouvisí se skutečností. Tak byl vytvořen fantasticky sestavený obraz vznášející se ve vzduchu, jenž připomíná fatu morgánu, vzdušný přelud, a proto možná působí na mnoho vnitřně nepevných lidí zvláštním kouzlem. Je přece při tom možné si tak krásně libovat v neodpovědnosti. Člověk si může dovolit vyslovovat odvážné dohady o této oblasti a samozřejmě chce, aby byly považovány za vědění, které je jisté. Zároveň si však myslí, že ho nikdo nemůže činit odpovědným za to, když se zmýlí. Podle jeho názoru je mu dána příležitost, aby se mohl vydávat za znalce, aniž by měl odpověd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no, před lidmi! Ale ne před Božími zákony! Vůči nim je každý </w:t>
      </w:r>
      <w:r>
        <w:rPr>
          <w:rFonts w:cs="Courier New" w:ascii="Courier New" w:hAnsi="Courier New"/>
          <w:i/>
          <w:sz w:val="20"/>
          <w:szCs w:val="20"/>
        </w:rPr>
        <w:t xml:space="preserve">plně </w:t>
      </w:r>
      <w:r>
        <w:rPr>
          <w:rFonts w:cs="Courier New" w:ascii="Courier New" w:hAnsi="Courier New"/>
          <w:iCs/>
          <w:sz w:val="20"/>
          <w:szCs w:val="20"/>
        </w:rPr>
        <w:t>odpovědný za vše, co říká! Za každé slovo! A všichni, kdo se řídí jeho nesprávnými názory, dokonce i ti, které svým bludným učením jen podněcuje k novým vlastním fantastickým představám, se k němu pevně připoutají a on musí každému zvlášť pomoci opět se osvobodit, dříve než může myslet na sebe a na svůj vzestup.</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 tomto dalším krátkém výhledu se musíme vrátit k podrobnos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lí bytostní tedy nejdříve formují astrální tělo jako nutný most pro duši, aby mohla dozrávající tělo ovládat, řídit a pohybovat j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še se spojuje s </w:t>
      </w:r>
      <w:r>
        <w:rPr>
          <w:rFonts w:cs="Courier New" w:ascii="Courier New" w:hAnsi="Courier New"/>
          <w:i/>
          <w:sz w:val="20"/>
          <w:szCs w:val="20"/>
        </w:rPr>
        <w:t xml:space="preserve">astrálním tělem </w:t>
      </w:r>
      <w:r>
        <w:rPr>
          <w:rFonts w:cs="Courier New" w:ascii="Courier New" w:hAnsi="Courier New"/>
          <w:iCs/>
          <w:sz w:val="20"/>
          <w:szCs w:val="20"/>
        </w:rPr>
        <w:t xml:space="preserve">a </w:t>
      </w:r>
      <w:r>
        <w:rPr>
          <w:rFonts w:cs="Courier New" w:ascii="Courier New" w:hAnsi="Courier New"/>
          <w:i/>
          <w:sz w:val="20"/>
          <w:szCs w:val="20"/>
        </w:rPr>
        <w:t xml:space="preserve">jeho prostřednictvím </w:t>
      </w:r>
      <w:r>
        <w:rPr>
          <w:rFonts w:cs="Courier New" w:ascii="Courier New" w:hAnsi="Courier New"/>
          <w:iCs/>
          <w:sz w:val="20"/>
          <w:szCs w:val="20"/>
        </w:rPr>
        <w:t>působí na těžké pozemské tělo. Také pozemské tělo může svým, k tomu účelu nutným vyzařováním k sobě duši skutečně připoutat pouze pomocí astrálního těla, které je prostředníkem. Záření těžké hrubohmotnosti, která je prolnuta bytostným, musí nejdříve proniknout střední hrubohmotností astrálního těla, neboť by se jinak nemohlo připojit k záření duše, jejíž nejzevnější obal je již z nejjemnější hrub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dříve rozlišíme tři základní druhy hrubohmotnosti. Kromě toho jsou však ještě různé přechodné a vedlejší druhy. Zabývejme se zatím jenom jemnou, středně těžkou a nejtěžší hrubohmotností. V tomto smyslu patří pozemské tělo k pozemsky nejtěžšímu druhu a astrální tělo k přechodnému druhu středně těžké hruhohmotnosti, tedy k druhu, který je nejtěžšímu </w:t>
      </w:r>
      <w:r>
        <w:rPr>
          <w:rFonts w:cs="Courier New" w:ascii="Courier New" w:hAnsi="Courier New"/>
          <w:i/>
          <w:sz w:val="20"/>
          <w:szCs w:val="20"/>
        </w:rPr>
        <w:t>nejbliž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má dojít k inkarnaci, bytostní </w:t>
      </w:r>
      <w:r>
        <w:rPr>
          <w:rFonts w:cs="Courier New" w:ascii="Courier New" w:hAnsi="Courier New"/>
          <w:i/>
          <w:sz w:val="20"/>
          <w:szCs w:val="20"/>
        </w:rPr>
        <w:t xml:space="preserve">nejdříve </w:t>
      </w:r>
      <w:r>
        <w:rPr>
          <w:rFonts w:cs="Courier New" w:ascii="Courier New" w:hAnsi="Courier New"/>
          <w:iCs/>
          <w:sz w:val="20"/>
          <w:szCs w:val="20"/>
        </w:rPr>
        <w:t xml:space="preserve">zformují astrální tělo a bezprostředně po něm pozemské tělo, takže to vypadá, jako by obojí proběhlo současně. Vytvoření astrálního těla ale ve skutečnosti předchází procesu vytvoření těla v těžké hrubohmotnosti, </w:t>
      </w:r>
      <w:r>
        <w:rPr>
          <w:rFonts w:cs="Courier New" w:ascii="Courier New" w:hAnsi="Courier New"/>
          <w:i/>
          <w:sz w:val="20"/>
          <w:szCs w:val="20"/>
        </w:rPr>
        <w:t xml:space="preserve">musí </w:t>
      </w:r>
      <w:r>
        <w:rPr>
          <w:rFonts w:cs="Courier New" w:ascii="Courier New" w:hAnsi="Courier New"/>
          <w:iCs/>
          <w:sz w:val="20"/>
          <w:szCs w:val="20"/>
        </w:rPr>
        <w:t>mu předcházet, jinak by tento proces nemohl být dokončen a duše by jiným způsobem nebyla schopna s pozemským tělem nic podnik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dávám jen </w:t>
      </w:r>
      <w:r>
        <w:rPr>
          <w:rFonts w:cs="Courier New" w:ascii="Courier New" w:hAnsi="Courier New"/>
          <w:i/>
          <w:sz w:val="20"/>
          <w:szCs w:val="20"/>
        </w:rPr>
        <w:t xml:space="preserve">obraz </w:t>
      </w:r>
      <w:r>
        <w:rPr>
          <w:rFonts w:cs="Courier New" w:ascii="Courier New" w:hAnsi="Courier New"/>
          <w:iCs/>
          <w:sz w:val="20"/>
          <w:szCs w:val="20"/>
        </w:rPr>
        <w:t xml:space="preserve">děje, abyste si o něm mohli učinit představu. Později – jakmile budete mít před sebou </w:t>
      </w:r>
      <w:r>
        <w:rPr>
          <w:rFonts w:cs="Courier New" w:ascii="Courier New" w:hAnsi="Courier New"/>
          <w:i/>
          <w:sz w:val="20"/>
          <w:szCs w:val="20"/>
        </w:rPr>
        <w:t>obraz celku –</w:t>
      </w:r>
      <w:r>
        <w:rPr>
          <w:rFonts w:cs="Courier New" w:ascii="Courier New" w:hAnsi="Courier New"/>
          <w:iCs/>
          <w:sz w:val="20"/>
          <w:szCs w:val="20"/>
        </w:rPr>
        <w:t xml:space="preserve"> budeme snad </w:t>
      </w:r>
      <w:r>
        <w:rPr>
          <w:rFonts w:cs="Courier New" w:ascii="Courier New" w:hAnsi="Courier New"/>
          <w:i/>
          <w:sz w:val="20"/>
          <w:szCs w:val="20"/>
        </w:rPr>
        <w:t xml:space="preserve">krok za krokem </w:t>
      </w:r>
      <w:r>
        <w:rPr>
          <w:rFonts w:cs="Courier New" w:ascii="Courier New" w:hAnsi="Courier New"/>
          <w:iCs/>
          <w:sz w:val="20"/>
          <w:szCs w:val="20"/>
        </w:rPr>
        <w:t>sledovat vznik, zrání a zánik se všemi úseky a nitkami, které k tomu patř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strální tělo je </w:t>
      </w:r>
      <w:r>
        <w:rPr>
          <w:rFonts w:cs="Courier New" w:ascii="Courier New" w:hAnsi="Courier New"/>
          <w:i/>
          <w:sz w:val="20"/>
          <w:szCs w:val="20"/>
        </w:rPr>
        <w:t xml:space="preserve">spojeno </w:t>
      </w:r>
      <w:r>
        <w:rPr>
          <w:rFonts w:cs="Courier New" w:ascii="Courier New" w:hAnsi="Courier New"/>
          <w:iCs/>
          <w:sz w:val="20"/>
          <w:szCs w:val="20"/>
        </w:rPr>
        <w:t>s pozemským tělem, není však na něm závislé, jak se dosud myslelo. To, že se nevědělo nic o skutečném vývoji ve stvoření, mělo za následek mnoho omylů, zejména proto, že si člověk tu trochu vědění, kterou získal, vykládal zásadně vždy jen ze svého hledis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okud si bude představovat </w:t>
      </w:r>
      <w:r>
        <w:rPr>
          <w:rFonts w:cs="Courier New" w:ascii="Courier New" w:hAnsi="Courier New"/>
          <w:i/>
          <w:sz w:val="20"/>
          <w:szCs w:val="20"/>
        </w:rPr>
        <w:t>sebe</w:t>
      </w:r>
      <w:r>
        <w:rPr>
          <w:rFonts w:cs="Courier New" w:ascii="Courier New" w:hAnsi="Courier New"/>
          <w:iCs/>
          <w:sz w:val="20"/>
          <w:szCs w:val="20"/>
        </w:rPr>
        <w:t xml:space="preserve"> jako </w:t>
      </w:r>
      <w:r>
        <w:rPr>
          <w:rFonts w:cs="Courier New" w:ascii="Courier New" w:hAnsi="Courier New"/>
          <w:i/>
          <w:sz w:val="20"/>
          <w:szCs w:val="20"/>
        </w:rPr>
        <w:t xml:space="preserve">nejdůležitější </w:t>
      </w:r>
      <w:r>
        <w:rPr>
          <w:rFonts w:cs="Courier New" w:ascii="Courier New" w:hAnsi="Courier New"/>
          <w:iCs/>
          <w:sz w:val="20"/>
          <w:szCs w:val="20"/>
        </w:rPr>
        <w:t>bod ve stvoření, v němž ve skutečnosti nehraje vůbec zvláštní hlavní roli, ale je pouze tvorem jako nesčetní jiní, půjde vždycky nesprávně, a to i ve svém bád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správné, že po odloučení duše od pozemského těla se astrální tělo spolu s pozemským tělem rozpadne. To však nelze pokládat za důkaz </w:t>
      </w:r>
      <w:r>
        <w:rPr>
          <w:rFonts w:cs="Courier New" w:ascii="Courier New" w:hAnsi="Courier New"/>
          <w:i/>
          <w:sz w:val="20"/>
          <w:szCs w:val="20"/>
        </w:rPr>
        <w:t>toho</w:t>
      </w:r>
      <w:r>
        <w:rPr>
          <w:rFonts w:cs="Courier New" w:ascii="Courier New" w:hAnsi="Courier New"/>
          <w:iCs/>
          <w:sz w:val="20"/>
          <w:szCs w:val="20"/>
        </w:rPr>
        <w:t>, že je na něm závislé. Pro takovou domněnku není ani oprávněný důvo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skutečnosti je tento děj jiný: Když se duše odloučí, odtáhne jakožto pohyblivá část astrální tělo s sebou od pozemského těla. Obrazně řečeno, duše při svém vystoupení a odchodu z pozemského těla z něho zároveň vytáhne i tělo astrální. Tak se to jeví. Ve skutečnosti je od něho jen </w:t>
      </w:r>
      <w:r>
        <w:rPr>
          <w:rFonts w:cs="Courier New" w:ascii="Courier New" w:hAnsi="Courier New"/>
          <w:i/>
          <w:sz w:val="20"/>
          <w:szCs w:val="20"/>
        </w:rPr>
        <w:t>odtáhne</w:t>
      </w:r>
      <w:r>
        <w:rPr>
          <w:rFonts w:cs="Courier New" w:ascii="Courier New" w:hAnsi="Courier New"/>
          <w:iCs/>
          <w:sz w:val="20"/>
          <w:szCs w:val="20"/>
        </w:rPr>
        <w:t>, protože obě těla se nikdy nespojila, ale byla pouze vsunuta do sebe jako u vytahovacího dalekohle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še neodtáhne astrální tělo s sebou příliš daleko, neboť je spojeno nejen s ní, ale i s pozemským tělem. Kromě toho duše, z níž vychází vlastní pohyb, se chce odloučit také od astrálního těla, a proto se snaží dostat se pryč i od ně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astrální tělo zůstane po pozemském odloučení duše vždy nedaleko pozemského těla. Čím dále se pak duše vzdaluje, tím slabší je i astrální tělo. Stále větší odpoutání duše způsobí nakonec zánik a rozpad astrálního těla. To má zase bezprostředně za následek rozklad pozemského těla, jako dříve astrální tělo ovlivnilo jeho vytvoření. Takový je normální postup odpovídající zákonům stvoření. Zvláštní zásahy do něho samozřejmě vyvolávají zvláštní okolnosti a změny, nemohou ale vyloučit zákonit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strální tělo je především </w:t>
      </w:r>
      <w:r>
        <w:rPr>
          <w:rFonts w:cs="Courier New" w:ascii="Courier New" w:hAnsi="Courier New"/>
          <w:i/>
          <w:sz w:val="20"/>
          <w:szCs w:val="20"/>
        </w:rPr>
        <w:t xml:space="preserve">na duši </w:t>
      </w:r>
      <w:r>
        <w:rPr>
          <w:rFonts w:cs="Courier New" w:ascii="Courier New" w:hAnsi="Courier New"/>
          <w:iCs/>
          <w:sz w:val="20"/>
          <w:szCs w:val="20"/>
        </w:rPr>
        <w:t>závislý spojovací článek mezi ní a pozemským tělem. Co se stane astrálnímu tělu, tím nezbytně trpí i pozemské tělo. Bolesti pozemského těla se však dotýkají astrálního těla mnohem slaběji, přestože je s ním těsně spoj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se například odejme pozemskému tělu některá část, třeba prst, není tím současně odňat i prst astrálního těla, ale </w:t>
      </w:r>
      <w:r>
        <w:rPr>
          <w:rFonts w:cs="Courier New" w:ascii="Courier New" w:hAnsi="Courier New"/>
          <w:i/>
          <w:sz w:val="20"/>
          <w:szCs w:val="20"/>
        </w:rPr>
        <w:t xml:space="preserve">zůstává </w:t>
      </w:r>
      <w:r>
        <w:rPr>
          <w:rFonts w:cs="Courier New" w:ascii="Courier New" w:hAnsi="Courier New"/>
          <w:iCs/>
          <w:sz w:val="20"/>
          <w:szCs w:val="20"/>
        </w:rPr>
        <w:t>přesto klidně jako dosud na svém místě. Proto se stává, že pozemský člověk občas skutečně ještě pociťuje bolesti nebo tlak tam, kde již na pozemském těle nemá nějakou čá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é případy jsou přece dostatečně známé, člověk však pro to nenašel správné vysvětlení, neboť mu chyběl přehle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bytostní spojují duše s jejich astrálními těly, která budeme nazývat těly střední hrubohmotnosti. Těžká pozemská těla jsou s těmito těly střední hrubohmotnosti přímo spojena již při svém vzniku a formují a vyvíjejí se podle ni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působí duše pomocí tohoto obalu na těžké pozemské tělo, musí zůstat vyhrazeno případným pozdějším přednáškám, protože dříve, než bude možné přistoupit k tomuto bodu, je nutno vysvětlit mnohé, abyste tomu správně porozumě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i toto všechno je proniknuto </w:t>
      </w:r>
      <w:r>
        <w:rPr>
          <w:rFonts w:cs="Courier New" w:ascii="Courier New" w:hAnsi="Courier New"/>
          <w:i/>
          <w:sz w:val="20"/>
          <w:szCs w:val="20"/>
        </w:rPr>
        <w:t xml:space="preserve">jediným </w:t>
      </w:r>
      <w:r>
        <w:rPr>
          <w:rFonts w:cs="Courier New" w:ascii="Courier New" w:hAnsi="Courier New"/>
          <w:iCs/>
          <w:sz w:val="20"/>
          <w:szCs w:val="20"/>
        </w:rPr>
        <w:t xml:space="preserve">zákonem a ten malí bytostní horlivě a věrně plní, aniž se od něho odchylují. V tom jsou vzory lidským duchům, kteří se od nich mohou jen učit a také </w:t>
      </w:r>
      <w:r>
        <w:rPr>
          <w:rFonts w:cs="Courier New" w:ascii="Courier New" w:hAnsi="Courier New"/>
          <w:i/>
          <w:sz w:val="20"/>
          <w:szCs w:val="20"/>
        </w:rPr>
        <w:t xml:space="preserve">mají </w:t>
      </w:r>
      <w:r>
        <w:rPr>
          <w:rFonts w:cs="Courier New" w:ascii="Courier New" w:hAnsi="Courier New"/>
          <w:iCs/>
          <w:sz w:val="20"/>
          <w:szCs w:val="20"/>
        </w:rPr>
        <w:t>učit, až konečně budou ruku v ruce a bez vyvyšování působit spolu s těmito malými staviteli ve stvoření. Takovým jednáním, které povede k plné harmonii, budou jásavě a vděčně velebit moudrost a lásku svého Stvořite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ŠE PUT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posledních dvou přednáškách jsem vysvětlil děje, které probíhají v úrovních střední hrubohmotnosti a </w:t>
      </w:r>
      <w:r>
        <w:rPr>
          <w:rFonts w:cs="Courier New" w:ascii="Courier New" w:hAnsi="Courier New"/>
          <w:i/>
          <w:sz w:val="20"/>
          <w:szCs w:val="20"/>
        </w:rPr>
        <w:t xml:space="preserve">přímo </w:t>
      </w:r>
      <w:r>
        <w:rPr>
          <w:rFonts w:cs="Courier New" w:ascii="Courier New" w:hAnsi="Courier New"/>
          <w:iCs/>
          <w:sz w:val="20"/>
          <w:szCs w:val="20"/>
        </w:rPr>
        <w:t>souvisí s pozemským životem lidí. Lidé, kteří věděli o této úrovni, ji dosud nazývali astrální úrov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romě těchto uvedených dějů je však ještě mnoho jiných dějů, jež rovněž patří do oblasti působení bytostných. Protože ale tyto druhy činnosti přicházejí do styku s lidskými dušemi jenom </w:t>
      </w:r>
      <w:r>
        <w:rPr>
          <w:rFonts w:cs="Courier New" w:ascii="Courier New" w:hAnsi="Courier New"/>
          <w:i/>
          <w:sz w:val="20"/>
          <w:szCs w:val="20"/>
        </w:rPr>
        <w:t>nepřímo</w:t>
      </w:r>
      <w:r>
        <w:rPr>
          <w:rFonts w:cs="Courier New" w:ascii="Courier New" w:hAnsi="Courier New"/>
          <w:iCs/>
          <w:sz w:val="20"/>
          <w:szCs w:val="20"/>
        </w:rPr>
        <w:t xml:space="preserve">, dnes o nich ještě pomlčíme a budeme se nejdříve zabývat tím nejbližším: </w:t>
      </w:r>
      <w:r>
        <w:rPr>
          <w:rFonts w:cs="Courier New" w:ascii="Courier New" w:hAnsi="Courier New"/>
          <w:i/>
          <w:sz w:val="20"/>
          <w:szCs w:val="20"/>
        </w:rPr>
        <w:t xml:space="preserve">samotnou lidskou duší </w:t>
      </w:r>
      <w:r>
        <w:rPr>
          <w:rFonts w:cs="Courier New" w:ascii="Courier New" w:hAnsi="Courier New"/>
          <w:iCs/>
          <w:sz w:val="20"/>
          <w:szCs w:val="20"/>
        </w:rPr>
        <w:t>ve spojení s tím, co jsem již vysvětl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ásledujte mě proto kousek po cestě, po které musí putovat duše po odloučení od svého pozemského těla. Pozorujme její první kro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ojíme ve střední hrubohmotnosti. Před sebou vidíme osudové nitky různých barev a různé tloušťky, o nichž jsme mluvili v posledních přednáškách, když jsme pozorovali činnost malých bytostných. Vše ostatní zatím ponecháme stranou, neboť ve skutečnosti je toho, co v této oblasti prochází těsně vedle sebe nebo jedno přes druhé, mnohem víc než jen tyto nitky. Všechno se zachvívá v nejpřísnějším pořádku podle zákonů stvoření. Nebudeme se však dívat vpravo ani vlevo, ale zůstaneme jen u těchto nit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yto nitky se táhnou zdánlivě téměř bez pohybu a bez zvláštní činnosti, protože jsou to nitky, které byly upředeny již dávno. Náhle se jedna z nich začne chvět. Chvěje se a pohybuje stále víc a více, mohutní, dostává sytější barvu a začíná být živější… Duše, která je spojena s touto nitkou, se odloučila od pozemského těla. Blíží se k místu, kde čekám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to podobné, jako když se díváme na hasičskou hadici, do níž se náhle začne vhánět voda. Můžeme přesně pozorovat cestu blížící se vody, jak v hadici postupuje dál a dál. </w:t>
      </w:r>
      <w:r>
        <w:rPr>
          <w:rFonts w:cs="Courier New" w:ascii="Courier New" w:hAnsi="Courier New"/>
          <w:i/>
          <w:sz w:val="20"/>
          <w:szCs w:val="20"/>
        </w:rPr>
        <w:t xml:space="preserve">Takový </w:t>
      </w:r>
      <w:r>
        <w:rPr>
          <w:rFonts w:cs="Courier New" w:ascii="Courier New" w:hAnsi="Courier New"/>
          <w:iCs/>
          <w:sz w:val="20"/>
          <w:szCs w:val="20"/>
        </w:rPr>
        <w:t>děj probíhá u osudových nitek, které se rozuzlují, když duše musí putovat jimi naznačenou cestou. Vyzařování ducha v duši proudí před ní a oživuje nitku její cesty, i když tato nitka byla do té doby jen slabě činná. Tímto oživením se nitka více napíná a táhne duši energičtěji tam, kde je tato nitka nejblíže zakotve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kotviště je plné nitek stejného druhu. Nitky jsou spojeny s dušemi, které ještě pobývají na zemi v hrubohmotných pozemských tělech. Jiné duše se po svém odchodu ze země již nalézají na tomto místě a nyní zde musí požívat ovoce, které díky činnosti malých bytostných a pod jejich ochranou dozrálo podle druhu nitek, jež slouží k přepravě sem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Formy ovoce jsou na tomto místě zcela určitého, stejného druhu. Dejme tomu, že je to místo závisti, která je přece na zemi velmi rozšířená a nachází v pozemských lidech znamenitou pů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je místo, kde jsou tyto nitky zakotveny, nesmírně velké a rozmanité. Kraj vedle kraje, města a vesnice s odpovídající činností všech druh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ude však číhá závist, vzbuzující hnus. Vše je jí proniknuto. Nabyla pitvorných forem a ty se v těchto krajinách pohybují a působí. Působí pronikavě, v maximální míře na všechny duše přitahované k tomuto místu, aby tam tyto duše na sobě silněji prožily to, čím zde na zemi obtěžovaly své bliž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budeme se zabývat podrobným líčením tohoto místa, protože je tak různotvárné, že by jeho konkrétní obraz nestačil, abyste si o něm mohli utvořit alespoň přibližnou představu. Ale výraz „hnusný“ je pro ně pouze mírným a obzvlášť zkrášlujícím označe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em vede nitka, kterou jsme pozorovali a viděli, jak se náhle začíná více pohybovat, zbarvuje se sytě a nabývá svěžesti, protože se blíží duše, jež opustil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jak se nyní duše blíží k místu, kde je nitka pevně zakotvena, zde pozvolna začíná být vše pohyblivější a barevnější, můžeme klidně říci živější. Všechno vzpla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živení však zcela nevědomky vychází z </w:t>
      </w:r>
      <w:r>
        <w:rPr>
          <w:rFonts w:cs="Courier New" w:ascii="Courier New" w:hAnsi="Courier New"/>
          <w:i/>
          <w:sz w:val="20"/>
          <w:szCs w:val="20"/>
        </w:rPr>
        <w:t>ducha této duše</w:t>
      </w:r>
      <w:r>
        <w:rPr>
          <w:rFonts w:cs="Courier New" w:ascii="Courier New" w:hAnsi="Courier New"/>
          <w:iCs/>
          <w:sz w:val="20"/>
          <w:szCs w:val="20"/>
        </w:rPr>
        <w:t xml:space="preserve">, nastává následkem jeho vyzařování, i když duše ve většině případů putuje cestou ještě se zavřenýma očima. Probudí se pak až </w:t>
      </w:r>
      <w:r>
        <w:rPr>
          <w:rFonts w:cs="Courier New" w:ascii="Courier New" w:hAnsi="Courier New"/>
          <w:i/>
          <w:sz w:val="20"/>
          <w:szCs w:val="20"/>
        </w:rPr>
        <w:t>na místě</w:t>
      </w:r>
      <w:r>
        <w:rPr>
          <w:rFonts w:cs="Courier New" w:ascii="Courier New" w:hAnsi="Courier New"/>
          <w:iCs/>
          <w:sz w:val="20"/>
          <w:szCs w:val="20"/>
        </w:rPr>
        <w:t xml:space="preserve">, které během jejího příchodu teprve ožilo díky vyzařování. Jsou to totiž plody </w:t>
      </w:r>
      <w:r>
        <w:rPr>
          <w:rFonts w:cs="Courier New" w:ascii="Courier New" w:hAnsi="Courier New"/>
          <w:i/>
          <w:sz w:val="20"/>
          <w:szCs w:val="20"/>
        </w:rPr>
        <w:t xml:space="preserve">této </w:t>
      </w:r>
      <w:r>
        <w:rPr>
          <w:rFonts w:cs="Courier New" w:ascii="Courier New" w:hAnsi="Courier New"/>
          <w:iCs/>
          <w:sz w:val="20"/>
          <w:szCs w:val="20"/>
        </w:rPr>
        <w:t>nitky nebo možná i různých nitek, spojených právě s </w:t>
      </w:r>
      <w:r>
        <w:rPr>
          <w:rFonts w:cs="Courier New" w:ascii="Courier New" w:hAnsi="Courier New"/>
          <w:i/>
          <w:sz w:val="20"/>
          <w:szCs w:val="20"/>
        </w:rPr>
        <w:t xml:space="preserve">touto </w:t>
      </w:r>
      <w:r>
        <w:rPr>
          <w:rFonts w:cs="Courier New" w:ascii="Courier New" w:hAnsi="Courier New"/>
          <w:iCs/>
          <w:sz w:val="20"/>
          <w:szCs w:val="20"/>
        </w:rPr>
        <w:t>duší, protože ona je vytvoři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že duch sídlící v duši oživuje nové okolí svým vyzařováním, vtiskuje tomuto okolí, které na to již čekalo, určitý </w:t>
      </w:r>
      <w:r>
        <w:rPr>
          <w:rFonts w:cs="Courier New" w:ascii="Courier New" w:hAnsi="Courier New"/>
          <w:i/>
          <w:sz w:val="20"/>
          <w:szCs w:val="20"/>
        </w:rPr>
        <w:t xml:space="preserve">osobitý </w:t>
      </w:r>
      <w:r>
        <w:rPr>
          <w:rFonts w:cs="Courier New" w:ascii="Courier New" w:hAnsi="Courier New"/>
          <w:iCs/>
          <w:sz w:val="20"/>
          <w:szCs w:val="20"/>
        </w:rPr>
        <w:t>ráz. Ten je u každé duše jiný. Je to – abychom tak řekli – vždy pro každou duši zcela určitý svět sám pro sebe, přestože je všechno navzájem protkáno, vzájemně se také obtěžuje až ke zprotivení a lze to považovat za jednu jedinou velkou společnou úroveň.</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 toho důvodu to, co na tomto místě mnoho duší prožívá současně a v podstatě i ve stejné formě, přesto každá jednotlivá duše prožívá vždy jen způsobem, který je jí vlastní! Každá duše z toho tedy získává úplně jiný dojem než jiné duše, jež s ní musí prožívat totéž. Dokonce to i vidí jinak než druhá nebo třetí duše, která má před sebou stejný obraz.</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si to představte! Duše se probudí na jednom z takových míst. Toto místo nebo tato úroveň dává tím, jak je utvářena, a vším, co se v ní pohybuje, zcela určitý obraz. I děje, jež v ní probíhají, lze nazvat jednotnými, protože i ony jsou a zůstávají stále podrobeny jedinému velkému zákonu a odehrávají se podle ně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še, kterou si představujeme, vidí, že ostatní duše, jež tam už jsou nebo přicházejí po ní, prožívají </w:t>
      </w:r>
      <w:r>
        <w:rPr>
          <w:rFonts w:cs="Courier New" w:ascii="Courier New" w:hAnsi="Courier New"/>
          <w:i/>
          <w:sz w:val="20"/>
          <w:szCs w:val="20"/>
        </w:rPr>
        <w:t>totéž</w:t>
      </w:r>
      <w:r>
        <w:rPr>
          <w:rFonts w:cs="Courier New" w:ascii="Courier New" w:hAnsi="Courier New"/>
          <w:iCs/>
          <w:sz w:val="20"/>
          <w:szCs w:val="20"/>
        </w:rPr>
        <w:t xml:space="preserve">, co je nucena prožívat i ona sama. Vidí to ale jak na sobě, tak i na jiných vždy zcela určitým způsobem, který je </w:t>
      </w:r>
      <w:r>
        <w:rPr>
          <w:rFonts w:cs="Courier New" w:ascii="Courier New" w:hAnsi="Courier New"/>
          <w:i/>
          <w:sz w:val="20"/>
          <w:szCs w:val="20"/>
        </w:rPr>
        <w:t xml:space="preserve">vlastní </w:t>
      </w:r>
      <w:r>
        <w:rPr>
          <w:rFonts w:cs="Courier New" w:ascii="Courier New" w:hAnsi="Courier New"/>
          <w:iCs/>
          <w:sz w:val="20"/>
          <w:szCs w:val="20"/>
        </w:rPr>
        <w:t xml:space="preserve">jen </w:t>
      </w:r>
      <w:r>
        <w:rPr>
          <w:rFonts w:cs="Courier New" w:ascii="Courier New" w:hAnsi="Courier New"/>
          <w:i/>
          <w:sz w:val="20"/>
          <w:szCs w:val="20"/>
        </w:rPr>
        <w:t>jí</w:t>
      </w:r>
      <w:r>
        <w:rPr>
          <w:rFonts w:cs="Courier New" w:ascii="Courier New" w:hAnsi="Courier New"/>
          <w:iCs/>
          <w:sz w:val="20"/>
          <w:szCs w:val="20"/>
        </w:rPr>
        <w:t>, a podle toho to také proží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oho nesmíme vyvodit závěr, že i jiné duše vidí a prožívají všechno přesně tak jako tato duše, o níž mluvíme, protože tak to </w:t>
      </w:r>
      <w:r>
        <w:rPr>
          <w:rFonts w:cs="Courier New" w:ascii="Courier New" w:hAnsi="Courier New"/>
          <w:i/>
          <w:sz w:val="20"/>
          <w:szCs w:val="20"/>
        </w:rPr>
        <w:t>není</w:t>
      </w:r>
      <w:r>
        <w:rPr>
          <w:rFonts w:cs="Courier New" w:ascii="Courier New" w:hAnsi="Courier New"/>
          <w:iCs/>
          <w:sz w:val="20"/>
          <w:szCs w:val="20"/>
        </w:rPr>
        <w:t xml:space="preserve">. Každá z těchto duší to vidí a prožívá podle svého </w:t>
      </w:r>
      <w:r>
        <w:rPr>
          <w:rFonts w:cs="Courier New" w:ascii="Courier New" w:hAnsi="Courier New"/>
          <w:i/>
          <w:sz w:val="20"/>
          <w:szCs w:val="20"/>
        </w:rPr>
        <w:t xml:space="preserve">vlastního osobního </w:t>
      </w:r>
      <w:r>
        <w:rPr>
          <w:rFonts w:cs="Courier New" w:ascii="Courier New" w:hAnsi="Courier New"/>
          <w:iCs/>
          <w:sz w:val="20"/>
          <w:szCs w:val="20"/>
        </w:rPr>
        <w:t xml:space="preserve">druhu úplně jinak než ostatní! Vidí </w:t>
      </w:r>
      <w:r>
        <w:rPr>
          <w:rFonts w:cs="Courier New" w:ascii="Courier New" w:hAnsi="Courier New"/>
          <w:i/>
          <w:sz w:val="20"/>
          <w:szCs w:val="20"/>
        </w:rPr>
        <w:t xml:space="preserve">děje </w:t>
      </w:r>
      <w:r>
        <w:rPr>
          <w:rFonts w:cs="Courier New" w:ascii="Courier New" w:hAnsi="Courier New"/>
          <w:iCs/>
          <w:sz w:val="20"/>
          <w:szCs w:val="20"/>
        </w:rPr>
        <w:t xml:space="preserve">jinak, stejně tak </w:t>
      </w:r>
      <w:r>
        <w:rPr>
          <w:rFonts w:cs="Courier New" w:ascii="Courier New" w:hAnsi="Courier New"/>
          <w:i/>
          <w:sz w:val="20"/>
          <w:szCs w:val="20"/>
        </w:rPr>
        <w:t xml:space="preserve">barvy </w:t>
      </w:r>
      <w:r>
        <w:rPr>
          <w:rFonts w:cs="Courier New" w:ascii="Courier New" w:hAnsi="Courier New"/>
          <w:iCs/>
          <w:sz w:val="20"/>
          <w:szCs w:val="20"/>
        </w:rPr>
        <w:t xml:space="preserve">a </w:t>
      </w:r>
      <w:r>
        <w:rPr>
          <w:rFonts w:cs="Courier New" w:ascii="Courier New" w:hAnsi="Courier New"/>
          <w:i/>
          <w:sz w:val="20"/>
          <w:szCs w:val="20"/>
        </w:rPr>
        <w:t>kraji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íčinou toho je, že vyzařování vlastního ducha tam dává okolí osobní ráz, který je příznačný jen pro tohoto konkrétního ducha, oživuje je tedy podle </w:t>
      </w:r>
      <w:r>
        <w:rPr>
          <w:rFonts w:cs="Courier New" w:ascii="Courier New" w:hAnsi="Courier New"/>
          <w:i/>
          <w:sz w:val="20"/>
          <w:szCs w:val="20"/>
        </w:rPr>
        <w:t xml:space="preserve">svého </w:t>
      </w:r>
      <w:r>
        <w:rPr>
          <w:rFonts w:cs="Courier New" w:ascii="Courier New" w:hAnsi="Courier New"/>
          <w:iCs/>
          <w:sz w:val="20"/>
          <w:szCs w:val="20"/>
        </w:rPr>
        <w:t>druhu. V první chvíli vám to možná připadá velmi zvlášt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nad bych vám k tomu mohl uvést několik analogií z těžké pozemské hmotnosti, ovšem mnohem těžkopádnějších, abyste si o tom učinili představu a mohli to snadněji pochopit. Představme si dva lidi v krásném parku. I když spolu projdou celý park, zřídka oba označí totéž místo za nejkrásnější, pokud se předem nedomluví. Každý považuje za krásné něco jiného. Jednomu z nich se zde možná nelíbí vůbec nic a vyjádří se jen ze zdvořilosti, protože dává přednost přírodnímu lesu před pěstovaným park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se pak prostě vyřídí tím, že se řekne: On nemá „smysl“ pro to, co druhý označuje za krásné. V tom je ale určitá pravda. Jeho „smýšlení“ se prostě ubírá jiným směrem! Proto se mu obraz jeví jinak než jeho průvod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poznávání obrazů, ve způsobu, </w:t>
      </w:r>
      <w:r>
        <w:rPr>
          <w:rFonts w:cs="Courier New" w:ascii="Courier New" w:hAnsi="Courier New"/>
          <w:i/>
          <w:sz w:val="20"/>
          <w:szCs w:val="20"/>
        </w:rPr>
        <w:t xml:space="preserve">jak </w:t>
      </w:r>
      <w:r>
        <w:rPr>
          <w:rFonts w:cs="Courier New" w:ascii="Courier New" w:hAnsi="Courier New"/>
          <w:iCs/>
          <w:sz w:val="20"/>
          <w:szCs w:val="20"/>
        </w:rPr>
        <w:t xml:space="preserve">je lidé vidí, je tedy rozhodující čistě </w:t>
      </w:r>
      <w:r>
        <w:rPr>
          <w:rFonts w:cs="Courier New" w:ascii="Courier New" w:hAnsi="Courier New"/>
          <w:i/>
          <w:sz w:val="20"/>
          <w:szCs w:val="20"/>
        </w:rPr>
        <w:t xml:space="preserve">osobní smýšlení </w:t>
      </w:r>
      <w:r>
        <w:rPr>
          <w:rFonts w:cs="Courier New" w:ascii="Courier New" w:hAnsi="Courier New"/>
          <w:iCs/>
          <w:sz w:val="20"/>
          <w:szCs w:val="20"/>
        </w:rPr>
        <w:t>nebo směr smýšlení toho, kdo pozoruje, a ne pozorovaný obraz nebo krajina. Jeden to prožívá jinak než druh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co se zde takovým způsobem jeví jako těžkopádné, je v lehce pohyblivých vrstvách hmotnosti živější a výraznější. A tak se stává, že jedno a totéž místo, kde se odehrávají stejné děje, vyvolává u jednotlivých duší různé prožívání podle </w:t>
      </w:r>
      <w:r>
        <w:rPr>
          <w:rFonts w:cs="Courier New" w:ascii="Courier New" w:hAnsi="Courier New"/>
          <w:i/>
          <w:sz w:val="20"/>
          <w:szCs w:val="20"/>
        </w:rPr>
        <w:t xml:space="preserve">jejich </w:t>
      </w:r>
      <w:r>
        <w:rPr>
          <w:rFonts w:cs="Courier New" w:ascii="Courier New" w:hAnsi="Courier New"/>
          <w:iCs/>
          <w:sz w:val="20"/>
          <w:szCs w:val="20"/>
        </w:rPr>
        <w:t>vlastní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ůžeme do toho proniknout hloubě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změme si jako příklad opět dva lidi. V mládí se jim ukáže nějaká barva a vysvětlí se jim, že tato barva je modrá. Každý z těchto dvou lidí potom tuto jím viděnou, zcela určitou barvu považuje vždy za modrou. Tím však není dokázáno, že oba lidé tuto barvu také </w:t>
      </w:r>
      <w:r>
        <w:rPr>
          <w:rFonts w:cs="Courier New" w:ascii="Courier New" w:hAnsi="Courier New"/>
          <w:i/>
          <w:sz w:val="20"/>
          <w:szCs w:val="20"/>
        </w:rPr>
        <w:t xml:space="preserve">vidí stejným způsobem! </w:t>
      </w:r>
      <w:r>
        <w:rPr>
          <w:rFonts w:cs="Courier New" w:ascii="Courier New" w:hAnsi="Courier New"/>
          <w:iCs/>
          <w:sz w:val="20"/>
          <w:szCs w:val="20"/>
        </w:rPr>
        <w:t>Je tomu naopak. Každý vidí tuto barvu, kterou nazývá modrou, ve skutečnosti jinak než druhý, a to již zde v hrubohmotném tě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I když důkladně vyšetříte jejich hrubohmotné oči a zjistíte, že jsou naprosto stejně uzpůsobeny, nelze na základě toho usuzovat, jak který z nich vidí barvy. V tomto případě hraje svou roli i mozek a kromě toho zde jako </w:t>
      </w:r>
      <w:r>
        <w:rPr>
          <w:rFonts w:cs="Courier New" w:ascii="Courier New" w:hAnsi="Courier New"/>
          <w:i/>
          <w:sz w:val="20"/>
          <w:szCs w:val="20"/>
        </w:rPr>
        <w:t xml:space="preserve">hlavní faktor </w:t>
      </w:r>
      <w:r>
        <w:rPr>
          <w:rFonts w:cs="Courier New" w:ascii="Courier New" w:hAnsi="Courier New"/>
          <w:iCs/>
          <w:sz w:val="20"/>
          <w:szCs w:val="20"/>
        </w:rPr>
        <w:t xml:space="preserve">rozhoduje </w:t>
      </w:r>
      <w:r>
        <w:rPr>
          <w:rFonts w:cs="Courier New" w:ascii="Courier New" w:hAnsi="Courier New"/>
          <w:i/>
          <w:sz w:val="20"/>
          <w:szCs w:val="20"/>
        </w:rPr>
        <w:t xml:space="preserve">osobní druh </w:t>
      </w:r>
      <w:r>
        <w:rPr>
          <w:rFonts w:cs="Courier New" w:ascii="Courier New" w:hAnsi="Courier New"/>
          <w:iCs/>
          <w:sz w:val="20"/>
          <w:szCs w:val="20"/>
        </w:rPr>
        <w:t xml:space="preserve">lidského </w:t>
      </w:r>
      <w:r>
        <w:rPr>
          <w:rFonts w:cs="Courier New" w:ascii="Courier New" w:hAnsi="Courier New"/>
          <w:i/>
          <w:sz w:val="20"/>
          <w:szCs w:val="20"/>
        </w:rPr>
        <w:t>ducha!</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Pokusím se toto vysvětlení dál rozvést. Zůstaňme u modré barvy. Máte před sebou určitou barvu, kterou vám kdysi označili jako modrou se všemi jejími odstíny. Když někdo jiný, koho poučili stejným způsobem, vyhledá na vaši otázku mezi různými barvami vždy tutéž barvu, kterou vy sami označujete jako modrou, není to důkaz, že on tuto barvu, kterou také označujete jako modrou, vidí stejně jako v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Pro něho je totiž právě </w:t>
      </w:r>
      <w:r>
        <w:rPr>
          <w:rFonts w:cs="Courier New" w:ascii="Courier New" w:hAnsi="Courier New"/>
          <w:i/>
          <w:sz w:val="20"/>
          <w:szCs w:val="20"/>
        </w:rPr>
        <w:t xml:space="preserve">tento </w:t>
      </w:r>
      <w:r>
        <w:rPr>
          <w:rFonts w:cs="Courier New" w:ascii="Courier New" w:hAnsi="Courier New"/>
          <w:iCs/>
          <w:sz w:val="20"/>
          <w:szCs w:val="20"/>
        </w:rPr>
        <w:t xml:space="preserve">zcela určitý druh modrý. </w:t>
      </w:r>
      <w:r>
        <w:rPr>
          <w:rFonts w:cs="Courier New" w:ascii="Courier New" w:hAnsi="Courier New"/>
          <w:i/>
          <w:sz w:val="20"/>
          <w:szCs w:val="20"/>
        </w:rPr>
        <w:t xml:space="preserve">Jak </w:t>
      </w:r>
      <w:r>
        <w:rPr>
          <w:rFonts w:cs="Courier New" w:ascii="Courier New" w:hAnsi="Courier New"/>
          <w:iCs/>
          <w:sz w:val="20"/>
          <w:szCs w:val="20"/>
        </w:rPr>
        <w:t xml:space="preserve">pro něho ve skutečnosti vypadá, to nevíte. Všechno, co má tuto barvu, kterou vidí a takto označuje, bude samozřejmě považovat a musí považovat za modrou, tak jako by označoval bílou barvu za černou, kdyby mu od počátku řekli, že se tak nazývá. Bude vždycky této určité barvě říkat modrá, stejně jako vy ji také nazýváte modrou. </w:t>
      </w:r>
      <w:r>
        <w:rPr>
          <w:rFonts w:cs="Courier New" w:ascii="Courier New" w:hAnsi="Courier New"/>
          <w:i/>
          <w:sz w:val="20"/>
          <w:szCs w:val="20"/>
        </w:rPr>
        <w:t>On ji ale přesto nevidí stejným způsobem jako vy!</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inak je tomu s tóny. Určitý tón, který slyšíte, </w:t>
      </w:r>
      <w:r>
        <w:rPr>
          <w:rFonts w:cs="Courier New" w:ascii="Courier New" w:hAnsi="Courier New"/>
          <w:i/>
          <w:sz w:val="20"/>
          <w:szCs w:val="20"/>
        </w:rPr>
        <w:t xml:space="preserve">je </w:t>
      </w:r>
      <w:r>
        <w:rPr>
          <w:rFonts w:cs="Courier New" w:ascii="Courier New" w:hAnsi="Courier New"/>
          <w:iCs/>
          <w:sz w:val="20"/>
          <w:szCs w:val="20"/>
        </w:rPr>
        <w:t xml:space="preserve">pro vás například „E“. Pro každého! Protože se jej naučil slyšet a označovat jako „E“. A bude jej sám i svými ústy takto formovat. Ale vždy podle své </w:t>
      </w:r>
      <w:r>
        <w:rPr>
          <w:rFonts w:cs="Courier New" w:ascii="Courier New" w:hAnsi="Courier New"/>
          <w:i/>
          <w:sz w:val="20"/>
          <w:szCs w:val="20"/>
        </w:rPr>
        <w:t xml:space="preserve">vlastní </w:t>
      </w:r>
      <w:r>
        <w:rPr>
          <w:rFonts w:cs="Courier New" w:ascii="Courier New" w:hAnsi="Courier New"/>
          <w:iCs/>
          <w:sz w:val="20"/>
          <w:szCs w:val="20"/>
        </w:rPr>
        <w:t xml:space="preserve">představy, na jejímž základě bude přirozeně vždy považovat tentýž tón za ten, který i vy označujete jako „E“. Tím, však není vůbec řečeno, že jej skutečně také </w:t>
      </w:r>
      <w:r>
        <w:rPr>
          <w:rFonts w:cs="Courier New" w:ascii="Courier New" w:hAnsi="Courier New"/>
          <w:i/>
          <w:sz w:val="20"/>
          <w:szCs w:val="20"/>
        </w:rPr>
        <w:t>slyší tak</w:t>
      </w:r>
      <w:r>
        <w:rPr>
          <w:rFonts w:cs="Courier New" w:ascii="Courier New" w:hAnsi="Courier New"/>
          <w:iCs/>
          <w:sz w:val="20"/>
          <w:szCs w:val="20"/>
        </w:rPr>
        <w:t xml:space="preserve">, jak jej slyšíte </w:t>
      </w:r>
      <w:r>
        <w:rPr>
          <w:rFonts w:cs="Courier New" w:ascii="Courier New" w:hAnsi="Courier New"/>
          <w:i/>
          <w:sz w:val="20"/>
          <w:szCs w:val="20"/>
        </w:rPr>
        <w:t xml:space="preserve">vy. </w:t>
      </w:r>
      <w:r>
        <w:rPr>
          <w:rFonts w:cs="Courier New" w:ascii="Courier New" w:hAnsi="Courier New"/>
          <w:iCs/>
          <w:sz w:val="20"/>
          <w:szCs w:val="20"/>
        </w:rPr>
        <w:t xml:space="preserve">Ve skutečnosti jej slyší vždy jen podle </w:t>
      </w:r>
      <w:r>
        <w:rPr>
          <w:rFonts w:cs="Courier New" w:ascii="Courier New" w:hAnsi="Courier New"/>
          <w:i/>
          <w:sz w:val="20"/>
          <w:szCs w:val="20"/>
        </w:rPr>
        <w:t xml:space="preserve">svého </w:t>
      </w:r>
      <w:r>
        <w:rPr>
          <w:rFonts w:cs="Courier New" w:ascii="Courier New" w:hAnsi="Courier New"/>
          <w:iCs/>
          <w:sz w:val="20"/>
          <w:szCs w:val="20"/>
        </w:rPr>
        <w:t xml:space="preserve">duchovního druhu, </w:t>
      </w:r>
      <w:r>
        <w:rPr>
          <w:rFonts w:cs="Courier New" w:ascii="Courier New" w:hAnsi="Courier New"/>
          <w:i/>
          <w:sz w:val="20"/>
          <w:szCs w:val="20"/>
        </w:rPr>
        <w:t xml:space="preserve">jinak </w:t>
      </w:r>
      <w:r>
        <w:rPr>
          <w:rFonts w:cs="Courier New" w:ascii="Courier New" w:hAnsi="Courier New"/>
          <w:iCs/>
          <w:sz w:val="20"/>
          <w:szCs w:val="20"/>
        </w:rPr>
        <w:t>než jeho bliž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se dostávám k tomu, co tím chci vysvětlit. Barva je </w:t>
      </w:r>
      <w:r>
        <w:rPr>
          <w:rFonts w:cs="Courier New" w:ascii="Courier New" w:hAnsi="Courier New"/>
          <w:i/>
          <w:sz w:val="20"/>
          <w:szCs w:val="20"/>
        </w:rPr>
        <w:t>v podstatě</w:t>
      </w:r>
      <w:r>
        <w:rPr>
          <w:rFonts w:cs="Courier New" w:ascii="Courier New" w:hAnsi="Courier New"/>
          <w:iCs/>
          <w:sz w:val="20"/>
          <w:szCs w:val="20"/>
        </w:rPr>
        <w:t xml:space="preserve"> ve stvoření </w:t>
      </w:r>
      <w:r>
        <w:rPr>
          <w:rFonts w:cs="Courier New" w:ascii="Courier New" w:hAnsi="Courier New"/>
          <w:i/>
          <w:sz w:val="20"/>
          <w:szCs w:val="20"/>
        </w:rPr>
        <w:t xml:space="preserve">stálá </w:t>
      </w:r>
      <w:r>
        <w:rPr>
          <w:rFonts w:cs="Courier New" w:ascii="Courier New" w:hAnsi="Courier New"/>
          <w:iCs/>
          <w:sz w:val="20"/>
          <w:szCs w:val="20"/>
        </w:rPr>
        <w:t xml:space="preserve">a každá sama o sobě neměnná, právě tak i tón. Ale </w:t>
      </w:r>
      <w:r>
        <w:rPr>
          <w:rFonts w:cs="Courier New" w:ascii="Courier New" w:hAnsi="Courier New"/>
          <w:i/>
          <w:sz w:val="20"/>
          <w:szCs w:val="20"/>
        </w:rPr>
        <w:t xml:space="preserve">každý člověk prožívá </w:t>
      </w:r>
      <w:r>
        <w:rPr>
          <w:rFonts w:cs="Courier New" w:ascii="Courier New" w:hAnsi="Courier New"/>
          <w:iCs/>
          <w:sz w:val="20"/>
          <w:szCs w:val="20"/>
        </w:rPr>
        <w:t xml:space="preserve">tuto barvu a tento tón podle svého vlastního druhu </w:t>
      </w:r>
      <w:r>
        <w:rPr>
          <w:rFonts w:cs="Courier New" w:ascii="Courier New" w:hAnsi="Courier New"/>
          <w:i/>
          <w:sz w:val="20"/>
          <w:szCs w:val="20"/>
        </w:rPr>
        <w:t xml:space="preserve">jinak. </w:t>
      </w:r>
      <w:r>
        <w:rPr>
          <w:rFonts w:cs="Courier New" w:ascii="Courier New" w:hAnsi="Courier New"/>
          <w:iCs/>
          <w:sz w:val="20"/>
          <w:szCs w:val="20"/>
        </w:rPr>
        <w:t xml:space="preserve">To </w:t>
      </w:r>
      <w:r>
        <w:rPr>
          <w:rFonts w:cs="Courier New" w:ascii="Courier New" w:hAnsi="Courier New"/>
          <w:i/>
          <w:sz w:val="20"/>
          <w:szCs w:val="20"/>
        </w:rPr>
        <w:t xml:space="preserve">není </w:t>
      </w:r>
      <w:r>
        <w:rPr>
          <w:rFonts w:cs="Courier New" w:ascii="Courier New" w:hAnsi="Courier New"/>
          <w:iCs/>
          <w:sz w:val="20"/>
          <w:szCs w:val="20"/>
        </w:rPr>
        <w:t>jedno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prožívání patří i vidění, ať již hrubohmotné ve svých různých druzích, nebo jemnohmotné, bytostné či duchovní. Jak je tomu s </w:t>
      </w:r>
      <w:r>
        <w:rPr>
          <w:rFonts w:cs="Courier New" w:ascii="Courier New" w:hAnsi="Courier New"/>
          <w:i/>
          <w:sz w:val="20"/>
          <w:szCs w:val="20"/>
        </w:rPr>
        <w:t xml:space="preserve">barvou </w:t>
      </w:r>
      <w:r>
        <w:rPr>
          <w:rFonts w:cs="Courier New" w:ascii="Courier New" w:hAnsi="Courier New"/>
          <w:iCs/>
          <w:sz w:val="20"/>
          <w:szCs w:val="20"/>
        </w:rPr>
        <w:t xml:space="preserve">a </w:t>
      </w:r>
      <w:r>
        <w:rPr>
          <w:rFonts w:cs="Courier New" w:ascii="Courier New" w:hAnsi="Courier New"/>
          <w:i/>
          <w:sz w:val="20"/>
          <w:szCs w:val="20"/>
        </w:rPr>
        <w:t>tónem</w:t>
      </w:r>
      <w:r>
        <w:rPr>
          <w:rFonts w:cs="Courier New" w:ascii="Courier New" w:hAnsi="Courier New"/>
          <w:iCs/>
          <w:sz w:val="20"/>
          <w:szCs w:val="20"/>
        </w:rPr>
        <w:t>, tak je tomu i s </w:t>
      </w:r>
      <w:r>
        <w:rPr>
          <w:rFonts w:cs="Courier New" w:ascii="Courier New" w:hAnsi="Courier New"/>
          <w:i/>
          <w:sz w:val="20"/>
          <w:szCs w:val="20"/>
        </w:rPr>
        <w:t>form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ý z vás prožívá své okolí jinak, vidí a slyší je jinak než jeho bližní. </w:t>
      </w:r>
      <w:r>
        <w:rPr>
          <w:rFonts w:cs="Courier New" w:ascii="Courier New" w:hAnsi="Courier New"/>
          <w:i/>
          <w:sz w:val="20"/>
          <w:szCs w:val="20"/>
        </w:rPr>
        <w:t>Pouze jste si zvykli dávat tomu jednotné názvy</w:t>
      </w:r>
      <w:r>
        <w:rPr>
          <w:rFonts w:cs="Courier New" w:ascii="Courier New" w:hAnsi="Courier New"/>
          <w:iCs/>
          <w:sz w:val="20"/>
          <w:szCs w:val="20"/>
        </w:rPr>
        <w:t>, těm však chybí životnost! To, co je pohyblivé, jste tak vtlačili do pevných forem a myslíte si, že kvůli těmto pevným formám vaší řeči musí pro vás také ustat veškerý pohyb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tak to není. Každý člověk žije a prožívá </w:t>
      </w:r>
      <w:r>
        <w:rPr>
          <w:rFonts w:cs="Courier New" w:ascii="Courier New" w:hAnsi="Courier New"/>
          <w:i/>
          <w:sz w:val="20"/>
          <w:szCs w:val="20"/>
        </w:rPr>
        <w:t xml:space="preserve">svým vlastním způsobem! </w:t>
      </w:r>
      <w:r>
        <w:rPr>
          <w:rFonts w:cs="Courier New" w:ascii="Courier New" w:hAnsi="Courier New"/>
          <w:iCs/>
          <w:sz w:val="20"/>
          <w:szCs w:val="20"/>
        </w:rPr>
        <w:t>Proto bude také jednou vidět a poznávat ráj jinak než jeho bliž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přece kdyby jeden z nich načrtl obraz ráje tak, jak </w:t>
      </w:r>
      <w:r>
        <w:rPr>
          <w:rFonts w:cs="Courier New" w:ascii="Courier New" w:hAnsi="Courier New"/>
          <w:i/>
          <w:sz w:val="20"/>
          <w:szCs w:val="20"/>
        </w:rPr>
        <w:t xml:space="preserve">on </w:t>
      </w:r>
      <w:r>
        <w:rPr>
          <w:rFonts w:cs="Courier New" w:ascii="Courier New" w:hAnsi="Courier New"/>
          <w:iCs/>
          <w:sz w:val="20"/>
          <w:szCs w:val="20"/>
        </w:rPr>
        <w:t xml:space="preserve">jej vidí, ostatní by na obraze ihned správně poznali a viděli </w:t>
      </w:r>
      <w:r>
        <w:rPr>
          <w:rFonts w:cs="Courier New" w:ascii="Courier New" w:hAnsi="Courier New"/>
          <w:i/>
          <w:sz w:val="20"/>
          <w:szCs w:val="20"/>
        </w:rPr>
        <w:t>to</w:t>
      </w:r>
      <w:r>
        <w:rPr>
          <w:rFonts w:cs="Courier New" w:ascii="Courier New" w:hAnsi="Courier New"/>
          <w:iCs/>
          <w:sz w:val="20"/>
          <w:szCs w:val="20"/>
        </w:rPr>
        <w:t xml:space="preserve">, co oni sami prožili jako ráj. Vidí totiž </w:t>
      </w:r>
      <w:r>
        <w:rPr>
          <w:rFonts w:cs="Courier New" w:ascii="Courier New" w:hAnsi="Courier New"/>
          <w:i/>
          <w:sz w:val="20"/>
          <w:szCs w:val="20"/>
        </w:rPr>
        <w:t xml:space="preserve">obraz </w:t>
      </w:r>
      <w:r>
        <w:rPr>
          <w:rFonts w:cs="Courier New" w:ascii="Courier New" w:hAnsi="Courier New"/>
          <w:iCs/>
          <w:sz w:val="20"/>
          <w:szCs w:val="20"/>
        </w:rPr>
        <w:t xml:space="preserve"> zase jen svým vlastním způsobem a ne tak, jak ho vidí ten, kdo jej vytvoř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ěc sama o sobě je vždy táž, jen způsob, jakým ji lidští duchové vidí, je rozdílný. Barva je barva, ale lidští duchové ji rozdílně vnímají. Tón je tón a forma je forma, v celém stvoření vždy zcela určitého druhu. Jednotliví lidští duchové ji však prožívají různě, vždy podle </w:t>
      </w:r>
      <w:r>
        <w:rPr>
          <w:rFonts w:cs="Courier New" w:ascii="Courier New" w:hAnsi="Courier New"/>
          <w:i/>
          <w:sz w:val="20"/>
          <w:szCs w:val="20"/>
        </w:rPr>
        <w:t xml:space="preserve">své </w:t>
      </w:r>
      <w:r>
        <w:rPr>
          <w:rFonts w:cs="Courier New" w:ascii="Courier New" w:hAnsi="Courier New"/>
          <w:iCs/>
          <w:sz w:val="20"/>
          <w:szCs w:val="20"/>
        </w:rPr>
        <w:t xml:space="preserve">zralosti a </w:t>
      </w:r>
      <w:r>
        <w:rPr>
          <w:rFonts w:cs="Courier New" w:ascii="Courier New" w:hAnsi="Courier New"/>
          <w:i/>
          <w:sz w:val="20"/>
          <w:szCs w:val="20"/>
        </w:rPr>
        <w:t xml:space="preserve">svého </w:t>
      </w:r>
      <w:r>
        <w:rPr>
          <w:rFonts w:cs="Courier New" w:ascii="Courier New" w:hAnsi="Courier New"/>
          <w:iCs/>
          <w:sz w:val="20"/>
          <w:szCs w:val="20"/>
        </w:rPr>
        <w:t>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se stává, že člověk náhle prožije jaro a probuzení v přírodě úplně jiným způsobem, než jak to dosud prožíval po desetiletí, tak, jako by to ještě nikdy pořádně nepozoroval a „neužíval“ toho. Dochází k tomu zejména tehdy, když člověk musel prožít nějakou pronikavou změnu, která přispěla k tomu, že vnitřně </w:t>
      </w:r>
      <w:r>
        <w:rPr>
          <w:rFonts w:cs="Courier New" w:ascii="Courier New" w:hAnsi="Courier New"/>
          <w:i/>
          <w:sz w:val="20"/>
          <w:szCs w:val="20"/>
        </w:rPr>
        <w:t>uzr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Příroda a jaro byly takové i dříve, ale </w:t>
      </w:r>
      <w:r>
        <w:rPr>
          <w:rFonts w:cs="Courier New" w:ascii="Courier New" w:hAnsi="Courier New"/>
          <w:i/>
          <w:sz w:val="20"/>
          <w:szCs w:val="20"/>
        </w:rPr>
        <w:t xml:space="preserve">on </w:t>
      </w:r>
      <w:r>
        <w:rPr>
          <w:rFonts w:cs="Courier New" w:ascii="Courier New" w:hAnsi="Courier New"/>
          <w:iCs/>
          <w:sz w:val="20"/>
          <w:szCs w:val="20"/>
        </w:rPr>
        <w:t xml:space="preserve">se změnil a podle </w:t>
      </w:r>
      <w:r>
        <w:rPr>
          <w:rFonts w:cs="Courier New" w:ascii="Courier New" w:hAnsi="Courier New"/>
          <w:i/>
          <w:sz w:val="20"/>
          <w:szCs w:val="20"/>
        </w:rPr>
        <w:t xml:space="preserve">své </w:t>
      </w:r>
      <w:r>
        <w:rPr>
          <w:rFonts w:cs="Courier New" w:ascii="Courier New" w:hAnsi="Courier New"/>
          <w:iCs/>
          <w:sz w:val="20"/>
          <w:szCs w:val="20"/>
        </w:rPr>
        <w:t xml:space="preserve">zralosti je prožívá </w:t>
      </w:r>
      <w:r>
        <w:rPr>
          <w:rFonts w:cs="Courier New" w:ascii="Courier New" w:hAnsi="Courier New"/>
          <w:i/>
          <w:sz w:val="20"/>
          <w:szCs w:val="20"/>
        </w:rPr>
        <w:t>jinak!</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echno záleží jen na </w:t>
      </w:r>
      <w:r>
        <w:rPr>
          <w:rFonts w:cs="Courier New" w:ascii="Courier New" w:hAnsi="Courier New"/>
          <w:i/>
          <w:sz w:val="20"/>
          <w:szCs w:val="20"/>
        </w:rPr>
        <w:t>něm</w:t>
      </w:r>
      <w:r>
        <w:rPr>
          <w:rFonts w:cs="Courier New" w:ascii="Courier New" w:hAnsi="Courier New"/>
          <w:iCs/>
          <w:sz w:val="20"/>
          <w:szCs w:val="20"/>
        </w:rPr>
        <w:t xml:space="preserve">. A tak je to s celým stvořením. </w:t>
      </w:r>
      <w:r>
        <w:rPr>
          <w:rFonts w:cs="Courier New" w:ascii="Courier New" w:hAnsi="Courier New"/>
          <w:i/>
          <w:sz w:val="20"/>
          <w:szCs w:val="20"/>
        </w:rPr>
        <w:t xml:space="preserve">Vy lidé </w:t>
      </w:r>
      <w:r>
        <w:rPr>
          <w:rFonts w:cs="Courier New" w:ascii="Courier New" w:hAnsi="Courier New"/>
          <w:iCs/>
          <w:sz w:val="20"/>
          <w:szCs w:val="20"/>
        </w:rPr>
        <w:t xml:space="preserve">se měníte, ne stvoření! Proto byste mohli mít ráj již zde na zemi, kdybyste k tomu </w:t>
      </w:r>
      <w:r>
        <w:rPr>
          <w:rFonts w:cs="Courier New" w:ascii="Courier New" w:hAnsi="Courier New"/>
          <w:i/>
          <w:sz w:val="20"/>
          <w:szCs w:val="20"/>
        </w:rPr>
        <w:t xml:space="preserve">vy </w:t>
      </w:r>
      <w:r>
        <w:rPr>
          <w:rFonts w:cs="Courier New" w:ascii="Courier New" w:hAnsi="Courier New"/>
          <w:iCs/>
          <w:sz w:val="20"/>
          <w:szCs w:val="20"/>
        </w:rPr>
        <w:t xml:space="preserve">dospěli svou zralostí. Stvoření může zůstat stejné, ale vy, vy a zase jen vy se musíte změnit, abyste je jinak </w:t>
      </w:r>
      <w:r>
        <w:rPr>
          <w:rFonts w:cs="Courier New" w:ascii="Courier New" w:hAnsi="Courier New"/>
          <w:i/>
          <w:sz w:val="20"/>
          <w:szCs w:val="20"/>
        </w:rPr>
        <w:t>viděli</w:t>
      </w:r>
      <w:r>
        <w:rPr>
          <w:rFonts w:cs="Courier New" w:ascii="Courier New" w:hAnsi="Courier New"/>
          <w:iCs/>
          <w:sz w:val="20"/>
          <w:szCs w:val="20"/>
        </w:rPr>
        <w:t xml:space="preserve">, a tím také jinak </w:t>
      </w:r>
      <w:r>
        <w:rPr>
          <w:rFonts w:cs="Courier New" w:ascii="Courier New" w:hAnsi="Courier New"/>
          <w:i/>
          <w:sz w:val="20"/>
          <w:szCs w:val="20"/>
        </w:rPr>
        <w:t>prožívali</w:t>
      </w:r>
      <w:r>
        <w:rPr>
          <w:rFonts w:cs="Courier New" w:ascii="Courier New" w:hAnsi="Courier New"/>
          <w:iCs/>
          <w:sz w:val="20"/>
          <w:szCs w:val="20"/>
        </w:rPr>
        <w:t>. Neboť vidění, slyšení a vyciťování přece patří k prožívání, je jeho čá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lidští duchové vidí a prožívají </w:t>
      </w:r>
      <w:r>
        <w:rPr>
          <w:rFonts w:cs="Courier New" w:ascii="Courier New" w:hAnsi="Courier New"/>
          <w:i/>
          <w:sz w:val="20"/>
          <w:szCs w:val="20"/>
        </w:rPr>
        <w:t xml:space="preserve">svět </w:t>
      </w:r>
      <w:r>
        <w:rPr>
          <w:rFonts w:cs="Courier New" w:ascii="Courier New" w:hAnsi="Courier New"/>
          <w:iCs/>
          <w:sz w:val="20"/>
          <w:szCs w:val="20"/>
        </w:rPr>
        <w:t xml:space="preserve">miliónkrát různě. Tyto rozdíly však do něho vkládají jedině lidé, protože stvoření samo má v podstatě zcela prosté, stále se opakující základní formy, které se tvoří, zrají a rozpadávají se podle </w:t>
      </w:r>
      <w:r>
        <w:rPr>
          <w:rFonts w:cs="Courier New" w:ascii="Courier New" w:hAnsi="Courier New"/>
          <w:i/>
          <w:sz w:val="20"/>
          <w:szCs w:val="20"/>
        </w:rPr>
        <w:t xml:space="preserve">jednoho </w:t>
      </w:r>
      <w:r>
        <w:rPr>
          <w:rFonts w:cs="Courier New" w:ascii="Courier New" w:hAnsi="Courier New"/>
          <w:iCs/>
          <w:sz w:val="20"/>
          <w:szCs w:val="20"/>
        </w:rPr>
        <w:t xml:space="preserve">jednotného zákona a znovu vznikají v týchž formách. Všechno, co je skutečné, je prosté, ale tuto prostotu lidé </w:t>
      </w:r>
      <w:r>
        <w:rPr>
          <w:rFonts w:cs="Courier New" w:ascii="Courier New" w:hAnsi="Courier New"/>
          <w:i/>
          <w:sz w:val="20"/>
          <w:szCs w:val="20"/>
        </w:rPr>
        <w:t xml:space="preserve">prožívají </w:t>
      </w:r>
      <w:r>
        <w:rPr>
          <w:rFonts w:cs="Courier New" w:ascii="Courier New" w:hAnsi="Courier New"/>
          <w:iCs/>
          <w:sz w:val="20"/>
          <w:szCs w:val="20"/>
        </w:rPr>
        <w:t>tisícerými způso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se již ve svém vědění přibližujete k tomu, co se děje s duší, když se odloučí od těžké pozemské hmotnosti. Jaká je </w:t>
      </w:r>
      <w:r>
        <w:rPr>
          <w:rFonts w:cs="Courier New" w:ascii="Courier New" w:hAnsi="Courier New"/>
          <w:i/>
          <w:sz w:val="20"/>
          <w:szCs w:val="20"/>
        </w:rPr>
        <w:t xml:space="preserve">v sobě, tak </w:t>
      </w:r>
      <w:r>
        <w:rPr>
          <w:rFonts w:cs="Courier New" w:ascii="Courier New" w:hAnsi="Courier New"/>
          <w:iCs/>
          <w:sz w:val="20"/>
          <w:szCs w:val="20"/>
        </w:rPr>
        <w:t xml:space="preserve">prožívá takzvaný onen svět, neboť </w:t>
      </w:r>
      <w:r>
        <w:rPr>
          <w:rFonts w:cs="Courier New" w:ascii="Courier New" w:hAnsi="Courier New"/>
          <w:i/>
          <w:sz w:val="20"/>
          <w:szCs w:val="20"/>
        </w:rPr>
        <w:t xml:space="preserve">svým vlastním vyzařováním oživuje </w:t>
      </w:r>
      <w:r>
        <w:rPr>
          <w:rFonts w:cs="Courier New" w:ascii="Courier New" w:hAnsi="Courier New"/>
          <w:iCs/>
          <w:sz w:val="20"/>
          <w:szCs w:val="20"/>
        </w:rPr>
        <w:t xml:space="preserve">ty </w:t>
      </w:r>
      <w:r>
        <w:rPr>
          <w:rFonts w:cs="Courier New" w:ascii="Courier New" w:hAnsi="Courier New"/>
          <w:i/>
          <w:sz w:val="20"/>
          <w:szCs w:val="20"/>
        </w:rPr>
        <w:t>formy</w:t>
      </w:r>
      <w:r>
        <w:rPr>
          <w:rFonts w:cs="Courier New" w:ascii="Courier New" w:hAnsi="Courier New"/>
          <w:iCs/>
          <w:sz w:val="20"/>
          <w:szCs w:val="20"/>
        </w:rPr>
        <w:t>, které se s ní musely spojit. Oživuje je podle svého vlastního druhu, který se tím musí vyží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Že při tom může dospět k poznání, zda to, co si vytvořila, bylo správné nebo nesprávné, tedy jakými cestami šla, zůstává zvláštním aktem milosti. Je to </w:t>
      </w:r>
      <w:r>
        <w:rPr>
          <w:rFonts w:cs="Courier New" w:ascii="Courier New" w:hAnsi="Courier New"/>
          <w:i/>
          <w:sz w:val="20"/>
          <w:szCs w:val="20"/>
        </w:rPr>
        <w:t xml:space="preserve">jedna </w:t>
      </w:r>
      <w:r>
        <w:rPr>
          <w:rFonts w:cs="Courier New" w:ascii="Courier New" w:hAnsi="Courier New"/>
          <w:iCs/>
          <w:sz w:val="20"/>
          <w:szCs w:val="20"/>
        </w:rPr>
        <w:t xml:space="preserve">z těch milostí, které Stvořitel do </w:t>
      </w:r>
      <w:r>
        <w:rPr>
          <w:rFonts w:cs="Courier New" w:ascii="Courier New" w:hAnsi="Courier New"/>
          <w:i/>
          <w:sz w:val="20"/>
          <w:szCs w:val="20"/>
        </w:rPr>
        <w:t xml:space="preserve">všeho </w:t>
      </w:r>
      <w:r>
        <w:rPr>
          <w:rFonts w:cs="Courier New" w:ascii="Courier New" w:hAnsi="Courier New"/>
          <w:iCs/>
          <w:sz w:val="20"/>
          <w:szCs w:val="20"/>
        </w:rPr>
        <w:t xml:space="preserve">vetkal, aby zápasící duše měla </w:t>
      </w:r>
      <w:r>
        <w:rPr>
          <w:rFonts w:cs="Courier New" w:ascii="Courier New" w:hAnsi="Courier New"/>
          <w:i/>
          <w:sz w:val="20"/>
          <w:szCs w:val="20"/>
        </w:rPr>
        <w:t>stále</w:t>
      </w:r>
      <w:r>
        <w:rPr>
          <w:rFonts w:cs="Courier New" w:ascii="Courier New" w:hAnsi="Courier New"/>
          <w:iCs/>
          <w:sz w:val="20"/>
          <w:szCs w:val="20"/>
        </w:rPr>
        <w:t>, na všech místech a v každé době, záchrannou kotvu, aby se mohla opět dostat vzhůru ze zmatků a aby při skutečně dobrém chtění a včasném poznání nemusela být ztrace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nohostranná hodnota nutnosti všeho, co je ve stvoření, dává vždy </w:t>
      </w:r>
      <w:r>
        <w:rPr>
          <w:rFonts w:cs="Courier New" w:ascii="Courier New" w:hAnsi="Courier New"/>
          <w:i/>
          <w:sz w:val="20"/>
          <w:szCs w:val="20"/>
        </w:rPr>
        <w:t xml:space="preserve">nějakým </w:t>
      </w:r>
      <w:r>
        <w:rPr>
          <w:rFonts w:cs="Courier New" w:ascii="Courier New" w:hAnsi="Courier New"/>
          <w:iCs/>
          <w:sz w:val="20"/>
          <w:szCs w:val="20"/>
        </w:rPr>
        <w:t xml:space="preserve">způsobem i při největším zmatku, který natropili lidé, možnost k opětovnému vzestupu. Zda tyto možnosti duše pozná a využije, záleží jen </w:t>
      </w:r>
      <w:r>
        <w:rPr>
          <w:rFonts w:cs="Courier New" w:ascii="Courier New" w:hAnsi="Courier New"/>
          <w:i/>
          <w:sz w:val="20"/>
          <w:szCs w:val="20"/>
        </w:rPr>
        <w:t>na ní</w:t>
      </w:r>
      <w:r>
        <w:rPr>
          <w:rFonts w:cs="Courier New" w:ascii="Courier New" w:hAnsi="Courier New"/>
          <w:iCs/>
          <w:sz w:val="20"/>
          <w:szCs w:val="20"/>
        </w:rPr>
        <w:t>. Záchranné pásy jsou zde! Stačí, aby se jich s dobrým chtěním chopila, a s jejich pomocí se povznese.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se tedy člověk vnitřně změní, vidí všechno jinak, říká i lidové přísloví. Není to však jen přísloví, ale člověk pak opravdu vidí všechno jinak. S vnitřní změnou se do jisté míry změní i jeho vidění a slyšení, neboť v jednotlivých různých úrovních vidí, slyší a cítí pomocí příslušných nástrojů </w:t>
      </w:r>
      <w:r>
        <w:rPr>
          <w:rFonts w:cs="Courier New" w:ascii="Courier New" w:hAnsi="Courier New"/>
          <w:i/>
          <w:sz w:val="20"/>
          <w:szCs w:val="20"/>
        </w:rPr>
        <w:t>duch</w:t>
      </w:r>
      <w:r>
        <w:rPr>
          <w:rFonts w:cs="Courier New" w:ascii="Courier New" w:hAnsi="Courier New"/>
          <w:iCs/>
          <w:sz w:val="20"/>
          <w:szCs w:val="20"/>
        </w:rPr>
        <w:t>, nikoliv samotné hrubohmotné nebo jemnohmotné oči. Změní-li se duch, změní se spolu s ním způsob vidění a tím i způsob prožívání. Nástroje při tom nehrají vůbec žádnou roli, jsou jen prostřední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Vyzařování ducha </w:t>
      </w:r>
      <w:r>
        <w:rPr>
          <w:rFonts w:cs="Courier New" w:ascii="Courier New" w:hAnsi="Courier New"/>
          <w:iCs/>
          <w:sz w:val="20"/>
          <w:szCs w:val="20"/>
        </w:rPr>
        <w:t>vnímá odpory, na něž naráží, a určitým druhem zvratného působení přivádí signály o nich zpět k duchu. V této těžké hrubohmotnosti jsou tyto signály vedeny nazpět hrubohmotnými orgány, které jsou k tomu vytvořeny, jako oči, uši a mozek. Mozek je přitom shromaždištěm signálů, které přicházejí prostřednictvím všech podorgán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robněji o tom promluvíme teprve pozdě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nes se vám snažím objasnit, že to, jaký dojem má člověk z vnějšího světa, tedy z okolí, závisí na jeho duchu </w:t>
      </w:r>
      <w:r>
        <w:rPr>
          <w:rFonts w:cs="Courier New" w:ascii="Courier New" w:hAnsi="Courier New"/>
          <w:i/>
          <w:sz w:val="20"/>
          <w:szCs w:val="20"/>
        </w:rPr>
        <w:t xml:space="preserve">samém! </w:t>
      </w:r>
      <w:r>
        <w:rPr>
          <w:rFonts w:cs="Courier New" w:ascii="Courier New" w:hAnsi="Courier New"/>
          <w:iCs/>
          <w:sz w:val="20"/>
          <w:szCs w:val="20"/>
        </w:rPr>
        <w:t>Z toho důvodu působí jedna a táž forma na jednotlivé pozorovatele vždy jinak, i když jsou si všichni vědomi její krásy. A vidí-li člověk určitou formu jinak než jeho bližní, musí nákres této formy viděné jedním z nich podávat druhému úplně stejný obraz, jaký podává tato forma sam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 této stránce se musí všechno opět setkat v jednom bodě, protože jen vidění je jiné, nikoliv skutečná form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si pro každou formu vytvořili jednotné označení. </w:t>
      </w:r>
      <w:r>
        <w:rPr>
          <w:rFonts w:cs="Courier New" w:ascii="Courier New" w:hAnsi="Courier New"/>
          <w:i/>
          <w:sz w:val="20"/>
          <w:szCs w:val="20"/>
        </w:rPr>
        <w:t xml:space="preserve">Pouze </w:t>
      </w:r>
      <w:r>
        <w:rPr>
          <w:rFonts w:cs="Courier New" w:ascii="Courier New" w:hAnsi="Courier New"/>
          <w:iCs/>
          <w:sz w:val="20"/>
          <w:szCs w:val="20"/>
        </w:rPr>
        <w:t xml:space="preserve">toto </w:t>
      </w:r>
      <w:r>
        <w:rPr>
          <w:rFonts w:cs="Courier New" w:ascii="Courier New" w:hAnsi="Courier New"/>
          <w:i/>
          <w:sz w:val="20"/>
          <w:szCs w:val="20"/>
        </w:rPr>
        <w:t xml:space="preserve">označení </w:t>
      </w:r>
      <w:r>
        <w:rPr>
          <w:rFonts w:cs="Courier New" w:ascii="Courier New" w:hAnsi="Courier New"/>
          <w:iCs/>
          <w:sz w:val="20"/>
          <w:szCs w:val="20"/>
        </w:rPr>
        <w:t xml:space="preserve">je </w:t>
      </w:r>
      <w:r>
        <w:rPr>
          <w:rFonts w:cs="Courier New" w:ascii="Courier New" w:hAnsi="Courier New"/>
          <w:i/>
          <w:sz w:val="20"/>
          <w:szCs w:val="20"/>
        </w:rPr>
        <w:t>jednotné</w:t>
      </w:r>
      <w:r>
        <w:rPr>
          <w:rFonts w:cs="Courier New" w:ascii="Courier New" w:hAnsi="Courier New"/>
          <w:iCs/>
          <w:sz w:val="20"/>
          <w:szCs w:val="20"/>
        </w:rPr>
        <w:t>, ale ne způsob poznávání a vid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v tom jste šli ve svým názorech dosud nesprávně. Jestliže se však budete snažit se na základě skutečností, které vám byly nyní nově ukázány, přiblížit prožívání na takzvaném onom světě, bude vám mnohé jasnější. Budete schopni leccos snadněji pochopit, když budu nyní pokračovat ve svých vysvětlováních, a vyjasní se mnoho záha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co vám bylo ukázáno, také způsobuje, že dva nebo více lidí s mediálními schopnostmi vidí, slyší a líčí jednu a tutéž věc zcela rozdílně, přesto ale nejsme oprávněni jim to vytýkat. Každý z nich to totiž vidí podle </w:t>
      </w:r>
      <w:r>
        <w:rPr>
          <w:rFonts w:cs="Courier New" w:ascii="Courier New" w:hAnsi="Courier New"/>
          <w:i/>
          <w:sz w:val="20"/>
          <w:szCs w:val="20"/>
        </w:rPr>
        <w:t xml:space="preserve">svého </w:t>
      </w:r>
      <w:r>
        <w:rPr>
          <w:rFonts w:cs="Courier New" w:ascii="Courier New" w:hAnsi="Courier New"/>
          <w:iCs/>
          <w:sz w:val="20"/>
          <w:szCs w:val="20"/>
        </w:rPr>
        <w:t xml:space="preserve">druhu, a proto vždy jinak než ostatní. Věc sama, o kterou se jedná, je však zcela určitého druhu a jen ten, kdo se naučil přihlížet k těmto dějům, neboť zná zákony Boží vůle ve stvoření, umí také přesně najít souvislost mezi různými zprávami a přitom poznat to pravé, tak jak to </w:t>
      </w:r>
      <w:r>
        <w:rPr>
          <w:rFonts w:cs="Courier New" w:ascii="Courier New" w:hAnsi="Courier New"/>
          <w:i/>
          <w:sz w:val="20"/>
          <w:szCs w:val="20"/>
        </w:rPr>
        <w:t xml:space="preserve">skutečně </w:t>
      </w:r>
      <w:r>
        <w:rPr>
          <w:rFonts w:cs="Courier New" w:ascii="Courier New" w:hAnsi="Courier New"/>
          <w:iCs/>
          <w:sz w:val="20"/>
          <w:szCs w:val="20"/>
        </w:rPr>
        <w:t>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y jste se ale snažili </w:t>
      </w:r>
      <w:r>
        <w:rPr>
          <w:rFonts w:cs="Courier New" w:ascii="Courier New" w:hAnsi="Courier New"/>
          <w:i/>
          <w:sz w:val="20"/>
          <w:szCs w:val="20"/>
        </w:rPr>
        <w:t>řečí</w:t>
      </w:r>
      <w:r>
        <w:rPr>
          <w:rFonts w:cs="Courier New" w:ascii="Courier New" w:hAnsi="Courier New"/>
          <w:iCs/>
          <w:sz w:val="20"/>
          <w:szCs w:val="20"/>
        </w:rPr>
        <w:t xml:space="preserve">, kterou se dorozumíváte, vtlačit stvoření a sebe samé do strnulých, pevných forem. To se vám nikdy nepodaří, protože stvoření je </w:t>
      </w:r>
      <w:r>
        <w:rPr>
          <w:rFonts w:cs="Courier New" w:ascii="Courier New" w:hAnsi="Courier New"/>
          <w:i/>
          <w:sz w:val="20"/>
          <w:szCs w:val="20"/>
        </w:rPr>
        <w:t xml:space="preserve">pohyblivé </w:t>
      </w:r>
      <w:r>
        <w:rPr>
          <w:rFonts w:cs="Courier New" w:ascii="Courier New" w:hAnsi="Courier New"/>
          <w:iCs/>
          <w:sz w:val="20"/>
          <w:szCs w:val="20"/>
        </w:rPr>
        <w:t>stejně jako váš vnitřní život. Když se však o tom snažíte přemýšlet, myslíte v pevně zformovaných slovech své řeči!</w:t>
        <w:br/>
      </w:r>
    </w:p>
    <w:p>
      <w:pPr>
        <w:pStyle w:val="TextBody"/>
        <w:rPr>
          <w:rFonts w:ascii="Courier New" w:hAnsi="Courier New" w:cs="Courier New"/>
          <w:iCs/>
          <w:sz w:val="20"/>
          <w:szCs w:val="20"/>
        </w:rPr>
      </w:pPr>
      <w:r>
        <w:rPr>
          <w:rFonts w:cs="Courier New" w:ascii="Courier New" w:hAnsi="Courier New"/>
          <w:iCs/>
          <w:sz w:val="20"/>
          <w:szCs w:val="20"/>
        </w:rPr>
        <w:t>Uvědomte si, jak je to nesmyslné. Pevně zformovaná řeč přece nikdy nestačí, aby bylo možné pomocí ní správně popsat to, co je pohybliv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 tom vám již opět překáží váš rozum, který může působit</w:t>
      </w:r>
      <w:r>
        <w:rPr>
          <w:rFonts w:cs="Courier New" w:ascii="Courier New" w:hAnsi="Courier New"/>
          <w:i/>
          <w:sz w:val="20"/>
          <w:szCs w:val="20"/>
        </w:rPr>
        <w:t xml:space="preserve"> jen </w:t>
      </w:r>
      <w:r>
        <w:rPr>
          <w:rFonts w:cs="Courier New" w:ascii="Courier New" w:hAnsi="Courier New"/>
          <w:iCs/>
          <w:sz w:val="20"/>
          <w:szCs w:val="20"/>
        </w:rPr>
        <w:t xml:space="preserve">pomocí zcela určitých slov a který je schopen chápat také jen zcela </w:t>
      </w:r>
      <w:r>
        <w:rPr>
          <w:rFonts w:cs="Courier New" w:ascii="Courier New" w:hAnsi="Courier New"/>
          <w:i/>
          <w:sz w:val="20"/>
          <w:szCs w:val="20"/>
        </w:rPr>
        <w:t xml:space="preserve">určitá </w:t>
      </w:r>
      <w:r>
        <w:rPr>
          <w:rFonts w:cs="Courier New" w:ascii="Courier New" w:hAnsi="Courier New"/>
          <w:iCs/>
          <w:sz w:val="20"/>
          <w:szCs w:val="20"/>
        </w:rPr>
        <w:t xml:space="preserve">slova. Z toho vidíte, jak jste se pevně připoutali a zotročili tím, že jste rozum považovali za </w:t>
      </w:r>
      <w:r>
        <w:rPr>
          <w:rFonts w:cs="Courier New" w:ascii="Courier New" w:hAnsi="Courier New"/>
          <w:i/>
          <w:sz w:val="20"/>
          <w:szCs w:val="20"/>
        </w:rPr>
        <w:t>nejvyšší</w:t>
      </w:r>
      <w:r>
        <w:rPr>
          <w:rFonts w:cs="Courier New" w:ascii="Courier New" w:hAnsi="Courier New"/>
          <w:iCs/>
          <w:sz w:val="20"/>
          <w:szCs w:val="20"/>
        </w:rPr>
        <w:t xml:space="preserve"> pro člověka, zatímco jej lze upotřebit a používat jen v těžké hrubohmotnosti této země. A to ještě v omezené míře, ne pro všechno, Tak stále víc a více poznáváte, jak ubozí jsou ve skutečnosti rozumoví lid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oho důvodu jsem k vám již častokrát volal, že se máte mé Slovo snažit přijímat </w:t>
      </w:r>
      <w:r>
        <w:rPr>
          <w:rFonts w:cs="Courier New" w:ascii="Courier New" w:hAnsi="Courier New"/>
          <w:i/>
          <w:sz w:val="20"/>
          <w:szCs w:val="20"/>
        </w:rPr>
        <w:t>tak</w:t>
      </w:r>
      <w:r>
        <w:rPr>
          <w:rFonts w:cs="Courier New" w:ascii="Courier New" w:hAnsi="Courier New"/>
          <w:iCs/>
          <w:sz w:val="20"/>
          <w:szCs w:val="20"/>
        </w:rPr>
        <w:t xml:space="preserve">, abyste při čtení viděli před sebou </w:t>
      </w:r>
      <w:r>
        <w:rPr>
          <w:rFonts w:cs="Courier New" w:ascii="Courier New" w:hAnsi="Courier New"/>
          <w:i/>
          <w:sz w:val="20"/>
          <w:szCs w:val="20"/>
        </w:rPr>
        <w:t xml:space="preserve">obrazy! </w:t>
      </w:r>
      <w:r>
        <w:rPr>
          <w:rFonts w:cs="Courier New" w:ascii="Courier New" w:hAnsi="Courier New"/>
          <w:iCs/>
          <w:sz w:val="20"/>
          <w:szCs w:val="20"/>
        </w:rPr>
        <w:t>Neboť jen v obrazech mu můžete porozumět, ne však v ubohých slovech pozemských lidí, která jsem nucen používat, abych vám o tom řek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slovech se </w:t>
      </w:r>
      <w:r>
        <w:rPr>
          <w:rFonts w:cs="Courier New" w:ascii="Courier New" w:hAnsi="Courier New"/>
          <w:i/>
          <w:sz w:val="20"/>
          <w:szCs w:val="20"/>
        </w:rPr>
        <w:t xml:space="preserve">nikdy </w:t>
      </w:r>
      <w:r>
        <w:rPr>
          <w:rFonts w:cs="Courier New" w:ascii="Courier New" w:hAnsi="Courier New"/>
          <w:iCs/>
          <w:sz w:val="20"/>
          <w:szCs w:val="20"/>
        </w:rPr>
        <w:t xml:space="preserve">nenaučíte rozumět stvoření ani tomu, co je </w:t>
      </w:r>
      <w:r>
        <w:rPr>
          <w:rFonts w:cs="Courier New" w:ascii="Courier New" w:hAnsi="Courier New"/>
          <w:i/>
          <w:sz w:val="20"/>
          <w:szCs w:val="20"/>
        </w:rPr>
        <w:t xml:space="preserve">ve </w:t>
      </w:r>
      <w:r>
        <w:rPr>
          <w:rFonts w:cs="Courier New" w:ascii="Courier New" w:hAnsi="Courier New"/>
          <w:iCs/>
          <w:sz w:val="20"/>
          <w:szCs w:val="20"/>
        </w:rPr>
        <w:t xml:space="preserve">vás, protože to vše je </w:t>
      </w:r>
      <w:r>
        <w:rPr>
          <w:rFonts w:cs="Courier New" w:ascii="Courier New" w:hAnsi="Courier New"/>
          <w:i/>
          <w:sz w:val="20"/>
          <w:szCs w:val="20"/>
        </w:rPr>
        <w:t>pohyblivé</w:t>
      </w:r>
      <w:r>
        <w:rPr>
          <w:rFonts w:cs="Courier New" w:ascii="Courier New" w:hAnsi="Courier New"/>
          <w:iCs/>
          <w:sz w:val="20"/>
          <w:szCs w:val="20"/>
        </w:rPr>
        <w:t xml:space="preserve"> a musí zůstat pohyblivé, zatímco </w:t>
      </w:r>
      <w:r>
        <w:rPr>
          <w:rFonts w:cs="Courier New" w:ascii="Courier New" w:hAnsi="Courier New"/>
          <w:i/>
          <w:sz w:val="20"/>
          <w:szCs w:val="20"/>
        </w:rPr>
        <w:t>slova</w:t>
      </w:r>
      <w:r>
        <w:rPr>
          <w:rFonts w:cs="Courier New" w:ascii="Courier New" w:hAnsi="Courier New"/>
          <w:iCs/>
          <w:sz w:val="20"/>
          <w:szCs w:val="20"/>
        </w:rPr>
        <w:t xml:space="preserve"> všechno pouze vtěsnávají do pevných, strnulých forem. A to je nemožné, je to úplně marná námaha v případě toho, co je pohyblivé. Pomocí slov tomu nemůžete porozum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mile ale duše odloží pozemskou tíži pozemského těla, vstoupí do pohyblivosti stvoření. Je vtažena do neustálého vlnění a vření a prožívá své okolí mnohem pohyblivěji. Okolí se často mění během oprošťování, která čekají na každou duši a k nimž je přitahována následkem oživení všech nitek, které na ní vis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to všechno opět působí zvratně. Když se duše odloučí od pozemského těla, vzdálí se od něho a nechá je za sebou, když je tedy již neprozařuje, míří její vyzařování, které získáním větší volnosti ještě zesílí, v plné síle </w:t>
      </w:r>
      <w:r>
        <w:rPr>
          <w:rFonts w:cs="Courier New" w:ascii="Courier New" w:hAnsi="Courier New"/>
          <w:i/>
          <w:sz w:val="20"/>
          <w:szCs w:val="20"/>
        </w:rPr>
        <w:t xml:space="preserve">jen </w:t>
      </w:r>
      <w:r>
        <w:rPr>
          <w:rFonts w:cs="Courier New" w:ascii="Courier New" w:hAnsi="Courier New"/>
          <w:iCs/>
          <w:sz w:val="20"/>
          <w:szCs w:val="20"/>
        </w:rPr>
        <w:t>jedním směrem – ke střední hrubohmotnosti, kde jsou osudové nitky nejblíže zakotve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yzařování duše zaměřené nyní jedním směrem způsobí, že se osudové nitky mnohem více oživí. Tímto oživením také zesílí jejich schopnost přitahovat a zpětně zasahuje duši, která je s nimi spojena, takže je k nim silněji přitahována. Toto všechno jsou samočinné, zcela zákonité a tím i zcela přirozené děje, jimž můžete i vy snadno porozumět, jestliže se budete snažit o nich přemýšlet.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je každá duše tažena svou cestou vlákny, která sama oživuje svým vyzařováním, jemuž nemůže zabránit ani se mu vyhnout. A tím spěje ke své očistě, nebo ke svému zániku. Všechno si způsobuje jen sama. Bytostní pouze </w:t>
      </w:r>
      <w:r>
        <w:rPr>
          <w:rFonts w:cs="Courier New" w:ascii="Courier New" w:hAnsi="Courier New"/>
          <w:i/>
          <w:sz w:val="20"/>
          <w:szCs w:val="20"/>
        </w:rPr>
        <w:t xml:space="preserve">formují </w:t>
      </w:r>
      <w:r>
        <w:rPr>
          <w:rFonts w:cs="Courier New" w:ascii="Courier New" w:hAnsi="Courier New"/>
          <w:iCs/>
          <w:sz w:val="20"/>
          <w:szCs w:val="20"/>
        </w:rPr>
        <w:t xml:space="preserve">a staví podle zákona. K tomu, že </w:t>
      </w:r>
      <w:r>
        <w:rPr>
          <w:rFonts w:cs="Courier New" w:ascii="Courier New" w:hAnsi="Courier New"/>
          <w:i/>
          <w:sz w:val="20"/>
          <w:szCs w:val="20"/>
        </w:rPr>
        <w:t xml:space="preserve">se </w:t>
      </w:r>
      <w:r>
        <w:rPr>
          <w:rFonts w:cs="Courier New" w:ascii="Courier New" w:hAnsi="Courier New"/>
          <w:iCs/>
          <w:sz w:val="20"/>
          <w:szCs w:val="20"/>
        </w:rPr>
        <w:t xml:space="preserve">formy </w:t>
      </w:r>
      <w:r>
        <w:rPr>
          <w:rFonts w:cs="Courier New" w:ascii="Courier New" w:hAnsi="Courier New"/>
          <w:i/>
          <w:sz w:val="20"/>
          <w:szCs w:val="20"/>
        </w:rPr>
        <w:t xml:space="preserve">oživí </w:t>
      </w:r>
      <w:r>
        <w:rPr>
          <w:rFonts w:cs="Courier New" w:ascii="Courier New" w:hAnsi="Courier New"/>
          <w:iCs/>
          <w:sz w:val="20"/>
          <w:szCs w:val="20"/>
        </w:rPr>
        <w:t xml:space="preserve">a že </w:t>
      </w:r>
      <w:r>
        <w:rPr>
          <w:rFonts w:cs="Courier New" w:ascii="Courier New" w:hAnsi="Courier New"/>
          <w:i/>
          <w:sz w:val="20"/>
          <w:szCs w:val="20"/>
        </w:rPr>
        <w:t xml:space="preserve">se </w:t>
      </w:r>
      <w:r>
        <w:rPr>
          <w:rFonts w:cs="Courier New" w:ascii="Courier New" w:hAnsi="Courier New"/>
          <w:iCs/>
          <w:sz w:val="20"/>
          <w:szCs w:val="20"/>
        </w:rPr>
        <w:t xml:space="preserve">od nich duše </w:t>
      </w:r>
      <w:r>
        <w:rPr>
          <w:rFonts w:cs="Courier New" w:ascii="Courier New" w:hAnsi="Courier New"/>
          <w:i/>
          <w:sz w:val="20"/>
          <w:szCs w:val="20"/>
        </w:rPr>
        <w:t>oprostí</w:t>
      </w:r>
      <w:r>
        <w:rPr>
          <w:rFonts w:cs="Courier New" w:ascii="Courier New" w:hAnsi="Courier New"/>
          <w:iCs/>
          <w:sz w:val="20"/>
          <w:szCs w:val="20"/>
        </w:rPr>
        <w:t xml:space="preserve">, přispívají duše samy svým vyzařováním. Podle </w:t>
      </w:r>
      <w:r>
        <w:rPr>
          <w:rFonts w:cs="Courier New" w:ascii="Courier New" w:hAnsi="Courier New"/>
          <w:i/>
          <w:sz w:val="20"/>
          <w:szCs w:val="20"/>
        </w:rPr>
        <w:t xml:space="preserve">druhu </w:t>
      </w:r>
      <w:r>
        <w:rPr>
          <w:rFonts w:cs="Courier New" w:ascii="Courier New" w:hAnsi="Courier New"/>
          <w:iCs/>
          <w:sz w:val="20"/>
          <w:szCs w:val="20"/>
        </w:rPr>
        <w:t>jejich vyzařování pak tyto formy, které jsou takto různým způsobem oživeny, působí více nebo méně silně zpětně na duš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zde platí přísloví: „Jak se do lesa volá, tak se z lesa ozývá.“ V tomto případě je tomu </w:t>
      </w:r>
      <w:r>
        <w:rPr>
          <w:rFonts w:cs="Courier New" w:ascii="Courier New" w:hAnsi="Courier New"/>
          <w:i/>
          <w:sz w:val="20"/>
          <w:szCs w:val="20"/>
        </w:rPr>
        <w:t xml:space="preserve">takto: </w:t>
      </w:r>
      <w:r>
        <w:rPr>
          <w:rFonts w:cs="Courier New" w:ascii="Courier New" w:hAnsi="Courier New"/>
          <w:iCs/>
          <w:sz w:val="20"/>
          <w:szCs w:val="20"/>
        </w:rPr>
        <w:t xml:space="preserve">Jak to do forem září, tak se oživí a podle toho </w:t>
      </w:r>
      <w:r>
        <w:rPr>
          <w:rFonts w:cs="Courier New" w:ascii="Courier New" w:hAnsi="Courier New"/>
          <w:i/>
          <w:sz w:val="20"/>
          <w:szCs w:val="20"/>
        </w:rPr>
        <w:t>působí</w:t>
      </w:r>
      <w:r>
        <w:rPr>
          <w:rFonts w:cs="Courier New" w:ascii="Courier New" w:hAnsi="Courier New"/>
          <w:iCs/>
          <w:sz w:val="20"/>
          <w:szCs w:val="20"/>
        </w:rPr>
        <w:t>. V tom spočívá veliká, zákonitá prostota a neomylná spravedlnost!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co jsem vám zde vylíčil, se týká </w:t>
      </w:r>
      <w:r>
        <w:rPr>
          <w:rFonts w:cs="Courier New" w:ascii="Courier New" w:hAnsi="Courier New"/>
          <w:i/>
          <w:sz w:val="20"/>
          <w:szCs w:val="20"/>
        </w:rPr>
        <w:t>pouze lidských duchů</w:t>
      </w:r>
      <w:r>
        <w:rPr>
          <w:rFonts w:cs="Courier New" w:ascii="Courier New" w:hAnsi="Courier New"/>
          <w:iCs/>
          <w:sz w:val="20"/>
          <w:szCs w:val="20"/>
        </w:rPr>
        <w:t>, protože to vyplývá z uplatňování svobodné vůle. U bytostných je tomu jinak!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Představte si živě tyto děje. Snažte se o to, protože to stojí za námahu a zvratným působením vám to přinese bohatou odměnu. Tak získáte opět o jedné části tohoto stvoření </w:t>
      </w:r>
      <w:r>
        <w:rPr>
          <w:rFonts w:cs="Courier New" w:ascii="Courier New" w:hAnsi="Courier New"/>
          <w:i/>
          <w:sz w:val="20"/>
          <w:szCs w:val="20"/>
        </w:rPr>
        <w:t>vědě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iCs/>
          <w:sz w:val="20"/>
          <w:szCs w:val="20"/>
        </w:rPr>
        <w:t>Tímto způsobem, který jsem vám vylíčil, to probíhalo až dosud. Nyní to však přichází jako blesk ze Světla! Boží síla náhle, překvapivě bije do osudových nitek všech pozemských lidí i všech duší, které pobývají v úrovních pozdějšíh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nyní vše bezprostředně a neočekávaně dospívá ke konečnému rozuzlení! Bytostní jsou nově posilováni k neslýchané moci. Obracejí se ve svém působení proti všem lidem, kteří je dosud svým jednáním nutili, aby poslušni zákona stvoření formovali nepěkné věci. Nyní je však v celém stvoření Boží síla </w:t>
      </w:r>
      <w:r>
        <w:rPr>
          <w:rFonts w:cs="Courier New" w:ascii="Courier New" w:hAnsi="Courier New"/>
          <w:i/>
          <w:sz w:val="20"/>
          <w:szCs w:val="20"/>
        </w:rPr>
        <w:t xml:space="preserve">nade </w:t>
      </w:r>
      <w:r>
        <w:rPr>
          <w:rFonts w:cs="Courier New" w:ascii="Courier New" w:hAnsi="Courier New"/>
          <w:iCs/>
          <w:sz w:val="20"/>
          <w:szCs w:val="20"/>
        </w:rPr>
        <w:t>vším lidským chtěním, Boží vůle, která dovolí formovat jen čisté, dobré a krásné a vše ostatní znič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oží síla vnikla již i do pozdějšího stvoření, aby zde nyní sama působila. Všichni bytostní radostně a hrdě, podporováni touto nejvyšší silou, sahají rychle do nesčetných smyček tkaniva všech lidských osudových nitek, aby je s jásotem přivedli k jejich kon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slušni příkazu Světla přetrhávají ty nitky, které jsou jen slabě zakotveny v duchovnu, aby duše zůstaly úplně odloučeny od Světla, až se temná vlákna prudce vymrští nazpět a zasáhnou své původce se vším, co na nich vis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i přetrhávání těchto nitek probíhá zcela zákonitě a rozhodující je při tom </w:t>
      </w:r>
      <w:r>
        <w:rPr>
          <w:rFonts w:cs="Courier New" w:ascii="Courier New" w:hAnsi="Courier New"/>
          <w:i/>
          <w:sz w:val="20"/>
          <w:szCs w:val="20"/>
        </w:rPr>
        <w:t>druh</w:t>
      </w:r>
      <w:r>
        <w:rPr>
          <w:rFonts w:cs="Courier New" w:ascii="Courier New" w:hAnsi="Courier New"/>
          <w:iCs/>
          <w:sz w:val="20"/>
          <w:szCs w:val="20"/>
        </w:rPr>
        <w:t xml:space="preserve"> lidí samých, protože bytostní nejednají libovol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ožská síla Světla vniká nyní jako blesk do všech nitek! Ty nitky, které spějí ke Světlu, které jsou tomu odpovídajícího druhu a díky skutečně silnému chtění těch, kdo jsou s nimi spojeni, dostatečně zesílily, aby snesly toto náhlé vniknutí nezvyklé síly Světla, tím dosáhnou pevnosti a svěžesti, takže lidské duše spojené s nimi budou silnou přitažlivostí vyneseny vzhůru z nebezpečí temnoty a tím i z nebezpečí, že budou spolu s ostatními vtaženy do rozkla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labé světlé nitky, vytvořené jen slabým chtěním, však nesnesou náhlý, nesmírně velký tlak Boží síly. Budou spáleny a bytostní pomocníci je </w:t>
      </w:r>
      <w:r>
        <w:rPr>
          <w:rFonts w:cs="Courier New" w:ascii="Courier New" w:hAnsi="Courier New"/>
          <w:i/>
          <w:sz w:val="20"/>
          <w:szCs w:val="20"/>
        </w:rPr>
        <w:t xml:space="preserve">přitom </w:t>
      </w:r>
      <w:r>
        <w:rPr>
          <w:rFonts w:cs="Courier New" w:ascii="Courier New" w:hAnsi="Courier New"/>
          <w:iCs/>
          <w:sz w:val="20"/>
          <w:szCs w:val="20"/>
        </w:rPr>
        <w:t>odstraní, takže ti, kdo s nimi byli spojeni, zůstanou vydáni na pospas temnotám. Příčinou tohoto přirozeného dění je jejich vlastní vlažnost, která způsobila, že nitky nebyly dost pevné a sil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v každém dění nacházíte jen spravedlnost! Proto je zaslíbeno, že vlažní budou vyvrženi, jak se to teď ze Světla do slova a do písmene splň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ichni bytostní pomocníci, velcí i malí, budou nyní </w:t>
      </w:r>
      <w:r>
        <w:rPr>
          <w:rFonts w:cs="Courier New" w:ascii="Courier New" w:hAnsi="Courier New"/>
          <w:i/>
          <w:sz w:val="20"/>
          <w:szCs w:val="20"/>
        </w:rPr>
        <w:t>osvobozeni</w:t>
      </w:r>
      <w:r>
        <w:rPr>
          <w:rFonts w:cs="Courier New" w:ascii="Courier New" w:hAnsi="Courier New"/>
          <w:iCs/>
          <w:sz w:val="20"/>
          <w:szCs w:val="20"/>
        </w:rPr>
        <w:t xml:space="preserve"> od toho, aby při plnění zákona museli pod tlakem zlého nebo nesprávného lidského chtění formovat temné věci. A z oddělených temnot budou všichni bytostní současně vytaženi zpět silou Světla. S jásavou radostí se k němu úzce připojí a budou formovat a udržovat jen to, co je Světlem chtěno. Při tom přispěním nové síly zmohutní a budou se ve zvučném akordu zachvívat s celým stvořením uprostřed proudícího Božího Svět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láva budiž Bohu, který rozsévá jen lásku! Lásku i v zákoně zničení temno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NA A MUŽ</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ými přednáškami „Bytostné“, „Malí bytostní“, „V hrubohmotné dílně bytostných“ a „Duše putuje“ jsem vám dal část vědění o neustálé činnosti ve stvoření. Vysvětlil jsem malou část vašeho blízkého okolí, a to jen tu, která je s vámi úzce spojena. Nedal jsem vám to však jen proto, abyste o tom věděli, ale k </w:t>
      </w:r>
      <w:r>
        <w:rPr>
          <w:rFonts w:cs="Courier New" w:ascii="Courier New" w:hAnsi="Courier New"/>
          <w:i/>
          <w:sz w:val="20"/>
          <w:szCs w:val="20"/>
        </w:rPr>
        <w:t xml:space="preserve">tomu </w:t>
      </w:r>
      <w:r>
        <w:rPr>
          <w:rFonts w:cs="Courier New" w:ascii="Courier New" w:hAnsi="Courier New"/>
          <w:iCs/>
          <w:sz w:val="20"/>
          <w:szCs w:val="20"/>
        </w:rPr>
        <w:t xml:space="preserve">účelu, abyste z toho mohli mít užitek pro svůj život na zemi, </w:t>
      </w:r>
      <w:r>
        <w:rPr>
          <w:rFonts w:cs="Courier New" w:ascii="Courier New" w:hAnsi="Courier New"/>
          <w:i/>
          <w:sz w:val="20"/>
          <w:szCs w:val="20"/>
        </w:rPr>
        <w:t>nyní</w:t>
      </w:r>
      <w:r>
        <w:rPr>
          <w:rFonts w:cs="Courier New" w:ascii="Courier New" w:hAnsi="Courier New"/>
          <w:iCs/>
          <w:sz w:val="20"/>
          <w:szCs w:val="20"/>
        </w:rPr>
        <w:t>, v hrubohmotném těle. A současně i k požehnání těch, kdo jsou s vámi a kolem vás.</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Vědění </w:t>
      </w:r>
      <w:r>
        <w:rPr>
          <w:rFonts w:cs="Courier New" w:ascii="Courier New" w:hAnsi="Courier New"/>
          <w:iCs/>
          <w:sz w:val="20"/>
          <w:szCs w:val="20"/>
        </w:rPr>
        <w:t xml:space="preserve">o tom vám nepřinese prospěch, neboť je posvátnou povinností každého lidského ducha využít veškeré vědění ve stvoření k podpoře, pokroku a radosti všech, kteří jsou s ním spojeni nebo s ním jen přijdou do styku. Teprve </w:t>
      </w:r>
      <w:r>
        <w:rPr>
          <w:rFonts w:cs="Courier New" w:ascii="Courier New" w:hAnsi="Courier New"/>
          <w:i/>
          <w:sz w:val="20"/>
          <w:szCs w:val="20"/>
        </w:rPr>
        <w:t xml:space="preserve">pak </w:t>
      </w:r>
      <w:r>
        <w:rPr>
          <w:rFonts w:cs="Courier New" w:ascii="Courier New" w:hAnsi="Courier New"/>
          <w:iCs/>
          <w:sz w:val="20"/>
          <w:szCs w:val="20"/>
        </w:rPr>
        <w:t>z toho má jeho duch opravdový prospěch, jinak nik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ý duch se osvobodí ode všech překážek a bude zákonem zvratného působení zcela jistě pozvednut až do takové výše, ve které může neustále čerpat síly, jež jsou prozářeny Světlem a musí přinášet požehnání tam, kde zde na zemi dopadnou na správnou půdu. Tak bude vědoucí silným zprostředkovatelem vznešené Boží s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vám chci ukázat, co jste si mohli z posledních přednášek vzít na pozemskou cestu a co si také musíte vzít, neboť Slovo nesmí zůstat nevyužit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pozornil jsem vás ve velkých rysech na malou část tkaní a působení zcela určitých druhů bytostných ve stvoření a ukázal jsem vám také, že lidský duch v tom dosud úplně nevědomě táp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tostné věrně hospodaří a tká v domácnosti velkého stvoření, zatímco duchovno je nutné považovat za hosta, který v něm putuje a jehož povinností je harmonicky se podřídit pořádku této velké domácnosti a svými nejlepšími schopnostmi podporovat činnost bytostného a pomáhat mu. Má tedy přiložit ruku k udržování velkého díla, které mu poskytuje obydlí, možnost existovat a domo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Správně pozorováno si to musíte představit </w:t>
      </w:r>
      <w:r>
        <w:rPr>
          <w:rFonts w:cs="Courier New" w:ascii="Courier New" w:hAnsi="Courier New"/>
          <w:i/>
          <w:sz w:val="20"/>
          <w:szCs w:val="20"/>
        </w:rPr>
        <w:t>takto: Vysoké bytostné ze sebe vydalo nebo zrodilo ducha a ve své velké domácnosti stvoření mu poskytuje možnost radostného byt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Ovšem za předpokladu, že duch neporuší harmonii domácnosti, neboť jinak je nemilým hostem a bude s ním podle toho zacházeno. Nemůže pak nikdy dosáhnout a užívat skutečně radostného by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Host má samozřejmě i povinnost nepřekážet v domácnosti, ale podřídit se pořádku, který v ní vládne, a v protislužbě za pohostinství jej </w:t>
      </w:r>
      <w:r>
        <w:rPr>
          <w:rFonts w:cs="Courier New" w:ascii="Courier New" w:hAnsi="Courier New"/>
          <w:i/>
          <w:sz w:val="20"/>
          <w:szCs w:val="20"/>
        </w:rPr>
        <w:t>podporovat a chránit</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lepší porozumění to konečně lze vyjádřit i jinak, aniž se změní skutečný smysl: Velké, všeobsáhlé Božsky bytostné se rozštěpilo na dvě části, na aktivní a pasivní část, nebo na pozitivní a negativní čá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asivní či negativní část je </w:t>
      </w:r>
      <w:r>
        <w:rPr>
          <w:rFonts w:cs="Courier New" w:ascii="Courier New" w:hAnsi="Courier New"/>
          <w:i/>
          <w:sz w:val="20"/>
          <w:szCs w:val="20"/>
        </w:rPr>
        <w:t>jemnější</w:t>
      </w:r>
      <w:r>
        <w:rPr>
          <w:rFonts w:cs="Courier New" w:ascii="Courier New" w:hAnsi="Courier New"/>
          <w:iCs/>
          <w:sz w:val="20"/>
          <w:szCs w:val="20"/>
        </w:rPr>
        <w:t xml:space="preserve">, citlivější, měkčí část; aktivní nebo pozitivní část je </w:t>
      </w:r>
      <w:r>
        <w:rPr>
          <w:rFonts w:cs="Courier New" w:ascii="Courier New" w:hAnsi="Courier New"/>
          <w:i/>
          <w:sz w:val="20"/>
          <w:szCs w:val="20"/>
        </w:rPr>
        <w:t>hrubší</w:t>
      </w:r>
      <w:r>
        <w:rPr>
          <w:rFonts w:cs="Courier New" w:ascii="Courier New" w:hAnsi="Courier New"/>
          <w:iCs/>
          <w:sz w:val="20"/>
          <w:szCs w:val="20"/>
        </w:rPr>
        <w:t>, ne tak citli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itlivější, tedy pasivní část, která ve skutečnosti </w:t>
      </w:r>
      <w:r>
        <w:rPr>
          <w:rFonts w:cs="Courier New" w:ascii="Courier New" w:hAnsi="Courier New"/>
          <w:i/>
          <w:sz w:val="20"/>
          <w:szCs w:val="20"/>
        </w:rPr>
        <w:t>vede</w:t>
      </w:r>
      <w:r>
        <w:rPr>
          <w:rFonts w:cs="Courier New" w:ascii="Courier New" w:hAnsi="Courier New"/>
          <w:iCs/>
          <w:sz w:val="20"/>
          <w:szCs w:val="20"/>
        </w:rPr>
        <w:t xml:space="preserve">, je však </w:t>
      </w:r>
      <w:r>
        <w:rPr>
          <w:rFonts w:cs="Courier New" w:ascii="Courier New" w:hAnsi="Courier New"/>
          <w:i/>
          <w:sz w:val="20"/>
          <w:szCs w:val="20"/>
        </w:rPr>
        <w:t xml:space="preserve">silnější </w:t>
      </w:r>
      <w:r>
        <w:rPr>
          <w:rFonts w:cs="Courier New" w:ascii="Courier New" w:hAnsi="Courier New"/>
          <w:iCs/>
          <w:sz w:val="20"/>
          <w:szCs w:val="20"/>
        </w:rPr>
        <w:t xml:space="preserve">a má nade vším převahu. Díky své citlivosti je vnímavější a více citlivá na tlak, a proto je schopna jistěji stát a jednat v síle svaté Boží vůle, tedy v nejvyšším tlaku. Tlakem je zde míněno zákonité </w:t>
      </w:r>
      <w:r>
        <w:rPr>
          <w:rFonts w:cs="Courier New" w:ascii="Courier New" w:hAnsi="Courier New"/>
          <w:i/>
          <w:sz w:val="20"/>
          <w:szCs w:val="20"/>
        </w:rPr>
        <w:t xml:space="preserve">působení vyššího druhu </w:t>
      </w:r>
      <w:r>
        <w:rPr>
          <w:rFonts w:cs="Courier New" w:ascii="Courier New" w:hAnsi="Courier New"/>
          <w:iCs/>
          <w:sz w:val="20"/>
          <w:szCs w:val="20"/>
        </w:rPr>
        <w:t>na nižší druh, ne snad nějaký libovolný násilný čin, tlak násilné vrtkavé panovačnost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před sebou vidíte velký obraz přicházející shora a není již těžké pochopit, že se další štěpení ve stvoření opakují vždy zcela přirozeně </w:t>
      </w:r>
      <w:r>
        <w:rPr>
          <w:rFonts w:cs="Courier New" w:ascii="Courier New" w:hAnsi="Courier New"/>
          <w:i/>
          <w:sz w:val="20"/>
          <w:szCs w:val="20"/>
        </w:rPr>
        <w:t>stejným způsobem</w:t>
      </w:r>
      <w:r>
        <w:rPr>
          <w:rFonts w:cs="Courier New" w:ascii="Courier New" w:hAnsi="Courier New"/>
          <w:iCs/>
          <w:sz w:val="20"/>
          <w:szCs w:val="20"/>
        </w:rPr>
        <w:t xml:space="preserve"> a že tak nakonec dochází i k rozštěpení lidských duchů </w:t>
      </w:r>
      <w:r>
        <w:rPr>
          <w:rFonts w:cs="Courier New" w:ascii="Courier New" w:hAnsi="Courier New"/>
          <w:i/>
          <w:sz w:val="20"/>
          <w:szCs w:val="20"/>
        </w:rPr>
        <w:t>pozdějšího stvoření</w:t>
      </w:r>
      <w:r>
        <w:rPr>
          <w:rFonts w:cs="Courier New" w:ascii="Courier New" w:hAnsi="Courier New"/>
          <w:iCs/>
          <w:sz w:val="20"/>
          <w:szCs w:val="20"/>
        </w:rPr>
        <w:t>. Je to projev jednotného zákona, který probíhá celým stvořením, pouze se to v různých úrovních a na různých stupních ochlazení nazývá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v tomto odstupňování lidská </w:t>
      </w:r>
      <w:r>
        <w:rPr>
          <w:rFonts w:cs="Courier New" w:ascii="Courier New" w:hAnsi="Courier New"/>
          <w:i/>
          <w:sz w:val="20"/>
          <w:szCs w:val="20"/>
        </w:rPr>
        <w:t xml:space="preserve">žena </w:t>
      </w:r>
      <w:r>
        <w:rPr>
          <w:rFonts w:cs="Courier New" w:ascii="Courier New" w:hAnsi="Courier New"/>
          <w:iCs/>
          <w:sz w:val="20"/>
          <w:szCs w:val="20"/>
        </w:rPr>
        <w:t xml:space="preserve">pozdějšího stvoření ztělesňuje citlivější bytostné jako negativní, aktivní část, neboť toto jednou již započaté štěpení se v částech, které se už rozdělily, opakuje nepřetržitě stále dál a dál, takže lze říci, že </w:t>
      </w:r>
      <w:r>
        <w:rPr>
          <w:rFonts w:cs="Courier New" w:ascii="Courier New" w:hAnsi="Courier New"/>
          <w:i/>
          <w:sz w:val="20"/>
          <w:szCs w:val="20"/>
        </w:rPr>
        <w:t xml:space="preserve">celé stvoření se vlastně skládá jen z odštěpených částí! </w:t>
      </w:r>
      <w:r>
        <w:rPr>
          <w:rFonts w:cs="Courier New" w:ascii="Courier New" w:hAnsi="Courier New"/>
          <w:iCs/>
          <w:sz w:val="20"/>
          <w:szCs w:val="20"/>
        </w:rPr>
        <w:t xml:space="preserve">Silnější částí, tedy skutečně vládnoucí, je však vždy citlivější část, u lidí je to tedy </w:t>
      </w:r>
      <w:r>
        <w:rPr>
          <w:rFonts w:cs="Courier New" w:ascii="Courier New" w:hAnsi="Courier New"/>
          <w:i/>
          <w:sz w:val="20"/>
          <w:szCs w:val="20"/>
        </w:rPr>
        <w:t xml:space="preserve">ženství! </w:t>
      </w:r>
      <w:r>
        <w:rPr>
          <w:rFonts w:cs="Courier New" w:ascii="Courier New" w:hAnsi="Courier New"/>
          <w:iCs/>
          <w:sz w:val="20"/>
          <w:szCs w:val="20"/>
        </w:rPr>
        <w:t>Jak to odpovídá jeho druhu, je pro ně mnohem snadnější vycítit tlak Boží vůle a uposlechnout jej. Tím má a poskytuje nejlepší spojení s jedinou skutečně živou sil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zákon stvoření také vyžaduje, aby jej respektovali badatelé a přihlíželi k němu vynálezci. Opravdu mocnější a silnější částí je vždy citlivější část, tedy negativní neboli pasivní část. Citlivější část je vlastně </w:t>
      </w:r>
      <w:r>
        <w:rPr>
          <w:rFonts w:cs="Courier New" w:ascii="Courier New" w:hAnsi="Courier New"/>
          <w:i/>
          <w:sz w:val="20"/>
          <w:szCs w:val="20"/>
        </w:rPr>
        <w:t xml:space="preserve">určující </w:t>
      </w:r>
      <w:r>
        <w:rPr>
          <w:rFonts w:cs="Courier New" w:ascii="Courier New" w:hAnsi="Courier New"/>
          <w:iCs/>
          <w:sz w:val="20"/>
          <w:szCs w:val="20"/>
        </w:rPr>
        <w:t xml:space="preserve">část, aktivní část je jen </w:t>
      </w:r>
      <w:r>
        <w:rPr>
          <w:rFonts w:cs="Courier New" w:ascii="Courier New" w:hAnsi="Courier New"/>
          <w:i/>
          <w:sz w:val="20"/>
          <w:szCs w:val="20"/>
        </w:rPr>
        <w:t xml:space="preserve">provádějící </w:t>
      </w:r>
      <w:r>
        <w:rPr>
          <w:rFonts w:cs="Courier New" w:ascii="Courier New" w:hAnsi="Courier New"/>
          <w:iCs/>
          <w:sz w:val="20"/>
          <w:szCs w:val="20"/>
        </w:rPr>
        <w:t>čá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při každém normálním vývoji mají všechny ženy silný, v nevědomých začátcích vždy čistě se zachvívající, jen </w:t>
      </w:r>
      <w:r>
        <w:rPr>
          <w:rFonts w:cs="Courier New" w:ascii="Courier New" w:hAnsi="Courier New"/>
          <w:i/>
          <w:sz w:val="20"/>
          <w:szCs w:val="20"/>
        </w:rPr>
        <w:t>povznášející</w:t>
      </w:r>
      <w:r>
        <w:rPr>
          <w:rFonts w:cs="Courier New" w:ascii="Courier New" w:hAnsi="Courier New"/>
          <w:iCs/>
          <w:sz w:val="20"/>
          <w:szCs w:val="20"/>
        </w:rPr>
        <w:t xml:space="preserve"> vliv na muže, jakmile muži tělesně dozrají. S tělesnou zralostí se současně probudí silné sexuální cítění, které tvoří spojení nebo most k činnosti </w:t>
      </w:r>
      <w:r>
        <w:rPr>
          <w:rFonts w:cs="Courier New" w:ascii="Courier New" w:hAnsi="Courier New"/>
          <w:i/>
          <w:sz w:val="20"/>
          <w:szCs w:val="20"/>
        </w:rPr>
        <w:t>duchovního jádra</w:t>
      </w:r>
      <w:r>
        <w:rPr>
          <w:rFonts w:cs="Courier New" w:ascii="Courier New" w:hAnsi="Courier New"/>
          <w:iCs/>
          <w:sz w:val="20"/>
          <w:szCs w:val="20"/>
        </w:rPr>
        <w:t xml:space="preserve"> pozemského člověka v úrovni hrubé hmotnosti, tedy zde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iž víte z mého Poselství. Toto vše se děje </w:t>
      </w:r>
      <w:r>
        <w:rPr>
          <w:rFonts w:cs="Courier New" w:ascii="Courier New" w:hAnsi="Courier New"/>
          <w:i/>
          <w:sz w:val="20"/>
          <w:szCs w:val="20"/>
        </w:rPr>
        <w:t xml:space="preserve">současně: </w:t>
      </w:r>
      <w:r>
        <w:rPr>
          <w:rFonts w:cs="Courier New" w:ascii="Courier New" w:hAnsi="Courier New"/>
          <w:iCs/>
          <w:sz w:val="20"/>
          <w:szCs w:val="20"/>
        </w:rPr>
        <w:t xml:space="preserve">jedno má ihned za následek i druhé. Poznáváte v tom nesmírné pomoci, jichž se lidskému duchu na zemi dostává v zákonech stvoření! Vidíte téměř nepopsatelnou ochranu a milostiplné opory pro vzestup, které lze vlastně stěží všechny přehlédnout. Vidíte také jimi přesně dané, jisté </w:t>
      </w:r>
      <w:r>
        <w:rPr>
          <w:rFonts w:cs="Courier New" w:ascii="Courier New" w:hAnsi="Courier New"/>
          <w:i/>
          <w:sz w:val="20"/>
          <w:szCs w:val="20"/>
        </w:rPr>
        <w:t>cesty</w:t>
      </w:r>
      <w:r>
        <w:rPr>
          <w:rFonts w:cs="Courier New" w:ascii="Courier New" w:hAnsi="Courier New"/>
          <w:iCs/>
          <w:sz w:val="20"/>
          <w:szCs w:val="20"/>
        </w:rPr>
        <w:t xml:space="preserve">, na nichž nemůže zabloudit nikdo, kdo nechce. Je k tomu zapotřebí již mnoho zlé vůle, dokonce odporujícího úsilí, když se člověk snaží všechny tyto věci lehkomyslně odsunout stranou a nechat je bez povšimnutí. Člověk se musí dokonce násilím bránit proti všem těmto samočinným pomocem, aby je </w:t>
      </w:r>
      <w:r>
        <w:rPr>
          <w:rFonts w:cs="Courier New" w:ascii="Courier New" w:hAnsi="Courier New"/>
          <w:i/>
          <w:sz w:val="20"/>
          <w:szCs w:val="20"/>
        </w:rPr>
        <w:t>nepouž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sto to dělá. Proto jsem úmyslně řekl, že v „nevědomých“ začátcích dospělosti vyvolává ženský vliv u mužů </w:t>
      </w:r>
      <w:r>
        <w:rPr>
          <w:rFonts w:cs="Courier New" w:ascii="Courier New" w:hAnsi="Courier New"/>
          <w:i/>
          <w:sz w:val="20"/>
          <w:szCs w:val="20"/>
        </w:rPr>
        <w:t>vždy</w:t>
      </w:r>
      <w:r>
        <w:rPr>
          <w:rFonts w:cs="Courier New" w:ascii="Courier New" w:hAnsi="Courier New"/>
          <w:iCs/>
          <w:sz w:val="20"/>
          <w:szCs w:val="20"/>
        </w:rPr>
        <w:t xml:space="preserve"> čistou touhu po výšinách, neboť jejich vývoj není ovlivněn zkaženým rozumem a probíhá jen podle Božích zákonů ve stvoření! Teprve když se rozum se vším, co umí, probudí i u nich a začne působit, je tato čistota a s ní také veškerá pomoc špatným myšlením stržena do špíny a znehodnoce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vznik špatného myšlení mají vliv nečistota žen, svádění, přemlouvání falešných přítel, špatné příklady a v neposlední řadě i chybný směr v umění a literatuř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se tím rozbije a zboří mnoho mostů ke světlým, čistým výšinám, je velmi těžké najít k nim opět cestu! A přece i zde všemoudrý Stvořitel ve své dobrotě poskytuje v zákonech stvoření ještě tisíce možností a opět i samočinné pomoci, jen když se zbloudilý lidský duch opravdu snaží o čisto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selství poskytuje ve všech těchto věcech dostatečné vysvětlení, takže již nepotřebujete nové výkla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vy vůbec nevíte, jaké milosti stále znovu zas a denně téměř zašlapáváte, a proto ani nevíte, jak se každou hodinu zvětšuje tíha vašich dluhů, které musíte v </w:t>
      </w:r>
      <w:r>
        <w:rPr>
          <w:rFonts w:cs="Courier New" w:ascii="Courier New" w:hAnsi="Courier New"/>
          <w:i/>
          <w:sz w:val="20"/>
          <w:szCs w:val="20"/>
        </w:rPr>
        <w:t>každém případě vyrovnat</w:t>
      </w:r>
      <w:r>
        <w:rPr>
          <w:rFonts w:cs="Courier New" w:ascii="Courier New" w:hAnsi="Courier New"/>
          <w:iCs/>
          <w:sz w:val="20"/>
          <w:szCs w:val="20"/>
        </w:rPr>
        <w:t>, neboť všechny Boží zákony, které spočívají ve stvoření a pomáhají vám, jsou pak proti vám, když jich nechcete dbá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Musíte </w:t>
      </w:r>
      <w:r>
        <w:rPr>
          <w:rFonts w:cs="Courier New" w:ascii="Courier New" w:hAnsi="Courier New"/>
          <w:iCs/>
          <w:sz w:val="20"/>
          <w:szCs w:val="20"/>
        </w:rPr>
        <w:t xml:space="preserve">je poznat, toho se nemůžete zbavit. Ani jeden ze všech tvorů. A zákony jsou </w:t>
      </w:r>
      <w:r>
        <w:rPr>
          <w:rFonts w:cs="Courier New" w:ascii="Courier New" w:hAnsi="Courier New"/>
          <w:i/>
          <w:sz w:val="20"/>
          <w:szCs w:val="20"/>
        </w:rPr>
        <w:t xml:space="preserve">láska </w:t>
      </w:r>
      <w:r>
        <w:rPr>
          <w:rFonts w:cs="Courier New" w:ascii="Courier New" w:hAnsi="Courier New"/>
          <w:iCs/>
          <w:sz w:val="20"/>
          <w:szCs w:val="20"/>
        </w:rPr>
        <w:t>Boží. Zůstávala pro vás nepochopitelná, protože jste se snažili učinit z ní něco jiného, než skutečně 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čte se a poznávejte! Ženo, jestliže se neprobudíš, nepoznáš </w:t>
      </w:r>
      <w:r>
        <w:rPr>
          <w:rFonts w:cs="Courier New" w:ascii="Courier New" w:hAnsi="Courier New"/>
          <w:i/>
          <w:sz w:val="20"/>
          <w:szCs w:val="20"/>
        </w:rPr>
        <w:t xml:space="preserve">skutečnou </w:t>
      </w:r>
      <w:r>
        <w:rPr>
          <w:rFonts w:cs="Courier New" w:ascii="Courier New" w:hAnsi="Courier New"/>
          <w:iCs/>
          <w:sz w:val="20"/>
          <w:szCs w:val="20"/>
        </w:rPr>
        <w:t>hodnotu, jakou máš ve stvoření, a nebudeš pak podle toho jednat, rozdrtí tě zpětný účinek tvé velké viny, dříve než se naděješ! A ty, muži, spatřuj konečně v ženě onu velkou pomoc, kterou potřebuješ a kterou nemůžeš postrádat, jestliže se chceš zachvívat v Božích zákonech. A cti v ženě to, k čemu ji Bůh určil! Způsob tvého cítění k ženě bude ti branou ke Světlu. Na to nikdy nezapomeň.</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kutečně silné, pravé mužství se vůči pravému ženství nikdy neprojevuje jinak než něžnou ohleduplností, což je se vzrůstajícími duchovními hodnotami stále zřetelněji patr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o se skutečná tělesná síla neprojevuje těžkopádnou chůzí, ale ovládáním všech pohybů, které má za následek pružný a lehký krok, v němž je zjevná jistota a pevnost, tak se pravá mužnost projevuje uctivou něžností vůči veškerému ženství, které se zachvívá v čisto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to zcela přirozeně probíhá zachvívání nezkalených záření, jež je v souladu se zákony stvoření. Vše ostatní je pokřive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se zahloubejte do těchto líčení. Najdete je ve svém prožívání všude potvrzená. Položte tato slova vždy za základ svých pozorování. Pak budete mnohé </w:t>
      </w:r>
      <w:r>
        <w:rPr>
          <w:rFonts w:cs="Courier New" w:ascii="Courier New" w:hAnsi="Courier New"/>
          <w:i/>
          <w:sz w:val="20"/>
          <w:szCs w:val="20"/>
        </w:rPr>
        <w:t xml:space="preserve">vidět </w:t>
      </w:r>
      <w:r>
        <w:rPr>
          <w:rFonts w:cs="Courier New" w:ascii="Courier New" w:hAnsi="Courier New"/>
          <w:iCs/>
          <w:sz w:val="20"/>
          <w:szCs w:val="20"/>
        </w:rPr>
        <w:t>úplně jinak a budete to také poznávat lépe než dosud. Projevuje se to zřetelně i v těch nejmenších věcech. Nejen na zemi, ale v celé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ožná se nyní zeptáte, </w:t>
      </w:r>
      <w:r>
        <w:rPr>
          <w:rFonts w:cs="Courier New" w:ascii="Courier New" w:hAnsi="Courier New"/>
          <w:i/>
          <w:sz w:val="20"/>
          <w:szCs w:val="20"/>
        </w:rPr>
        <w:t xml:space="preserve">proč </w:t>
      </w:r>
      <w:r>
        <w:rPr>
          <w:rFonts w:cs="Courier New" w:ascii="Courier New" w:hAnsi="Courier New"/>
          <w:iCs/>
          <w:sz w:val="20"/>
          <w:szCs w:val="20"/>
        </w:rPr>
        <w:t xml:space="preserve">je lidská žena </w:t>
      </w:r>
      <w:r>
        <w:rPr>
          <w:rFonts w:cs="Courier New" w:ascii="Courier New" w:hAnsi="Courier New"/>
          <w:i/>
          <w:sz w:val="20"/>
          <w:szCs w:val="20"/>
        </w:rPr>
        <w:t xml:space="preserve">citlivější </w:t>
      </w:r>
      <w:r>
        <w:rPr>
          <w:rFonts w:cs="Courier New" w:ascii="Courier New" w:hAnsi="Courier New"/>
          <w:iCs/>
          <w:sz w:val="20"/>
          <w:szCs w:val="20"/>
        </w:rPr>
        <w:t>částí. Proto vám i na to hned odpov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Žena je při oddělování nebo odštěpování </w:t>
      </w:r>
      <w:r>
        <w:rPr>
          <w:rFonts w:cs="Courier New" w:ascii="Courier New" w:hAnsi="Courier New"/>
          <w:i/>
          <w:sz w:val="20"/>
          <w:szCs w:val="20"/>
        </w:rPr>
        <w:t xml:space="preserve">mostem </w:t>
      </w:r>
      <w:r>
        <w:rPr>
          <w:rFonts w:cs="Courier New" w:ascii="Courier New" w:hAnsi="Courier New"/>
          <w:iCs/>
          <w:sz w:val="20"/>
          <w:szCs w:val="20"/>
        </w:rPr>
        <w:t xml:space="preserve">mezi bytostným a duchovnem! Proto musela </w:t>
      </w:r>
      <w:r>
        <w:rPr>
          <w:rFonts w:cs="Courier New" w:ascii="Courier New" w:hAnsi="Courier New"/>
          <w:i/>
          <w:sz w:val="20"/>
          <w:szCs w:val="20"/>
        </w:rPr>
        <w:t xml:space="preserve">nejdříve </w:t>
      </w:r>
      <w:r>
        <w:rPr>
          <w:rFonts w:cs="Courier New" w:ascii="Courier New" w:hAnsi="Courier New"/>
          <w:iCs/>
          <w:sz w:val="20"/>
          <w:szCs w:val="20"/>
        </w:rPr>
        <w:t>vzniknout Pramáti, než mohla nastat nebo proběhnout další štěp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mostem mezi nejblíže vyšším bytostným a duchovnem, které z něho vystoupilo, je vždy žena takto odštěpené úrovně. Z tohoto důvodu si žena ještě v sobě ponechala zvláštní část bytostného, které je nejblíže nad její vlastní úrovní, a tato část muži chyb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zde lidová moudrost správně říká, že žena je </w:t>
      </w:r>
      <w:r>
        <w:rPr>
          <w:rFonts w:cs="Courier New" w:ascii="Courier New" w:hAnsi="Courier New"/>
          <w:i/>
          <w:sz w:val="20"/>
          <w:szCs w:val="20"/>
        </w:rPr>
        <w:t xml:space="preserve">více spjata s přírodou </w:t>
      </w:r>
      <w:r>
        <w:rPr>
          <w:rFonts w:cs="Courier New" w:ascii="Courier New" w:hAnsi="Courier New"/>
          <w:iCs/>
          <w:sz w:val="20"/>
          <w:szCs w:val="20"/>
        </w:rPr>
        <w:t xml:space="preserve">než muž! Žena je skutečně po </w:t>
      </w:r>
      <w:r>
        <w:rPr>
          <w:rFonts w:cs="Courier New" w:ascii="Courier New" w:hAnsi="Courier New"/>
          <w:i/>
          <w:sz w:val="20"/>
          <w:szCs w:val="20"/>
        </w:rPr>
        <w:t xml:space="preserve">každé </w:t>
      </w:r>
      <w:r>
        <w:rPr>
          <w:rFonts w:cs="Courier New" w:ascii="Courier New" w:hAnsi="Courier New"/>
          <w:iCs/>
          <w:sz w:val="20"/>
          <w:szCs w:val="20"/>
        </w:rPr>
        <w:t>stránce více spjata s přírodou. Vy, kdo znáte Poselství, víte, že výraz „spojen s přírodou“ neznamená nic jiného než užší spojení s bytost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je tomu ve velké domácnosti stvoření! Máte si z toho vzít pro sebe poučení a moudře je přenášet do pozemského života. Chci vám dnes říci, </w:t>
      </w:r>
      <w:r>
        <w:rPr>
          <w:rFonts w:cs="Courier New" w:ascii="Courier New" w:hAnsi="Courier New"/>
          <w:i/>
          <w:sz w:val="20"/>
          <w:szCs w:val="20"/>
        </w:rPr>
        <w:t xml:space="preserve">jak </w:t>
      </w:r>
      <w:r>
        <w:rPr>
          <w:rFonts w:cs="Courier New" w:ascii="Courier New" w:hAnsi="Courier New"/>
          <w:iCs/>
          <w:sz w:val="20"/>
          <w:szCs w:val="20"/>
        </w:rPr>
        <w:t xml:space="preserve">to můžete učinit. Jestliže to neuděláte, </w:t>
      </w:r>
      <w:r>
        <w:rPr>
          <w:rFonts w:cs="Courier New" w:ascii="Courier New" w:hAnsi="Courier New"/>
          <w:i/>
          <w:sz w:val="20"/>
          <w:szCs w:val="20"/>
        </w:rPr>
        <w:t xml:space="preserve">nepřizpůsobíte se </w:t>
      </w:r>
      <w:r>
        <w:rPr>
          <w:rFonts w:cs="Courier New" w:ascii="Courier New" w:hAnsi="Courier New"/>
          <w:iCs/>
          <w:sz w:val="20"/>
          <w:szCs w:val="20"/>
        </w:rPr>
        <w:t>harmonickému zachvívání této domácnosti, v níž jste hosty. A chcete-li jednat jinak a jít jinými cestami, než které vám stvoření samo zřetelně ukazuje, pak vám nikdy nevzejde úspěch, nedosáhnete pravé radosti ani míru, po němž tolik touží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o, co se nezachvívá ve smyslu tohoto stvoření a v jeho zákonech, musí selhat a zhroutit se, protože tím nejen ztrácí veškerou podporu, ale vytváří si také protiproudy, které jsou silnější než kterýkoli lidský duch a nakonec jej i jeho dílo vždy přemoh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řaďte se tedy konečně do dokonalé harmonie stvoření, pak najdete mír a úspě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vní v tom především pochybila žena, vinu na tom však má zejména muž, ale samozřejmě ani o vlásek méně žena, neboť se vůbec nemusela řídit podle něho. Každý je přitom odpovědný sám za sebe. Hlavním zlem bylo i zde dobrovolné podřízení se rozu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Žena pozdějšího stvoření měla být mostem od bytostného k duchovnu. Mostem od </w:t>
      </w:r>
      <w:r>
        <w:rPr>
          <w:rFonts w:cs="Courier New" w:ascii="Courier New" w:hAnsi="Courier New"/>
          <w:i/>
          <w:sz w:val="20"/>
          <w:szCs w:val="20"/>
        </w:rPr>
        <w:t>toho</w:t>
      </w:r>
      <w:r>
        <w:rPr>
          <w:rFonts w:cs="Courier New" w:ascii="Courier New" w:hAnsi="Courier New"/>
          <w:iCs/>
          <w:sz w:val="20"/>
          <w:szCs w:val="20"/>
        </w:rPr>
        <w:t xml:space="preserve"> bytostného, z něhož se teprve oddělilo duchovno pozdějšího stvoření! Nikoliv od bytostného, které po odloučení posledního zbytku duchovna kleslo ještě hlouběji, aby vytvořilo most ke hmotnosti a dalo vzniknout všem duším zvíř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hodnotách stvoření tedy stojí na stupních směrem dolů nejdříve žena a </w:t>
      </w:r>
      <w:r>
        <w:rPr>
          <w:rFonts w:cs="Courier New" w:ascii="Courier New" w:hAnsi="Courier New"/>
          <w:i/>
          <w:iCs/>
          <w:sz w:val="20"/>
          <w:szCs w:val="20"/>
        </w:rPr>
        <w:t xml:space="preserve">pak </w:t>
      </w:r>
      <w:r>
        <w:rPr>
          <w:rFonts w:cs="Courier New" w:ascii="Courier New" w:hAnsi="Courier New"/>
          <w:sz w:val="20"/>
          <w:szCs w:val="20"/>
        </w:rPr>
        <w:t xml:space="preserve">teprve muž. Ale žena pozdějšího stvoření po této stránce úplně selhala. Nestojí na </w:t>
      </w:r>
      <w:r>
        <w:rPr>
          <w:rFonts w:cs="Courier New" w:ascii="Courier New" w:hAnsi="Courier New"/>
          <w:i/>
          <w:iCs/>
          <w:sz w:val="20"/>
          <w:szCs w:val="20"/>
        </w:rPr>
        <w:t xml:space="preserve">tom </w:t>
      </w:r>
      <w:r>
        <w:rPr>
          <w:rFonts w:cs="Courier New" w:ascii="Courier New" w:hAnsi="Courier New"/>
          <w:sz w:val="20"/>
          <w:szCs w:val="20"/>
        </w:rPr>
        <w:t xml:space="preserve">místě, které jí stvoření přisoudilo a určilo.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Velkou část bytostného, ne nižšího, ale vyššího, si žena v sobě ponechala jako most, a tak mohla, ba </w:t>
      </w:r>
      <w:r>
        <w:rPr>
          <w:rFonts w:cs="Courier New" w:ascii="Courier New" w:hAnsi="Courier New"/>
          <w:i/>
          <w:iCs/>
          <w:sz w:val="20"/>
          <w:szCs w:val="20"/>
        </w:rPr>
        <w:t xml:space="preserve">měla </w:t>
      </w:r>
      <w:r>
        <w:rPr>
          <w:rFonts w:cs="Courier New" w:ascii="Courier New" w:hAnsi="Courier New"/>
          <w:sz w:val="20"/>
          <w:szCs w:val="20"/>
        </w:rPr>
        <w:t xml:space="preserve">zůstat přístupná Boží vůli stejně jako bytostné, které se stále zachvívá jen ve vůli Boží. Bylo samozřejmě podmínkou, že žena tuto bytostnou část uchová </w:t>
      </w:r>
      <w:r>
        <w:rPr>
          <w:rFonts w:cs="Courier New" w:ascii="Courier New" w:hAnsi="Courier New"/>
          <w:i/>
          <w:iCs/>
          <w:sz w:val="20"/>
          <w:szCs w:val="20"/>
        </w:rPr>
        <w:t>čistou</w:t>
      </w:r>
      <w:r>
        <w:rPr>
          <w:rFonts w:cs="Courier New" w:ascii="Courier New" w:hAnsi="Courier New"/>
          <w:sz w:val="20"/>
          <w:szCs w:val="20"/>
        </w:rPr>
        <w:t>, čistou k vyciťování Boží vůle, zákonů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Místo toho otevřela toto vyciťování příliš rychle a lehce všem Luciferovým svodům. A protože žena je díky svému zvláštnímu spojení s bytostným ve stvoření silnější než hrubší duchovní druh muže, a tím je </w:t>
      </w:r>
      <w:r>
        <w:rPr>
          <w:rFonts w:cs="Courier New" w:ascii="Courier New" w:hAnsi="Courier New"/>
          <w:i/>
          <w:iCs/>
          <w:sz w:val="20"/>
          <w:szCs w:val="20"/>
        </w:rPr>
        <w:t xml:space="preserve">určující </w:t>
      </w:r>
      <w:r>
        <w:rPr>
          <w:rFonts w:cs="Courier New" w:ascii="Courier New" w:hAnsi="Courier New"/>
          <w:sz w:val="20"/>
          <w:szCs w:val="20"/>
        </w:rPr>
        <w:t>nebo řekněme doslova tón udávající, hravě strhla muže s sebou do hlubi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Proto jsem již ve svém Poselství volal ke všem ženám, že musí ve vzestupu </w:t>
      </w:r>
      <w:r>
        <w:rPr>
          <w:rFonts w:cs="Courier New" w:ascii="Courier New" w:hAnsi="Courier New"/>
          <w:i/>
          <w:iCs/>
          <w:sz w:val="20"/>
          <w:szCs w:val="20"/>
        </w:rPr>
        <w:t>před</w:t>
      </w:r>
      <w:r>
        <w:rPr>
          <w:rFonts w:cs="Courier New" w:ascii="Courier New" w:hAnsi="Courier New"/>
          <w:sz w:val="20"/>
          <w:szCs w:val="20"/>
        </w:rPr>
        <w:t>cházet muže. Je to jejich povinnost, neboť pro to mají schopnosti! Mají začít se vzestupem nejen proto, že tím odčiní vinu, kterou na sebe od začátku uvalily, ale i proto, že když žena projeví chtění ke vzestupu, dostane se jí zvláštní mi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Žena pozdějšího stvoření </w:t>
      </w:r>
      <w:r>
        <w:rPr>
          <w:rFonts w:cs="Courier New" w:ascii="Courier New" w:hAnsi="Courier New"/>
          <w:i/>
          <w:iCs/>
          <w:sz w:val="20"/>
          <w:szCs w:val="20"/>
        </w:rPr>
        <w:t xml:space="preserve">mohla </w:t>
      </w:r>
      <w:r>
        <w:rPr>
          <w:rFonts w:cs="Courier New" w:ascii="Courier New" w:hAnsi="Courier New"/>
          <w:sz w:val="20"/>
          <w:szCs w:val="20"/>
        </w:rPr>
        <w:t xml:space="preserve">– přestože v sobě má bytostný přídavek – tak padnout, neboť je jako </w:t>
      </w:r>
      <w:r>
        <w:rPr>
          <w:rFonts w:cs="Courier New" w:ascii="Courier New" w:hAnsi="Courier New"/>
          <w:i/>
          <w:iCs/>
          <w:sz w:val="20"/>
          <w:szCs w:val="20"/>
        </w:rPr>
        <w:t xml:space="preserve">poslední svého druhu nejvíce vzdálena </w:t>
      </w:r>
      <w:r>
        <w:rPr>
          <w:rFonts w:cs="Courier New" w:ascii="Courier New" w:hAnsi="Courier New"/>
          <w:sz w:val="20"/>
          <w:szCs w:val="20"/>
        </w:rPr>
        <w:t>od Boží blízkosti! Přitom však v sobě měla část vyššího bytostného jako silnou kotvu, jíž se mohla držet, a skutečně by se jí držela, jen kdyby k tomu měla vážnou vůli. Ale hrubší duchovno v ní chtělo jinak. A protože byla vzdálená od Boží blízkosti, triumfova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Žena </w:t>
      </w:r>
      <w:r>
        <w:rPr>
          <w:rFonts w:cs="Courier New" w:ascii="Courier New" w:hAnsi="Courier New"/>
          <w:i/>
          <w:iCs/>
          <w:sz w:val="20"/>
          <w:szCs w:val="20"/>
        </w:rPr>
        <w:t xml:space="preserve">mohla </w:t>
      </w:r>
      <w:r>
        <w:rPr>
          <w:rFonts w:cs="Courier New" w:ascii="Courier New" w:hAnsi="Courier New"/>
          <w:sz w:val="20"/>
          <w:szCs w:val="20"/>
        </w:rPr>
        <w:t xml:space="preserve">padnout, ale </w:t>
      </w:r>
      <w:r>
        <w:rPr>
          <w:rFonts w:cs="Courier New" w:ascii="Courier New" w:hAnsi="Courier New"/>
          <w:i/>
          <w:iCs/>
          <w:sz w:val="20"/>
          <w:szCs w:val="20"/>
        </w:rPr>
        <w:t xml:space="preserve">nemusela! </w:t>
      </w:r>
      <w:r>
        <w:rPr>
          <w:rFonts w:cs="Courier New" w:ascii="Courier New" w:hAnsi="Courier New"/>
          <w:sz w:val="20"/>
          <w:szCs w:val="20"/>
        </w:rPr>
        <w:t>Měla totiž po boku dost pomocí. Vůbec je však nepřijala, neboť je nevyuži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V tisícileté říši to ale musí být </w:t>
      </w:r>
      <w:r>
        <w:rPr>
          <w:rFonts w:cs="Courier New" w:ascii="Courier New" w:hAnsi="Courier New"/>
          <w:i/>
          <w:iCs/>
          <w:sz w:val="20"/>
          <w:szCs w:val="20"/>
        </w:rPr>
        <w:t xml:space="preserve">jiné. </w:t>
      </w:r>
      <w:r>
        <w:rPr>
          <w:rFonts w:cs="Courier New" w:ascii="Courier New" w:hAnsi="Courier New"/>
          <w:sz w:val="20"/>
          <w:szCs w:val="20"/>
        </w:rPr>
        <w:t xml:space="preserve">Žena se nyní změní a bude žít jen podle vůle Boží! Očistí se, nebo zahyne v soudu, protože zde na zemi teď obdrží přímo Boží sílu! Tím nyní pro všechny ženy přestalo </w:t>
      </w:r>
      <w:r>
        <w:rPr>
          <w:rFonts w:cs="Courier New" w:ascii="Courier New" w:hAnsi="Courier New"/>
          <w:i/>
          <w:iCs/>
          <w:sz w:val="20"/>
          <w:szCs w:val="20"/>
        </w:rPr>
        <w:t xml:space="preserve">jakékoliv </w:t>
      </w:r>
      <w:r>
        <w:rPr>
          <w:rFonts w:cs="Courier New" w:ascii="Courier New" w:hAnsi="Courier New"/>
          <w:sz w:val="20"/>
          <w:szCs w:val="20"/>
        </w:rPr>
        <w:t xml:space="preserve">omlouvání! A každá žena, která svou bytostnou část v sobě ještě rouhavě a hříšně </w:t>
      </w:r>
      <w:r>
        <w:rPr>
          <w:rFonts w:cs="Courier New" w:ascii="Courier New" w:hAnsi="Courier New"/>
          <w:i/>
          <w:iCs/>
          <w:sz w:val="20"/>
          <w:szCs w:val="20"/>
        </w:rPr>
        <w:t xml:space="preserve">úplně </w:t>
      </w:r>
      <w:r>
        <w:rPr>
          <w:rFonts w:cs="Courier New" w:ascii="Courier New" w:hAnsi="Courier New"/>
          <w:sz w:val="20"/>
          <w:szCs w:val="20"/>
        </w:rPr>
        <w:t xml:space="preserve">nezasypala, </w:t>
      </w:r>
      <w:r>
        <w:rPr>
          <w:rFonts w:cs="Courier New" w:ascii="Courier New" w:hAnsi="Courier New"/>
          <w:i/>
          <w:iCs/>
          <w:sz w:val="20"/>
          <w:szCs w:val="20"/>
        </w:rPr>
        <w:t xml:space="preserve">musí </w:t>
      </w:r>
      <w:r>
        <w:rPr>
          <w:rFonts w:cs="Courier New" w:ascii="Courier New" w:hAnsi="Courier New"/>
          <w:sz w:val="20"/>
          <w:szCs w:val="20"/>
        </w:rPr>
        <w:t>vyciťovat Boží sílu a zesílit v ní. Podle živých zákonů stvoření! Této samočinné pomoci se však dostane jen těm, které jsou ještě schopny vděčně poznávat tlak čisté Boží s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Žena, která ji už </w:t>
      </w:r>
      <w:r>
        <w:rPr>
          <w:rFonts w:cs="Courier New" w:ascii="Courier New" w:hAnsi="Courier New"/>
          <w:i/>
          <w:iCs/>
          <w:sz w:val="20"/>
          <w:szCs w:val="20"/>
        </w:rPr>
        <w:t xml:space="preserve">nemůže </w:t>
      </w:r>
      <w:r>
        <w:rPr>
          <w:rFonts w:cs="Courier New" w:ascii="Courier New" w:hAnsi="Courier New"/>
          <w:sz w:val="20"/>
          <w:szCs w:val="20"/>
        </w:rPr>
        <w:t xml:space="preserve">ani </w:t>
      </w:r>
      <w:r>
        <w:rPr>
          <w:rFonts w:cs="Courier New" w:ascii="Courier New" w:hAnsi="Courier New"/>
          <w:i/>
          <w:iCs/>
          <w:sz w:val="20"/>
          <w:szCs w:val="20"/>
        </w:rPr>
        <w:t xml:space="preserve">nechce </w:t>
      </w:r>
      <w:r>
        <w:rPr>
          <w:rFonts w:cs="Courier New" w:ascii="Courier New" w:hAnsi="Courier New"/>
          <w:sz w:val="20"/>
          <w:szCs w:val="20"/>
        </w:rPr>
        <w:t>vyciťovat, uschne a dlouho již nebude mít možnost nazývat se ještě žen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Nyní se samozřejmě zeptáte, jak je možné, že se některá lidská duše střídavě vtělí na zemi jednou jako žena a podruhé jako muž. Vysvětlení toho není tak těžké, jak si myslíte, protože </w:t>
      </w:r>
      <w:r>
        <w:rPr>
          <w:rFonts w:cs="Courier New" w:ascii="Courier New" w:hAnsi="Courier New"/>
          <w:i/>
          <w:iCs/>
          <w:sz w:val="20"/>
          <w:szCs w:val="20"/>
        </w:rPr>
        <w:t xml:space="preserve">po každé stránce </w:t>
      </w:r>
      <w:r>
        <w:rPr>
          <w:rFonts w:cs="Courier New" w:ascii="Courier New" w:hAnsi="Courier New"/>
          <w:sz w:val="20"/>
          <w:szCs w:val="20"/>
        </w:rPr>
        <w:t xml:space="preserve">pravá žena se </w:t>
      </w:r>
      <w:r>
        <w:rPr>
          <w:rFonts w:cs="Courier New" w:ascii="Courier New" w:hAnsi="Courier New"/>
          <w:i/>
          <w:iCs/>
          <w:sz w:val="20"/>
          <w:szCs w:val="20"/>
        </w:rPr>
        <w:t xml:space="preserve">nikdy </w:t>
      </w:r>
      <w:r>
        <w:rPr>
          <w:rFonts w:cs="Courier New" w:ascii="Courier New" w:hAnsi="Courier New"/>
          <w:sz w:val="20"/>
          <w:szCs w:val="20"/>
        </w:rPr>
        <w:t>nemusí hrubohmotně vtělit jako muž.</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I když to zní zvláštně, je takový děj opět jen jedním z neblahých následků nadvlády rozu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Pozemská žena, která se podřizuje rozumu, potlačuje právě tím svou </w:t>
      </w:r>
      <w:r>
        <w:rPr>
          <w:rFonts w:cs="Courier New" w:ascii="Courier New" w:hAnsi="Courier New"/>
          <w:i/>
          <w:iCs/>
          <w:sz w:val="20"/>
          <w:szCs w:val="20"/>
        </w:rPr>
        <w:t xml:space="preserve">pravou ženskost. </w:t>
      </w:r>
      <w:r>
        <w:rPr>
          <w:rFonts w:cs="Courier New" w:ascii="Courier New" w:hAnsi="Courier New"/>
          <w:sz w:val="20"/>
          <w:szCs w:val="20"/>
        </w:rPr>
        <w:t xml:space="preserve">Tato ženskost se totiž projevuje </w:t>
      </w:r>
      <w:r>
        <w:rPr>
          <w:rFonts w:cs="Courier New" w:ascii="Courier New" w:hAnsi="Courier New"/>
          <w:i/>
          <w:iCs/>
          <w:sz w:val="20"/>
          <w:szCs w:val="20"/>
        </w:rPr>
        <w:t xml:space="preserve">citovostí </w:t>
      </w:r>
      <w:r>
        <w:rPr>
          <w:rFonts w:cs="Courier New" w:ascii="Courier New" w:hAnsi="Courier New"/>
          <w:sz w:val="20"/>
          <w:szCs w:val="20"/>
        </w:rPr>
        <w:t xml:space="preserve">a tu střízlivý rozum zazdívá. Následkem toho se osudové nitky navazují takovým způsobem, že se tato žena </w:t>
      </w:r>
      <w:r>
        <w:rPr>
          <w:rFonts w:cs="Courier New" w:ascii="Courier New" w:hAnsi="Courier New"/>
          <w:i/>
          <w:iCs/>
          <w:sz w:val="20"/>
          <w:szCs w:val="20"/>
        </w:rPr>
        <w:t xml:space="preserve">musí </w:t>
      </w:r>
      <w:r>
        <w:rPr>
          <w:rFonts w:cs="Courier New" w:ascii="Courier New" w:hAnsi="Courier New"/>
          <w:sz w:val="20"/>
          <w:szCs w:val="20"/>
        </w:rPr>
        <w:t>příště vtělit jako muž, protože po tomto potlačení a zazdění převládá jen hrubší duchovno a podle zákonů stvoření se nitky nemohou navazovat vůbec jina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Takové změny inkarnace jsou potom nutné, neboť se </w:t>
      </w:r>
      <w:r>
        <w:rPr>
          <w:rFonts w:cs="Courier New" w:ascii="Courier New" w:hAnsi="Courier New"/>
          <w:i/>
          <w:iCs/>
          <w:sz w:val="20"/>
          <w:szCs w:val="20"/>
        </w:rPr>
        <w:t xml:space="preserve">musí </w:t>
      </w:r>
      <w:r>
        <w:rPr>
          <w:rFonts w:cs="Courier New" w:ascii="Courier New" w:hAnsi="Courier New"/>
          <w:sz w:val="20"/>
          <w:szCs w:val="20"/>
        </w:rPr>
        <w:t xml:space="preserve">vyvinout </w:t>
      </w:r>
      <w:r>
        <w:rPr>
          <w:rFonts w:cs="Courier New" w:ascii="Courier New" w:hAnsi="Courier New"/>
          <w:i/>
          <w:iCs/>
          <w:sz w:val="20"/>
          <w:szCs w:val="20"/>
        </w:rPr>
        <w:t>všechno</w:t>
      </w:r>
      <w:r>
        <w:rPr>
          <w:rFonts w:cs="Courier New" w:ascii="Courier New" w:hAnsi="Courier New"/>
          <w:sz w:val="20"/>
          <w:szCs w:val="20"/>
        </w:rPr>
        <w:t>, co vzklíčí v jádru lidského ducha. Zejména to, když nyní ženy nepřirozeně, tedy v rozporu se zákony stvoření, napodobují muže, a také vysloveně rozumové práce musí mít pro ženy těžké následky, protože je to porušování harmoni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é ženy potlačují svou pravou ženskost a </w:t>
      </w:r>
      <w:r>
        <w:rPr>
          <w:rFonts w:cs="Courier New" w:ascii="Courier New" w:hAnsi="Courier New"/>
          <w:i/>
          <w:iCs/>
          <w:sz w:val="20"/>
          <w:szCs w:val="20"/>
        </w:rPr>
        <w:t xml:space="preserve">musí </w:t>
      </w:r>
      <w:r>
        <w:rPr>
          <w:rFonts w:cs="Courier New" w:ascii="Courier New" w:hAnsi="Courier New"/>
          <w:sz w:val="20"/>
          <w:szCs w:val="20"/>
        </w:rPr>
        <w:t xml:space="preserve">se pak příště vtělit v mužském těle. To by samo o sobě nebylo ještě tak špatné, ale hraje zde roli také fakt, že ženská duše, která se tím odchýlila od svého úkolu, může sice v mužském těle působit </w:t>
      </w:r>
      <w:r>
        <w:rPr>
          <w:rFonts w:cs="Courier New" w:ascii="Courier New" w:hAnsi="Courier New"/>
          <w:i/>
          <w:iCs/>
          <w:sz w:val="20"/>
          <w:szCs w:val="20"/>
        </w:rPr>
        <w:t>chytře</w:t>
      </w:r>
      <w:r>
        <w:rPr>
          <w:rFonts w:cs="Courier New" w:ascii="Courier New" w:hAnsi="Courier New"/>
          <w:sz w:val="20"/>
          <w:szCs w:val="20"/>
        </w:rPr>
        <w:t>, ale přesto jen na tělesné úrovni. Nikdy však nebude také duchovně a duševně skutečně pravým mužem! Je to a zůstane to odchylk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případy pokřivení stvoření se </w:t>
      </w:r>
      <w:r>
        <w:rPr>
          <w:rFonts w:cs="Courier New" w:ascii="Courier New" w:hAnsi="Courier New"/>
          <w:i/>
          <w:iCs/>
          <w:sz w:val="20"/>
          <w:szCs w:val="20"/>
        </w:rPr>
        <w:t xml:space="preserve">dosud </w:t>
      </w:r>
      <w:r>
        <w:rPr>
          <w:rFonts w:cs="Courier New" w:ascii="Courier New" w:hAnsi="Courier New"/>
          <w:sz w:val="20"/>
          <w:szCs w:val="20"/>
        </w:rPr>
        <w:t>stávaly. V tisícileté říši však již nebudou možné, protože pak všechny ženské duše, které svou ženskost zazdily, se již vůbec nebudou moci vtělit na zemi, ale při soudu klesnou jako nepotřebné mezi masy vtažené do rozkladu. Všechny budou ztraceny, jestliže si ještě včas neuvědomí svůj úkol, který mají jako ženy, a nezačnou podle toho jedn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tak je tomu i naopak. Mužská duše, která se následkem změkčilosti ve svém myšlení a jednání příliš přiklonila k ženským způsobům, se tím sama přinutila nitkami, jež tak vznikly, k pozdějšímu vtělení v ženském těle. Přitom ale nebylo možné, aby se pak taková duše mohla stát </w:t>
      </w:r>
      <w:r>
        <w:rPr>
          <w:rFonts w:cs="Courier New" w:ascii="Courier New" w:hAnsi="Courier New"/>
          <w:i/>
          <w:iCs/>
          <w:sz w:val="20"/>
          <w:szCs w:val="20"/>
        </w:rPr>
        <w:t xml:space="preserve">pravou </w:t>
      </w:r>
      <w:r>
        <w:rPr>
          <w:rFonts w:cs="Courier New" w:ascii="Courier New" w:hAnsi="Courier New"/>
          <w:sz w:val="20"/>
          <w:szCs w:val="20"/>
        </w:rPr>
        <w:t>ženou, protože jí chyběla část vyššího bytostného, která patří k žen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často nacházíme na zemi muže s převládajícími ženskými vlastnostmi a ženy s převládajícími vlastnostmi mužskými! Oba </w:t>
      </w:r>
      <w:r>
        <w:rPr>
          <w:rFonts w:cs="Courier New" w:ascii="Courier New" w:hAnsi="Courier New"/>
          <w:i/>
          <w:iCs/>
          <w:sz w:val="20"/>
          <w:szCs w:val="20"/>
        </w:rPr>
        <w:t xml:space="preserve">druhy </w:t>
      </w:r>
      <w:r>
        <w:rPr>
          <w:rFonts w:cs="Courier New" w:ascii="Courier New" w:hAnsi="Courier New"/>
          <w:sz w:val="20"/>
          <w:szCs w:val="20"/>
        </w:rPr>
        <w:t>těchto duší však nejsou pravé, ale pokřivené a ve stvoření jsou kromě možnosti hrubohmotného rozmnožování nepotřeb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hodující a zásadní pro celé bytí člověka je i zde </w:t>
      </w:r>
      <w:r>
        <w:rPr>
          <w:rFonts w:cs="Courier New" w:ascii="Courier New" w:hAnsi="Courier New"/>
          <w:i/>
          <w:iCs/>
          <w:sz w:val="20"/>
          <w:szCs w:val="20"/>
        </w:rPr>
        <w:t xml:space="preserve">první rozhodnutí </w:t>
      </w:r>
      <w:r>
        <w:rPr>
          <w:rFonts w:cs="Courier New" w:ascii="Courier New" w:hAnsi="Courier New"/>
          <w:sz w:val="20"/>
          <w:szCs w:val="20"/>
        </w:rPr>
        <w:t>duchovního zárodku. Není ovšem učiněno vědomě, ale spočívá jen ve vnitřní, probouzející se touze! Vede-li tato touha k jemnější činnosti, duchovní zárodek se tímto způsobem rozhodne, že bude ve svém bytí ženského druhu, neboť tím si ponechá část vyššího bytostného, z něhož se odděluje nebo odštěpuje. Jestliže se přikloní k hrubšímu, aktivnímu nebo pozitivnímu působení, něžná, jemnější část vyššího bytostného se od něho pozvolna úplně odloučí a zůstane zpět. Ba je samočinně odvržena, takže takový duchovní zárodek se zásadně rozhodne pro to, že bude mužsk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v tomto případě je hned na začátku duchovnu poskytnuta možnost jednorázového svobodného rozhodnutí, které se nazývá svobodná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na! Co říká již samo toto slovo jako souhrnný nebo základní pojem čistoty, půvabu a touhy po světlých výšin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velikou, vznešenou a ušlechtilou jsi měla být, pozemská ženo, a </w:t>
      </w:r>
      <w:r>
        <w:rPr>
          <w:rFonts w:cs="Courier New" w:ascii="Courier New" w:hAnsi="Courier New"/>
          <w:i/>
          <w:iCs/>
          <w:sz w:val="20"/>
          <w:szCs w:val="20"/>
        </w:rPr>
        <w:t xml:space="preserve">co </w:t>
      </w:r>
      <w:r>
        <w:rPr>
          <w:rFonts w:cs="Courier New" w:ascii="Courier New" w:hAnsi="Courier New"/>
          <w:sz w:val="20"/>
          <w:szCs w:val="20"/>
        </w:rPr>
        <w:t>jsi sama ze sebe uděl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ani nedovedeš vycítit, že tvá oblíbená společenská hra, která spočívá ve snaze uplatnit se a vypadat žádoucí, že každé </w:t>
      </w:r>
      <w:r>
        <w:rPr>
          <w:rFonts w:cs="Courier New" w:ascii="Courier New" w:hAnsi="Courier New"/>
          <w:i/>
          <w:iCs/>
          <w:sz w:val="20"/>
          <w:szCs w:val="20"/>
        </w:rPr>
        <w:t>slovo</w:t>
      </w:r>
      <w:r>
        <w:rPr>
          <w:rFonts w:cs="Courier New" w:ascii="Courier New" w:hAnsi="Courier New"/>
          <w:sz w:val="20"/>
          <w:szCs w:val="20"/>
        </w:rPr>
        <w:t xml:space="preserve">, ba i každý </w:t>
      </w:r>
      <w:r>
        <w:rPr>
          <w:rFonts w:cs="Courier New" w:ascii="Courier New" w:hAnsi="Courier New"/>
          <w:i/>
          <w:iCs/>
          <w:sz w:val="20"/>
          <w:szCs w:val="20"/>
        </w:rPr>
        <w:t xml:space="preserve">pohled </w:t>
      </w:r>
      <w:r>
        <w:rPr>
          <w:rFonts w:cs="Courier New" w:ascii="Courier New" w:hAnsi="Courier New"/>
          <w:sz w:val="20"/>
          <w:szCs w:val="20"/>
        </w:rPr>
        <w:t>na tebe z mužské strany je ve skutečnosti pohaněním tvé ženské důstojnosti, pošpinění tvé Bohem chtěné čistoty!</w:t>
        <w:br/>
      </w:r>
    </w:p>
    <w:p>
      <w:pPr>
        <w:pStyle w:val="TextBody"/>
        <w:rPr>
          <w:rFonts w:ascii="Courier New" w:hAnsi="Courier New" w:cs="Courier New"/>
          <w:sz w:val="20"/>
          <w:szCs w:val="20"/>
        </w:rPr>
      </w:pPr>
      <w:r>
        <w:rPr>
          <w:rFonts w:cs="Courier New" w:ascii="Courier New" w:hAnsi="Courier New"/>
          <w:sz w:val="20"/>
          <w:szCs w:val="20"/>
        </w:rPr>
        <w:t xml:space="preserve">Kdyby nebylo mezi vámi ještě těch </w:t>
      </w:r>
      <w:r>
        <w:rPr>
          <w:rFonts w:cs="Courier New" w:ascii="Courier New" w:hAnsi="Courier New"/>
          <w:i/>
          <w:iCs/>
          <w:sz w:val="20"/>
          <w:szCs w:val="20"/>
        </w:rPr>
        <w:t>několik</w:t>
      </w:r>
      <w:r>
        <w:rPr>
          <w:rFonts w:cs="Courier New" w:ascii="Courier New" w:hAnsi="Courier New"/>
          <w:sz w:val="20"/>
          <w:szCs w:val="20"/>
        </w:rPr>
        <w:t>, v jejichž duších může zakotvit Boží vůle, bylo by opravdu lépe, kdyby byly pohybem ruky Boží tyto karikatury ženství smeteny z čisté půdy tohoto nádherné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však pro těch několik málo věrných se bude pozemská žena smět díky blízkosti Boží pozvednout na tu výši, která jí byla určena již od počát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Čistota </w:t>
      </w:r>
      <w:r>
        <w:rPr>
          <w:rFonts w:cs="Courier New" w:ascii="Courier New" w:hAnsi="Courier New"/>
          <w:sz w:val="20"/>
          <w:szCs w:val="20"/>
        </w:rPr>
        <w:t xml:space="preserve">pozemské ženy spočívá v její </w:t>
      </w:r>
      <w:r>
        <w:rPr>
          <w:rFonts w:cs="Courier New" w:ascii="Courier New" w:hAnsi="Courier New"/>
          <w:i/>
          <w:iCs/>
          <w:sz w:val="20"/>
          <w:szCs w:val="20"/>
        </w:rPr>
        <w:t xml:space="preserve">věrnosti! </w:t>
      </w:r>
      <w:r>
        <w:rPr>
          <w:rFonts w:cs="Courier New" w:ascii="Courier New" w:hAnsi="Courier New"/>
          <w:sz w:val="20"/>
          <w:szCs w:val="20"/>
        </w:rPr>
        <w:t xml:space="preserve">Neboť </w:t>
      </w:r>
      <w:r>
        <w:rPr>
          <w:rFonts w:cs="Courier New" w:ascii="Courier New" w:hAnsi="Courier New"/>
          <w:i/>
          <w:iCs/>
          <w:sz w:val="20"/>
          <w:szCs w:val="20"/>
        </w:rPr>
        <w:t>věrnost</w:t>
      </w:r>
      <w:r>
        <w:rPr>
          <w:rFonts w:cs="Courier New" w:ascii="Courier New" w:hAnsi="Courier New"/>
          <w:sz w:val="20"/>
          <w:szCs w:val="20"/>
        </w:rPr>
        <w:t xml:space="preserve"> </w:t>
      </w:r>
      <w:r>
        <w:rPr>
          <w:rFonts w:cs="Courier New" w:ascii="Courier New" w:hAnsi="Courier New"/>
          <w:i/>
          <w:iCs/>
          <w:sz w:val="20"/>
          <w:szCs w:val="20"/>
        </w:rPr>
        <w:t xml:space="preserve">je </w:t>
      </w:r>
      <w:r>
        <w:rPr>
          <w:rFonts w:cs="Courier New" w:ascii="Courier New" w:hAnsi="Courier New"/>
          <w:sz w:val="20"/>
          <w:szCs w:val="20"/>
        </w:rPr>
        <w:t>čistota! Žena bez věrnosti není hodna, aby se nazývala ženou! A nevěrná je každá žena, která si laškovně zahrává s muži v řeči nebo v myšlenkách! Je nevěrná vůči sobě samé a svému vznešenému úkolu v tomto stvoření, tedy také na zem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ouze </w:t>
      </w:r>
      <w:r>
        <w:rPr>
          <w:rFonts w:cs="Courier New" w:ascii="Courier New" w:hAnsi="Courier New"/>
          <w:i/>
          <w:iCs/>
          <w:sz w:val="20"/>
          <w:szCs w:val="20"/>
        </w:rPr>
        <w:t xml:space="preserve">věrnost </w:t>
      </w:r>
      <w:r>
        <w:rPr>
          <w:rFonts w:cs="Courier New" w:ascii="Courier New" w:hAnsi="Courier New"/>
          <w:sz w:val="20"/>
          <w:szCs w:val="20"/>
        </w:rPr>
        <w:t xml:space="preserve">přispívá k tomu, že se v ženě probudí </w:t>
      </w:r>
      <w:r>
        <w:rPr>
          <w:rFonts w:cs="Courier New" w:ascii="Courier New" w:hAnsi="Courier New"/>
          <w:i/>
          <w:iCs/>
          <w:sz w:val="20"/>
          <w:szCs w:val="20"/>
        </w:rPr>
        <w:t xml:space="preserve">všechny </w:t>
      </w:r>
      <w:r>
        <w:rPr>
          <w:rFonts w:cs="Courier New" w:ascii="Courier New" w:hAnsi="Courier New"/>
          <w:sz w:val="20"/>
          <w:szCs w:val="20"/>
        </w:rPr>
        <w:t>ctnosti. Ani jedna z nich nebude chybě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ako si lidé vytvořili jednostranný, nehybný, a proto zcela nesprávný, omezený pojem o cudnosti, tak ve svém nízkém myšlení pokroutili také vznešený pojem čistoty, takže se z něho stalo cosi nemotorného a směšného! Učinili z něho karikaturu, nepřirozené pouto, které je v rozporu se zákony stvoření, je naprosto nesprávné a svědčí jen o zúžení malicherného rozumového myšl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Čistota lidské ženy spočívá pouze v její </w:t>
      </w:r>
      <w:r>
        <w:rPr>
          <w:rFonts w:cs="Courier New" w:ascii="Courier New" w:hAnsi="Courier New"/>
          <w:i/>
          <w:iCs/>
          <w:sz w:val="20"/>
          <w:szCs w:val="20"/>
        </w:rPr>
        <w:t>věrnosti!</w:t>
      </w:r>
      <w:r>
        <w:rPr>
          <w:rFonts w:cs="Courier New" w:ascii="Courier New" w:hAnsi="Courier New"/>
          <w:sz w:val="20"/>
          <w:szCs w:val="20"/>
        </w:rPr>
        <w:t xml:space="preserve"> Ba čistota </w:t>
      </w:r>
      <w:r>
        <w:rPr>
          <w:rFonts w:cs="Courier New" w:ascii="Courier New" w:hAnsi="Courier New"/>
          <w:i/>
          <w:iCs/>
          <w:sz w:val="20"/>
          <w:szCs w:val="20"/>
        </w:rPr>
        <w:t xml:space="preserve">je </w:t>
      </w:r>
      <w:r>
        <w:rPr>
          <w:rFonts w:cs="Courier New" w:ascii="Courier New" w:hAnsi="Courier New"/>
          <w:sz w:val="20"/>
          <w:szCs w:val="20"/>
        </w:rPr>
        <w:t>pro člověka věrnost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Zcela jasně řečeno: Čistota je u lidí </w:t>
      </w:r>
      <w:r>
        <w:rPr>
          <w:rFonts w:cs="Courier New" w:ascii="Courier New" w:hAnsi="Courier New"/>
          <w:i/>
          <w:iCs/>
          <w:sz w:val="20"/>
          <w:szCs w:val="20"/>
        </w:rPr>
        <w:t xml:space="preserve">ztělesněna </w:t>
      </w:r>
      <w:r>
        <w:rPr>
          <w:rFonts w:cs="Courier New" w:ascii="Courier New" w:hAnsi="Courier New"/>
          <w:sz w:val="20"/>
          <w:szCs w:val="20"/>
        </w:rPr>
        <w:t xml:space="preserve">ve věrnosti! Kdo to </w:t>
      </w:r>
      <w:r>
        <w:rPr>
          <w:rFonts w:cs="Courier New" w:ascii="Courier New" w:hAnsi="Courier New"/>
          <w:i/>
          <w:iCs/>
          <w:sz w:val="20"/>
          <w:szCs w:val="20"/>
        </w:rPr>
        <w:t xml:space="preserve">správně </w:t>
      </w:r>
      <w:r>
        <w:rPr>
          <w:rFonts w:cs="Courier New" w:ascii="Courier New" w:hAnsi="Courier New"/>
          <w:sz w:val="20"/>
          <w:szCs w:val="20"/>
        </w:rPr>
        <w:t>pochopí, bude v tom moci vždy najít správnou cestu a jít po ní a nebude v duševní křečovitosti odsunovat zákon stvoření stranou. Musíte se proto pokusit tomu správně porozumě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Čistota sama je </w:t>
      </w:r>
      <w:r>
        <w:rPr>
          <w:rFonts w:cs="Courier New" w:ascii="Courier New" w:hAnsi="Courier New"/>
          <w:i/>
          <w:iCs/>
          <w:sz w:val="20"/>
          <w:szCs w:val="20"/>
        </w:rPr>
        <w:t xml:space="preserve">božská! </w:t>
      </w:r>
      <w:r>
        <w:rPr>
          <w:rFonts w:cs="Courier New" w:ascii="Courier New" w:hAnsi="Courier New"/>
          <w:sz w:val="20"/>
          <w:szCs w:val="20"/>
        </w:rPr>
        <w:t xml:space="preserve">Proto </w:t>
      </w:r>
      <w:r>
        <w:rPr>
          <w:rFonts w:cs="Courier New" w:ascii="Courier New" w:hAnsi="Courier New"/>
          <w:i/>
          <w:iCs/>
          <w:sz w:val="20"/>
          <w:szCs w:val="20"/>
        </w:rPr>
        <w:t xml:space="preserve">člověk </w:t>
      </w:r>
      <w:r>
        <w:rPr>
          <w:rFonts w:cs="Courier New" w:ascii="Courier New" w:hAnsi="Courier New"/>
          <w:sz w:val="20"/>
          <w:szCs w:val="20"/>
        </w:rPr>
        <w:t xml:space="preserve">jako takový nemůže mít čistotu v její původní formě, neboť je pouze částečkou stvoření a jakožto tato částečka podléhá zcela určitým zákonům. </w:t>
      </w:r>
      <w:r>
        <w:rPr>
          <w:rFonts w:cs="Courier New" w:ascii="Courier New" w:hAnsi="Courier New"/>
          <w:i/>
          <w:iCs/>
          <w:sz w:val="20"/>
          <w:szCs w:val="20"/>
        </w:rPr>
        <w:t>Čistota však může spočívat jen v božské dokonalosti; patří k této dokonal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proto nemůže mít čistotu v pravém smyslu, ale může ji vzhledem ke svému druhu jen obrazně </w:t>
      </w:r>
      <w:r>
        <w:rPr>
          <w:rFonts w:cs="Courier New" w:ascii="Courier New" w:hAnsi="Courier New"/>
          <w:i/>
          <w:iCs/>
          <w:sz w:val="20"/>
          <w:szCs w:val="20"/>
        </w:rPr>
        <w:t>ztělesňovat</w:t>
      </w:r>
      <w:r>
        <w:rPr>
          <w:rFonts w:cs="Courier New" w:ascii="Courier New" w:hAnsi="Courier New"/>
          <w:sz w:val="20"/>
          <w:szCs w:val="20"/>
        </w:rPr>
        <w:t xml:space="preserve">, tedy ji ve změněné formě projevovat jako věrnost! Věrnost je proto odstupňováním čistoty pro lidi. Člověk staví na místo božské čistoty věrnost. A v prvé řadě a v nejušlechtilejším smyslu to činí žena! Cokoliv činí, je </w:t>
      </w:r>
      <w:r>
        <w:rPr>
          <w:rFonts w:cs="Courier New" w:ascii="Courier New" w:hAnsi="Courier New"/>
          <w:i/>
          <w:iCs/>
          <w:sz w:val="20"/>
          <w:szCs w:val="20"/>
        </w:rPr>
        <w:t>čisté</w:t>
      </w:r>
      <w:r>
        <w:rPr>
          <w:rFonts w:cs="Courier New" w:ascii="Courier New" w:hAnsi="Courier New"/>
          <w:sz w:val="20"/>
          <w:szCs w:val="20"/>
        </w:rPr>
        <w:t xml:space="preserve">, jestliže to činí ve věrnosti! Nejinak je tomu u muže. Věrnost </w:t>
      </w:r>
      <w:r>
        <w:rPr>
          <w:rFonts w:cs="Courier New" w:ascii="Courier New" w:hAnsi="Courier New"/>
          <w:i/>
          <w:iCs/>
          <w:sz w:val="20"/>
          <w:szCs w:val="20"/>
        </w:rPr>
        <w:t xml:space="preserve">je </w:t>
      </w:r>
      <w:r>
        <w:rPr>
          <w:rFonts w:cs="Courier New" w:ascii="Courier New" w:hAnsi="Courier New"/>
          <w:sz w:val="20"/>
          <w:szCs w:val="20"/>
        </w:rPr>
        <w:t>pro každého člověka čistot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rnost přirozeně musí být </w:t>
      </w:r>
      <w:r>
        <w:rPr>
          <w:rFonts w:cs="Courier New" w:ascii="Courier New" w:hAnsi="Courier New"/>
          <w:i/>
          <w:iCs/>
          <w:sz w:val="20"/>
          <w:szCs w:val="20"/>
        </w:rPr>
        <w:t>pravá</w:t>
      </w:r>
      <w:r>
        <w:rPr>
          <w:rFonts w:cs="Courier New" w:ascii="Courier New" w:hAnsi="Courier New"/>
          <w:sz w:val="20"/>
          <w:szCs w:val="20"/>
        </w:rPr>
        <w:t>, nesmí vycházet pouze z představ. Pravá věrnost může žít jen v opravdové lásce, nikdy ne ve vášních nebo ve fantazii. V tom je opět ochrana a také měřítko pro zkoumání sama se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nemůže být božský a musí se řídit zákony </w:t>
      </w:r>
      <w:r>
        <w:rPr>
          <w:rFonts w:cs="Courier New" w:ascii="Courier New" w:hAnsi="Courier New"/>
          <w:i/>
          <w:iCs/>
          <w:sz w:val="20"/>
          <w:szCs w:val="20"/>
        </w:rPr>
        <w:t>svého druhu.</w:t>
      </w:r>
      <w:r>
        <w:rPr>
          <w:rFonts w:cs="Courier New" w:ascii="Courier New" w:hAnsi="Courier New"/>
          <w:sz w:val="20"/>
          <w:szCs w:val="20"/>
        </w:rPr>
        <w:t xml:space="preserve"> Všechno ostatní je zkřivené, nepřirozené, nezdravé a je jenom následkem nesprávných názorů, domýšlivé žádostivosti, která nutí člověka k tomu, aby byl za každou cenu nápadný nebo se stranil  bližních, byl obdivován nebo možná také dokázal před Bohem něco zvláštního. Nikdy to však není pravé a přirozené, ale je to nesmyslné, násilné duševní zmrzačení, jež způsobuje i tělesné škody. Není v tom vůbec nic velkého nebo vznešeného, ale svědčí to jen o groteskní křečovitosti, která ve stvoření působí směš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se může ve stvoření užitečně uplatnit jen tehdy, když zůstane tím, čím má být, a když se snaží </w:t>
      </w:r>
      <w:r>
        <w:rPr>
          <w:rFonts w:cs="Courier New" w:ascii="Courier New" w:hAnsi="Courier New"/>
          <w:i/>
          <w:iCs/>
          <w:sz w:val="20"/>
          <w:szCs w:val="20"/>
        </w:rPr>
        <w:t xml:space="preserve">svůj druh </w:t>
      </w:r>
      <w:r>
        <w:rPr>
          <w:rFonts w:cs="Courier New" w:ascii="Courier New" w:hAnsi="Courier New"/>
          <w:sz w:val="20"/>
          <w:szCs w:val="20"/>
        </w:rPr>
        <w:t>zdokonalit zušlechťováním. Toho může dosáhnout jen v tom případě, že se zachvívá v zákonech, ne však tehdy, jestliže se postaví mimo 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rnost je proto </w:t>
      </w:r>
      <w:r>
        <w:rPr>
          <w:rFonts w:cs="Courier New" w:ascii="Courier New" w:hAnsi="Courier New"/>
          <w:i/>
          <w:iCs/>
          <w:sz w:val="20"/>
          <w:szCs w:val="20"/>
        </w:rPr>
        <w:t xml:space="preserve">nejvyšší ctností </w:t>
      </w:r>
      <w:r>
        <w:rPr>
          <w:rFonts w:cs="Courier New" w:ascii="Courier New" w:hAnsi="Courier New"/>
          <w:sz w:val="20"/>
          <w:szCs w:val="20"/>
        </w:rPr>
        <w:t>každé ženy; umožňuje jí zcela splnit její vznešený úkol v tomt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dbejte nyní </w:t>
      </w:r>
      <w:r>
        <w:rPr>
          <w:rFonts w:cs="Courier New" w:ascii="Courier New" w:hAnsi="Courier New"/>
          <w:i/>
          <w:iCs/>
          <w:sz w:val="20"/>
          <w:szCs w:val="20"/>
        </w:rPr>
        <w:t>tohot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soké, jemné bytostné, tedy to nejcitlivější a nejměkčí, </w:t>
      </w:r>
      <w:r>
        <w:rPr>
          <w:rFonts w:cs="Courier New" w:ascii="Courier New" w:hAnsi="Courier New"/>
          <w:i/>
          <w:iCs/>
          <w:sz w:val="20"/>
          <w:szCs w:val="20"/>
        </w:rPr>
        <w:t>vede domácnost</w:t>
      </w:r>
      <w:r>
        <w:rPr>
          <w:rFonts w:cs="Courier New" w:ascii="Courier New" w:hAnsi="Courier New"/>
          <w:sz w:val="20"/>
          <w:szCs w:val="20"/>
        </w:rPr>
        <w:t xml:space="preserve"> ve velkém stvoření! Tím je i ženě přidělen její úkol, který je schopna zcela splnit: Vést v pozemském bytí </w:t>
      </w:r>
      <w:r>
        <w:rPr>
          <w:rFonts w:cs="Courier New" w:ascii="Courier New" w:hAnsi="Courier New"/>
          <w:i/>
          <w:iCs/>
          <w:sz w:val="20"/>
          <w:szCs w:val="20"/>
        </w:rPr>
        <w:t>domácnost</w:t>
      </w:r>
      <w:r>
        <w:rPr>
          <w:rFonts w:cs="Courier New" w:ascii="Courier New" w:hAnsi="Courier New"/>
          <w:sz w:val="20"/>
          <w:szCs w:val="20"/>
        </w:rPr>
        <w:t>, poskytovat domov v pravém slova smyslu! Učinit z této země harmonický domov – to je úkol ženy, který žena může rozvinout až v umění! V tom spočívá vše a na tomto základě musí všechno vyrůstat, má-li se to dařit a vzkvét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na musí učinit </w:t>
      </w:r>
      <w:r>
        <w:rPr>
          <w:rFonts w:cs="Courier New" w:ascii="Courier New" w:hAnsi="Courier New"/>
          <w:i/>
          <w:iCs/>
          <w:sz w:val="20"/>
          <w:szCs w:val="20"/>
        </w:rPr>
        <w:t xml:space="preserve">domov svatyní! </w:t>
      </w:r>
      <w:r>
        <w:rPr>
          <w:rFonts w:cs="Courier New" w:ascii="Courier New" w:hAnsi="Courier New"/>
          <w:sz w:val="20"/>
          <w:szCs w:val="20"/>
        </w:rPr>
        <w:t xml:space="preserve">Chrámem Boží vůle! Uctívání Boha spočívá </w:t>
      </w:r>
      <w:r>
        <w:rPr>
          <w:rFonts w:cs="Courier New" w:ascii="Courier New" w:hAnsi="Courier New"/>
          <w:i/>
          <w:iCs/>
          <w:sz w:val="20"/>
          <w:szCs w:val="20"/>
        </w:rPr>
        <w:t>v tom</w:t>
      </w:r>
      <w:r>
        <w:rPr>
          <w:rFonts w:cs="Courier New" w:ascii="Courier New" w:hAnsi="Courier New"/>
          <w:sz w:val="20"/>
          <w:szCs w:val="20"/>
        </w:rPr>
        <w:t>, že díky naslouchání poznáte jeho svatou vůli ve stvoření a že se ve svém životě a působení na zemi řídíte podle 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é muž, jehož povolání bylo dosud jen rozumovým otroctvím, se změní chováním ženy, jestliže bude donucen poznat v ženě toho, kdo ukazuje k ušlechtilejší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ívejte se vždy do domácnosti tohoto stvoření a budete vědět, jak máte uspořádat svůj život </w:t>
      </w:r>
      <w:r>
        <w:rPr>
          <w:rFonts w:cs="Courier New" w:ascii="Courier New" w:hAnsi="Courier New"/>
          <w:i/>
          <w:iCs/>
          <w:sz w:val="20"/>
          <w:szCs w:val="20"/>
        </w:rPr>
        <w:t>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ž nesmí bezohledně porušovat pořádek v domácnosti, ať již z lhostejné nevšímavosti nebo panovačnosti, protože činnost ženy v domácnosti je stejně důležitá jako činnost v jeho povolání. Je pouze jiného druhu, není však možné se bez ní obejít. Úkol ženy doma se zachvívá v Božím zákoně a tento zákon naléhavě připomíná pozemské tělo, když hledá doma zotavení, klid, potravu a v neposlední řadě… </w:t>
      </w:r>
      <w:r>
        <w:rPr>
          <w:rFonts w:cs="Courier New" w:ascii="Courier New" w:hAnsi="Courier New"/>
          <w:i/>
          <w:iCs/>
          <w:sz w:val="20"/>
          <w:szCs w:val="20"/>
        </w:rPr>
        <w:t>duševní harmonii</w:t>
      </w:r>
      <w:r>
        <w:rPr>
          <w:rFonts w:cs="Courier New" w:ascii="Courier New" w:hAnsi="Courier New"/>
          <w:sz w:val="20"/>
          <w:szCs w:val="20"/>
        </w:rPr>
        <w:t xml:space="preserve">, která osvěžuje a dává muži novou vzpruhu, novou sílu pro </w:t>
      </w:r>
      <w:r>
        <w:rPr>
          <w:rFonts w:cs="Courier New" w:ascii="Courier New" w:hAnsi="Courier New"/>
          <w:i/>
          <w:iCs/>
          <w:sz w:val="20"/>
          <w:szCs w:val="20"/>
        </w:rPr>
        <w:t xml:space="preserve">každou </w:t>
      </w:r>
      <w:r>
        <w:rPr>
          <w:rFonts w:cs="Courier New" w:ascii="Courier New" w:hAnsi="Courier New"/>
          <w:sz w:val="20"/>
          <w:szCs w:val="20"/>
        </w:rPr>
        <w:t>jeho čin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sí v tom však být harmonické vyrovnání. Proto si má i žena vážit mužovy práce a nemyslet si, že jen </w:t>
      </w:r>
      <w:r>
        <w:rPr>
          <w:rFonts w:cs="Courier New" w:ascii="Courier New" w:hAnsi="Courier New"/>
          <w:i/>
          <w:iCs/>
          <w:sz w:val="20"/>
          <w:szCs w:val="20"/>
        </w:rPr>
        <w:t xml:space="preserve">její </w:t>
      </w:r>
      <w:r>
        <w:rPr>
          <w:rFonts w:cs="Courier New" w:ascii="Courier New" w:hAnsi="Courier New"/>
          <w:sz w:val="20"/>
          <w:szCs w:val="20"/>
        </w:rPr>
        <w:t xml:space="preserve">činnost je důležitá. Činnost obou částí má být k sobě </w:t>
      </w:r>
      <w:r>
        <w:rPr>
          <w:rFonts w:cs="Courier New" w:ascii="Courier New" w:hAnsi="Courier New"/>
          <w:i/>
          <w:iCs/>
          <w:sz w:val="20"/>
          <w:szCs w:val="20"/>
        </w:rPr>
        <w:t>při</w:t>
      </w:r>
      <w:r>
        <w:rPr>
          <w:rFonts w:cs="Courier New" w:ascii="Courier New" w:hAnsi="Courier New"/>
          <w:sz w:val="20"/>
          <w:szCs w:val="20"/>
        </w:rPr>
        <w:t>pojena ve stejnoměrném zachvívání. Jedna nesmí rušit druh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ž tedy nesmí svévolně porušovat pořádek v domácnosti, ale musí dochvilností a vzrůstajícím porozuměním přispívat k tomu, aby vše probíhalo harmonic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omu </w:t>
      </w:r>
      <w:r>
        <w:rPr>
          <w:rFonts w:cs="Courier New" w:ascii="Courier New" w:hAnsi="Courier New"/>
          <w:sz w:val="20"/>
          <w:szCs w:val="20"/>
        </w:rPr>
        <w:t xml:space="preserve">se můžete a </w:t>
      </w:r>
      <w:r>
        <w:rPr>
          <w:rFonts w:cs="Courier New" w:ascii="Courier New" w:hAnsi="Courier New"/>
          <w:i/>
          <w:iCs/>
          <w:sz w:val="20"/>
          <w:szCs w:val="20"/>
        </w:rPr>
        <w:t xml:space="preserve">musíte </w:t>
      </w:r>
      <w:r>
        <w:rPr>
          <w:rFonts w:cs="Courier New" w:ascii="Courier New" w:hAnsi="Courier New"/>
          <w:sz w:val="20"/>
          <w:szCs w:val="20"/>
        </w:rPr>
        <w:t>naučit ze stvoření. V tisícileté říši k tomu budete ještě donuceni, neboť jinak byste v ní nemohli obstá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Lidé, kteří se nyní nechtějí podřídit zákonům tohoto stvoření, jsou buřiči proti svému domovu, proti svému Tvůrci, svému Bohu! Vypudí je a zničí samy zákony, které se nyní ve zvýšené Boží síle rychle a nepřemožitelně obracejí proti všemu, co porušuje Bohem chtěnou harmoni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Lidé, dbejte proto o svůj domov, učte se rozumět tomuto pozdějšímu stvoření! </w:t>
      </w:r>
      <w:r>
        <w:rPr>
          <w:rFonts w:cs="Courier New" w:ascii="Courier New" w:hAnsi="Courier New"/>
          <w:i/>
          <w:iCs/>
          <w:sz w:val="20"/>
          <w:szCs w:val="20"/>
        </w:rPr>
        <w:t xml:space="preserve">Musíte </w:t>
      </w:r>
      <w:r>
        <w:rPr>
          <w:rFonts w:cs="Courier New" w:ascii="Courier New" w:hAnsi="Courier New"/>
          <w:sz w:val="20"/>
          <w:szCs w:val="20"/>
        </w:rPr>
        <w:t xml:space="preserve">je poznat a řídit se konečně jeho pořádkem i zde na zemi! </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OKŘIVENÉ DUŠ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Člověk je samá otázka! Jakmile mu dám nové vědění, klade hned nové otázky ještě dříve, než přijal to, co jsem mu dal, a než tomu porozumě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o je jeho velká chyba! Chce postupovat vpřed </w:t>
      </w:r>
      <w:r>
        <w:rPr>
          <w:rFonts w:cs="Courier New" w:ascii="Courier New" w:hAnsi="Courier New"/>
          <w:i/>
          <w:iCs/>
          <w:sz w:val="20"/>
          <w:szCs w:val="20"/>
        </w:rPr>
        <w:t>chvatně</w:t>
      </w:r>
      <w:r>
        <w:rPr>
          <w:rFonts w:cs="Courier New" w:ascii="Courier New" w:hAnsi="Courier New"/>
          <w:sz w:val="20"/>
          <w:szCs w:val="20"/>
        </w:rPr>
        <w:t xml:space="preserve">. Kdybych se měl řídit podle </w:t>
      </w:r>
      <w:r>
        <w:rPr>
          <w:rFonts w:cs="Courier New" w:ascii="Courier New" w:hAnsi="Courier New"/>
          <w:i/>
          <w:iCs/>
          <w:sz w:val="20"/>
          <w:szCs w:val="20"/>
        </w:rPr>
        <w:t>něho</w:t>
      </w:r>
      <w:r>
        <w:rPr>
          <w:rFonts w:cs="Courier New" w:ascii="Courier New" w:hAnsi="Courier New"/>
          <w:sz w:val="20"/>
          <w:szCs w:val="20"/>
        </w:rPr>
        <w:t>, nemohl by nikdy ničeho dosáhnout, neboť při svých otázkách zůstává vždy stát na místě jako líný poutník, který se pohodlně posadí ve stínu lesa a dá si od jiných vyprávět o svém cíli, místo aby se sám vzchopil a kráčel k něm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a své cestě přece sám </w:t>
      </w:r>
      <w:r>
        <w:rPr>
          <w:rFonts w:cs="Courier New" w:ascii="Courier New" w:hAnsi="Courier New"/>
          <w:i/>
          <w:iCs/>
          <w:sz w:val="20"/>
          <w:szCs w:val="20"/>
        </w:rPr>
        <w:t xml:space="preserve">uvidí </w:t>
      </w:r>
      <w:r>
        <w:rPr>
          <w:rFonts w:cs="Courier New" w:ascii="Courier New" w:hAnsi="Courier New"/>
          <w:sz w:val="20"/>
          <w:szCs w:val="20"/>
        </w:rPr>
        <w:t xml:space="preserve">a </w:t>
      </w:r>
      <w:r>
        <w:rPr>
          <w:rFonts w:cs="Courier New" w:ascii="Courier New" w:hAnsi="Courier New"/>
          <w:i/>
          <w:iCs/>
          <w:sz w:val="20"/>
          <w:szCs w:val="20"/>
        </w:rPr>
        <w:t xml:space="preserve">prožije </w:t>
      </w:r>
      <w:r>
        <w:rPr>
          <w:rFonts w:cs="Courier New" w:ascii="Courier New" w:hAnsi="Courier New"/>
          <w:sz w:val="20"/>
          <w:szCs w:val="20"/>
        </w:rPr>
        <w:t xml:space="preserve">všechno, co by se rád dozvěděl z odpovědí na své otázky, které v něm stále vznikají. Musí se </w:t>
      </w:r>
      <w:r>
        <w:rPr>
          <w:rFonts w:cs="Courier New" w:ascii="Courier New" w:hAnsi="Courier New"/>
          <w:i/>
          <w:iCs/>
          <w:sz w:val="20"/>
          <w:szCs w:val="20"/>
        </w:rPr>
        <w:t>pohybovat</w:t>
      </w:r>
      <w:r>
        <w:rPr>
          <w:rFonts w:cs="Courier New" w:ascii="Courier New" w:hAnsi="Courier New"/>
          <w:sz w:val="20"/>
          <w:szCs w:val="20"/>
        </w:rPr>
        <w:t>, jinak nedojde k cíl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 přednášce „Žena a muž“ jsem řekl, že každý člověk má mít z mých slov užitek pro svůj nynější pozemský život! Jestliže chce uposlechnout této rady, nezbývá mu nic jiného, než aby mé Slovo v sobě </w:t>
      </w:r>
      <w:r>
        <w:rPr>
          <w:rFonts w:cs="Courier New" w:ascii="Courier New" w:hAnsi="Courier New"/>
          <w:i/>
          <w:iCs/>
          <w:sz w:val="20"/>
          <w:szCs w:val="20"/>
        </w:rPr>
        <w:t xml:space="preserve">oživil </w:t>
      </w:r>
      <w:r>
        <w:rPr>
          <w:rFonts w:cs="Courier New" w:ascii="Courier New" w:hAnsi="Courier New"/>
          <w:sz w:val="20"/>
          <w:szCs w:val="20"/>
        </w:rPr>
        <w:t xml:space="preserve">tak, jak mu je dávám. Vím totiž přesně, co k tomu člověk potřebuje, a ve svých přednáškách se stále řídím podle toho, Musí je sledovat slovo za slovem, neboť je v nich žebřík, který jeho duši vede pečlivě vzhůru. Je to cesta, po níž duše </w:t>
      </w:r>
      <w:r>
        <w:rPr>
          <w:rFonts w:cs="Courier New" w:ascii="Courier New" w:hAnsi="Courier New"/>
          <w:i/>
          <w:iCs/>
          <w:sz w:val="20"/>
          <w:szCs w:val="20"/>
        </w:rPr>
        <w:t xml:space="preserve">může </w:t>
      </w:r>
      <w:r>
        <w:rPr>
          <w:rFonts w:cs="Courier New" w:ascii="Courier New" w:hAnsi="Courier New"/>
          <w:sz w:val="20"/>
          <w:szCs w:val="20"/>
        </w:rPr>
        <w:t>jít, jen když chc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stliže hned klade otázky, svědčí to o tom, že se chce svým dosud obvyklým rozumovým způsobem </w:t>
      </w:r>
      <w:r>
        <w:rPr>
          <w:rFonts w:cs="Courier New" w:ascii="Courier New" w:hAnsi="Courier New"/>
          <w:i/>
          <w:iCs/>
          <w:sz w:val="20"/>
          <w:szCs w:val="20"/>
        </w:rPr>
        <w:t xml:space="preserve">učit </w:t>
      </w:r>
      <w:r>
        <w:rPr>
          <w:rFonts w:cs="Courier New" w:ascii="Courier New" w:hAnsi="Courier New"/>
          <w:sz w:val="20"/>
          <w:szCs w:val="20"/>
        </w:rPr>
        <w:t xml:space="preserve">a že nutné prožívání opět odsunuje stranou. </w:t>
      </w:r>
      <w:r>
        <w:rPr>
          <w:rFonts w:cs="Courier New" w:ascii="Courier New" w:hAnsi="Courier New"/>
          <w:i/>
          <w:iCs/>
          <w:sz w:val="20"/>
          <w:szCs w:val="20"/>
        </w:rPr>
        <w:t xml:space="preserve">Duši </w:t>
      </w:r>
      <w:r>
        <w:rPr>
          <w:rFonts w:cs="Courier New" w:ascii="Courier New" w:hAnsi="Courier New"/>
          <w:sz w:val="20"/>
          <w:szCs w:val="20"/>
        </w:rPr>
        <w:t xml:space="preserve">neprospívá </w:t>
      </w:r>
      <w:r>
        <w:rPr>
          <w:rFonts w:cs="Courier New" w:ascii="Courier New" w:hAnsi="Courier New"/>
          <w:i/>
          <w:iCs/>
          <w:sz w:val="20"/>
          <w:szCs w:val="20"/>
        </w:rPr>
        <w:t>učení</w:t>
      </w:r>
      <w:r>
        <w:rPr>
          <w:rFonts w:cs="Courier New" w:ascii="Courier New" w:hAnsi="Courier New"/>
          <w:sz w:val="20"/>
          <w:szCs w:val="20"/>
        </w:rPr>
        <w:t xml:space="preserve">, protože to, co se naučí, zůstává již při prvním kroku z této země spolu s tělem zde. Duše si bere s sebou jen to, co </w:t>
      </w:r>
      <w:r>
        <w:rPr>
          <w:rFonts w:cs="Courier New" w:ascii="Courier New" w:hAnsi="Courier New"/>
          <w:i/>
          <w:iCs/>
          <w:sz w:val="20"/>
          <w:szCs w:val="20"/>
        </w:rPr>
        <w:t xml:space="preserve">prožila! </w:t>
      </w:r>
      <w:r>
        <w:rPr>
          <w:rFonts w:cs="Courier New" w:ascii="Courier New" w:hAnsi="Courier New"/>
          <w:sz w:val="20"/>
          <w:szCs w:val="20"/>
        </w:rPr>
        <w:t>To jsem řekl již často, a přesto pozemský člověk přistupuje ke svatému Slovu stále znovu nesprávně! Chce to vědět lépe, nebo nechce upustit od svého starého zvyk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 pořadí mých přednášek se projevuje vedení, jemuž člověk nerozumí. Není ani nutné, aby v něm toto vedení poznal, jen když se mu podřizuje a nesnaží se ve své snaze o vědění spěchat vpřed jako povrchní čtenáři knihy, kteří ji čtou pro její </w:t>
      </w:r>
      <w:r>
        <w:rPr>
          <w:rFonts w:cs="Courier New" w:ascii="Courier New" w:hAnsi="Courier New"/>
          <w:i/>
          <w:iCs/>
          <w:sz w:val="20"/>
          <w:szCs w:val="20"/>
        </w:rPr>
        <w:t>napínavost</w:t>
      </w:r>
      <w:r>
        <w:rPr>
          <w:rFonts w:cs="Courier New" w:ascii="Courier New" w:hAnsi="Courier New"/>
          <w:sz w:val="20"/>
          <w:szCs w:val="20"/>
        </w:rPr>
        <w:t>, jen aby tím vyplnili volný čas a odpoutali se od jednostranného myšlení zaměřeného na jejich každodenní činn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í čtenáři nevidí při čtení živě vyvstávat před sebou lidi líčené v knize, nepozorují, jaký vnitřní vývoj musí prožívat jednající postavy, a nevidí, že tento vývoj přináší zcela určité následky, které jsou vždy schopné změnit poměry a okolí. Toto vše nepozorují, ale skáčou dopředu, jen aby se ještě rychle dověděli to nebo ono z děje! Nemají užitek z </w:t>
      </w:r>
      <w:r>
        <w:rPr>
          <w:rFonts w:cs="Courier New" w:ascii="Courier New" w:hAnsi="Courier New"/>
          <w:i/>
          <w:iCs/>
          <w:sz w:val="20"/>
          <w:szCs w:val="20"/>
        </w:rPr>
        <w:t xml:space="preserve">nejlepších </w:t>
      </w:r>
      <w:r>
        <w:rPr>
          <w:rFonts w:cs="Courier New" w:ascii="Courier New" w:hAnsi="Courier New"/>
          <w:sz w:val="20"/>
          <w:szCs w:val="20"/>
        </w:rPr>
        <w:t xml:space="preserve">knih, které zachycují kus pozemského života, i když by z toho mohli pro sebe mnoho načerpat, kdyby v sobě všechno správně </w:t>
      </w:r>
      <w:r>
        <w:rPr>
          <w:rFonts w:cs="Courier New" w:ascii="Courier New" w:hAnsi="Courier New"/>
          <w:i/>
          <w:iCs/>
          <w:sz w:val="20"/>
          <w:szCs w:val="20"/>
        </w:rPr>
        <w:t>prožili</w:t>
      </w:r>
      <w:r>
        <w:rPr>
          <w:rFonts w:cs="Courier New" w:ascii="Courier New" w:hAnsi="Courier New"/>
          <w:sz w:val="20"/>
          <w:szCs w:val="20"/>
        </w:rPr>
        <w:t xml:space="preserve"> spolu s lidmi, o nichž čt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Stejně </w:t>
      </w:r>
      <w:r>
        <w:rPr>
          <w:rFonts w:cs="Courier New" w:ascii="Courier New" w:hAnsi="Courier New"/>
          <w:sz w:val="20"/>
          <w:szCs w:val="20"/>
        </w:rPr>
        <w:t xml:space="preserve">jako čtenáři, kteří se horlivě snaží všechny knihy přímo zhltnout, nikdy však nepoznají jejich pravý účel a smysl, ale rozlišují jenom dva druhy knih: napínavé a nenapínavé, </w:t>
      </w:r>
      <w:r>
        <w:rPr>
          <w:rFonts w:cs="Courier New" w:ascii="Courier New" w:hAnsi="Courier New"/>
          <w:i/>
          <w:iCs/>
          <w:sz w:val="20"/>
          <w:szCs w:val="20"/>
        </w:rPr>
        <w:t xml:space="preserve">jednají </w:t>
      </w:r>
      <w:r>
        <w:rPr>
          <w:rFonts w:cs="Courier New" w:ascii="Courier New" w:hAnsi="Courier New"/>
          <w:sz w:val="20"/>
          <w:szCs w:val="20"/>
        </w:rPr>
        <w:t>i lidé, v nichž ihned vyvstává mnoho otázek, jakmile čtou přednášku přinášející vědění o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ejdříve se mají s největší námahou a vynaložením veškeré energie snažit </w:t>
      </w:r>
      <w:r>
        <w:rPr>
          <w:rFonts w:cs="Courier New" w:ascii="Courier New" w:hAnsi="Courier New"/>
          <w:i/>
          <w:iCs/>
          <w:sz w:val="20"/>
          <w:szCs w:val="20"/>
        </w:rPr>
        <w:t xml:space="preserve">čerpat </w:t>
      </w:r>
      <w:r>
        <w:rPr>
          <w:rFonts w:cs="Courier New" w:ascii="Courier New" w:hAnsi="Courier New"/>
          <w:sz w:val="20"/>
          <w:szCs w:val="20"/>
        </w:rPr>
        <w:t>z toho, co jim každá přednáška poskyt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yž se jim okamžitě nezdá něco zcela jasné, nemají se dívat </w:t>
      </w:r>
      <w:r>
        <w:rPr>
          <w:rFonts w:cs="Courier New" w:ascii="Courier New" w:hAnsi="Courier New"/>
          <w:i/>
          <w:iCs/>
          <w:sz w:val="20"/>
          <w:szCs w:val="20"/>
        </w:rPr>
        <w:t xml:space="preserve">dopředu </w:t>
      </w:r>
      <w:r>
        <w:rPr>
          <w:rFonts w:cs="Courier New" w:ascii="Courier New" w:hAnsi="Courier New"/>
          <w:sz w:val="20"/>
          <w:szCs w:val="20"/>
        </w:rPr>
        <w:t xml:space="preserve">a tam hledat, ale musí se </w:t>
      </w:r>
      <w:r>
        <w:rPr>
          <w:rFonts w:cs="Courier New" w:ascii="Courier New" w:hAnsi="Courier New"/>
          <w:i/>
          <w:iCs/>
          <w:sz w:val="20"/>
          <w:szCs w:val="20"/>
        </w:rPr>
        <w:t xml:space="preserve">podívat zpět do Poselství, v něm </w:t>
      </w:r>
      <w:r>
        <w:rPr>
          <w:rFonts w:cs="Courier New" w:ascii="Courier New" w:hAnsi="Courier New"/>
          <w:sz w:val="20"/>
          <w:szCs w:val="20"/>
        </w:rPr>
        <w:t xml:space="preserve">pátrat a </w:t>
      </w:r>
      <w:r>
        <w:rPr>
          <w:rFonts w:cs="Courier New" w:ascii="Courier New" w:hAnsi="Courier New"/>
          <w:i/>
          <w:iCs/>
          <w:sz w:val="20"/>
          <w:szCs w:val="20"/>
        </w:rPr>
        <w:t xml:space="preserve">tam </w:t>
      </w:r>
      <w:r>
        <w:rPr>
          <w:rFonts w:cs="Courier New" w:ascii="Courier New" w:hAnsi="Courier New"/>
          <w:sz w:val="20"/>
          <w:szCs w:val="20"/>
        </w:rPr>
        <w:t>najít vysvětl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člověk je </w:t>
      </w:r>
      <w:r>
        <w:rPr>
          <w:rFonts w:cs="Courier New" w:ascii="Courier New" w:hAnsi="Courier New"/>
          <w:i/>
          <w:iCs/>
          <w:sz w:val="20"/>
          <w:szCs w:val="20"/>
        </w:rPr>
        <w:t>najde</w:t>
      </w:r>
      <w:r>
        <w:rPr>
          <w:rFonts w:cs="Courier New" w:ascii="Courier New" w:hAnsi="Courier New"/>
          <w:sz w:val="20"/>
          <w:szCs w:val="20"/>
        </w:rPr>
        <w:t xml:space="preserve">, když dá v duchu obrazně vyvstat Poselství před sebou! Najde </w:t>
      </w:r>
      <w:r>
        <w:rPr>
          <w:rFonts w:cs="Courier New" w:ascii="Courier New" w:hAnsi="Courier New"/>
          <w:i/>
          <w:iCs/>
          <w:sz w:val="20"/>
          <w:szCs w:val="20"/>
        </w:rPr>
        <w:t>všechno</w:t>
      </w:r>
      <w:r>
        <w:rPr>
          <w:rFonts w:cs="Courier New" w:ascii="Courier New" w:hAnsi="Courier New"/>
          <w:sz w:val="20"/>
          <w:szCs w:val="20"/>
        </w:rPr>
        <w:t xml:space="preserve">, jestliže skutečně hledá. Díky tomuto nutnému hledání mu však bude Poselství stále jasnější, bude si je stále více osvojovat a utvrzovat se v něm. Tak se je naučí stále lépe znát a… </w:t>
      </w:r>
      <w:r>
        <w:rPr>
          <w:rFonts w:cs="Courier New" w:ascii="Courier New" w:hAnsi="Courier New"/>
          <w:i/>
          <w:iCs/>
          <w:sz w:val="20"/>
          <w:szCs w:val="20"/>
        </w:rPr>
        <w:t>prožívat!</w:t>
      </w:r>
      <w:r>
        <w:rPr>
          <w:rFonts w:cs="Courier New" w:ascii="Courier New" w:hAnsi="Courier New"/>
          <w:sz w:val="20"/>
          <w:szCs w:val="20"/>
        </w:rPr>
        <w:t xml:space="preserve"> Právě </w:t>
      </w:r>
      <w:r>
        <w:rPr>
          <w:rFonts w:cs="Courier New" w:ascii="Courier New" w:hAnsi="Courier New"/>
          <w:i/>
          <w:iCs/>
          <w:sz w:val="20"/>
          <w:szCs w:val="20"/>
        </w:rPr>
        <w:t xml:space="preserve">tím </w:t>
      </w:r>
      <w:r>
        <w:rPr>
          <w:rFonts w:cs="Courier New" w:ascii="Courier New" w:hAnsi="Courier New"/>
          <w:sz w:val="20"/>
          <w:szCs w:val="20"/>
        </w:rPr>
        <w:t>ho nutím, aby učinil něco, co by dobrovolně ve své duchovní lenosti, která je částečně ještě ve všech lidech, nikdy neuděla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 tom spočívá jím nepoznané vedení, které je pro něho neocenitelnou pomocí k oživení mého Poselství. Učí se při tom poznávat, co všechno je v Poselství vysloveno, co vše je v něm obsaženo, o čem dosud neměl ani zdání, přestože je čte. Vidí, </w:t>
      </w:r>
      <w:r>
        <w:rPr>
          <w:rFonts w:cs="Courier New" w:ascii="Courier New" w:hAnsi="Courier New"/>
          <w:i/>
          <w:iCs/>
          <w:sz w:val="20"/>
          <w:szCs w:val="20"/>
        </w:rPr>
        <w:t xml:space="preserve">jak </w:t>
      </w:r>
      <w:r>
        <w:rPr>
          <w:rFonts w:cs="Courier New" w:ascii="Courier New" w:hAnsi="Courier New"/>
          <w:sz w:val="20"/>
          <w:szCs w:val="20"/>
        </w:rPr>
        <w:t xml:space="preserve">může pátrat v tomto Poselství, a učiní objev, který mu stále znovu připadá nový – že v něm skutečně najde </w:t>
      </w:r>
      <w:r>
        <w:rPr>
          <w:rFonts w:cs="Courier New" w:ascii="Courier New" w:hAnsi="Courier New"/>
          <w:i/>
          <w:iCs/>
          <w:sz w:val="20"/>
          <w:szCs w:val="20"/>
        </w:rPr>
        <w:t>vše</w:t>
      </w:r>
      <w:r>
        <w:rPr>
          <w:rFonts w:cs="Courier New" w:ascii="Courier New" w:hAnsi="Courier New"/>
          <w:sz w:val="20"/>
          <w:szCs w:val="20"/>
        </w:rPr>
        <w:t>. Že to způsobil on sám a jeho špatné hledání, když si mnoha věcí dosud nevšim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elze vynechat ani </w:t>
      </w:r>
      <w:r>
        <w:rPr>
          <w:rFonts w:cs="Courier New" w:ascii="Courier New" w:hAnsi="Courier New"/>
          <w:i/>
          <w:iCs/>
          <w:sz w:val="20"/>
          <w:szCs w:val="20"/>
        </w:rPr>
        <w:t xml:space="preserve">jediné </w:t>
      </w:r>
      <w:r>
        <w:rPr>
          <w:rFonts w:cs="Courier New" w:ascii="Courier New" w:hAnsi="Courier New"/>
          <w:sz w:val="20"/>
          <w:szCs w:val="20"/>
        </w:rPr>
        <w:t>místo. Na to, že se jedná o vědění o stvoření, se toho nepožaduje příliš mnoho. Komu se to zdá příliš mnoho, ten s tím nemůže být nikdy hotov.</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nažím se vás vést cestou, která je pro vás nejlepší. Musíte však jít pevným krokem </w:t>
      </w:r>
      <w:r>
        <w:rPr>
          <w:rFonts w:cs="Courier New" w:ascii="Courier New" w:hAnsi="Courier New"/>
          <w:i/>
          <w:iCs/>
          <w:sz w:val="20"/>
          <w:szCs w:val="20"/>
        </w:rPr>
        <w:t xml:space="preserve">se mnou </w:t>
      </w:r>
      <w:r>
        <w:rPr>
          <w:rFonts w:cs="Courier New" w:ascii="Courier New" w:hAnsi="Courier New"/>
          <w:sz w:val="20"/>
          <w:szCs w:val="20"/>
        </w:rPr>
        <w:t>a nesmíte chtít stále spěchat vpřed jako ti čtenáři, jejichž povrchnost jsem vám uvedl jako příklad.</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 je to i s mou poslední přednáškou „Žena a muž“. Jak znám lidi, vynoří se v jejich hlavách opět otázky, dříve než se budou namáhat získat odpověď z Poselství nebo v samotné přednášce a v neposlední řadě </w:t>
      </w:r>
      <w:r>
        <w:rPr>
          <w:rFonts w:cs="Courier New" w:ascii="Courier New" w:hAnsi="Courier New"/>
          <w:i/>
          <w:iCs/>
          <w:sz w:val="20"/>
          <w:szCs w:val="20"/>
        </w:rPr>
        <w:t xml:space="preserve">pozorováním bližních v nynějším pozemském životě! </w:t>
      </w:r>
      <w:r>
        <w:rPr>
          <w:rFonts w:cs="Courier New" w:ascii="Courier New" w:hAnsi="Courier New"/>
          <w:sz w:val="20"/>
          <w:szCs w:val="20"/>
        </w:rPr>
        <w:t xml:space="preserve">Právě </w:t>
      </w:r>
      <w:r>
        <w:rPr>
          <w:rFonts w:cs="Courier New" w:ascii="Courier New" w:hAnsi="Courier New"/>
          <w:i/>
          <w:iCs/>
          <w:sz w:val="20"/>
          <w:szCs w:val="20"/>
        </w:rPr>
        <w:t xml:space="preserve">v něm </w:t>
      </w:r>
      <w:r>
        <w:rPr>
          <w:rFonts w:cs="Courier New" w:ascii="Courier New" w:hAnsi="Courier New"/>
          <w:sz w:val="20"/>
          <w:szCs w:val="20"/>
        </w:rPr>
        <w:t>najdete nejvíce, protože pozorujete-li bližní z hlediska mého Poselství, poskytne vám to v hojné míře potvrzení všeho, co jsem vám vysvětlil! Ale připomínám, jen když je pozorujete z hlediska obsahu mého Poselstv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o vyžaduje, abyste k Poselství zaujali správné stanovisko. Jestliže to dokážete, pak můžete všechno, skutečně všechno ve svém okolí zcela přesně ihned poznat, a tím budete vědoucí, budete moudří! Budete číst v pozemském životě tak, jak se čte v knize. Poselství vám jej za tímto účelem otevře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to zkuste. Rychle se vám pak otevřou oči, a tím se probudíte! Nelitujte námahy, abyste dosáhli tohoto probuzení, které je pro vás nu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tím míněno, že byste měli pozorovat jenom chyby svých bližních, ale máte poznávat </w:t>
      </w:r>
      <w:r>
        <w:rPr>
          <w:rFonts w:cs="Courier New" w:ascii="Courier New" w:hAnsi="Courier New"/>
          <w:i/>
          <w:iCs/>
          <w:sz w:val="20"/>
          <w:szCs w:val="20"/>
        </w:rPr>
        <w:t xml:space="preserve">sám život </w:t>
      </w:r>
      <w:r>
        <w:rPr>
          <w:rFonts w:cs="Courier New" w:ascii="Courier New" w:hAnsi="Courier New"/>
          <w:sz w:val="20"/>
          <w:szCs w:val="20"/>
        </w:rPr>
        <w:t xml:space="preserve">se všemi jeho důsledky a změnami. K tomu je vám mé Poselství vůdcem a vždy vůdcem zůstane v neproměnlivé věrnosti! Jen </w:t>
      </w:r>
      <w:r>
        <w:rPr>
          <w:rFonts w:cs="Courier New" w:ascii="Courier New" w:hAnsi="Courier New"/>
          <w:i/>
          <w:iCs/>
          <w:sz w:val="20"/>
          <w:szCs w:val="20"/>
        </w:rPr>
        <w:t xml:space="preserve">v </w:t>
      </w:r>
      <w:r>
        <w:rPr>
          <w:rFonts w:cs="Courier New" w:ascii="Courier New" w:hAnsi="Courier New"/>
          <w:sz w:val="20"/>
          <w:szCs w:val="20"/>
        </w:rPr>
        <w:t xml:space="preserve">životě nebo díky </w:t>
      </w:r>
      <w:r>
        <w:rPr>
          <w:rFonts w:cs="Courier New" w:ascii="Courier New" w:hAnsi="Courier New"/>
          <w:i/>
          <w:iCs/>
          <w:sz w:val="20"/>
          <w:szCs w:val="20"/>
        </w:rPr>
        <w:t xml:space="preserve">životu </w:t>
      </w:r>
      <w:r>
        <w:rPr>
          <w:rFonts w:cs="Courier New" w:ascii="Courier New" w:hAnsi="Courier New"/>
          <w:sz w:val="20"/>
          <w:szCs w:val="20"/>
        </w:rPr>
        <w:t>samotnému poznáte všechny hodnoty mého Poselství, ne svým chtěním vědět. A pomocí Poselství můžete zase správně vidět život, tak jak je vám to k užitku. I zde dochází při všem ke zvratnému působení a k opravdovému vědění se dospěje jen prožív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to způsobem budete s Poselstvím brzy </w:t>
      </w:r>
      <w:r>
        <w:rPr>
          <w:rFonts w:cs="Courier New" w:ascii="Courier New" w:hAnsi="Courier New"/>
          <w:i/>
          <w:iCs/>
          <w:sz w:val="20"/>
          <w:szCs w:val="20"/>
        </w:rPr>
        <w:t>zajedno</w:t>
      </w:r>
      <w:r>
        <w:rPr>
          <w:rFonts w:cs="Courier New" w:ascii="Courier New" w:hAnsi="Courier New"/>
          <w:sz w:val="20"/>
          <w:szCs w:val="20"/>
        </w:rPr>
        <w:t>, stane se vám životem, protože je můžete poznat jen na základě života. Mluví k vám totiž o živo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Musíte se tedy snažit poznat hodnotu Poselství ne v samotné knize, ale pozorováním života! Musíte horlivým a co nejpečlivějším pozorováním všeho, co se děje kolem vás a ve vás, přispět k možnosti, že Poselství </w:t>
      </w:r>
      <w:r>
        <w:rPr>
          <w:rFonts w:cs="Courier New" w:ascii="Courier New" w:hAnsi="Courier New"/>
          <w:i/>
          <w:iCs/>
          <w:sz w:val="20"/>
          <w:szCs w:val="20"/>
        </w:rPr>
        <w:t xml:space="preserve">naleznete </w:t>
      </w:r>
      <w:r>
        <w:rPr>
          <w:rFonts w:cs="Courier New" w:ascii="Courier New" w:hAnsi="Courier New"/>
          <w:sz w:val="20"/>
          <w:szCs w:val="20"/>
        </w:rPr>
        <w:t>v životě, z něhož k vám mluv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o </w:t>
      </w:r>
      <w:r>
        <w:rPr>
          <w:rFonts w:cs="Courier New" w:ascii="Courier New" w:hAnsi="Courier New"/>
          <w:sz w:val="20"/>
          <w:szCs w:val="20"/>
        </w:rPr>
        <w:t>je pro vás cesta k opravdovému poznání  mých slov, které vám musí přinést užitek a nakonec i vítězství nad temnotou! Tím se vám zcela samočinně dostane koruny věčného života, to znamená, že budete smět věčně existovat v tomto stvoření a být si vědomi sami sebe. Díky tomu pak budete moci spolupůsobit při vývoji stvoření, k radosti a míru všech tvorů, a šířit při tom požehnání. –</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po mé poslední přednášce se ve vás skutečně opět </w:t>
      </w:r>
      <w:r>
        <w:rPr>
          <w:rFonts w:cs="Courier New" w:ascii="Courier New" w:hAnsi="Courier New"/>
          <w:i/>
          <w:iCs/>
          <w:sz w:val="20"/>
          <w:szCs w:val="20"/>
        </w:rPr>
        <w:t xml:space="preserve">vynořily </w:t>
      </w:r>
      <w:r>
        <w:rPr>
          <w:rFonts w:cs="Courier New" w:ascii="Courier New" w:hAnsi="Courier New"/>
          <w:sz w:val="20"/>
          <w:szCs w:val="20"/>
        </w:rPr>
        <w:t>otázky! Otázky, které musí způsobit dokonce určitou stísněnost, přestože odpověď na ně lze v Poselství snadno nalézt. Je v něm totiž jako útěcha uvedeno, že každý následek nějakého nesprávného jednání zároveň skýtá možnost odpykání a tím i osvobození, jen když se lidský duch z toho poučí a pozná, v čem jednal nesprávn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A přece to vyvolává určitou úzkost, když si člověk s pokročilým věděním řekne, že je pokřivenou lidskou duší, jestliže byl jednou na zemi ženou a podruhé mužem nebo naopak. Na jeho duši se přitom klade tíh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o je ovšem nesprávné a opět se zde vylévá s vaničkou i dítě, protože by z toho vyplývalo, že takový člověk svou duši </w:t>
      </w:r>
      <w:r>
        <w:rPr>
          <w:rFonts w:cs="Courier New" w:ascii="Courier New" w:hAnsi="Courier New"/>
          <w:i/>
          <w:iCs/>
          <w:sz w:val="20"/>
          <w:szCs w:val="20"/>
        </w:rPr>
        <w:t xml:space="preserve">pokřivil! </w:t>
      </w:r>
      <w:r>
        <w:rPr>
          <w:rFonts w:cs="Courier New" w:ascii="Courier New" w:hAnsi="Courier New"/>
          <w:sz w:val="20"/>
          <w:szCs w:val="20"/>
        </w:rPr>
        <w:t xml:space="preserve">Jeho duše však vůbec </w:t>
      </w:r>
      <w:r>
        <w:rPr>
          <w:rFonts w:cs="Courier New" w:ascii="Courier New" w:hAnsi="Courier New"/>
          <w:i/>
          <w:iCs/>
          <w:sz w:val="20"/>
          <w:szCs w:val="20"/>
        </w:rPr>
        <w:t xml:space="preserve">nemusí </w:t>
      </w:r>
      <w:r>
        <w:rPr>
          <w:rFonts w:cs="Courier New" w:ascii="Courier New" w:hAnsi="Courier New"/>
          <w:sz w:val="20"/>
          <w:szCs w:val="20"/>
        </w:rPr>
        <w:t xml:space="preserve">být pokřivená. Vždyť ve skutečnosti změnil jen oděv, tělo! </w:t>
      </w:r>
      <w:r>
        <w:rPr>
          <w:rFonts w:cs="Courier New" w:ascii="Courier New" w:hAnsi="Courier New"/>
          <w:i/>
          <w:iCs/>
          <w:sz w:val="20"/>
          <w:szCs w:val="20"/>
        </w:rPr>
        <w:t xml:space="preserve">Duch </w:t>
      </w:r>
      <w:r>
        <w:rPr>
          <w:rFonts w:cs="Courier New" w:ascii="Courier New" w:hAnsi="Courier New"/>
          <w:sz w:val="20"/>
          <w:szCs w:val="20"/>
        </w:rPr>
        <w:t xml:space="preserve">sám zůstal přes všechny změny vždy takovým, jakým se poprvé rozhodl být na začátku svého putování stvořením, neboť pro něj v tomto ohledu platí – jako při všem ve stvoření – jen </w:t>
      </w:r>
      <w:r>
        <w:rPr>
          <w:rFonts w:cs="Courier New" w:ascii="Courier New" w:hAnsi="Courier New"/>
          <w:i/>
          <w:iCs/>
          <w:sz w:val="20"/>
          <w:szCs w:val="20"/>
        </w:rPr>
        <w:t xml:space="preserve">první </w:t>
      </w:r>
      <w:r>
        <w:rPr>
          <w:rFonts w:cs="Courier New" w:ascii="Courier New" w:hAnsi="Courier New"/>
          <w:sz w:val="20"/>
          <w:szCs w:val="20"/>
        </w:rPr>
        <w:t>a směrodatné svobodné rozhodnutí, jímž pak zůstává vázán.</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tísněnost tedy vzniká jenom následkem příliš zběžné četby Poselství, protože z něho musí každý vědět, že právě taková změna je pro dotyčného člověka velice užitečná. Poskytuje mu přece možnost opětovného narovnání, podněcuje ho k němu, ba co nejvíce mu pomáhá všechno zase napravit. Když je duše donucena k takovému prožití, může dokonce ještě </w:t>
      </w:r>
      <w:r>
        <w:rPr>
          <w:rFonts w:cs="Courier New" w:ascii="Courier New" w:hAnsi="Courier New"/>
          <w:i/>
          <w:iCs/>
          <w:sz w:val="20"/>
          <w:szCs w:val="20"/>
        </w:rPr>
        <w:t>zesílit</w:t>
      </w:r>
      <w:r>
        <w:rPr>
          <w:rFonts w:cs="Courier New" w:ascii="Courier New" w:hAnsi="Courier New"/>
          <w:sz w:val="20"/>
          <w:szCs w:val="20"/>
        </w:rPr>
        <w: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elze si ale zase myslet, že ti, jejichž cesta zůstala rovná, něco zmeškali. Tak tomu není, Jen </w:t>
      </w:r>
      <w:r>
        <w:rPr>
          <w:rFonts w:cs="Courier New" w:ascii="Courier New" w:hAnsi="Courier New"/>
          <w:i/>
          <w:iCs/>
          <w:sz w:val="20"/>
          <w:szCs w:val="20"/>
        </w:rPr>
        <w:t>tam</w:t>
      </w:r>
      <w:r>
        <w:rPr>
          <w:rFonts w:cs="Courier New" w:ascii="Courier New" w:hAnsi="Courier New"/>
          <w:sz w:val="20"/>
          <w:szCs w:val="20"/>
        </w:rPr>
        <w:t>, kde dojde k pokřivení vlastním nesprávným chtěním, může být změna prospěšná a plná milosti. Pokřivená duše, která přece tímto způsobem projevila slabost, díky tomu zesílí do té míry, že už to nikdy neudělá. Tím od ní přirozeně tato chyba odpadn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Rozhlédněte se nyní kolem sebe a pozorujte bližní! Brzy mezi nimi najdete ženy s </w:t>
      </w:r>
      <w:r>
        <w:rPr>
          <w:rFonts w:cs="Courier New" w:ascii="Courier New" w:hAnsi="Courier New"/>
          <w:i/>
          <w:iCs/>
          <w:sz w:val="20"/>
          <w:szCs w:val="20"/>
        </w:rPr>
        <w:t xml:space="preserve">mužskými </w:t>
      </w:r>
      <w:r>
        <w:rPr>
          <w:rFonts w:cs="Courier New" w:ascii="Courier New" w:hAnsi="Courier New"/>
          <w:sz w:val="20"/>
          <w:szCs w:val="20"/>
        </w:rPr>
        <w:t xml:space="preserve">povahovými rysy. Právě dnes je takových žen víc než kdy jindy. Dá se říci, že mnoho žen se tím zdá být přímo </w:t>
      </w:r>
      <w:r>
        <w:rPr>
          <w:rFonts w:cs="Courier New" w:ascii="Courier New" w:hAnsi="Courier New"/>
          <w:i/>
          <w:iCs/>
          <w:sz w:val="20"/>
          <w:szCs w:val="20"/>
        </w:rPr>
        <w:t>zamořeno</w:t>
      </w:r>
      <w:r>
        <w:rPr>
          <w:rFonts w:cs="Courier New" w:ascii="Courier New" w:hAnsi="Courier New"/>
          <w:sz w:val="20"/>
          <w:szCs w:val="20"/>
        </w:rPr>
        <w:t xml:space="preserve">. Není přece těžké pochopit, že v povaze takové ženy nebo dívky je, </w:t>
      </w:r>
      <w:r>
        <w:rPr>
          <w:rFonts w:cs="Courier New" w:ascii="Courier New" w:hAnsi="Courier New"/>
          <w:i/>
          <w:iCs/>
          <w:sz w:val="20"/>
          <w:szCs w:val="20"/>
        </w:rPr>
        <w:t xml:space="preserve">musí </w:t>
      </w:r>
      <w:r>
        <w:rPr>
          <w:rFonts w:cs="Courier New" w:ascii="Courier New" w:hAnsi="Courier New"/>
          <w:sz w:val="20"/>
          <w:szCs w:val="20"/>
        </w:rPr>
        <w:t xml:space="preserve">být něco </w:t>
      </w:r>
      <w:r>
        <w:rPr>
          <w:rFonts w:cs="Courier New" w:ascii="Courier New" w:hAnsi="Courier New"/>
          <w:i/>
          <w:iCs/>
          <w:sz w:val="20"/>
          <w:szCs w:val="20"/>
        </w:rPr>
        <w:t>pokřiveného</w:t>
      </w:r>
      <w:r>
        <w:rPr>
          <w:rFonts w:cs="Courier New" w:ascii="Courier New" w:hAnsi="Courier New"/>
          <w:sz w:val="20"/>
          <w:szCs w:val="20"/>
        </w:rPr>
        <w:t>, neboť žena přirozeně nemůže být mužem ani jím nemá bý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ím samozřejmě nemíním tělo, protože to je téměř vždy vysloveně ženské, s výjimkou boků, které ve většině takových případů připomínají mužské boky tím, že jsou úzké, což je ve skutečnosti také </w:t>
      </w:r>
      <w:r>
        <w:rPr>
          <w:rFonts w:cs="Courier New" w:ascii="Courier New" w:hAnsi="Courier New"/>
          <w:i/>
          <w:iCs/>
          <w:sz w:val="20"/>
          <w:szCs w:val="20"/>
        </w:rPr>
        <w:t>neženské</w:t>
      </w:r>
      <w:r>
        <w:rPr>
          <w:rFonts w:cs="Courier New" w:ascii="Courier New" w:hAnsi="Courier New"/>
          <w:sz w:val="20"/>
          <w:szCs w:val="20"/>
        </w:rPr>
        <w: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Zmiňuji se o tom úmyslně a uvádím to současně jako </w:t>
      </w:r>
      <w:r>
        <w:rPr>
          <w:rFonts w:cs="Courier New" w:ascii="Courier New" w:hAnsi="Courier New"/>
          <w:i/>
          <w:iCs/>
          <w:sz w:val="20"/>
          <w:szCs w:val="20"/>
        </w:rPr>
        <w:t xml:space="preserve">zevní </w:t>
      </w:r>
      <w:r>
        <w:rPr>
          <w:rFonts w:cs="Courier New" w:ascii="Courier New" w:hAnsi="Courier New"/>
          <w:sz w:val="20"/>
          <w:szCs w:val="20"/>
        </w:rPr>
        <w:t>znamení. Ženské tělo, v němž přebývá pokřivená mužská duše, bude mít ve většině případů toto znamení úzkých boků, které vypadají jako mužské, na rozdíl od žen, jejichž duše teprve směřují k nějakému druhu pomužštění, ať je to v názorech nebo v činnosti. Tím vzniká sklon a jeho působením se navazují nitky pro příští vtělení v mužském těle. Právě tak je tomu u mužských těl, která dostanou širší, k ženské postavě se klonící boky, jestliže je v nich pokřivená ženská duš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Samozřejmě že ve tvarech ženského těla jsou také výjimky, kdy je tělo deformované vlivem nadměrného přetěžování, jednostranného sportu matek nebo jejich nesprávné tělesné činnosti, a následky toho se přenášejí na dě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Tím jsme také označili dvě hlavní skupiny a musíme je navzájem odliši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edna skupina jsou pozemské ženy a dívky, které v sobě již mají pokřivenou mužskou duši. Druhou skupinu tvoří ty, jež v sobě ještě mají ženskou duši, ale usilují o pomužštění následkem pokřivených názorů, které buď dobrovolně přijaly, nebo je získaly nesprávnou výchovo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Nemusím se snad zvlášť zmiňovat o tom, že v posledním případě nenesou následky toho jen ženské duše samy, ale že do nitek viny jsou zapředeni i lidé, kteří k tomu dali podně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Nehodláme však příliš odbočit, ale zůstaneme prozatím u našich dvou nalezených skupin. Ženy, jež se stávají mužatkami, zatím ponecháme stranou. Jsou to ženské duše, které se právě křiví a jejichž těla se přirozeně v témže pozemském životě již nemohou pro svou hutnost a s tím spojenou těžkopádnost změnit. To jim zůstane vyhrazeno pro příští vtěl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le i před tím mají ještě možnost se zachránit, jestliže se ještě v </w:t>
      </w:r>
      <w:r>
        <w:rPr>
          <w:rFonts w:cs="Courier New" w:ascii="Courier New" w:hAnsi="Courier New"/>
          <w:i/>
          <w:iCs/>
          <w:sz w:val="20"/>
          <w:szCs w:val="20"/>
        </w:rPr>
        <w:t xml:space="preserve">tomto </w:t>
      </w:r>
      <w:r>
        <w:rPr>
          <w:rFonts w:cs="Courier New" w:ascii="Courier New" w:hAnsi="Courier New"/>
          <w:sz w:val="20"/>
          <w:szCs w:val="20"/>
        </w:rPr>
        <w:t xml:space="preserve">nynějším životě vzchopí a energicky se zbaví všeho neženského! Tím se okamžitě nutně vytvářejí nové nitky, které se kloní a vedou k </w:t>
      </w:r>
      <w:r>
        <w:rPr>
          <w:rFonts w:cs="Courier New" w:ascii="Courier New" w:hAnsi="Courier New"/>
          <w:i/>
          <w:iCs/>
          <w:sz w:val="20"/>
          <w:szCs w:val="20"/>
        </w:rPr>
        <w:t xml:space="preserve">ženské </w:t>
      </w:r>
      <w:r>
        <w:rPr>
          <w:rFonts w:cs="Courier New" w:ascii="Courier New" w:hAnsi="Courier New"/>
          <w:sz w:val="20"/>
          <w:szCs w:val="20"/>
        </w:rPr>
        <w:t>inkarnaci, zatímco ostatním se již nedostává přílivu síl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Rozhodující však nakonec je, </w:t>
      </w:r>
      <w:r>
        <w:rPr>
          <w:rFonts w:cs="Courier New" w:ascii="Courier New" w:hAnsi="Courier New"/>
          <w:i/>
          <w:iCs/>
          <w:sz w:val="20"/>
          <w:szCs w:val="20"/>
        </w:rPr>
        <w:t xml:space="preserve">jaká </w:t>
      </w:r>
      <w:r>
        <w:rPr>
          <w:rFonts w:cs="Courier New" w:ascii="Courier New" w:hAnsi="Courier New"/>
          <w:sz w:val="20"/>
          <w:szCs w:val="20"/>
        </w:rPr>
        <w:t xml:space="preserve">je duše </w:t>
      </w:r>
      <w:r>
        <w:rPr>
          <w:rFonts w:cs="Courier New" w:ascii="Courier New" w:hAnsi="Courier New"/>
          <w:i/>
          <w:iCs/>
          <w:sz w:val="20"/>
          <w:szCs w:val="20"/>
        </w:rPr>
        <w:t>při odloučení</w:t>
      </w:r>
      <w:r>
        <w:rPr>
          <w:rFonts w:cs="Courier New" w:ascii="Courier New" w:hAnsi="Courier New"/>
          <w:sz w:val="20"/>
          <w:szCs w:val="20"/>
        </w:rPr>
        <w:t xml:space="preserve">, na kterou stranu se pak sama nejvíce přiklání. Převládne-li u ní do té doby opět ženské chtění, myšlení a jednání, bude její vyzařování při odchodu z pozemského života směřovat převážně k </w:t>
      </w:r>
      <w:r>
        <w:rPr>
          <w:rFonts w:cs="Courier New" w:ascii="Courier New" w:hAnsi="Courier New"/>
          <w:i/>
          <w:iCs/>
          <w:sz w:val="20"/>
          <w:szCs w:val="20"/>
        </w:rPr>
        <w:t xml:space="preserve">těm </w:t>
      </w:r>
      <w:r>
        <w:rPr>
          <w:rFonts w:cs="Courier New" w:ascii="Courier New" w:hAnsi="Courier New"/>
          <w:sz w:val="20"/>
          <w:szCs w:val="20"/>
        </w:rPr>
        <w:t xml:space="preserve">nitkám, jež vedou k ženství, a tím bude oživovat </w:t>
      </w:r>
      <w:r>
        <w:rPr>
          <w:rFonts w:cs="Courier New" w:ascii="Courier New" w:hAnsi="Courier New"/>
          <w:i/>
          <w:iCs/>
          <w:sz w:val="20"/>
          <w:szCs w:val="20"/>
        </w:rPr>
        <w:t>je</w:t>
      </w:r>
      <w:r>
        <w:rPr>
          <w:rFonts w:cs="Courier New" w:ascii="Courier New" w:hAnsi="Courier New"/>
          <w:sz w:val="20"/>
          <w:szCs w:val="20"/>
        </w:rPr>
        <w:t xml:space="preserve">. Ostatní nitky po jen krátkém a lehkém prožití na onom světě rychle uschnou a budou moci odpadnout, jestliže předtím nebyly navázány </w:t>
      </w:r>
      <w:r>
        <w:rPr>
          <w:rFonts w:cs="Courier New" w:ascii="Courier New" w:hAnsi="Courier New"/>
          <w:i/>
          <w:iCs/>
          <w:sz w:val="20"/>
          <w:szCs w:val="20"/>
        </w:rPr>
        <w:t>příliš silně</w:t>
      </w:r>
      <w:r>
        <w:rPr>
          <w:rFonts w:cs="Courier New" w:ascii="Courier New" w:hAnsi="Courier New"/>
          <w:sz w:val="20"/>
          <w:szCs w:val="20"/>
        </w:rPr>
        <w: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e také možné, že se tyto nesprávné nitky vlivem silného ženského chtění vyžijí již během pozemského života a že se duše od nich osvobodí dříve, než musí odejít. To všechno závisí na druhu a síle současného chtění a na tom, zbývá-li duši vtělené na zemi ještě dost času do doby, kdy se bude muset odloučit, protože zákon se musí v každém případě naplnit. Buď ještě zde na zemi, nebo po přechodu do záhrob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 našemu dnešnímu pozorování si ale vezměme </w:t>
      </w:r>
      <w:r>
        <w:rPr>
          <w:rFonts w:cs="Courier New" w:ascii="Courier New" w:hAnsi="Courier New"/>
          <w:i/>
          <w:iCs/>
          <w:sz w:val="20"/>
          <w:szCs w:val="20"/>
        </w:rPr>
        <w:t xml:space="preserve">jen </w:t>
      </w:r>
      <w:r>
        <w:rPr>
          <w:rFonts w:cs="Courier New" w:ascii="Courier New" w:hAnsi="Courier New"/>
          <w:sz w:val="20"/>
          <w:szCs w:val="20"/>
        </w:rPr>
        <w:t>ty pokřivené duše, které jsou následkem pokřivení již vtěleny v příslušném pozemském těl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odívejme se nejdříve na pozemské ženy, v nichž jsou vtěleny slabošské mužské duše, protože se v dřívějším životě příliš vzdálily od čistě mužského myšlení a jednání. To již vysvětluje, že se u takových pozemských žen jedná jen o </w:t>
      </w:r>
      <w:r>
        <w:rPr>
          <w:rFonts w:cs="Courier New" w:ascii="Courier New" w:hAnsi="Courier New"/>
          <w:i/>
          <w:iCs/>
          <w:sz w:val="20"/>
          <w:szCs w:val="20"/>
        </w:rPr>
        <w:t xml:space="preserve">slabošské </w:t>
      </w:r>
      <w:r>
        <w:rPr>
          <w:rFonts w:cs="Courier New" w:ascii="Courier New" w:hAnsi="Courier New"/>
          <w:sz w:val="20"/>
          <w:szCs w:val="20"/>
        </w:rPr>
        <w:t>mužské duše. Proto není vůbec chvályhodné, když se žena v rozporu se svou ženskou přirozeností snaží stavět do popředí mužské povahové rysy nebo je vůbec projev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ová žena není ve svém myšlení a jednání skutečně silná, ani po mužské, ani po ženské stránce. Získala by také </w:t>
      </w:r>
      <w:r>
        <w:rPr>
          <w:rFonts w:cs="Courier New" w:ascii="Courier New" w:hAnsi="Courier New"/>
          <w:i/>
          <w:iCs/>
          <w:sz w:val="20"/>
          <w:szCs w:val="20"/>
        </w:rPr>
        <w:t>pozemsky</w:t>
      </w:r>
      <w:r>
        <w:rPr>
          <w:rFonts w:cs="Courier New" w:ascii="Courier New" w:hAnsi="Courier New"/>
          <w:sz w:val="20"/>
          <w:szCs w:val="20"/>
        </w:rPr>
        <w:t xml:space="preserve"> více pro sebe, kdyby se snažila pokřivení potlači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ejí prožívání jí však pomáhá se změnit, neboť při něm nutně brzy zpozoruje, že pravý muž se nikdy necítí v její blízkosti dobře. Nenachází v sobě pro ni porozumění. Tím méně může mezi nimi vzniknout harmonie, protože pravé mužství  je odpuzováno vším falešným, tedy i mužským snažením ženy! Manželství mezi pravým mužem a ženou s pokřivenou mužskou duší může být postaveno jen na čistě rozumovém základě. Opravdová harmonie v tomto případě nikdy nevznikn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ová žena je tak jako tak bezděčně přitahována k </w:t>
      </w:r>
      <w:r>
        <w:rPr>
          <w:rFonts w:cs="Courier New" w:ascii="Courier New" w:hAnsi="Courier New"/>
          <w:i/>
          <w:iCs/>
          <w:sz w:val="20"/>
          <w:szCs w:val="20"/>
        </w:rPr>
        <w:t xml:space="preserve">těm </w:t>
      </w:r>
      <w:r>
        <w:rPr>
          <w:rFonts w:cs="Courier New" w:ascii="Courier New" w:hAnsi="Courier New"/>
          <w:sz w:val="20"/>
          <w:szCs w:val="20"/>
        </w:rPr>
        <w:t>mužům, kteří v sobě mají pokřivenou ženskou duš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Ani tyto muže nepovažují praví muži nevědomky za plnohodnotné. V tomto neuvědomělém chtění a jednání ale spočívá nátlak pravdy, to znamená skuteč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šechny následky bezděčných citových jednání, která můžeme označit jako </w:t>
      </w:r>
      <w:r>
        <w:rPr>
          <w:rFonts w:cs="Courier New" w:ascii="Courier New" w:hAnsi="Courier New"/>
          <w:i/>
          <w:iCs/>
          <w:sz w:val="20"/>
          <w:szCs w:val="20"/>
        </w:rPr>
        <w:t>přirozená</w:t>
      </w:r>
      <w:r>
        <w:rPr>
          <w:rFonts w:cs="Courier New" w:ascii="Courier New" w:hAnsi="Courier New"/>
          <w:sz w:val="20"/>
          <w:szCs w:val="20"/>
        </w:rPr>
        <w:t xml:space="preserve">, však působí výchovně na pokřivené duše, jež se díky bolestnému prožívání svého zklamání opět narovnávají – alespoň v mnoha případech – do správného směru. To ale nevylučuje, že později nebudou opět upadat do takových nebo podobných chyb. Jestliže zkušenostmi nezesílí, zůstanou jen třtinou větrem se klátící. Lidé si mohou v budoucnosti ušetřit mnohé a mnohé tím, že si </w:t>
      </w:r>
      <w:r>
        <w:rPr>
          <w:rFonts w:cs="Courier New" w:ascii="Courier New" w:hAnsi="Courier New"/>
          <w:i/>
          <w:iCs/>
          <w:sz w:val="20"/>
          <w:szCs w:val="20"/>
        </w:rPr>
        <w:t xml:space="preserve">nyní </w:t>
      </w:r>
      <w:r>
        <w:rPr>
          <w:rFonts w:cs="Courier New" w:ascii="Courier New" w:hAnsi="Courier New"/>
          <w:sz w:val="20"/>
          <w:szCs w:val="20"/>
        </w:rPr>
        <w:t>osvojí vědění o těchto věcech. Mohou si ušetřit mnoho utrpení a času! Duše si totiž dosud nemohla uvědomit, že je pokřiven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Stejně jako je tomu s mužskými dušemi v ženských tělech, je tomu také s ženskými dušemi v mužských tělech. U obou částí se projevují stejné následky jednotného, nezměnitelného zákon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ři pozorování okolí vám bude nápadná jedna věc, o níž jsem se již zmínil: že se ženské duše v mužských tělech cítí být zvláštním způsobem přitahovány k mužským duším v ženských tělech a naopak. Právě žena se silnějším rozumovým chtěním a převážně mužskými povahovými rysy se tedy ve většině případů cítí být nevědomky přitahována k muži s jemnějšími povahovými rys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 tom spočívá nejen nevědomá snaha o vyrovnání, ale působí zde velký zákon přitažlivosti stejnorodéh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tejnorodost zde tkví v </w:t>
      </w:r>
      <w:r>
        <w:rPr>
          <w:rFonts w:cs="Courier New" w:ascii="Courier New" w:hAnsi="Courier New"/>
          <w:i/>
          <w:iCs/>
          <w:sz w:val="20"/>
          <w:szCs w:val="20"/>
        </w:rPr>
        <w:t xml:space="preserve">pokřivenosti duší! </w:t>
      </w:r>
      <w:r>
        <w:rPr>
          <w:rFonts w:cs="Courier New" w:ascii="Courier New" w:hAnsi="Courier New"/>
          <w:sz w:val="20"/>
          <w:szCs w:val="20"/>
        </w:rPr>
        <w:t>Obě duše jsou pokřivené, a jsou tak skutečně stejného druhu, který se podle zákona přitah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stliže je muž přitahován k ženě, vyloučíme-li přitom pohlavní pud, je to následek nebo působení </w:t>
      </w:r>
      <w:r>
        <w:rPr>
          <w:rFonts w:cs="Courier New" w:ascii="Courier New" w:hAnsi="Courier New"/>
          <w:i/>
          <w:iCs/>
          <w:sz w:val="20"/>
          <w:szCs w:val="20"/>
        </w:rPr>
        <w:t xml:space="preserve">jiného </w:t>
      </w:r>
      <w:r>
        <w:rPr>
          <w:rFonts w:cs="Courier New" w:ascii="Courier New" w:hAnsi="Courier New"/>
          <w:sz w:val="20"/>
          <w:szCs w:val="20"/>
        </w:rPr>
        <w:t>zákona, nikoli zákona přitažlivosti stejnorodého. K lepšímu pochopení bude vhodné, abych zde řekl něco o stejnorodosti a vysvětlil, co je nutno chápat pod pojmem stejnorodosti, protože právě to je v tomto případě rozhodujíc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řitažlivost stejného druhu není jediný způsob, který působí zdánlivě </w:t>
      </w:r>
      <w:r>
        <w:rPr>
          <w:rFonts w:cs="Courier New" w:ascii="Courier New" w:hAnsi="Courier New"/>
          <w:i/>
          <w:iCs/>
          <w:sz w:val="20"/>
          <w:szCs w:val="20"/>
        </w:rPr>
        <w:t xml:space="preserve">přitažlivě. </w:t>
      </w:r>
      <w:r>
        <w:rPr>
          <w:rFonts w:cs="Courier New" w:ascii="Courier New" w:hAnsi="Courier New"/>
          <w:sz w:val="20"/>
          <w:szCs w:val="20"/>
        </w:rPr>
        <w:t xml:space="preserve">V dějích zdánlivého přitahování je velký rozdíl. Přitažlivost stejnorodého, tedy velký zákon stvoření, je však </w:t>
      </w:r>
      <w:r>
        <w:rPr>
          <w:rFonts w:cs="Courier New" w:ascii="Courier New" w:hAnsi="Courier New"/>
          <w:i/>
          <w:iCs/>
          <w:sz w:val="20"/>
          <w:szCs w:val="20"/>
        </w:rPr>
        <w:t>základem všeho usilování o spojení</w:t>
      </w:r>
      <w:r>
        <w:rPr>
          <w:rFonts w:cs="Courier New" w:ascii="Courier New" w:hAnsi="Courier New"/>
          <w:sz w:val="20"/>
          <w:szCs w:val="20"/>
        </w:rPr>
        <w:t xml:space="preserve">, s nímž se setkáváme ve stvoření, ať už se tak děje jakýmkoliv způsobem. Tento velký zákon </w:t>
      </w:r>
      <w:r>
        <w:rPr>
          <w:rFonts w:cs="Courier New" w:ascii="Courier New" w:hAnsi="Courier New"/>
          <w:i/>
          <w:iCs/>
          <w:sz w:val="20"/>
          <w:szCs w:val="20"/>
        </w:rPr>
        <w:t xml:space="preserve">je nutným předpokladem </w:t>
      </w:r>
      <w:r>
        <w:rPr>
          <w:rFonts w:cs="Courier New" w:ascii="Courier New" w:hAnsi="Courier New"/>
          <w:sz w:val="20"/>
          <w:szCs w:val="20"/>
        </w:rPr>
        <w:t>všech těchto dějů, způsobuje je a také na ně dohlíží. Vznáší se  nade vším a působí jako hybný činitel v nich a jejich prostřednictvím v celém tkaní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Chci proto nejdříve </w:t>
      </w:r>
      <w:r>
        <w:rPr>
          <w:rFonts w:cs="Courier New" w:ascii="Courier New" w:hAnsi="Courier New"/>
          <w:i/>
          <w:iCs/>
          <w:sz w:val="20"/>
          <w:szCs w:val="20"/>
        </w:rPr>
        <w:t xml:space="preserve">rozdělit </w:t>
      </w:r>
      <w:r>
        <w:rPr>
          <w:rFonts w:cs="Courier New" w:ascii="Courier New" w:hAnsi="Courier New"/>
          <w:sz w:val="20"/>
          <w:szCs w:val="20"/>
        </w:rPr>
        <w:t xml:space="preserve">druhy přitažlivosti podle označení jejich skutečného působení, tedy podle jejich činnosti: Existuje skutečná </w:t>
      </w:r>
      <w:r>
        <w:rPr>
          <w:rFonts w:cs="Courier New" w:ascii="Courier New" w:hAnsi="Courier New"/>
          <w:i/>
          <w:iCs/>
          <w:sz w:val="20"/>
          <w:szCs w:val="20"/>
        </w:rPr>
        <w:t xml:space="preserve">přitažlivost </w:t>
      </w:r>
      <w:r>
        <w:rPr>
          <w:rFonts w:cs="Courier New" w:ascii="Courier New" w:hAnsi="Courier New"/>
          <w:sz w:val="20"/>
          <w:szCs w:val="20"/>
        </w:rPr>
        <w:t xml:space="preserve">a pak </w:t>
      </w:r>
      <w:r>
        <w:rPr>
          <w:rFonts w:cs="Courier New" w:ascii="Courier New" w:hAnsi="Courier New"/>
          <w:i/>
          <w:iCs/>
          <w:sz w:val="20"/>
          <w:szCs w:val="20"/>
        </w:rPr>
        <w:t xml:space="preserve">touha po spojení </w:t>
      </w:r>
      <w:r>
        <w:rPr>
          <w:rFonts w:cs="Courier New" w:ascii="Courier New" w:hAnsi="Courier New"/>
          <w:sz w:val="20"/>
          <w:szCs w:val="20"/>
        </w:rPr>
        <w:t>rozštěpených částí určitého druhu, nutně vyvolaná tímto velkým zákonem, který všechno ovládá a urč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 činnosti stvoření je tedy jednak </w:t>
      </w:r>
      <w:r>
        <w:rPr>
          <w:rFonts w:cs="Courier New" w:ascii="Courier New" w:hAnsi="Courier New"/>
          <w:i/>
          <w:iCs/>
          <w:sz w:val="20"/>
          <w:szCs w:val="20"/>
        </w:rPr>
        <w:t>přitahování</w:t>
      </w:r>
      <w:r>
        <w:rPr>
          <w:rFonts w:cs="Courier New" w:ascii="Courier New" w:hAnsi="Courier New"/>
          <w:sz w:val="20"/>
          <w:szCs w:val="20"/>
        </w:rPr>
        <w:t xml:space="preserve">, jednak </w:t>
      </w:r>
      <w:r>
        <w:rPr>
          <w:rFonts w:cs="Courier New" w:ascii="Courier New" w:hAnsi="Courier New"/>
          <w:i/>
          <w:iCs/>
          <w:sz w:val="20"/>
          <w:szCs w:val="20"/>
        </w:rPr>
        <w:t xml:space="preserve">touha po spojení! </w:t>
      </w:r>
      <w:r>
        <w:rPr>
          <w:rFonts w:cs="Courier New" w:ascii="Courier New" w:hAnsi="Courier New"/>
          <w:sz w:val="20"/>
          <w:szCs w:val="20"/>
        </w:rPr>
        <w:t>Oba děje působí navenek stejně, síla z nitra, která tyto děje vyvolává, je však naprosto rozdíln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Přitažlivost</w:t>
      </w:r>
      <w:r>
        <w:rPr>
          <w:rFonts w:cs="Courier New" w:ascii="Courier New" w:hAnsi="Courier New"/>
          <w:sz w:val="20"/>
          <w:szCs w:val="20"/>
        </w:rPr>
        <w:t xml:space="preserve"> vychází ze stejných, ucelených druhů a </w:t>
      </w:r>
      <w:r>
        <w:rPr>
          <w:rFonts w:cs="Courier New" w:ascii="Courier New" w:hAnsi="Courier New"/>
          <w:i/>
          <w:iCs/>
          <w:sz w:val="20"/>
          <w:szCs w:val="20"/>
        </w:rPr>
        <w:t xml:space="preserve">touhu po spojení </w:t>
      </w:r>
      <w:r>
        <w:rPr>
          <w:rFonts w:cs="Courier New" w:ascii="Courier New" w:hAnsi="Courier New"/>
          <w:sz w:val="20"/>
          <w:szCs w:val="20"/>
        </w:rPr>
        <w:t xml:space="preserve">projevují </w:t>
      </w:r>
      <w:r>
        <w:rPr>
          <w:rFonts w:cs="Courier New" w:ascii="Courier New" w:hAnsi="Courier New"/>
          <w:i/>
          <w:iCs/>
          <w:sz w:val="20"/>
          <w:szCs w:val="20"/>
        </w:rPr>
        <w:t xml:space="preserve">odštěpené </w:t>
      </w:r>
      <w:r>
        <w:rPr>
          <w:rFonts w:cs="Courier New" w:ascii="Courier New" w:hAnsi="Courier New"/>
          <w:sz w:val="20"/>
          <w:szCs w:val="20"/>
        </w:rPr>
        <w:t>části nějakého druhu, jež usilují o to, aby opět utvořily celý dru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Lidské rčení, že protiklady se přitahují, ale stejné póly se odpuzují, je proto jen ve </w:t>
      </w:r>
      <w:r>
        <w:rPr>
          <w:rFonts w:cs="Courier New" w:ascii="Courier New" w:hAnsi="Courier New"/>
          <w:i/>
          <w:iCs/>
          <w:sz w:val="20"/>
          <w:szCs w:val="20"/>
        </w:rPr>
        <w:t xml:space="preserve">zdánlivém </w:t>
      </w:r>
      <w:r>
        <w:rPr>
          <w:rFonts w:cs="Courier New" w:ascii="Courier New" w:hAnsi="Courier New"/>
          <w:sz w:val="20"/>
          <w:szCs w:val="20"/>
        </w:rPr>
        <w:t>rozporu se zákonem přitažlivosti stejnorodéh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e skutečnosti v tom není rozpor, neboť toto lidské rčení je správné a platí v případě, kdy různé odštěpené části touží spojit se v určitý plnohodnotný druh. </w:t>
      </w:r>
      <w:r>
        <w:rPr>
          <w:rFonts w:cs="Courier New" w:ascii="Courier New" w:hAnsi="Courier New"/>
          <w:i/>
          <w:iCs/>
          <w:sz w:val="20"/>
          <w:szCs w:val="20"/>
        </w:rPr>
        <w:t xml:space="preserve">Ale také jen v tomto případě! </w:t>
      </w:r>
      <w:r>
        <w:rPr>
          <w:rFonts w:cs="Courier New" w:ascii="Courier New" w:hAnsi="Courier New"/>
          <w:sz w:val="20"/>
          <w:szCs w:val="20"/>
        </w:rPr>
        <w:t>Vlastní zákon přitažlivosti stejného druhu se uplatňuje teprve u ucelených druhů. Tento zákon podněcuje snahu o spojení v určitý plnohodnotný druh. Zachvívá se nad nimi a v nic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Co člověk dosud poznal ve své vědě, jsou jen malé děje, které se odehrávají při </w:t>
      </w:r>
      <w:r>
        <w:rPr>
          <w:rFonts w:cs="Courier New" w:ascii="Courier New" w:hAnsi="Courier New"/>
          <w:i/>
          <w:iCs/>
          <w:sz w:val="20"/>
          <w:szCs w:val="20"/>
        </w:rPr>
        <w:t xml:space="preserve">štěpení </w:t>
      </w:r>
      <w:r>
        <w:rPr>
          <w:rFonts w:cs="Courier New" w:ascii="Courier New" w:hAnsi="Courier New"/>
          <w:sz w:val="20"/>
          <w:szCs w:val="20"/>
        </w:rPr>
        <w:t xml:space="preserve">druhů. Neobjevil dosud vůbec činnost a působení vlastních druhů, protože na zemi a v jejím bližším okruhu se vyskytují jen </w:t>
      </w:r>
      <w:r>
        <w:rPr>
          <w:rFonts w:cs="Courier New" w:ascii="Courier New" w:hAnsi="Courier New"/>
          <w:i/>
          <w:iCs/>
          <w:sz w:val="20"/>
          <w:szCs w:val="20"/>
        </w:rPr>
        <w:t xml:space="preserve">odštěpení </w:t>
      </w:r>
      <w:r>
        <w:rPr>
          <w:rFonts w:cs="Courier New" w:ascii="Courier New" w:hAnsi="Courier New"/>
          <w:sz w:val="20"/>
          <w:szCs w:val="20"/>
        </w:rPr>
        <w:t xml:space="preserve">druhů, tedy </w:t>
      </w:r>
      <w:r>
        <w:rPr>
          <w:rFonts w:cs="Courier New" w:ascii="Courier New" w:hAnsi="Courier New"/>
          <w:i/>
          <w:iCs/>
          <w:sz w:val="20"/>
          <w:szCs w:val="20"/>
        </w:rPr>
        <w:t>částečky</w:t>
      </w:r>
      <w:r>
        <w:rPr>
          <w:rFonts w:cs="Courier New" w:ascii="Courier New" w:hAnsi="Courier New"/>
          <w:sz w:val="20"/>
          <w:szCs w:val="20"/>
        </w:rPr>
        <w:t>, jejichž působení a projevy byl schopen pozorova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 jsou také ženský duch a mužský duch jen </w:t>
      </w:r>
      <w:r>
        <w:rPr>
          <w:rFonts w:cs="Courier New" w:ascii="Courier New" w:hAnsi="Courier New"/>
          <w:i/>
          <w:iCs/>
          <w:sz w:val="20"/>
          <w:szCs w:val="20"/>
        </w:rPr>
        <w:t xml:space="preserve">odštěpení </w:t>
      </w:r>
      <w:r>
        <w:rPr>
          <w:rFonts w:cs="Courier New" w:ascii="Courier New" w:hAnsi="Courier New"/>
          <w:sz w:val="20"/>
          <w:szCs w:val="20"/>
        </w:rPr>
        <w:t xml:space="preserve">druhu, která usilují o spojení a podle zákonů stvoření spějí k sobě. Jsou to tedy jen částečky, jež i při svém spojení jsou opět jen částí vlastního </w:t>
      </w:r>
      <w:r>
        <w:rPr>
          <w:rFonts w:cs="Courier New" w:ascii="Courier New" w:hAnsi="Courier New"/>
          <w:i/>
          <w:iCs/>
          <w:sz w:val="20"/>
          <w:szCs w:val="20"/>
        </w:rPr>
        <w:t>druhu duchovn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co zde bylo řečeno, se týká jen </w:t>
      </w:r>
      <w:r>
        <w:rPr>
          <w:rFonts w:cs="Courier New" w:ascii="Courier New" w:hAnsi="Courier New"/>
          <w:i/>
          <w:iCs/>
          <w:sz w:val="20"/>
          <w:szCs w:val="20"/>
        </w:rPr>
        <w:t xml:space="preserve">základního rysu </w:t>
      </w:r>
      <w:r>
        <w:rPr>
          <w:rFonts w:cs="Courier New" w:ascii="Courier New" w:hAnsi="Courier New"/>
          <w:sz w:val="20"/>
          <w:szCs w:val="20"/>
        </w:rPr>
        <w:t>ženství a duchovna, zatímco obaly duše a nakonec hrubohmotné obaly jsou odštěpení jiných druhů rozdělená na mnoho menších částí. Tato odštěpení podle svého zvláštního základního druhu touží po spojení a to se projevuje určitými násled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Člověk sám není například určitý druh, nýbrž jen odštěpení, jež touží po spo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jeho zlé myšlení nebo zlé jednání je určitý druh, který přitahuje stejnorodé a je jím přitahován! Z toho vidíte, že z rozštěpení druhu může vycházet hotový druh a ne snad jen oddělené čá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ám vám ještě jedno upozornění: V přitažlivosti stejného druhu je zcela určitá, neposunutelná podmíněnost. Spočívá v ní také větší síla, jež je zakotvena v základním zákoně. V touze odštěpených částí určitého druhu po spojení je však větší svoboda pohybu, kterou umožňuje zeslabená síla. Z toho důvodu se mohou </w:t>
      </w:r>
      <w:r>
        <w:rPr>
          <w:rFonts w:cs="Courier New" w:ascii="Courier New" w:hAnsi="Courier New"/>
          <w:i/>
          <w:iCs/>
          <w:sz w:val="20"/>
          <w:szCs w:val="20"/>
        </w:rPr>
        <w:t>odštěpené</w:t>
      </w:r>
      <w:r>
        <w:rPr>
          <w:rFonts w:cs="Courier New" w:ascii="Courier New" w:hAnsi="Courier New"/>
          <w:sz w:val="20"/>
          <w:szCs w:val="20"/>
        </w:rPr>
        <w:t xml:space="preserve"> </w:t>
      </w:r>
      <w:r>
        <w:rPr>
          <w:rFonts w:cs="Courier New" w:ascii="Courier New" w:hAnsi="Courier New"/>
          <w:i/>
          <w:iCs/>
          <w:sz w:val="20"/>
          <w:szCs w:val="20"/>
        </w:rPr>
        <w:t xml:space="preserve">části </w:t>
      </w:r>
      <w:r>
        <w:rPr>
          <w:rFonts w:cs="Courier New" w:ascii="Courier New" w:hAnsi="Courier New"/>
          <w:sz w:val="20"/>
          <w:szCs w:val="20"/>
        </w:rPr>
        <w:t xml:space="preserve">nějakého druhu spojovat </w:t>
      </w:r>
      <w:r>
        <w:rPr>
          <w:rFonts w:cs="Courier New" w:ascii="Courier New" w:hAnsi="Courier New"/>
          <w:i/>
          <w:iCs/>
          <w:sz w:val="20"/>
          <w:szCs w:val="20"/>
        </w:rPr>
        <w:t xml:space="preserve">různým </w:t>
      </w:r>
      <w:r>
        <w:rPr>
          <w:rFonts w:cs="Courier New" w:ascii="Courier New" w:hAnsi="Courier New"/>
          <w:sz w:val="20"/>
          <w:szCs w:val="20"/>
        </w:rPr>
        <w:t>způsobem, a mít tak pokaždé jiné účinky a for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nes vám mohu dát ve stručnosti opět jen malý obraz toho, protože takových věcí jsou tisíce a neskončili bychom. Kdybych vám </w:t>
      </w:r>
      <w:r>
        <w:rPr>
          <w:rFonts w:cs="Courier New" w:ascii="Courier New" w:hAnsi="Courier New"/>
          <w:i/>
          <w:iCs/>
          <w:sz w:val="20"/>
          <w:szCs w:val="20"/>
        </w:rPr>
        <w:t xml:space="preserve">já </w:t>
      </w:r>
      <w:r>
        <w:rPr>
          <w:rFonts w:cs="Courier New" w:ascii="Courier New" w:hAnsi="Courier New"/>
          <w:sz w:val="20"/>
          <w:szCs w:val="20"/>
        </w:rPr>
        <w:t xml:space="preserve">v tom nerazil </w:t>
      </w:r>
      <w:r>
        <w:rPr>
          <w:rFonts w:cs="Courier New" w:ascii="Courier New" w:hAnsi="Courier New"/>
          <w:i/>
          <w:iCs/>
          <w:sz w:val="20"/>
          <w:szCs w:val="20"/>
        </w:rPr>
        <w:t xml:space="preserve">zcela určitou </w:t>
      </w:r>
      <w:r>
        <w:rPr>
          <w:rFonts w:cs="Courier New" w:ascii="Courier New" w:hAnsi="Courier New"/>
          <w:sz w:val="20"/>
          <w:szCs w:val="20"/>
        </w:rPr>
        <w:t>cestu, která je přiměřená vašim lidským schopnostem, nemohlo by se vám nikdy dostat skutečně uceleného obrazu dění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síte mne proto pomalu následovat. Nesmíte se přitom pokoušet jít ani o krok dál, dokud jste všechno, co jsem vysvětlil, správně a nesmazatelně nepřijali, neboť jinak byste mohli a museli – přestože vás vedu – zůstat na cestě bez pomoci. </w:t>
      </w:r>
      <w:r>
        <w:rPr>
          <w:rFonts w:cs="Courier New" w:ascii="Courier New" w:hAnsi="Courier New"/>
          <w:i/>
          <w:iCs/>
          <w:sz w:val="20"/>
          <w:szCs w:val="20"/>
        </w:rPr>
        <w:t xml:space="preserve">Nevědomé </w:t>
      </w:r>
      <w:r>
        <w:rPr>
          <w:rFonts w:cs="Courier New" w:ascii="Courier New" w:hAnsi="Courier New"/>
          <w:sz w:val="20"/>
          <w:szCs w:val="20"/>
        </w:rPr>
        <w:t>následování vám nepřinese uži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vědomte si, že jdete se mnou cestou, kterou se s vámi již nevrátím! Stoupáme společně po žebříku, na němž pro vás nesmí chybět ani jedna příčka. Jdeme přitom stupeň za stupně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prožijete-li správně jednotlivé stupně tak, že je budete opravdu dobře znát, může se snadno stát, že náhle ještě na cestě ztratíte oporu a zřítíte se. Jestliže tyto stupně dobře nepoznáte a neosvojíte si je, budete jednoho dne stát možná již ve značné výši zmateni a nebudete už moci stoupat se mnou vzhůru, protože vám bude chybět pevná opora pod nohama. Vrátit se již také nebudete moci, neboť jste stupně nepoznali dost dobře, a budete se muset zřítit prudkým pád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berte tuto výstrahu a napomenutí na lehkou váhu, protože se týká celého vašeho by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UCHOVNÍ VŮDCE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jsme si prohlédli nejbližší okolí pozemského člověka, můžeme se na základě toho podívat i na vedení, které mu stojí po boku a pomáhá 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nutné i o tom něco říci, protože lidé, kteří vůbec věří ve vedení nebo o něm vědí, právě o této věci vykládají mnoho nesmyslů. Bylo by to někdy k smíchu, kdyby to nebylo tak smu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mutné proto, že se zde opět zřetelně ukazuje povaha lidského ducha, který se podivným způsobem snaží pokládat se stůj co stůj za nesmírně cenného. Myslím, že není nutné uvádět pro to příklady, protože každý z mých čtenářů se už jistě někdy seznámil s lidmi, kteří mluví o svém „vznešeném“ vedení nebo o samotném vůdci, jehož prý jasně vyciťují, a… přece podle jeho tichých pokynů nejedn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k tomu sice nedodávají, ale právě takoví, kteří o vedení mnoho vyprávějí a domnívají se, že si s ním mohou kamarádsky tykat, jednají zřídkakdy nebo jen z poloviny, většinou ale vůbec ne tak, jak to vedení chce. S tím můžete u takových lidí téměř jistě počítat. Je to pro ně jen příjemná zábava, nic víc. Chovají se asi tak jako velmi rozmazlené děti, chlubí se tím a chtějí tím možná především dokázat, kolik námahy je jim „shůry“ věnov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jich vůdce je samozřejmě vždy „velmi vznešený“, nedávají-li ovšem přednost tomu, aby jím byl – jak sami tuší – milovaný, něžný příbuzný, který se o ně velmi stará. Ve více než tisíci případech je to však podle nich sám Ježíš, který k nim přichází ze Světla, aby je varoval, nebo je chválil a posiloval. Dokonce s nimi také někdy na jejich dotaz mluví o lidech, jež dobře znají, a vyjadřuje se o nich buď příznivě nebo nepřízniv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to lidé o tom pak velmi rádi vyprávějí s jakousi úctyplnou plachostí. Přitom můžeme snadno poznat, že jejich úcta neplatí Synu Božímu, ale tomu, že oni osobně jsou hodni takové péče. Jasně řečeno: je to úcta před sebou samý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člověk, jemuž se svěřují – a oni se snaží sdělit to co největšímu počtu ostatních – , může rychle zjistit, že to, co jsem zde řekl, je pravda, když bude o jejich sděleních pochybovat! Pak tito sdílní lidé projeví roztrpčení, které může vyústit jen v uraženou ješit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dete pro ně vyřízeni, nebo u nich „propadnete na celé čáře“, jak pěkně vystihuje lidové rčení stav mysli takto uražených lidí, a budou se na vás dívat jen pohrdav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aké jisté, že se svého vedení na vás zeptají, jakmile se k tomu naskytne příležitost, a s velkým uspokojením přijmou odpověď, která samozřejmě bude taková, jakou očekávali, protože vůdce je současně jejich přítelem. Není-li to podle jejich mínění sám Syn Boží, pokládají svého vůdce spíše za úslužného komorníka a se vším se mu svěřují, neboť to přece už stejně ví a čeká jenom na příležitost, aby potvrdil správnost jejich názorů nebo jim dal potřebné ra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děte a zkoumejte, pozorujte správným způsobem! Velmi brzy to najdete všechno potvrzeno, až se vám to zprotiví! Buďte někdy také tak smělí, že mnohé z toho označíte za hloupost. Pak budete muset co nejrychleji vyhledat úkryt, jestliže nechcete být kamenováni. I když to dnes nelze provést hrubohmotně, morálně k tomu dojde zcela určitě. Tím si můžete být ji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ůvěrně a s hlubokou vážností se pokrytecky projevuje politování, jde to od úst k ústům, z dopisu do dopisu. Skrytě, ale s velkou horlivostí a jistotou, která svědčí o cviku, vám bude vykopán hrob, do něhož zasluhujete být uvrženi za svou podlost a také nebezpeč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tuší nebezpečí, které hrozí jejich věrohodnosti. Především se však nechtějí vzdát příležitostí vhodných k tomu, aby mohli tak krásně vyzdvihovat hodnotu své osobnosti. „Vznešené“ vedení je přece jejím důkazem, i když ubozí bližní ještě nemohou nic z toho vidět. A </w:t>
      </w:r>
      <w:r>
        <w:rPr>
          <w:rFonts w:cs="Courier New" w:ascii="Courier New" w:hAnsi="Courier New"/>
          <w:i/>
          <w:iCs/>
          <w:sz w:val="20"/>
          <w:szCs w:val="20"/>
        </w:rPr>
        <w:t xml:space="preserve">proto </w:t>
      </w:r>
      <w:r>
        <w:rPr>
          <w:rFonts w:cs="Courier New" w:ascii="Courier New" w:hAnsi="Courier New"/>
          <w:sz w:val="20"/>
          <w:szCs w:val="20"/>
        </w:rPr>
        <w:t>o to boj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á a ne jiná je domýšlivost těchto lidí, která se zřetelně projevuje způsobem, jakým tlachají o svém vedení, Chtějí se tím </w:t>
      </w:r>
      <w:r>
        <w:rPr>
          <w:rFonts w:cs="Courier New" w:ascii="Courier New" w:hAnsi="Courier New"/>
          <w:i/>
          <w:iCs/>
          <w:sz w:val="20"/>
          <w:szCs w:val="20"/>
        </w:rPr>
        <w:t>uplatnit</w:t>
      </w:r>
      <w:r>
        <w:rPr>
          <w:rFonts w:cs="Courier New" w:ascii="Courier New" w:hAnsi="Courier New"/>
          <w:sz w:val="20"/>
          <w:szCs w:val="20"/>
        </w:rPr>
        <w:t xml:space="preserve"> a ne snad láskyplně pomáhat svým bližním. Chtějí, aby jim druzí záviděli a obdivovali 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ste byli nyní i v tomto případě vědoucí, povedu vás rád k poznání zákonů, jež </w:t>
      </w:r>
      <w:r>
        <w:rPr>
          <w:rFonts w:cs="Courier New" w:ascii="Courier New" w:hAnsi="Courier New"/>
          <w:i/>
          <w:iCs/>
          <w:sz w:val="20"/>
          <w:szCs w:val="20"/>
        </w:rPr>
        <w:t xml:space="preserve">mají vliv </w:t>
      </w:r>
      <w:r>
        <w:rPr>
          <w:rFonts w:cs="Courier New" w:ascii="Courier New" w:hAnsi="Courier New"/>
          <w:sz w:val="20"/>
          <w:szCs w:val="20"/>
        </w:rPr>
        <w:t>na vedení, neboť ani toto vedení nepodléhá libovůli, ale souvisí s vámi a je vpředeno do nitek vašeho osu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ve stvoření je totiž zvratně působící a v tomto zákoně zvratného působení spočívá i tajemství, jak je určováno vaše vedení. Nikde nenajdete mezeru, nikde není prázdné místo, kam by bylo možné přidat něco, co tam podle zákona bezpodmínečně nepatř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 posledních přednáškách si dnes přece již umíte představit, kolik běží kolem vás nitek, jež jsou s vámi spojeny a vy s nimi. To je však jen malá část z nich. Ve velkém tkanivu, které vás obklopuje, není trhliny! Nic se do něho nemůže libovolně vsunout nebo přidat, nelze nic vtěsnat, ani něco odhodit nebo se od toho odpoutat, dokud to nedonosíte, nevyžijete podle zákona, až to odum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tomu proto jinak ani s vaším vedením! Vedení, jež máte, je s vámi nějakým způsobem pevně spojeno. V mnoha případech přitažlivostí stej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ý vůdce se může a má svou činností při vedení </w:t>
      </w:r>
      <w:r>
        <w:rPr>
          <w:rFonts w:cs="Courier New" w:ascii="Courier New" w:hAnsi="Courier New"/>
          <w:i/>
          <w:iCs/>
          <w:sz w:val="20"/>
          <w:szCs w:val="20"/>
        </w:rPr>
        <w:t>sám pro sebe</w:t>
      </w:r>
      <w:r>
        <w:rPr>
          <w:rFonts w:cs="Courier New" w:ascii="Courier New" w:hAnsi="Courier New"/>
          <w:sz w:val="20"/>
          <w:szCs w:val="20"/>
        </w:rPr>
        <w:t xml:space="preserve"> oprostit od následků toho, co se stalo, které jeho samého poutají k těžké hrubohmotnosti. To je pro vás nové, ale snadno pochopitelné. Vůdce se při svém vedení snaží uchránit některého pozemského člověka od toho, aby se na zemi nedopouštěl stejných chyb jako dříve on sám, i když k nim má pozemšťan sklon. </w:t>
      </w:r>
      <w:r>
        <w:rPr>
          <w:rFonts w:cs="Courier New" w:ascii="Courier New" w:hAnsi="Courier New"/>
          <w:i/>
          <w:iCs/>
          <w:sz w:val="20"/>
          <w:szCs w:val="20"/>
        </w:rPr>
        <w:t xml:space="preserve">Tím </w:t>
      </w:r>
      <w:r>
        <w:rPr>
          <w:rFonts w:cs="Courier New" w:ascii="Courier New" w:hAnsi="Courier New"/>
          <w:sz w:val="20"/>
          <w:szCs w:val="20"/>
        </w:rPr>
        <w:t xml:space="preserve">se vůdce oprošťuje od své viny také v těžké hmotnosti, aniž se proto musí zvlášť inkarnovat. Účinek jeho vedení se totiž projeví </w:t>
      </w:r>
      <w:r>
        <w:rPr>
          <w:rFonts w:cs="Courier New" w:ascii="Courier New" w:hAnsi="Courier New"/>
          <w:i/>
          <w:iCs/>
          <w:sz w:val="20"/>
          <w:szCs w:val="20"/>
        </w:rPr>
        <w:t>na zemi</w:t>
      </w:r>
      <w:r>
        <w:rPr>
          <w:rFonts w:cs="Courier New" w:ascii="Courier New" w:hAnsi="Courier New"/>
          <w:sz w:val="20"/>
          <w:szCs w:val="20"/>
        </w:rPr>
        <w:t xml:space="preserve">, kde kdysi chyboval, a to prostřednictvím chráněnce, jehož smí vést. Tak se uzavírá mnohý kruh dění i pro obyvatele onoho světa přesně tam, kde se musí uzavřít, aniž se ten, kdo je na onom světě k těmto vláknům připoután, musí kvůli tomu ještě jednou vtělit na zem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prosté dění, jež odpovídá zákonu, a přesto usnadňuje mnohé těm, kteří vedou pozemského člověka. Zároveň poskytuje výhody i pozemským lid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zákon přitažlivosti stejnorodého přivádí velmi mnoho těch, kdo chtějí vést, snadno do blízkosti </w:t>
      </w:r>
      <w:r>
        <w:rPr>
          <w:rFonts w:cs="Courier New" w:ascii="Courier New" w:hAnsi="Courier New"/>
          <w:i/>
          <w:iCs/>
          <w:sz w:val="20"/>
          <w:szCs w:val="20"/>
        </w:rPr>
        <w:t xml:space="preserve">takových </w:t>
      </w:r>
      <w:r>
        <w:rPr>
          <w:rFonts w:cs="Courier New" w:ascii="Courier New" w:hAnsi="Courier New"/>
          <w:sz w:val="20"/>
          <w:szCs w:val="20"/>
        </w:rPr>
        <w:t>pozemských lidí, kteří v sobě mají něco stejnorodého a jimž hrozí, že upadnou do stejných chyb, kterých se již kdysi dopustil ten, kdo chce vést. Zákon pak vytvoří nitky spojující vůdce s chráněnc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važujte přesně o tom, jaké milosti se ve zvratném působení tímto dějem </w:t>
      </w:r>
      <w:r>
        <w:rPr>
          <w:rFonts w:cs="Courier New" w:ascii="Courier New" w:hAnsi="Courier New"/>
          <w:i/>
          <w:iCs/>
          <w:sz w:val="20"/>
          <w:szCs w:val="20"/>
        </w:rPr>
        <w:t xml:space="preserve">oběma </w:t>
      </w:r>
      <w:r>
        <w:rPr>
          <w:rFonts w:cs="Courier New" w:ascii="Courier New" w:hAnsi="Courier New"/>
          <w:sz w:val="20"/>
          <w:szCs w:val="20"/>
        </w:rPr>
        <w:t>dostává, vůdci i tomu, jehož je zvratným působením v zákoně přitažlivosti stejnorodého samočinně nucen vést, nebo řekněme má milost vé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milostí, které vznikají pouze z tohoto </w:t>
      </w:r>
      <w:r>
        <w:rPr>
          <w:rFonts w:cs="Courier New" w:ascii="Courier New" w:hAnsi="Courier New"/>
          <w:i/>
          <w:iCs/>
          <w:sz w:val="20"/>
          <w:szCs w:val="20"/>
        </w:rPr>
        <w:t xml:space="preserve">jediného </w:t>
      </w:r>
      <w:r>
        <w:rPr>
          <w:rFonts w:cs="Courier New" w:ascii="Courier New" w:hAnsi="Courier New"/>
          <w:sz w:val="20"/>
          <w:szCs w:val="20"/>
        </w:rPr>
        <w:t xml:space="preserve">děje, je ještě mnoho, protože při tom vybíhají na všechny strany nové nitky, spojené s oběma hlavními účastníky. Tyto nitky, po nichž opět přichází zvratné působení, na mnoha místech posilují, povznášejí, podporují a oprošťují. Neboť jedině milost a láska spočívá v účincích </w:t>
      </w:r>
      <w:r>
        <w:rPr>
          <w:rFonts w:cs="Courier New" w:ascii="Courier New" w:hAnsi="Courier New"/>
          <w:i/>
          <w:iCs/>
          <w:sz w:val="20"/>
          <w:szCs w:val="20"/>
        </w:rPr>
        <w:t xml:space="preserve">všech </w:t>
      </w:r>
      <w:r>
        <w:rPr>
          <w:rFonts w:cs="Courier New" w:ascii="Courier New" w:hAnsi="Courier New"/>
          <w:sz w:val="20"/>
          <w:szCs w:val="20"/>
        </w:rPr>
        <w:t>zákonů, které jsou ve stvoření a které se nakonec směrem vzhůru sbíhají v jeden veliký základní zákon: v zákon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áska je přece </w:t>
      </w:r>
      <w:r>
        <w:rPr>
          <w:rFonts w:cs="Courier New" w:ascii="Courier New" w:hAnsi="Courier New"/>
          <w:i/>
          <w:iCs/>
          <w:sz w:val="20"/>
          <w:szCs w:val="20"/>
        </w:rPr>
        <w:t xml:space="preserve">všechno! </w:t>
      </w:r>
      <w:r>
        <w:rPr>
          <w:rFonts w:cs="Courier New" w:ascii="Courier New" w:hAnsi="Courier New"/>
          <w:sz w:val="20"/>
          <w:szCs w:val="20"/>
        </w:rPr>
        <w:t>Láska je spravedlnost a také čistota! Tyto tři nejsou odděleny. Tyto tři jsou jedno a v tom opět spočívá dokonalost. Dbejte těchto mých slov a přijměte je jako klíč ke všemu, co se děje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vás, kteří znáte mé Poselství, bude zcela samozřejmé, že s vámi může navázat spojení vždy jen to, co je vám nejbližší, protože k tomu musí splnit zcela určité předpoklady, jež nepřipustí meze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zákoně stvoření spočívá, že vůdce, který chce s vámi navázat spojení, toho může dosáhnout jen </w:t>
      </w:r>
      <w:r>
        <w:rPr>
          <w:rFonts w:cs="Courier New" w:ascii="Courier New" w:hAnsi="Courier New"/>
          <w:i/>
          <w:iCs/>
          <w:sz w:val="20"/>
          <w:szCs w:val="20"/>
        </w:rPr>
        <w:t>tehdy</w:t>
      </w:r>
      <w:r>
        <w:rPr>
          <w:rFonts w:cs="Courier New" w:ascii="Courier New" w:hAnsi="Courier New"/>
          <w:sz w:val="20"/>
          <w:szCs w:val="20"/>
        </w:rPr>
        <w:t>, má-li ještě na sobě takový obal, tedy takové tělo, které je svým druhem vašemu tělu nejbližší, aby se na něm mohla zachytit nitka, jež vás s ním spo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musíte vyvodit závěr, že to vůbec nemůže být „velmi vznešený duch“, který vás vede, neboť pozemského člověka může vést jen ten, kdo je této zemi ještě dostatečně blízký. Jinak by již byl všemu příliš odcizen a nemělo by smysl, ani by vám to nemohlo přinést velký užitek, kdyby mezi vámi byla propast. Oba byste si pak nerozuměli. Nerozuměl by ani vůdce svému chráněnci, ani chráněnec svému vůd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dna </w:t>
      </w:r>
      <w:r>
        <w:rPr>
          <w:rFonts w:cs="Courier New" w:ascii="Courier New" w:hAnsi="Courier New"/>
          <w:i/>
          <w:iCs/>
          <w:sz w:val="20"/>
          <w:szCs w:val="20"/>
        </w:rPr>
        <w:t xml:space="preserve">jediná </w:t>
      </w:r>
      <w:r>
        <w:rPr>
          <w:rFonts w:cs="Courier New" w:ascii="Courier New" w:hAnsi="Courier New"/>
          <w:sz w:val="20"/>
          <w:szCs w:val="20"/>
        </w:rPr>
        <w:t>propast by musela znemožnit úspěšné vedení. V zákonitosti dění ve stvoření však není žádná propast! Tedy ani zde, protože jedna jediná propast by způsobila úplné zhroucení i samotného velikého díla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ezi vůdcem a vedeným proto existuje přímé zvratné působení, které je vyvoláno zákonem přitažlivosti stejnorod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ete-li se nyní zeptat, jak je možné, že se někdy dostane k vedenému člověku na zemi také někdo z vyšších duchovních míst, pak vězte, že tyto výjimky na zákoně nic nemění. Stačí, když si uvědomíte, že tentýž zákon, který vám dává přímého vůdce, dává i </w:t>
      </w:r>
      <w:r>
        <w:rPr>
          <w:rFonts w:cs="Courier New" w:ascii="Courier New" w:hAnsi="Courier New"/>
          <w:i/>
          <w:iCs/>
          <w:sz w:val="20"/>
          <w:szCs w:val="20"/>
        </w:rPr>
        <w:t xml:space="preserve">jemu </w:t>
      </w:r>
      <w:r>
        <w:rPr>
          <w:rFonts w:cs="Courier New" w:ascii="Courier New" w:hAnsi="Courier New"/>
          <w:sz w:val="20"/>
          <w:szCs w:val="20"/>
        </w:rPr>
        <w:t xml:space="preserve">vůdce a tomu potom také, a tak to pokračuje stále výš. Je to jenom </w:t>
      </w:r>
      <w:r>
        <w:rPr>
          <w:rFonts w:cs="Courier New" w:ascii="Courier New" w:hAnsi="Courier New"/>
          <w:i/>
          <w:iCs/>
          <w:sz w:val="20"/>
          <w:szCs w:val="20"/>
        </w:rPr>
        <w:t xml:space="preserve">jeden </w:t>
      </w:r>
      <w:r>
        <w:rPr>
          <w:rFonts w:cs="Courier New" w:ascii="Courier New" w:hAnsi="Courier New"/>
          <w:sz w:val="20"/>
          <w:szCs w:val="20"/>
        </w:rPr>
        <w:t xml:space="preserve">zákon, tvořící </w:t>
      </w:r>
      <w:r>
        <w:rPr>
          <w:rFonts w:cs="Courier New" w:ascii="Courier New" w:hAnsi="Courier New"/>
          <w:i/>
          <w:iCs/>
          <w:sz w:val="20"/>
          <w:szCs w:val="20"/>
        </w:rPr>
        <w:t>celý řetěz</w:t>
      </w:r>
      <w:r>
        <w:rPr>
          <w:rFonts w:cs="Courier New" w:ascii="Courier New" w:hAnsi="Courier New"/>
          <w:sz w:val="20"/>
          <w:szCs w:val="20"/>
        </w:rPr>
        <w:t>, který se nutně zachvívá v tomto záko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může dojít k tomu, že vůdce z vyšších míst zprostředkuje něco tímto řetězem, nebo lépe řečeno vlákny tohoto řetězu. To se ale stává jen tehdy, když se jedná o něco mimořádného. Probíhá to však vždy v rámci nezměnitelných zákonů, protože není vůbec jiné ces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žebřík, po němž je nutné stoupat stupeň za stupněm nahoru a dolů, a jiná možnost není. O dějích, které se odehrávají v případě, že má někdo mediální schopnosti, podám zvláštní vysvětlení. Ty sem nepatř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pozemského člověka spočívá milost zákona v tom, že má vždy takového vůdce, který přesně zná chyby, jichž se vedený člověk dopouští, neboť to byly i jeho chyby a on všechny jejich </w:t>
      </w:r>
      <w:r>
        <w:rPr>
          <w:rFonts w:cs="Courier New" w:ascii="Courier New" w:hAnsi="Courier New"/>
          <w:i/>
          <w:iCs/>
          <w:sz w:val="20"/>
          <w:szCs w:val="20"/>
        </w:rPr>
        <w:t xml:space="preserve">následky </w:t>
      </w:r>
      <w:r>
        <w:rPr>
          <w:rFonts w:cs="Courier New" w:ascii="Courier New" w:hAnsi="Courier New"/>
          <w:sz w:val="20"/>
          <w:szCs w:val="20"/>
        </w:rPr>
        <w:t>již prož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je schopen radit a pomáhat ve všech případech z vlastní zkušenosti. Může také vedeného člověka před mnohým uchránit za předpokladu, že tento člověk pozorně dbá jeho skrytého naléhání nebo napomínání, protože vůdce nesmí nutit. Může pomáhat jedině </w:t>
      </w:r>
      <w:r>
        <w:rPr>
          <w:rFonts w:cs="Courier New" w:ascii="Courier New" w:hAnsi="Courier New"/>
          <w:i/>
          <w:iCs/>
          <w:sz w:val="20"/>
          <w:szCs w:val="20"/>
        </w:rPr>
        <w:t>tehdy</w:t>
      </w:r>
      <w:r>
        <w:rPr>
          <w:rFonts w:cs="Courier New" w:ascii="Courier New" w:hAnsi="Courier New"/>
          <w:sz w:val="20"/>
          <w:szCs w:val="20"/>
        </w:rPr>
        <w:t xml:space="preserve">, když si to vedený člověk přeje, touží po tom nebo o to prosí, jinak ne. Musí pozemskému člověku ponechat možnost rozhodnout se ze své svobodné vůle, opět podle zákona, jímž je sám vázán. Je vázán zvratným působením, které mu umožní vůbec něco vycítit teprve </w:t>
      </w:r>
      <w:r>
        <w:rPr>
          <w:rFonts w:cs="Courier New" w:ascii="Courier New" w:hAnsi="Courier New"/>
          <w:i/>
          <w:iCs/>
          <w:sz w:val="20"/>
          <w:szCs w:val="20"/>
        </w:rPr>
        <w:t>tehdy, když ho vy k tomu nutíte svým cht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zařováním vašeho chtění se napnou nitky a ty vás spojí s vaším vedením. Jen prostřednictvím těchto nitek pak cítí váš vůdce </w:t>
      </w:r>
      <w:r>
        <w:rPr>
          <w:rFonts w:cs="Courier New" w:ascii="Courier New" w:hAnsi="Courier New"/>
          <w:i/>
          <w:iCs/>
          <w:sz w:val="20"/>
          <w:szCs w:val="20"/>
        </w:rPr>
        <w:t xml:space="preserve">s </w:t>
      </w:r>
      <w:r>
        <w:rPr>
          <w:rFonts w:cs="Courier New" w:ascii="Courier New" w:hAnsi="Courier New"/>
          <w:sz w:val="20"/>
          <w:szCs w:val="20"/>
        </w:rPr>
        <w:t xml:space="preserve">vámi a jen </w:t>
      </w:r>
      <w:r>
        <w:rPr>
          <w:rFonts w:cs="Courier New" w:ascii="Courier New" w:hAnsi="Courier New"/>
          <w:i/>
          <w:iCs/>
          <w:sz w:val="20"/>
          <w:szCs w:val="20"/>
        </w:rPr>
        <w:t xml:space="preserve">touto cestou </w:t>
      </w:r>
      <w:r>
        <w:rPr>
          <w:rFonts w:cs="Courier New" w:ascii="Courier New" w:hAnsi="Courier New"/>
          <w:sz w:val="20"/>
          <w:szCs w:val="20"/>
        </w:rPr>
        <w:t xml:space="preserve">vás může také podporovat. Nemůže vás změnit, ale pouze posilovat a podporovat! Je přitom podmínkou, že se tím </w:t>
      </w:r>
      <w:r>
        <w:rPr>
          <w:rFonts w:cs="Courier New" w:ascii="Courier New" w:hAnsi="Courier New"/>
          <w:i/>
          <w:iCs/>
          <w:sz w:val="20"/>
          <w:szCs w:val="20"/>
        </w:rPr>
        <w:t xml:space="preserve">nejdříve </w:t>
      </w:r>
      <w:r>
        <w:rPr>
          <w:rFonts w:cs="Courier New" w:ascii="Courier New" w:hAnsi="Courier New"/>
          <w:sz w:val="20"/>
          <w:szCs w:val="20"/>
        </w:rPr>
        <w:t xml:space="preserve">musíte sami </w:t>
      </w:r>
      <w:r>
        <w:rPr>
          <w:rFonts w:cs="Courier New" w:ascii="Courier New" w:hAnsi="Courier New"/>
          <w:i/>
          <w:iCs/>
          <w:sz w:val="20"/>
          <w:szCs w:val="20"/>
        </w:rPr>
        <w:t xml:space="preserve">vážně </w:t>
      </w:r>
      <w:r>
        <w:rPr>
          <w:rFonts w:cs="Courier New" w:ascii="Courier New" w:hAnsi="Courier New"/>
          <w:sz w:val="20"/>
          <w:szCs w:val="20"/>
        </w:rPr>
        <w:t>zabývat. Nepředstavujte si to tak snad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akových dějích je pro vůdce kromě této velké milosti, která spočívá v možnosti odčinění, někdy i trest, když </w:t>
      </w:r>
      <w:r>
        <w:rPr>
          <w:rFonts w:cs="Courier New" w:ascii="Courier New" w:hAnsi="Courier New"/>
          <w:i/>
          <w:iCs/>
          <w:sz w:val="20"/>
          <w:szCs w:val="20"/>
        </w:rPr>
        <w:t xml:space="preserve">musí </w:t>
      </w:r>
      <w:r>
        <w:rPr>
          <w:rFonts w:cs="Courier New" w:ascii="Courier New" w:hAnsi="Courier New"/>
          <w:sz w:val="20"/>
          <w:szCs w:val="20"/>
        </w:rPr>
        <w:t xml:space="preserve">tímto způsobem </w:t>
      </w:r>
      <w:r>
        <w:rPr>
          <w:rFonts w:cs="Courier New" w:ascii="Courier New" w:hAnsi="Courier New"/>
          <w:i/>
          <w:iCs/>
          <w:sz w:val="20"/>
          <w:szCs w:val="20"/>
        </w:rPr>
        <w:t>cítit zároveň s vámi a poznat</w:t>
      </w:r>
      <w:r>
        <w:rPr>
          <w:rFonts w:cs="Courier New" w:ascii="Courier New" w:hAnsi="Courier New"/>
          <w:sz w:val="20"/>
          <w:szCs w:val="20"/>
        </w:rPr>
        <w:t>, že vy přes jeho výstrahu jednáte jinak, tak, jak jednal kdysi on sám. Tím prožívá ve vás opakování a to ho rozesmutní, ale také posílí a umožní mu dozrát k předsevzetí již nikdy takto nechyb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 to větší je však i jeho radost, může-li procítit </w:t>
      </w:r>
      <w:r>
        <w:rPr>
          <w:rFonts w:cs="Courier New" w:ascii="Courier New" w:hAnsi="Courier New"/>
          <w:i/>
          <w:iCs/>
          <w:sz w:val="20"/>
          <w:szCs w:val="20"/>
        </w:rPr>
        <w:t xml:space="preserve">spolu </w:t>
      </w:r>
      <w:r>
        <w:rPr>
          <w:rFonts w:cs="Courier New" w:ascii="Courier New" w:hAnsi="Courier New"/>
          <w:sz w:val="20"/>
          <w:szCs w:val="20"/>
        </w:rPr>
        <w:t xml:space="preserve">s vámi, že jeho vedení bylo </w:t>
      </w:r>
      <w:r>
        <w:rPr>
          <w:rFonts w:cs="Courier New" w:ascii="Courier New" w:hAnsi="Courier New"/>
          <w:i/>
          <w:iCs/>
          <w:sz w:val="20"/>
          <w:szCs w:val="20"/>
        </w:rPr>
        <w:t>úspěšné.</w:t>
      </w:r>
      <w:r>
        <w:rPr>
          <w:rFonts w:cs="Courier New" w:ascii="Courier New" w:hAnsi="Courier New"/>
          <w:sz w:val="20"/>
          <w:szCs w:val="20"/>
        </w:rPr>
        <w:t xml:space="preserve"> Tím se také oprostí od své vi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 takovém oproštění se vaše vedení změní, protože mnoho obyvatel onoho světa čeká na to, aby směli vést pozemského člověka, pomáhali mu a tak odčinili svou vlastní vinu. Přání odčinit vinu ale samozřejmě </w:t>
      </w:r>
      <w:r>
        <w:rPr>
          <w:rFonts w:cs="Courier New" w:ascii="Courier New" w:hAnsi="Courier New"/>
          <w:i/>
          <w:iCs/>
          <w:sz w:val="20"/>
          <w:szCs w:val="20"/>
        </w:rPr>
        <w:t xml:space="preserve">nesmí </w:t>
      </w:r>
      <w:r>
        <w:rPr>
          <w:rFonts w:cs="Courier New" w:ascii="Courier New" w:hAnsi="Courier New"/>
          <w:sz w:val="20"/>
          <w:szCs w:val="20"/>
        </w:rPr>
        <w:t xml:space="preserve">být </w:t>
      </w:r>
      <w:r>
        <w:rPr>
          <w:rFonts w:cs="Courier New" w:ascii="Courier New" w:hAnsi="Courier New"/>
          <w:i/>
          <w:iCs/>
          <w:sz w:val="20"/>
          <w:szCs w:val="20"/>
        </w:rPr>
        <w:t xml:space="preserve">pohnutkou </w:t>
      </w:r>
      <w:r>
        <w:rPr>
          <w:rFonts w:cs="Courier New" w:ascii="Courier New" w:hAnsi="Courier New"/>
          <w:sz w:val="20"/>
          <w:szCs w:val="20"/>
        </w:rPr>
        <w:t xml:space="preserve">k tomu, aby obyvatel onoho světa toužil po možnosti vést! Jestliže ho to má oprostit od viny, je zapotřebí, aby to chtěl skutečně </w:t>
      </w:r>
      <w:r>
        <w:rPr>
          <w:rFonts w:cs="Courier New" w:ascii="Courier New" w:hAnsi="Courier New"/>
          <w:i/>
          <w:iCs/>
          <w:sz w:val="20"/>
          <w:szCs w:val="20"/>
        </w:rPr>
        <w:t>z lásky k bližním</w:t>
      </w:r>
      <w:r>
        <w:rPr>
          <w:rFonts w:cs="Courier New" w:ascii="Courier New" w:hAnsi="Courier New"/>
          <w:sz w:val="20"/>
          <w:szCs w:val="20"/>
        </w:rPr>
        <w:t xml:space="preserve">, aby je uchránil od následků nesprávných pozemských cest! </w:t>
      </w:r>
      <w:r>
        <w:rPr>
          <w:rFonts w:cs="Courier New" w:ascii="Courier New" w:hAnsi="Courier New"/>
          <w:i/>
          <w:iCs/>
          <w:sz w:val="20"/>
          <w:szCs w:val="20"/>
        </w:rPr>
        <w:t xml:space="preserve">Teprve když </w:t>
      </w:r>
      <w:r>
        <w:rPr>
          <w:rFonts w:cs="Courier New" w:ascii="Courier New" w:hAnsi="Courier New"/>
          <w:sz w:val="20"/>
          <w:szCs w:val="20"/>
        </w:rPr>
        <w:t xml:space="preserve">je obyvatel onoho světa </w:t>
      </w:r>
      <w:r>
        <w:rPr>
          <w:rFonts w:cs="Courier New" w:ascii="Courier New" w:hAnsi="Courier New"/>
          <w:i/>
          <w:iCs/>
          <w:sz w:val="20"/>
          <w:szCs w:val="20"/>
        </w:rPr>
        <w:t xml:space="preserve">tak </w:t>
      </w:r>
      <w:r>
        <w:rPr>
          <w:rFonts w:cs="Courier New" w:ascii="Courier New" w:hAnsi="Courier New"/>
          <w:sz w:val="20"/>
          <w:szCs w:val="20"/>
        </w:rPr>
        <w:t>daleko, smí vést pozemské lidi a oproštění se mu dostane jako milost za jeho dobré chtění! A tento nátlak, stejně jako pozdější povolení, spočívá v působení jeho osudových nitek, jež se v dokonalé spravedlnosti řídí podle druhu vyzařování jeho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smíte zapomenout, že mimo dosah zemské tíže je všechno jen stálé </w:t>
      </w:r>
      <w:r>
        <w:rPr>
          <w:rFonts w:cs="Courier New" w:ascii="Courier New" w:hAnsi="Courier New"/>
          <w:i/>
          <w:iCs/>
          <w:sz w:val="20"/>
          <w:szCs w:val="20"/>
        </w:rPr>
        <w:t xml:space="preserve">prožívání! </w:t>
      </w:r>
      <w:r>
        <w:rPr>
          <w:rFonts w:cs="Courier New" w:ascii="Courier New" w:hAnsi="Courier New"/>
          <w:sz w:val="20"/>
          <w:szCs w:val="20"/>
        </w:rPr>
        <w:t xml:space="preserve">Tam přestává chytrácké rozumové myšlení. Proto je vše pravé. Nestane se, aby tam lidský duch chtěl nebo mohl jednat </w:t>
      </w:r>
      <w:r>
        <w:rPr>
          <w:rFonts w:cs="Courier New" w:ascii="Courier New" w:hAnsi="Courier New"/>
          <w:i/>
          <w:iCs/>
          <w:sz w:val="20"/>
          <w:szCs w:val="20"/>
        </w:rPr>
        <w:t>vypočítavě.</w:t>
      </w:r>
      <w:r>
        <w:rPr>
          <w:rFonts w:cs="Courier New" w:ascii="Courier New" w:hAnsi="Courier New"/>
          <w:sz w:val="20"/>
          <w:szCs w:val="20"/>
        </w:rPr>
        <w:t xml:space="preserve"> Všechno skutečně prožívá! </w:t>
      </w:r>
      <w:r>
        <w:rPr>
          <w:rFonts w:cs="Courier New" w:ascii="Courier New" w:hAnsi="Courier New"/>
          <w:i/>
          <w:iCs/>
          <w:sz w:val="20"/>
          <w:szCs w:val="20"/>
        </w:rPr>
        <w:t>Bez rozvažování</w:t>
      </w:r>
      <w:r>
        <w:rPr>
          <w:rFonts w:cs="Courier New" w:ascii="Courier New" w:hAnsi="Courier New"/>
          <w:sz w:val="20"/>
          <w:szCs w:val="20"/>
        </w:rPr>
        <w:t>, přesně tak, v jakém je právě sta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e tomu u </w:t>
      </w:r>
      <w:r>
        <w:rPr>
          <w:rFonts w:cs="Courier New" w:ascii="Courier New" w:hAnsi="Courier New"/>
          <w:i/>
          <w:iCs/>
          <w:sz w:val="20"/>
          <w:szCs w:val="20"/>
        </w:rPr>
        <w:t xml:space="preserve">jednoho </w:t>
      </w:r>
      <w:r>
        <w:rPr>
          <w:rFonts w:cs="Courier New" w:ascii="Courier New" w:hAnsi="Courier New"/>
          <w:sz w:val="20"/>
          <w:szCs w:val="20"/>
        </w:rPr>
        <w:t xml:space="preserve">druhu vůdců. Pak jsou vůdci, kteří jsou s vámi zvlášť silně spojeni a které jste možná znali již na zemi. Na příbuzenství zde nezáleží. Ale pozemský </w:t>
      </w:r>
      <w:r>
        <w:rPr>
          <w:rFonts w:cs="Courier New" w:ascii="Courier New" w:hAnsi="Courier New"/>
          <w:i/>
          <w:iCs/>
          <w:sz w:val="20"/>
          <w:szCs w:val="20"/>
        </w:rPr>
        <w:t>pojem</w:t>
      </w:r>
      <w:r>
        <w:rPr>
          <w:rFonts w:cs="Courier New" w:ascii="Courier New" w:hAnsi="Courier New"/>
          <w:sz w:val="20"/>
          <w:szCs w:val="20"/>
        </w:rPr>
        <w:t xml:space="preserve"> pokrevního příbuzenství navazuje mnoho pevných nitek, jež vás pak udržují nějaký čas spoj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pojuje pouze </w:t>
      </w:r>
      <w:r>
        <w:rPr>
          <w:rFonts w:cs="Courier New" w:ascii="Courier New" w:hAnsi="Courier New"/>
          <w:i/>
          <w:iCs/>
          <w:sz w:val="20"/>
          <w:szCs w:val="20"/>
        </w:rPr>
        <w:t>pojem</w:t>
      </w:r>
      <w:r>
        <w:rPr>
          <w:rFonts w:cs="Courier New" w:ascii="Courier New" w:hAnsi="Courier New"/>
          <w:sz w:val="20"/>
          <w:szCs w:val="20"/>
        </w:rPr>
        <w:t>, který jste sami vytvořili, nikoli snad příbuzenství, jak jste si dosud mysleli. Váš pojem o tom vytváří nitky, nebo vaše láska, vaše nenávist, a tím je způsobeno, že vás ještě mohou vést i zemřelí příbuz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sí však být schopni vás vést; musí mít něco, co by vám mohli </w:t>
      </w:r>
      <w:r>
        <w:rPr>
          <w:rFonts w:cs="Courier New" w:ascii="Courier New" w:hAnsi="Courier New"/>
          <w:i/>
          <w:iCs/>
          <w:sz w:val="20"/>
          <w:szCs w:val="20"/>
        </w:rPr>
        <w:t xml:space="preserve">dát </w:t>
      </w:r>
      <w:r>
        <w:rPr>
          <w:rFonts w:cs="Courier New" w:ascii="Courier New" w:hAnsi="Courier New"/>
          <w:sz w:val="20"/>
          <w:szCs w:val="20"/>
        </w:rPr>
        <w:t>z vlastního prožití, neboť jinak nemohou vést. Pouhé spojení s vámi k tomu nesta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to, kdo vás vede, má vliv i mnoho jiných věcí. Tak je možné, že vás někdo na zemi nějakým způsobem nesprávně vychovával. Následkem toho zůstane s vámi spojen. Jestliže po svém odchodu dospěje nějak k vlastnímu poznání svých chyb, přitáhnou ho tyto nitky k vám. Nazvěme je v tomto případě nitkami </w:t>
      </w:r>
      <w:r>
        <w:rPr>
          <w:rFonts w:cs="Courier New" w:ascii="Courier New" w:hAnsi="Courier New"/>
          <w:i/>
          <w:iCs/>
          <w:sz w:val="20"/>
          <w:szCs w:val="20"/>
        </w:rPr>
        <w:t xml:space="preserve">lítosti! </w:t>
      </w:r>
      <w:r>
        <w:rPr>
          <w:rFonts w:cs="Courier New" w:ascii="Courier New" w:hAnsi="Courier New"/>
          <w:sz w:val="20"/>
          <w:szCs w:val="20"/>
        </w:rPr>
        <w:t>Teprve až se mu pak podaří vás po této stránce změnit, oprostí se od nich, ne dřív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však to nesprávné, čemu jste se od něho naučili, neodložíte, ale přenesete opět na své děti, bude tím připoután nejen k vám, nýbrž i k těmto dětem a tak dále, až se mu jednou konečně přece podaří napravit na některém dítěti svou chy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mnoho způsobů, jak jsou vám přiváděni vůdci. Všichni vám mohou jen prospět, jestliže dbáte jejich tichého vlivu. </w:t>
      </w:r>
      <w:r>
        <w:rPr>
          <w:rFonts w:cs="Courier New" w:ascii="Courier New" w:hAnsi="Courier New"/>
          <w:i/>
          <w:iCs/>
          <w:sz w:val="20"/>
          <w:szCs w:val="20"/>
        </w:rPr>
        <w:t xml:space="preserve">Nutit </w:t>
      </w:r>
      <w:r>
        <w:rPr>
          <w:rFonts w:cs="Courier New" w:ascii="Courier New" w:hAnsi="Courier New"/>
          <w:sz w:val="20"/>
          <w:szCs w:val="20"/>
        </w:rPr>
        <w:t xml:space="preserve">vás </w:t>
      </w:r>
      <w:r>
        <w:rPr>
          <w:rFonts w:cs="Courier New" w:ascii="Courier New" w:hAnsi="Courier New"/>
          <w:i/>
          <w:iCs/>
          <w:sz w:val="20"/>
          <w:szCs w:val="20"/>
        </w:rPr>
        <w:t xml:space="preserve">nikdy </w:t>
      </w:r>
      <w:r>
        <w:rPr>
          <w:rFonts w:cs="Courier New" w:ascii="Courier New" w:hAnsi="Courier New"/>
          <w:sz w:val="20"/>
          <w:szCs w:val="20"/>
        </w:rPr>
        <w:t xml:space="preserve">nemohou, ale svou činností ve vás vytvářejí vaše </w:t>
      </w:r>
      <w:r>
        <w:rPr>
          <w:rFonts w:cs="Courier New" w:ascii="Courier New" w:hAnsi="Courier New"/>
          <w:i/>
          <w:iCs/>
          <w:sz w:val="20"/>
          <w:szCs w:val="20"/>
        </w:rPr>
        <w:t>„svědomí“</w:t>
      </w:r>
      <w:r>
        <w:rPr>
          <w:rFonts w:cs="Courier New" w:ascii="Courier New" w:hAnsi="Courier New"/>
          <w:sz w:val="20"/>
          <w:szCs w:val="20"/>
        </w:rPr>
        <w:t>, které vás napomíná a var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bejte toho! Činnost vůdce tvoří část vašeho svědomí, jehož původ a druh jste si neuměli správně vysvětlit. Dávám vám dnes proto k tomu do ruky vodítk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o všude ve stvoření je i zde rozhodující pro to, jakého druhu bude vůdce, jehož dostane lidský duch, vždy jen jeho </w:t>
      </w:r>
      <w:r>
        <w:rPr>
          <w:rFonts w:cs="Courier New" w:ascii="Courier New" w:hAnsi="Courier New"/>
          <w:i/>
          <w:iCs/>
          <w:sz w:val="20"/>
          <w:szCs w:val="20"/>
        </w:rPr>
        <w:t>současný stav</w:t>
      </w:r>
      <w:r>
        <w:rPr>
          <w:rFonts w:cs="Courier New" w:ascii="Courier New" w:hAnsi="Courier New"/>
          <w:sz w:val="20"/>
          <w:szCs w:val="20"/>
        </w:rPr>
        <w:t xml:space="preserve">. Čím více duch pozemského člověka dozrává, tím výše může sám vystoupit, i když se to děje pozemsky </w:t>
      </w:r>
      <w:r>
        <w:rPr>
          <w:rFonts w:cs="Courier New" w:ascii="Courier New" w:hAnsi="Courier New"/>
          <w:i/>
          <w:iCs/>
          <w:sz w:val="20"/>
          <w:szCs w:val="20"/>
        </w:rPr>
        <w:t>nevědomě</w:t>
      </w:r>
      <w:r>
        <w:rPr>
          <w:rFonts w:cs="Courier New" w:ascii="Courier New" w:hAnsi="Courier New"/>
          <w:sz w:val="20"/>
          <w:szCs w:val="20"/>
        </w:rPr>
        <w:t>, což je téměř vž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e je </w:t>
      </w:r>
      <w:r>
        <w:rPr>
          <w:rFonts w:cs="Courier New" w:ascii="Courier New" w:hAnsi="Courier New"/>
          <w:i/>
          <w:iCs/>
          <w:sz w:val="20"/>
          <w:szCs w:val="20"/>
        </w:rPr>
        <w:t>hranice</w:t>
      </w:r>
      <w:r>
        <w:rPr>
          <w:rFonts w:cs="Courier New" w:ascii="Courier New" w:hAnsi="Courier New"/>
          <w:sz w:val="20"/>
          <w:szCs w:val="20"/>
        </w:rPr>
        <w:t xml:space="preserve">, kam může duch sám jistě vystoupit, tam je i úroveň současného vůdce. Podle toho, jak vedený lidský duch zraje, se vůdcové střídají. Vůdce bude se svými vlastními zkušenostmi stát vždy o půl stupně výš než ten, koho smí nebo musí vést. Jednotlivé případy se však od sebe </w:t>
      </w:r>
      <w:r>
        <w:rPr>
          <w:rFonts w:cs="Courier New" w:ascii="Courier New" w:hAnsi="Courier New"/>
          <w:i/>
          <w:iCs/>
          <w:sz w:val="20"/>
          <w:szCs w:val="20"/>
        </w:rPr>
        <w:t xml:space="preserve">tak </w:t>
      </w:r>
      <w:r>
        <w:rPr>
          <w:rFonts w:cs="Courier New" w:ascii="Courier New" w:hAnsi="Courier New"/>
          <w:sz w:val="20"/>
          <w:szCs w:val="20"/>
        </w:rPr>
        <w:t xml:space="preserve">liší, že by bylo nesprávné, kdybych uváděl konkrétní případy a vysvětloval je. Byli byste z toho zmateni, protože byste se potom zcela určitými obrazy vázali jen na </w:t>
      </w:r>
      <w:r>
        <w:rPr>
          <w:rFonts w:cs="Courier New" w:ascii="Courier New" w:hAnsi="Courier New"/>
          <w:i/>
          <w:iCs/>
          <w:sz w:val="20"/>
          <w:szCs w:val="20"/>
        </w:rPr>
        <w:t xml:space="preserve">pevné </w:t>
      </w:r>
      <w:r>
        <w:rPr>
          <w:rFonts w:cs="Courier New" w:ascii="Courier New" w:hAnsi="Courier New"/>
          <w:sz w:val="20"/>
          <w:szCs w:val="20"/>
        </w:rPr>
        <w:t>předsta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to důvodu vás seznamuji jen s účinky vedení a nepopisuji jeho určité druhy. Tak zůstanete ve svém vědění o tom zcela volní a nespoutaní, neboť to všechno se později ukáže v mnoha formách při vlastním prožívá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mile se jeden vůdce od vás uvolní, ihned nastoupí druhý. V mnoha případech jsou to takoví, kteří měli jinou z vašich chyb než tu, od jaké se mohl oprostit dosavadní vůdce. Není tím tedy řečeno, že když se oprostí jeden vůdce, musí další, který přijde po něm, stát na vyšší úrovni než o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šší vůdce k vám může přijít jen tehdy, když mezitím </w:t>
      </w:r>
      <w:r>
        <w:rPr>
          <w:rFonts w:cs="Courier New" w:ascii="Courier New" w:hAnsi="Courier New"/>
          <w:i/>
          <w:iCs/>
          <w:sz w:val="20"/>
          <w:szCs w:val="20"/>
        </w:rPr>
        <w:t xml:space="preserve">také vy </w:t>
      </w:r>
      <w:r>
        <w:rPr>
          <w:rFonts w:cs="Courier New" w:ascii="Courier New" w:hAnsi="Courier New"/>
          <w:sz w:val="20"/>
          <w:szCs w:val="20"/>
        </w:rPr>
        <w:t xml:space="preserve">dosáhnete duchovně vyššího stupně, protože vůdce nemůže nikdy stát níž než vy, často však stojí </w:t>
      </w:r>
      <w:r>
        <w:rPr>
          <w:rFonts w:cs="Courier New" w:ascii="Courier New" w:hAnsi="Courier New"/>
          <w:i/>
          <w:iCs/>
          <w:sz w:val="20"/>
          <w:szCs w:val="20"/>
        </w:rPr>
        <w:t xml:space="preserve">vedle </w:t>
      </w:r>
      <w:r>
        <w:rPr>
          <w:rFonts w:cs="Courier New" w:ascii="Courier New" w:hAnsi="Courier New"/>
          <w:sz w:val="20"/>
          <w:szCs w:val="20"/>
        </w:rPr>
        <w:t xml:space="preserve">vás. Je pouze díky svému vlastnímu prožití </w:t>
      </w:r>
      <w:r>
        <w:rPr>
          <w:rFonts w:cs="Courier New" w:ascii="Courier New" w:hAnsi="Courier New"/>
          <w:i/>
          <w:iCs/>
          <w:sz w:val="20"/>
          <w:szCs w:val="20"/>
        </w:rPr>
        <w:t>zkušenější než vy</w:t>
      </w:r>
      <w:r>
        <w:rPr>
          <w:rFonts w:cs="Courier New" w:ascii="Courier New" w:hAnsi="Courier New"/>
          <w:sz w:val="20"/>
          <w:szCs w:val="20"/>
        </w:rPr>
        <w:t xml:space="preserve">, nemusí ale být vždy o stupeň výše. Musí být totiž ještě schopen vám </w:t>
      </w:r>
      <w:r>
        <w:rPr>
          <w:rFonts w:cs="Courier New" w:ascii="Courier New" w:hAnsi="Courier New"/>
          <w:i/>
          <w:iCs/>
          <w:sz w:val="20"/>
          <w:szCs w:val="20"/>
        </w:rPr>
        <w:t>rozumět</w:t>
      </w:r>
      <w:r>
        <w:rPr>
          <w:rFonts w:cs="Courier New" w:ascii="Courier New" w:hAnsi="Courier New"/>
          <w:sz w:val="20"/>
          <w:szCs w:val="20"/>
        </w:rPr>
        <w:t xml:space="preserve">, cítit ještě spolu s vámi, nebo lépe řečeno umět </w:t>
      </w:r>
      <w:r>
        <w:rPr>
          <w:rFonts w:cs="Courier New" w:ascii="Courier New" w:hAnsi="Courier New"/>
          <w:i/>
          <w:iCs/>
          <w:sz w:val="20"/>
          <w:szCs w:val="20"/>
        </w:rPr>
        <w:t xml:space="preserve">se vžít </w:t>
      </w:r>
      <w:r>
        <w:rPr>
          <w:rFonts w:cs="Courier New" w:ascii="Courier New" w:hAnsi="Courier New"/>
          <w:sz w:val="20"/>
          <w:szCs w:val="20"/>
        </w:rPr>
        <w:t>do vašeho cítění, a to vyžaduje, aby vám nebyl příliš vzdál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ři trošce vědění o neochvějné zákonitosti ve stvoření si jistě žádný člověk nebude myslet, že je přímo spojen se Synem Božím Ježíšem. To u lidského ducha </w:t>
      </w:r>
      <w:r>
        <w:rPr>
          <w:rFonts w:cs="Courier New" w:ascii="Courier New" w:hAnsi="Courier New"/>
          <w:i/>
          <w:iCs/>
          <w:sz w:val="20"/>
          <w:szCs w:val="20"/>
        </w:rPr>
        <w:t>není vůbec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na tuto výsadu si činí nárok velký počet menších médií, aniž ví, že by ani nesnesla sílu,</w:t>
      </w:r>
      <w:r>
        <w:rPr>
          <w:rFonts w:cs="Courier New" w:ascii="Courier New" w:hAnsi="Courier New"/>
          <w:i/>
          <w:iCs/>
          <w:sz w:val="20"/>
          <w:szCs w:val="20"/>
        </w:rPr>
        <w:t xml:space="preserve"> kdyby se přiblížil! </w:t>
      </w:r>
      <w:r>
        <w:rPr>
          <w:rFonts w:cs="Courier New" w:ascii="Courier New" w:hAnsi="Courier New"/>
          <w:sz w:val="20"/>
          <w:szCs w:val="20"/>
        </w:rPr>
        <w:t>Tisíce samolibých lidí se dávají oklamat a zlákat těmito omyly, protože je jim to příjemné a rádi se sluní v takových sebeklamech; vždyť se jim tím licho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oje vysvětlování nemá s těmito mnoha zmatenými žvásty trochu mediálních lidí nic společného. Mluvím jen o vážných vedeních a ne o žvanilech, jež lze nalézt i mezi </w:t>
      </w:r>
      <w:r>
        <w:rPr>
          <w:rFonts w:cs="Courier New" w:ascii="Courier New" w:hAnsi="Courier New"/>
          <w:i/>
          <w:iCs/>
          <w:sz w:val="20"/>
          <w:szCs w:val="20"/>
        </w:rPr>
        <w:t xml:space="preserve">těmi </w:t>
      </w:r>
      <w:r>
        <w:rPr>
          <w:rFonts w:cs="Courier New" w:ascii="Courier New" w:hAnsi="Courier New"/>
          <w:sz w:val="20"/>
          <w:szCs w:val="20"/>
        </w:rPr>
        <w:t xml:space="preserve">zesnulými, kteří </w:t>
      </w:r>
      <w:r>
        <w:rPr>
          <w:rFonts w:cs="Courier New" w:ascii="Courier New" w:hAnsi="Courier New"/>
          <w:i/>
          <w:iCs/>
          <w:sz w:val="20"/>
          <w:szCs w:val="20"/>
        </w:rPr>
        <w:t>hustě</w:t>
      </w:r>
      <w:r>
        <w:rPr>
          <w:rFonts w:cs="Courier New" w:ascii="Courier New" w:hAnsi="Courier New"/>
          <w:sz w:val="20"/>
          <w:szCs w:val="20"/>
        </w:rPr>
        <w:t xml:space="preserve"> zalidňují </w:t>
      </w:r>
      <w:r>
        <w:rPr>
          <w:rFonts w:cs="Courier New" w:ascii="Courier New" w:hAnsi="Courier New"/>
          <w:i/>
          <w:iCs/>
          <w:sz w:val="20"/>
          <w:szCs w:val="20"/>
        </w:rPr>
        <w:t xml:space="preserve">bližší okolí </w:t>
      </w:r>
      <w:r>
        <w:rPr>
          <w:rFonts w:cs="Courier New" w:ascii="Courier New" w:hAnsi="Courier New"/>
          <w:sz w:val="20"/>
          <w:szCs w:val="20"/>
        </w:rPr>
        <w:t>této hrubohmotné země. To je jiná kapitola, jíž se ještě budeme příležitostně zabý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ávám vám jen to, co vám skutečně může prospět, a co vás proto vede vzhůru. Oblastí, které vůbec nemusíte blíže poznat, se dotkneme jen letmo. Zatím si nezasluhují ani zmín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 se však lidé rádi zabývají právě tím a nejraději slyší o tom, je jen smutnou známkou současného duchovního úpadku. Nestarejte se o takové blouznivce, kteří se tím chtějí jen bavit nebo halit do samolibé pohodlnosti, jež nikdy nevede ke vzestupu ani jej neumožňuje. Záhrobní žvanilové vás jen zdržují od vážného konání a myšlení. Je to jejich charakteristický rys, protože i oni promarňují svůj čas, místo aby jej vděčně využí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rozně se leknou, až náhle poznají, že klesají dolů jakožto neschopní pro novou do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souhrnu vám chci ještě jednou ří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dříve jsou to jen </w:t>
      </w:r>
      <w:r>
        <w:rPr>
          <w:rFonts w:cs="Courier New" w:ascii="Courier New" w:hAnsi="Courier New"/>
          <w:i/>
          <w:iCs/>
          <w:sz w:val="20"/>
          <w:szCs w:val="20"/>
        </w:rPr>
        <w:t>pomocníci</w:t>
      </w:r>
      <w:r>
        <w:rPr>
          <w:rFonts w:cs="Courier New" w:ascii="Courier New" w:hAnsi="Courier New"/>
          <w:sz w:val="20"/>
          <w:szCs w:val="20"/>
        </w:rPr>
        <w:t xml:space="preserve">, kteří se s vámi mohli spojit, protože měli stejné </w:t>
      </w:r>
      <w:r>
        <w:rPr>
          <w:rFonts w:cs="Courier New" w:ascii="Courier New" w:hAnsi="Courier New"/>
          <w:i/>
          <w:iCs/>
          <w:sz w:val="20"/>
          <w:szCs w:val="20"/>
        </w:rPr>
        <w:t>chyby jako vy</w:t>
      </w:r>
      <w:r>
        <w:rPr>
          <w:rFonts w:cs="Courier New" w:ascii="Courier New" w:hAnsi="Courier New"/>
          <w:sz w:val="20"/>
          <w:szCs w:val="20"/>
        </w:rPr>
        <w:t xml:space="preserve">. Teprve </w:t>
      </w:r>
      <w:r>
        <w:rPr>
          <w:rFonts w:cs="Courier New" w:ascii="Courier New" w:hAnsi="Courier New"/>
          <w:i/>
          <w:iCs/>
          <w:sz w:val="20"/>
          <w:szCs w:val="20"/>
        </w:rPr>
        <w:t>později</w:t>
      </w:r>
      <w:r>
        <w:rPr>
          <w:rFonts w:cs="Courier New" w:ascii="Courier New" w:hAnsi="Courier New"/>
          <w:sz w:val="20"/>
          <w:szCs w:val="20"/>
        </w:rPr>
        <w:t xml:space="preserve">, když již nemáte chyby a jen toužíte po světlých výšinách, přicházejí pro vás v úvahu skuteční </w:t>
      </w:r>
      <w:r>
        <w:rPr>
          <w:rFonts w:cs="Courier New" w:ascii="Courier New" w:hAnsi="Courier New"/>
          <w:i/>
          <w:iCs/>
          <w:sz w:val="20"/>
          <w:szCs w:val="20"/>
        </w:rPr>
        <w:t>vůdcové</w:t>
      </w:r>
      <w:r>
        <w:rPr>
          <w:rFonts w:cs="Courier New" w:ascii="Courier New" w:hAnsi="Courier New"/>
          <w:sz w:val="20"/>
          <w:szCs w:val="20"/>
        </w:rPr>
        <w:t xml:space="preserve">, kteří jsou s vámi spojeni na základě toho, že mají stejné </w:t>
      </w:r>
      <w:r>
        <w:rPr>
          <w:rFonts w:cs="Courier New" w:ascii="Courier New" w:hAnsi="Courier New"/>
          <w:i/>
          <w:iCs/>
          <w:sz w:val="20"/>
          <w:szCs w:val="20"/>
        </w:rPr>
        <w:t>přednosti a ctnosti jako vy</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ito </w:t>
      </w:r>
      <w:r>
        <w:rPr>
          <w:rFonts w:cs="Courier New" w:ascii="Courier New" w:hAnsi="Courier New"/>
          <w:sz w:val="20"/>
          <w:szCs w:val="20"/>
        </w:rPr>
        <w:t>vůdcové vás teprve skutečně vedou vzhůru tím, že posilují vaše ctnosti a svou velkou silou na vás působí přitažlivě jako mocný magne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eprve </w:t>
      </w:r>
      <w:r>
        <w:rPr>
          <w:rFonts w:cs="Courier New" w:ascii="Courier New" w:hAnsi="Courier New"/>
          <w:i/>
          <w:iCs/>
          <w:sz w:val="20"/>
          <w:szCs w:val="20"/>
        </w:rPr>
        <w:t xml:space="preserve">to </w:t>
      </w:r>
      <w:r>
        <w:rPr>
          <w:rFonts w:cs="Courier New" w:ascii="Courier New" w:hAnsi="Courier New"/>
          <w:sz w:val="20"/>
          <w:szCs w:val="20"/>
        </w:rPr>
        <w:t xml:space="preserve">jsou </w:t>
      </w:r>
      <w:r>
        <w:rPr>
          <w:rFonts w:cs="Courier New" w:ascii="Courier New" w:hAnsi="Courier New"/>
          <w:i/>
          <w:iCs/>
          <w:sz w:val="20"/>
          <w:szCs w:val="20"/>
        </w:rPr>
        <w:t>vůdcové</w:t>
      </w:r>
      <w:r>
        <w:rPr>
          <w:rFonts w:cs="Courier New" w:ascii="Courier New" w:hAnsi="Courier New"/>
          <w:sz w:val="20"/>
          <w:szCs w:val="20"/>
        </w:rPr>
        <w:t xml:space="preserve">, jež můžete nazvat skutečně vůdci! Drží vás sice již nyní tajemným, vám neznámým způsobem, protože jejich síla proniká celým vesmírem, ale drží samozřejmě jen ty, kdo ještě v sobě mají živé </w:t>
      </w:r>
      <w:r>
        <w:rPr>
          <w:rFonts w:cs="Courier New" w:ascii="Courier New" w:hAnsi="Courier New"/>
          <w:i/>
          <w:iCs/>
          <w:sz w:val="20"/>
          <w:szCs w:val="20"/>
        </w:rPr>
        <w:t>ctnosti</w:t>
      </w:r>
      <w:r>
        <w:rPr>
          <w:rFonts w:cs="Courier New" w:ascii="Courier New" w:hAnsi="Courier New"/>
          <w:sz w:val="20"/>
          <w:szCs w:val="20"/>
        </w:rPr>
        <w:t xml:space="preserve"> a nejsou v nich již úplně zasypán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O těchto vůdcích však nemůžeme zde na zemi ještě mluvit, protože pro vás musí vyvíjet činnost především vaši </w:t>
      </w:r>
      <w:r>
        <w:rPr>
          <w:rFonts w:cs="Courier New" w:ascii="Courier New" w:hAnsi="Courier New"/>
          <w:i/>
          <w:iCs/>
          <w:sz w:val="20"/>
          <w:szCs w:val="20"/>
        </w:rPr>
        <w:t>pomocníci</w:t>
      </w:r>
      <w:r>
        <w:rPr>
          <w:rFonts w:cs="Courier New" w:ascii="Courier New" w:hAnsi="Courier New"/>
          <w:sz w:val="20"/>
          <w:szCs w:val="20"/>
        </w:rPr>
        <w:t xml:space="preserve"> a podporovat vás, abyste byli schopni očistit své oděvy od veškeré špíny, kterou jste na sebe nakladli. Tito pomocníci ale mají všichni </w:t>
      </w:r>
      <w:r>
        <w:rPr>
          <w:rFonts w:cs="Courier New" w:ascii="Courier New" w:hAnsi="Courier New"/>
          <w:i/>
          <w:iCs/>
          <w:sz w:val="20"/>
          <w:szCs w:val="20"/>
        </w:rPr>
        <w:t xml:space="preserve">sami </w:t>
      </w:r>
      <w:r>
        <w:rPr>
          <w:rFonts w:cs="Courier New" w:ascii="Courier New" w:hAnsi="Courier New"/>
          <w:sz w:val="20"/>
          <w:szCs w:val="20"/>
        </w:rPr>
        <w:t>ještě mnohé odčinit, což se může stát tím, že vám budou pomáha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Nad nimi však již stojí praví vůdcové, kteří vás očekávají a zatím drží, abyste při svém velkém očisťování neklesli a nezahynul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é zde vše probíhá podle zákona přitažlivosti stejného druhu! Jsou to </w:t>
      </w:r>
      <w:r>
        <w:rPr>
          <w:rFonts w:cs="Courier New" w:ascii="Courier New" w:hAnsi="Courier New"/>
          <w:i/>
          <w:iCs/>
          <w:sz w:val="20"/>
          <w:szCs w:val="20"/>
        </w:rPr>
        <w:t>prastvoření</w:t>
      </w:r>
      <w:r>
        <w:rPr>
          <w:rFonts w:cs="Courier New" w:ascii="Courier New" w:hAnsi="Courier New"/>
          <w:sz w:val="20"/>
          <w:szCs w:val="20"/>
        </w:rPr>
        <w:t>, kdo tak mocně působ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apříklad </w:t>
      </w:r>
      <w:r>
        <w:rPr>
          <w:rFonts w:cs="Courier New" w:ascii="Courier New" w:hAnsi="Courier New"/>
          <w:i/>
          <w:iCs/>
          <w:sz w:val="20"/>
          <w:szCs w:val="20"/>
        </w:rPr>
        <w:t xml:space="preserve">ten </w:t>
      </w:r>
      <w:r>
        <w:rPr>
          <w:rFonts w:cs="Courier New" w:ascii="Courier New" w:hAnsi="Courier New"/>
          <w:sz w:val="20"/>
          <w:szCs w:val="20"/>
        </w:rPr>
        <w:t xml:space="preserve">prastvořený, jenž ztělesňuje hrdinství, působí takto na </w:t>
      </w:r>
      <w:r>
        <w:rPr>
          <w:rFonts w:cs="Courier New" w:ascii="Courier New" w:hAnsi="Courier New"/>
          <w:i/>
          <w:iCs/>
          <w:sz w:val="20"/>
          <w:szCs w:val="20"/>
        </w:rPr>
        <w:t xml:space="preserve">všechny </w:t>
      </w:r>
      <w:r>
        <w:rPr>
          <w:rFonts w:cs="Courier New" w:ascii="Courier New" w:hAnsi="Courier New"/>
          <w:sz w:val="20"/>
          <w:szCs w:val="20"/>
        </w:rPr>
        <w:t>později stvořené, kteří v sobě mají hrdinství jako ctnost. Jiní působí opět podle svého zcela určitého druh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rastvořený v praduchovní říši je vždy jeden pro každý druh. Svým zářením působí na</w:t>
      </w:r>
      <w:r>
        <w:rPr>
          <w:rFonts w:cs="Courier New" w:ascii="Courier New" w:hAnsi="Courier New"/>
          <w:i/>
          <w:iCs/>
          <w:sz w:val="20"/>
          <w:szCs w:val="20"/>
        </w:rPr>
        <w:t xml:space="preserve"> skupiny </w:t>
      </w:r>
      <w:r>
        <w:rPr>
          <w:rFonts w:cs="Courier New" w:ascii="Courier New" w:hAnsi="Courier New"/>
          <w:sz w:val="20"/>
          <w:szCs w:val="20"/>
        </w:rPr>
        <w:t xml:space="preserve">stejného druhu ještě v praduchovnu, jež se nacházejí níže. A </w:t>
      </w:r>
      <w:r>
        <w:rPr>
          <w:rFonts w:cs="Courier New" w:ascii="Courier New" w:hAnsi="Courier New"/>
          <w:i/>
          <w:iCs/>
          <w:sz w:val="20"/>
          <w:szCs w:val="20"/>
        </w:rPr>
        <w:t xml:space="preserve">skupiny </w:t>
      </w:r>
      <w:r>
        <w:rPr>
          <w:rFonts w:cs="Courier New" w:ascii="Courier New" w:hAnsi="Courier New"/>
          <w:sz w:val="20"/>
          <w:szCs w:val="20"/>
        </w:rPr>
        <w:t>každého druhu jsou pak ještě dále níže také v ráji mezi později stvořenými lidskými duchy, kteří se vyvinuli až k dokonalosti. Odtamtud se tato záření šíří stále dál dolů do celého pozdějšího stvoření k těm, s nimiž se ještě mohou spoji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 je v praduchovnu na nejvyšším místě pro </w:t>
      </w:r>
      <w:r>
        <w:rPr>
          <w:rFonts w:cs="Courier New" w:ascii="Courier New" w:hAnsi="Courier New"/>
          <w:i/>
          <w:iCs/>
          <w:sz w:val="20"/>
          <w:szCs w:val="20"/>
        </w:rPr>
        <w:t xml:space="preserve">každou </w:t>
      </w:r>
      <w:r>
        <w:rPr>
          <w:rFonts w:cs="Courier New" w:ascii="Courier New" w:hAnsi="Courier New"/>
          <w:sz w:val="20"/>
          <w:szCs w:val="20"/>
        </w:rPr>
        <w:t xml:space="preserve">ctnost jenom </w:t>
      </w:r>
      <w:r>
        <w:rPr>
          <w:rFonts w:cs="Courier New" w:ascii="Courier New" w:hAnsi="Courier New"/>
          <w:i/>
          <w:iCs/>
          <w:sz w:val="20"/>
          <w:szCs w:val="20"/>
        </w:rPr>
        <w:t>jeden</w:t>
      </w:r>
      <w:r>
        <w:rPr>
          <w:rFonts w:cs="Courier New" w:ascii="Courier New" w:hAnsi="Courier New"/>
          <w:sz w:val="20"/>
          <w:szCs w:val="20"/>
        </w:rPr>
        <w:t xml:space="preserve">, který ji ztělesňuje a je po této stránce </w:t>
      </w:r>
      <w:r>
        <w:rPr>
          <w:rFonts w:cs="Courier New" w:ascii="Courier New" w:hAnsi="Courier New"/>
          <w:i/>
          <w:iCs/>
          <w:sz w:val="20"/>
          <w:szCs w:val="20"/>
        </w:rPr>
        <w:t>vůdcem</w:t>
      </w:r>
      <w:r>
        <w:rPr>
          <w:rFonts w:cs="Courier New" w:ascii="Courier New" w:hAnsi="Courier New"/>
          <w:sz w:val="20"/>
          <w:szCs w:val="20"/>
        </w:rPr>
        <w:t xml:space="preserve"> pro </w:t>
      </w:r>
      <w:r>
        <w:rPr>
          <w:rFonts w:cs="Courier New" w:ascii="Courier New" w:hAnsi="Courier New"/>
          <w:i/>
          <w:iCs/>
          <w:sz w:val="20"/>
          <w:szCs w:val="20"/>
        </w:rPr>
        <w:t xml:space="preserve">všechny </w:t>
      </w:r>
      <w:r>
        <w:rPr>
          <w:rFonts w:cs="Courier New" w:ascii="Courier New" w:hAnsi="Courier New"/>
          <w:sz w:val="20"/>
          <w:szCs w:val="20"/>
        </w:rPr>
        <w:t xml:space="preserve">lidské duchy stejného druhu! A tito nemnozí jsou teprve </w:t>
      </w:r>
      <w:r>
        <w:rPr>
          <w:rFonts w:cs="Courier New" w:ascii="Courier New" w:hAnsi="Courier New"/>
          <w:i/>
          <w:iCs/>
          <w:sz w:val="20"/>
          <w:szCs w:val="20"/>
        </w:rPr>
        <w:t xml:space="preserve">skutečnými </w:t>
      </w:r>
      <w:r>
        <w:rPr>
          <w:rFonts w:cs="Courier New" w:ascii="Courier New" w:hAnsi="Courier New"/>
          <w:sz w:val="20"/>
          <w:szCs w:val="20"/>
        </w:rPr>
        <w:t xml:space="preserve">vůdci, ale jen v nejčistší, obsáhlé věcnosti svým vyzařováním, </w:t>
      </w:r>
      <w:r>
        <w:rPr>
          <w:rFonts w:cs="Courier New" w:ascii="Courier New" w:hAnsi="Courier New"/>
          <w:i/>
          <w:iCs/>
          <w:sz w:val="20"/>
          <w:szCs w:val="20"/>
        </w:rPr>
        <w:t>nikdy ne osobn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o je také v Poselství již všechno jasně řeč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ni prastvořeného tedy člověk nemůže označit za svého </w:t>
      </w:r>
      <w:r>
        <w:rPr>
          <w:rFonts w:cs="Courier New" w:ascii="Courier New" w:hAnsi="Courier New"/>
          <w:i/>
          <w:iCs/>
          <w:sz w:val="20"/>
          <w:szCs w:val="20"/>
        </w:rPr>
        <w:t xml:space="preserve">osobního </w:t>
      </w:r>
      <w:r>
        <w:rPr>
          <w:rFonts w:cs="Courier New" w:ascii="Courier New" w:hAnsi="Courier New"/>
          <w:sz w:val="20"/>
          <w:szCs w:val="20"/>
        </w:rPr>
        <w:t>vůdce. To by bylo nesprávné. Oč méně pak Ježíše, Syna Bož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uvědomte si, že z tohoto velkého, skutečného vedení mohou něco pozorovat jen opravdu probuzení, a to díky pravému vědění, jež jim dává </w:t>
      </w:r>
      <w:r>
        <w:rPr>
          <w:rFonts w:cs="Courier New" w:ascii="Courier New" w:hAnsi="Courier New"/>
          <w:i/>
          <w:iCs/>
          <w:sz w:val="20"/>
          <w:szCs w:val="20"/>
        </w:rPr>
        <w:t>přesvědčení</w:t>
      </w:r>
      <w:r>
        <w:rPr>
          <w:rFonts w:cs="Courier New" w:ascii="Courier New" w:hAnsi="Courier New"/>
          <w:sz w:val="20"/>
          <w:szCs w:val="20"/>
        </w:rPr>
        <w:t>. A ne každý je v duchu probuzený a tím znovu zrozený, kdo se tím chlu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mnohem lepší, když nejdříve mluvíte o </w:t>
      </w:r>
      <w:r>
        <w:rPr>
          <w:rFonts w:cs="Courier New" w:ascii="Courier New" w:hAnsi="Courier New"/>
          <w:i/>
          <w:iCs/>
          <w:sz w:val="20"/>
          <w:szCs w:val="20"/>
        </w:rPr>
        <w:t>pomocnících</w:t>
      </w:r>
      <w:r>
        <w:rPr>
          <w:rFonts w:cs="Courier New" w:ascii="Courier New" w:hAnsi="Courier New"/>
          <w:sz w:val="20"/>
          <w:szCs w:val="20"/>
        </w:rPr>
        <w:t>, kteří jsou vám mnohem blíže než vůdcové a kteří vám přinášejí velký užitek tím, že si s vámi dávají obrovskou práci! Podejte jim radostně a vděčně ruku a dbejte jejich napomínání, jež je částí vašeho svědom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VĚTLÉ NITKY NAD VÁ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pojte přednášky, které jsem dal o bytostném a o nejbližším okolí pozemského člověka a v nichž jsem mluvil o vlnění a tkaní, kterým jste stále obklopeni, a snažte se tam uvedené děje pozorovat v souhrnu jako </w:t>
      </w:r>
      <w:r>
        <w:rPr>
          <w:rFonts w:cs="Courier New" w:ascii="Courier New" w:hAnsi="Courier New"/>
          <w:i/>
          <w:iCs/>
          <w:sz w:val="20"/>
          <w:szCs w:val="20"/>
        </w:rPr>
        <w:t xml:space="preserve">celkový </w:t>
      </w:r>
      <w:r>
        <w:rPr>
          <w:rFonts w:cs="Courier New" w:ascii="Courier New" w:hAnsi="Courier New"/>
          <w:sz w:val="20"/>
          <w:szCs w:val="20"/>
        </w:rPr>
        <w:t>obraz!</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to tak těžké. Velmi rychle a snadno poznáte, jak to souvisí mezi sebou i s vámi. Jako při skládací hře uveďte ve své představivosti vše do pohybu, nejdříve jak to jednotlivě </w:t>
      </w:r>
      <w:r>
        <w:rPr>
          <w:rFonts w:cs="Courier New" w:ascii="Courier New" w:hAnsi="Courier New"/>
          <w:i/>
          <w:iCs/>
          <w:sz w:val="20"/>
          <w:szCs w:val="20"/>
        </w:rPr>
        <w:t>působí</w:t>
      </w:r>
      <w:r>
        <w:rPr>
          <w:rFonts w:cs="Courier New" w:ascii="Courier New" w:hAnsi="Courier New"/>
          <w:sz w:val="20"/>
          <w:szCs w:val="20"/>
        </w:rPr>
        <w:t xml:space="preserve"> různými směry </w:t>
      </w:r>
      <w:r>
        <w:rPr>
          <w:rFonts w:cs="Courier New" w:ascii="Courier New" w:hAnsi="Courier New"/>
          <w:i/>
          <w:iCs/>
          <w:sz w:val="20"/>
          <w:szCs w:val="20"/>
        </w:rPr>
        <w:t>po sobě</w:t>
      </w:r>
      <w:r>
        <w:rPr>
          <w:rFonts w:cs="Courier New" w:ascii="Courier New" w:hAnsi="Courier New"/>
          <w:sz w:val="20"/>
          <w:szCs w:val="20"/>
        </w:rPr>
        <w:t xml:space="preserve"> a nakonec </w:t>
      </w:r>
      <w:r>
        <w:rPr>
          <w:rFonts w:cs="Courier New" w:ascii="Courier New" w:hAnsi="Courier New"/>
          <w:i/>
          <w:iCs/>
          <w:sz w:val="20"/>
          <w:szCs w:val="20"/>
        </w:rPr>
        <w:t>společně</w:t>
      </w:r>
      <w:r>
        <w:rPr>
          <w:rFonts w:cs="Courier New" w:ascii="Courier New" w:hAnsi="Courier New"/>
          <w:sz w:val="20"/>
          <w:szCs w:val="20"/>
        </w:rPr>
        <w:t>, a uvidíte, jak jasně se před vámi časem rozvine živý obraz.</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kuste se vidět, jak každé zlé myšlení nebo chtění probíhá tkanivem jako stín, více nebo méně kalící jasnost a místy narušující krásu, zatímco čisté, dobré myšlení nebo chtění probíhá zářivě nitkami a šíří na svých cestách krásu a j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rzy se s tímto soustrojím seznámíte tak dobře, že vám bude oporou, která vám dovolí myslet, chtít a nakonec i jednat jen dob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šetřete na to námahou, dostane se vám bohaté odměny, o kterou vás nemůže nikdo připravit. A máte-li tento pohyblivý obraz před sebou, přijměte k němu ještě něco, co je zakončením a rámcem hodným tohoto obraz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dstavte si místo stropu samé světlé, jemné nitky, které nad „tkaním kolem vás“ visí jako jemně nadýchnutý závoj. Vane z něho lahodná vůně, jež dokáže zvláštním způsobem oživit a posílit, jakmile je člověk schopen si ji uvědomit a dbá na 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ou to nesčetné nitky, které poskytují nejrůznější možnosti použití a jsou stále připraveny snést se na </w:t>
      </w:r>
      <w:r>
        <w:rPr>
          <w:rFonts w:cs="Courier New" w:ascii="Courier New" w:hAnsi="Courier New"/>
          <w:i/>
          <w:iCs/>
          <w:sz w:val="20"/>
          <w:szCs w:val="20"/>
        </w:rPr>
        <w:t xml:space="preserve">ta </w:t>
      </w:r>
      <w:r>
        <w:rPr>
          <w:rFonts w:cs="Courier New" w:ascii="Courier New" w:hAnsi="Courier New"/>
          <w:sz w:val="20"/>
          <w:szCs w:val="20"/>
        </w:rPr>
        <w:t>místa, kde je patrná touha po ni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svitne-li někde dole v tomto soustrojí maličká jiskřička a z ní vznikne touha, prosba nebo silné přání, okamžitě se k ní protáhnou stejnorodé nitky, spojí se magneticky s ní a posílí ji, takže může zesvětlet a zjasnit se, a tím od sebe rychle odežene všechno temnější a kalnější. A když vysoko vzplane, spálí místa, která </w:t>
      </w:r>
      <w:r>
        <w:rPr>
          <w:rFonts w:cs="Courier New" w:ascii="Courier New" w:hAnsi="Courier New"/>
          <w:i/>
          <w:iCs/>
          <w:sz w:val="20"/>
          <w:szCs w:val="20"/>
        </w:rPr>
        <w:t xml:space="preserve">tento </w:t>
      </w:r>
      <w:r>
        <w:rPr>
          <w:rFonts w:cs="Courier New" w:ascii="Courier New" w:hAnsi="Courier New"/>
          <w:sz w:val="20"/>
          <w:szCs w:val="20"/>
        </w:rPr>
        <w:t>svazek vláken ještě spojují se zlou nebo temnou půdou, na níž se tato jiskra snažila rozhořet. Díky tomu se svazek vláken velmi rychle odpoutá od všeho, co jej drží do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jen světlá, čistá přání nebo prosby mohou dosáhnout spojení se světlými nitkami, které trvale visí nade vším tím ruchem, jenž lidskou duši nebo pozemského člověka stále obklopuje. Temná přání nemohou ve světlých nitkách získat oporu, protože s nimi nemohou navázat spo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pojení s těmito nitkami, přicházejícími z bytostného, navazuje každý pozemský člověk prostřednictvím pláště nebo těla střední hrubohmotnosti, které se obvykle nazývá astrální tělo. Duše každým svým hnutím astrální tělo patřičným způsobem prozáří. Jsou-li hnutí duše temného druhu, nemohou světlé nitky, které visí připraveny, proniknout a přinést pomoc. Teprve když jsou hnutí světlá, může astrální tělo </w:t>
      </w:r>
      <w:r>
        <w:rPr>
          <w:rFonts w:cs="Courier New" w:ascii="Courier New" w:hAnsi="Courier New"/>
          <w:i/>
          <w:iCs/>
          <w:sz w:val="20"/>
          <w:szCs w:val="20"/>
        </w:rPr>
        <w:t xml:space="preserve">tak </w:t>
      </w:r>
      <w:r>
        <w:rPr>
          <w:rFonts w:cs="Courier New" w:ascii="Courier New" w:hAnsi="Courier New"/>
          <w:sz w:val="20"/>
          <w:szCs w:val="20"/>
        </w:rPr>
        <w:t xml:space="preserve">zářit, že se samočinně otevírá pro </w:t>
      </w:r>
      <w:r>
        <w:rPr>
          <w:rFonts w:cs="Courier New" w:ascii="Courier New" w:hAnsi="Courier New"/>
          <w:i/>
          <w:iCs/>
          <w:sz w:val="20"/>
          <w:szCs w:val="20"/>
        </w:rPr>
        <w:t xml:space="preserve">ty </w:t>
      </w:r>
      <w:r>
        <w:rPr>
          <w:rFonts w:cs="Courier New" w:ascii="Courier New" w:hAnsi="Courier New"/>
          <w:sz w:val="20"/>
          <w:szCs w:val="20"/>
        </w:rPr>
        <w:t>nitky z výšin, jež jsou stejného druhu jako současná hnutí du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strální tělo střední hrubohmotnosti je tedy vlastní vstupní a výstupní branou duše. Ve skutečnosti jsou zmíněné nitky činné na úrovni střední hrubohmotnosti, která se nazývá astrální, a působí jejím prostřednictvím podle toho, jak je prožhav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dstavte si to všechno. Je to tak jednoduché a přitom tak spolehlivé a spravedlivé, že není možné, aby jakákoliv myšlenka nebo chtění k dobrému zůstaly bez pomoci. Tak je to lidskému duchu stále usnadňováno. </w:t>
      </w:r>
      <w:r>
        <w:rPr>
          <w:rFonts w:cs="Courier New" w:ascii="Courier New" w:hAnsi="Courier New"/>
          <w:i/>
          <w:iCs/>
          <w:sz w:val="20"/>
          <w:szCs w:val="20"/>
        </w:rPr>
        <w:t>Příliš usnadňováno</w:t>
      </w:r>
      <w:r>
        <w:rPr>
          <w:rFonts w:cs="Courier New" w:ascii="Courier New" w:hAnsi="Courier New"/>
          <w:sz w:val="20"/>
          <w:szCs w:val="20"/>
        </w:rPr>
        <w:t>, než aby těmto dějům při svém zvláštním způsobu chování věnoval takovou pozornost, jakou si podle svého významu zasluh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 však ve vašich představách nezůstala mezera, chci vám také ukázat, odkud tyto nitky pocházejí. Jinak byste si mysleli, že visí ve vzduchu, a to přece není možné, protože všechno v tomto stvoření má a </w:t>
      </w:r>
      <w:r>
        <w:rPr>
          <w:rFonts w:cs="Courier New" w:ascii="Courier New" w:hAnsi="Courier New"/>
          <w:i/>
          <w:iCs/>
          <w:sz w:val="20"/>
          <w:szCs w:val="20"/>
        </w:rPr>
        <w:t xml:space="preserve">musí </w:t>
      </w:r>
      <w:r>
        <w:rPr>
          <w:rFonts w:cs="Courier New" w:ascii="Courier New" w:hAnsi="Courier New"/>
          <w:sz w:val="20"/>
          <w:szCs w:val="20"/>
        </w:rPr>
        <w:t>mít zcela určité východisko a bez něho by to nemohlo exist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itky jsou vyzařováním mnoha bytostných prostředníků, s jejichž působením jste se dosud dostatečně neseznámili, které však již staré národy velmi dobře pozna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jako lidští duchové jste měli na zemi shromažďovat všechna vyzařování lidských duchů, kteří jsou zralejší než vy a pobývají ve vyšších úrovních stvoření, a pak zprostředkovávat předávání jejich vyzařování dále. Tito duchové činí totéž ve spojení s ještě vyššími a světlejšími, zralejšími lidskými duchy, až konečně tímto způsobem dochází ke spojení s rájem, kde přebývají v radostném tvoření úplně zralí a dokonalí lidští duchové tohoto pozdějšího stvoření. Duchové v ráji mají pomocí řetězu prostředníků spojení až nahoru s nejdokonalejšími z prastvořených v praduchovnu. Stejným způsobem a ve stejném pořadí probíhá spojení všech bytostných, kteří působí v celém stvoření a pomáhají vám, ale jsou vždy o půl stupně výš než 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z toho vyvíjí činnost vedle vás a pod vámi, je sice s vámi také částečně spojeno, ale ne tímto způsobem. Zůstaňme nejdříve u </w:t>
      </w:r>
      <w:r>
        <w:rPr>
          <w:rFonts w:cs="Courier New" w:ascii="Courier New" w:hAnsi="Courier New"/>
          <w:i/>
          <w:iCs/>
          <w:sz w:val="20"/>
          <w:szCs w:val="20"/>
        </w:rPr>
        <w:t>těch</w:t>
      </w:r>
      <w:r>
        <w:rPr>
          <w:rFonts w:cs="Courier New" w:ascii="Courier New" w:hAnsi="Courier New"/>
          <w:sz w:val="20"/>
          <w:szCs w:val="20"/>
        </w:rPr>
        <w:t xml:space="preserve"> nitek, o nichž jsem se zmín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itky jsou tak rozmanité, že není nic, v čem by se pozemskému člověku i duši, která již opustila zemi, nemohlo dostat pomoci, posily, útěchy a podpory v okamžiku, kdy jeho touha po tom nebo prosba o to dosáhnou zcela určité síly v opravdovém chtění. Ne dříve, protože zformovaná slova samotná nestačí k tomu, aby vytvořila spojení. Nestačí k tomu ani letmá myšlen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sí to být vroucí, pravá, opravdová touha nebo přání, bez myšlenkové vypočítavosti, bez očekávání odměny, bez čehokoliv naučeného, co přece nemůže vycházet opravdu ze srdce nebo z duše, neboť zformované </w:t>
      </w:r>
      <w:r>
        <w:rPr>
          <w:rFonts w:cs="Courier New" w:ascii="Courier New" w:hAnsi="Courier New"/>
          <w:i/>
          <w:iCs/>
          <w:sz w:val="20"/>
          <w:szCs w:val="20"/>
        </w:rPr>
        <w:t xml:space="preserve">pozemské slovo </w:t>
      </w:r>
      <w:r>
        <w:rPr>
          <w:rFonts w:cs="Courier New" w:ascii="Courier New" w:hAnsi="Courier New"/>
          <w:sz w:val="20"/>
          <w:szCs w:val="20"/>
        </w:rPr>
        <w:t xml:space="preserve">váže již příliš silně. Pozemské slovo může vždy jen dát směr chtění duše, vytyčit trasu cesty, kterou chce jít cit, nesmí však nikdy být </w:t>
      </w:r>
      <w:r>
        <w:rPr>
          <w:rFonts w:cs="Courier New" w:ascii="Courier New" w:hAnsi="Courier New"/>
          <w:i/>
          <w:iCs/>
          <w:sz w:val="20"/>
          <w:szCs w:val="20"/>
        </w:rPr>
        <w:t>vším</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ůže-li člověk obojí spojit, slovo se svým chtěním, musí-li příliš </w:t>
      </w:r>
      <w:r>
        <w:rPr>
          <w:rFonts w:cs="Courier New" w:ascii="Courier New" w:hAnsi="Courier New"/>
          <w:i/>
          <w:iCs/>
          <w:sz w:val="20"/>
          <w:szCs w:val="20"/>
        </w:rPr>
        <w:t xml:space="preserve">myslet </w:t>
      </w:r>
      <w:r>
        <w:rPr>
          <w:rFonts w:cs="Courier New" w:ascii="Courier New" w:hAnsi="Courier New"/>
          <w:sz w:val="20"/>
          <w:szCs w:val="20"/>
        </w:rPr>
        <w:t xml:space="preserve">na správné zformování slov, je lepší, když se modlí, děkuje nebo prosí jen citem, </w:t>
      </w:r>
      <w:r>
        <w:rPr>
          <w:rFonts w:cs="Courier New" w:ascii="Courier New" w:hAnsi="Courier New"/>
          <w:i/>
          <w:iCs/>
          <w:sz w:val="20"/>
          <w:szCs w:val="20"/>
        </w:rPr>
        <w:t xml:space="preserve">beze </w:t>
      </w:r>
      <w:r>
        <w:rPr>
          <w:rFonts w:cs="Courier New" w:ascii="Courier New" w:hAnsi="Courier New"/>
          <w:sz w:val="20"/>
          <w:szCs w:val="20"/>
        </w:rPr>
        <w:t>slov! Pak je to jistě nezkalené! Pevně zformované slovo příliš snadno kalí a zužuje každé cí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em krásnější a také silnější je, když při tom nepoužíváte slova a místo nich dáte vzniknout </w:t>
      </w:r>
      <w:r>
        <w:rPr>
          <w:rFonts w:cs="Courier New" w:ascii="Courier New" w:hAnsi="Courier New"/>
          <w:i/>
          <w:iCs/>
          <w:sz w:val="20"/>
          <w:szCs w:val="20"/>
        </w:rPr>
        <w:t xml:space="preserve">jen </w:t>
      </w:r>
      <w:r>
        <w:rPr>
          <w:rFonts w:cs="Courier New" w:ascii="Courier New" w:hAnsi="Courier New"/>
          <w:sz w:val="20"/>
          <w:szCs w:val="20"/>
        </w:rPr>
        <w:t xml:space="preserve">duchovnímu </w:t>
      </w:r>
      <w:r>
        <w:rPr>
          <w:rFonts w:cs="Courier New" w:ascii="Courier New" w:hAnsi="Courier New"/>
          <w:i/>
          <w:iCs/>
          <w:sz w:val="20"/>
          <w:szCs w:val="20"/>
        </w:rPr>
        <w:t xml:space="preserve">obrazu. </w:t>
      </w:r>
      <w:r>
        <w:rPr>
          <w:rFonts w:cs="Courier New" w:ascii="Courier New" w:hAnsi="Courier New"/>
          <w:sz w:val="20"/>
          <w:szCs w:val="20"/>
        </w:rPr>
        <w:t>Do něho můžete nalít své cítění cele a čistě! Musíte zkusit, co je pro vás snadnější a co vás neomez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nepoužíváte pozemská slova, je to vaše </w:t>
      </w:r>
      <w:r>
        <w:rPr>
          <w:rFonts w:cs="Courier New" w:ascii="Courier New" w:hAnsi="Courier New"/>
          <w:i/>
          <w:iCs/>
          <w:sz w:val="20"/>
          <w:szCs w:val="20"/>
        </w:rPr>
        <w:t>duše</w:t>
      </w:r>
      <w:r>
        <w:rPr>
          <w:rFonts w:cs="Courier New" w:ascii="Courier New" w:hAnsi="Courier New"/>
          <w:sz w:val="20"/>
          <w:szCs w:val="20"/>
        </w:rPr>
        <w:t xml:space="preserve">, která mluví. Duše, jaká bude mluvit, až opustí tuto zemi i všechny úrovně hrubohmotnosti, protože pak </w:t>
      </w:r>
      <w:r>
        <w:rPr>
          <w:rFonts w:cs="Courier New" w:ascii="Courier New" w:hAnsi="Courier New"/>
          <w:i/>
          <w:iCs/>
          <w:sz w:val="20"/>
          <w:szCs w:val="20"/>
        </w:rPr>
        <w:t xml:space="preserve">odpadne </w:t>
      </w:r>
      <w:r>
        <w:rPr>
          <w:rFonts w:cs="Courier New" w:ascii="Courier New" w:hAnsi="Courier New"/>
          <w:sz w:val="20"/>
          <w:szCs w:val="20"/>
        </w:rPr>
        <w:t>zformované slo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avděpodobně se budete ve svém nitru již zase ptát, jak je možné, že duše ještě mohou mluvit z jemnohmotnosti prostřednictvím lidí s mediálními schopnostmi, nebo že mediálně založení lidé </w:t>
      </w:r>
      <w:r>
        <w:rPr>
          <w:rFonts w:cs="Courier New" w:ascii="Courier New" w:hAnsi="Courier New"/>
          <w:i/>
          <w:iCs/>
          <w:sz w:val="20"/>
          <w:szCs w:val="20"/>
        </w:rPr>
        <w:t>slyší</w:t>
      </w:r>
      <w:r>
        <w:rPr>
          <w:rFonts w:cs="Courier New" w:ascii="Courier New" w:hAnsi="Courier New"/>
          <w:sz w:val="20"/>
          <w:szCs w:val="20"/>
        </w:rPr>
        <w:t xml:space="preserve"> mluvit takové duše, jejich mluvu vnímají a předávají buď v písemné nebo ústní formě dál. Vím, že ve vás ihned vzniká mnoho takových otáz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átráte-li však důkladně v mém Poselství, naleznete odpověď na všechny takové otázky, které nejsou ničím jiným než pochybováním vašeho rozumu. Jen přijměte </w:t>
      </w:r>
      <w:r>
        <w:rPr>
          <w:rFonts w:cs="Courier New" w:ascii="Courier New" w:hAnsi="Courier New"/>
          <w:i/>
          <w:iCs/>
          <w:sz w:val="20"/>
          <w:szCs w:val="20"/>
        </w:rPr>
        <w:t xml:space="preserve">správně </w:t>
      </w:r>
      <w:r>
        <w:rPr>
          <w:rFonts w:cs="Courier New" w:ascii="Courier New" w:hAnsi="Courier New"/>
          <w:sz w:val="20"/>
          <w:szCs w:val="20"/>
        </w:rPr>
        <w:t xml:space="preserve">to, co vám říkám, pak si budete moci sami vše </w:t>
      </w:r>
      <w:r>
        <w:rPr>
          <w:rFonts w:cs="Courier New" w:ascii="Courier New" w:hAnsi="Courier New"/>
          <w:i/>
          <w:iCs/>
          <w:sz w:val="20"/>
          <w:szCs w:val="20"/>
        </w:rPr>
        <w:t xml:space="preserve">tak </w:t>
      </w:r>
      <w:r>
        <w:rPr>
          <w:rFonts w:cs="Courier New" w:ascii="Courier New" w:hAnsi="Courier New"/>
          <w:sz w:val="20"/>
          <w:szCs w:val="20"/>
        </w:rPr>
        <w:t>logicky sestavit, že se již nebudou hlásit pochyb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ž před časem jsem vám vysvětloval činnost pozemského mozku, který jsme rozdělili na zadní a přední mozek. Zadní mozek je </w:t>
      </w:r>
      <w:r>
        <w:rPr>
          <w:rFonts w:cs="Courier New" w:ascii="Courier New" w:hAnsi="Courier New"/>
          <w:i/>
          <w:iCs/>
          <w:sz w:val="20"/>
          <w:szCs w:val="20"/>
        </w:rPr>
        <w:t xml:space="preserve">ovlivňován city. </w:t>
      </w:r>
      <w:r>
        <w:rPr>
          <w:rFonts w:cs="Courier New" w:ascii="Courier New" w:hAnsi="Courier New"/>
          <w:sz w:val="20"/>
          <w:szCs w:val="20"/>
        </w:rPr>
        <w:t xml:space="preserve">Přijímá jen obrazy citového chtění a patřičně zpracované a upravené pro přední mozek je převádí do tohoto mozku. Přední mozek je přijímá a činí </w:t>
      </w:r>
      <w:r>
        <w:rPr>
          <w:rFonts w:cs="Courier New" w:ascii="Courier New" w:hAnsi="Courier New"/>
          <w:i/>
          <w:iCs/>
          <w:sz w:val="20"/>
          <w:szCs w:val="20"/>
        </w:rPr>
        <w:t xml:space="preserve">více pozemskými </w:t>
      </w:r>
      <w:r>
        <w:rPr>
          <w:rFonts w:cs="Courier New" w:ascii="Courier New" w:hAnsi="Courier New"/>
          <w:sz w:val="20"/>
          <w:szCs w:val="20"/>
        </w:rPr>
        <w:t>tím, že všechno ještě jednou přepracovává, podle své odlišné schopnosti vyzařování zhutňuje a proměňuje v hrubší pozemskou hmotnost. Tím je to vtěsnáno do ještě užší formy, pevněji sestaveno a nově zformováno k vyjádření pozemskými slo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á je činnost mozků v tělesné schránce každého pozemského člověka. Mozky tvoří široce rozvětvenou dílnu a jsou obdivuhodným dílem plným nejrušnější činnosti. Přední mozek vykonává takzvanou těžkou práci – všechny vjemy, které mu předává zadní mozek, přenáší do těžších, hutnějších forem, které jsou následkem své větší hutnosti mnohem více omezené, aby byly lépe srozumitelné pozemskému chápání. Proto se přední mozek také unaví a potřebuje spát, zatímco zadní mozek se nemusí spánku účastnit a klidně pracuje dál. Ani tělo samo by nepotřebovalo spánek, ale jen </w:t>
      </w:r>
      <w:r>
        <w:rPr>
          <w:rFonts w:cs="Courier New" w:ascii="Courier New" w:hAnsi="Courier New"/>
          <w:i/>
          <w:iCs/>
          <w:sz w:val="20"/>
          <w:szCs w:val="20"/>
        </w:rPr>
        <w:t>klid</w:t>
      </w:r>
      <w:r>
        <w:rPr>
          <w:rFonts w:cs="Courier New" w:ascii="Courier New" w:hAnsi="Courier New"/>
          <w:sz w:val="20"/>
          <w:szCs w:val="20"/>
        </w:rPr>
        <w:t>, odpočin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pánek je pouze potřebou předního moz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i to je snadno srozumitelné a pro vás pochop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ačí, když o tom všem v klidu důsledně popřemýšlíte. Uvažujte tedy: jestliže odpočívá tělo, můžete být bdělí a nemusíte spát. To jste již často prožili sami na sobě. Odpočívá-li však přední mozek, který vytváří </w:t>
      </w:r>
      <w:r>
        <w:rPr>
          <w:rFonts w:cs="Courier New" w:ascii="Courier New" w:hAnsi="Courier New"/>
          <w:i/>
          <w:iCs/>
          <w:sz w:val="20"/>
          <w:szCs w:val="20"/>
        </w:rPr>
        <w:t>myšlení</w:t>
      </w:r>
      <w:r>
        <w:rPr>
          <w:rFonts w:cs="Courier New" w:ascii="Courier New" w:hAnsi="Courier New"/>
          <w:sz w:val="20"/>
          <w:szCs w:val="20"/>
        </w:rPr>
        <w:t>, tedy přepracovává citové vjemy do hrubších, zúžených forem a těžší hutnosti, ustává přirozeně také myšlení. Během odpočinku předního mozku nemůžete samozřejmě na nic mysl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jen možnost myslet nazýváte zde na zemi bděním, nemožnost myslet označujete jako spánek nebo bezvědomí. Jedná se přitom vždy jen o takzvané </w:t>
      </w:r>
      <w:r>
        <w:rPr>
          <w:rFonts w:cs="Courier New" w:ascii="Courier New" w:hAnsi="Courier New"/>
          <w:i/>
          <w:iCs/>
          <w:sz w:val="20"/>
          <w:szCs w:val="20"/>
        </w:rPr>
        <w:t xml:space="preserve">denní </w:t>
      </w:r>
      <w:r>
        <w:rPr>
          <w:rFonts w:cs="Courier New" w:ascii="Courier New" w:hAnsi="Courier New"/>
          <w:sz w:val="20"/>
          <w:szCs w:val="20"/>
        </w:rPr>
        <w:t>vědomí, které je výlučně činností předního mozku. Zadní mozek je vždy bdělý.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 tomto odbočení se vraťme k řeči duší, při níž odpadají úzce zformovaná slova a zůstávají jen obrazy, které mají utvořit pojem. Obrazy chtění nebo prožívání zesnulých duší se při tom, když tyto duše něco sdělují pozemským lidem, vtiskují do zadního mozku lidí stejně jako jejich vlastní chtění. Zadní mozek podle svého druhu předává přijaté obrazy patřičně přepracované ihned přednímu mozku. Ten opět podle svého druhu přijaté obrazy zhutní a přivádí je k vyjádření myšlením, řečí nebo písm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ěkterému mediálnímu člověku samozřejmě připadá, jako by tato slova skutečně </w:t>
      </w:r>
      <w:r>
        <w:rPr>
          <w:rFonts w:cs="Courier New" w:ascii="Courier New" w:hAnsi="Courier New"/>
          <w:i/>
          <w:iCs/>
          <w:sz w:val="20"/>
          <w:szCs w:val="20"/>
        </w:rPr>
        <w:t>slyšel</w:t>
      </w:r>
      <w:r>
        <w:rPr>
          <w:rFonts w:cs="Courier New" w:ascii="Courier New" w:hAnsi="Courier New"/>
          <w:sz w:val="20"/>
          <w:szCs w:val="20"/>
        </w:rPr>
        <w:t xml:space="preserve">. Je to zapříčiněno zase působením předního mozku, který je spojen i se </w:t>
      </w:r>
      <w:r>
        <w:rPr>
          <w:rFonts w:cs="Courier New" w:ascii="Courier New" w:hAnsi="Courier New"/>
          <w:i/>
          <w:iCs/>
          <w:sz w:val="20"/>
          <w:szCs w:val="20"/>
        </w:rPr>
        <w:t>sluchem</w:t>
      </w:r>
      <w:r>
        <w:rPr>
          <w:rFonts w:cs="Courier New" w:ascii="Courier New" w:hAnsi="Courier New"/>
          <w:sz w:val="20"/>
          <w:szCs w:val="20"/>
        </w:rPr>
        <w:t xml:space="preserve">, přijímá </w:t>
      </w:r>
      <w:r>
        <w:rPr>
          <w:rFonts w:cs="Courier New" w:ascii="Courier New" w:hAnsi="Courier New"/>
          <w:i/>
          <w:iCs/>
          <w:sz w:val="20"/>
          <w:szCs w:val="20"/>
        </w:rPr>
        <w:t xml:space="preserve">jeho </w:t>
      </w:r>
      <w:r>
        <w:rPr>
          <w:rFonts w:cs="Courier New" w:ascii="Courier New" w:hAnsi="Courier New"/>
          <w:sz w:val="20"/>
          <w:szCs w:val="20"/>
        </w:rPr>
        <w:t>vjemy a přiměřeně je zpracová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w:t>
      </w:r>
      <w:r>
        <w:rPr>
          <w:rFonts w:cs="Courier New" w:ascii="Courier New" w:hAnsi="Courier New"/>
          <w:i/>
          <w:iCs/>
          <w:sz w:val="20"/>
          <w:szCs w:val="20"/>
        </w:rPr>
        <w:t xml:space="preserve">těchto </w:t>
      </w:r>
      <w:r>
        <w:rPr>
          <w:rFonts w:cs="Courier New" w:ascii="Courier New" w:hAnsi="Courier New"/>
          <w:sz w:val="20"/>
          <w:szCs w:val="20"/>
        </w:rPr>
        <w:t xml:space="preserve">případech, jestliže se jedná o takzvané „jasnoslyšení“ z jemnohmotnosti, přední mozek vyzařuje citové obrazy přijaté od zadního mozku během jejich zhutňování </w:t>
      </w:r>
      <w:r>
        <w:rPr>
          <w:rFonts w:cs="Courier New" w:ascii="Courier New" w:hAnsi="Courier New"/>
          <w:i/>
          <w:iCs/>
          <w:sz w:val="20"/>
          <w:szCs w:val="20"/>
        </w:rPr>
        <w:t xml:space="preserve">obrácenou </w:t>
      </w:r>
      <w:r>
        <w:rPr>
          <w:rFonts w:cs="Courier New" w:ascii="Courier New" w:hAnsi="Courier New"/>
          <w:sz w:val="20"/>
          <w:szCs w:val="20"/>
        </w:rPr>
        <w:t>cestou také ke sluchu. Sluch je pak při tvoření slovních forem podněcován k tomu, aby se rovněž zachvíval, protože je spojen s předním mozkem a je stále připraven přijím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uto </w:t>
      </w:r>
      <w:r>
        <w:rPr>
          <w:rFonts w:cs="Courier New" w:ascii="Courier New" w:hAnsi="Courier New"/>
          <w:i/>
          <w:iCs/>
          <w:sz w:val="20"/>
          <w:szCs w:val="20"/>
        </w:rPr>
        <w:t xml:space="preserve">obrácenou </w:t>
      </w:r>
      <w:r>
        <w:rPr>
          <w:rFonts w:cs="Courier New" w:ascii="Courier New" w:hAnsi="Courier New"/>
          <w:sz w:val="20"/>
          <w:szCs w:val="20"/>
        </w:rPr>
        <w:t>cestou k hrubohmotnému uchu to však mediálnímu člověku zní přirozeně poněkud jinak, protože druh záchvěvů se liší od záchvěvů, které vytvářejí hrubohmotné zvukové vlny. Tyto vlny zasahují ucho těžkého pozemského těla a to je vede dále k přednímu moz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míněného děje jasnoslyšení se však neúčastní nejtěžší zevní hrubohmotnost ucha, ale jemnější hrubohmotnost. To si přece můžete myslet, protože vnější a nejtěžší hmotnost je příliš hrubá a strnulá, než aby mohla reagovat na jemnější záchvěvy přicházející z mozku. Zachvívá se pouze jemnější hrubohmotnost, která je stejného druhu jako záchvěvy předního moz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jímací část </w:t>
      </w:r>
      <w:r>
        <w:rPr>
          <w:rFonts w:cs="Courier New" w:ascii="Courier New" w:hAnsi="Courier New"/>
          <w:i/>
          <w:iCs/>
          <w:sz w:val="20"/>
          <w:szCs w:val="20"/>
        </w:rPr>
        <w:t xml:space="preserve">zevního </w:t>
      </w:r>
      <w:r>
        <w:rPr>
          <w:rFonts w:cs="Courier New" w:ascii="Courier New" w:hAnsi="Courier New"/>
          <w:sz w:val="20"/>
          <w:szCs w:val="20"/>
        </w:rPr>
        <w:t xml:space="preserve">ucha účinně zasahují a uvádějí do pohybu jen hrubší zvukové vlny </w:t>
      </w:r>
      <w:r>
        <w:rPr>
          <w:rFonts w:cs="Courier New" w:ascii="Courier New" w:hAnsi="Courier New"/>
          <w:i/>
          <w:iCs/>
          <w:sz w:val="20"/>
          <w:szCs w:val="20"/>
        </w:rPr>
        <w:t>přicházející zvenč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yslím, že jste mě při těchto úvahách mohli snadno sledovat. Vyložil jsem věc poněkud podrobněji, abych vám ji učinil srozumitelnější. Takový je tedy postup zprostředkování sdělení pomocí obrazů místo slov, jak jej používají duše z jemnohmotnosti, aby v pozemských lidech vytvořily představu o tom, jaké je jejich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tam světlejší a lehčí duše „slyší“ </w:t>
      </w:r>
      <w:r>
        <w:rPr>
          <w:rFonts w:cs="Courier New" w:ascii="Courier New" w:hAnsi="Courier New"/>
          <w:i/>
          <w:iCs/>
          <w:sz w:val="20"/>
          <w:szCs w:val="20"/>
        </w:rPr>
        <w:t xml:space="preserve">zevnitř! </w:t>
      </w:r>
      <w:r>
        <w:rPr>
          <w:rFonts w:cs="Courier New" w:ascii="Courier New" w:hAnsi="Courier New"/>
          <w:sz w:val="20"/>
          <w:szCs w:val="20"/>
        </w:rPr>
        <w:t xml:space="preserve">Slyšení probíhá </w:t>
      </w:r>
      <w:r>
        <w:rPr>
          <w:rFonts w:cs="Courier New" w:ascii="Courier New" w:hAnsi="Courier New"/>
          <w:i/>
          <w:iCs/>
          <w:sz w:val="20"/>
          <w:szCs w:val="20"/>
        </w:rPr>
        <w:t xml:space="preserve">opačnou </w:t>
      </w:r>
      <w:r>
        <w:rPr>
          <w:rFonts w:cs="Courier New" w:ascii="Courier New" w:hAnsi="Courier New"/>
          <w:sz w:val="20"/>
          <w:szCs w:val="20"/>
        </w:rPr>
        <w:t>cestou než v hrubohmotnosti s její schránkou, která svou hutností chrání, ale také překáží a jejíž ochrany už není v jemnohmotnosti potřeb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si také můžete snadněji vysvětlit okolnost, že duše, které se </w:t>
      </w:r>
      <w:r>
        <w:rPr>
          <w:rFonts w:cs="Courier New" w:ascii="Courier New" w:hAnsi="Courier New"/>
          <w:i/>
          <w:iCs/>
          <w:sz w:val="20"/>
          <w:szCs w:val="20"/>
        </w:rPr>
        <w:t xml:space="preserve">vnitřně </w:t>
      </w:r>
      <w:r>
        <w:rPr>
          <w:rFonts w:cs="Courier New" w:ascii="Courier New" w:hAnsi="Courier New"/>
          <w:sz w:val="20"/>
          <w:szCs w:val="20"/>
        </w:rPr>
        <w:t xml:space="preserve">neotevřou, tam jsou </w:t>
      </w:r>
      <w:r>
        <w:rPr>
          <w:rFonts w:cs="Courier New" w:ascii="Courier New" w:hAnsi="Courier New"/>
          <w:i/>
          <w:iCs/>
          <w:sz w:val="20"/>
          <w:szCs w:val="20"/>
        </w:rPr>
        <w:t xml:space="preserve">hluché </w:t>
      </w:r>
      <w:r>
        <w:rPr>
          <w:rFonts w:cs="Courier New" w:ascii="Courier New" w:hAnsi="Courier New"/>
          <w:sz w:val="20"/>
          <w:szCs w:val="20"/>
        </w:rPr>
        <w:t xml:space="preserve">a také </w:t>
      </w:r>
      <w:r>
        <w:rPr>
          <w:rFonts w:cs="Courier New" w:ascii="Courier New" w:hAnsi="Courier New"/>
          <w:i/>
          <w:iCs/>
          <w:sz w:val="20"/>
          <w:szCs w:val="20"/>
        </w:rPr>
        <w:t>slepé</w:t>
      </w:r>
      <w:r>
        <w:rPr>
          <w:rFonts w:cs="Courier New" w:ascii="Courier New" w:hAnsi="Courier New"/>
          <w:sz w:val="20"/>
          <w:szCs w:val="20"/>
        </w:rPr>
        <w:t xml:space="preserve">, protože již v jedné z dřívějších přednášek jsem vám vysvětlil, že skutečné vidění je vidění </w:t>
      </w:r>
      <w:r>
        <w:rPr>
          <w:rFonts w:cs="Courier New" w:ascii="Courier New" w:hAnsi="Courier New"/>
          <w:i/>
          <w:iCs/>
          <w:sz w:val="20"/>
          <w:szCs w:val="20"/>
        </w:rPr>
        <w:t>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eckterý bystrý, zvlášť rozumově chytrý člověk, jehož bychom však mohli lépe označit za člověka připoutaného k pozemskému mozku, se zde možná zarazí </w:t>
      </w:r>
      <w:r>
        <w:rPr>
          <w:rFonts w:cs="Courier New" w:ascii="Courier New" w:hAnsi="Courier New"/>
          <w:i/>
          <w:iCs/>
          <w:sz w:val="20"/>
          <w:szCs w:val="20"/>
        </w:rPr>
        <w:t>nad tím</w:t>
      </w:r>
      <w:r>
        <w:rPr>
          <w:rFonts w:cs="Courier New" w:ascii="Courier New" w:hAnsi="Courier New"/>
          <w:sz w:val="20"/>
          <w:szCs w:val="20"/>
        </w:rPr>
        <w:t xml:space="preserve">, že způsob vyjadřování různých duší, které opustily zemi, prostřednictvím jednoho a téhož média se často </w:t>
      </w:r>
      <w:r>
        <w:rPr>
          <w:rFonts w:cs="Courier New" w:ascii="Courier New" w:hAnsi="Courier New"/>
          <w:i/>
          <w:iCs/>
          <w:sz w:val="20"/>
          <w:szCs w:val="20"/>
        </w:rPr>
        <w:t xml:space="preserve">také </w:t>
      </w:r>
      <w:r>
        <w:rPr>
          <w:rFonts w:cs="Courier New" w:ascii="Courier New" w:hAnsi="Courier New"/>
          <w:sz w:val="20"/>
          <w:szCs w:val="20"/>
        </w:rPr>
        <w:t>podstatně liší, i když je nástrojem tentýž moz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fakt by měl vlastně spíše poukazovat </w:t>
      </w:r>
      <w:r>
        <w:rPr>
          <w:rFonts w:cs="Courier New" w:ascii="Courier New" w:hAnsi="Courier New"/>
          <w:i/>
          <w:iCs/>
          <w:sz w:val="20"/>
          <w:szCs w:val="20"/>
        </w:rPr>
        <w:t>na to</w:t>
      </w:r>
      <w:r>
        <w:rPr>
          <w:rFonts w:cs="Courier New" w:ascii="Courier New" w:hAnsi="Courier New"/>
          <w:sz w:val="20"/>
          <w:szCs w:val="20"/>
        </w:rPr>
        <w:t xml:space="preserve">, že duše </w:t>
      </w:r>
      <w:r>
        <w:rPr>
          <w:rFonts w:cs="Courier New" w:ascii="Courier New" w:hAnsi="Courier New"/>
          <w:i/>
          <w:iCs/>
          <w:sz w:val="20"/>
          <w:szCs w:val="20"/>
        </w:rPr>
        <w:t xml:space="preserve">přece </w:t>
      </w:r>
      <w:r>
        <w:rPr>
          <w:rFonts w:cs="Courier New" w:ascii="Courier New" w:hAnsi="Courier New"/>
          <w:sz w:val="20"/>
          <w:szCs w:val="20"/>
        </w:rPr>
        <w:t>jen používají řeč sestavovanou ze slov, aby se učinily srozumitelnými. Zejména když taková sdělení někdy přicházejí v jazycích, které médium vůbec nezná, jako v angličtině, francouzštině, latině, ale i japonštině, turečtině a v mnoha jin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ale není podstatné, protože taková sdělení přicházejí vždy jen z úrovní, </w:t>
      </w:r>
      <w:r>
        <w:rPr>
          <w:rFonts w:cs="Courier New" w:ascii="Courier New" w:hAnsi="Courier New"/>
          <w:i/>
          <w:iCs/>
          <w:sz w:val="20"/>
          <w:szCs w:val="20"/>
        </w:rPr>
        <w:t>které patří ještě k hrubohmotnosti</w:t>
      </w:r>
      <w:r>
        <w:rPr>
          <w:rFonts w:cs="Courier New" w:ascii="Courier New" w:hAnsi="Courier New"/>
          <w:sz w:val="20"/>
          <w:szCs w:val="20"/>
        </w:rPr>
        <w:t>, jež obsahuje mnoho úrovní. Tam je postup podobný jako v těžké hrubohmotnosti na zemi. U některých médií se také stává, že se obyvatelé onoho světa dočasně úplně zmocní jejich mozku jako nástroje k přímému proje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v </w:t>
      </w:r>
      <w:r>
        <w:rPr>
          <w:rFonts w:cs="Courier New" w:ascii="Courier New" w:hAnsi="Courier New"/>
          <w:i/>
          <w:iCs/>
          <w:sz w:val="20"/>
          <w:szCs w:val="20"/>
        </w:rPr>
        <w:t>jemnohmotnosti</w:t>
      </w:r>
      <w:r>
        <w:rPr>
          <w:rFonts w:cs="Courier New" w:ascii="Courier New" w:hAnsi="Courier New"/>
          <w:sz w:val="20"/>
          <w:szCs w:val="20"/>
        </w:rPr>
        <w:t>, která je zcela jiného druhu než hrubohmotnost, se s tímto druhem mění také způsob, jakým se projevují tytéž zákony stvoření. Na to jsem již v Poselství několikrát upozorn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smíte dělat chybu tím, že byste mé Poselství, které zahrnuje celé dílo stvoření a zasahuje ještě daleko nad ně, chtěli tak, jak </w:t>
      </w:r>
      <w:r>
        <w:rPr>
          <w:rFonts w:cs="Courier New" w:ascii="Courier New" w:hAnsi="Courier New"/>
          <w:i/>
          <w:iCs/>
          <w:sz w:val="20"/>
          <w:szCs w:val="20"/>
        </w:rPr>
        <w:t>je</w:t>
      </w:r>
      <w:r>
        <w:rPr>
          <w:rFonts w:cs="Courier New" w:ascii="Courier New" w:hAnsi="Courier New"/>
          <w:sz w:val="20"/>
          <w:szCs w:val="20"/>
        </w:rPr>
        <w:t xml:space="preserve">, vtlačit do svého malého myšlenkového světa! Tak byste se nedostali daleko, neboť často jsem vtěsnal obrovské dálky do jediné krátké věty, abych vám dal ucelený základní obraz, který byste mohli pochopit a jenž by vám poskytl oporu, abyste nemuseli nadále bloudit bez cíle na poli, které není ani nejmenší částí vašeho bližšího okolí. Abyste správně porozuměli mému Poselství, musíte je </w:t>
      </w:r>
      <w:r>
        <w:rPr>
          <w:rFonts w:cs="Courier New" w:ascii="Courier New" w:hAnsi="Courier New"/>
          <w:i/>
          <w:iCs/>
          <w:sz w:val="20"/>
          <w:szCs w:val="20"/>
        </w:rPr>
        <w:t>zprac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zatím vám dávám jen </w:t>
      </w:r>
      <w:r>
        <w:rPr>
          <w:rFonts w:cs="Courier New" w:ascii="Courier New" w:hAnsi="Courier New"/>
          <w:i/>
          <w:iCs/>
          <w:sz w:val="20"/>
          <w:szCs w:val="20"/>
        </w:rPr>
        <w:t xml:space="preserve">souvislosti </w:t>
      </w:r>
      <w:r>
        <w:rPr>
          <w:rFonts w:cs="Courier New" w:ascii="Courier New" w:hAnsi="Courier New"/>
          <w:sz w:val="20"/>
          <w:szCs w:val="20"/>
        </w:rPr>
        <w:t>a ne podrobnosti! Teprve až budete dobře znát celou velkou souvislost, můžete se cílevědomě zaměřit i na jednotlivosti, aniž ztratíte souvisl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ím výše vystoupíte, tím méně lze skutečnost vyjádřit slovy. Nakonec je všechno pro vás vůbec jen </w:t>
      </w:r>
      <w:r>
        <w:rPr>
          <w:rFonts w:cs="Courier New" w:ascii="Courier New" w:hAnsi="Courier New"/>
          <w:i/>
          <w:iCs/>
          <w:sz w:val="20"/>
          <w:szCs w:val="20"/>
        </w:rPr>
        <w:t xml:space="preserve">zářením </w:t>
      </w:r>
      <w:r>
        <w:rPr>
          <w:rFonts w:cs="Courier New" w:ascii="Courier New" w:hAnsi="Courier New"/>
          <w:sz w:val="20"/>
          <w:szCs w:val="20"/>
        </w:rPr>
        <w:t>a ostatní tam zanik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Pro vás</w:t>
      </w:r>
      <w:r>
        <w:rPr>
          <w:rFonts w:cs="Courier New" w:ascii="Courier New" w:hAnsi="Courier New"/>
          <w:sz w:val="20"/>
          <w:szCs w:val="20"/>
        </w:rPr>
        <w:t>, to zvlášť zdůrazňuji, tedy pro ducha pozemského člověka, formou učiněného ducha pozdějšího stvoření! Vše ostatní, co není pod vámi nebo kolem vás, přece nemůžete tak jako tak nikdy pochopi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Co je pro vás zářením, je pro ty, kdo jsou výše než vy, ještě viditelné, hmatatelné a zformované. Tak to jde dál, stále výš, až konečně v Božské sféře může už jen Božské poznat všechno zformované, až na Boha samého, který je bezbytostný a jehož nemohou poznat ani ti, kdo jsou Božšt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tále znovu si ujasňujte a využívejte to, co vám dávám, </w:t>
      </w:r>
      <w:r>
        <w:rPr>
          <w:rFonts w:cs="Courier New" w:ascii="Courier New" w:hAnsi="Courier New"/>
          <w:i/>
          <w:iCs/>
          <w:sz w:val="20"/>
          <w:szCs w:val="20"/>
        </w:rPr>
        <w:t xml:space="preserve">vždy jen když to zpracujete vzhledem k přítomnosti a svému nejbližšímu okolí! </w:t>
      </w:r>
      <w:r>
        <w:rPr>
          <w:rFonts w:cs="Courier New" w:ascii="Courier New" w:hAnsi="Courier New"/>
          <w:sz w:val="20"/>
          <w:szCs w:val="20"/>
        </w:rPr>
        <w:t xml:space="preserve">Nevystupujte kvůli své snaze po vědění fantasticky do </w:t>
      </w:r>
      <w:r>
        <w:rPr>
          <w:rFonts w:cs="Courier New" w:ascii="Courier New" w:hAnsi="Courier New"/>
          <w:i/>
          <w:iCs/>
          <w:sz w:val="20"/>
          <w:szCs w:val="20"/>
        </w:rPr>
        <w:t xml:space="preserve">těch </w:t>
      </w:r>
      <w:r>
        <w:rPr>
          <w:rFonts w:cs="Courier New" w:ascii="Courier New" w:hAnsi="Courier New"/>
          <w:sz w:val="20"/>
          <w:szCs w:val="20"/>
        </w:rPr>
        <w:t xml:space="preserve">výšin, ve kterých byste nemohli působit ani poznávat. Je ale nutné, abyste znali </w:t>
      </w:r>
      <w:r>
        <w:rPr>
          <w:rFonts w:cs="Courier New" w:ascii="Courier New" w:hAnsi="Courier New"/>
          <w:i/>
          <w:iCs/>
          <w:sz w:val="20"/>
          <w:szCs w:val="20"/>
        </w:rPr>
        <w:t>souvislosti</w:t>
      </w:r>
      <w:r>
        <w:rPr>
          <w:rFonts w:cs="Courier New" w:ascii="Courier New" w:hAnsi="Courier New"/>
          <w:sz w:val="20"/>
          <w:szCs w:val="20"/>
        </w:rPr>
        <w:t xml:space="preserve">, chcete-li </w:t>
      </w:r>
      <w:r>
        <w:rPr>
          <w:rFonts w:cs="Courier New" w:ascii="Courier New" w:hAnsi="Courier New"/>
          <w:i/>
          <w:iCs/>
          <w:sz w:val="20"/>
          <w:szCs w:val="20"/>
        </w:rPr>
        <w:t xml:space="preserve">správně </w:t>
      </w:r>
      <w:r>
        <w:rPr>
          <w:rFonts w:cs="Courier New" w:ascii="Courier New" w:hAnsi="Courier New"/>
          <w:sz w:val="20"/>
          <w:szCs w:val="20"/>
        </w:rPr>
        <w:t xml:space="preserve">jít tam,kde jednou máte podle zákona pobývat! A za tímto účelem vám chci zprostředkovat </w:t>
      </w:r>
      <w:r>
        <w:rPr>
          <w:rFonts w:cs="Courier New" w:ascii="Courier New" w:hAnsi="Courier New"/>
          <w:i/>
          <w:iCs/>
          <w:sz w:val="20"/>
          <w:szCs w:val="20"/>
        </w:rPr>
        <w:t>souvisl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Vraťme se však k našim nitkám, visícím nad tkaním, které je kolem vás ve stálém pohybu. Jsou to vyzařování bytostných prostředníků, kteří tvoří velký řetěz, jenž sestupuje shora dolů. Směřuje </w:t>
      </w:r>
      <w:r>
        <w:rPr>
          <w:rFonts w:cs="Courier New" w:ascii="Courier New" w:hAnsi="Courier New"/>
          <w:i/>
          <w:iCs/>
          <w:sz w:val="20"/>
          <w:szCs w:val="20"/>
        </w:rPr>
        <w:t xml:space="preserve">shora </w:t>
      </w:r>
      <w:r>
        <w:rPr>
          <w:rFonts w:cs="Courier New" w:ascii="Courier New" w:hAnsi="Courier New"/>
          <w:sz w:val="20"/>
          <w:szCs w:val="20"/>
        </w:rPr>
        <w:t xml:space="preserve">dolů, na to nesmíte zapomenout, jinak ztratíte souvislost. Nejdříve jsem to totiž vysvětloval zdola nahoru, protože jsem byl u </w:t>
      </w:r>
      <w:r>
        <w:rPr>
          <w:rFonts w:cs="Courier New" w:ascii="Courier New" w:hAnsi="Courier New"/>
          <w:i/>
          <w:iCs/>
          <w:sz w:val="20"/>
          <w:szCs w:val="20"/>
        </w:rPr>
        <w:t xml:space="preserve">konců </w:t>
      </w:r>
      <w:r>
        <w:rPr>
          <w:rFonts w:cs="Courier New" w:ascii="Courier New" w:hAnsi="Courier New"/>
          <w:sz w:val="20"/>
          <w:szCs w:val="20"/>
        </w:rPr>
        <w:t>nitek visících shora, abych tak doplnil obraz, který před námi vyvst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ou tedy různé druhy takových nitek. Vznikají z vyzařování těch bytostí, které přijímají sílu od prostředníka stojícího výše než ony a opět ji předávají dále. Při tom, jak jimi proudí síla, dochází k její změně, a tím se záření přizpůsobuje </w:t>
      </w:r>
      <w:r>
        <w:rPr>
          <w:rFonts w:cs="Courier New" w:ascii="Courier New" w:hAnsi="Courier New"/>
          <w:i/>
          <w:iCs/>
          <w:sz w:val="20"/>
          <w:szCs w:val="20"/>
        </w:rPr>
        <w:t xml:space="preserve">tomu </w:t>
      </w:r>
      <w:r>
        <w:rPr>
          <w:rFonts w:cs="Courier New" w:ascii="Courier New" w:hAnsi="Courier New"/>
          <w:sz w:val="20"/>
          <w:szCs w:val="20"/>
        </w:rPr>
        <w:t>druhu, na který pak při svém postupu směrem dolů nejdříve naraz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ěchto nitek mohou pozemští lidé dostat posilu pro </w:t>
      </w:r>
      <w:r>
        <w:rPr>
          <w:rFonts w:cs="Courier New" w:ascii="Courier New" w:hAnsi="Courier New"/>
          <w:i/>
          <w:iCs/>
          <w:sz w:val="20"/>
          <w:szCs w:val="20"/>
        </w:rPr>
        <w:t xml:space="preserve">každou </w:t>
      </w:r>
      <w:r>
        <w:rPr>
          <w:rFonts w:cs="Courier New" w:ascii="Courier New" w:hAnsi="Courier New"/>
          <w:sz w:val="20"/>
          <w:szCs w:val="20"/>
        </w:rPr>
        <w:t xml:space="preserve">ctnost a pro každé dobré chtění! Kdykoli, neboť tyto nitky visí </w:t>
      </w:r>
      <w:r>
        <w:rPr>
          <w:rFonts w:cs="Courier New" w:ascii="Courier New" w:hAnsi="Courier New"/>
          <w:i/>
          <w:iCs/>
          <w:sz w:val="20"/>
          <w:szCs w:val="20"/>
        </w:rPr>
        <w:t xml:space="preserve">stále </w:t>
      </w:r>
      <w:r>
        <w:rPr>
          <w:rFonts w:cs="Courier New" w:ascii="Courier New" w:hAnsi="Courier New"/>
          <w:sz w:val="20"/>
          <w:szCs w:val="20"/>
        </w:rPr>
        <w:t>nad vámi. Jsou připravené a čekají, že po nich zatouží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vím vám o </w:t>
      </w:r>
      <w:r>
        <w:rPr>
          <w:rFonts w:cs="Courier New" w:ascii="Courier New" w:hAnsi="Courier New"/>
          <w:i/>
          <w:iCs/>
          <w:sz w:val="20"/>
          <w:szCs w:val="20"/>
        </w:rPr>
        <w:t xml:space="preserve">jednom </w:t>
      </w:r>
      <w:r>
        <w:rPr>
          <w:rFonts w:cs="Courier New" w:ascii="Courier New" w:hAnsi="Courier New"/>
          <w:sz w:val="20"/>
          <w:szCs w:val="20"/>
        </w:rPr>
        <w:t>druhu, abyste věděli, jak tyto děje probíhají za přesného zachovávání prazákonů stvoření a jejich působ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Elisabeth, Prakrálovna ženství, zahrnuje ve své dokonalosti </w:t>
      </w:r>
      <w:r>
        <w:rPr>
          <w:rFonts w:cs="Courier New" w:ascii="Courier New" w:hAnsi="Courier New"/>
          <w:i/>
          <w:iCs/>
          <w:sz w:val="20"/>
          <w:szCs w:val="20"/>
        </w:rPr>
        <w:t xml:space="preserve">všechny </w:t>
      </w:r>
      <w:r>
        <w:rPr>
          <w:rFonts w:cs="Courier New" w:ascii="Courier New" w:hAnsi="Courier New"/>
          <w:sz w:val="20"/>
          <w:szCs w:val="20"/>
        </w:rPr>
        <w:t>ženské ctnosti a před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ní vychází záření, odpovídající jejímu druhu, dále dolů do sféry Božského a vystupuje také ven do praduchovní říše, kde se nachází mnoho stupňů prastvořen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každém stupni směrem dolů se záření štěpí na jednotlivé druhy a ty se v bytostném ihned ztělesňují jako obrazy svého původu, tedy jako obrazy Elisabeth, východiska tohoto záření. To se děje v bytostném </w:t>
      </w:r>
      <w:r>
        <w:rPr>
          <w:rFonts w:cs="Courier New" w:ascii="Courier New" w:hAnsi="Courier New"/>
          <w:i/>
          <w:iCs/>
          <w:sz w:val="20"/>
          <w:szCs w:val="20"/>
        </w:rPr>
        <w:t xml:space="preserve">i </w:t>
      </w:r>
      <w:r>
        <w:rPr>
          <w:rFonts w:cs="Courier New" w:ascii="Courier New" w:hAnsi="Courier New"/>
          <w:sz w:val="20"/>
          <w:szCs w:val="20"/>
        </w:rPr>
        <w:t xml:space="preserve">v duchovnu, protože z Prakrálovny vycházejí </w:t>
      </w:r>
      <w:r>
        <w:rPr>
          <w:rFonts w:cs="Courier New" w:ascii="Courier New" w:hAnsi="Courier New"/>
          <w:i/>
          <w:iCs/>
          <w:sz w:val="20"/>
          <w:szCs w:val="20"/>
        </w:rPr>
        <w:t xml:space="preserve">oba </w:t>
      </w:r>
      <w:r>
        <w:rPr>
          <w:rFonts w:cs="Courier New" w:ascii="Courier New" w:hAnsi="Courier New"/>
          <w:sz w:val="20"/>
          <w:szCs w:val="20"/>
        </w:rPr>
        <w:t>druhy záření, jež jsou s ní spoj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Formy obrazů se utvářejí přesně podle jednotlivých, zcela určitých druhů záření, které ztělesňují a jimiž samy </w:t>
      </w:r>
      <w:r>
        <w:rPr>
          <w:rFonts w:cs="Courier New" w:ascii="Courier New" w:hAnsi="Courier New"/>
          <w:i/>
          <w:iCs/>
          <w:sz w:val="20"/>
          <w:szCs w:val="20"/>
        </w:rPr>
        <w:t>jsou.</w:t>
      </w:r>
      <w:r>
        <w:rPr>
          <w:rFonts w:cs="Courier New" w:ascii="Courier New" w:hAnsi="Courier New"/>
          <w:sz w:val="20"/>
          <w:szCs w:val="20"/>
        </w:rPr>
        <w:t xml:space="preserve"> Tím se přirozeně projeví také různé odchylky ve vzhledu nebo podobě těchto obrazů, jež vždy jasně a jednoznačně vyjadřují </w:t>
      </w:r>
      <w:r>
        <w:rPr>
          <w:rFonts w:cs="Courier New" w:ascii="Courier New" w:hAnsi="Courier New"/>
          <w:i/>
          <w:iCs/>
          <w:sz w:val="20"/>
          <w:szCs w:val="20"/>
        </w:rPr>
        <w:t>to</w:t>
      </w:r>
      <w:r>
        <w:rPr>
          <w:rFonts w:cs="Courier New" w:ascii="Courier New" w:hAnsi="Courier New"/>
          <w:sz w:val="20"/>
          <w:szCs w:val="20"/>
        </w:rPr>
        <w:t>, co dotyčný druh záření obsahuje a jak půso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nakonec stále víc přibývá jednotlivých druhů, které se ukazují ztělesněné. Staré národy je kdysi označovaly za bohyně a bohy, neboť lidé tehdy ještě nemohli vidět dál. Mysleli si, že zprostředkovatelky těchto záření jsou již skutečnými východisky, a proto je považovali za to nejvyšší, co exist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jdeme-li od lidských duchů, tentokrát myšleno opačným směrem zdola nahoru, najdeme v bytostném mnoho takových prostřednic i prostředníků. Jejich prostřednictvím může každý pozemský člověk obdržet </w:t>
      </w:r>
      <w:r>
        <w:rPr>
          <w:rFonts w:cs="Courier New" w:ascii="Courier New" w:hAnsi="Courier New"/>
          <w:i/>
          <w:iCs/>
          <w:sz w:val="20"/>
          <w:szCs w:val="20"/>
        </w:rPr>
        <w:t>všechno</w:t>
      </w:r>
      <w:r>
        <w:rPr>
          <w:rFonts w:cs="Courier New" w:ascii="Courier New" w:hAnsi="Courier New"/>
          <w:sz w:val="20"/>
          <w:szCs w:val="20"/>
        </w:rPr>
        <w:t>, jen když v čistotě po něčem z toho touží. Cudnost, která je ovšem úplně jiná, než jak si ji lidé představují, věrnost, plodnost, pravdivost, půvab, skromnost, píli (zachvívající se v zákoně pohybu) a mnoho jiných ctností. Pro každou z nich je ztělesněna jedna prostřednice pro všechno ženské a stejně tak jsou prostředníci pro všechno mužské, například pro sílu, odvahu, neohroženost, obratnost, pravé, čisté vůdcovství a vše ostatní, co zde není nutné uvádět, protože chci před vámi rozvinout jen přibližný obraz, abyste lépe porozuměli tomu, co vám dnes dáv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d každého z těchto prostředníků, kteří museli vzniknout při štěpení jednotlivých částí, vycházejí nitky, jež vám líčím. A každý takový prostředník má opět velmi mnoho pomocníků, kteří jsou kolem něho a vyvíjejí činnost při vyzařování. Celé toto působení se jeví jako radostné vl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íváte-li se ale na nitky </w:t>
      </w:r>
      <w:r>
        <w:rPr>
          <w:rFonts w:cs="Courier New" w:ascii="Courier New" w:hAnsi="Courier New"/>
          <w:i/>
          <w:iCs/>
          <w:sz w:val="20"/>
          <w:szCs w:val="20"/>
        </w:rPr>
        <w:t>dnes</w:t>
      </w:r>
      <w:r>
        <w:rPr>
          <w:rFonts w:cs="Courier New" w:ascii="Courier New" w:hAnsi="Courier New"/>
          <w:sz w:val="20"/>
          <w:szCs w:val="20"/>
        </w:rPr>
        <w:t xml:space="preserve">, v </w:t>
      </w:r>
      <w:r>
        <w:rPr>
          <w:rFonts w:cs="Courier New" w:ascii="Courier New" w:hAnsi="Courier New"/>
          <w:i/>
          <w:iCs/>
          <w:sz w:val="20"/>
          <w:szCs w:val="20"/>
        </w:rPr>
        <w:t xml:space="preserve">nynější </w:t>
      </w:r>
      <w:r>
        <w:rPr>
          <w:rFonts w:cs="Courier New" w:ascii="Courier New" w:hAnsi="Courier New"/>
          <w:sz w:val="20"/>
          <w:szCs w:val="20"/>
        </w:rPr>
        <w:t>době, naskytne se vašim zrakům žalostný pohled. Mnoho těchto nitek, ba většina z nich visí dolů a nenachází spojení u pozemských lidí. Volně vlají a vůbec nejsou používány, nejsou přijímány na místech, pro něž byly v pomáhající lásce urče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to visící nitky svědčí o </w:t>
      </w:r>
      <w:r>
        <w:rPr>
          <w:rFonts w:cs="Courier New" w:ascii="Courier New" w:hAnsi="Courier New"/>
          <w:i/>
          <w:iCs/>
          <w:sz w:val="20"/>
          <w:szCs w:val="20"/>
        </w:rPr>
        <w:t>vaší vině</w:t>
      </w:r>
      <w:r>
        <w:rPr>
          <w:rFonts w:cs="Courier New" w:ascii="Courier New" w:hAnsi="Courier New"/>
          <w:sz w:val="20"/>
          <w:szCs w:val="20"/>
        </w:rPr>
        <w:t>, pozemští lidé, tak jako již mnoho jiného volá hlasitě o vaší vině do stvoření a vzhůru ke Stvořiteli, který vás dosud tak zahrnoval svou láskou a který vám svatými zákony tak usnadnil přesné poznání cest, po nichž máte j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hluboce se zastydíte, až dospějete k poznání! Vy lidé jste jediní, kteří to, co dostávají, nepředávají správně dál. V tomto  případě jste jako prostředníci úplně selhali, protože již dávno nejste schopni nic přijím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 tom již není co říci. Smutně stojí v bytostném všichni prostředníci, kteří jsou s vámi lidmi ve spojení. Žalujíce zvedají vzhůru nitky, jež jim – kdyby je pozemští lidé používali – měly rovněž přivádět zpětné proudění. Nebylo by to pouze jednostranné vyzařování, ale nitky by se oživily a nádherně zbarvily, tím by ještě více zesílily a rozzářily se a přinášely více požehnání. Nitky jsou na konci zaschlé a zakrně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ti prostředníci, kteří jsou spojeni se zvířaty, rostlinami a horninami, jsou ještě pevní a radostní, neboť jejich nitky záření jsou napjaté tím, jak střídavě krouží při dávání a braní, které musí být i v tomto případě. Radostně se řídí zákonem stvoření a děkují, že jim k tomu byla dána možnost Boží všeláskou, jež se v tom projev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ste svým nesprávným myšlením, které jste pěstovali, způsobili ošklivou a škodlivou trhlinu v obraze té části tkaní ve stvoření, jež je s vámi úzce spojena. Lidé, všude, kudy jdete a kde se nacházíte, kolem sebe šíříte nepěkné věci. Kam mohly dosáhnout vaše myšlenky, tam jste porušili harmonii, a tím i krásu a možnost zrát podle zákona. Musíte se z mnohého zodpovídat a také to odpyk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KRÁLOV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lidech se odjakživa zachvívá vědění o Prakrálovně, kterou mnozí nazývají Pramátí nebo Královnou nebes. Je pro ni ještě mnoho označení a lidé si jako vždy představují pod každým z nich něco zcela určitého, co tomuto </w:t>
      </w:r>
      <w:r>
        <w:rPr>
          <w:rFonts w:cs="Courier New" w:ascii="Courier New" w:hAnsi="Courier New"/>
          <w:i/>
          <w:iCs/>
          <w:sz w:val="20"/>
          <w:szCs w:val="20"/>
        </w:rPr>
        <w:t xml:space="preserve">označení </w:t>
      </w:r>
      <w:r>
        <w:rPr>
          <w:rFonts w:cs="Courier New" w:ascii="Courier New" w:hAnsi="Courier New"/>
          <w:sz w:val="20"/>
          <w:szCs w:val="20"/>
        </w:rPr>
        <w:t>přibližně odpovídá. Označení přece existuje jen proto, aby vzbudilo v duchu obraz.</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ý je tento obraz, pak samozřejmě záleží vždy na druhu označení a v neposlední řadě hodně také na druhu osobnosti a vzdělání člověka, který si podle toho, co slyší, vytváří obraz. Každé </w:t>
      </w:r>
      <w:r>
        <w:rPr>
          <w:rFonts w:cs="Courier New" w:ascii="Courier New" w:hAnsi="Courier New"/>
          <w:i/>
          <w:iCs/>
          <w:sz w:val="20"/>
          <w:szCs w:val="20"/>
        </w:rPr>
        <w:t xml:space="preserve">jiné </w:t>
      </w:r>
      <w:r>
        <w:rPr>
          <w:rFonts w:cs="Courier New" w:ascii="Courier New" w:hAnsi="Courier New"/>
          <w:sz w:val="20"/>
          <w:szCs w:val="20"/>
        </w:rPr>
        <w:t xml:space="preserve">označení však přispěje vždy ke vzniku jiného obrazu. U lidského ducha to není ani jinak možné. Slovní označení vyvolává obraz a obraz pak opět formuje dále </w:t>
      </w:r>
      <w:r>
        <w:rPr>
          <w:rFonts w:cs="Courier New" w:ascii="Courier New" w:hAnsi="Courier New"/>
          <w:i/>
          <w:iCs/>
          <w:sz w:val="20"/>
          <w:szCs w:val="20"/>
        </w:rPr>
        <w:t>pojem</w:t>
      </w:r>
      <w:r>
        <w:rPr>
          <w:rFonts w:cs="Courier New" w:ascii="Courier New" w:hAnsi="Courier New"/>
          <w:sz w:val="20"/>
          <w:szCs w:val="20"/>
        </w:rPr>
        <w:t>. V tomto pořadí přijímá a zpracovává informace pozemský člověk, nebo lépe řečeno lidský duch vtělený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pak opustí zemi, přestane pro něho i slovní označování, které je nezbytné a obvyklé za pobytu na zemi, a zůstane mu ještě obraz, jehož pomocí si potom musí vytvářet poj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emské slovo a obraz, který v duchu vyvstane, jsou tedy pro lidského ducha pomůckami ke zformování pojmu. K těmto pomůckám se nakonec ještě připojují barva a tón, aby pojem teprve správně zdokonalily. Čím výše se lidský duch ve stvoření dostane, tím více patrné je působení barvy a tónu. Barva a tón nejsou ve skutečnosti dvě rozdílné věci, ale jsou </w:t>
      </w:r>
      <w:r>
        <w:rPr>
          <w:rFonts w:cs="Courier New" w:ascii="Courier New" w:hAnsi="Courier New"/>
          <w:i/>
          <w:iCs/>
          <w:sz w:val="20"/>
          <w:szCs w:val="20"/>
        </w:rPr>
        <w:t>jedno</w:t>
      </w:r>
      <w:r>
        <w:rPr>
          <w:rFonts w:cs="Courier New" w:ascii="Courier New" w:hAnsi="Courier New"/>
          <w:sz w:val="20"/>
          <w:szCs w:val="20"/>
        </w:rPr>
        <w:t xml:space="preserve">. Člověku se jen </w:t>
      </w:r>
      <w:r>
        <w:rPr>
          <w:rFonts w:cs="Courier New" w:ascii="Courier New" w:hAnsi="Courier New"/>
          <w:i/>
          <w:iCs/>
          <w:sz w:val="20"/>
          <w:szCs w:val="20"/>
        </w:rPr>
        <w:t xml:space="preserve">jeví </w:t>
      </w:r>
      <w:r>
        <w:rPr>
          <w:rFonts w:cs="Courier New" w:ascii="Courier New" w:hAnsi="Courier New"/>
          <w:sz w:val="20"/>
          <w:szCs w:val="20"/>
        </w:rPr>
        <w:t>jako dvě, protože vzhledem ke svému pozemskému uzpůsobení není schopen obojí vnímat jako jedno.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polupůsobení barvy a tónu při vytváření pojmu nalézáme také již zde na zemi v této hrubohmotnosti, i když jen poměrně slabě naznačené, neboť při vytváření představy o nějakém člověku často hraje nezanedbatelnou, i když lidem ve většině případů nevědomou roli, jaké barvy si vybírají pro své okolí a obleč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mluvení lidé střídají tón řeči, a tím bezděčně nebo i úmyslně to nebo ono přímo podtrhují, vyzvedají a – jak se zcela správně říká – „zdůrazňují“, aby vzbudili </w:t>
      </w:r>
      <w:r>
        <w:rPr>
          <w:rFonts w:cs="Courier New" w:ascii="Courier New" w:hAnsi="Courier New"/>
          <w:i/>
          <w:iCs/>
          <w:sz w:val="20"/>
          <w:szCs w:val="20"/>
        </w:rPr>
        <w:t xml:space="preserve">zvláštní </w:t>
      </w:r>
      <w:r>
        <w:rPr>
          <w:rFonts w:cs="Courier New" w:ascii="Courier New" w:hAnsi="Courier New"/>
          <w:sz w:val="20"/>
          <w:szCs w:val="20"/>
        </w:rPr>
        <w:t>„dojem“. To neznamená nic jiného než snahu vyvolat v naslouchajícím člověku správný poj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ho také v nejčastějších případech dosahují, protože posluchači skutečně usnadňují, aby si díky patřičnému zdůraznění učinil správnější „představu“ o tom, co bylo řeč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rozeně tomu není jinak ani v případě, že se Prakrálovna označí jiným způsobem. Označením Prakrálovna vyvstává úplně jiný obraz než při označení Pramáti. Slovo Prakrálovna také ihned vytváří určitý a oprávněný odstup, zatímco označení Pramáti vroucněji spoj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romě toho bude muset právě všechno to zůstat pro lidi vždy jen </w:t>
      </w:r>
      <w:r>
        <w:rPr>
          <w:rFonts w:cs="Courier New" w:ascii="Courier New" w:hAnsi="Courier New"/>
          <w:i/>
          <w:iCs/>
          <w:sz w:val="20"/>
          <w:szCs w:val="20"/>
        </w:rPr>
        <w:t xml:space="preserve">mlhavým </w:t>
      </w:r>
      <w:r>
        <w:rPr>
          <w:rFonts w:cs="Courier New" w:ascii="Courier New" w:hAnsi="Courier New"/>
          <w:sz w:val="20"/>
          <w:szCs w:val="20"/>
        </w:rPr>
        <w:t xml:space="preserve">pojmem, protože každým pokusem o porozumění může dojít jen k nesmírnému zúžení a zmenšení skutečnosti, které nedá člověku </w:t>
      </w:r>
      <w:r>
        <w:rPr>
          <w:rFonts w:cs="Courier New" w:ascii="Courier New" w:hAnsi="Courier New"/>
          <w:i/>
          <w:iCs/>
          <w:sz w:val="20"/>
          <w:szCs w:val="20"/>
        </w:rPr>
        <w:t>to</w:t>
      </w:r>
      <w:r>
        <w:rPr>
          <w:rFonts w:cs="Courier New" w:ascii="Courier New" w:hAnsi="Courier New"/>
          <w:sz w:val="20"/>
          <w:szCs w:val="20"/>
        </w:rPr>
        <w:t xml:space="preserve">, co to fakticky </w:t>
      </w:r>
      <w:r>
        <w:rPr>
          <w:rFonts w:cs="Courier New" w:ascii="Courier New" w:hAnsi="Courier New"/>
          <w:i/>
          <w:iCs/>
          <w:sz w:val="20"/>
          <w:szCs w:val="20"/>
        </w:rPr>
        <w:t>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sto vám chci o Prakrálovně něco říci, protože jinak by nezdravá fantazie lidí, podněcovaná, usměrňovaná a řízená jejich domýšlivostí, o ní vytvářela představy, které by se opět jako vždy snažily nápadně posunovat do popředí důležitost a cenu ducha pozemského člově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 se to nemohlo stát a aby se zabránilo omylům, chci o ní promluvit, zejména proto, že v představách, které o ní lidé již nyní mají, je mnoho nespráv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ísí se do nich příliš mnoho vlastního myšlení a přání lidí. A to vždy způsobuje zmatek, jedná-li se o věci, kterých se člověk vůbec nemůže dopátrat, ale jichž se mu prostě může dostat pouze shůry darem za předpokladu, že v sobě připraví půdu k přijetí. K ní patří i </w:t>
      </w:r>
      <w:r>
        <w:rPr>
          <w:rFonts w:cs="Courier New" w:ascii="Courier New" w:hAnsi="Courier New"/>
          <w:i/>
          <w:iCs/>
          <w:sz w:val="20"/>
          <w:szCs w:val="20"/>
        </w:rPr>
        <w:t xml:space="preserve">pokora </w:t>
      </w:r>
      <w:r>
        <w:rPr>
          <w:rFonts w:cs="Courier New" w:ascii="Courier New" w:hAnsi="Courier New"/>
          <w:sz w:val="20"/>
          <w:szCs w:val="20"/>
        </w:rPr>
        <w:t>a tu člověk dnešní doby nem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 byl zmatek ještě větší, nazývá mnoho lidí Královnu nebes i </w:t>
      </w:r>
      <w:r>
        <w:rPr>
          <w:rFonts w:cs="Courier New" w:ascii="Courier New" w:hAnsi="Courier New"/>
          <w:i/>
          <w:iCs/>
          <w:sz w:val="20"/>
          <w:szCs w:val="20"/>
        </w:rPr>
        <w:t xml:space="preserve">Ježíšovu pozemskou matku. </w:t>
      </w:r>
      <w:r>
        <w:rPr>
          <w:rFonts w:cs="Courier New" w:ascii="Courier New" w:hAnsi="Courier New"/>
          <w:sz w:val="20"/>
          <w:szCs w:val="20"/>
        </w:rPr>
        <w:t>Něco takového by vůbec nebylo možné, kdyby alespoň trochu chápali přísné prazákony stvoření, protože lidský duch, jímž Maria z Nazaretu byla, se nikdy nemůže stát Královnou nebe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omu bylo i s vnuknutími a zjeveními, která měli o Královně nebes s korunou na hlavě mnozí umělci a jiní lidé. Nikdy při tom nebyla míněna Maria z Nazaretu, pokud se vůbec jednalo o obrazy podávané shůry. V mnoha případech to byly jen výtvory vlastní fantazi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avá </w:t>
      </w:r>
      <w:r>
        <w:rPr>
          <w:rFonts w:cs="Courier New" w:ascii="Courier New" w:hAnsi="Courier New"/>
          <w:sz w:val="20"/>
          <w:szCs w:val="20"/>
        </w:rPr>
        <w:t>zjevení ale ukazovala vždy obrazy Elisabeth s hochem Parzivalem nebo také bez něho. Byly to jen pohyblivé obrazy, ukazované vůdci, nikdy Elisabeth sama, kterou lidé nemohou spatř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obrazy však lidé stále nechápali. Byla to sice Královna nebes, v tom měli pravdu, neboť k ní se také většinou obraceli se svou touhou a prosbami, ale nebyla totožná s Marií z Nazaretu. V tomto případě lidé opět sami něco spojili dohromady, aniž našli skutečnou a pravou souvislost. Dělají to žel vždy jen </w:t>
      </w:r>
      <w:r>
        <w:rPr>
          <w:rFonts w:cs="Courier New" w:ascii="Courier New" w:hAnsi="Courier New"/>
          <w:i/>
          <w:iCs/>
          <w:sz w:val="20"/>
          <w:szCs w:val="20"/>
        </w:rPr>
        <w:t>tak</w:t>
      </w:r>
      <w:r>
        <w:rPr>
          <w:rFonts w:cs="Courier New" w:ascii="Courier New" w:hAnsi="Courier New"/>
          <w:sz w:val="20"/>
          <w:szCs w:val="20"/>
        </w:rPr>
        <w:t xml:space="preserve">, jak si to </w:t>
      </w:r>
      <w:r>
        <w:rPr>
          <w:rFonts w:cs="Courier New" w:ascii="Courier New" w:hAnsi="Courier New"/>
          <w:i/>
          <w:iCs/>
          <w:sz w:val="20"/>
          <w:szCs w:val="20"/>
        </w:rPr>
        <w:t xml:space="preserve">sami </w:t>
      </w:r>
      <w:r>
        <w:rPr>
          <w:rFonts w:cs="Courier New" w:ascii="Courier New" w:hAnsi="Courier New"/>
          <w:sz w:val="20"/>
          <w:szCs w:val="20"/>
        </w:rPr>
        <w:t>myslí, a domnívají se, že to pak také musí být správné, zatímco nejsou vůbec schopni vmyslet se až do Božs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zde pozemští lidé způsobili opovážlivým domněním, že sami všechno vědí lépe, mnoho neštěstí, a tím nevýslovně ztížili Marii z Nazaretu její cestu. Byla to pro ni muka, když byla přispěním pozemských lidí tak násilně spojena s jejich nesprávnými cest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é omyly zcela pochopitelně vznikají opět vlivem největšího, Světlu nepřátelského moru lidských duchů – jejich </w:t>
      </w:r>
      <w:r>
        <w:rPr>
          <w:rFonts w:cs="Courier New" w:ascii="Courier New" w:hAnsi="Courier New"/>
          <w:i/>
          <w:iCs/>
          <w:sz w:val="20"/>
          <w:szCs w:val="20"/>
        </w:rPr>
        <w:t>duchovní lenosti</w:t>
      </w:r>
      <w:r>
        <w:rPr>
          <w:rFonts w:cs="Courier New" w:ascii="Courier New" w:hAnsi="Courier New"/>
          <w:sz w:val="20"/>
          <w:szCs w:val="20"/>
        </w:rPr>
        <w:t xml:space="preserve">. Následkem této lenosti se buď pod nadvládou rozumu stávají domýšlivými tvory připoutanými k zemi, nebo když projevují náboženské snahy, přecházejí do pravého opaku, do dětinského způsobu vytváření představ, podle něhož je všechno možné. Výslovně říkám </w:t>
      </w:r>
      <w:r>
        <w:rPr>
          <w:rFonts w:cs="Courier New" w:ascii="Courier New" w:hAnsi="Courier New"/>
          <w:i/>
          <w:iCs/>
          <w:sz w:val="20"/>
          <w:szCs w:val="20"/>
        </w:rPr>
        <w:t>dětinského</w:t>
      </w:r>
      <w:r>
        <w:rPr>
          <w:rFonts w:cs="Courier New" w:ascii="Courier New" w:hAnsi="Courier New"/>
          <w:sz w:val="20"/>
          <w:szCs w:val="20"/>
        </w:rPr>
        <w:t>, protože to není dětské. To, co je dětské, se totiž projevuje mnohem zdravějšími formami, zatímco domýšlivá připoutanost k zemi stejně jako dětinský způsob vytváření představ přináší pouze nezdravé, okleštěné, neúplné dí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i dnes znovu volám: Lidé, </w:t>
      </w:r>
      <w:r>
        <w:rPr>
          <w:rFonts w:cs="Courier New" w:ascii="Courier New" w:hAnsi="Courier New"/>
          <w:i/>
          <w:iCs/>
          <w:sz w:val="20"/>
          <w:szCs w:val="20"/>
        </w:rPr>
        <w:t>naučte se přijímat</w:t>
      </w:r>
      <w:r>
        <w:rPr>
          <w:rFonts w:cs="Courier New" w:ascii="Courier New" w:hAnsi="Courier New"/>
          <w:sz w:val="20"/>
          <w:szCs w:val="20"/>
        </w:rPr>
        <w:t>, teprve potom budete moci být v tomto stvoření skutečně vel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om pro vás spočívá </w:t>
      </w:r>
      <w:r>
        <w:rPr>
          <w:rFonts w:cs="Courier New" w:ascii="Courier New" w:hAnsi="Courier New"/>
          <w:i/>
          <w:iCs/>
          <w:sz w:val="20"/>
          <w:szCs w:val="20"/>
        </w:rPr>
        <w:t>všechno</w:t>
      </w:r>
      <w:r>
        <w:rPr>
          <w:rFonts w:cs="Courier New" w:ascii="Courier New" w:hAnsi="Courier New"/>
          <w:sz w:val="20"/>
          <w:szCs w:val="20"/>
        </w:rPr>
        <w:t xml:space="preserve">, chcete-li být šťastní a vědoucí. K tomu se však </w:t>
      </w:r>
      <w:r>
        <w:rPr>
          <w:rFonts w:cs="Courier New" w:ascii="Courier New" w:hAnsi="Courier New"/>
          <w:i/>
          <w:iCs/>
          <w:sz w:val="20"/>
          <w:szCs w:val="20"/>
        </w:rPr>
        <w:t xml:space="preserve">musíte </w:t>
      </w:r>
      <w:r>
        <w:rPr>
          <w:rFonts w:cs="Courier New" w:ascii="Courier New" w:hAnsi="Courier New"/>
          <w:sz w:val="20"/>
          <w:szCs w:val="20"/>
        </w:rPr>
        <w:t xml:space="preserve">odhodlat, jinak nemůžete nic dostat.  Proto vám dosud byla odepřena možnost užívat toho, co je v tomto stvoření skutečně </w:t>
      </w:r>
      <w:r>
        <w:rPr>
          <w:rFonts w:cs="Courier New" w:ascii="Courier New" w:hAnsi="Courier New"/>
          <w:i/>
          <w:iCs/>
          <w:sz w:val="20"/>
          <w:szCs w:val="20"/>
        </w:rPr>
        <w:t>drahocenné</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s mohu vám, kdo chcete přijímat, vysvětlit mnohé, jestliže jste správně pochopili přednášku „Bytostné“, protože na jejím základě jste schopni mně porozumět. Musela předcházet vysvětlením, jež nyní budou postupně násled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ž jsem v Poselství mluvil o Prakrálovně ženství, která má jméno „Elisabeth“. Označení Pramáti je pro ni také zcela správné, jen si člověk musí o ní učinit správnou představu, chce-li se ve svém chápání přiblížit prav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Představování si“ je obraz, o němž jsem mluvil a který pomáhá lidskému duchu při jeho činnosti, aby si o něčem mohl utvořit poj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dstavte si nyní v duchu mé přednášky o bytostném, v nichž jsem řekl, že ženství, tedy i žena, tvoří vždy přechod, most od jednoho stupně stvoření ke druhému, dolů i naho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je zákon, který začíná působit na </w:t>
      </w:r>
      <w:r>
        <w:rPr>
          <w:rFonts w:cs="Courier New" w:ascii="Courier New" w:hAnsi="Courier New"/>
          <w:i/>
          <w:iCs/>
          <w:sz w:val="20"/>
          <w:szCs w:val="20"/>
        </w:rPr>
        <w:t xml:space="preserve">tom </w:t>
      </w:r>
      <w:r>
        <w:rPr>
          <w:rFonts w:cs="Courier New" w:ascii="Courier New" w:hAnsi="Courier New"/>
          <w:sz w:val="20"/>
          <w:szCs w:val="20"/>
        </w:rPr>
        <w:t xml:space="preserve">stupni, na němž jsou jednotlivé druhy bytostí schopny uvědomit si samy sebe. A </w:t>
      </w:r>
      <w:r>
        <w:rPr>
          <w:rFonts w:cs="Courier New" w:ascii="Courier New" w:hAnsi="Courier New"/>
          <w:i/>
          <w:iCs/>
          <w:sz w:val="20"/>
          <w:szCs w:val="20"/>
        </w:rPr>
        <w:t xml:space="preserve">první </w:t>
      </w:r>
      <w:r>
        <w:rPr>
          <w:rFonts w:cs="Courier New" w:ascii="Courier New" w:hAnsi="Courier New"/>
          <w:sz w:val="20"/>
          <w:szCs w:val="20"/>
        </w:rPr>
        <w:t xml:space="preserve">z těchto stupňů je </w:t>
      </w:r>
      <w:r>
        <w:rPr>
          <w:rFonts w:cs="Courier New" w:ascii="Courier New" w:hAnsi="Courier New"/>
          <w:i/>
          <w:iCs/>
          <w:sz w:val="20"/>
          <w:szCs w:val="20"/>
        </w:rPr>
        <w:t>v Božském</w:t>
      </w:r>
      <w:r>
        <w:rPr>
          <w:rFonts w:cs="Courier New" w:ascii="Courier New" w:hAnsi="Courier New"/>
          <w:sz w:val="20"/>
          <w:szCs w:val="20"/>
        </w:rPr>
        <w:t>, v Božské sfé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íte přece, že jedině Bůh jest bezbytost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ostatní je bytostné. Patří k němu na prvním místě archandělé jako sloupy trůnu. Archandělé se ještě plně zachvívají ve vůli Boží, aniž chtějí sami od sebe něco jiného. A protože není nic, co by ve stvoření nenabylo podle Božího zákona samočinně formy, mají tito andělé, kteří neprojevují vlastní vůli, ale zachvívají se jen ve vůli Boží, křídla čili </w:t>
      </w:r>
      <w:r>
        <w:rPr>
          <w:rFonts w:cs="Courier New" w:ascii="Courier New" w:hAnsi="Courier New"/>
          <w:i/>
          <w:iCs/>
          <w:sz w:val="20"/>
          <w:szCs w:val="20"/>
        </w:rPr>
        <w:t>peru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erutě jsou zformovaným výrazem jejich druhu a důkazem toho, že se čistě zachvívají v Boží vůli a že nechtějí nic jiného. Kdyby se v tom změnili, což by bylo možné jen ve vzdálenosti celých světů od Boha, tak jako se kdysi změnil Lucifer, kdyby se již nezachvívali v Boží vůli, musely by jejich perutě samočinně zakrnět a nakonec úplně znehybnět a odpad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čím čistěji se zachvívají v Boží vůli, tím zářivější a čistší jsou i jejich peru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m, kde může vzniknout vědomí vlastního já, tyto perutě odpadají a u duchů nejsou vůbec vyvinuty, protože duchovno má projevovat </w:t>
      </w:r>
      <w:r>
        <w:rPr>
          <w:rFonts w:cs="Courier New" w:ascii="Courier New" w:hAnsi="Courier New"/>
          <w:i/>
          <w:iCs/>
          <w:sz w:val="20"/>
          <w:szCs w:val="20"/>
        </w:rPr>
        <w:t xml:space="preserve">vlastní </w:t>
      </w:r>
      <w:r>
        <w:rPr>
          <w:rFonts w:cs="Courier New" w:ascii="Courier New" w:hAnsi="Courier New"/>
          <w:sz w:val="20"/>
          <w:szCs w:val="20"/>
        </w:rPr>
        <w:t>chtění a nezachvívá se bezpodmínečně v Boží vů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ačí, když si pouze zvyknete na myšlenku, že ve stvoření je všechno bez výjimky </w:t>
      </w:r>
      <w:r>
        <w:rPr>
          <w:rFonts w:cs="Courier New" w:ascii="Courier New" w:hAnsi="Courier New"/>
          <w:i/>
          <w:iCs/>
          <w:sz w:val="20"/>
          <w:szCs w:val="20"/>
        </w:rPr>
        <w:t>skutečné</w:t>
      </w:r>
      <w:r>
        <w:rPr>
          <w:rFonts w:cs="Courier New" w:ascii="Courier New" w:hAnsi="Courier New"/>
          <w:sz w:val="20"/>
          <w:szCs w:val="20"/>
        </w:rPr>
        <w:t>. V bytostném je to tím výraznější, protože u něho vůbec nerozhoduje vlastní chtění, ale vše se bezvýhradně přizpůsobuje Boží vů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w:t>
      </w:r>
      <w:r>
        <w:rPr>
          <w:rFonts w:cs="Courier New" w:ascii="Courier New" w:hAnsi="Courier New"/>
          <w:i/>
          <w:iCs/>
          <w:sz w:val="20"/>
          <w:szCs w:val="20"/>
        </w:rPr>
        <w:t xml:space="preserve">v  tom </w:t>
      </w:r>
      <w:r>
        <w:rPr>
          <w:rFonts w:cs="Courier New" w:ascii="Courier New" w:hAnsi="Courier New"/>
          <w:sz w:val="20"/>
          <w:szCs w:val="20"/>
        </w:rPr>
        <w:t>je ovšem síla, jakou si ani neumíte představit. Ve vzdání se sebe sama nebo v odevzdání se tkví moc, která dokáže přetvářet i to, co nazýváte přírodo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i k vám však mluvit o </w:t>
      </w:r>
      <w:r>
        <w:rPr>
          <w:rFonts w:cs="Courier New" w:ascii="Courier New" w:hAnsi="Courier New"/>
          <w:i/>
          <w:iCs/>
          <w:sz w:val="20"/>
          <w:szCs w:val="20"/>
        </w:rPr>
        <w:t>Prakrálov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Božském, </w:t>
      </w:r>
      <w:r>
        <w:rPr>
          <w:rFonts w:cs="Courier New" w:ascii="Courier New" w:hAnsi="Courier New"/>
          <w:i/>
          <w:iCs/>
          <w:sz w:val="20"/>
          <w:szCs w:val="20"/>
        </w:rPr>
        <w:t xml:space="preserve">mezi </w:t>
      </w:r>
      <w:r>
        <w:rPr>
          <w:rFonts w:cs="Courier New" w:ascii="Courier New" w:hAnsi="Courier New"/>
          <w:sz w:val="20"/>
          <w:szCs w:val="20"/>
        </w:rPr>
        <w:t>archanděly a Věčnými, kteří se stali vědomými sami sebe, nazývají se Starci a pobývají před stupni Božího trůnu, je tam, kde se v Božské sféře nachází hrad Grálu, nutné provést změnu zahrnující celé svě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smíte si tento obraz představovat příliš malý. Celé světy dělí archanděly a východisko Božské sféry, kde je v Božském od věčnosti zakotven hrad Grálu, kde je tedy hranice </w:t>
      </w:r>
      <w:r>
        <w:rPr>
          <w:rFonts w:cs="Courier New" w:ascii="Courier New" w:hAnsi="Courier New"/>
          <w:i/>
          <w:iCs/>
          <w:sz w:val="20"/>
          <w:szCs w:val="20"/>
        </w:rPr>
        <w:t xml:space="preserve">přímého </w:t>
      </w:r>
      <w:r>
        <w:rPr>
          <w:rFonts w:cs="Courier New" w:ascii="Courier New" w:hAnsi="Courier New"/>
          <w:sz w:val="20"/>
          <w:szCs w:val="20"/>
        </w:rPr>
        <w:t>působení Božího vyzař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Stupně </w:t>
      </w:r>
      <w:r>
        <w:rPr>
          <w:rFonts w:cs="Courier New" w:ascii="Courier New" w:hAnsi="Courier New"/>
          <w:sz w:val="20"/>
          <w:szCs w:val="20"/>
        </w:rPr>
        <w:t xml:space="preserve">Božího trůnu jsou ale až k </w:t>
      </w:r>
      <w:r>
        <w:rPr>
          <w:rFonts w:cs="Courier New" w:ascii="Courier New" w:hAnsi="Courier New"/>
          <w:i/>
          <w:iCs/>
          <w:sz w:val="20"/>
          <w:szCs w:val="20"/>
        </w:rPr>
        <w:t xml:space="preserve">tomuto </w:t>
      </w:r>
      <w:r>
        <w:rPr>
          <w:rFonts w:cs="Courier New" w:ascii="Courier New" w:hAnsi="Courier New"/>
          <w:sz w:val="20"/>
          <w:szCs w:val="20"/>
        </w:rPr>
        <w:t>bodu již samy rozsáhlé jako světy a skutečně také obsahují celé svět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ak můžete při trošce přemýšlení sami pochopit z přednášky „Žena a muž“, je nutné, aby se na každé změně ve stvoření bezpodmínečně podílelo ženství jako most! Tento zákon není opomíjen ani v Božské sféř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ěční Starci v Božském, kteří se na hranici Božské sféry mohli stát sebe vědomými, protože to dovolila velká vzdálenost od bezprostřední blízkosti Boží, by nemohli vzniknout a stejně tak by nemohli být zformováni archandělé, kdyby Prakrálovna jakožto prvotní ženství nebyla </w:t>
      </w:r>
      <w:r>
        <w:rPr>
          <w:rFonts w:cs="Courier New" w:ascii="Courier New" w:hAnsi="Courier New"/>
          <w:i/>
          <w:iCs/>
          <w:sz w:val="20"/>
          <w:szCs w:val="20"/>
        </w:rPr>
        <w:t xml:space="preserve">předtím </w:t>
      </w:r>
      <w:r>
        <w:rPr>
          <w:rFonts w:cs="Courier New" w:ascii="Courier New" w:hAnsi="Courier New"/>
          <w:sz w:val="20"/>
          <w:szCs w:val="20"/>
        </w:rPr>
        <w:t>prostřednicí k této změně a zformování jako potřebný m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To přirozeně nemá vůbec nic společného s pozemsky hrubohmotným druhem a myšlením. Není to nic osobního, ale je to mnohem větší dění, které si snad nikdy nebudete umět představit. Musíte se snažit sledovat můj výklad, jak je to jen možné.</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Elisabeth je úplně první </w:t>
      </w:r>
      <w:r>
        <w:rPr>
          <w:rFonts w:cs="Courier New" w:ascii="Courier New" w:hAnsi="Courier New"/>
          <w:i/>
          <w:iCs/>
          <w:sz w:val="20"/>
          <w:szCs w:val="20"/>
        </w:rPr>
        <w:t xml:space="preserve">božsky bytostné </w:t>
      </w:r>
      <w:r>
        <w:rPr>
          <w:rFonts w:cs="Courier New" w:ascii="Courier New" w:hAnsi="Courier New"/>
          <w:sz w:val="20"/>
          <w:szCs w:val="20"/>
        </w:rPr>
        <w:t xml:space="preserve">ztělesnění vyzařování a jako jediná nabyla nejideálnější ženské podoby. Je tedy prvotním zosobněním </w:t>
      </w:r>
      <w:r>
        <w:rPr>
          <w:rFonts w:cs="Courier New" w:ascii="Courier New" w:hAnsi="Courier New"/>
          <w:i/>
          <w:iCs/>
          <w:sz w:val="20"/>
          <w:szCs w:val="20"/>
        </w:rPr>
        <w:t xml:space="preserve">vyzařování </w:t>
      </w:r>
      <w:r>
        <w:rPr>
          <w:rFonts w:cs="Courier New" w:ascii="Courier New" w:hAnsi="Courier New"/>
          <w:sz w:val="20"/>
          <w:szCs w:val="20"/>
        </w:rPr>
        <w:t>Boží lásky, která v ní jako první dostala form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ežíš je zosobnění živé, bezbytostné lásky Boží samé, jako část z Boh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Mluvím o těchto věcech jen proto, aby ve vás nevznikl nesprávný obraz a abyste z toho místa, kde se budete muset při stoupání vzhůru ve svém chápání zastavit, mohli alespoň vytušit další souvislost, jestliže vezmete za základ, že zákony i tam nahoře zůstávají </w:t>
      </w:r>
      <w:r>
        <w:rPr>
          <w:rFonts w:cs="Courier New" w:ascii="Courier New" w:hAnsi="Courier New"/>
          <w:i/>
          <w:iCs/>
          <w:sz w:val="20"/>
          <w:szCs w:val="20"/>
        </w:rPr>
        <w:t>jednotné</w:t>
      </w:r>
      <w:r>
        <w:rPr>
          <w:rFonts w:cs="Courier New" w:ascii="Courier New" w:hAnsi="Courier New"/>
          <w:sz w:val="20"/>
          <w:szCs w:val="20"/>
        </w:rPr>
        <w:t>, protože odtamtud pocházejí. Jsou tam dokonce mnohem jednodušší, neboť se teprve při cestě dolů musí rozdělit na mnoho odštěpení, takže vypadají více rozvětvené, než ve skutečnosti jso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Když vám řeknu, že každý cit, každé hnutí tam nahoře se ihned stává děním, které vyzařuje své působení do všech světů, pak jsou to nedostatečná slova, jež vám o tom mohu dát. Jsou to jen slova vaší vlastní řeči a na jejich základě se musíte pokusit udělat si představ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Skutečnou velikost samotného dění je zcela nemožné vyjádřit slovy, stěží ji lze naznačit. –</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am </w:t>
      </w:r>
      <w:r>
        <w:rPr>
          <w:rFonts w:cs="Courier New" w:ascii="Courier New" w:hAnsi="Courier New"/>
          <w:sz w:val="20"/>
          <w:szCs w:val="20"/>
        </w:rPr>
        <w:t>je tedy Prakrálovn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ochází z Božského, má velikou božskou bytostnost stejně jako archandělé, a přesto se vyznačuje zjasnělým vědomím vlastního já. Vedle ní jsou archandělé a dále dolů věčné zahrady všech ctností. V každé z nich působí hlavní zosobnění příslušné ctnosti. Nejvyšší z těchto zahrad je zahrada Čistoty, „Čisté Lilie“. Rozprostírá se u nohou Prakrálovny a vznikla z jejího vyzařová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Na nejspodnějším okraji Božské sféry jsou pak Nejstarší, kteří se nazývají jen Starci nebo Starší, protože jsou věční. Byli tedy vždy, od věčnosti, a rovněž tak hrad Grálu v Božském jakožto zakotvení Božího vyzařování, které stejně jako Bůh věčně bylo a jest, a jako je věčná i Elisabeth, Prakrálovna žen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sto je </w:t>
      </w:r>
      <w:r>
        <w:rPr>
          <w:rFonts w:cs="Courier New" w:ascii="Courier New" w:hAnsi="Courier New"/>
          <w:i/>
          <w:iCs/>
          <w:sz w:val="20"/>
          <w:szCs w:val="20"/>
        </w:rPr>
        <w:t>pannou!</w:t>
      </w:r>
      <w:r>
        <w:rPr>
          <w:rFonts w:cs="Courier New" w:ascii="Courier New" w:hAnsi="Courier New"/>
          <w:sz w:val="20"/>
          <w:szCs w:val="20"/>
        </w:rPr>
        <w:t xml:space="preserve"> I když je nazývána Pramátí a Parzival ji nazývá matkou. Je to božské mystérium, které lidský duch vůbec nikdy nepochopí. Na to je příliš vzdálen a musí tak vždy zůstat. Elisabeth je v Božském pravzorem všeho ženství a podle ní se ženství prastvořených zformovalo jako její obraz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OLOBĚH ZÁ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sím ještě vysvětlit mnohé o větších a velkých bytostných a zatím nemohu mluvit o jejich malých pomocnících, protože těch menších a úplně malých je tolik, že si to stěží dokážete předst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asto bych zoufal, když se snažím představit si, </w:t>
      </w:r>
      <w:r>
        <w:rPr>
          <w:rFonts w:cs="Courier New" w:ascii="Courier New" w:hAnsi="Courier New"/>
          <w:i/>
          <w:iCs/>
          <w:sz w:val="20"/>
          <w:szCs w:val="20"/>
        </w:rPr>
        <w:t xml:space="preserve">jak </w:t>
      </w:r>
      <w:r>
        <w:rPr>
          <w:rFonts w:cs="Courier New" w:ascii="Courier New" w:hAnsi="Courier New"/>
          <w:sz w:val="20"/>
          <w:szCs w:val="20"/>
        </w:rPr>
        <w:t>vám to mám všechno vysvětlit slovy vaší řeči, která mám k dispozici, abyste neztratili celkový přehled a především tak, abyste přesto plně pochopili souvis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velká jednoduchost spočívající v mnohotvárnosti, která je pro vás nepřehledná, to tak ztěžuje, protože pozemský člověk je schopen jasně přehlédnout vždy jen zcela určitý počet věcí, takže nikdy nedokáže současně vnímat </w:t>
      </w:r>
      <w:r>
        <w:rPr>
          <w:rFonts w:cs="Courier New" w:ascii="Courier New" w:hAnsi="Courier New"/>
          <w:i/>
          <w:iCs/>
          <w:sz w:val="20"/>
          <w:szCs w:val="20"/>
        </w:rPr>
        <w:t xml:space="preserve">celek </w:t>
      </w:r>
      <w:r>
        <w:rPr>
          <w:rFonts w:cs="Courier New" w:ascii="Courier New" w:hAnsi="Courier New"/>
          <w:sz w:val="20"/>
          <w:szCs w:val="20"/>
        </w:rPr>
        <w:t xml:space="preserve">jako </w:t>
      </w:r>
      <w:r>
        <w:rPr>
          <w:rFonts w:cs="Courier New" w:ascii="Courier New" w:hAnsi="Courier New"/>
          <w:i/>
          <w:iCs/>
          <w:sz w:val="20"/>
          <w:szCs w:val="20"/>
        </w:rPr>
        <w:t>jednotu</w:t>
      </w:r>
      <w:r>
        <w:rPr>
          <w:rFonts w:cs="Courier New" w:ascii="Courier New" w:hAnsi="Courier New"/>
          <w:sz w:val="20"/>
          <w:szCs w:val="20"/>
        </w:rPr>
        <w:t>, z čehož teprve vyplývá jednoduch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aždé dělení na různé části vám musí ztížit nutný celkový přehled, protože každá část je sama tak velká a je zvratným působením tak úzce spojená s ostatními částmi, že vůbec nemůže existovat opravdu </w:t>
      </w:r>
      <w:r>
        <w:rPr>
          <w:rFonts w:cs="Courier New" w:ascii="Courier New" w:hAnsi="Courier New"/>
          <w:i/>
          <w:iCs/>
          <w:sz w:val="20"/>
          <w:szCs w:val="20"/>
        </w:rPr>
        <w:t>odloučená</w:t>
      </w:r>
      <w:r>
        <w:rPr>
          <w:rFonts w:cs="Courier New" w:ascii="Courier New" w:hAnsi="Courier New"/>
          <w:sz w:val="20"/>
          <w:szCs w:val="20"/>
        </w:rPr>
        <w:t xml:space="preserve"> část. V tomto stvoření, které je samo o sobě celkem, totiž nejsou odloučené čá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celek </w:t>
      </w:r>
      <w:r>
        <w:rPr>
          <w:rFonts w:cs="Courier New" w:ascii="Courier New" w:hAnsi="Courier New"/>
          <w:i/>
          <w:iCs/>
          <w:sz w:val="20"/>
          <w:szCs w:val="20"/>
        </w:rPr>
        <w:t xml:space="preserve">nemůže </w:t>
      </w:r>
      <w:r>
        <w:rPr>
          <w:rFonts w:cs="Courier New" w:ascii="Courier New" w:hAnsi="Courier New"/>
          <w:sz w:val="20"/>
          <w:szCs w:val="20"/>
        </w:rPr>
        <w:t>člověk přehlédnout a nebude nikdy moci, neboť mu k tomu chybí schopnost. I on je jen částí stvoření, a to velmi malou, a nemůže překročit své vlastní hranice, samozřejmě ani v cháp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důvodu jsem nucen zůstat v těchto vašich hranicích a mohu vám poskytnout jen výhledy do všeho nebo na všechno, co pro vás zůstane a musí zůstat nedosažitelné. Zde sebevětší námaha nepomůž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e však ve svém vědění konečně vyrovnáte s </w:t>
      </w:r>
      <w:r>
        <w:rPr>
          <w:rFonts w:cs="Courier New" w:ascii="Courier New" w:hAnsi="Courier New"/>
          <w:i/>
          <w:iCs/>
          <w:sz w:val="20"/>
          <w:szCs w:val="20"/>
        </w:rPr>
        <w:t>tím</w:t>
      </w:r>
      <w:r>
        <w:rPr>
          <w:rFonts w:cs="Courier New" w:ascii="Courier New" w:hAnsi="Courier New"/>
          <w:sz w:val="20"/>
          <w:szCs w:val="20"/>
        </w:rPr>
        <w:t xml:space="preserve">, že nejste ve stvoření </w:t>
      </w:r>
      <w:r>
        <w:rPr>
          <w:rFonts w:cs="Courier New" w:ascii="Courier New" w:hAnsi="Courier New"/>
          <w:i/>
          <w:iCs/>
          <w:sz w:val="20"/>
          <w:szCs w:val="20"/>
        </w:rPr>
        <w:t>všeho</w:t>
      </w:r>
      <w:r>
        <w:rPr>
          <w:rFonts w:cs="Courier New" w:ascii="Courier New" w:hAnsi="Courier New"/>
          <w:sz w:val="20"/>
          <w:szCs w:val="20"/>
        </w:rPr>
        <w:t xml:space="preserve"> schopni, stanete se také </w:t>
      </w:r>
      <w:r>
        <w:rPr>
          <w:rFonts w:cs="Courier New" w:ascii="Courier New" w:hAnsi="Courier New"/>
          <w:i/>
          <w:iCs/>
          <w:sz w:val="20"/>
          <w:szCs w:val="20"/>
        </w:rPr>
        <w:t>pokornými</w:t>
      </w:r>
      <w:r>
        <w:rPr>
          <w:rFonts w:cs="Courier New" w:ascii="Courier New" w:hAnsi="Courier New"/>
          <w:sz w:val="20"/>
          <w:szCs w:val="20"/>
        </w:rPr>
        <w:t xml:space="preserve"> a budete obšťastněni tím, co jste dostali mým Poselstvím k rozšíření svého dosavadního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dete se pak zabývat přítomností a svým nejbližším okolím mnohem důkladněji než nyní, protože se naučíte všechno to ještě mnohem přesněji znát a používat díky výhledům do toho, co je pro vás nedosažitelné, jež jsem vám mohl dát. Tyto výhledy vám však umožní přesně poznat, jak to úzce souvisí s vámi a se vším, co je kolem vá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w:t>
      </w:r>
      <w:r>
        <w:rPr>
          <w:rFonts w:cs="Courier New" w:ascii="Courier New" w:hAnsi="Courier New"/>
          <w:i/>
          <w:iCs/>
          <w:sz w:val="20"/>
          <w:szCs w:val="20"/>
        </w:rPr>
        <w:t xml:space="preserve">to </w:t>
      </w:r>
      <w:r>
        <w:rPr>
          <w:rFonts w:cs="Courier New" w:ascii="Courier New" w:hAnsi="Courier New"/>
          <w:sz w:val="20"/>
          <w:szCs w:val="20"/>
        </w:rPr>
        <w:t>je to, co jste potřebovali, abyste rozuměli současnému dění a zhodnotili je ke svému užitku! K užitku pro vzestup!</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ýhledy vás mohou přivést </w:t>
      </w:r>
      <w:r>
        <w:rPr>
          <w:rFonts w:cs="Courier New" w:ascii="Courier New" w:hAnsi="Courier New"/>
          <w:i/>
          <w:iCs/>
          <w:sz w:val="20"/>
          <w:szCs w:val="20"/>
        </w:rPr>
        <w:t>vzhůru</w:t>
      </w:r>
      <w:r>
        <w:rPr>
          <w:rFonts w:cs="Courier New" w:ascii="Courier New" w:hAnsi="Courier New"/>
          <w:sz w:val="20"/>
          <w:szCs w:val="20"/>
        </w:rPr>
        <w:t xml:space="preserve"> až k nejvyšší hranici, jaké jste kdy schopni dosáhnout. Právě tím, že vám dávám nahlédnout do oblastí, které jsou pro vás nedosažitelné, můžete pak sami teprve využít všeho </w:t>
      </w:r>
      <w:r>
        <w:rPr>
          <w:rFonts w:cs="Courier New" w:ascii="Courier New" w:hAnsi="Courier New"/>
          <w:i/>
          <w:iCs/>
          <w:sz w:val="20"/>
          <w:szCs w:val="20"/>
        </w:rPr>
        <w:t>toho</w:t>
      </w:r>
      <w:r>
        <w:rPr>
          <w:rFonts w:cs="Courier New" w:ascii="Courier New" w:hAnsi="Courier New"/>
          <w:sz w:val="20"/>
          <w:szCs w:val="20"/>
        </w:rPr>
        <w:t xml:space="preserve">, co je vám </w:t>
      </w:r>
      <w:r>
        <w:rPr>
          <w:rFonts w:cs="Courier New" w:ascii="Courier New" w:hAnsi="Courier New"/>
          <w:i/>
          <w:iCs/>
          <w:sz w:val="20"/>
          <w:szCs w:val="20"/>
        </w:rPr>
        <w:t xml:space="preserve">zde </w:t>
      </w:r>
      <w:r>
        <w:rPr>
          <w:rFonts w:cs="Courier New" w:ascii="Courier New" w:hAnsi="Courier New"/>
          <w:sz w:val="20"/>
          <w:szCs w:val="20"/>
        </w:rPr>
        <w:t>dáno a z čeho jste ještě mnohé nezn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ědění o tom, jak vaše bytí </w:t>
      </w:r>
      <w:r>
        <w:rPr>
          <w:rFonts w:cs="Courier New" w:ascii="Courier New" w:hAnsi="Courier New"/>
          <w:i/>
          <w:iCs/>
          <w:sz w:val="20"/>
          <w:szCs w:val="20"/>
        </w:rPr>
        <w:t xml:space="preserve">souvisí </w:t>
      </w:r>
      <w:r>
        <w:rPr>
          <w:rFonts w:cs="Courier New" w:ascii="Courier New" w:hAnsi="Courier New"/>
          <w:sz w:val="20"/>
          <w:szCs w:val="20"/>
        </w:rPr>
        <w:t xml:space="preserve">se vším, co je ještě </w:t>
      </w:r>
      <w:r>
        <w:rPr>
          <w:rFonts w:cs="Courier New" w:ascii="Courier New" w:hAnsi="Courier New"/>
          <w:i/>
          <w:iCs/>
          <w:sz w:val="20"/>
          <w:szCs w:val="20"/>
        </w:rPr>
        <w:t xml:space="preserve">nad </w:t>
      </w:r>
      <w:r>
        <w:rPr>
          <w:rFonts w:cs="Courier New" w:ascii="Courier New" w:hAnsi="Courier New"/>
          <w:sz w:val="20"/>
          <w:szCs w:val="20"/>
        </w:rPr>
        <w:t xml:space="preserve">hranicí vaší schopnosti chápat, jež následkem původu vašeho ducha zůstane vždy přísně vymezena, je pro vás </w:t>
      </w:r>
      <w:r>
        <w:rPr>
          <w:rFonts w:cs="Courier New" w:ascii="Courier New" w:hAnsi="Courier New"/>
          <w:i/>
          <w:iCs/>
          <w:sz w:val="20"/>
          <w:szCs w:val="20"/>
        </w:rPr>
        <w:t>cenné</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je také to, co vám chci Poselstvím dát: vědění o souvislostech! Člověk, který vážně hledá a opravdu poctivě chce, tím mnoho získá. Naučíte se ještě poznávat hodnotu toho všeho, neboť to, čemu lidé dosud říkali vědění, je stěží setina toho, co skutečně </w:t>
      </w:r>
      <w:r>
        <w:rPr>
          <w:rFonts w:cs="Courier New" w:ascii="Courier New" w:hAnsi="Courier New"/>
          <w:i/>
          <w:iCs/>
          <w:sz w:val="20"/>
          <w:szCs w:val="20"/>
        </w:rPr>
        <w:t xml:space="preserve">mohli </w:t>
      </w:r>
      <w:r>
        <w:rPr>
          <w:rFonts w:cs="Courier New" w:ascii="Courier New" w:hAnsi="Courier New"/>
          <w:sz w:val="20"/>
          <w:szCs w:val="20"/>
        </w:rPr>
        <w:t>vědět. Hranice lidského vědění jsou v poměru k celém stvoření sice malé, ale ve srovnání s nynějším věděním tak zázračně velké, že si to sotva umíte předst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dosažení těchto nejvyšších hranic vám pomohou jedině výhledy do oblastí, jež jsou pro vás stále nedosažitelné, když vám líčím, jak to souvisí s vámi i s vaším okolím. Vědění o tom vám časem umožní </w:t>
      </w:r>
      <w:r>
        <w:rPr>
          <w:rFonts w:cs="Courier New" w:ascii="Courier New" w:hAnsi="Courier New"/>
          <w:i/>
          <w:iCs/>
          <w:sz w:val="20"/>
          <w:szCs w:val="20"/>
        </w:rPr>
        <w:t xml:space="preserve">přesně </w:t>
      </w:r>
      <w:r>
        <w:rPr>
          <w:rFonts w:cs="Courier New" w:ascii="Courier New" w:hAnsi="Courier New"/>
          <w:sz w:val="20"/>
          <w:szCs w:val="20"/>
        </w:rPr>
        <w:t>poznat zákony uvnitř hranic vaší části stvoření, což by nikdy nebylo možné, kdyby vám nebylo pomoženo vylíčením souvislostí s tím, co je pro vás nedosaž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nažte se mi nyní porozumět a poznejte, </w:t>
      </w:r>
      <w:r>
        <w:rPr>
          <w:rFonts w:cs="Courier New" w:ascii="Courier New" w:hAnsi="Courier New"/>
          <w:i/>
          <w:iCs/>
          <w:sz w:val="20"/>
          <w:szCs w:val="20"/>
        </w:rPr>
        <w:t xml:space="preserve">co </w:t>
      </w:r>
      <w:r>
        <w:rPr>
          <w:rFonts w:cs="Courier New" w:ascii="Courier New" w:hAnsi="Courier New"/>
          <w:sz w:val="20"/>
          <w:szCs w:val="20"/>
        </w:rPr>
        <w:t xml:space="preserve">vám chci dát! Nesahejte přitom snad nad to, co je skutečné, neboť vám chci dát jen </w:t>
      </w:r>
      <w:r>
        <w:rPr>
          <w:rFonts w:cs="Courier New" w:ascii="Courier New" w:hAnsi="Courier New"/>
          <w:i/>
          <w:iCs/>
          <w:sz w:val="20"/>
          <w:szCs w:val="20"/>
        </w:rPr>
        <w:t>to</w:t>
      </w:r>
      <w:r>
        <w:rPr>
          <w:rFonts w:cs="Courier New" w:ascii="Courier New" w:hAnsi="Courier New"/>
          <w:sz w:val="20"/>
          <w:szCs w:val="20"/>
        </w:rPr>
        <w:t xml:space="preserve">, co </w:t>
      </w:r>
      <w:r>
        <w:rPr>
          <w:rFonts w:cs="Courier New" w:ascii="Courier New" w:hAnsi="Courier New"/>
          <w:i/>
          <w:iCs/>
          <w:sz w:val="20"/>
          <w:szCs w:val="20"/>
        </w:rPr>
        <w:t xml:space="preserve">vám ve vašich hranicích může pomoci </w:t>
      </w:r>
      <w:r>
        <w:rPr>
          <w:rFonts w:cs="Courier New" w:ascii="Courier New" w:hAnsi="Courier New"/>
          <w:sz w:val="20"/>
          <w:szCs w:val="20"/>
        </w:rPr>
        <w:t>a co vám prospěje, nic víc. Víc by nemělo pro lidstvo smys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se netrapte </w:t>
      </w:r>
      <w:r>
        <w:rPr>
          <w:rFonts w:cs="Courier New" w:ascii="Courier New" w:hAnsi="Courier New"/>
          <w:i/>
          <w:iCs/>
          <w:sz w:val="20"/>
          <w:szCs w:val="20"/>
        </w:rPr>
        <w:t xml:space="preserve">snahou </w:t>
      </w:r>
      <w:r>
        <w:rPr>
          <w:rFonts w:cs="Courier New" w:ascii="Courier New" w:hAnsi="Courier New"/>
          <w:sz w:val="20"/>
          <w:szCs w:val="20"/>
        </w:rPr>
        <w:t xml:space="preserve">získat </w:t>
      </w:r>
      <w:r>
        <w:rPr>
          <w:rFonts w:cs="Courier New" w:ascii="Courier New" w:hAnsi="Courier New"/>
          <w:i/>
          <w:iCs/>
          <w:sz w:val="20"/>
          <w:szCs w:val="20"/>
        </w:rPr>
        <w:t>vědění</w:t>
      </w:r>
      <w:r>
        <w:rPr>
          <w:rFonts w:cs="Courier New" w:ascii="Courier New" w:hAnsi="Courier New"/>
          <w:sz w:val="20"/>
          <w:szCs w:val="20"/>
        </w:rPr>
        <w:t xml:space="preserve"> o </w:t>
      </w:r>
      <w:r>
        <w:rPr>
          <w:rFonts w:cs="Courier New" w:ascii="Courier New" w:hAnsi="Courier New"/>
          <w:i/>
          <w:iCs/>
          <w:sz w:val="20"/>
          <w:szCs w:val="20"/>
        </w:rPr>
        <w:t>všem</w:t>
      </w:r>
      <w:r>
        <w:rPr>
          <w:rFonts w:cs="Courier New" w:ascii="Courier New" w:hAnsi="Courier New"/>
          <w:sz w:val="20"/>
          <w:szCs w:val="20"/>
        </w:rPr>
        <w:t xml:space="preserve">, co je v oblastech, které jsou pro vás nedosažitelné! Toho nebudete nikdy schopni a já vám o tom neříkám proto, abyste se nyní snažili rozšířit své vědění i o tyto oblasti nebo se trápili marnými pokusy všechno skutečně a zcela </w:t>
      </w:r>
      <w:r>
        <w:rPr>
          <w:rFonts w:cs="Courier New" w:ascii="Courier New" w:hAnsi="Courier New"/>
          <w:i/>
          <w:iCs/>
          <w:sz w:val="20"/>
          <w:szCs w:val="20"/>
        </w:rPr>
        <w:t xml:space="preserve">pochopit! </w:t>
      </w:r>
      <w:r>
        <w:rPr>
          <w:rFonts w:cs="Courier New" w:ascii="Courier New" w:hAnsi="Courier New"/>
          <w:sz w:val="20"/>
          <w:szCs w:val="20"/>
        </w:rPr>
        <w:t>To vůbec nemůžete, k tomu vám to také nedávám, ale dostáváte to ode mne k </w:t>
      </w:r>
      <w:r>
        <w:rPr>
          <w:rFonts w:cs="Courier New" w:ascii="Courier New" w:hAnsi="Courier New"/>
          <w:i/>
          <w:iCs/>
          <w:sz w:val="20"/>
          <w:szCs w:val="20"/>
        </w:rPr>
        <w:t>tomu</w:t>
      </w:r>
      <w:r>
        <w:rPr>
          <w:rFonts w:cs="Courier New" w:ascii="Courier New" w:hAnsi="Courier New"/>
          <w:sz w:val="20"/>
          <w:szCs w:val="20"/>
        </w:rPr>
        <w:t xml:space="preserve"> účelu, abyste poznali </w:t>
      </w:r>
      <w:r>
        <w:rPr>
          <w:rFonts w:cs="Courier New" w:ascii="Courier New" w:hAnsi="Courier New"/>
          <w:i/>
          <w:iCs/>
          <w:sz w:val="20"/>
          <w:szCs w:val="20"/>
        </w:rPr>
        <w:t>souvislosti</w:t>
      </w:r>
      <w:r>
        <w:rPr>
          <w:rFonts w:cs="Courier New" w:ascii="Courier New" w:hAnsi="Courier New"/>
          <w:sz w:val="20"/>
          <w:szCs w:val="20"/>
        </w:rPr>
        <w:t>, které odtamtud vedou k v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později položíte toto vědění o souvislostech vždy za neotřesitelný základ a směrnici pro své budoucí zkoumání a objevování, budete ve svých schopnostech stoupat výš a dosahovat ve </w:t>
      </w:r>
      <w:r>
        <w:rPr>
          <w:rFonts w:cs="Courier New" w:ascii="Courier New" w:hAnsi="Courier New"/>
          <w:i/>
          <w:iCs/>
          <w:sz w:val="20"/>
          <w:szCs w:val="20"/>
        </w:rPr>
        <w:t>všech</w:t>
      </w:r>
      <w:r>
        <w:rPr>
          <w:rFonts w:cs="Courier New" w:ascii="Courier New" w:hAnsi="Courier New"/>
          <w:sz w:val="20"/>
          <w:szCs w:val="20"/>
        </w:rPr>
        <w:t xml:space="preserve"> oborech takových výkonů, které nutně zastíní vše dosavad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vaše </w:t>
      </w:r>
      <w:r>
        <w:rPr>
          <w:rFonts w:cs="Courier New" w:ascii="Courier New" w:hAnsi="Courier New"/>
          <w:i/>
          <w:iCs/>
          <w:sz w:val="20"/>
          <w:szCs w:val="20"/>
        </w:rPr>
        <w:t xml:space="preserve">mistrovská díla mají teprve přijít </w:t>
      </w:r>
      <w:r>
        <w:rPr>
          <w:rFonts w:cs="Courier New" w:ascii="Courier New" w:hAnsi="Courier New"/>
          <w:sz w:val="20"/>
          <w:szCs w:val="20"/>
        </w:rPr>
        <w:t>tím, že budete moci opravdu tvořit v hranicích, které jsou vám pevně vytyčeny a jež nemůžete nikdy překročit! Tyto hranice jsou ale ve skutečnosti pro vás tak široké, že z toho můžete být šťastní a musíte jenom děkovat Bohu za všechnu milost, kterou vám dopřá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áte tedy zůstat ve svém myšlení a jednání i při plnění svých povinností ke svému Tvůrci na půdě lidství. Nic víc se od vás nežádá, protože v tom je to nejvyšší, co Mu můžete přinést jako dík, a vše, co </w:t>
      </w:r>
      <w:r>
        <w:rPr>
          <w:rFonts w:cs="Courier New" w:ascii="Courier New" w:hAnsi="Courier New"/>
          <w:i/>
          <w:iCs/>
          <w:sz w:val="20"/>
          <w:szCs w:val="20"/>
        </w:rPr>
        <w:t xml:space="preserve">vy </w:t>
      </w:r>
      <w:r>
        <w:rPr>
          <w:rFonts w:cs="Courier New" w:ascii="Courier New" w:hAnsi="Courier New"/>
          <w:sz w:val="20"/>
          <w:szCs w:val="20"/>
        </w:rPr>
        <w:t>takto činíte, je také k </w:t>
      </w:r>
      <w:r>
        <w:rPr>
          <w:rFonts w:cs="Courier New" w:ascii="Courier New" w:hAnsi="Courier New"/>
          <w:i/>
          <w:iCs/>
          <w:sz w:val="20"/>
          <w:szCs w:val="20"/>
        </w:rPr>
        <w:t xml:space="preserve">Jeho </w:t>
      </w:r>
      <w:r>
        <w:rPr>
          <w:rFonts w:cs="Courier New" w:ascii="Courier New" w:hAnsi="Courier New"/>
          <w:sz w:val="20"/>
          <w:szCs w:val="20"/>
        </w:rPr>
        <w:t>c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boť v nejvyšších výkonech, v nichž jako lidé můžete a máte být mistry, spočívá projevování a vzdávání díku za to, že </w:t>
      </w:r>
      <w:r>
        <w:rPr>
          <w:rFonts w:cs="Courier New" w:ascii="Courier New" w:hAnsi="Courier New"/>
          <w:i/>
          <w:iCs/>
          <w:sz w:val="20"/>
          <w:szCs w:val="20"/>
        </w:rPr>
        <w:t xml:space="preserve">vám </w:t>
      </w:r>
      <w:r>
        <w:rPr>
          <w:rFonts w:cs="Courier New" w:ascii="Courier New" w:hAnsi="Courier New"/>
          <w:sz w:val="20"/>
          <w:szCs w:val="20"/>
        </w:rPr>
        <w:t xml:space="preserve">Tvůrce </w:t>
      </w:r>
      <w:r>
        <w:rPr>
          <w:rFonts w:cs="Courier New" w:ascii="Courier New" w:hAnsi="Courier New"/>
          <w:i/>
          <w:iCs/>
          <w:sz w:val="20"/>
          <w:szCs w:val="20"/>
        </w:rPr>
        <w:t xml:space="preserve">dovolil </w:t>
      </w:r>
      <w:r>
        <w:rPr>
          <w:rFonts w:cs="Courier New" w:ascii="Courier New" w:hAnsi="Courier New"/>
          <w:sz w:val="20"/>
          <w:szCs w:val="20"/>
        </w:rPr>
        <w:t xml:space="preserve">dokázat tak </w:t>
      </w:r>
      <w:r>
        <w:rPr>
          <w:rFonts w:cs="Courier New" w:ascii="Courier New" w:hAnsi="Courier New"/>
          <w:i/>
          <w:iCs/>
          <w:sz w:val="20"/>
          <w:szCs w:val="20"/>
        </w:rPr>
        <w:t xml:space="preserve">veliké </w:t>
      </w:r>
      <w:r>
        <w:rPr>
          <w:rFonts w:cs="Courier New" w:ascii="Courier New" w:hAnsi="Courier New"/>
          <w:sz w:val="20"/>
          <w:szCs w:val="20"/>
        </w:rPr>
        <w:t>věci, a to svou vůlí ve stvoření, která je vyjádřena v Jeho zákon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těmito skvělými výkony </w:t>
      </w:r>
      <w:r>
        <w:rPr>
          <w:rFonts w:cs="Courier New" w:ascii="Courier New" w:hAnsi="Courier New"/>
          <w:i/>
          <w:iCs/>
          <w:sz w:val="20"/>
          <w:szCs w:val="20"/>
        </w:rPr>
        <w:t xml:space="preserve">ctíte </w:t>
      </w:r>
      <w:r>
        <w:rPr>
          <w:rFonts w:cs="Courier New" w:ascii="Courier New" w:hAnsi="Courier New"/>
          <w:sz w:val="20"/>
          <w:szCs w:val="20"/>
        </w:rPr>
        <w:t xml:space="preserve">i </w:t>
      </w:r>
      <w:r>
        <w:rPr>
          <w:rFonts w:cs="Courier New" w:ascii="Courier New" w:hAnsi="Courier New"/>
          <w:i/>
          <w:iCs/>
          <w:sz w:val="20"/>
          <w:szCs w:val="20"/>
        </w:rPr>
        <w:t xml:space="preserve">Jeho, protože velikost vašich děl </w:t>
      </w:r>
      <w:r>
        <w:rPr>
          <w:rFonts w:cs="Courier New" w:ascii="Courier New" w:hAnsi="Courier New"/>
          <w:sz w:val="20"/>
          <w:szCs w:val="20"/>
        </w:rPr>
        <w:t xml:space="preserve">svědčí zároveň o velikosti </w:t>
      </w:r>
      <w:r>
        <w:rPr>
          <w:rFonts w:cs="Courier New" w:ascii="Courier New" w:hAnsi="Courier New"/>
          <w:i/>
          <w:iCs/>
          <w:sz w:val="20"/>
          <w:szCs w:val="20"/>
        </w:rPr>
        <w:t xml:space="preserve">Jeho milosti! </w:t>
      </w:r>
      <w:r>
        <w:rPr>
          <w:rFonts w:cs="Courier New" w:ascii="Courier New" w:hAnsi="Courier New"/>
          <w:sz w:val="20"/>
          <w:szCs w:val="20"/>
        </w:rPr>
        <w:t>Čím více můžete ve stvoření působit pomocí toho, co vám poskytuje, tím jasněji dokazujete, jak velkolepé jsou Boží zákony v něm a jaké bohatství, jaká milost je v něm pro vás připrav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ha ctíte v </w:t>
      </w:r>
      <w:r>
        <w:rPr>
          <w:rFonts w:cs="Courier New" w:ascii="Courier New" w:hAnsi="Courier New"/>
          <w:i/>
          <w:iCs/>
          <w:sz w:val="20"/>
          <w:szCs w:val="20"/>
        </w:rPr>
        <w:t xml:space="preserve">pravém </w:t>
      </w:r>
      <w:r>
        <w:rPr>
          <w:rFonts w:cs="Courier New" w:ascii="Courier New" w:hAnsi="Courier New"/>
          <w:sz w:val="20"/>
          <w:szCs w:val="20"/>
        </w:rPr>
        <w:t xml:space="preserve">a </w:t>
      </w:r>
      <w:r>
        <w:rPr>
          <w:rFonts w:cs="Courier New" w:ascii="Courier New" w:hAnsi="Courier New"/>
          <w:i/>
          <w:iCs/>
          <w:sz w:val="20"/>
          <w:szCs w:val="20"/>
        </w:rPr>
        <w:t xml:space="preserve">nejčistším </w:t>
      </w:r>
      <w:r>
        <w:rPr>
          <w:rFonts w:cs="Courier New" w:ascii="Courier New" w:hAnsi="Courier New"/>
          <w:sz w:val="20"/>
          <w:szCs w:val="20"/>
        </w:rPr>
        <w:t xml:space="preserve">smyslu </w:t>
      </w:r>
      <w:r>
        <w:rPr>
          <w:rFonts w:cs="Courier New" w:ascii="Courier New" w:hAnsi="Courier New"/>
          <w:i/>
          <w:iCs/>
          <w:sz w:val="20"/>
          <w:szCs w:val="20"/>
        </w:rPr>
        <w:t>tehdy</w:t>
      </w:r>
      <w:r>
        <w:rPr>
          <w:rFonts w:cs="Courier New" w:ascii="Courier New" w:hAnsi="Courier New"/>
          <w:sz w:val="20"/>
          <w:szCs w:val="20"/>
        </w:rPr>
        <w:t>, když v </w:t>
      </w:r>
      <w:r>
        <w:rPr>
          <w:rFonts w:cs="Courier New" w:ascii="Courier New" w:hAnsi="Courier New"/>
          <w:i/>
          <w:iCs/>
          <w:sz w:val="20"/>
          <w:szCs w:val="20"/>
        </w:rPr>
        <w:t xml:space="preserve">radostném tvoření využíváte </w:t>
      </w:r>
      <w:r>
        <w:rPr>
          <w:rFonts w:cs="Courier New" w:ascii="Courier New" w:hAnsi="Courier New"/>
          <w:sz w:val="20"/>
          <w:szCs w:val="20"/>
        </w:rPr>
        <w:t xml:space="preserve">všeho, co vám stvoření poskytuje. To však můžete jen tehdy, když znáte zákony stvoření a rozumíte jim a především když podle nich skutečně </w:t>
      </w:r>
      <w:r>
        <w:rPr>
          <w:rFonts w:cs="Courier New" w:ascii="Courier New" w:hAnsi="Courier New"/>
          <w:i/>
          <w:iCs/>
          <w:sz w:val="20"/>
          <w:szCs w:val="20"/>
        </w:rPr>
        <w:t>jednáte!</w:t>
      </w:r>
      <w:r>
        <w:rPr>
          <w:rFonts w:cs="Courier New" w:ascii="Courier New" w:hAnsi="Courier New"/>
          <w:sz w:val="20"/>
          <w:szCs w:val="20"/>
        </w:rPr>
        <w:t xml:space="preserve"> Teprve </w:t>
      </w:r>
      <w:r>
        <w:rPr>
          <w:rFonts w:cs="Courier New" w:ascii="Courier New" w:hAnsi="Courier New"/>
          <w:i/>
          <w:iCs/>
          <w:sz w:val="20"/>
          <w:szCs w:val="20"/>
        </w:rPr>
        <w:t xml:space="preserve">potom </w:t>
      </w:r>
      <w:r>
        <w:rPr>
          <w:rFonts w:cs="Courier New" w:ascii="Courier New" w:hAnsi="Courier New"/>
          <w:sz w:val="20"/>
          <w:szCs w:val="20"/>
        </w:rPr>
        <w:t>vám stvoření dá všechno krásné, co v sobě skrývá. Dá to radostně a vám ku pomo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ak, až budete takto jednat podle zákonů ve stvoření, se již tím změníte a budete úplně jiní než dosud. Budete lidmi, kteří jsou Bohu milí, lidmi, jakými jste vždy měli být, budete lidmi podle vůle Boží, protože budete jeho zákony </w:t>
      </w:r>
      <w:r>
        <w:rPr>
          <w:rFonts w:cs="Courier New" w:ascii="Courier New" w:hAnsi="Courier New"/>
          <w:i/>
          <w:iCs/>
          <w:sz w:val="20"/>
          <w:szCs w:val="20"/>
        </w:rPr>
        <w:t>ží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Nebude již možné vám nic vytknout. Budete stát zářivě a radostně ve stvoření, všude, kde se octnete, ať na zemi nebo v jiné úrovni, a nebudete dělat nic jiného, než vzdávat chválu Bohu </w:t>
      </w:r>
      <w:r>
        <w:rPr>
          <w:rFonts w:cs="Courier New" w:ascii="Courier New" w:hAnsi="Courier New"/>
          <w:i/>
          <w:iCs/>
          <w:sz w:val="20"/>
          <w:szCs w:val="20"/>
        </w:rPr>
        <w:t>činy</w:t>
      </w:r>
      <w:r>
        <w:rPr>
          <w:rFonts w:cs="Courier New" w:ascii="Courier New" w:hAnsi="Courier New"/>
          <w:iCs/>
          <w:sz w:val="20"/>
          <w:szCs w:val="20"/>
        </w:rPr>
        <w:t>. Neboť taková díla se rovnají chvalozpěvu, který je živý a zachvívá se ve všech zákonech tohot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cíl tak krásný, tak vznešený a přitom pro vás tak snadno dosažitelný, že se </w:t>
      </w:r>
      <w:r>
        <w:rPr>
          <w:rFonts w:cs="Courier New" w:ascii="Courier New" w:hAnsi="Courier New"/>
          <w:i/>
          <w:sz w:val="20"/>
          <w:szCs w:val="20"/>
        </w:rPr>
        <w:t>proto</w:t>
      </w:r>
      <w:r>
        <w:rPr>
          <w:rFonts w:cs="Courier New" w:ascii="Courier New" w:hAnsi="Courier New"/>
          <w:iCs/>
          <w:sz w:val="20"/>
          <w:szCs w:val="20"/>
        </w:rPr>
        <w:t xml:space="preserve"> snažím prorazit vám svým Poselstvím k němu ces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udete </w:t>
      </w:r>
      <w:r>
        <w:rPr>
          <w:rFonts w:cs="Courier New" w:ascii="Courier New" w:hAnsi="Courier New"/>
          <w:i/>
          <w:sz w:val="20"/>
          <w:szCs w:val="20"/>
        </w:rPr>
        <w:t xml:space="preserve">lidmi! </w:t>
      </w:r>
      <w:r>
        <w:rPr>
          <w:rFonts w:cs="Courier New" w:ascii="Courier New" w:hAnsi="Courier New"/>
          <w:iCs/>
          <w:sz w:val="20"/>
          <w:szCs w:val="20"/>
        </w:rPr>
        <w:t>Tvořícími lidmi, k nimž bude všechno ve stvoření proudit, protože se budete se stvořením zachvívat v jásotu největšího ště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o </w:t>
      </w:r>
      <w:r>
        <w:rPr>
          <w:rFonts w:cs="Courier New" w:ascii="Courier New" w:hAnsi="Courier New"/>
          <w:iCs/>
          <w:sz w:val="20"/>
          <w:szCs w:val="20"/>
        </w:rPr>
        <w:t xml:space="preserve">je pak lidské bytí ke cti a chvále Boží! Být </w:t>
      </w:r>
      <w:r>
        <w:rPr>
          <w:rFonts w:cs="Courier New" w:ascii="Courier New" w:hAnsi="Courier New"/>
          <w:i/>
          <w:sz w:val="20"/>
          <w:szCs w:val="20"/>
        </w:rPr>
        <w:t>šťastný</w:t>
      </w:r>
      <w:r>
        <w:rPr>
          <w:rFonts w:cs="Courier New" w:ascii="Courier New" w:hAnsi="Courier New"/>
          <w:iCs/>
          <w:sz w:val="20"/>
          <w:szCs w:val="20"/>
        </w:rPr>
        <w:t xml:space="preserve"> v pravém smyslu je přece největší dík Bohu, jaký mu můžete vzdát. Tím ale není míněno zdánlivé štěstí zahálčivé pohodlnosti, která spočívá v líném klidu. Je to omamný jed pro ducha, působící mnohem hůře než opium na vaše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hoto pravého štěstí dosáhnete, když k němu budete mít v sobě silné chtění! Máte být skálou pro všechny, kdo se chtějí zachránit z bouřlivého přívalu nízkých vášní a žádostivostí, které nyní zaplavují toto pozemské lidstvo jako ovoce jeho dosavadního nesprávného chtění. Lidé sice měli velmi často na rtech jméno Boží, ale nikdy vážně nemysleli na to, aby naslouchali jeho vůli, jestliže se současně neshodovala s jeho vů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Pokuste se mé chtění správně přijmout a patřičně pro sebe využitkovat v </w:t>
      </w:r>
      <w:r>
        <w:rPr>
          <w:rFonts w:cs="Courier New" w:ascii="Courier New" w:hAnsi="Courier New"/>
          <w:i/>
          <w:sz w:val="20"/>
          <w:szCs w:val="20"/>
        </w:rPr>
        <w:t xml:space="preserve">tom </w:t>
      </w:r>
      <w:r>
        <w:rPr>
          <w:rFonts w:cs="Courier New" w:ascii="Courier New" w:hAnsi="Courier New"/>
          <w:iCs/>
          <w:sz w:val="20"/>
          <w:szCs w:val="20"/>
        </w:rPr>
        <w:t xml:space="preserve">smyslu, v jakém vám je dávám. Učiníte-li to, </w:t>
      </w:r>
      <w:r>
        <w:rPr>
          <w:rFonts w:cs="Courier New" w:ascii="Courier New" w:hAnsi="Courier New"/>
          <w:i/>
          <w:sz w:val="20"/>
          <w:szCs w:val="20"/>
        </w:rPr>
        <w:t xml:space="preserve">pak </w:t>
      </w:r>
      <w:r>
        <w:rPr>
          <w:rFonts w:cs="Courier New" w:ascii="Courier New" w:hAnsi="Courier New"/>
          <w:iCs/>
          <w:sz w:val="20"/>
          <w:szCs w:val="20"/>
        </w:rPr>
        <w:t xml:space="preserve">jste pochopili jádro, na němž se zakládá záměr mého Poselství. Teprve </w:t>
      </w:r>
      <w:r>
        <w:rPr>
          <w:rFonts w:cs="Courier New" w:ascii="Courier New" w:hAnsi="Courier New"/>
          <w:i/>
          <w:iCs/>
          <w:sz w:val="20"/>
          <w:szCs w:val="20"/>
        </w:rPr>
        <w:t xml:space="preserve">potom </w:t>
      </w:r>
      <w:r>
        <w:rPr>
          <w:rFonts w:cs="Courier New" w:ascii="Courier New" w:hAnsi="Courier New"/>
          <w:sz w:val="20"/>
          <w:szCs w:val="20"/>
        </w:rPr>
        <w:t>z něho můžete mít opravdový uži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kusíme postoupit opět o krok dál ve vědění o tkaní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vděpodobně nyní stojíte před novou záhadou, neboť mezi vámi asi není nikdo, kdo by považoval za možné, že by v mých výkladech mohl být omyl nebo rozpor. Proto považujete za dosud nevysvětlené mnohé, co jste nemohli jednoznačně zařadit do logické myšlenkové stavby, kterou potřebujete k porozum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luvil jsem o velkých praduchovních vůdcích, kteří ztělesňují ctnosti. Mluvil jsem ale také o mnoha bytostných prostřednících, kteří ztělesňují tytéž ctnosti. O obou skupinách jsem řekl, že působí na lidi podle svého příslušného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de vám však ještě schází správná souvislost, která vám může ucelit jasný obraz, aniž odsunete to, co jste dosud slyše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podstatě to lze říci několika slovy, bude ale lepší, když se vám to pokusím obrazně znázornit tak, jaké to skutečně je ve svých </w:t>
      </w:r>
      <w:r>
        <w:rPr>
          <w:rFonts w:cs="Courier New" w:ascii="Courier New" w:hAnsi="Courier New"/>
          <w:i/>
          <w:iCs/>
          <w:sz w:val="20"/>
          <w:szCs w:val="20"/>
        </w:rPr>
        <w:t>formách</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íte, že záření se štěpí a rozdělují na zcela určité poddruhy. V každé další úrovni směrem dolů se ochlazením odloučí, tedy oddělí vždy nový poddruh. Tento poddruh se nemohl odloučit pod větším tlakem, který panuje ve vyšší úrovni až po její hranici s nižší úrovní, a teprve díky dalšímu ochlazení, jež mělo za následek snížení tlaku nebo stupně tepla, měl možnost se uvolnit a osamostatnit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é takové oddělení nebo odloučení zároveň způsobuje, že se oddělený druh nově zformuje do příslušné bytostné podoby. Tento děj probíhá podle zákona stvoření úplně samočinně. Tak vzniká celý řetěz s různými vedlejšími skupinami pomáhajících a budujících bytostných, o nichž jsem vám již vyklád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všichni jsou navzájem spjati, takže lze říci, že si podávají ru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elý tento řetěz </w:t>
      </w:r>
      <w:r>
        <w:rPr>
          <w:rFonts w:cs="Courier New" w:ascii="Courier New" w:hAnsi="Courier New"/>
          <w:i/>
          <w:iCs/>
          <w:sz w:val="20"/>
          <w:szCs w:val="20"/>
        </w:rPr>
        <w:t>bytostných</w:t>
      </w:r>
      <w:r>
        <w:rPr>
          <w:rFonts w:cs="Courier New" w:ascii="Courier New" w:hAnsi="Courier New"/>
          <w:sz w:val="20"/>
          <w:szCs w:val="20"/>
        </w:rPr>
        <w:t xml:space="preserve"> stojí jen ve vůli Boží. Jsou ztělesněními, průchozími místy záření </w:t>
      </w:r>
      <w:r>
        <w:rPr>
          <w:rFonts w:cs="Courier New" w:ascii="Courier New" w:hAnsi="Courier New"/>
          <w:i/>
          <w:iCs/>
          <w:sz w:val="20"/>
          <w:szCs w:val="20"/>
        </w:rPr>
        <w:t>samotných</w:t>
      </w:r>
      <w:r>
        <w:rPr>
          <w:rFonts w:cs="Courier New" w:ascii="Courier New" w:hAnsi="Courier New"/>
          <w:sz w:val="20"/>
          <w:szCs w:val="20"/>
        </w:rPr>
        <w:t xml:space="preserve"> a vedou je dál. Ve svých zcela určitých druzích jsou ve stvoření vždy </w:t>
      </w:r>
      <w:r>
        <w:rPr>
          <w:rFonts w:cs="Courier New" w:ascii="Courier New" w:hAnsi="Courier New"/>
          <w:i/>
          <w:iCs/>
          <w:sz w:val="20"/>
          <w:szCs w:val="20"/>
        </w:rPr>
        <w:t>dárci</w:t>
      </w:r>
      <w:r>
        <w:rPr>
          <w:rFonts w:cs="Courier New" w:ascii="Courier New" w:hAnsi="Courier New"/>
          <w:sz w:val="20"/>
          <w:szCs w:val="20"/>
        </w:rPr>
        <w:t xml:space="preserve">, kteří takto působíce, </w:t>
      </w:r>
      <w:r>
        <w:rPr>
          <w:rFonts w:cs="Courier New" w:ascii="Courier New" w:hAnsi="Courier New"/>
          <w:i/>
          <w:iCs/>
          <w:sz w:val="20"/>
          <w:szCs w:val="20"/>
        </w:rPr>
        <w:t xml:space="preserve">záříce dolů </w:t>
      </w:r>
      <w:r>
        <w:rPr>
          <w:rFonts w:cs="Courier New" w:ascii="Courier New" w:hAnsi="Courier New"/>
          <w:sz w:val="20"/>
          <w:szCs w:val="20"/>
        </w:rPr>
        <w:t>pronikají celým stvoř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Zapamatujte si tedy dobře, že bytostní jsou </w:t>
      </w:r>
      <w:r>
        <w:rPr>
          <w:rFonts w:cs="Courier New" w:ascii="Courier New" w:hAnsi="Courier New"/>
          <w:i/>
          <w:iCs/>
          <w:sz w:val="20"/>
          <w:szCs w:val="20"/>
        </w:rPr>
        <w:t xml:space="preserve">dárci </w:t>
      </w:r>
      <w:r>
        <w:rPr>
          <w:rFonts w:cs="Courier New" w:ascii="Courier New" w:hAnsi="Courier New"/>
          <w:sz w:val="20"/>
          <w:szCs w:val="20"/>
        </w:rPr>
        <w:t xml:space="preserve">zářivých sil Božího vyzařování, kteří jsou poslušni tlaku nebo stojí pod tlakem </w:t>
      </w:r>
      <w:r>
        <w:rPr>
          <w:rFonts w:cs="Courier New" w:ascii="Courier New" w:hAnsi="Courier New"/>
          <w:i/>
          <w:iCs/>
          <w:sz w:val="20"/>
          <w:szCs w:val="20"/>
        </w:rPr>
        <w:t xml:space="preserve">shora </w:t>
      </w:r>
      <w:r>
        <w:rPr>
          <w:rFonts w:cs="Courier New" w:ascii="Courier New" w:hAnsi="Courier New"/>
          <w:sz w:val="20"/>
          <w:szCs w:val="20"/>
        </w:rPr>
        <w:t xml:space="preserve">a </w:t>
      </w:r>
      <w:r>
        <w:rPr>
          <w:rFonts w:cs="Courier New" w:ascii="Courier New" w:hAnsi="Courier New"/>
          <w:i/>
          <w:iCs/>
          <w:sz w:val="20"/>
          <w:szCs w:val="20"/>
        </w:rPr>
        <w:t>vždy září dolů!</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roud opačného směru vytvářejí ztělesnění duchovní, kteří z těchto záření přijímají</w:t>
      </w:r>
      <w:r>
        <w:rPr>
          <w:rFonts w:cs="Courier New" w:ascii="Courier New" w:hAnsi="Courier New"/>
          <w:i/>
          <w:iCs/>
          <w:sz w:val="20"/>
          <w:szCs w:val="20"/>
        </w:rPr>
        <w:t>, zužitkovávají je a vyzařují vzhůr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V tom spočívá koloběh záření ve stvoření! </w:t>
      </w:r>
      <w:r>
        <w:rPr>
          <w:rFonts w:cs="Courier New" w:ascii="Courier New" w:hAnsi="Courier New"/>
          <w:sz w:val="20"/>
          <w:szCs w:val="20"/>
        </w:rPr>
        <w:t>V prvním okamžiku jste poněkud zmateni a domníváte se, že je v tom rozpor, protože jsme mluvili i o tom, že prastvoření v praduchovní říši září dolů na všechny lidské duchy, a nyní si myslíte, že ve stvoření směřují dolů dva druhy záření vedle sebe: bytostné a duchov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samo o sobě není nesprávné, protože tyto dva druhy záření existují opravdu vedle sebe, ale v jejich působení je rozdíl, který vyvolává kolobě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íte také, že jsem hovořil o vyzařování prastvořených praduchovních. Ale účinek </w:t>
      </w:r>
      <w:r>
        <w:rPr>
          <w:rFonts w:cs="Courier New" w:ascii="Courier New" w:hAnsi="Courier New"/>
          <w:i/>
          <w:iCs/>
          <w:sz w:val="20"/>
          <w:szCs w:val="20"/>
        </w:rPr>
        <w:t>jejich</w:t>
      </w:r>
      <w:r>
        <w:rPr>
          <w:rFonts w:cs="Courier New" w:ascii="Courier New" w:hAnsi="Courier New"/>
          <w:sz w:val="20"/>
          <w:szCs w:val="20"/>
        </w:rPr>
        <w:t xml:space="preserve"> vyzařování je jiný než účinek vyzařování prastvořených bytostných. Vyzařování bytostných je </w:t>
      </w:r>
      <w:r>
        <w:rPr>
          <w:rFonts w:cs="Courier New" w:ascii="Courier New" w:hAnsi="Courier New"/>
          <w:i/>
          <w:iCs/>
          <w:sz w:val="20"/>
          <w:szCs w:val="20"/>
        </w:rPr>
        <w:t>darující, předávající, zprostředkující</w:t>
      </w:r>
      <w:r>
        <w:rPr>
          <w:rFonts w:cs="Courier New" w:ascii="Courier New" w:hAnsi="Courier New"/>
          <w:sz w:val="20"/>
          <w:szCs w:val="20"/>
        </w:rPr>
        <w:t xml:space="preserve">, jak jsem zdůraznil. Již od začátku jsem však ve svém Poselství upozorňoval na to, že prastvoření v praduchovní říši, tedy praduchovní, působí ve svých různých druzích na lidstvo </w:t>
      </w:r>
      <w:r>
        <w:rPr>
          <w:rFonts w:cs="Courier New" w:ascii="Courier New" w:hAnsi="Courier New"/>
          <w:i/>
          <w:iCs/>
          <w:sz w:val="20"/>
          <w:szCs w:val="20"/>
        </w:rPr>
        <w:t>jako obrovské magnety</w:t>
      </w:r>
      <w:r>
        <w:rPr>
          <w:rFonts w:cs="Courier New" w:ascii="Courier New" w:hAnsi="Courier New"/>
          <w:sz w:val="20"/>
          <w:szCs w:val="20"/>
        </w:rPr>
        <w:t xml:space="preserve">, tedy </w:t>
      </w:r>
      <w:r>
        <w:rPr>
          <w:rFonts w:cs="Courier New" w:ascii="Courier New" w:hAnsi="Courier New"/>
          <w:i/>
          <w:iCs/>
          <w:sz w:val="20"/>
          <w:szCs w:val="20"/>
        </w:rPr>
        <w:t xml:space="preserve">přitažlivě </w:t>
      </w:r>
      <w:r>
        <w:rPr>
          <w:rFonts w:cs="Courier New" w:ascii="Courier New" w:hAnsi="Courier New"/>
          <w:sz w:val="20"/>
          <w:szCs w:val="20"/>
        </w:rPr>
        <w:t xml:space="preserve">nebo </w:t>
      </w:r>
      <w:r>
        <w:rPr>
          <w:rFonts w:cs="Courier New" w:ascii="Courier New" w:hAnsi="Courier New"/>
          <w:i/>
          <w:iCs/>
          <w:sz w:val="20"/>
          <w:szCs w:val="20"/>
        </w:rPr>
        <w:t>sav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Obraz toho vám mohu doplnit teprve dnes, neboť musely předcházet jiné přednášky a připravit k tomu svými vysvětleními půdu. Ve skutečnosti dnes rozšiřujeme jen to, co bylo dosud řečeno a o čem jste si pravděpodobně neudělali zcela správný obraz, protože když se mluvilo o vyzařováních, představovali jste si, že vyzařování působí </w:t>
      </w:r>
      <w:r>
        <w:rPr>
          <w:rFonts w:cs="Courier New" w:ascii="Courier New" w:hAnsi="Courier New"/>
          <w:i/>
          <w:iCs/>
          <w:sz w:val="20"/>
          <w:szCs w:val="20"/>
        </w:rPr>
        <w:t>vždy jen dolů.</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sou však dva druhy vyzařování, jež mají různý účinek. Vyzařování prastvořených praduchovních sice zcela přirozeně směřují také dolů, ale jejich </w:t>
      </w:r>
      <w:r>
        <w:rPr>
          <w:rFonts w:cs="Courier New" w:ascii="Courier New" w:hAnsi="Courier New"/>
          <w:i/>
          <w:iCs/>
          <w:sz w:val="20"/>
          <w:szCs w:val="20"/>
        </w:rPr>
        <w:t xml:space="preserve">účinek směřuje vzhůru </w:t>
      </w:r>
      <w:r>
        <w:rPr>
          <w:rFonts w:cs="Courier New" w:ascii="Courier New" w:hAnsi="Courier New"/>
          <w:sz w:val="20"/>
          <w:szCs w:val="20"/>
        </w:rPr>
        <w:t xml:space="preserve">následkem přitažlivé síly, kterou bytostní nemají. Ti vždy jen </w:t>
      </w:r>
      <w:r>
        <w:rPr>
          <w:rFonts w:cs="Courier New" w:ascii="Courier New" w:hAnsi="Courier New"/>
          <w:i/>
          <w:iCs/>
          <w:sz w:val="20"/>
          <w:szCs w:val="20"/>
        </w:rPr>
        <w:t>darují</w:t>
      </w:r>
      <w:r>
        <w:rPr>
          <w:rFonts w:cs="Courier New" w:ascii="Courier New" w:hAnsi="Courier New"/>
          <w:sz w:val="20"/>
          <w:szCs w:val="20"/>
        </w:rPr>
        <w:t xml:space="preserve">, tedy </w:t>
      </w:r>
      <w:r>
        <w:rPr>
          <w:rFonts w:cs="Courier New" w:ascii="Courier New" w:hAnsi="Courier New"/>
          <w:i/>
          <w:iCs/>
          <w:sz w:val="20"/>
          <w:szCs w:val="20"/>
        </w:rPr>
        <w:t>dávaj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Duchovno je </w:t>
      </w:r>
      <w:r>
        <w:rPr>
          <w:rFonts w:cs="Courier New" w:ascii="Courier New" w:hAnsi="Courier New"/>
          <w:i/>
          <w:iCs/>
          <w:sz w:val="20"/>
          <w:szCs w:val="20"/>
        </w:rPr>
        <w:t>požadující</w:t>
      </w:r>
      <w:r>
        <w:rPr>
          <w:rFonts w:cs="Courier New" w:ascii="Courier New" w:hAnsi="Courier New"/>
          <w:sz w:val="20"/>
          <w:szCs w:val="20"/>
        </w:rPr>
        <w:t xml:space="preserve"> vzhledem ke své schopnosti </w:t>
      </w:r>
      <w:r>
        <w:rPr>
          <w:rFonts w:cs="Courier New" w:ascii="Courier New" w:hAnsi="Courier New"/>
          <w:i/>
          <w:iCs/>
          <w:sz w:val="20"/>
          <w:szCs w:val="20"/>
        </w:rPr>
        <w:t>přitahovat</w:t>
      </w:r>
      <w:r>
        <w:rPr>
          <w:rFonts w:cs="Courier New" w:ascii="Courier New" w:hAnsi="Courier New"/>
          <w:sz w:val="20"/>
          <w:szCs w:val="20"/>
        </w:rPr>
        <w:t>. A jedině v tomto přitahování vlastně spočívá takzvaná svobodná vůle rozhodovat se, budete-li o tom správně uvažovat. Dokonce ještě víc než to, spočívá v tom i naprosto spravedlivé rozdělení odměny nebo trestu, jichž se člověku dostává jako následek jeho rozhodnu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mýšlejte o tom klidně a představte si obrazně tyto děje do všech podrobností. Náhle uvidíte, jak je zákonitost ve stvoření, která se v nich projevuje, úžasně </w:t>
      </w:r>
      <w:r>
        <w:rPr>
          <w:rFonts w:cs="Courier New" w:ascii="Courier New" w:hAnsi="Courier New"/>
          <w:i/>
          <w:iCs/>
          <w:sz w:val="20"/>
          <w:szCs w:val="20"/>
        </w:rPr>
        <w:t>jednoduchá</w:t>
      </w:r>
      <w:r>
        <w:rPr>
          <w:rFonts w:cs="Courier New" w:ascii="Courier New" w:hAnsi="Courier New"/>
          <w:sz w:val="20"/>
          <w:szCs w:val="20"/>
        </w:rPr>
        <w:t xml:space="preserve"> a jak je v nich všechno naprosto jasné. Uvidíte, že i když byla duchovnu poskytnuta svobodná vůle rozhodovat se, je působením </w:t>
      </w:r>
      <w:r>
        <w:rPr>
          <w:rFonts w:cs="Courier New" w:ascii="Courier New" w:hAnsi="Courier New"/>
          <w:i/>
          <w:iCs/>
          <w:sz w:val="20"/>
          <w:szCs w:val="20"/>
        </w:rPr>
        <w:t xml:space="preserve">téhož </w:t>
      </w:r>
      <w:r>
        <w:rPr>
          <w:rFonts w:cs="Courier New" w:ascii="Courier New" w:hAnsi="Courier New"/>
          <w:sz w:val="20"/>
          <w:szCs w:val="20"/>
        </w:rPr>
        <w:t>zákona vázáno následky svých rozhodnu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Jediná </w:t>
      </w:r>
      <w:r>
        <w:rPr>
          <w:rFonts w:cs="Courier New" w:ascii="Courier New" w:hAnsi="Courier New"/>
          <w:sz w:val="20"/>
          <w:szCs w:val="20"/>
        </w:rPr>
        <w:t xml:space="preserve">schopnost duchovna se tedy projevuje mnohostranně, </w:t>
      </w:r>
      <w:r>
        <w:rPr>
          <w:rFonts w:cs="Courier New" w:ascii="Courier New" w:hAnsi="Courier New"/>
          <w:i/>
          <w:iCs/>
          <w:sz w:val="20"/>
          <w:szCs w:val="20"/>
        </w:rPr>
        <w:t xml:space="preserve">tak </w:t>
      </w:r>
      <w:r>
        <w:rPr>
          <w:rFonts w:cs="Courier New" w:ascii="Courier New" w:hAnsi="Courier New"/>
          <w:sz w:val="20"/>
          <w:szCs w:val="20"/>
        </w:rPr>
        <w:t xml:space="preserve">spravedlivě a </w:t>
      </w:r>
      <w:r>
        <w:rPr>
          <w:rFonts w:cs="Courier New" w:ascii="Courier New" w:hAnsi="Courier New"/>
          <w:i/>
          <w:iCs/>
          <w:sz w:val="20"/>
          <w:szCs w:val="20"/>
        </w:rPr>
        <w:t xml:space="preserve">tak </w:t>
      </w:r>
      <w:r>
        <w:rPr>
          <w:rFonts w:cs="Courier New" w:ascii="Courier New" w:hAnsi="Courier New"/>
          <w:sz w:val="20"/>
          <w:szCs w:val="20"/>
        </w:rPr>
        <w:t>důsledně, že před tím musíte zůstat stát s údivem, jakmile to správně pozná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přece zcela pochopitelné, že duchovno, které má magnetickou schopnost přitahovat, přitahuje podle zákona přitažlivosti stejného druhu vždy jen </w:t>
      </w:r>
      <w:r>
        <w:rPr>
          <w:rFonts w:cs="Courier New" w:ascii="Courier New" w:hAnsi="Courier New"/>
          <w:i/>
          <w:iCs/>
          <w:sz w:val="20"/>
          <w:szCs w:val="20"/>
        </w:rPr>
        <w:t>to</w:t>
      </w:r>
      <w:r>
        <w:rPr>
          <w:rFonts w:cs="Courier New" w:ascii="Courier New" w:hAnsi="Courier New"/>
          <w:sz w:val="20"/>
          <w:szCs w:val="20"/>
        </w:rPr>
        <w:t xml:space="preserve">, co na základě své schopnosti se rozhodovat </w:t>
      </w:r>
      <w:r>
        <w:rPr>
          <w:rFonts w:cs="Courier New" w:ascii="Courier New" w:hAnsi="Courier New"/>
          <w:i/>
          <w:iCs/>
          <w:sz w:val="20"/>
          <w:szCs w:val="20"/>
        </w:rPr>
        <w:t>chce</w:t>
      </w:r>
      <w:r>
        <w:rPr>
          <w:rFonts w:cs="Courier New" w:ascii="Courier New" w:hAnsi="Courier New"/>
          <w:sz w:val="20"/>
          <w:szCs w:val="20"/>
        </w:rPr>
        <w:t xml:space="preserve">, nic jiného. A to zcela přesně, se všemi nejjemnějšími odstíny a rozdíly dobra i zla! Jen se nad tím důkladně zamyslete. Není to těžké. Tolik představivosti musí projevit </w:t>
      </w:r>
      <w:r>
        <w:rPr>
          <w:rFonts w:cs="Courier New" w:ascii="Courier New" w:hAnsi="Courier New"/>
          <w:i/>
          <w:iCs/>
          <w:sz w:val="20"/>
          <w:szCs w:val="20"/>
        </w:rPr>
        <w:t xml:space="preserve">každý </w:t>
      </w:r>
      <w:r>
        <w:rPr>
          <w:rFonts w:cs="Courier New" w:ascii="Courier New" w:hAnsi="Courier New"/>
          <w:sz w:val="20"/>
          <w:szCs w:val="20"/>
        </w:rPr>
        <w:t>člově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e schopnosti přitahovat je duchovnu dána jako protiváha schopnost rozhodovat se, kterou bytostné, dávající vždy jen svým vlastním způsobem, nepotřebuje! Duchovno přirozeně přitahuje vždy jen to, co odpovídá jeho současnému chtění, protože každé chtění se ihned zmocní celého ducha, prozáří ho nebo prožhaví, a tím se teprve vyvolá schopnost přitahovat a projevuje se odpovídajícím způsob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chopnosti přitahovat se duch nemůže zbavit, protože je mu vlastní, nebo jasněji řečeno, je vlastnictvím nebo částí jeho druhu. Toho se nezbaví. A jako jiná část duchovního druhu je mu dána schopnost rozhodovat se, jež se projevuje tím, že duch po něčem touží nebo něco chce. Toho se rovněž nemůže zbavit, protože to má působit </w:t>
      </w:r>
      <w:r>
        <w:rPr>
          <w:rFonts w:cs="Courier New" w:ascii="Courier New" w:hAnsi="Courier New"/>
          <w:i/>
          <w:iCs/>
          <w:sz w:val="20"/>
          <w:szCs w:val="20"/>
        </w:rPr>
        <w:t>pomocně</w:t>
      </w:r>
      <w:r>
        <w:rPr>
          <w:rFonts w:cs="Courier New" w:ascii="Courier New" w:hAnsi="Courier New"/>
          <w:sz w:val="20"/>
          <w:szCs w:val="20"/>
        </w:rPr>
        <w:t xml:space="preserve">. Jinak by totiž duchovno prostě přitahovalo </w:t>
      </w:r>
      <w:r>
        <w:rPr>
          <w:rFonts w:cs="Courier New" w:ascii="Courier New" w:hAnsi="Courier New"/>
          <w:i/>
          <w:iCs/>
          <w:sz w:val="20"/>
          <w:szCs w:val="20"/>
        </w:rPr>
        <w:t xml:space="preserve">všechno </w:t>
      </w:r>
      <w:r>
        <w:rPr>
          <w:rFonts w:cs="Courier New" w:ascii="Courier New" w:hAnsi="Courier New"/>
          <w:sz w:val="20"/>
          <w:szCs w:val="20"/>
        </w:rPr>
        <w:t>bez ladu a skladu a mohlo by se tím těžce obtíž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é chyby jsou však ve stvoření vyloučeny spravedlivým zákonem přitažlivosti stejného druhu, který působí jako veliký, neúplatný strážce pořádku. Spojte to nyní všechno, představte si to živě v obrazech a získáte tím mnoho pro své vědění. Musíte se ale namáhat, a je-li to nutné, zabývejte se tím důkladně celé hodiny a dny tak dlouho, až to správně pochopíte. Pak vám tím bude dán do ruky opět jeden klíč, který otvírá ve stvoření mnohé, téměř všechny brány k porozum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promeškejte to tedy! Je důležité to učinit, neboť </w:t>
      </w:r>
      <w:r>
        <w:rPr>
          <w:rFonts w:cs="Courier New" w:ascii="Courier New" w:hAnsi="Courier New"/>
          <w:i/>
          <w:iCs/>
          <w:sz w:val="20"/>
          <w:szCs w:val="20"/>
        </w:rPr>
        <w:t>vaše</w:t>
      </w:r>
      <w:r>
        <w:rPr>
          <w:rFonts w:cs="Courier New" w:ascii="Courier New" w:hAnsi="Courier New"/>
          <w:sz w:val="20"/>
          <w:szCs w:val="20"/>
        </w:rPr>
        <w:t xml:space="preserve"> vnitřní jádro a </w:t>
      </w:r>
      <w:r>
        <w:rPr>
          <w:rFonts w:cs="Courier New" w:ascii="Courier New" w:hAnsi="Courier New"/>
          <w:i/>
          <w:iCs/>
          <w:sz w:val="20"/>
          <w:szCs w:val="20"/>
        </w:rPr>
        <w:t xml:space="preserve">vaše </w:t>
      </w:r>
      <w:r>
        <w:rPr>
          <w:rFonts w:cs="Courier New" w:ascii="Courier New" w:hAnsi="Courier New"/>
          <w:sz w:val="20"/>
          <w:szCs w:val="20"/>
        </w:rPr>
        <w:t xml:space="preserve">skutečné bytí i váš </w:t>
      </w:r>
      <w:r>
        <w:rPr>
          <w:rFonts w:cs="Courier New" w:ascii="Courier New" w:hAnsi="Courier New"/>
          <w:i/>
          <w:iCs/>
          <w:sz w:val="20"/>
          <w:szCs w:val="20"/>
        </w:rPr>
        <w:t>původ</w:t>
      </w:r>
      <w:r>
        <w:rPr>
          <w:rFonts w:cs="Courier New" w:ascii="Courier New" w:hAnsi="Courier New"/>
          <w:sz w:val="20"/>
          <w:szCs w:val="20"/>
        </w:rPr>
        <w:t xml:space="preserve"> jsou přece </w:t>
      </w:r>
      <w:r>
        <w:rPr>
          <w:rFonts w:cs="Courier New" w:ascii="Courier New" w:hAnsi="Courier New"/>
          <w:i/>
          <w:iCs/>
          <w:sz w:val="20"/>
          <w:szCs w:val="20"/>
        </w:rPr>
        <w:t>duchovní</w:t>
      </w:r>
      <w:r>
        <w:rPr>
          <w:rFonts w:cs="Courier New" w:ascii="Courier New" w:hAnsi="Courier New"/>
          <w:sz w:val="20"/>
          <w:szCs w:val="20"/>
        </w:rPr>
        <w:t>, a proto i vy podléháte těmto schopnostem svého ducha. To jsme dosud označovali jako záko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 skutečnosti je to však prostá schopnost, součást ducha, jež působí samočinně, a proto se jeví jako záko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ísně vzato ve stvoření nejsou skutečné zákony, ale jen schopnosti, které samočinně působí podle svého druhu a tím, pouze tím se jeví jako nezměnitelné záko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nejte proto své </w:t>
      </w:r>
      <w:r>
        <w:rPr>
          <w:rFonts w:cs="Courier New" w:ascii="Courier New" w:hAnsi="Courier New"/>
          <w:i/>
          <w:iCs/>
          <w:sz w:val="20"/>
          <w:szCs w:val="20"/>
        </w:rPr>
        <w:t xml:space="preserve">vlastní </w:t>
      </w:r>
      <w:r>
        <w:rPr>
          <w:rFonts w:cs="Courier New" w:ascii="Courier New" w:hAnsi="Courier New"/>
          <w:sz w:val="20"/>
          <w:szCs w:val="20"/>
        </w:rPr>
        <w:t>schopnosti i schopnosti jiných částí stvoření, a tím poznáte zákony, jež se ve skutečnosti spojují v </w:t>
      </w:r>
      <w:r>
        <w:rPr>
          <w:rFonts w:cs="Courier New" w:ascii="Courier New" w:hAnsi="Courier New"/>
          <w:i/>
          <w:iCs/>
          <w:sz w:val="20"/>
          <w:szCs w:val="20"/>
        </w:rPr>
        <w:t xml:space="preserve">jediný </w:t>
      </w:r>
      <w:r>
        <w:rPr>
          <w:rFonts w:cs="Courier New" w:ascii="Courier New" w:hAnsi="Courier New"/>
          <w:sz w:val="20"/>
          <w:szCs w:val="20"/>
        </w:rPr>
        <w:t>zákon, který pouze působí mnohostranně. Jakmile dostatečně pokročíte ve svém poznání, spadnou vám náhle šupiny z očí a budete ohromeni, jak je to vše jednoduch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mile dospějete k pravému vědění, nebudou pro vás nakonec vůbec existovat zákony. Díky tomuto vědění bude pro vás všechno jen </w:t>
      </w:r>
      <w:r>
        <w:rPr>
          <w:rFonts w:cs="Courier New" w:ascii="Courier New" w:hAnsi="Courier New"/>
          <w:i/>
          <w:iCs/>
          <w:sz w:val="20"/>
          <w:szCs w:val="20"/>
        </w:rPr>
        <w:t>moudrým užíváním všech schopností</w:t>
      </w:r>
      <w:r>
        <w:rPr>
          <w:rFonts w:cs="Courier New" w:ascii="Courier New" w:hAnsi="Courier New"/>
          <w:sz w:val="20"/>
          <w:szCs w:val="20"/>
        </w:rPr>
        <w:t>, a tím se pak osvobodíte, neboť je to přesně totéž jako plnění všech zákon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myslete se tedy ještě jednou nad tím a snažte se pochopit veliké pulsování ve stvoření! Proto opaku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ytostné září a </w:t>
      </w:r>
      <w:r>
        <w:rPr>
          <w:rFonts w:cs="Courier New" w:ascii="Courier New" w:hAnsi="Courier New"/>
          <w:i/>
          <w:iCs/>
          <w:sz w:val="20"/>
          <w:szCs w:val="20"/>
        </w:rPr>
        <w:t xml:space="preserve">daruje </w:t>
      </w:r>
      <w:r>
        <w:rPr>
          <w:rFonts w:cs="Courier New" w:ascii="Courier New" w:hAnsi="Courier New"/>
          <w:sz w:val="20"/>
          <w:szCs w:val="20"/>
        </w:rPr>
        <w:t>směrem dolů, praduchovno září rovněž dolů, působí však přitom magneticky přitažliv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rotože prastvoření praduchovní se nacházejí na nejvyšší hranici stvoření, jak to odpovídá jejich druhu, a mají v duchovnu největší přitažlivou sílu, působí jako obrovské magnety na všechno, co je duchovního druhu, </w:t>
      </w:r>
      <w:r>
        <w:rPr>
          <w:rFonts w:cs="Courier New" w:ascii="Courier New" w:hAnsi="Courier New"/>
          <w:i/>
          <w:iCs/>
          <w:sz w:val="20"/>
          <w:szCs w:val="20"/>
        </w:rPr>
        <w:t xml:space="preserve">udržují </w:t>
      </w:r>
      <w:r>
        <w:rPr>
          <w:rFonts w:cs="Courier New" w:ascii="Courier New" w:hAnsi="Courier New"/>
          <w:i w:val="false"/>
          <w:iCs w:val="false"/>
          <w:sz w:val="20"/>
          <w:szCs w:val="20"/>
        </w:rPr>
        <w:t xml:space="preserve">to a jejich vlivem to, co odpovídá jejich druhu, </w:t>
      </w:r>
      <w:r>
        <w:rPr>
          <w:rFonts w:cs="Courier New" w:ascii="Courier New" w:hAnsi="Courier New"/>
          <w:sz w:val="20"/>
          <w:szCs w:val="20"/>
        </w:rPr>
        <w:t xml:space="preserve">tedy v tomto případě a v ostatních případech </w:t>
      </w:r>
      <w:r>
        <w:rPr>
          <w:rFonts w:cs="Courier New" w:ascii="Courier New" w:hAnsi="Courier New"/>
          <w:i/>
          <w:iCs/>
          <w:sz w:val="20"/>
          <w:szCs w:val="20"/>
        </w:rPr>
        <w:t xml:space="preserve">vždy jen </w:t>
      </w:r>
      <w:r>
        <w:rPr>
          <w:rFonts w:cs="Courier New" w:ascii="Courier New" w:hAnsi="Courier New"/>
          <w:sz w:val="20"/>
          <w:szCs w:val="20"/>
        </w:rPr>
        <w:t xml:space="preserve">zpracované </w:t>
      </w:r>
      <w:r>
        <w:rPr>
          <w:rFonts w:cs="Courier New" w:ascii="Courier New" w:hAnsi="Courier New"/>
          <w:i/>
          <w:iCs/>
          <w:sz w:val="20"/>
          <w:szCs w:val="20"/>
        </w:rPr>
        <w:t>dobro</w:t>
      </w:r>
      <w:r>
        <w:rPr>
          <w:rFonts w:cs="Courier New" w:ascii="Courier New" w:hAnsi="Courier New"/>
          <w:sz w:val="20"/>
          <w:szCs w:val="20"/>
        </w:rPr>
        <w:t xml:space="preserve">, proudí ze všech úrovní </w:t>
      </w:r>
      <w:r>
        <w:rPr>
          <w:rFonts w:cs="Courier New" w:ascii="Courier New" w:hAnsi="Courier New"/>
          <w:i/>
          <w:iCs/>
          <w:sz w:val="20"/>
          <w:szCs w:val="20"/>
        </w:rPr>
        <w:t>vzhůru</w:t>
      </w:r>
      <w:r>
        <w:rPr>
          <w:rFonts w:cs="Courier New" w:ascii="Courier New" w:hAnsi="Courier New"/>
          <w:sz w:val="20"/>
          <w:szCs w:val="20"/>
        </w:rPr>
        <w:t>, zatímco od nich pak vše, co zpracují, odsává nebo odvádí Božské, jehož přitažlivá síla je přirozeně ještě vět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zapamatujte si dobře, že je přitahováno vzhůru vždy jen </w:t>
      </w:r>
      <w:r>
        <w:rPr>
          <w:rFonts w:cs="Courier New" w:ascii="Courier New" w:hAnsi="Courier New"/>
          <w:i/>
          <w:iCs/>
          <w:sz w:val="20"/>
          <w:szCs w:val="20"/>
        </w:rPr>
        <w:t xml:space="preserve">zpracované </w:t>
      </w:r>
      <w:r>
        <w:rPr>
          <w:rFonts w:cs="Courier New" w:ascii="Courier New" w:hAnsi="Courier New"/>
          <w:sz w:val="20"/>
          <w:szCs w:val="20"/>
        </w:rPr>
        <w:t xml:space="preserve">dobro, a to jen samotná </w:t>
      </w:r>
      <w:r>
        <w:rPr>
          <w:rFonts w:cs="Courier New" w:ascii="Courier New" w:hAnsi="Courier New"/>
          <w:i/>
          <w:iCs/>
          <w:sz w:val="20"/>
          <w:szCs w:val="20"/>
        </w:rPr>
        <w:t>záření</w:t>
      </w:r>
      <w:r>
        <w:rPr>
          <w:rFonts w:cs="Courier New" w:ascii="Courier New" w:hAnsi="Courier New"/>
          <w:sz w:val="20"/>
          <w:szCs w:val="20"/>
        </w:rPr>
        <w:t>, která můžeme označit za výsledek duchovního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vám chybí ponětí o tom, jak probíhá nutné </w:t>
      </w:r>
      <w:r>
        <w:rPr>
          <w:rFonts w:cs="Courier New" w:ascii="Courier New" w:hAnsi="Courier New"/>
          <w:i/>
          <w:iCs/>
          <w:sz w:val="20"/>
          <w:szCs w:val="20"/>
        </w:rPr>
        <w:t>zpracování</w:t>
      </w:r>
      <w:r>
        <w:rPr>
          <w:rFonts w:cs="Courier New" w:ascii="Courier New" w:hAnsi="Courier New"/>
          <w:sz w:val="20"/>
          <w:szCs w:val="20"/>
        </w:rPr>
        <w:t xml:space="preserve">. Zpracování probíhá </w:t>
      </w:r>
      <w:r>
        <w:rPr>
          <w:rFonts w:cs="Courier New" w:ascii="Courier New" w:hAnsi="Courier New"/>
          <w:i/>
          <w:iCs/>
          <w:sz w:val="20"/>
          <w:szCs w:val="20"/>
        </w:rPr>
        <w:t xml:space="preserve">pouze chtěním </w:t>
      </w:r>
      <w:r>
        <w:rPr>
          <w:rFonts w:cs="Courier New" w:ascii="Courier New" w:hAnsi="Courier New"/>
          <w:sz w:val="20"/>
          <w:szCs w:val="20"/>
        </w:rPr>
        <w:t>duchovna, které je mu vlastní. Duchovno proto nemůže nic jiného než bezpodmínečně stále něco chtít, i když je to jen vnitřním nutká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tomto ději nebo činnosti, kterou také můžeme nazvat </w:t>
      </w:r>
      <w:r>
        <w:rPr>
          <w:rFonts w:cs="Courier New" w:ascii="Courier New" w:hAnsi="Courier New"/>
          <w:i/>
          <w:iCs/>
          <w:sz w:val="20"/>
          <w:szCs w:val="20"/>
        </w:rPr>
        <w:t xml:space="preserve">pohybem </w:t>
      </w:r>
      <w:r>
        <w:rPr>
          <w:rFonts w:cs="Courier New" w:ascii="Courier New" w:hAnsi="Courier New"/>
          <w:sz w:val="20"/>
          <w:szCs w:val="20"/>
        </w:rPr>
        <w:t>chtění, přitahuje duchovno, jež se prožhaví, ze záření darovaných bytostnými to, co je stejného druhu jako jeho současné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že </w:t>
      </w:r>
      <w:r>
        <w:rPr>
          <w:rFonts w:cs="Courier New" w:ascii="Courier New" w:hAnsi="Courier New"/>
          <w:i/>
          <w:iCs/>
          <w:sz w:val="20"/>
          <w:szCs w:val="20"/>
        </w:rPr>
        <w:t>se spojí</w:t>
      </w:r>
      <w:r>
        <w:rPr>
          <w:rFonts w:cs="Courier New" w:ascii="Courier New" w:hAnsi="Courier New"/>
          <w:sz w:val="20"/>
          <w:szCs w:val="20"/>
        </w:rPr>
        <w:t xml:space="preserve"> vyzařování chtění duchovna s darem bytostného, který je stejného druhu jako toto chtění, obojí se více prožhaví. Tímto prožhavením dojde k ještě užšímu spojení a to vyvolává nové vyzařování jiného a také silnějšího obsa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om spočívá takzvané </w:t>
      </w:r>
      <w:r>
        <w:rPr>
          <w:rFonts w:cs="Courier New" w:ascii="Courier New" w:hAnsi="Courier New"/>
          <w:i/>
          <w:iCs/>
          <w:sz w:val="20"/>
          <w:szCs w:val="20"/>
        </w:rPr>
        <w:t>zpracování</w:t>
      </w:r>
      <w:r>
        <w:rPr>
          <w:rFonts w:cs="Courier New" w:ascii="Courier New" w:hAnsi="Courier New"/>
          <w:sz w:val="20"/>
          <w:szCs w:val="20"/>
        </w:rPr>
        <w:t xml:space="preserve">. A tato </w:t>
      </w:r>
      <w:r>
        <w:rPr>
          <w:rFonts w:cs="Courier New" w:ascii="Courier New" w:hAnsi="Courier New"/>
          <w:i/>
          <w:iCs/>
          <w:sz w:val="20"/>
          <w:szCs w:val="20"/>
        </w:rPr>
        <w:t>novým spojením změněná záření</w:t>
      </w:r>
      <w:r>
        <w:rPr>
          <w:rFonts w:cs="Courier New" w:ascii="Courier New" w:hAnsi="Courier New"/>
          <w:sz w:val="20"/>
          <w:szCs w:val="20"/>
        </w:rPr>
        <w:t xml:space="preserve"> jsou přitahována nejblíže </w:t>
      </w:r>
      <w:r>
        <w:rPr>
          <w:rFonts w:cs="Courier New" w:ascii="Courier New" w:hAnsi="Courier New"/>
          <w:i/>
          <w:iCs/>
          <w:sz w:val="20"/>
          <w:szCs w:val="20"/>
        </w:rPr>
        <w:t xml:space="preserve">vyšší </w:t>
      </w:r>
      <w:r>
        <w:rPr>
          <w:rFonts w:cs="Courier New" w:ascii="Courier New" w:hAnsi="Courier New"/>
          <w:sz w:val="20"/>
          <w:szCs w:val="20"/>
        </w:rPr>
        <w:t>úrovní, a tím jsou pozvedána, směřují tedy vzhůru.</w:t>
      </w:r>
    </w:p>
    <w:p>
      <w:pPr>
        <w:pStyle w:val="TextBody"/>
        <w:jc w:val="both"/>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děj se stále opakuje od úrovně k úrovni směrem vzhůru, jestliže… není usilování vzhůru potlačeno a znemožněno zlým chtěním nebo vlažností duchovna, neboť jen dobré chtění vede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lažnost je překážkou, protože neudržuje nutný pohyb. Následuje pak váznutí v celém stvoření a </w:t>
      </w:r>
      <w:r>
        <w:rPr>
          <w:rFonts w:cs="Courier New" w:ascii="Courier New" w:hAnsi="Courier New"/>
          <w:i/>
          <w:iCs/>
          <w:sz w:val="20"/>
          <w:szCs w:val="20"/>
        </w:rPr>
        <w:t xml:space="preserve">to </w:t>
      </w:r>
      <w:r>
        <w:rPr>
          <w:rFonts w:cs="Courier New" w:ascii="Courier New" w:hAnsi="Courier New"/>
          <w:sz w:val="20"/>
          <w:szCs w:val="20"/>
        </w:rPr>
        <w:t>je to, v čem pozemské lidstvo tak zhřešilo. Zhřešilo proti celému stvoření a tím i proti vůli Boží, proti Duchu svaté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neslo do koloběhu váznutí. Tento koloběh je teprve nyní opět uváděn do správného, dokonce zesíleného pohybu, a tím pádem boří vše, co se mu dosud stavělo do cesty jako překáž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sou to tedy pouze záření duchovna samého, která vedou vzhůru, to si musíte nejdříve ujasnit. Tato prostá vlastní vyzařování jsou už totiž </w:t>
      </w:r>
      <w:r>
        <w:rPr>
          <w:rFonts w:cs="Courier New" w:ascii="Courier New" w:hAnsi="Courier New"/>
          <w:i/>
          <w:iCs/>
          <w:sz w:val="20"/>
          <w:szCs w:val="20"/>
        </w:rPr>
        <w:t xml:space="preserve">přizpůsobena </w:t>
      </w:r>
      <w:r>
        <w:rPr>
          <w:rFonts w:cs="Courier New" w:ascii="Courier New" w:hAnsi="Courier New"/>
          <w:sz w:val="20"/>
          <w:szCs w:val="20"/>
        </w:rPr>
        <w:t>úrovni, v níž se duchovno v jednom ze svých vtělení do lidského těla právě nachází, a proto jsou přiměřeně ochlazena. Musela by trvale zůstat ve stejné úrovni, kdyby pobízející chtění duchovna nepřitahovalo a tím současně nezpracovávalo dary nebo záření bytostn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to všechno probíhá samočinně. Záření se přiměřeným způsobem spojují, díky pohyblivosti duchovního chtění se zvyšuje jejich teplota a to umožňuje, aby se záření spojila s přitažlivou silou z vyšší úrovně. Tato síla pak ihned zapůso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oloběh záření si můžete přibližně představit </w:t>
      </w:r>
      <w:r>
        <w:rPr>
          <w:rFonts w:cs="Courier New" w:ascii="Courier New" w:hAnsi="Courier New"/>
          <w:i/>
          <w:iCs/>
          <w:sz w:val="20"/>
          <w:szCs w:val="20"/>
        </w:rPr>
        <w:t xml:space="preserve">tak </w:t>
      </w:r>
      <w:r>
        <w:rPr>
          <w:rFonts w:cs="Courier New" w:ascii="Courier New" w:hAnsi="Courier New"/>
          <w:sz w:val="20"/>
          <w:szCs w:val="20"/>
        </w:rPr>
        <w:t>jako oběh krve v lidském těle, který je přibližným obrazem tohoto děje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hyb záření ve stvoření je tedy zcela prostý, a přece jasně podmíněný: Bytostné září jen dolů a je vždy pouze </w:t>
      </w:r>
      <w:r>
        <w:rPr>
          <w:rFonts w:cs="Courier New" w:ascii="Courier New" w:hAnsi="Courier New"/>
          <w:i/>
          <w:iCs/>
          <w:sz w:val="20"/>
          <w:szCs w:val="20"/>
        </w:rPr>
        <w:t>darující</w:t>
      </w:r>
      <w:r>
        <w:rPr>
          <w:rFonts w:cs="Courier New" w:ascii="Courier New" w:hAnsi="Courier New"/>
          <w:sz w:val="20"/>
          <w:szCs w:val="20"/>
        </w:rPr>
        <w:t>, dávající. Duchovno září rovněž dolů, přesto však usiluje vzhůru podle vylíčení, jež jsem vám právě d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e samozřejmě týká zase jen </w:t>
      </w:r>
      <w:r>
        <w:rPr>
          <w:rFonts w:cs="Courier New" w:ascii="Courier New" w:hAnsi="Courier New"/>
          <w:i/>
          <w:iCs/>
          <w:sz w:val="20"/>
          <w:szCs w:val="20"/>
        </w:rPr>
        <w:t>záření</w:t>
      </w:r>
      <w:r>
        <w:rPr>
          <w:rFonts w:cs="Courier New" w:ascii="Courier New" w:hAnsi="Courier New"/>
          <w:sz w:val="20"/>
          <w:szCs w:val="20"/>
        </w:rPr>
        <w:t xml:space="preserve"> samotných, ne snad duchů, kteří se stali </w:t>
      </w:r>
      <w:r>
        <w:rPr>
          <w:rFonts w:cs="Courier New" w:ascii="Courier New" w:hAnsi="Courier New"/>
          <w:i/>
          <w:iCs/>
          <w:sz w:val="20"/>
          <w:szCs w:val="20"/>
        </w:rPr>
        <w:t>osobnostmi</w:t>
      </w:r>
      <w:r>
        <w:rPr>
          <w:rFonts w:cs="Courier New" w:ascii="Courier New" w:hAnsi="Courier New"/>
          <w:sz w:val="20"/>
          <w:szCs w:val="20"/>
        </w:rPr>
        <w:t>, lidských duchů. Tito duchové nacházejí svou cestu vzhůru nebo dolů působením zákona tíže, který je ve skutečnosti úzce spojen se zákonem přitažlivosti stejnorodého, takže oba zákony působí jako jed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usilování lidského ducha, tedy jeho chtění a přání, směřuje vzhůru, tvoří záření, jež duch zpracovává a která jsou vždy přitahována shora, </w:t>
      </w:r>
      <w:r>
        <w:rPr>
          <w:rFonts w:cs="Courier New" w:ascii="Courier New" w:hAnsi="Courier New"/>
          <w:i/>
          <w:iCs/>
          <w:sz w:val="20"/>
          <w:szCs w:val="20"/>
        </w:rPr>
        <w:t>cestu</w:t>
      </w:r>
      <w:r>
        <w:rPr>
          <w:rFonts w:cs="Courier New" w:ascii="Courier New" w:hAnsi="Courier New"/>
          <w:sz w:val="20"/>
          <w:szCs w:val="20"/>
        </w:rPr>
        <w:t>, dráhu vzhůru pro něho samého, po níž zcela zákonitě kráčí vzhůru. Přitom přitahuje stále výš a výše se nacházející záření bytostných a ta mu pomáhají při vzestupu jako lana nebo niti, protože jejich zpracováním dostává i jeho duchovní forma stále více tepla, které mu umožňuje stoupat vzhůru a přispívá k tomu, že je stále světlejší, lehčí a více prožhave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stože všechny tyto děje spolu úzce souvisí, existuje ještě mnoho zvláštních vedlejších dějů, jež vyplývají jeden z druhého a jsou navzájem podmíněné a propoj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kud vám nechci ztížit možnost, abyste to pochopili, nemohu se o těchto vedlejších dějích ještě zmínit. Ale to, co jsem vám dnes řekl, stačí, aby vám to již poskytlo pevnou oporu pro další postup vpřed a pro pozdější vlastní zkoum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ytostné je tedy stále jen ve vůli Boží </w:t>
      </w:r>
      <w:r>
        <w:rPr>
          <w:rFonts w:cs="Courier New" w:ascii="Courier New" w:hAnsi="Courier New"/>
          <w:i/>
          <w:iCs/>
          <w:sz w:val="20"/>
          <w:szCs w:val="20"/>
        </w:rPr>
        <w:t>dávající</w:t>
      </w:r>
      <w:r>
        <w:rPr>
          <w:rFonts w:cs="Courier New" w:ascii="Courier New" w:hAnsi="Courier New"/>
          <w:sz w:val="20"/>
          <w:szCs w:val="20"/>
        </w:rPr>
        <w:t>, zatímco všechno duchovní zůstávalo následkem své schopnosti přitahovat tehdy, když něco chce, vlastně vždy jen požadujícím a berouc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 jsem již uvedl, člověk, který je duchovní, bere vždy jen jako host ze stolu tohoto stvoření, jenž už prostřeli bytostní. Bere to však tím způsobem, že svévolně požaduje, místo aby radostně děkoval s pohledem obráceným vzhůru k Tomu, který mu to vše poskytuje. A </w:t>
      </w:r>
      <w:r>
        <w:rPr>
          <w:rFonts w:cs="Courier New" w:ascii="Courier New" w:hAnsi="Courier New"/>
          <w:i/>
          <w:iCs/>
          <w:sz w:val="20"/>
          <w:szCs w:val="20"/>
        </w:rPr>
        <w:t xml:space="preserve">v tom </w:t>
      </w:r>
      <w:r>
        <w:rPr>
          <w:rFonts w:cs="Courier New" w:ascii="Courier New" w:hAnsi="Courier New"/>
          <w:sz w:val="20"/>
          <w:szCs w:val="20"/>
        </w:rPr>
        <w:t>se musí nyní změ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i se zde zmínit ještě o jednom bodě z přednášky „Žena a muž“, který možná mnohého z vás přivedl na myšlenky, jež nejsou správné. V dějinách stvoření, které se tradují u různých národů, je často zmínka, že muž a žena vznikli </w:t>
      </w:r>
      <w:r>
        <w:rPr>
          <w:rFonts w:cs="Courier New" w:ascii="Courier New" w:hAnsi="Courier New"/>
          <w:i/>
          <w:iCs/>
          <w:sz w:val="20"/>
          <w:szCs w:val="20"/>
        </w:rPr>
        <w:t>současně</w:t>
      </w:r>
      <w:r>
        <w:rPr>
          <w:rFonts w:cs="Courier New" w:ascii="Courier New" w:hAnsi="Courier New"/>
          <w:sz w:val="20"/>
          <w:szCs w:val="20"/>
        </w:rPr>
        <w:t xml:space="preserve">, v některých však také, že </w:t>
      </w:r>
      <w:r>
        <w:rPr>
          <w:rFonts w:cs="Courier New" w:ascii="Courier New" w:hAnsi="Courier New"/>
          <w:i/>
          <w:iCs/>
          <w:sz w:val="20"/>
          <w:szCs w:val="20"/>
        </w:rPr>
        <w:t xml:space="preserve">nejdříve </w:t>
      </w:r>
      <w:r>
        <w:rPr>
          <w:rFonts w:cs="Courier New" w:ascii="Courier New" w:hAnsi="Courier New"/>
          <w:sz w:val="20"/>
          <w:szCs w:val="20"/>
        </w:rPr>
        <w:t>vznikl muž.</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 když tyto prosté, obrazně podávané představy o tom nelze v tomto případě vůbec brát v úvahu, neboť byly vždy přizpůsobeny vývojovému stupni jednotlivých národů a době, a my </w:t>
      </w:r>
      <w:r>
        <w:rPr>
          <w:rFonts w:cs="Courier New" w:ascii="Courier New" w:hAnsi="Courier New"/>
          <w:i/>
          <w:iCs/>
          <w:sz w:val="20"/>
          <w:szCs w:val="20"/>
        </w:rPr>
        <w:t xml:space="preserve">zde </w:t>
      </w:r>
      <w:r>
        <w:rPr>
          <w:rFonts w:cs="Courier New" w:ascii="Courier New" w:hAnsi="Courier New"/>
          <w:sz w:val="20"/>
          <w:szCs w:val="20"/>
        </w:rPr>
        <w:t xml:space="preserve">pojednáváme o </w:t>
      </w:r>
      <w:r>
        <w:rPr>
          <w:rFonts w:cs="Courier New" w:ascii="Courier New" w:hAnsi="Courier New"/>
          <w:i/>
          <w:iCs/>
          <w:sz w:val="20"/>
          <w:szCs w:val="20"/>
        </w:rPr>
        <w:t>přísně zákonitém, skutečném vědění o stvoření</w:t>
      </w:r>
      <w:r>
        <w:rPr>
          <w:rFonts w:cs="Courier New" w:ascii="Courier New" w:hAnsi="Courier New"/>
          <w:sz w:val="20"/>
          <w:szCs w:val="20"/>
        </w:rPr>
        <w:t>, přesto ani v nich nenajdete rozpor. Z dosud vylíčených zákonitých dějů totiž víte, že nejdříve se přirozeně muselo z bytostného odloučit nebo oddělit hrubší, čistě mužské, pozitivní, než mohlo zbýt čistě žensk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le toho by tedy bylo možné tvrdit, že muž vznikl jako první, stejně tak oprávněně lze ale říci, že takto vznikli oba </w:t>
      </w:r>
      <w:r>
        <w:rPr>
          <w:rFonts w:cs="Courier New" w:ascii="Courier New" w:hAnsi="Courier New"/>
          <w:i/>
          <w:iCs/>
          <w:sz w:val="20"/>
          <w:szCs w:val="20"/>
        </w:rPr>
        <w:t>současně</w:t>
      </w:r>
      <w:r>
        <w:rPr>
          <w:rFonts w:cs="Courier New" w:ascii="Courier New" w:hAnsi="Courier New"/>
          <w:sz w:val="20"/>
          <w:szCs w:val="20"/>
        </w:rPr>
        <w:t xml:space="preserve">. </w:t>
      </w:r>
      <w:r>
        <w:rPr>
          <w:rFonts w:cs="Courier New" w:ascii="Courier New" w:hAnsi="Courier New"/>
          <w:i/>
          <w:iCs/>
          <w:sz w:val="20"/>
          <w:szCs w:val="20"/>
        </w:rPr>
        <w:t xml:space="preserve">Oba </w:t>
      </w:r>
      <w:r>
        <w:rPr>
          <w:rFonts w:cs="Courier New" w:ascii="Courier New" w:hAnsi="Courier New"/>
          <w:sz w:val="20"/>
          <w:szCs w:val="20"/>
        </w:rPr>
        <w:t xml:space="preserve">způsoby dřívějších obrazných líčení je možné z hlediska vlastního, velikého </w:t>
      </w:r>
      <w:r>
        <w:rPr>
          <w:rFonts w:cs="Courier New" w:ascii="Courier New" w:hAnsi="Courier New"/>
          <w:i/>
          <w:iCs/>
          <w:sz w:val="20"/>
          <w:szCs w:val="20"/>
        </w:rPr>
        <w:t xml:space="preserve">věcného </w:t>
      </w:r>
      <w:r>
        <w:rPr>
          <w:rFonts w:cs="Courier New" w:ascii="Courier New" w:hAnsi="Courier New"/>
          <w:sz w:val="20"/>
          <w:szCs w:val="20"/>
        </w:rPr>
        <w:t>dění považovat za správné, protože jemnější duchovně ženské nebo duchovní žena může vzniknout teprve tehdy, když se od bytostného oddělí hrubé duchovně mužské, jinak 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děj je tedy po </w:t>
      </w:r>
      <w:r>
        <w:rPr>
          <w:rFonts w:cs="Courier New" w:ascii="Courier New" w:hAnsi="Courier New"/>
          <w:i/>
          <w:iCs/>
          <w:sz w:val="20"/>
          <w:szCs w:val="20"/>
        </w:rPr>
        <w:t xml:space="preserve">každé </w:t>
      </w:r>
      <w:r>
        <w:rPr>
          <w:rFonts w:cs="Courier New" w:ascii="Courier New" w:hAnsi="Courier New"/>
          <w:sz w:val="20"/>
          <w:szCs w:val="20"/>
        </w:rPr>
        <w:t xml:space="preserve">stránce vyjádřen </w:t>
      </w:r>
      <w:r>
        <w:rPr>
          <w:rFonts w:cs="Courier New" w:ascii="Courier New" w:hAnsi="Courier New"/>
          <w:i/>
          <w:iCs/>
          <w:sz w:val="20"/>
          <w:szCs w:val="20"/>
        </w:rPr>
        <w:t>správně</w:t>
      </w:r>
      <w:r>
        <w:rPr>
          <w:rFonts w:cs="Courier New" w:ascii="Courier New" w:hAnsi="Courier New"/>
          <w:sz w:val="20"/>
          <w:szCs w:val="20"/>
        </w:rPr>
        <w:t xml:space="preserve">, i když se jeho obrazy v tehdejších podáních liší. Líčení vzniku stvoření se totiž netýkají vývoje v nejhrubší hmotnosti, </w:t>
      </w:r>
      <w:r>
        <w:rPr>
          <w:rFonts w:cs="Courier New" w:ascii="Courier New" w:hAnsi="Courier New"/>
          <w:i/>
          <w:iCs/>
          <w:sz w:val="20"/>
          <w:szCs w:val="20"/>
        </w:rPr>
        <w:t xml:space="preserve">ale počátku stvořeni vůbec </w:t>
      </w:r>
      <w:r>
        <w:rPr>
          <w:rFonts w:cs="Courier New" w:ascii="Courier New" w:hAnsi="Courier New"/>
          <w:sz w:val="20"/>
          <w:szCs w:val="20"/>
        </w:rPr>
        <w:t>a ten se odehrál v praduchovní říši, na nejvyšším vrcholu stvoření, které pak klesalo dolů a postupně se dále vyvíje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těmito líčeními je to jako se vším, co činí pozemští lidé, a jak to nebylo jinak ani s líčením událostí týkajících se Parzivala a hradu Grálu: Lidem, kteří se duchovně prohlubují, se dostává vnuknutí, tito lidé však nejsou schopni je jasně poznat. Při dalším podání, jež je proto již samo o sobě zkřivené, je prostě přizpůsobí tak, aby odpovídala jejich současnému okolí a jim známým pozemským dějům, zvykům a obyčejům. Přitom zvláště rozum neopomene rovněž přispět nemalou měrou. Že to u věcí, které pozemský rozum není schopen vůbec pochopit, nemůže přinést pomoc a objasnění, ale nutně zkresluje, nemusím jistě zvlášť zdůrazň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vznikla všechna taková líčení vždy jen v mírně nebo silně pokřivené podobě, na nich ale vy jako nyní vědoucí nesmíte příliš pevně lp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ará líčení, jež by bylo nyní již velmi potřebné přesněji zpracovat pro novou dobu, nejsou v rozporu se skutečností, že ženství stále je a bude mostem k nejblíže vyššímu stupni ve stvoření a jakožto pasivní část je darující a silnější. K tomu je předurčeno a uschopněno svým zvláštním druhem, který si ještě uchoval a má v sobě část nejblíže vyššího bytost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bytostné je stále jen darující a ne přitahující, nemohlo přes svůj vyšší druh zabránit pádu vůle pozemské ženy. Je vždy ochotné dávat jen tam, kde o to někdo žád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nažte se nyní správně pochopit mé Poselství a jednat podle ně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ám v úmyslu předkládat vám vše rozebrané až do nejmenších podrobností, aby to pro vás bylo pohodlné, protože vy sami se máte hýbat a musíte na to vynaložit </w:t>
      </w:r>
      <w:r>
        <w:rPr>
          <w:rFonts w:cs="Courier New" w:ascii="Courier New" w:hAnsi="Courier New"/>
          <w:i/>
          <w:iCs/>
          <w:sz w:val="20"/>
          <w:szCs w:val="20"/>
        </w:rPr>
        <w:t>to</w:t>
      </w:r>
      <w:r>
        <w:rPr>
          <w:rFonts w:cs="Courier New" w:ascii="Courier New" w:hAnsi="Courier New"/>
          <w:sz w:val="20"/>
          <w:szCs w:val="20"/>
        </w:rPr>
        <w:t>, co je ve vašich sil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Hranice toho, co si duchové pozemských lidí mohou myslet, co mohou cítit a činit, znám zcela přesně, ještě lépe než vy sami. Očekávám od čtenářů a posluchačů svého Poselství a svých výkladů </w:t>
      </w:r>
      <w:r>
        <w:rPr>
          <w:rFonts w:cs="Courier New" w:ascii="Courier New" w:hAnsi="Courier New"/>
          <w:i/>
          <w:iCs/>
          <w:sz w:val="20"/>
          <w:szCs w:val="20"/>
        </w:rPr>
        <w:t>to nejvyšší</w:t>
      </w:r>
      <w:r>
        <w:rPr>
          <w:rFonts w:cs="Courier New" w:ascii="Courier New" w:hAnsi="Courier New"/>
          <w:sz w:val="20"/>
          <w:szCs w:val="20"/>
        </w:rPr>
        <w:t>, co je člověk pozdějšího stvoření schopen dokázat, chtějí-li mne skutečně následovat. Tak je to totiž správné a vám prospěšné podle vůle Boží, která požaduje pohyb a spoluzachvívání v kroužení všech záření, jež procházejí stvoř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zchopte se proto k tomu! Co lze přijmout v hranicích </w:t>
      </w:r>
      <w:r>
        <w:rPr>
          <w:rFonts w:cs="Courier New" w:ascii="Courier New" w:hAnsi="Courier New"/>
          <w:i/>
          <w:iCs/>
          <w:sz w:val="20"/>
          <w:szCs w:val="20"/>
        </w:rPr>
        <w:t xml:space="preserve">vašeho </w:t>
      </w:r>
      <w:r>
        <w:rPr>
          <w:rFonts w:cs="Courier New" w:ascii="Courier New" w:hAnsi="Courier New"/>
          <w:sz w:val="20"/>
          <w:szCs w:val="20"/>
        </w:rPr>
        <w:t xml:space="preserve">chápání, musíte učinit </w:t>
      </w:r>
      <w:r>
        <w:rPr>
          <w:rFonts w:cs="Courier New" w:ascii="Courier New" w:hAnsi="Courier New"/>
          <w:i/>
          <w:iCs/>
          <w:sz w:val="20"/>
          <w:szCs w:val="20"/>
        </w:rPr>
        <w:t>vy.</w:t>
      </w:r>
      <w:r>
        <w:rPr>
          <w:rFonts w:cs="Courier New" w:ascii="Courier New" w:hAnsi="Courier New"/>
          <w:sz w:val="20"/>
          <w:szCs w:val="20"/>
        </w:rPr>
        <w:t xml:space="preserve"> Přenechávám to zcela vám a jenom vám udávám směr k tomu, stavím základy, na nichž nyní musíte a můžete stavět dá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ete-li se však přitom líně vyhnout </w:t>
      </w:r>
      <w:r>
        <w:rPr>
          <w:rFonts w:cs="Courier New" w:ascii="Courier New" w:hAnsi="Courier New"/>
          <w:i/>
          <w:iCs/>
          <w:sz w:val="20"/>
          <w:szCs w:val="20"/>
        </w:rPr>
        <w:t xml:space="preserve">vlastní </w:t>
      </w:r>
      <w:r>
        <w:rPr>
          <w:rFonts w:cs="Courier New" w:ascii="Courier New" w:hAnsi="Courier New"/>
          <w:sz w:val="20"/>
          <w:szCs w:val="20"/>
        </w:rPr>
        <w:t xml:space="preserve">práci a spokojíte se tím, že přijmete pouze smysl Poselství, ale </w:t>
      </w:r>
      <w:r>
        <w:rPr>
          <w:rFonts w:cs="Courier New" w:ascii="Courier New" w:hAnsi="Courier New"/>
          <w:i/>
          <w:iCs/>
          <w:sz w:val="20"/>
          <w:szCs w:val="20"/>
        </w:rPr>
        <w:t xml:space="preserve">nevyužijete </w:t>
      </w:r>
      <w:r>
        <w:rPr>
          <w:rFonts w:cs="Courier New" w:ascii="Courier New" w:hAnsi="Courier New"/>
          <w:sz w:val="20"/>
          <w:szCs w:val="20"/>
        </w:rPr>
        <w:t xml:space="preserve">je správně k další výstavbě, pak nebudete mít ze Slova užitek, neboť jeho </w:t>
      </w:r>
      <w:r>
        <w:rPr>
          <w:rFonts w:cs="Courier New" w:ascii="Courier New" w:hAnsi="Courier New"/>
          <w:i/>
          <w:iCs/>
          <w:sz w:val="20"/>
          <w:szCs w:val="20"/>
        </w:rPr>
        <w:t xml:space="preserve">skutečná </w:t>
      </w:r>
      <w:r>
        <w:rPr>
          <w:rFonts w:cs="Courier New" w:ascii="Courier New" w:hAnsi="Courier New"/>
          <w:sz w:val="20"/>
          <w:szCs w:val="20"/>
        </w:rPr>
        <w:t>hodnota vám musí následkem toho zůstat uzavřena jako kniha se sedmi pečetě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když se vy </w:t>
      </w:r>
      <w:r>
        <w:rPr>
          <w:rFonts w:cs="Courier New" w:ascii="Courier New" w:hAnsi="Courier New"/>
          <w:i/>
          <w:iCs/>
          <w:sz w:val="20"/>
          <w:szCs w:val="20"/>
        </w:rPr>
        <w:t xml:space="preserve">sami </w:t>
      </w:r>
      <w:r>
        <w:rPr>
          <w:rFonts w:cs="Courier New" w:ascii="Courier New" w:hAnsi="Courier New"/>
          <w:sz w:val="20"/>
          <w:szCs w:val="20"/>
        </w:rPr>
        <w:t xml:space="preserve">budete pohybovat, otevře se vám Poselství a zaplaví vás bohatým požehnáním. Buďte proto </w:t>
      </w:r>
      <w:r>
        <w:rPr>
          <w:rFonts w:cs="Courier New" w:ascii="Courier New" w:hAnsi="Courier New"/>
          <w:i/>
          <w:iCs/>
          <w:sz w:val="20"/>
          <w:szCs w:val="20"/>
        </w:rPr>
        <w:t xml:space="preserve">hybní </w:t>
      </w:r>
      <w:r>
        <w:rPr>
          <w:rFonts w:cs="Courier New" w:ascii="Courier New" w:hAnsi="Courier New"/>
          <w:sz w:val="20"/>
          <w:szCs w:val="20"/>
        </w:rPr>
        <w:t xml:space="preserve">v duchu! Svým Slovem vám k tomu dávám </w:t>
      </w:r>
      <w:r>
        <w:rPr>
          <w:rFonts w:cs="Courier New" w:ascii="Courier New" w:hAnsi="Courier New"/>
          <w:i/>
          <w:iCs/>
          <w:sz w:val="20"/>
          <w:szCs w:val="20"/>
        </w:rPr>
        <w:t>podn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HÝBEJTE SE FARIZEJ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ýraz farizej se stal pojmem, který nesvědčí o ničem dobrém. Znamená spojení duchovní pýchy, pokrytectví, vychytralosti a někdy i zálud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i, kteří si zaslouží toto označení, najdete dnes všude, ve všech zemích a ve všech kruzích. Nemá to nic společného ani s rasou ani s národností a je jich nyní mnohem víc než kdy jindy. Každé povolání má své farizeje. Nejvíce je jich ale tam, kde je bylo možné ve velkém počtu najít už dříve, a to v každé době: mezi služebníky a zástupci chrámů a círk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je to zvláštní: Kamkoli přišel posel ze Světla hlásat Pravdu podle vůle Boží, napadali ho, špinili, pomlouvali a pronásledovali především zástupci a služebníci v té době vládnoucího náboženství, kteří předstírali, že slouží Bohu, a lidé, kteří se dokonce odvažovali tvrdit, že jsou zástupci Boží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tomu bylo odjakživa, od nejprostšího medicinmana a čaroděje až po nejvyšší kněze. Všichni bez výjimky se vždy cítili Pravdou ohroženi, a proto skrytě pobuřovali nebo otevřeně štvali proti každému člověku, jehož Bůh určil, omilostnil nebo poslal, aby pozemským lidem přinesl Svět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i tomuto nezvratnému faktu nepomůže popírání, překrucování ani přikrášlování, neboť </w:t>
      </w:r>
      <w:r>
        <w:rPr>
          <w:rFonts w:cs="Courier New" w:ascii="Courier New" w:hAnsi="Courier New"/>
          <w:i/>
          <w:iCs/>
          <w:sz w:val="20"/>
          <w:szCs w:val="20"/>
        </w:rPr>
        <w:t>o tom svědčí světové dějiny!</w:t>
      </w:r>
      <w:r>
        <w:rPr>
          <w:rFonts w:cs="Courier New" w:ascii="Courier New" w:hAnsi="Courier New"/>
          <w:sz w:val="20"/>
          <w:szCs w:val="20"/>
        </w:rPr>
        <w:t xml:space="preserve"> Jasně a zřetelně, nesmazatelně svědčí o tom, že tomu nikdy nebylo jinak a že mezi mnoha případy nebyla ani jediná výjimka. Vždy, skutečně vždy byli právě kněží zcela zjevnými protivníky Světla a tím nepřáteli Boha, jehož vůle nechtěli dbát, naopak proti ní bojovali a stavěli proti ní své vlastní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je platné, že </w:t>
      </w:r>
      <w:r>
        <w:rPr>
          <w:rFonts w:cs="Courier New" w:ascii="Courier New" w:hAnsi="Courier New"/>
          <w:i/>
          <w:iCs/>
          <w:sz w:val="20"/>
          <w:szCs w:val="20"/>
        </w:rPr>
        <w:t xml:space="preserve">později </w:t>
      </w:r>
      <w:r>
        <w:rPr>
          <w:rFonts w:cs="Courier New" w:ascii="Courier New" w:hAnsi="Courier New"/>
          <w:sz w:val="20"/>
          <w:szCs w:val="20"/>
        </w:rPr>
        <w:t>někdy dospěli k poznání, často teprve tehdy, když již bylo na mnohé poz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naopak svědčí jen o tom, že právě kněží nebyli nikdy schopni poznat Pravdu a Světlo v pravý čas.</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poznání dospívali vždy jen jednotlivci z lidu, ale ne kněží nebo ti, kteří se poznáváním Boha zabývali z povol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tito nemnozí z lidu se drželi Pravdy tak pevně, že později i kněží považovali za moudřejší zachovat se </w:t>
      </w:r>
      <w:r>
        <w:rPr>
          <w:rFonts w:cs="Courier New" w:ascii="Courier New" w:hAnsi="Courier New"/>
          <w:i/>
          <w:iCs/>
          <w:sz w:val="20"/>
          <w:szCs w:val="20"/>
        </w:rPr>
        <w:t>stejně jako oni</w:t>
      </w:r>
      <w:r>
        <w:rPr>
          <w:rFonts w:cs="Courier New" w:ascii="Courier New" w:hAnsi="Courier New"/>
          <w:sz w:val="20"/>
          <w:szCs w:val="20"/>
        </w:rPr>
        <w:t xml:space="preserve">, aby neztratili svou nadvládu. Služebníci a zástupci náboženství nikdy nepřijali Božího posla dobrovolně a s radostí. Je příznačné, že ani tito poslové, ani Syn Boží nemohli vzejít z jejich řad! A kupodivu si nikdo neuvědomuje, že Bůh sám tím stále vyjadřoval svůj </w:t>
      </w:r>
      <w:r>
        <w:rPr>
          <w:rFonts w:cs="Courier New" w:ascii="Courier New" w:hAnsi="Courier New"/>
          <w:i/>
          <w:iCs/>
          <w:sz w:val="20"/>
          <w:szCs w:val="20"/>
        </w:rPr>
        <w:t xml:space="preserve">rozsudek </w:t>
      </w:r>
      <w:r>
        <w:rPr>
          <w:rFonts w:cs="Courier New" w:ascii="Courier New" w:hAnsi="Courier New"/>
          <w:sz w:val="20"/>
          <w:szCs w:val="20"/>
        </w:rPr>
        <w:t xml:space="preserve">a </w:t>
      </w:r>
      <w:r>
        <w:rPr>
          <w:rFonts w:cs="Courier New" w:ascii="Courier New" w:hAnsi="Courier New"/>
          <w:i/>
          <w:iCs/>
          <w:sz w:val="20"/>
          <w:szCs w:val="20"/>
        </w:rPr>
        <w:t xml:space="preserve">zřetelně </w:t>
      </w:r>
      <w:r>
        <w:rPr>
          <w:rFonts w:cs="Courier New" w:ascii="Courier New" w:hAnsi="Courier New"/>
          <w:sz w:val="20"/>
          <w:szCs w:val="20"/>
        </w:rPr>
        <w:t>tím projevoval svou vů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atisícileté zkušenosti potvrzují vždy znovu a znovu, že kněží nebyli nikdy schopni poznat Boží Pravdu, ale že se ve své domýšlivosti stále před ní uzavírali, někdy i ze strachu nebo z líné pohodlnosti. Také to stále znovu a znovu dokazovali, protože </w:t>
      </w:r>
      <w:r>
        <w:rPr>
          <w:rFonts w:cs="Courier New" w:ascii="Courier New" w:hAnsi="Courier New"/>
          <w:i/>
          <w:iCs/>
          <w:sz w:val="20"/>
          <w:szCs w:val="20"/>
        </w:rPr>
        <w:t xml:space="preserve">každého </w:t>
      </w:r>
      <w:r>
        <w:rPr>
          <w:rFonts w:cs="Courier New" w:ascii="Courier New" w:hAnsi="Courier New"/>
          <w:sz w:val="20"/>
          <w:szCs w:val="20"/>
        </w:rPr>
        <w:t xml:space="preserve">Božího posla </w:t>
      </w:r>
      <w:r>
        <w:rPr>
          <w:rFonts w:cs="Courier New" w:ascii="Courier New" w:hAnsi="Courier New"/>
          <w:i/>
          <w:iCs/>
          <w:sz w:val="20"/>
          <w:szCs w:val="20"/>
        </w:rPr>
        <w:t>vždy</w:t>
      </w:r>
      <w:r>
        <w:rPr>
          <w:rFonts w:cs="Courier New" w:ascii="Courier New" w:hAnsi="Courier New"/>
          <w:sz w:val="20"/>
          <w:szCs w:val="20"/>
        </w:rPr>
        <w:t xml:space="preserve"> potírali těmi nejnečistšími prostředky, jaké je člověk schopen použít. O tom nemůže být vůbec sporu, protože minulost sama o tom podává nezvratný důkaz!</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mi způsoby, dokonce i u Syna Božího. Nebyla to také láska k lidem, která k tomu kněze vedla, ale konkurenční závist, nic jiného! Pravda je </w:t>
      </w:r>
      <w:r>
        <w:rPr>
          <w:rFonts w:cs="Courier New" w:ascii="Courier New" w:hAnsi="Courier New"/>
          <w:i/>
          <w:iCs/>
          <w:sz w:val="20"/>
          <w:szCs w:val="20"/>
        </w:rPr>
        <w:t>rušila</w:t>
      </w:r>
      <w:r>
        <w:rPr>
          <w:rFonts w:cs="Courier New" w:ascii="Courier New" w:hAnsi="Courier New"/>
          <w:sz w:val="20"/>
          <w:szCs w:val="20"/>
        </w:rPr>
        <w:t>, protože Pravdě nikdy věrně neučili – vždyť ji sami nezn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dodejme, že mnohé ještě nevěděli, a proto v mnoha věcech rozšiřovali nesprávné názory. Poznat Pravdu a opravit své názory, na to byli lidsky příliš slabí a ani toho nebyli schopni, neboť se obávali, že tím poklesne jejich váž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hroužete se do světových dějin a vážně pátrejte. Zjistíte, že tomu nikdy nebylo jinak. Ale ještě nikdo si z toho nechtěl vzít ponaučení, nikdo to nebral jako varování, protože tento v podstatě stále stejný problém se jeví ve stále nové formě, takže člověk si opět jen z pohodlnosti myslí, že právě v </w:t>
      </w:r>
      <w:r>
        <w:rPr>
          <w:rFonts w:cs="Courier New" w:ascii="Courier New" w:hAnsi="Courier New"/>
          <w:i/>
          <w:iCs/>
          <w:sz w:val="20"/>
          <w:szCs w:val="20"/>
        </w:rPr>
        <w:t xml:space="preserve">jeho </w:t>
      </w:r>
      <w:r>
        <w:rPr>
          <w:rFonts w:cs="Courier New" w:ascii="Courier New" w:hAnsi="Courier New"/>
          <w:sz w:val="20"/>
          <w:szCs w:val="20"/>
        </w:rPr>
        <w:t xml:space="preserve">době je tomu jinak. Avšak jak tomu bylo, tak je tomu ještě i dnes. Přítomnost </w:t>
      </w:r>
      <w:r>
        <w:rPr>
          <w:rFonts w:cs="Courier New" w:ascii="Courier New" w:hAnsi="Courier New"/>
          <w:i/>
          <w:iCs/>
          <w:sz w:val="20"/>
          <w:szCs w:val="20"/>
        </w:rPr>
        <w:t xml:space="preserve">se neliší </w:t>
      </w:r>
      <w:r>
        <w:rPr>
          <w:rFonts w:cs="Courier New" w:ascii="Courier New" w:hAnsi="Courier New"/>
          <w:sz w:val="20"/>
          <w:szCs w:val="20"/>
        </w:rPr>
        <w:t>od minulosti. Nic se v tom nezměnilo, nanejvýš ještě zhorš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děte a ptejte se poctivých lidí, kteří slouží církvi, a přesto ještě mají odvahu otevřeně se přiznat k vnitřním hnutím, kteří se nebojí být čestní vůči sobě… ti všichni vám musí přiznat, že církev bude chtít ještě i dnes znemožnit každého člověka a popouzet proti němu, jestliže dokáže uvést v nebezpečí zhroucení strnulá dogmata, o něž se církve opírají! I kdyby nyní náhle přišel Ježíš Kristus ještě jednou jako pozemský člověk ve stejné podobě mezi ně, stalo by se mu totéž! Kdyby neuznal, že jedině oni mají správný názor, jednali by s ním stejně </w:t>
      </w:r>
      <w:r>
        <w:rPr>
          <w:rFonts w:cs="Courier New" w:ascii="Courier New" w:hAnsi="Courier New"/>
          <w:i/>
          <w:iCs/>
          <w:sz w:val="20"/>
          <w:szCs w:val="20"/>
        </w:rPr>
        <w:t xml:space="preserve">jako s nepřítelem </w:t>
      </w:r>
      <w:r>
        <w:rPr>
          <w:rFonts w:cs="Courier New" w:ascii="Courier New" w:hAnsi="Courier New"/>
          <w:sz w:val="20"/>
          <w:szCs w:val="20"/>
        </w:rPr>
        <w:t>a nijak by neváhali znovu ho obvinit z rouhání se Bohu! Poházeli by ho špínou a jistě by nechyběly ani ošklivé pomlu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 je to </w:t>
      </w:r>
      <w:r>
        <w:rPr>
          <w:rFonts w:cs="Courier New" w:ascii="Courier New" w:hAnsi="Courier New"/>
          <w:sz w:val="20"/>
          <w:szCs w:val="20"/>
        </w:rPr>
        <w:t>a ne jinak! Důvodem tohoto nesprávného jednání však není úsilí ctít Boha všemohoucího, nýbrž boj o vliv na lidi, o pozemskou moc a pozemský chléb!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lidé ale z těchto mnoha skutečností, které přece lze snadno poznat již ze sporů všech církví mezi sebou, vůbec nevyvozujete užitečné závěry pro sebe a své hledání. Lehkomyslně se s tím spokojuje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domnívejte se, že i Bůh ve svých svatých zákonech to ponechá v klidu! Budete náhle a drsně probuzeni z této nezodpovědné lenost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ruhým okruhem nepřátel Pravdy jsou duchovně pyšní mezi těmi, kdo nepatří ke kastě kně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 to ti, kteří jsou z nějakého důvodu samolibí. Snad měl člověk podle svého druhu vnitřní prožití, bez ohledu na to, co k němu zavdalo podnět. Nemusela to být vždy jen bolest. Mnohdy je to radost, nějaký obraz, slavnost, zkrátka, takových podnětů je mno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toto jediné prožití, které ho dokázalo pohnout, se pak upne a netuší, že velmi pravděpodobně vzniklo z něho samého, a proto nebylo skutečným prožitím. Snaží se však potom rychle vyvýšit se nad své bližní a uklidňuje sám sebe: „Já jsem to prožil, a proto vím, že mám pravé poznání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bohý člověk! Prožití lidského ducha musí být tisíceré, chce-li skutečně zrát k vyššímu poznání! A tak líný, sám sebe vysoko cenící duch pozemského člověka v sobě uchovává svůj </w:t>
      </w:r>
      <w:r>
        <w:rPr>
          <w:rFonts w:cs="Courier New" w:ascii="Courier New" w:hAnsi="Courier New"/>
          <w:i/>
          <w:iCs/>
          <w:sz w:val="20"/>
          <w:szCs w:val="20"/>
        </w:rPr>
        <w:t xml:space="preserve">jediný </w:t>
      </w:r>
      <w:r>
        <w:rPr>
          <w:rFonts w:cs="Courier New" w:ascii="Courier New" w:hAnsi="Courier New"/>
          <w:sz w:val="20"/>
          <w:szCs w:val="20"/>
        </w:rPr>
        <w:t xml:space="preserve">zážitek jako ve vitríně a už se nesnaží postoupit od něho dále, protože si myslí, že tím je již </w:t>
      </w:r>
      <w:r>
        <w:rPr>
          <w:rFonts w:cs="Courier New" w:ascii="Courier New" w:hAnsi="Courier New"/>
          <w:i/>
          <w:iCs/>
          <w:sz w:val="20"/>
          <w:szCs w:val="20"/>
        </w:rPr>
        <w:t xml:space="preserve">všechno </w:t>
      </w:r>
      <w:r>
        <w:rPr>
          <w:rFonts w:cs="Courier New" w:ascii="Courier New" w:hAnsi="Courier New"/>
          <w:sz w:val="20"/>
          <w:szCs w:val="20"/>
        </w:rPr>
        <w:t>vykonáno a že pro svůj život učinil dost. Pošetilci, kteří takto jednají, budou nyní probuzeni, neboť musí poznat, že dosud sp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jistě správné, uchovává-li člověk v sobě nějaký zážitek, tím však nevykonal zdaleka všechno. Nesmí u něho zůstat stát, ale musí neúnavně kráčet stále dál, musí zůstat hybným v duchu. Na této cestě by pak brzy poznal, že jeho prožití bylo jen přechodem k tomu, aby se probudil ke skutečnému poz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to v něm rozkvétá duchovní pýcha a na jejím základě se domnívá, že je víc než ostatní, kteří nejdou jeho cestou a jsou jiné ví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Dál, stále </w:t>
      </w:r>
      <w:r>
        <w:rPr>
          <w:rFonts w:cs="Courier New" w:ascii="Courier New" w:hAnsi="Courier New"/>
          <w:i/>
          <w:iCs/>
          <w:sz w:val="20"/>
          <w:szCs w:val="20"/>
        </w:rPr>
        <w:t xml:space="preserve">dál </w:t>
      </w:r>
      <w:r>
        <w:rPr>
          <w:rFonts w:cs="Courier New" w:ascii="Courier New" w:hAnsi="Courier New"/>
          <w:sz w:val="20"/>
          <w:szCs w:val="20"/>
        </w:rPr>
        <w:t>musí člověk postupovat na své cestě stvořením, stále dál i v poznávání všeho, co ve stvoření nalézá. Nesmí se nikdy cítit v úplném bezpečí a slunit se v </w:t>
      </w:r>
      <w:r>
        <w:rPr>
          <w:rFonts w:cs="Courier New" w:ascii="Courier New" w:hAnsi="Courier New"/>
          <w:i/>
          <w:iCs/>
          <w:sz w:val="20"/>
          <w:szCs w:val="20"/>
        </w:rPr>
        <w:t xml:space="preserve">jednom </w:t>
      </w:r>
      <w:r>
        <w:rPr>
          <w:rFonts w:cs="Courier New" w:ascii="Courier New" w:hAnsi="Courier New"/>
          <w:sz w:val="20"/>
          <w:szCs w:val="20"/>
        </w:rPr>
        <w:t xml:space="preserve">prožití, které ho kdysi potkalo. Dál, jen dál, vpřed vší silou. Zůstat stát znamená zůstat pozadu. A těm, kdo zůstávají pozadu, hrozí nebezpečí. Při vzestupu jsou ale nebezpečí vždy </w:t>
      </w:r>
      <w:r>
        <w:rPr>
          <w:rFonts w:cs="Courier New" w:ascii="Courier New" w:hAnsi="Courier New"/>
          <w:i/>
          <w:iCs/>
          <w:sz w:val="20"/>
          <w:szCs w:val="20"/>
        </w:rPr>
        <w:t xml:space="preserve">za </w:t>
      </w:r>
      <w:r>
        <w:rPr>
          <w:rFonts w:cs="Courier New" w:ascii="Courier New" w:hAnsi="Courier New"/>
          <w:iCs/>
          <w:sz w:val="20"/>
          <w:szCs w:val="20"/>
        </w:rPr>
        <w:t xml:space="preserve">každým lidským duchem, nikdy ne </w:t>
      </w:r>
      <w:r>
        <w:rPr>
          <w:rFonts w:cs="Courier New" w:ascii="Courier New" w:hAnsi="Courier New"/>
          <w:i/>
          <w:sz w:val="20"/>
          <w:szCs w:val="20"/>
        </w:rPr>
        <w:t xml:space="preserve">před </w:t>
      </w:r>
      <w:r>
        <w:rPr>
          <w:rFonts w:cs="Courier New" w:ascii="Courier New" w:hAnsi="Courier New"/>
          <w:iCs/>
          <w:sz w:val="20"/>
          <w:szCs w:val="20"/>
        </w:rPr>
        <w:t>ním, toho ať si je vědo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chte proto klidně být </w:t>
      </w:r>
      <w:r>
        <w:rPr>
          <w:rFonts w:cs="Courier New" w:ascii="Courier New" w:hAnsi="Courier New"/>
          <w:i/>
          <w:sz w:val="20"/>
          <w:szCs w:val="20"/>
        </w:rPr>
        <w:t xml:space="preserve">ty </w:t>
      </w:r>
      <w:r>
        <w:rPr>
          <w:rFonts w:cs="Courier New" w:ascii="Courier New" w:hAnsi="Courier New"/>
          <w:iCs/>
          <w:sz w:val="20"/>
          <w:szCs w:val="20"/>
        </w:rPr>
        <w:t xml:space="preserve">lidi, kteří se snaží tak sebevědomě </w:t>
      </w:r>
      <w:r>
        <w:rPr>
          <w:rFonts w:cs="Courier New" w:ascii="Courier New" w:hAnsi="Courier New"/>
          <w:i/>
          <w:sz w:val="20"/>
          <w:szCs w:val="20"/>
        </w:rPr>
        <w:t xml:space="preserve">mluvit </w:t>
      </w:r>
      <w:r>
        <w:rPr>
          <w:rFonts w:cs="Courier New" w:ascii="Courier New" w:hAnsi="Courier New"/>
          <w:iCs/>
          <w:sz w:val="20"/>
          <w:szCs w:val="20"/>
        </w:rPr>
        <w:t xml:space="preserve">o sobě. Pohleďte na jejich </w:t>
      </w:r>
      <w:r>
        <w:rPr>
          <w:rFonts w:cs="Courier New" w:ascii="Courier New" w:hAnsi="Courier New"/>
          <w:i/>
          <w:sz w:val="20"/>
          <w:szCs w:val="20"/>
        </w:rPr>
        <w:t>jednání</w:t>
      </w:r>
      <w:r>
        <w:rPr>
          <w:rFonts w:cs="Courier New" w:ascii="Courier New" w:hAnsi="Courier New"/>
          <w:iCs/>
          <w:sz w:val="20"/>
          <w:szCs w:val="20"/>
        </w:rPr>
        <w:t>, na jejich povahu a rychle poznáte, jací jsou. Je velmi mnoho těch, kdo patří do tohoto okruhu. Jsou to prázdné plody, jež musí být odvrženy, neboť již nic nepřijímají. Ve své domýšlivosti se totiž domnívají, že už vše maj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řetí velký okruh neschopných jsou fantastové a blouznivci, kteří se snadno nadchnou pro to, co je nové, a všemu skutečně dobrému škodí. Chtějí vždy hned dobýt svět, rychle ale ochabnou, mají-li projevit sílu ve </w:t>
      </w:r>
      <w:r>
        <w:rPr>
          <w:rFonts w:cs="Courier New" w:ascii="Courier New" w:hAnsi="Courier New"/>
          <w:i/>
          <w:sz w:val="20"/>
          <w:szCs w:val="20"/>
        </w:rPr>
        <w:t>vytrvalosti</w:t>
      </w:r>
      <w:r>
        <w:rPr>
          <w:rFonts w:cs="Courier New" w:ascii="Courier New" w:hAnsi="Courier New"/>
          <w:iCs/>
          <w:sz w:val="20"/>
          <w:szCs w:val="20"/>
        </w:rPr>
        <w:t xml:space="preserve">, s níž by neúnavně pracovali </w:t>
      </w:r>
      <w:r>
        <w:rPr>
          <w:rFonts w:cs="Courier New" w:ascii="Courier New" w:hAnsi="Courier New"/>
          <w:i/>
          <w:sz w:val="20"/>
          <w:szCs w:val="20"/>
        </w:rPr>
        <w:t>sami na sobě</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Hodili by se snad za útočníky, ovšem kdyby odpor netrval dlouho a kdyby šlo o to, vrhnout se na bližní ve snaze poučovat je. Přitom však dosud nemají sami v sobě dostatečně pevný základ. Jsou ohňostrojem, jenž rychle zazáří a brzy pohasne. Patří k lehkomyslným lidem, kteří nemají mnoho ce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 předchozímu okruhu se pak připojuje ještě jeden okruh, kam patří </w:t>
      </w:r>
      <w:r>
        <w:rPr>
          <w:rFonts w:cs="Courier New" w:ascii="Courier New" w:hAnsi="Courier New"/>
          <w:i/>
          <w:sz w:val="20"/>
          <w:szCs w:val="20"/>
        </w:rPr>
        <w:t xml:space="preserve">takoví </w:t>
      </w:r>
      <w:r>
        <w:rPr>
          <w:rFonts w:cs="Courier New" w:ascii="Courier New" w:hAnsi="Courier New"/>
          <w:iCs/>
          <w:sz w:val="20"/>
          <w:szCs w:val="20"/>
        </w:rPr>
        <w:t xml:space="preserve">lidé, kteří si nemohou odpustit, aby k tomu, co jim bylo dáno, nepřidávali vlastní myšlenky. Chtějí při rozšiřování krůpěje Pravdy, k jejímuž přijetí dostali příležitost, dosáhnout </w:t>
      </w:r>
      <w:r>
        <w:rPr>
          <w:rFonts w:cs="Courier New" w:ascii="Courier New" w:hAnsi="Courier New"/>
          <w:i/>
          <w:sz w:val="20"/>
          <w:szCs w:val="20"/>
        </w:rPr>
        <w:t xml:space="preserve">sami </w:t>
      </w:r>
      <w:r>
        <w:rPr>
          <w:rFonts w:cs="Courier New" w:ascii="Courier New" w:hAnsi="Courier New"/>
          <w:iCs/>
          <w:sz w:val="20"/>
          <w:szCs w:val="20"/>
        </w:rPr>
        <w:t>věhlasu! Nemohou si odpustit, aby nevnášeli své vlastní názory do čteného a slyšeného a potom všechno dál nerozpřádali tak, jak to vzniká v jejich fantazi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ěchto lidí není naštěstí mnoho, ale jsou o to nebezpečnější, protože z jediného zrnka Pravdy vytvářejí bludná učení a šíří je. Svým působením, při němž falšují skutečnost, tak škodí nejen sami sobě, ale i mnoha bližním. Uveďme malý příklad, který každý zná: fantastické romány a novely. Co se v nich všechno bujně vybájí na základně zdánlivých zrnek Pravdy, nebo lépe řečeno, co si dovolí napsat mnohý člověk zatížený fantazií!</w:t>
        <w:br/>
      </w:r>
    </w:p>
    <w:p>
      <w:pPr>
        <w:pStyle w:val="TextBody"/>
        <w:rPr>
          <w:rFonts w:ascii="Courier New" w:hAnsi="Courier New" w:cs="Courier New"/>
          <w:iCs/>
          <w:sz w:val="20"/>
          <w:szCs w:val="20"/>
        </w:rPr>
      </w:pPr>
      <w:r>
        <w:rPr>
          <w:rFonts w:cs="Courier New" w:ascii="Courier New" w:hAnsi="Courier New"/>
          <w:iCs/>
          <w:sz w:val="20"/>
          <w:szCs w:val="20"/>
        </w:rPr>
        <w:t>Nelze to vždy odůvodnit tím, že autor chce pouze vydělat peníze, když vychází vstříc chorobné fantazii svých bližních a předkládá jim nejneuvěřitelnější příběhy, jimiž se mohou celí rozechvělí kochat. Ve většině případů je příčina toho hlubší. Takoví lidé se chtějí svými pracemi a projevy především blýskat. Chtějí se svým duchem zaskvít před ostatními, mají v úmyslu poskytnout tím výhledy pro bádání a podněty k vynikajícím čin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aké nesmysly se však často objeví! Stačí vzít si k rozboru několik fantastických povídek o lidech na Marsu! Každý řádek v nich svědčí o neznalosti Božích zákonů ve stvoření. A přece musíme Mars jako všechno ostatní počítat ke </w:t>
      </w:r>
      <w:r>
        <w:rPr>
          <w:rFonts w:cs="Courier New" w:ascii="Courier New" w:hAnsi="Courier New"/>
          <w:i/>
          <w:sz w:val="20"/>
          <w:szCs w:val="20"/>
        </w:rPr>
        <w:t>stvoření</w:t>
      </w:r>
      <w:r>
        <w:rPr>
          <w:rFonts w:cs="Courier New" w:ascii="Courier New" w:hAnsi="Courier New"/>
          <w:iCs/>
          <w:sz w:val="20"/>
          <w:szCs w:val="20"/>
        </w:rPr>
        <w:t xml:space="preserve">.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ěchto povídkách jsou líčeni tvorové, kteří vznikli skutečně z </w:t>
      </w:r>
      <w:r>
        <w:rPr>
          <w:rFonts w:cs="Courier New" w:ascii="Courier New" w:hAnsi="Courier New"/>
          <w:i/>
          <w:sz w:val="20"/>
          <w:szCs w:val="20"/>
        </w:rPr>
        <w:t xml:space="preserve">chorobné </w:t>
      </w:r>
      <w:r>
        <w:rPr>
          <w:rFonts w:cs="Courier New" w:ascii="Courier New" w:hAnsi="Courier New"/>
          <w:iCs/>
          <w:sz w:val="20"/>
          <w:szCs w:val="20"/>
        </w:rPr>
        <w:t xml:space="preserve">fantazie. Autoři vycházejí z myšlenky, že lidé tam musí vypadat úplně jinak než zde na Zemi, protože Mars je </w:t>
      </w:r>
      <w:r>
        <w:rPr>
          <w:rFonts w:cs="Courier New" w:ascii="Courier New" w:hAnsi="Courier New"/>
          <w:i/>
          <w:sz w:val="20"/>
          <w:szCs w:val="20"/>
        </w:rPr>
        <w:t xml:space="preserve">jiná </w:t>
      </w:r>
      <w:r>
        <w:rPr>
          <w:rFonts w:cs="Courier New" w:ascii="Courier New" w:hAnsi="Courier New"/>
          <w:iCs/>
          <w:sz w:val="20"/>
          <w:szCs w:val="20"/>
        </w:rPr>
        <w:t>plane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objasnění těchto věcí dojde poznáním zákonů stvoření. Znalost zákonů pak otevře vědcům a technikům zcela jiné výhledy. Poskytne jim pevné základy a díky tomu se ve všech oborech dosáhne mnohem většího pokroku a lepších výsledk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asto jsem již řekl, že není důvod myslet si, že se ve stvoření nachází něco jiného, protože je to ve větší vzdálenosti od země nebo to nelze pozorovat hrubohmotným zrakem. Stvoření vzniklo na základě </w:t>
      </w:r>
      <w:r>
        <w:rPr>
          <w:rFonts w:cs="Courier New" w:ascii="Courier New" w:hAnsi="Courier New"/>
          <w:i/>
          <w:sz w:val="20"/>
          <w:szCs w:val="20"/>
        </w:rPr>
        <w:t>jednotných</w:t>
      </w:r>
      <w:r>
        <w:rPr>
          <w:rFonts w:cs="Courier New" w:ascii="Courier New" w:hAnsi="Courier New"/>
          <w:iCs/>
          <w:sz w:val="20"/>
          <w:szCs w:val="20"/>
        </w:rPr>
        <w:t xml:space="preserve"> zákonů, stejně tak jednotně se vyvíjí a je i jednotně udržováno. Je tedy nesprávné popouštět uzdu chorobné fantazii nebo ji jen brát v úva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ý </w:t>
      </w:r>
      <w:r>
        <w:rPr>
          <w:rFonts w:cs="Courier New" w:ascii="Courier New" w:hAnsi="Courier New"/>
          <w:i/>
          <w:sz w:val="20"/>
          <w:szCs w:val="20"/>
        </w:rPr>
        <w:t>člověk</w:t>
      </w:r>
      <w:r>
        <w:rPr>
          <w:rFonts w:cs="Courier New" w:ascii="Courier New" w:hAnsi="Courier New"/>
          <w:iCs/>
          <w:sz w:val="20"/>
          <w:szCs w:val="20"/>
        </w:rPr>
        <w:t xml:space="preserve"> pozdějšího stvoření je obrazem prastvořených, kteří jsou obrazy Božími. V celém stvoření proto lidé mají jen jedinou formu, která je jim určena a která je více nebo méně zušlechtěná. Formu jako takovou však lze vždy poznat. Člověk nemůže mít snad tři nohy nebo dokonce jen jedno oko uprostřed hlavy, ledaže by šlo o ojediněle se vyskytující zrůdu. To ale není nic základn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co </w:t>
      </w:r>
      <w:r>
        <w:rPr>
          <w:rFonts w:cs="Courier New" w:ascii="Courier New" w:hAnsi="Courier New"/>
          <w:i/>
          <w:sz w:val="20"/>
          <w:szCs w:val="20"/>
        </w:rPr>
        <w:t xml:space="preserve">nemá </w:t>
      </w:r>
      <w:r>
        <w:rPr>
          <w:rFonts w:cs="Courier New" w:ascii="Courier New" w:hAnsi="Courier New"/>
          <w:iCs/>
          <w:sz w:val="20"/>
          <w:szCs w:val="20"/>
        </w:rPr>
        <w:t>základní lidskou formu, nelze nazývat člověkem. Například duchovní zárodek není na svých jednotlivých vývojových stupních ještě člověkem, přesto by však nemohl mít tak odlišné formy, jaké popisují tito škodliví fantastov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střední a jemné hrubohmotnosti temnějších a temných úrovní lze nalézt fantastické formy s lidskými tvářemi podobné zvířatům, které vždy odpovídají způsobu, jakým lidský duch na zemi myslel a jednal. Tyto formy ale byly většinou vytvořeny jen lidským </w:t>
      </w:r>
      <w:r>
        <w:rPr>
          <w:rFonts w:cs="Courier New" w:ascii="Courier New" w:hAnsi="Courier New"/>
          <w:i/>
          <w:sz w:val="20"/>
          <w:szCs w:val="20"/>
        </w:rPr>
        <w:t>myšlením</w:t>
      </w:r>
      <w:r>
        <w:rPr>
          <w:rFonts w:cs="Courier New" w:ascii="Courier New" w:hAnsi="Courier New"/>
          <w:iCs/>
          <w:sz w:val="20"/>
          <w:szCs w:val="20"/>
        </w:rPr>
        <w:t xml:space="preserve">. Někdy mají tvář </w:t>
      </w:r>
      <w:r>
        <w:rPr>
          <w:rFonts w:cs="Courier New" w:ascii="Courier New" w:hAnsi="Courier New"/>
          <w:i/>
          <w:sz w:val="20"/>
          <w:szCs w:val="20"/>
        </w:rPr>
        <w:t xml:space="preserve">toho </w:t>
      </w:r>
      <w:r>
        <w:rPr>
          <w:rFonts w:cs="Courier New" w:ascii="Courier New" w:hAnsi="Courier New"/>
          <w:iCs/>
          <w:sz w:val="20"/>
          <w:szCs w:val="20"/>
        </w:rPr>
        <w:t>člověka, který je vytvořil, protože od něho pocházejí jako děti jeho myš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jestliže se člověk stane sám </w:t>
      </w:r>
      <w:r>
        <w:rPr>
          <w:rFonts w:cs="Courier New" w:ascii="Courier New" w:hAnsi="Courier New"/>
          <w:i/>
          <w:sz w:val="20"/>
          <w:szCs w:val="20"/>
        </w:rPr>
        <w:t>takovým</w:t>
      </w:r>
      <w:r>
        <w:rPr>
          <w:rFonts w:cs="Courier New" w:ascii="Courier New" w:hAnsi="Courier New"/>
          <w:iCs/>
          <w:sz w:val="20"/>
          <w:szCs w:val="20"/>
        </w:rPr>
        <w:t>, že se doslova utápí v nenávisti nebo v závisti a v jiných zlých vášních, stane se mu, že se mimo zemskou tíži zformuje kolem jeho ducha tělo téhož druhu. Tím však i pozbude jakékoliv právo být člověkem, takže již nesmí ani nemůže mít stejnou podobu, jakou má člověk jako napodobenina obrazů Božích. Ve skutečnosti pak již ani není člověkem, ale klesne tak, že se stane něčím, co pozemští lidé ještě neznají, a co proto ani nemohli označit jménem.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rzy přestanou být rozšiřovány nesprávné výplody mozků lidí s chorobnou fantazií, neboť je blízká doba, kdy vědění o Božích zákonech ve stvoření bude tak pokročilé, že takové nepravdivé věci zmizí samy sebou. Lidé se pak budou smát, až budou jednou pohlížet nazpět na dnešní dobu, která v mnoha případech dává jasně poznat svou nevědom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SEDL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velmi rychle vyslovují mínění o věcech, jimž nerozumí. To by nebylo samo o sobě tak zlé, kdyby se jejich mínění často nerozšířilo. Náhle se zde ocitne jako pevný úsudek, který mnoho duchovně líných kruhů přijímá jako skutečné věd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tom zde prostě je a udržuje se nápadně houževnatě, přestože nikdo nedokáže říci, </w:t>
      </w:r>
      <w:r>
        <w:rPr>
          <w:rFonts w:cs="Courier New" w:ascii="Courier New" w:hAnsi="Courier New"/>
          <w:i/>
          <w:sz w:val="20"/>
          <w:szCs w:val="20"/>
        </w:rPr>
        <w:t xml:space="preserve">jak </w:t>
      </w:r>
      <w:r>
        <w:rPr>
          <w:rFonts w:cs="Courier New" w:ascii="Courier New" w:hAnsi="Courier New"/>
          <w:iCs/>
          <w:sz w:val="20"/>
          <w:szCs w:val="20"/>
        </w:rPr>
        <w:t>vznik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yto lehkomyslné projevy často způsobují velkou škodu! To však lidem nevadí, žvaní dál, protože se jim to líbí. Žvaní neustále: ze svéhlavosti, ze vzdoru, z lehkomyslnosti, z bezmyšlenkovitosti, pro ukrácení času, nezřídka také z touhy po tom, aby je někdo poslouchal, nebo žvaní úmyslně ze zlé vůle. Vždy zde najdeme špatnou pohnutku. Potkáme jen málo lidí, kteří holdují tomuto zhoubnému zlozvyku skutečně jen z pouhé chuti žvan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Také tento velmi rozšířený zvyk přílišného mluvení vznikl jen jako následek rozkladné nadvlády rozumu. Mnoho mluvení ale potlačuje schopnost čistěji vyciťovat, jež vyžaduje větší </w:t>
      </w:r>
      <w:r>
        <w:rPr>
          <w:rFonts w:cs="Courier New" w:ascii="Courier New" w:hAnsi="Courier New"/>
          <w:i/>
          <w:sz w:val="20"/>
          <w:szCs w:val="20"/>
        </w:rPr>
        <w:t>vnitřní prohlouben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 bez důvodu se žvanil netěší důvěře, i když je neškodný. Důvěřuje se jen tomu, </w:t>
      </w:r>
      <w:r>
        <w:rPr>
          <w:rFonts w:cs="Courier New" w:ascii="Courier New" w:hAnsi="Courier New"/>
          <w:i/>
          <w:sz w:val="20"/>
          <w:szCs w:val="20"/>
        </w:rPr>
        <w:t>kdo umí mlčet</w:t>
      </w:r>
      <w:r>
        <w:rPr>
          <w:rFonts w:cs="Courier New" w:ascii="Courier New" w:hAnsi="Courier New"/>
          <w:iCs/>
          <w:sz w:val="20"/>
          <w:szCs w:val="20"/>
        </w:rPr>
        <w:t>. Pociťovaný odpor ke žvanilům je natolik závažný, že by každý člověk měl zpozornět a vzít si z toho ponaučení pro vlastní komunikaci s druhými lid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vanily v pravém slova smyslu jsou však především ti, kteří mají hned po ruce slova, když se jedná o věci, jimž nerozum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ou lehkomyslností jsou škůdci, kteří způsobují velmi mnoho zla a nesmírného utrp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veďme tento případ: Velmi často čteme v novinách zprávy o takzvaných strašidelných projevech, k nimž náhle dochází v domech, kde se dosud nikdy nic takového nestávalo. Jsou tam posunovány nebo zvedány různé předměty, hází se hrnci a podobnými věc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é zprávy přicházejí z různých míst a zemí. Ve všech případech se události soustřeďují vždy kolem určité oso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e se </w:t>
      </w:r>
      <w:r>
        <w:rPr>
          <w:rFonts w:cs="Courier New" w:ascii="Courier New" w:hAnsi="Courier New"/>
          <w:i/>
          <w:sz w:val="20"/>
          <w:szCs w:val="20"/>
        </w:rPr>
        <w:t xml:space="preserve">tato </w:t>
      </w:r>
      <w:r>
        <w:rPr>
          <w:rFonts w:cs="Courier New" w:ascii="Courier New" w:hAnsi="Courier New"/>
          <w:iCs/>
          <w:sz w:val="20"/>
          <w:szCs w:val="20"/>
        </w:rPr>
        <w:t>osoba nachází, tam se vyskytují zmíněné jev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ěkdy se ihned vysloví názor, že takový člověk je asi </w:t>
      </w:r>
      <w:r>
        <w:rPr>
          <w:rFonts w:cs="Courier New" w:ascii="Courier New" w:hAnsi="Courier New"/>
          <w:i/>
          <w:sz w:val="20"/>
          <w:szCs w:val="20"/>
        </w:rPr>
        <w:t>„posedlý“</w:t>
      </w:r>
      <w:r>
        <w:rPr>
          <w:rFonts w:cs="Courier New" w:ascii="Courier New" w:hAnsi="Courier New"/>
          <w:iCs/>
          <w:sz w:val="20"/>
          <w:szCs w:val="20"/>
        </w:rPr>
        <w:t xml:space="preserve">. Na něco jiného se vůbec ani nepomyslí, ale prostě se bezmyšlenkovitě, bez rozpaků mluví o posedlost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různých zemích byly často přivolány úřady a církve. Když se zjistilo, že se nikdo nedopustil podvodu, provádělo se leckde také církevní vyhánění démonů. To však nemůže příliš pomoci, protože to neodpovídá skuteč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říve by takový člověk – jde většinou o děti nebo mladá děvčata – byl prostě podroben obvyklému čarodějnickému výslechu s nejhroznějším mučením, dokud by celý zmučený nevylíčil všechno</w:t>
      </w:r>
      <w:r>
        <w:rPr>
          <w:rFonts w:cs="Courier New" w:ascii="Courier New" w:hAnsi="Courier New"/>
          <w:i/>
          <w:sz w:val="20"/>
          <w:szCs w:val="20"/>
        </w:rPr>
        <w:t xml:space="preserve"> tak</w:t>
      </w:r>
      <w:r>
        <w:rPr>
          <w:rFonts w:cs="Courier New" w:ascii="Courier New" w:hAnsi="Courier New"/>
          <w:iCs/>
          <w:sz w:val="20"/>
          <w:szCs w:val="20"/>
        </w:rPr>
        <w:t>, jak to soudcové a služebníci církve chtěli mít. Nakonec by byla zinscenována odporná podívaná, aby se upálením zmučeného člověka zbožné lidstvo od něho osvobodi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kutečnosti se to všechno dělo jen proto, aby se uspokojila zločinná touha po pozemské moci a aby se udržel a stále zvětšoval silný vliv na tehdy tak dětinsky věřící lidi. Důvodem k tomu nebylo čisté přesvědčení, že se tím slouží Bohu! Toto počínání, které bylo rouháním se Bohu, vyvolalo u lidí jen strach. Strach potlačil veškerou důvěru v Boha a dal průchod neřesti nejnižšího pomlou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každém případě bylo možné vždy již na začátku s jistotou předvídat neblahý konec a všichni bezdůvodně obvinění mohli být bez okolků ihned zavražděni. Vina vrahů tak byla ještě menší než vina tehdejších nelidů v sutanách Božích služebníků a v soudcovských taláre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chci přirovnávat staré časy k dnešku ani nechci zvláštními vysvětleními stavět mezi nimi a dnešní dobou mosty, ale </w:t>
      </w:r>
      <w:r>
        <w:rPr>
          <w:rFonts w:cs="Courier New" w:ascii="Courier New" w:hAnsi="Courier New"/>
          <w:i/>
          <w:sz w:val="20"/>
          <w:szCs w:val="20"/>
        </w:rPr>
        <w:t xml:space="preserve">duchovně </w:t>
      </w:r>
      <w:r>
        <w:rPr>
          <w:rFonts w:cs="Courier New" w:ascii="Courier New" w:hAnsi="Courier New"/>
          <w:iCs/>
          <w:sz w:val="20"/>
          <w:szCs w:val="20"/>
        </w:rPr>
        <w:t xml:space="preserve">je tento děj bezmyšlenkovitého mluvení úplně stejný! Jenom je teď následkem novějších zákonů </w:t>
      </w:r>
      <w:r>
        <w:rPr>
          <w:rFonts w:cs="Courier New" w:ascii="Courier New" w:hAnsi="Courier New"/>
          <w:i/>
          <w:sz w:val="20"/>
          <w:szCs w:val="20"/>
        </w:rPr>
        <w:t xml:space="preserve">pozemsky hrubohmotně </w:t>
      </w:r>
      <w:r>
        <w:rPr>
          <w:rFonts w:cs="Courier New" w:ascii="Courier New" w:hAnsi="Courier New"/>
          <w:iCs/>
          <w:sz w:val="20"/>
          <w:szCs w:val="20"/>
        </w:rPr>
        <w:t>slabší. Nevědomí lidé přesto v tomto směru uvažují stejně jako dříve nesprávně a jednali by stejným způsobem, kdyby jim nebránily záko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nízkých černošských kmenech takové lidi stále ještě pověrečně pronásledují, zabíjejí nebo také… uctívají. Oba protiklady přece často nacházíme v lidském jednání těsně vedle se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 nízkých a nevědomých kmenů přicházejí jejich kouzelníci, aby takové zlé duchy vypudili z chaty tím, že svým způsobem trýzní „posedl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obnost v těchto věcech nacházíme na celé zemi, u všech národů. Jsou to skutečnosti, které uvádím pouze k lepšímu porozum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jsou takto považováni za „posedlé“, jsou ale ve všech případech bez viny! Po posedlosti není ani stopy, tím méně po démonech, kteří mají být vyháněni. To všechno je jen dětinský žvást a středověká pověra jako pozůstatky z dob čarodějnic. Vinu na sebe ve skutečnosti uvalují jen ti, kdo chtějí v nevědomosti, na základě nesprávných názorů a ukvapených úsudků pomáh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sedlých najdeme v </w:t>
      </w:r>
      <w:r>
        <w:rPr>
          <w:rFonts w:cs="Courier New" w:ascii="Courier New" w:hAnsi="Courier New"/>
          <w:i/>
          <w:sz w:val="20"/>
          <w:szCs w:val="20"/>
        </w:rPr>
        <w:t xml:space="preserve">ústavech pro choromyslné </w:t>
      </w:r>
      <w:r>
        <w:rPr>
          <w:rFonts w:cs="Courier New" w:ascii="Courier New" w:hAnsi="Courier New"/>
          <w:iCs/>
          <w:sz w:val="20"/>
          <w:szCs w:val="20"/>
        </w:rPr>
        <w:t xml:space="preserve">víc, než lidé tuší. A </w:t>
      </w:r>
      <w:r>
        <w:rPr>
          <w:rFonts w:cs="Courier New" w:ascii="Courier New" w:hAnsi="Courier New"/>
          <w:i/>
          <w:sz w:val="20"/>
          <w:szCs w:val="20"/>
        </w:rPr>
        <w:t xml:space="preserve">lze </w:t>
      </w:r>
      <w:r>
        <w:rPr>
          <w:rFonts w:cs="Courier New" w:ascii="Courier New" w:hAnsi="Courier New"/>
          <w:iCs/>
          <w:sz w:val="20"/>
          <w:szCs w:val="20"/>
        </w:rPr>
        <w:t>je vyléč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nes však jsou tito politováníhodní lidé považováni za choromyslné a nedělá se rozdíl mezi skutečně nemocnými a posedlými, protože se ještě ničemu z toho nerozum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porozumění zde pramení jedině z neznalosti stvoření. Chybí </w:t>
      </w:r>
      <w:r>
        <w:rPr>
          <w:rFonts w:cs="Courier New" w:ascii="Courier New" w:hAnsi="Courier New"/>
          <w:i/>
          <w:sz w:val="20"/>
          <w:szCs w:val="20"/>
        </w:rPr>
        <w:t>vědění o stvoření</w:t>
      </w:r>
      <w:r>
        <w:rPr>
          <w:rFonts w:cs="Courier New" w:ascii="Courier New" w:hAnsi="Courier New"/>
          <w:iCs/>
          <w:sz w:val="20"/>
          <w:szCs w:val="20"/>
        </w:rPr>
        <w:t xml:space="preserve">, jež může být základem k poznání </w:t>
      </w:r>
      <w:r>
        <w:rPr>
          <w:rFonts w:cs="Courier New" w:ascii="Courier New" w:hAnsi="Courier New"/>
          <w:i/>
          <w:sz w:val="20"/>
          <w:szCs w:val="20"/>
        </w:rPr>
        <w:t xml:space="preserve">všech </w:t>
      </w:r>
      <w:r>
        <w:rPr>
          <w:rFonts w:cs="Courier New" w:ascii="Courier New" w:hAnsi="Courier New"/>
          <w:iCs/>
          <w:sz w:val="20"/>
          <w:szCs w:val="20"/>
        </w:rPr>
        <w:t xml:space="preserve">dějů a změn v člověku i kolem něho, vede tedy k pravému vědění, k oné vědě budoucnosti, která nebude muset tápat kolem sebe v žalostných pokusech, aby teprve </w:t>
      </w:r>
      <w:r>
        <w:rPr>
          <w:rFonts w:cs="Courier New" w:ascii="Courier New" w:hAnsi="Courier New"/>
          <w:i/>
          <w:sz w:val="20"/>
          <w:szCs w:val="20"/>
        </w:rPr>
        <w:t xml:space="preserve">tím </w:t>
      </w:r>
      <w:r>
        <w:rPr>
          <w:rFonts w:cs="Courier New" w:ascii="Courier New" w:hAnsi="Courier New"/>
          <w:iCs/>
          <w:sz w:val="20"/>
          <w:szCs w:val="20"/>
        </w:rPr>
        <w:t xml:space="preserve">dospěla k nějaké </w:t>
      </w:r>
      <w:r>
        <w:rPr>
          <w:rFonts w:cs="Courier New" w:ascii="Courier New" w:hAnsi="Courier New"/>
          <w:i/>
          <w:sz w:val="20"/>
          <w:szCs w:val="20"/>
        </w:rPr>
        <w:t>teorii</w:t>
      </w:r>
      <w:r>
        <w:rPr>
          <w:rFonts w:cs="Courier New" w:ascii="Courier New" w:hAnsi="Courier New"/>
          <w:iCs/>
          <w:sz w:val="20"/>
          <w:szCs w:val="20"/>
        </w:rPr>
        <w:t>, jež se nakonec v mnoha případech po desetiletích opět ukáže jako nespráv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Lidé, poznejte </w:t>
      </w:r>
      <w:r>
        <w:rPr>
          <w:rFonts w:cs="Courier New" w:ascii="Courier New" w:hAnsi="Courier New"/>
          <w:i/>
          <w:sz w:val="20"/>
          <w:szCs w:val="20"/>
        </w:rPr>
        <w:t xml:space="preserve">stvoření </w:t>
      </w:r>
      <w:r>
        <w:rPr>
          <w:rFonts w:cs="Courier New" w:ascii="Courier New" w:hAnsi="Courier New"/>
          <w:iCs/>
          <w:sz w:val="20"/>
          <w:szCs w:val="20"/>
        </w:rPr>
        <w:t>se zákony, které v něm působí, a nebudete již muset tápat a hledat, neboť pak budete mít všechno, co potřebujete ku pomoci při událostech odehrávajících se během vašeho pozemského života a ještě daleko nad to, v </w:t>
      </w:r>
      <w:r>
        <w:rPr>
          <w:rFonts w:cs="Courier New" w:ascii="Courier New" w:hAnsi="Courier New"/>
          <w:i/>
          <w:sz w:val="20"/>
          <w:szCs w:val="20"/>
        </w:rPr>
        <w:t xml:space="preserve">celém </w:t>
      </w:r>
      <w:r>
        <w:rPr>
          <w:rFonts w:cs="Courier New" w:ascii="Courier New" w:hAnsi="Courier New"/>
          <w:iCs/>
          <w:sz w:val="20"/>
          <w:szCs w:val="20"/>
        </w:rPr>
        <w:t xml:space="preserve">svém </w:t>
      </w:r>
      <w:r>
        <w:rPr>
          <w:rFonts w:cs="Courier New" w:ascii="Courier New" w:hAnsi="Courier New"/>
          <w:i/>
          <w:sz w:val="20"/>
          <w:szCs w:val="20"/>
        </w:rPr>
        <w:t>byt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tom již nebudou takzvaní vědci, protože se stanou </w:t>
      </w:r>
      <w:r>
        <w:rPr>
          <w:rFonts w:cs="Courier New" w:ascii="Courier New" w:hAnsi="Courier New"/>
          <w:i/>
          <w:sz w:val="20"/>
          <w:szCs w:val="20"/>
        </w:rPr>
        <w:t>vědoucími</w:t>
      </w:r>
      <w:r>
        <w:rPr>
          <w:rFonts w:cs="Courier New" w:ascii="Courier New" w:hAnsi="Courier New"/>
          <w:iCs/>
          <w:sz w:val="20"/>
          <w:szCs w:val="20"/>
        </w:rPr>
        <w:t>. Ti se pak nedostanou do situace, že by se v životě člověka setkali s něčím, co by nezna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kvapivě velká část lidí, kteří jsou dnes označováni za nevyléčitelně choromyslné a kteří musí svůj život trávit zavřeni v psychiatrických léčebnách, nejsou duševně nemocní, ale posedlí. V tomto případě je tomu tak jako v mnoha jiných věcech: </w:t>
      </w:r>
      <w:r>
        <w:rPr>
          <w:rFonts w:cs="Courier New" w:ascii="Courier New" w:hAnsi="Courier New"/>
          <w:i/>
          <w:sz w:val="20"/>
          <w:szCs w:val="20"/>
        </w:rPr>
        <w:t xml:space="preserve">nehledá se </w:t>
      </w:r>
      <w:r>
        <w:rPr>
          <w:rFonts w:cs="Courier New" w:ascii="Courier New" w:hAnsi="Courier New"/>
          <w:iCs/>
          <w:sz w:val="20"/>
          <w:szCs w:val="20"/>
        </w:rPr>
        <w:t xml:space="preserve">v tom, a proto ani není možné něco nalézt. Děje se tak podle Kristových slov, který jednoznačně stanovují a beze všech pochybností požadují: </w:t>
      </w:r>
      <w:r>
        <w:rPr>
          <w:rFonts w:cs="Courier New" w:ascii="Courier New" w:hAnsi="Courier New"/>
          <w:i/>
          <w:sz w:val="20"/>
          <w:szCs w:val="20"/>
        </w:rPr>
        <w:t>Hledejte</w:t>
      </w:r>
      <w:r>
        <w:rPr>
          <w:rFonts w:cs="Courier New" w:ascii="Courier New" w:hAnsi="Courier New"/>
          <w:iCs/>
          <w:sz w:val="20"/>
          <w:szCs w:val="20"/>
        </w:rPr>
        <w:t>, a nalezne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Těchto slov Pravdy lze použít pro </w:t>
      </w:r>
      <w:r>
        <w:rPr>
          <w:rFonts w:cs="Courier New" w:ascii="Courier New" w:hAnsi="Courier New"/>
          <w:i/>
          <w:sz w:val="20"/>
          <w:szCs w:val="20"/>
        </w:rPr>
        <w:t>všechno</w:t>
      </w:r>
      <w:r>
        <w:rPr>
          <w:rFonts w:cs="Courier New" w:ascii="Courier New" w:hAnsi="Courier New"/>
          <w:iCs/>
          <w:sz w:val="20"/>
          <w:szCs w:val="20"/>
        </w:rPr>
        <w:t xml:space="preserve"> v životě! Proto jsem i já již mnohokrát upozornil na to, že v mém Poselství najde hodnoty jen </w:t>
      </w:r>
      <w:r>
        <w:rPr>
          <w:rFonts w:cs="Courier New" w:ascii="Courier New" w:hAnsi="Courier New"/>
          <w:i/>
          <w:sz w:val="20"/>
          <w:szCs w:val="20"/>
        </w:rPr>
        <w:t xml:space="preserve">ten, kdo v něm </w:t>
      </w:r>
      <w:r>
        <w:rPr>
          <w:rFonts w:cs="Courier New" w:ascii="Courier New" w:hAnsi="Courier New"/>
          <w:iCs/>
          <w:sz w:val="20"/>
          <w:szCs w:val="20"/>
        </w:rPr>
        <w:t xml:space="preserve">se vší vážností </w:t>
      </w:r>
      <w:r>
        <w:rPr>
          <w:rFonts w:cs="Courier New" w:ascii="Courier New" w:hAnsi="Courier New"/>
          <w:i/>
          <w:sz w:val="20"/>
          <w:szCs w:val="20"/>
        </w:rPr>
        <w:t>hodnoty hledá!</w:t>
        <w:br/>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Nikdo jiný, neboť Slovo dává jen tehdy, když se jej dotkne vážné hledání vycházející z duše. Teprve potom se otevře v bohaté hoj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raz „posedlý“ se dosud používal a ještě i dnes jej slyšíme a setkáváme se s ním vždy jen tam, kde se vůbec neho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kde by bylo vhodné jej použít, tam to nikoho nenapad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i zde výraz používaný v lidské řeči </w:t>
      </w:r>
      <w:r>
        <w:rPr>
          <w:rFonts w:cs="Courier New" w:ascii="Courier New" w:hAnsi="Courier New"/>
          <w:i/>
          <w:sz w:val="20"/>
          <w:szCs w:val="20"/>
        </w:rPr>
        <w:t>bezděčně</w:t>
      </w:r>
      <w:r>
        <w:rPr>
          <w:rFonts w:cs="Courier New" w:ascii="Courier New" w:hAnsi="Courier New"/>
          <w:iCs/>
          <w:sz w:val="20"/>
          <w:szCs w:val="20"/>
        </w:rPr>
        <w:t xml:space="preserve"> vystihl na </w:t>
      </w:r>
      <w:r>
        <w:rPr>
          <w:rFonts w:cs="Courier New" w:ascii="Courier New" w:hAnsi="Courier New"/>
          <w:i/>
          <w:sz w:val="20"/>
          <w:szCs w:val="20"/>
        </w:rPr>
        <w:t xml:space="preserve">pravém </w:t>
      </w:r>
      <w:r>
        <w:rPr>
          <w:rFonts w:cs="Courier New" w:ascii="Courier New" w:hAnsi="Courier New"/>
          <w:iCs/>
          <w:sz w:val="20"/>
          <w:szCs w:val="20"/>
        </w:rPr>
        <w:t>místě to správné, protože v blázincích najdete mnoho těch, o nichž se s pokrčením rameny říká: „On je jinak normální, je jen posedlý nějakou fixní ide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i zde </w:t>
      </w:r>
      <w:r>
        <w:rPr>
          <w:rFonts w:cs="Courier New" w:ascii="Courier New" w:hAnsi="Courier New"/>
          <w:i/>
          <w:sz w:val="20"/>
          <w:szCs w:val="20"/>
        </w:rPr>
        <w:t xml:space="preserve">bezděčně </w:t>
      </w:r>
      <w:r>
        <w:rPr>
          <w:rFonts w:cs="Courier New" w:ascii="Courier New" w:hAnsi="Courier New"/>
          <w:iCs/>
          <w:sz w:val="20"/>
          <w:szCs w:val="20"/>
        </w:rPr>
        <w:t xml:space="preserve">vystihují to pravé, sami ale o tom </w:t>
      </w:r>
      <w:r>
        <w:rPr>
          <w:rFonts w:cs="Courier New" w:ascii="Courier New" w:hAnsi="Courier New"/>
          <w:i/>
          <w:sz w:val="20"/>
          <w:szCs w:val="20"/>
        </w:rPr>
        <w:t xml:space="preserve">dál </w:t>
      </w:r>
      <w:r>
        <w:rPr>
          <w:rFonts w:cs="Courier New" w:ascii="Courier New" w:hAnsi="Courier New"/>
          <w:iCs/>
          <w:sz w:val="20"/>
          <w:szCs w:val="20"/>
        </w:rPr>
        <w:t>nepřemýšle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sedlými však nelze nazývat jen ten druh lidí, kteří mají fixní ideu a takzvané světlé chvíle nebo okamžiky, ale posedlí mohou být i ti, kdo neustále mluví pomateně. Nejsou vždy skutečně nemocn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zorujme nyní jako příklad jeden z mnoha případů, kdy mladé děvče považují lidé v jeho okolí za posedlé, nebo je alespoň podezřívají, že je posedlé, protože se </w:t>
      </w:r>
      <w:r>
        <w:rPr>
          <w:rFonts w:cs="Courier New" w:ascii="Courier New" w:hAnsi="Courier New"/>
          <w:i/>
          <w:sz w:val="20"/>
          <w:szCs w:val="20"/>
        </w:rPr>
        <w:t xml:space="preserve">v jeho přítomnosti </w:t>
      </w:r>
      <w:r>
        <w:rPr>
          <w:rFonts w:cs="Courier New" w:ascii="Courier New" w:hAnsi="Courier New"/>
          <w:iCs/>
          <w:sz w:val="20"/>
          <w:szCs w:val="20"/>
        </w:rPr>
        <w:t>náhle začnou dít zvláštní věci, o jejichž příčině se nic n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bízí se různé možnosti vysvětlení, které odpovídají skutečnosti, ani jediná se však nedá spojovat s posedl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domě, kde děvče bydlí, může být nějaký </w:t>
      </w:r>
      <w:r>
        <w:rPr>
          <w:rFonts w:cs="Courier New" w:ascii="Courier New" w:hAnsi="Courier New"/>
          <w:i/>
          <w:sz w:val="20"/>
          <w:szCs w:val="20"/>
        </w:rPr>
        <w:t>lidský duch</w:t>
      </w:r>
      <w:r>
        <w:rPr>
          <w:rFonts w:cs="Courier New" w:ascii="Courier New" w:hAnsi="Courier New"/>
          <w:iCs/>
          <w:sz w:val="20"/>
          <w:szCs w:val="20"/>
        </w:rPr>
        <w:t xml:space="preserve"> něčím </w:t>
      </w:r>
      <w:r>
        <w:rPr>
          <w:rFonts w:cs="Courier New" w:ascii="Courier New" w:hAnsi="Courier New"/>
          <w:i/>
          <w:sz w:val="20"/>
          <w:szCs w:val="20"/>
        </w:rPr>
        <w:t>připoután k zemi</w:t>
      </w:r>
      <w:r>
        <w:rPr>
          <w:rFonts w:cs="Courier New" w:ascii="Courier New" w:hAnsi="Courier New"/>
          <w:iCs/>
          <w:sz w:val="20"/>
          <w:szCs w:val="20"/>
        </w:rPr>
        <w:t xml:space="preserve">, neboť </w:t>
      </w:r>
      <w:r>
        <w:rPr>
          <w:rFonts w:cs="Courier New" w:ascii="Courier New" w:hAnsi="Courier New"/>
          <w:i/>
          <w:sz w:val="20"/>
          <w:szCs w:val="20"/>
        </w:rPr>
        <w:t xml:space="preserve">ve všech případech </w:t>
      </w:r>
      <w:r>
        <w:rPr>
          <w:rFonts w:cs="Courier New" w:ascii="Courier New" w:hAnsi="Courier New"/>
          <w:iCs/>
          <w:sz w:val="20"/>
          <w:szCs w:val="20"/>
        </w:rPr>
        <w:t xml:space="preserve">se může jednat pouze o </w:t>
      </w:r>
      <w:r>
        <w:rPr>
          <w:rFonts w:cs="Courier New" w:ascii="Courier New" w:hAnsi="Courier New"/>
          <w:i/>
          <w:sz w:val="20"/>
          <w:szCs w:val="20"/>
        </w:rPr>
        <w:t xml:space="preserve">duchy </w:t>
      </w:r>
      <w:r>
        <w:rPr>
          <w:rFonts w:cs="Courier New" w:ascii="Courier New" w:hAnsi="Courier New"/>
          <w:iCs/>
          <w:sz w:val="20"/>
          <w:szCs w:val="20"/>
        </w:rPr>
        <w:t xml:space="preserve">zemřelých </w:t>
      </w:r>
      <w:r>
        <w:rPr>
          <w:rFonts w:cs="Courier New" w:ascii="Courier New" w:hAnsi="Courier New"/>
          <w:i/>
          <w:sz w:val="20"/>
          <w:szCs w:val="20"/>
        </w:rPr>
        <w:t>lidí.</w:t>
      </w:r>
      <w:r>
        <w:rPr>
          <w:rFonts w:cs="Courier New" w:ascii="Courier New" w:hAnsi="Courier New"/>
          <w:iCs/>
          <w:sz w:val="20"/>
          <w:szCs w:val="20"/>
        </w:rPr>
        <w:t xml:space="preserve"> Démoni nebo něco podobného zde vůbec nepřicházejí v úva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ý lidský duch je možná následkem nějakého činu připoután k domu nebo jen k tomuto místu. Nemusel tedy bezpodmínečně provést něco v době, kdy stojí zmíněný dům, ale mohlo se to stát již dávno </w:t>
      </w:r>
      <w:r>
        <w:rPr>
          <w:rFonts w:cs="Courier New" w:ascii="Courier New" w:hAnsi="Courier New"/>
          <w:i/>
          <w:sz w:val="20"/>
          <w:szCs w:val="20"/>
        </w:rPr>
        <w:t xml:space="preserve">předtím </w:t>
      </w:r>
      <w:r>
        <w:rPr>
          <w:rFonts w:cs="Courier New" w:ascii="Courier New" w:hAnsi="Courier New"/>
          <w:iCs/>
          <w:sz w:val="20"/>
          <w:szCs w:val="20"/>
        </w:rPr>
        <w:t>na místě nebo v blízkosti místa, kde nyní dům sto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duch je tam někdy již desetiletí nebo staletí připoután kvůli vraždě nebo jiné nedbalosti mající těžké následky, kvůli tomu, že ublížil jinému člověku, nebo také kvůli něčemu jinému. Takových událostí, jež mají za následek připoutání, je přece mno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poutaný duch tedy nemusí být vůbec ve spojení s lidmi, kteří v domě </w:t>
      </w:r>
      <w:r>
        <w:rPr>
          <w:rFonts w:cs="Courier New" w:ascii="Courier New" w:hAnsi="Courier New"/>
          <w:i/>
          <w:sz w:val="20"/>
          <w:szCs w:val="20"/>
        </w:rPr>
        <w:t xml:space="preserve">nyní </w:t>
      </w:r>
      <w:r>
        <w:rPr>
          <w:rFonts w:cs="Courier New" w:ascii="Courier New" w:hAnsi="Courier New"/>
          <w:iCs/>
          <w:sz w:val="20"/>
          <w:szCs w:val="20"/>
        </w:rPr>
        <w:t xml:space="preserve">bydlí. Přestože je v domě trvale přítomen, neměl předtím ještě nikdy možnost upozornit hrubohmotně pozemsky na sebe. Projevuje se </w:t>
      </w:r>
      <w:r>
        <w:rPr>
          <w:rFonts w:cs="Courier New" w:ascii="Courier New" w:hAnsi="Courier New"/>
          <w:i/>
          <w:sz w:val="20"/>
          <w:szCs w:val="20"/>
        </w:rPr>
        <w:t xml:space="preserve">teprve nyní </w:t>
      </w:r>
      <w:r>
        <w:rPr>
          <w:rFonts w:cs="Courier New" w:ascii="Courier New" w:hAnsi="Courier New"/>
          <w:iCs/>
          <w:sz w:val="20"/>
          <w:szCs w:val="20"/>
        </w:rPr>
        <w:t xml:space="preserve">prostřednictvím děvčete díky jeho zvláštnímu uzpůsobení, jež </w:t>
      </w:r>
      <w:r>
        <w:rPr>
          <w:rFonts w:cs="Courier New" w:ascii="Courier New" w:hAnsi="Courier New"/>
          <w:i/>
          <w:sz w:val="20"/>
          <w:szCs w:val="20"/>
        </w:rPr>
        <w:t xml:space="preserve">však </w:t>
      </w:r>
      <w:r>
        <w:rPr>
          <w:rFonts w:cs="Courier New" w:ascii="Courier New" w:hAnsi="Courier New"/>
          <w:iCs/>
          <w:sz w:val="20"/>
          <w:szCs w:val="20"/>
        </w:rPr>
        <w:t xml:space="preserve">děvče </w:t>
      </w:r>
      <w:r>
        <w:rPr>
          <w:rFonts w:cs="Courier New" w:ascii="Courier New" w:hAnsi="Courier New"/>
          <w:i/>
          <w:sz w:val="20"/>
          <w:szCs w:val="20"/>
        </w:rPr>
        <w:t>má jen v této d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vláštní uzpůsobení děvčete je věc sama pro sebe, která dává duchu jen příležitost, aby určitým způsobem zhrubohmotnil své chtění. Jinak s ním nemá nic společ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íčina tohoto zvláštního uzpůsobení spočívá ve vyzařování krve v té době, k němuž dojde, jestliže má krev </w:t>
      </w:r>
      <w:r>
        <w:rPr>
          <w:rFonts w:cs="Courier New" w:ascii="Courier New" w:hAnsi="Courier New"/>
          <w:i/>
          <w:sz w:val="20"/>
          <w:szCs w:val="20"/>
        </w:rPr>
        <w:t>zcela určité složení</w:t>
      </w:r>
      <w:r>
        <w:rPr>
          <w:rFonts w:cs="Courier New" w:ascii="Courier New" w:hAnsi="Courier New"/>
          <w:iCs/>
          <w:sz w:val="20"/>
          <w:szCs w:val="20"/>
        </w:rPr>
        <w:t xml:space="preserve">. </w:t>
      </w:r>
      <w:r>
        <w:rPr>
          <w:rFonts w:cs="Courier New" w:ascii="Courier New" w:hAnsi="Courier New"/>
          <w:i/>
          <w:sz w:val="20"/>
          <w:szCs w:val="20"/>
        </w:rPr>
        <w:t>Z něho</w:t>
      </w:r>
      <w:r>
        <w:rPr>
          <w:rFonts w:cs="Courier New" w:ascii="Courier New" w:hAnsi="Courier New"/>
          <w:iCs/>
          <w:sz w:val="20"/>
          <w:szCs w:val="20"/>
        </w:rPr>
        <w:t xml:space="preserve"> bere lidský duch, který je bez hrubohmotné pozemské schránky, sílu k uskutečňování svých přání upozornit na sebe. To často přejde až v nezvedenost obtěžující lidi v dom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ý člověk má různé vyzařování krve, jak jsem na to již dříve upozornil. Složení krve se během pozemského života několikrát změní, a tím se vždy změní i druh vyzařování krve. Proto ke zvláštnímu působení některých lidí, které vyvolává neobvyklé události, dochází ve většině případů jen po určitou dobu, je tedy </w:t>
      </w:r>
      <w:r>
        <w:rPr>
          <w:rFonts w:cs="Courier New" w:ascii="Courier New" w:hAnsi="Courier New"/>
          <w:i/>
          <w:sz w:val="20"/>
          <w:szCs w:val="20"/>
        </w:rPr>
        <w:t>přechodné</w:t>
      </w:r>
      <w:r>
        <w:rPr>
          <w:rFonts w:cs="Courier New" w:ascii="Courier New" w:hAnsi="Courier New"/>
          <w:iCs/>
          <w:sz w:val="20"/>
          <w:szCs w:val="20"/>
        </w:rPr>
        <w:t>. Není téměř znám případ, že by toto působení trvalo celý pozemský život. Často trvá jen týdny nebo měsíce, zřídkakdy ro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tedy takové události náhle přestanou, není to důkazem toho, že tam dotyčný duch již není nebo že se odpoutal. Ve většině případů je pouze zbaven možnosti, aby na sebe tak hrubě upozorňova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proto ještě „vyhnán“ ani nezmizel, stejně jako mohl být již dávno předtím připoután k tomuto místu, aniž ho lidé zpozorovali. Zůstává pro lidi právě tak nepozorovatelný jako jejich duchovní okolí, jež je trvale obklopuje. Ve skutečnosti přece nejsou nikdy sa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jsem vás seznámil s výsledky pozorování teprve </w:t>
      </w:r>
      <w:r>
        <w:rPr>
          <w:rFonts w:cs="Courier New" w:ascii="Courier New" w:hAnsi="Courier New"/>
          <w:i/>
          <w:sz w:val="20"/>
          <w:szCs w:val="20"/>
        </w:rPr>
        <w:t xml:space="preserve">jednoho </w:t>
      </w:r>
      <w:r>
        <w:rPr>
          <w:rFonts w:cs="Courier New" w:ascii="Courier New" w:hAnsi="Courier New"/>
          <w:iCs/>
          <w:sz w:val="20"/>
          <w:szCs w:val="20"/>
        </w:rPr>
        <w:t xml:space="preserve">z možných případů, kdy se jedná o ducha připoutaného k určitému </w:t>
      </w:r>
      <w:r>
        <w:rPr>
          <w:rFonts w:cs="Courier New" w:ascii="Courier New" w:hAnsi="Courier New"/>
          <w:i/>
          <w:sz w:val="20"/>
          <w:szCs w:val="20"/>
        </w:rPr>
        <w:t>místu</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ůže to však také být lidský duch, který je následkem nějaké události, o nichž jsem se ve svém Poselství již často zmiňoval, připoután k </w:t>
      </w:r>
      <w:r>
        <w:rPr>
          <w:rFonts w:cs="Courier New" w:ascii="Courier New" w:hAnsi="Courier New"/>
          <w:i/>
          <w:sz w:val="20"/>
          <w:szCs w:val="20"/>
        </w:rPr>
        <w:t xml:space="preserve">osobě </w:t>
      </w:r>
      <w:r>
        <w:rPr>
          <w:rFonts w:cs="Courier New" w:ascii="Courier New" w:hAnsi="Courier New"/>
          <w:iCs/>
          <w:sz w:val="20"/>
          <w:szCs w:val="20"/>
        </w:rPr>
        <w:t>žijící v domě. Nemusí se jednat zrovna o dítě, které svým složením krve pouze poskytuje přechodně možnost pozemsky viditelně působit. Skutečnou příčinou může být i otec, matka, bratr, sestra nebo kterýkoliv jiný člověk, jenž v domě bydlí nebo tam jen docház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zde existuje řada možností, neboť vina může lpět na lidském duchu, který již odešel, ale rovněž na některé z osob žijících v domě, a to buď z nynějšího nebo dřívějšího pozemského by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avděpodobností je </w:t>
      </w:r>
      <w:r>
        <w:rPr>
          <w:rFonts w:cs="Courier New" w:ascii="Courier New" w:hAnsi="Courier New"/>
          <w:i/>
          <w:sz w:val="20"/>
          <w:szCs w:val="20"/>
        </w:rPr>
        <w:t xml:space="preserve">tak </w:t>
      </w:r>
      <w:r>
        <w:rPr>
          <w:rFonts w:cs="Courier New" w:ascii="Courier New" w:hAnsi="Courier New"/>
          <w:iCs/>
          <w:sz w:val="20"/>
          <w:szCs w:val="20"/>
        </w:rPr>
        <w:t>mnoho a jsou tak různé, že zde vůbec nesmí být dána pevná forma. Tím by hrozilo nebezpečí, že se v lidech vyvolá a podpoří nesprávné myšlení a ukvapené, neuvážené posuzování v jednotlivých případe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miňuji se o všech možných příčinách jen proto, abych ukázal, jak jsou mnohostranné, a abych tím varoval, že nelze rychle pronášet ukvapené závěry. Často se tím totiž vyslovuje podezření, které není oprávně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uďte proto opatrní, když mluvíte o věcech, jimž nerozumíte! Nesete za to plnou odpovědnost a možná se již nějakým slovem rovněž poutáte na léta, ba desetilet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se stane něco takového, je možné, že dotyčný duch byl zlý a je připoután následkem viny. V tom se tak snadno nezmění a bude podle svého druhu projevovat nenávist k lidem, když se mu odněkud dostane síly k tomu, aby na sebe pozemsky hrubohmotně upozornil. Nebo byl sám poškozeným a nyní se duchovně upíná na osobu, jež mu kdysi uškodila a v současnosti bydlí v tomto domě. V každém případě se však takovými zlovolnými a rušivými činy stále znovu poutá a ještě více zaplétá, zatímco by se při </w:t>
      </w:r>
      <w:r>
        <w:rPr>
          <w:rFonts w:cs="Courier New" w:ascii="Courier New" w:hAnsi="Courier New"/>
          <w:i/>
          <w:sz w:val="20"/>
          <w:szCs w:val="20"/>
        </w:rPr>
        <w:t xml:space="preserve">dobrém </w:t>
      </w:r>
      <w:r>
        <w:rPr>
          <w:rFonts w:cs="Courier New" w:ascii="Courier New" w:hAnsi="Courier New"/>
          <w:iCs/>
          <w:sz w:val="20"/>
          <w:szCs w:val="20"/>
        </w:rPr>
        <w:t>chtění mohl osvobodit a stoupat vzhůru. Duch, který takto řádí, škodí vždy nejvíc jen sám s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Člověk, který k tomu dává vyzařováním své krve přechodně příležitost, nemusí být vůbec ve spojení s takovou záležitostí. Samozřejmě je možné, že je s ní spojen dřívější vinou, nebo naopak že duch je k němu připoután. Nic z toho není vyloučeno. Ale o </w:t>
      </w:r>
      <w:r>
        <w:rPr>
          <w:rFonts w:cs="Courier New" w:ascii="Courier New" w:hAnsi="Courier New"/>
          <w:i/>
          <w:sz w:val="20"/>
          <w:szCs w:val="20"/>
        </w:rPr>
        <w:t>posedlost</w:t>
      </w:r>
      <w:r>
        <w:rPr>
          <w:rFonts w:cs="Courier New" w:ascii="Courier New" w:hAnsi="Courier New"/>
          <w:iCs/>
          <w:sz w:val="20"/>
          <w:szCs w:val="20"/>
        </w:rPr>
        <w:t xml:space="preserve"> se rozhodně nejed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by byl člověk posedlý jiným duchem, to znamená, kdyby cizí duch občas nebo trvale používal tělo, které mu nepatří, k pozemsky hrubohmotným projevům, pak by toto postižené pozemské tělo muselo provádět všechno </w:t>
      </w:r>
      <w:r>
        <w:rPr>
          <w:rFonts w:cs="Courier New" w:ascii="Courier New" w:hAnsi="Courier New"/>
          <w:i/>
          <w:sz w:val="20"/>
          <w:szCs w:val="20"/>
        </w:rPr>
        <w:t>samo</w:t>
      </w:r>
      <w:r>
        <w:rPr>
          <w:rFonts w:cs="Courier New" w:ascii="Courier New" w:hAnsi="Courier New"/>
          <w:iCs/>
          <w:sz w:val="20"/>
          <w:szCs w:val="20"/>
        </w:rPr>
        <w:t>, tedy házet, tlouci, škrábat a ničit, nebo jak se to projev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li někdo posedlý, působí v něm cizí duch </w:t>
      </w:r>
      <w:r>
        <w:rPr>
          <w:rFonts w:cs="Courier New" w:ascii="Courier New" w:hAnsi="Courier New"/>
          <w:i/>
          <w:sz w:val="20"/>
          <w:szCs w:val="20"/>
        </w:rPr>
        <w:t xml:space="preserve">vždy přímo prostřednictvím </w:t>
      </w:r>
      <w:r>
        <w:rPr>
          <w:rFonts w:cs="Courier New" w:ascii="Courier New" w:hAnsi="Courier New"/>
          <w:iCs/>
          <w:sz w:val="20"/>
          <w:szCs w:val="20"/>
        </w:rPr>
        <w:t>pozemského těla, s nímž se mohl spojit, které si částečně přivlastnil a používá je pro své účely. Z toho teprve vznikl výraz „posedlý“, protože cizí duch si přivlastní tělo pozemského člověka, zmocní se jej, aby se pomocí něho mohl pozemsky hrubohmotně projevovat. Činí si nárok na vlastnictví pozemského těla, jež je mu cizí. A toto tělo je pak jím „posednuto“, nebo můžeme také říci „zabráno“. Usadí se v něm, má je v držení nebo je dočasně ovládn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zcela přirozené, že děj obsazování se odehrává především </w:t>
      </w:r>
      <w:r>
        <w:rPr>
          <w:rFonts w:cs="Courier New" w:ascii="Courier New" w:hAnsi="Courier New"/>
          <w:i/>
          <w:sz w:val="20"/>
          <w:szCs w:val="20"/>
        </w:rPr>
        <w:t>v mozcích</w:t>
      </w:r>
      <w:r>
        <w:rPr>
          <w:rFonts w:cs="Courier New" w:ascii="Courier New" w:hAnsi="Courier New"/>
          <w:iCs/>
          <w:sz w:val="20"/>
          <w:szCs w:val="20"/>
        </w:rPr>
        <w:t>. Lidé, kterým se to stane, jsou pak označeni za duchovně nenormální nebo choromyslné, protože se často dva různí lidští duchové přou a bojují o to, který z nich bude jejich mozek použí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se projeví myšlenkami, slovy a činy, jež si odporují a často po sobě následují v chaotickém pořadí a nesrozumitelném zmatku, neboť dva různí duchové se snaží prosadit svou vůli – pravoplatný vlastník a vetřelec. To přirozeně způsobuje i přílišné namáhání mozkových nervů, které jsou při tom doslova otřásány a zmítány. Při pozorování zvenčí jsou proto lidé schopni zjistit jenom pomatenost mysli, přestože mozek může být jinak zcela zdravý. Pomatenost se projevuje pouze jako následek boje a soupeření dvou různých duch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bčas se také stane, že cizí lidský duch, který se násilím zmocnil pozemského těla, nejen používá celý mozek, ale ještě vystupňuje své požadavky a podrobí si pro sebe a své účely i jiné části těla. Někdy dokonce vytlačí duši, pravoplatnou majitelku těla, až na malou část, kterou nemůže uchvátit, nemá-li být ohrožen život tohot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akových těžkých případech dochází k tomu, že člověk žije dvojím životem, jak se často uvádí ve zprávách. Vědci si tím dost lámali hlavu a postižení lidé dokonce spáchali ze zoufalství nad svým stavem sebevraž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i tyto děje lze vysvětlit podle zákonů stvoření. Jsou vždy přísně vázány na zcela určité předpoklady, které musí být předem splněny na </w:t>
      </w:r>
      <w:r>
        <w:rPr>
          <w:rFonts w:cs="Courier New" w:ascii="Courier New" w:hAnsi="Courier New"/>
          <w:i/>
          <w:sz w:val="20"/>
          <w:szCs w:val="20"/>
        </w:rPr>
        <w:t xml:space="preserve">obou </w:t>
      </w:r>
      <w:r>
        <w:rPr>
          <w:rFonts w:cs="Courier New" w:ascii="Courier New" w:hAnsi="Courier New"/>
          <w:iCs/>
          <w:sz w:val="20"/>
          <w:szCs w:val="20"/>
        </w:rPr>
        <w:t>stranách. Člověk není jen tak vydán na pospas snahám cizího ducha uchvátit jeho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například </w:t>
      </w:r>
      <w:r>
        <w:rPr>
          <w:rFonts w:cs="Courier New" w:ascii="Courier New" w:hAnsi="Courier New"/>
          <w:i/>
          <w:sz w:val="20"/>
          <w:szCs w:val="20"/>
        </w:rPr>
        <w:t>duch</w:t>
      </w:r>
      <w:r>
        <w:rPr>
          <w:rFonts w:cs="Courier New" w:ascii="Courier New" w:hAnsi="Courier New"/>
          <w:iCs/>
          <w:sz w:val="20"/>
          <w:szCs w:val="20"/>
        </w:rPr>
        <w:t xml:space="preserve"> člověka, jehož tělo poskytuje cizímu duchu možnost, aby je využíval, a který mu své tělo také více nebo méně vydá všanc, je jistě vždy líný nebo slabý. Jinak by totiž jeho vlastní přirozená obrana zůstala dost silná, aby to znemožni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 lenost nebo slabost ducha si vždycky může člověk sám, lidé si to však neuvědomují. Tento stav je opět následkem nadvlády rozumu, jež ducha omezuje, zazdívá a potlačuje. Je to tedy následek dědičného hříchu, který jsem ve svém Poselství přesně vylíčil se všemi jeho nepříznivými účinky, k nimž patří i možnost, že se člověk stane posedl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zemdleného ducha ale může být mimořádně čilý v myšlení a stejně tak v učení, protože duchovní lenost – jak čtenáři mého Poselství vědí – nemá nic společného s bystrostí rozu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duch významných učenců bývá přece často zvlášť silně připoután k zemi a omezený. Jako vhodného výrazu pro to bychom mohli použít slov „duch s ochromenými křídly“, protože to nejlépe vyjadřuje tento pojem. Duch mnohého velkého rozumového učence ve skutečnosti již dřímá a blíží se k duchovní smrti, zatímco tento člověk je mezi lidmi na zemi právě zvlášť ctěn jako vynikající kapaci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to postižený člověk tedy může být mimořádně rozumově čilý a chytrý, a přesto může mít zemdleného ducha, který dovoluje, aby ho jiný lidský duch jsoucí bez těla částečně vytlačoval z jeho pozemského tě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osvojte si proto </w:t>
      </w:r>
      <w:r>
        <w:rPr>
          <w:rFonts w:cs="Courier New" w:ascii="Courier New" w:hAnsi="Courier New"/>
          <w:i/>
          <w:sz w:val="20"/>
          <w:szCs w:val="20"/>
        </w:rPr>
        <w:t>více vědění</w:t>
      </w:r>
      <w:r>
        <w:rPr>
          <w:rFonts w:cs="Courier New" w:ascii="Courier New" w:hAnsi="Courier New"/>
          <w:iCs/>
          <w:sz w:val="20"/>
          <w:szCs w:val="20"/>
        </w:rPr>
        <w:t xml:space="preserve"> o Božích prazákonech stvoření a budete moci od sebe odvrátit mnoho neštěstí! Zbavte se své prázdné </w:t>
      </w:r>
      <w:r>
        <w:rPr>
          <w:rFonts w:cs="Courier New" w:ascii="Courier New" w:hAnsi="Courier New"/>
          <w:i/>
          <w:sz w:val="20"/>
          <w:szCs w:val="20"/>
        </w:rPr>
        <w:t xml:space="preserve">domýšlivosti </w:t>
      </w:r>
      <w:r>
        <w:rPr>
          <w:rFonts w:cs="Courier New" w:ascii="Courier New" w:hAnsi="Courier New"/>
          <w:iCs/>
          <w:sz w:val="20"/>
          <w:szCs w:val="20"/>
        </w:rPr>
        <w:t>na své vědění, jež vám dává jen zlomky vědění stěží použitelné i v nejmenší tís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K poznání </w:t>
      </w:r>
      <w:r>
        <w:rPr>
          <w:rFonts w:cs="Courier New" w:ascii="Courier New" w:hAnsi="Courier New"/>
          <w:i/>
          <w:sz w:val="20"/>
          <w:szCs w:val="20"/>
        </w:rPr>
        <w:t xml:space="preserve">těchto </w:t>
      </w:r>
      <w:r>
        <w:rPr>
          <w:rFonts w:cs="Courier New" w:ascii="Courier New" w:hAnsi="Courier New"/>
          <w:iCs/>
          <w:sz w:val="20"/>
          <w:szCs w:val="20"/>
        </w:rPr>
        <w:t xml:space="preserve">věcí chybí dnešní vědě </w:t>
      </w:r>
      <w:r>
        <w:rPr>
          <w:rFonts w:cs="Courier New" w:ascii="Courier New" w:hAnsi="Courier New"/>
          <w:i/>
          <w:sz w:val="20"/>
          <w:szCs w:val="20"/>
        </w:rPr>
        <w:t>vědění</w:t>
      </w:r>
      <w:r>
        <w:rPr>
          <w:rFonts w:cs="Courier New" w:ascii="Courier New" w:hAnsi="Courier New"/>
          <w:iCs/>
          <w:sz w:val="20"/>
          <w:szCs w:val="20"/>
        </w:rPr>
        <w:t xml:space="preserve">, neboť všechno, čemu věda až dodnes učí a o čem tvrdí, že ví, pouze jasně a zřetelně dokazuje, že o stvoření vlastně ještě vůbec nic neví. Chybí jí jakákoli všeobsáhlá souvislost a tím i pravý obraz skutečného dění. Je jenom krátkozraká, omezená a opomíjí všechny velké pravdy. Nastává však obrat k nové době, ve které i to </w:t>
      </w:r>
      <w:r>
        <w:rPr>
          <w:rFonts w:cs="Courier New" w:ascii="Courier New" w:hAnsi="Courier New"/>
          <w:i/>
          <w:sz w:val="20"/>
          <w:szCs w:val="20"/>
        </w:rPr>
        <w:t>všechno nově vznikne! –</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Nelze tedy vždy podezřívat dítě nebo dospělého, vyvolává-li takové úkazy, jako je hřmot nebo házení hrubohmotnými předměty. Jejich příčiny jsou tak rozmanité, že je může posoudit vždy jen případ od případu a na místě samém ten, kdo je skutečně vědouc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Tím, co zde bylo řečeno, nejsou ani zdaleka vyčerpány všechny možnosti, ale jedno je jisté: </w:t>
      </w:r>
      <w:r>
        <w:rPr>
          <w:rFonts w:cs="Courier New" w:ascii="Courier New" w:hAnsi="Courier New"/>
          <w:i/>
          <w:sz w:val="20"/>
          <w:szCs w:val="20"/>
        </w:rPr>
        <w:t>O posedlost se zde nejedná!</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U lidí, kteří dočasným vyzařováním své krve umožňují, aby se takto projevoval cizí, k zemi připoutaný duch, se během těchto událostí mohou samozřejmě dostavit i záškuby těla, horečnaté stavy a dokonce i bezvědom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íčinou toho je, že se cizí lidský duch zmocňuje některých záření, jež pro sebe potřebuje, násilně je z pozemského těla doslova vysává, a způsobuje proto poruchy v harmonii normálního vyzařování těla, což se přirozeně v těle ihned proj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sou však zcela prosté děje, které lze na základě dobrého pozorování snadno logicky vysvětlit, známe-li správné souvis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užitečné žvanění a dohady o těchto věcech nemají smysl a mohou pouze uškodit lidem, kteří s celou věcí nemají vůbec nic společ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dávejte si proto pozor na svá slova! I ona vás totiž musí táhnout dolů, protože všechno </w:t>
      </w:r>
      <w:r>
        <w:rPr>
          <w:rFonts w:cs="Courier New" w:ascii="Courier New" w:hAnsi="Courier New"/>
          <w:i/>
          <w:sz w:val="20"/>
          <w:szCs w:val="20"/>
        </w:rPr>
        <w:t>zbytečné</w:t>
      </w:r>
      <w:r>
        <w:rPr>
          <w:rFonts w:cs="Courier New" w:ascii="Courier New" w:hAnsi="Courier New"/>
          <w:iCs/>
          <w:sz w:val="20"/>
          <w:szCs w:val="20"/>
        </w:rPr>
        <w:t xml:space="preserve"> ve stvoření ruší, a všechno, co ruší, klesá podle zákona tíže dol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je ale to, co říkáte, pravdivé a dobré, pomáháte tím a sami se ve světle svých slov stanete lehčími a budete vyzdviženi vzhůru, neboť i v tomto případě běží a navazují se nitky stejně jako při vašem myšlení a jednání. A až potom již nebudete chtít mluvit neužitečně, stanete se mlčenlivějšími a zdrženlivějšími. Tím se ve vás nahromadí síly, jež jsem už nazval mocí ml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tane se vám to něčím přirozeným, když se rozhodnete říkat jen to, co je </w:t>
      </w:r>
      <w:r>
        <w:rPr>
          <w:rFonts w:cs="Courier New" w:ascii="Courier New" w:hAnsi="Courier New"/>
          <w:i/>
          <w:sz w:val="20"/>
          <w:szCs w:val="20"/>
        </w:rPr>
        <w:t>užitečné</w:t>
      </w:r>
      <w:r>
        <w:rPr>
          <w:rFonts w:cs="Courier New" w:ascii="Courier New" w:hAnsi="Courier New"/>
          <w:iCs/>
          <w:sz w:val="20"/>
          <w:szCs w:val="20"/>
        </w:rPr>
        <w:t xml:space="preserve">, tak jak to měl člověk dělat již od začátku. Pak vyplní mluvením sotva třetinu </w:t>
      </w:r>
      <w:r>
        <w:rPr>
          <w:rFonts w:cs="Courier New" w:ascii="Courier New" w:hAnsi="Courier New"/>
          <w:i/>
          <w:sz w:val="20"/>
          <w:szCs w:val="20"/>
        </w:rPr>
        <w:t xml:space="preserve">toho </w:t>
      </w:r>
      <w:r>
        <w:rPr>
          <w:rFonts w:cs="Courier New" w:ascii="Courier New" w:hAnsi="Courier New"/>
          <w:iCs/>
          <w:sz w:val="20"/>
          <w:szCs w:val="20"/>
        </w:rPr>
        <w:t>času, který na ně ještě dnes vynaklád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n však žel dává přednost lehkomyslnému mluvení před ušlechtilým mlčením a dává se tím stále více strhovat dolů podle zákona tíže, který všechno zbytečné ve stvoření tlačí dolů a způsobuje, že to klesá jako nepotřeb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dbejte proto na svá slova a neberte zlo bezmyšlenkovitého žvanění na lehkou vá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STE, A BUDE VÁM DÁ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je stále ještě na pochybách o tom, jaká má být modlitba. Chce se modlit správně a nic přitom neopomenout. V poctivém chtění hloubá a nenalézá řešení, které by mu poskytlo jistotu, že co se týče modlitby, nejde nesprávnou cest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hloubání nemá vůbec smysl, svědčí jen o tom, že se člověk stále znovu snaží přiblížit se Bohu </w:t>
      </w:r>
      <w:r>
        <w:rPr>
          <w:rFonts w:cs="Courier New" w:ascii="Courier New" w:hAnsi="Courier New"/>
          <w:i/>
          <w:sz w:val="20"/>
          <w:szCs w:val="20"/>
        </w:rPr>
        <w:t>rozumem</w:t>
      </w:r>
      <w:r>
        <w:rPr>
          <w:rFonts w:cs="Courier New" w:ascii="Courier New" w:hAnsi="Courier New"/>
          <w:iCs/>
          <w:sz w:val="20"/>
          <w:szCs w:val="20"/>
        </w:rPr>
        <w:t xml:space="preserve">. To se mu nikdy nepodaří, protože takto zůstane Nejvyššímu </w:t>
      </w:r>
      <w:r>
        <w:rPr>
          <w:rFonts w:cs="Courier New" w:ascii="Courier New" w:hAnsi="Courier New"/>
          <w:i/>
          <w:sz w:val="20"/>
          <w:szCs w:val="20"/>
        </w:rPr>
        <w:t xml:space="preserve">stále </w:t>
      </w:r>
      <w:r>
        <w:rPr>
          <w:rFonts w:cs="Courier New" w:ascii="Courier New" w:hAnsi="Courier New"/>
          <w:iCs/>
          <w:sz w:val="20"/>
          <w:szCs w:val="20"/>
        </w:rPr>
        <w:t>vzdál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w:t>
      </w:r>
      <w:r>
        <w:rPr>
          <w:rFonts w:cs="Courier New" w:ascii="Courier New" w:hAnsi="Courier New"/>
          <w:i/>
          <w:sz w:val="20"/>
          <w:szCs w:val="20"/>
        </w:rPr>
        <w:t xml:space="preserve">správně </w:t>
      </w:r>
      <w:r>
        <w:rPr>
          <w:rFonts w:cs="Courier New" w:ascii="Courier New" w:hAnsi="Courier New"/>
          <w:iCs/>
          <w:sz w:val="20"/>
          <w:szCs w:val="20"/>
        </w:rPr>
        <w:t xml:space="preserve">přijal mé Poselství, tomu je jasné, že slova mají příliš úzké hranice, než aby vzhledem ke svému druhu mohla vystoupit do světlých výšin. Jen </w:t>
      </w:r>
      <w:r>
        <w:rPr>
          <w:rFonts w:cs="Courier New" w:ascii="Courier New" w:hAnsi="Courier New"/>
          <w:i/>
          <w:sz w:val="20"/>
          <w:szCs w:val="20"/>
        </w:rPr>
        <w:t>city</w:t>
      </w:r>
      <w:r>
        <w:rPr>
          <w:rFonts w:cs="Courier New" w:ascii="Courier New" w:hAnsi="Courier New"/>
          <w:iCs/>
          <w:sz w:val="20"/>
          <w:szCs w:val="20"/>
        </w:rPr>
        <w:t>, ukryté ve slovech, stoupají podle síly a čistoty z hranic zformovaných slov dále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lova slouží částečně jen jako ukazatelé cesty udávající směr, jímž má jít záření citů. Jiná část slov uvádí v člověku, který používá zformovaná slova jako oporu a jako obal, do činnosti </w:t>
      </w:r>
      <w:r>
        <w:rPr>
          <w:rFonts w:cs="Courier New" w:ascii="Courier New" w:hAnsi="Courier New"/>
          <w:i/>
          <w:sz w:val="20"/>
          <w:szCs w:val="20"/>
        </w:rPr>
        <w:t>druh</w:t>
      </w:r>
      <w:r>
        <w:rPr>
          <w:rFonts w:cs="Courier New" w:ascii="Courier New" w:hAnsi="Courier New"/>
          <w:iCs/>
          <w:sz w:val="20"/>
          <w:szCs w:val="20"/>
        </w:rPr>
        <w:t xml:space="preserve"> záření. </w:t>
      </w:r>
      <w:r>
        <w:rPr>
          <w:rFonts w:cs="Courier New" w:ascii="Courier New" w:hAnsi="Courier New"/>
          <w:i/>
          <w:sz w:val="20"/>
          <w:szCs w:val="20"/>
        </w:rPr>
        <w:t xml:space="preserve">Slovo </w:t>
      </w:r>
      <w:r>
        <w:rPr>
          <w:rFonts w:cs="Courier New" w:ascii="Courier New" w:hAnsi="Courier New"/>
          <w:iCs/>
          <w:sz w:val="20"/>
          <w:szCs w:val="20"/>
        </w:rPr>
        <w:t>myšlené při modlitbě se v člověku zpětně zachvívá, jestliže je v sobě prožije nebo se snaží je v sobě oživ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tomto vysvětlení před sebou vidíte vznikat již dva druhy modliteb. Jeden druh je modlitba, která vystupuje z vašeho cítění, bez uvažování, při samotném prožívání. Je tedy silným procítěním nějakého okamžiku, a teprve když cit vytryskne, se zahalí do slov. Druhý druh je modlitba, při níž člověk </w:t>
      </w:r>
      <w:r>
        <w:rPr>
          <w:rFonts w:cs="Courier New" w:ascii="Courier New" w:hAnsi="Courier New"/>
          <w:i/>
          <w:sz w:val="20"/>
          <w:szCs w:val="20"/>
        </w:rPr>
        <w:t xml:space="preserve">napřed </w:t>
      </w:r>
      <w:r>
        <w:rPr>
          <w:rFonts w:cs="Courier New" w:ascii="Courier New" w:hAnsi="Courier New"/>
          <w:iCs/>
          <w:sz w:val="20"/>
          <w:szCs w:val="20"/>
        </w:rPr>
        <w:t>uvažuje a formuje slova, a teprve pomocí slov se snaží vyvolat ve zpětném účinku cit odpovídající slovům, chce tedy již zformovaná slova naplnit ci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ní třeba říkat, který druh modlitby je silnější. Sami víte, že </w:t>
      </w:r>
      <w:r>
        <w:rPr>
          <w:rFonts w:cs="Courier New" w:ascii="Courier New" w:hAnsi="Courier New"/>
          <w:i/>
          <w:sz w:val="20"/>
          <w:szCs w:val="20"/>
        </w:rPr>
        <w:t xml:space="preserve">přirozenější </w:t>
      </w:r>
      <w:r>
        <w:rPr>
          <w:rFonts w:cs="Courier New" w:ascii="Courier New" w:hAnsi="Courier New"/>
          <w:iCs/>
          <w:sz w:val="20"/>
          <w:szCs w:val="20"/>
        </w:rPr>
        <w:t xml:space="preserve">je také vždy </w:t>
      </w:r>
      <w:r>
        <w:rPr>
          <w:rFonts w:cs="Courier New" w:ascii="Courier New" w:hAnsi="Courier New"/>
          <w:i/>
          <w:sz w:val="20"/>
          <w:szCs w:val="20"/>
        </w:rPr>
        <w:t>správnější</w:t>
      </w:r>
      <w:r>
        <w:rPr>
          <w:rFonts w:cs="Courier New" w:ascii="Courier New" w:hAnsi="Courier New"/>
          <w:iCs/>
          <w:sz w:val="20"/>
          <w:szCs w:val="20"/>
        </w:rPr>
        <w:t xml:space="preserve">. V tomto případě tedy </w:t>
      </w:r>
      <w:r>
        <w:rPr>
          <w:rFonts w:cs="Courier New" w:ascii="Courier New" w:hAnsi="Courier New"/>
          <w:i/>
          <w:sz w:val="20"/>
          <w:szCs w:val="20"/>
        </w:rPr>
        <w:t>ta</w:t>
      </w:r>
      <w:r>
        <w:rPr>
          <w:rFonts w:cs="Courier New" w:ascii="Courier New" w:hAnsi="Courier New"/>
          <w:iCs/>
          <w:sz w:val="20"/>
          <w:szCs w:val="20"/>
        </w:rPr>
        <w:t xml:space="preserve"> modlitba, která vzniká z náhle vytrysklého citu a teprve potom se snaží vtěsnat se do slo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ejme tomu, že vás neočekávaně zasáhne velmi těžká rána osudu a otřese vámi až do nejhlubšího nitra. Vaše srdce zachvátí strach o něco, co je vám milé. V tísni ve vás vystoupí volání o pomoc tak silně, že rozechvěje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Podle toho </w:t>
      </w:r>
      <w:r>
        <w:rPr>
          <w:rFonts w:cs="Courier New" w:ascii="Courier New" w:hAnsi="Courier New"/>
          <w:iCs/>
          <w:sz w:val="20"/>
          <w:szCs w:val="20"/>
        </w:rPr>
        <w:t xml:space="preserve">poznáte sílu citu, který je schopen vystoupit až do světlých výšin, je-li… plný </w:t>
      </w:r>
      <w:r>
        <w:rPr>
          <w:rFonts w:cs="Courier New" w:ascii="Courier New" w:hAnsi="Courier New"/>
          <w:i/>
          <w:sz w:val="20"/>
          <w:szCs w:val="20"/>
        </w:rPr>
        <w:t>pokorné čistoty</w:t>
      </w:r>
      <w:r>
        <w:rPr>
          <w:rFonts w:cs="Courier New" w:ascii="Courier New" w:hAnsi="Courier New"/>
          <w:iCs/>
          <w:sz w:val="20"/>
          <w:szCs w:val="20"/>
        </w:rPr>
        <w:t>. Bez ní je každý cit zastaven na cestě vzhůru na určitém místě, ať je jakkoliv silný a mocný. Je zcela nemožné, aby bez pokory pronikl až k čistotě, která v nesmírně velkém kruhu zahrnujícím celé světy obklopuje všechno Božsk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ý silný cit je provázen vždy jen </w:t>
      </w:r>
      <w:r>
        <w:rPr>
          <w:rFonts w:cs="Courier New" w:ascii="Courier New" w:hAnsi="Courier New"/>
          <w:i/>
          <w:sz w:val="20"/>
          <w:szCs w:val="20"/>
        </w:rPr>
        <w:t xml:space="preserve">vyrážením </w:t>
      </w:r>
      <w:r>
        <w:rPr>
          <w:rFonts w:cs="Courier New" w:ascii="Courier New" w:hAnsi="Courier New"/>
          <w:iCs/>
          <w:sz w:val="20"/>
          <w:szCs w:val="20"/>
        </w:rPr>
        <w:t>slov, protože jeho síla vůbec nedovolí, aby byl vtlačen do omezených slov. Síla se rozlévá daleko za hranice všech slov a bouřlivě strhuje závory, jimiž ji chtějí obklopit slova, vzniklá z úzce omezené činnosti pozemského moz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aždý z vás to určitě již alespoň jednou ve svém bytí prožil, a proto můžete pochopit, co tím chci říci. A </w:t>
      </w:r>
      <w:r>
        <w:rPr>
          <w:rFonts w:cs="Courier New" w:ascii="Courier New" w:hAnsi="Courier New"/>
          <w:i/>
          <w:sz w:val="20"/>
          <w:szCs w:val="20"/>
        </w:rPr>
        <w:t xml:space="preserve">to </w:t>
      </w:r>
      <w:r>
        <w:rPr>
          <w:rFonts w:cs="Courier New" w:ascii="Courier New" w:hAnsi="Courier New"/>
          <w:iCs/>
          <w:sz w:val="20"/>
          <w:szCs w:val="20"/>
        </w:rPr>
        <w:t>je ten cit, který máte mít při modlitbě, očekáváte-li, že bude schopen vystoupit až do výšin čistého Světla, odkud k vám přicházejí všechna spln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máte se však obracet k výšinám jen v úzkostech, ale stejnou silou ve vás mohou vytrysknout také čistá radost, štěstí a dík! A tento </w:t>
      </w:r>
      <w:r>
        <w:rPr>
          <w:rFonts w:cs="Courier New" w:ascii="Courier New" w:hAnsi="Courier New"/>
          <w:i/>
          <w:sz w:val="20"/>
          <w:szCs w:val="20"/>
        </w:rPr>
        <w:t xml:space="preserve">radostný </w:t>
      </w:r>
      <w:r>
        <w:rPr>
          <w:rFonts w:cs="Courier New" w:ascii="Courier New" w:hAnsi="Courier New"/>
          <w:iCs/>
          <w:sz w:val="20"/>
          <w:szCs w:val="20"/>
        </w:rPr>
        <w:t xml:space="preserve">druh letí vzhůru ještě mnohem rychleji, protože je méně zkalený. Strach velmi snadno zkalí čistotu vašeho cítění a vytvoří nesprávný druh. Příliš často se k němu připojuje tichá výčitka nebo dokonce i hořkost, že se právě </w:t>
      </w:r>
      <w:r>
        <w:rPr>
          <w:rFonts w:cs="Courier New" w:ascii="Courier New" w:hAnsi="Courier New"/>
          <w:i/>
          <w:sz w:val="20"/>
          <w:szCs w:val="20"/>
        </w:rPr>
        <w:t xml:space="preserve">vám </w:t>
      </w:r>
      <w:r>
        <w:rPr>
          <w:rFonts w:cs="Courier New" w:ascii="Courier New" w:hAnsi="Courier New"/>
          <w:iCs/>
          <w:sz w:val="20"/>
          <w:szCs w:val="20"/>
        </w:rPr>
        <w:t>muselo stát to, co tak těžce zasáhlo vaši duši. To samozřejmě není správné a musí to vaše volání zadržet do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modlitbě není nutné, abyste formovali slova. Slova jsou </w:t>
      </w:r>
      <w:r>
        <w:rPr>
          <w:rFonts w:cs="Courier New" w:ascii="Courier New" w:hAnsi="Courier New"/>
          <w:i/>
          <w:sz w:val="20"/>
          <w:szCs w:val="20"/>
        </w:rPr>
        <w:t>pro vás</w:t>
      </w:r>
      <w:r>
        <w:rPr>
          <w:rFonts w:cs="Courier New" w:ascii="Courier New" w:hAnsi="Courier New"/>
          <w:iCs/>
          <w:sz w:val="20"/>
          <w:szCs w:val="20"/>
        </w:rPr>
        <w:t xml:space="preserve">, mají </w:t>
      </w:r>
      <w:r>
        <w:rPr>
          <w:rFonts w:cs="Courier New" w:ascii="Courier New" w:hAnsi="Courier New"/>
          <w:i/>
          <w:sz w:val="20"/>
          <w:szCs w:val="20"/>
        </w:rPr>
        <w:t xml:space="preserve">vám </w:t>
      </w:r>
      <w:r>
        <w:rPr>
          <w:rFonts w:cs="Courier New" w:ascii="Courier New" w:hAnsi="Courier New"/>
          <w:iCs/>
          <w:sz w:val="20"/>
          <w:szCs w:val="20"/>
        </w:rPr>
        <w:t>poskytnout oporu pro váš cit, aby zůstal soustředěný a nerozplynul se v mnoho druh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ste zvyklí jasně myslet a prohlubovat se i beze slov, aniž ztratíte přímý směr. Nadměrným mluvením jste se totiž stali příliš povrchními a rozptýlenými. </w:t>
      </w:r>
      <w:r>
        <w:rPr>
          <w:rFonts w:cs="Courier New" w:ascii="Courier New" w:hAnsi="Courier New"/>
          <w:i/>
          <w:sz w:val="20"/>
          <w:szCs w:val="20"/>
        </w:rPr>
        <w:t xml:space="preserve">Potřebujete </w:t>
      </w:r>
      <w:r>
        <w:rPr>
          <w:rFonts w:cs="Courier New" w:ascii="Courier New" w:hAnsi="Courier New"/>
          <w:iCs/>
          <w:sz w:val="20"/>
          <w:szCs w:val="20"/>
        </w:rPr>
        <w:t>ještě slova jako ukazatele cesty i jako schránky, ve kterých byste udrželi pohromadě své city určitého druhu, a abyste si to, co chcete v modlitbě vyjádřit, mohli pomocí slov také jasněji představ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ý je způsob modlení, vyjde-li podnět k němu z vašich citů, je-li tedy modlitba chtěním vašeho </w:t>
      </w:r>
      <w:r>
        <w:rPr>
          <w:rFonts w:cs="Courier New" w:ascii="Courier New" w:hAnsi="Courier New"/>
          <w:i/>
          <w:sz w:val="20"/>
          <w:szCs w:val="20"/>
        </w:rPr>
        <w:t xml:space="preserve">ducha! </w:t>
      </w:r>
      <w:r>
        <w:rPr>
          <w:rFonts w:cs="Courier New" w:ascii="Courier New" w:hAnsi="Courier New"/>
          <w:iCs/>
          <w:sz w:val="20"/>
          <w:szCs w:val="20"/>
        </w:rPr>
        <w:t>To se ale dnešním lidem přihodí zřídka. Stane se to, jen když je zasáhne velmi silný náraz utrpení, radosti nebo také tělesné bolesti. Dobrovolně, bez podnětu se již nikdo nenamáhá, aby někdy pomyslel na Boha, dárce všech mil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braťme nyní svou pozornost k dalšímu druhu. Jsou to modlitby vykonávané v určité době, bez podnětu, o němž jsme právě mluvili. Člověk si předsevzal, že se bude modlit. Je to uvážená, zvlášť </w:t>
      </w:r>
      <w:r>
        <w:rPr>
          <w:rFonts w:cs="Courier New" w:ascii="Courier New" w:hAnsi="Courier New"/>
          <w:i/>
          <w:sz w:val="20"/>
          <w:szCs w:val="20"/>
        </w:rPr>
        <w:t xml:space="preserve">chtěná </w:t>
      </w:r>
      <w:r>
        <w:rPr>
          <w:rFonts w:cs="Courier New" w:ascii="Courier New" w:hAnsi="Courier New"/>
          <w:iCs/>
          <w:sz w:val="20"/>
          <w:szCs w:val="20"/>
        </w:rPr>
        <w:t>modlitb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se také mění postup. Člověk myslí nebo pronáší určitá slova modlitby, jak si je sám sestavil nebo jak se jim naučil. Obyčejně je v těchto modlitbách málo citu. Člověk myslí příliš </w:t>
      </w:r>
      <w:r>
        <w:rPr>
          <w:rFonts w:cs="Courier New" w:ascii="Courier New" w:hAnsi="Courier New"/>
          <w:i/>
          <w:sz w:val="20"/>
          <w:szCs w:val="20"/>
        </w:rPr>
        <w:t>na to</w:t>
      </w:r>
      <w:r>
        <w:rPr>
          <w:rFonts w:cs="Courier New" w:ascii="Courier New" w:hAnsi="Courier New"/>
          <w:iCs/>
          <w:sz w:val="20"/>
          <w:szCs w:val="20"/>
        </w:rPr>
        <w:t xml:space="preserve">, aby slova vyslovil ve správném pořadí, a již </w:t>
      </w:r>
      <w:r>
        <w:rPr>
          <w:rFonts w:cs="Courier New" w:ascii="Courier New" w:hAnsi="Courier New"/>
          <w:i/>
          <w:sz w:val="20"/>
          <w:szCs w:val="20"/>
        </w:rPr>
        <w:t xml:space="preserve">jenom to </w:t>
      </w:r>
      <w:r>
        <w:rPr>
          <w:rFonts w:cs="Courier New" w:ascii="Courier New" w:hAnsi="Courier New"/>
          <w:iCs/>
          <w:sz w:val="20"/>
          <w:szCs w:val="20"/>
        </w:rPr>
        <w:t>ho odvádí od skutečného procítění toho, co říká nebo co si jen mys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 je toto vysvětlení správné, poznáte docela dobře sami na sobě, zamyslíte-li se a budete-li se po této stránce pečlivě zkoumat. Není snadné vkládat do takových modliteb čisté cítění. Již sebemenší úsilí oslabuje a odvádí část soustředění pro seb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se takto modlíte, musí být zformovaná slova nejdříve ve vás oživena, to znamená, že </w:t>
      </w:r>
      <w:r>
        <w:rPr>
          <w:rFonts w:cs="Courier New" w:ascii="Courier New" w:hAnsi="Courier New"/>
          <w:i/>
          <w:sz w:val="20"/>
          <w:szCs w:val="20"/>
        </w:rPr>
        <w:t xml:space="preserve">slova </w:t>
      </w:r>
      <w:r>
        <w:rPr>
          <w:rFonts w:cs="Courier New" w:ascii="Courier New" w:hAnsi="Courier New"/>
          <w:iCs/>
          <w:sz w:val="20"/>
          <w:szCs w:val="20"/>
        </w:rPr>
        <w:t xml:space="preserve">ve vás musí vyvolat </w:t>
      </w:r>
      <w:r>
        <w:rPr>
          <w:rFonts w:cs="Courier New" w:ascii="Courier New" w:hAnsi="Courier New"/>
          <w:i/>
          <w:sz w:val="20"/>
          <w:szCs w:val="20"/>
        </w:rPr>
        <w:t>ten druh citu</w:t>
      </w:r>
      <w:r>
        <w:rPr>
          <w:rFonts w:cs="Courier New" w:ascii="Courier New" w:hAnsi="Courier New"/>
          <w:iCs/>
          <w:sz w:val="20"/>
          <w:szCs w:val="20"/>
        </w:rPr>
        <w:t xml:space="preserve">, jaký svou formou vyjadřují. Postup nesměřuje od vytrysknutí citu ve vašem nitru přes zadní mozek do předního mozku, který úměrně k těmto dojmům rychle zformuje slova, ale přední mozek začíná </w:t>
      </w:r>
      <w:r>
        <w:rPr>
          <w:rFonts w:cs="Courier New" w:ascii="Courier New" w:hAnsi="Courier New"/>
          <w:i/>
          <w:sz w:val="20"/>
          <w:szCs w:val="20"/>
        </w:rPr>
        <w:t xml:space="preserve">nejdříve </w:t>
      </w:r>
      <w:r>
        <w:rPr>
          <w:rFonts w:cs="Courier New" w:ascii="Courier New" w:hAnsi="Courier New"/>
          <w:iCs/>
          <w:sz w:val="20"/>
          <w:szCs w:val="20"/>
        </w:rPr>
        <w:t xml:space="preserve">formovat slova. Ta musí při zpětném působení napřed přijmout a zpracovat zadní mozek. Odtud vychází přiměřený tlak na nervový systém sluneční pleteně, která teprve po dalších dějích může vyvolat </w:t>
      </w:r>
      <w:r>
        <w:rPr>
          <w:rFonts w:cs="Courier New" w:ascii="Courier New" w:hAnsi="Courier New"/>
          <w:i/>
          <w:sz w:val="20"/>
          <w:szCs w:val="20"/>
        </w:rPr>
        <w:t>cit</w:t>
      </w:r>
      <w:r>
        <w:rPr>
          <w:rFonts w:cs="Courier New" w:ascii="Courier New" w:hAnsi="Courier New"/>
          <w:iCs/>
          <w:sz w:val="20"/>
          <w:szCs w:val="20"/>
        </w:rPr>
        <w:t xml:space="preserve"> odpovídající slov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ž všechno postupuje nesmírně rychle za sebou, takže se pozorovateli zdá, jako by to probíhalo </w:t>
      </w:r>
      <w:r>
        <w:rPr>
          <w:rFonts w:cs="Courier New" w:ascii="Courier New" w:hAnsi="Courier New"/>
          <w:i/>
          <w:sz w:val="20"/>
          <w:szCs w:val="20"/>
        </w:rPr>
        <w:t>současně</w:t>
      </w:r>
      <w:r>
        <w:rPr>
          <w:rFonts w:cs="Courier New" w:ascii="Courier New" w:hAnsi="Courier New"/>
          <w:iCs/>
          <w:sz w:val="20"/>
          <w:szCs w:val="20"/>
        </w:rPr>
        <w:t xml:space="preserve">, nejsou takové útvary tak silné a pravé jako ty, které vznikají opačným způsobem. Proto ani nemohou mít takový účinek a ve většině případů zůstanou cituprázdné. Již tím, když každodenně opakujete </w:t>
      </w:r>
      <w:r>
        <w:rPr>
          <w:rFonts w:cs="Courier New" w:ascii="Courier New" w:hAnsi="Courier New"/>
          <w:i/>
          <w:sz w:val="20"/>
          <w:szCs w:val="20"/>
        </w:rPr>
        <w:t xml:space="preserve">stále stejná </w:t>
      </w:r>
      <w:r>
        <w:rPr>
          <w:rFonts w:cs="Courier New" w:ascii="Courier New" w:hAnsi="Courier New"/>
          <w:iCs/>
          <w:sz w:val="20"/>
          <w:szCs w:val="20"/>
        </w:rPr>
        <w:t>slova, ztrácejí pro vás sílu, stávají se zvykem, a jsou tedy bezvýznam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buďte proto při modlitbě </w:t>
      </w:r>
      <w:r>
        <w:rPr>
          <w:rFonts w:cs="Courier New" w:ascii="Courier New" w:hAnsi="Courier New"/>
          <w:i/>
          <w:sz w:val="20"/>
          <w:szCs w:val="20"/>
        </w:rPr>
        <w:t>přirození</w:t>
      </w:r>
      <w:r>
        <w:rPr>
          <w:rFonts w:cs="Courier New" w:ascii="Courier New" w:hAnsi="Courier New"/>
          <w:iCs/>
          <w:sz w:val="20"/>
          <w:szCs w:val="20"/>
        </w:rPr>
        <w:t>, nenucení, nestrojení! Naučené se snadno stane odříkáváním. Tím si to jen ztěžuje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začínáte den opravdovým citem díku Bohu a končíte jej také citem díku, i když je to jen dík za poučení, jehož se vám toho dne dostalo prožitím, žijete dobře! Každé své </w:t>
      </w:r>
      <w:r>
        <w:rPr>
          <w:rFonts w:cs="Courier New" w:ascii="Courier New" w:hAnsi="Courier New"/>
          <w:i/>
          <w:sz w:val="20"/>
          <w:szCs w:val="20"/>
        </w:rPr>
        <w:t>dílo</w:t>
      </w:r>
      <w:r>
        <w:rPr>
          <w:rFonts w:cs="Courier New" w:ascii="Courier New" w:hAnsi="Courier New"/>
          <w:iCs/>
          <w:sz w:val="20"/>
          <w:szCs w:val="20"/>
        </w:rPr>
        <w:t xml:space="preserve"> provádějte s pílí a pečlivostí, a učiňte je tak děkovnou modlitbou. Ať každé slovo, jež promluvíte, odráží lásku, kterou vám Bůh poskytuje! Pak se život na této zemi stane brzy radostí každému, kdo na ní smí ží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ní to tak těžké a nepřipraví vás to o čas. Krátká chvíle opravdového citu díku je mnohem lepší než hodiny naučeného modlení, jež svým citem nemůžete sledovat, Kromě toho vás takové povrchní modlení jen připravuje o čas k opravdovému děkování v radostném či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ítě, které své rodiče skutečně miluje, dokazuje tuto lásku </w:t>
      </w:r>
      <w:r>
        <w:rPr>
          <w:rFonts w:cs="Courier New" w:ascii="Courier New" w:hAnsi="Courier New"/>
          <w:i/>
          <w:sz w:val="20"/>
          <w:szCs w:val="20"/>
        </w:rPr>
        <w:t>svým chováním</w:t>
      </w:r>
      <w:r>
        <w:rPr>
          <w:rFonts w:cs="Courier New" w:ascii="Courier New" w:hAnsi="Courier New"/>
          <w:iCs/>
          <w:sz w:val="20"/>
          <w:szCs w:val="20"/>
        </w:rPr>
        <w:t>, svými činy a ne lichotnými slovy, jež v mnoha případech zůstávají jen projevem přítulné samolibosti, ne-li dokonce sobeckého požadování. Takzvaní mazlíčkové mají zřídka cenu, myslí vždy jen na sebe a na splnění vlastních př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inak stojíte i vy před svým Bohem! Dokažte činy, co mu chcete říci!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víte, </w:t>
      </w:r>
      <w:r>
        <w:rPr>
          <w:rFonts w:cs="Courier New" w:ascii="Courier New" w:hAnsi="Courier New"/>
          <w:i/>
          <w:sz w:val="20"/>
          <w:szCs w:val="20"/>
        </w:rPr>
        <w:t xml:space="preserve">jak </w:t>
      </w:r>
      <w:r>
        <w:rPr>
          <w:rFonts w:cs="Courier New" w:ascii="Courier New" w:hAnsi="Courier New"/>
          <w:iCs/>
          <w:sz w:val="20"/>
          <w:szCs w:val="20"/>
        </w:rPr>
        <w:t xml:space="preserve">se máte modlit, a už zase úzkostlivě hledáte odpověď na otázku, </w:t>
      </w:r>
      <w:r>
        <w:rPr>
          <w:rFonts w:cs="Courier New" w:ascii="Courier New" w:hAnsi="Courier New"/>
          <w:i/>
          <w:sz w:val="20"/>
          <w:szCs w:val="20"/>
        </w:rPr>
        <w:t xml:space="preserve">co </w:t>
      </w:r>
      <w:r>
        <w:rPr>
          <w:rFonts w:cs="Courier New" w:ascii="Courier New" w:hAnsi="Courier New"/>
          <w:iCs/>
          <w:sz w:val="20"/>
          <w:szCs w:val="20"/>
        </w:rPr>
        <w:t>se máte modlit.</w:t>
      </w:r>
    </w:p>
    <w:p>
      <w:pPr>
        <w:pStyle w:val="TextBody"/>
        <w:jc w:val="both"/>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stliže chcete poznat, jak se máte správně modlit, musíte nejdříve </w:t>
      </w:r>
      <w:r>
        <w:rPr>
          <w:rFonts w:cs="Courier New" w:ascii="Courier New" w:hAnsi="Courier New"/>
          <w:i/>
          <w:sz w:val="20"/>
          <w:szCs w:val="20"/>
        </w:rPr>
        <w:t xml:space="preserve">oddělit </w:t>
      </w:r>
      <w:r>
        <w:rPr>
          <w:rFonts w:cs="Courier New" w:ascii="Courier New" w:hAnsi="Courier New"/>
          <w:iCs/>
          <w:sz w:val="20"/>
          <w:szCs w:val="20"/>
        </w:rPr>
        <w:t>modlitbu od proseb. Čiňte rozdíl mezi modlitbou a prosbou! Nesnažte se vydávat své prosby za modlitbu.</w:t>
      </w:r>
    </w:p>
    <w:p>
      <w:pPr>
        <w:pStyle w:val="TextBody"/>
        <w:jc w:val="both"/>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odlitba a prosba ať jsou pro vás </w:t>
      </w:r>
      <w:r>
        <w:rPr>
          <w:rFonts w:cs="Courier New" w:ascii="Courier New" w:hAnsi="Courier New"/>
          <w:i/>
          <w:sz w:val="20"/>
          <w:szCs w:val="20"/>
        </w:rPr>
        <w:t>dvě různé věci</w:t>
      </w:r>
      <w:r>
        <w:rPr>
          <w:rFonts w:cs="Courier New" w:ascii="Courier New" w:hAnsi="Courier New"/>
          <w:iCs/>
          <w:sz w:val="20"/>
          <w:szCs w:val="20"/>
        </w:rPr>
        <w:t>. Modlitba patří k uctívání, prosbu však za uctívání nelze pokládat, chcete-li se skutečně řídit podle tohoto pojmu.</w:t>
      </w:r>
    </w:p>
    <w:p>
      <w:pPr>
        <w:pStyle w:val="TextBody"/>
        <w:jc w:val="both"/>
        <w:rPr>
          <w:rFonts w:ascii="Courier New" w:hAnsi="Courier New" w:cs="Courier New"/>
          <w:iCs/>
          <w:sz w:val="20"/>
          <w:szCs w:val="20"/>
        </w:rPr>
      </w:pPr>
      <w:r>
        <w:rPr>
          <w:rFonts w:cs="Courier New" w:ascii="Courier New" w:hAnsi="Courier New"/>
          <w:iCs/>
          <w:sz w:val="20"/>
          <w:szCs w:val="20"/>
        </w:rPr>
      </w:r>
    </w:p>
    <w:p>
      <w:pPr>
        <w:pStyle w:val="TextBody"/>
        <w:jc w:val="both"/>
        <w:rPr>
          <w:rFonts w:ascii="Courier New" w:hAnsi="Courier New" w:cs="Courier New"/>
          <w:iCs/>
          <w:sz w:val="20"/>
          <w:szCs w:val="20"/>
        </w:rPr>
      </w:pPr>
      <w:r>
        <w:rPr>
          <w:rFonts w:cs="Courier New" w:ascii="Courier New" w:hAnsi="Courier New"/>
          <w:iCs/>
          <w:sz w:val="20"/>
          <w:szCs w:val="20"/>
        </w:rPr>
        <w:t>A je nutné, abyste se nyní podle něho řídili a nemíchali všechno dohromady.</w:t>
      </w:r>
    </w:p>
    <w:p>
      <w:pPr>
        <w:pStyle w:val="TextBody"/>
        <w:jc w:val="both"/>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Dávejte </w:t>
      </w:r>
      <w:r>
        <w:rPr>
          <w:rFonts w:cs="Courier New" w:ascii="Courier New" w:hAnsi="Courier New"/>
          <w:iCs/>
          <w:sz w:val="20"/>
          <w:szCs w:val="20"/>
        </w:rPr>
        <w:t xml:space="preserve">sebe v modlitbě! Jen to bych vám chtěl říci a v tomto slově máte i vysvětlení. </w:t>
      </w:r>
      <w:r>
        <w:rPr>
          <w:rFonts w:cs="Courier New" w:ascii="Courier New" w:hAnsi="Courier New"/>
          <w:i/>
          <w:sz w:val="20"/>
          <w:szCs w:val="20"/>
        </w:rPr>
        <w:t xml:space="preserve">Odevzdejte </w:t>
      </w:r>
      <w:r>
        <w:rPr>
          <w:rFonts w:cs="Courier New" w:ascii="Courier New" w:hAnsi="Courier New"/>
          <w:iCs/>
          <w:sz w:val="20"/>
          <w:szCs w:val="20"/>
        </w:rPr>
        <w:t>se Pánovi ve své modlitbě, odevzdejte se mu zcela a bez výhrad! Modlitba má být rozestřením vašeho ducha u nohou Božích v úctě, chvále a díku za vše, co vám ve své veliké lásce poskyt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ho nevyčerpatelně mnoho. Vy jste to ale dosud nepochopili, ztratili jste cestu, na níž byste toho mohli užívat, kdybyste si plně uvědomili všechny schopnosti svého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jdete-li jednou </w:t>
      </w:r>
      <w:r>
        <w:rPr>
          <w:rFonts w:cs="Courier New" w:ascii="Courier New" w:hAnsi="Courier New"/>
          <w:i/>
          <w:sz w:val="20"/>
          <w:szCs w:val="20"/>
        </w:rPr>
        <w:t xml:space="preserve">tuto </w:t>
      </w:r>
      <w:r>
        <w:rPr>
          <w:rFonts w:cs="Courier New" w:ascii="Courier New" w:hAnsi="Courier New"/>
          <w:iCs/>
          <w:sz w:val="20"/>
          <w:szCs w:val="20"/>
        </w:rPr>
        <w:t xml:space="preserve">cestu tím, že poznáte všechny hodnoty mého Poselství, </w:t>
      </w:r>
      <w:r>
        <w:rPr>
          <w:rFonts w:cs="Courier New" w:ascii="Courier New" w:hAnsi="Courier New"/>
          <w:i/>
          <w:sz w:val="20"/>
          <w:szCs w:val="20"/>
        </w:rPr>
        <w:t>nebudete již mít prosby</w:t>
      </w:r>
      <w:r>
        <w:rPr>
          <w:rFonts w:cs="Courier New" w:ascii="Courier New" w:hAnsi="Courier New"/>
          <w:iCs/>
          <w:sz w:val="20"/>
          <w:szCs w:val="20"/>
        </w:rPr>
        <w:t xml:space="preserve">. Budete jen chválit a děkovat, jakmile zvednete ruce a pohlédnete vzhůru k Nejvyššímu, který se vám ve své lásce dává poznat. Pak se budete ve svém nitru </w:t>
      </w:r>
      <w:r>
        <w:rPr>
          <w:rFonts w:cs="Courier New" w:ascii="Courier New" w:hAnsi="Courier New"/>
          <w:i/>
          <w:sz w:val="20"/>
          <w:szCs w:val="20"/>
        </w:rPr>
        <w:t xml:space="preserve">stále </w:t>
      </w:r>
      <w:r>
        <w:rPr>
          <w:rFonts w:cs="Courier New" w:ascii="Courier New" w:hAnsi="Courier New"/>
          <w:iCs/>
          <w:sz w:val="20"/>
          <w:szCs w:val="20"/>
        </w:rPr>
        <w:t>modlit, jak to Pán od vás očekává. Můžete si přece ve stvoření vzít vše, co potřebujete. Stůl je v něm prostřen v každou do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schopnostmi svého ducha si z toho smíte vybírat. Stůl vám vždy poskytuje </w:t>
      </w:r>
      <w:r>
        <w:rPr>
          <w:rFonts w:cs="Courier New" w:ascii="Courier New" w:hAnsi="Courier New"/>
          <w:i/>
          <w:sz w:val="20"/>
          <w:szCs w:val="20"/>
        </w:rPr>
        <w:t>všechno</w:t>
      </w:r>
      <w:r>
        <w:rPr>
          <w:rFonts w:cs="Courier New" w:ascii="Courier New" w:hAnsi="Courier New"/>
          <w:iCs/>
          <w:sz w:val="20"/>
          <w:szCs w:val="20"/>
        </w:rPr>
        <w:t xml:space="preserve">, co potřebujete, a není třeba proseb, jestliže se </w:t>
      </w:r>
      <w:r>
        <w:rPr>
          <w:rFonts w:cs="Courier New" w:ascii="Courier New" w:hAnsi="Courier New"/>
          <w:i/>
          <w:sz w:val="20"/>
          <w:szCs w:val="20"/>
        </w:rPr>
        <w:t xml:space="preserve">správným </w:t>
      </w:r>
      <w:r>
        <w:rPr>
          <w:rFonts w:cs="Courier New" w:ascii="Courier New" w:hAnsi="Courier New"/>
          <w:iCs/>
          <w:sz w:val="20"/>
          <w:szCs w:val="20"/>
        </w:rPr>
        <w:t>způsobem snažíte zachvívat se v Božích zákone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chno již bylo řečeno slovy, která dobře znáte: „Hledejte, a naleznete! Proste, a bude vám dáno! Klepejte, a bude vám otevř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to slova vás poučují o </w:t>
      </w:r>
      <w:r>
        <w:rPr>
          <w:rFonts w:cs="Courier New" w:ascii="Courier New" w:hAnsi="Courier New"/>
          <w:i/>
          <w:sz w:val="20"/>
          <w:szCs w:val="20"/>
        </w:rPr>
        <w:t xml:space="preserve">nutné </w:t>
      </w:r>
      <w:r>
        <w:rPr>
          <w:rFonts w:cs="Courier New" w:ascii="Courier New" w:hAnsi="Courier New"/>
          <w:iCs/>
          <w:sz w:val="20"/>
          <w:szCs w:val="20"/>
        </w:rPr>
        <w:t xml:space="preserve">činnosti lidského ducha ve stvoření a především také o </w:t>
      </w:r>
      <w:r>
        <w:rPr>
          <w:rFonts w:cs="Courier New" w:ascii="Courier New" w:hAnsi="Courier New"/>
          <w:i/>
          <w:sz w:val="20"/>
          <w:szCs w:val="20"/>
        </w:rPr>
        <w:t xml:space="preserve">správném </w:t>
      </w:r>
      <w:r>
        <w:rPr>
          <w:rFonts w:cs="Courier New" w:ascii="Courier New" w:hAnsi="Courier New"/>
          <w:iCs/>
          <w:sz w:val="20"/>
          <w:szCs w:val="20"/>
        </w:rPr>
        <w:t xml:space="preserve">používání jeho schopností. Ukazují mu přesně způsob, </w:t>
      </w:r>
      <w:r>
        <w:rPr>
          <w:rFonts w:cs="Courier New" w:ascii="Courier New" w:hAnsi="Courier New"/>
          <w:i/>
          <w:sz w:val="20"/>
          <w:szCs w:val="20"/>
        </w:rPr>
        <w:t xml:space="preserve">jak </w:t>
      </w:r>
      <w:r>
        <w:rPr>
          <w:rFonts w:cs="Courier New" w:ascii="Courier New" w:hAnsi="Courier New"/>
          <w:iCs/>
          <w:sz w:val="20"/>
          <w:szCs w:val="20"/>
        </w:rPr>
        <w:t xml:space="preserve">si má ve stvoření počínat, a také cestu, která ho v něm přivede </w:t>
      </w:r>
      <w:r>
        <w:rPr>
          <w:rFonts w:cs="Courier New" w:ascii="Courier New" w:hAnsi="Courier New"/>
          <w:i/>
          <w:sz w:val="20"/>
          <w:szCs w:val="20"/>
        </w:rPr>
        <w:t>dopře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lze je vykládat obyčejným způsobem, jejich smysl je hlubší, zahrnuje celé bytí lidského ducha ve stvoření podle zákona nutného pohy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lova „Proste, a bude vám dáno!“ ukazují zcela jasně na schopnost ducha, o níž jsem se zmínil v přednášce „Koloběh záření“. Tato schopnost ho podněcuje k tomu, aby pod určitým tlakem, jehož se nemůže zbavit, stále něco chtěl nebo si přál. Jeho chtění nebo přání pak svým zářením ihned přitáhne </w:t>
      </w:r>
      <w:r>
        <w:rPr>
          <w:rFonts w:cs="Courier New" w:ascii="Courier New" w:hAnsi="Courier New"/>
          <w:i/>
          <w:sz w:val="20"/>
          <w:szCs w:val="20"/>
        </w:rPr>
        <w:t>to, co je stejnorodé</w:t>
      </w:r>
      <w:r>
        <w:rPr>
          <w:rFonts w:cs="Courier New" w:ascii="Courier New" w:hAnsi="Courier New"/>
          <w:iCs/>
          <w:sz w:val="20"/>
          <w:szCs w:val="20"/>
        </w:rPr>
        <w:t xml:space="preserve">, a tak je mu samočinně </w:t>
      </w:r>
      <w:r>
        <w:rPr>
          <w:rFonts w:cs="Courier New" w:ascii="Courier New" w:hAnsi="Courier New"/>
          <w:i/>
          <w:sz w:val="20"/>
          <w:szCs w:val="20"/>
        </w:rPr>
        <w:t>dáno</w:t>
      </w:r>
      <w:r>
        <w:rPr>
          <w:rFonts w:cs="Courier New" w:ascii="Courier New" w:hAnsi="Courier New"/>
          <w:iCs/>
          <w:sz w:val="20"/>
          <w:szCs w:val="20"/>
        </w:rPr>
        <w:t>, co si př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tlak přání má ale vždy zůstat </w:t>
      </w:r>
      <w:r>
        <w:rPr>
          <w:rFonts w:cs="Courier New" w:ascii="Courier New" w:hAnsi="Courier New"/>
          <w:i/>
          <w:sz w:val="20"/>
          <w:szCs w:val="20"/>
        </w:rPr>
        <w:t>prosbou</w:t>
      </w:r>
      <w:r>
        <w:rPr>
          <w:rFonts w:cs="Courier New" w:ascii="Courier New" w:hAnsi="Courier New"/>
          <w:iCs/>
          <w:sz w:val="20"/>
          <w:szCs w:val="20"/>
        </w:rPr>
        <w:t xml:space="preserve">, nesmí se stát jednostranným požadováním, jak si dnešní lidé žel již zvykli tak činit. Zůstane-li to prosbou, je v tom </w:t>
      </w:r>
      <w:r>
        <w:rPr>
          <w:rFonts w:cs="Courier New" w:ascii="Courier New" w:hAnsi="Courier New"/>
          <w:i/>
          <w:sz w:val="20"/>
          <w:szCs w:val="20"/>
        </w:rPr>
        <w:t>pokora</w:t>
      </w:r>
      <w:r>
        <w:rPr>
          <w:rFonts w:cs="Courier New" w:ascii="Courier New" w:hAnsi="Courier New"/>
          <w:iCs/>
          <w:sz w:val="20"/>
          <w:szCs w:val="20"/>
        </w:rPr>
        <w:t>, a bude to proto vždy obsahovat dobro a také dobro přitah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žíš těmito slovy zřetelně ukázal, </w:t>
      </w:r>
      <w:r>
        <w:rPr>
          <w:rFonts w:cs="Courier New" w:ascii="Courier New" w:hAnsi="Courier New"/>
          <w:i/>
          <w:sz w:val="20"/>
          <w:szCs w:val="20"/>
        </w:rPr>
        <w:t xml:space="preserve">jak </w:t>
      </w:r>
      <w:r>
        <w:rPr>
          <w:rFonts w:cs="Courier New" w:ascii="Courier New" w:hAnsi="Courier New"/>
          <w:iCs/>
          <w:sz w:val="20"/>
          <w:szCs w:val="20"/>
        </w:rPr>
        <w:t xml:space="preserve">má člověk postupovat, aby všechny samočinně se projevující schopnosti svého ducha řídil </w:t>
      </w:r>
      <w:r>
        <w:rPr>
          <w:rFonts w:cs="Courier New" w:ascii="Courier New" w:hAnsi="Courier New"/>
          <w:i/>
          <w:sz w:val="20"/>
          <w:szCs w:val="20"/>
        </w:rPr>
        <w:t xml:space="preserve">správným </w:t>
      </w:r>
      <w:r>
        <w:rPr>
          <w:rFonts w:cs="Courier New" w:ascii="Courier New" w:hAnsi="Courier New"/>
          <w:iCs/>
          <w:sz w:val="20"/>
          <w:szCs w:val="20"/>
        </w:rPr>
        <w:t>směr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e to se všemi jeho slovy. Byla však žel vtěsnána do úzkých hranic chápání lidského pozemského rozumu, a tím byla velmi pokřivena. Proto jim už nikdo nerozuměl a nebyla správně vykládá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Že těmito slovy není míněno jednání mezi lidmi navzájem, jistě každý snadno pochopí, protože lidé nebyli tehdy ani nejsou dnes </w:t>
      </w:r>
      <w:r>
        <w:rPr>
          <w:rFonts w:cs="Courier New" w:ascii="Courier New" w:hAnsi="Courier New"/>
          <w:i/>
          <w:sz w:val="20"/>
          <w:szCs w:val="20"/>
        </w:rPr>
        <w:t>takoví</w:t>
      </w:r>
      <w:r>
        <w:rPr>
          <w:rFonts w:cs="Courier New" w:ascii="Courier New" w:hAnsi="Courier New"/>
          <w:iCs/>
          <w:sz w:val="20"/>
          <w:szCs w:val="20"/>
        </w:rPr>
        <w:t xml:space="preserve">, aby u </w:t>
      </w:r>
      <w:r>
        <w:rPr>
          <w:rFonts w:cs="Courier New" w:ascii="Courier New" w:hAnsi="Courier New"/>
          <w:i/>
          <w:sz w:val="20"/>
          <w:szCs w:val="20"/>
        </w:rPr>
        <w:t xml:space="preserve">nich </w:t>
      </w:r>
      <w:r>
        <w:rPr>
          <w:rFonts w:cs="Courier New" w:ascii="Courier New" w:hAnsi="Courier New"/>
          <w:iCs/>
          <w:sz w:val="20"/>
          <w:szCs w:val="20"/>
        </w:rPr>
        <w:t>bylo možné očekávat, že se zachovají podle Ježíšových pokyn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děte k lidem a proste, a </w:t>
      </w:r>
      <w:r>
        <w:rPr>
          <w:rFonts w:cs="Courier New" w:ascii="Courier New" w:hAnsi="Courier New"/>
          <w:i/>
          <w:sz w:val="20"/>
          <w:szCs w:val="20"/>
        </w:rPr>
        <w:t>nic</w:t>
      </w:r>
      <w:r>
        <w:rPr>
          <w:rFonts w:cs="Courier New" w:ascii="Courier New" w:hAnsi="Courier New"/>
          <w:iCs/>
          <w:sz w:val="20"/>
          <w:szCs w:val="20"/>
        </w:rPr>
        <w:t xml:space="preserve"> vám nebude dáno! Klepejte, a </w:t>
      </w:r>
      <w:r>
        <w:rPr>
          <w:rFonts w:cs="Courier New" w:ascii="Courier New" w:hAnsi="Courier New"/>
          <w:i/>
          <w:sz w:val="20"/>
          <w:szCs w:val="20"/>
        </w:rPr>
        <w:t xml:space="preserve">nebude </w:t>
      </w:r>
      <w:r>
        <w:rPr>
          <w:rFonts w:cs="Courier New" w:ascii="Courier New" w:hAnsi="Courier New"/>
          <w:iCs/>
          <w:sz w:val="20"/>
          <w:szCs w:val="20"/>
        </w:rPr>
        <w:t xml:space="preserve">vám otevřeno! Hledejte mezi lidmi a v jejich dílech, a </w:t>
      </w:r>
      <w:r>
        <w:rPr>
          <w:rFonts w:cs="Courier New" w:ascii="Courier New" w:hAnsi="Courier New"/>
          <w:i/>
          <w:sz w:val="20"/>
          <w:szCs w:val="20"/>
        </w:rPr>
        <w:t>nenaleznete</w:t>
      </w:r>
      <w:r>
        <w:rPr>
          <w:rFonts w:cs="Courier New" w:ascii="Courier New" w:hAnsi="Courier New"/>
          <w:iCs/>
          <w:sz w:val="20"/>
          <w:szCs w:val="20"/>
        </w:rPr>
        <w:t>, co hledáte!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Ježíš nemínil ani stanovisko člověka k Bohu osobně, s opomenutím všech nesmírně velikých světů, které jsou mezi člověkem a Bohem a nemohou být odsunuty stranou, jako by neexistovaly. Nemínil tím také pouze živé Slovo. Ježíš mluvil stále z pramoudrosti a nevtlačoval ji do malého pozemského myšlení nebo poměrů. Když mluvil, viděl před sebou člověka </w:t>
      </w:r>
      <w:r>
        <w:rPr>
          <w:rFonts w:cs="Courier New" w:ascii="Courier New" w:hAnsi="Courier New"/>
          <w:i/>
          <w:sz w:val="20"/>
          <w:szCs w:val="20"/>
        </w:rPr>
        <w:t xml:space="preserve">pobývajícího ve stvoření </w:t>
      </w:r>
      <w:r>
        <w:rPr>
          <w:rFonts w:cs="Courier New" w:ascii="Courier New" w:hAnsi="Courier New"/>
          <w:iCs/>
          <w:sz w:val="20"/>
          <w:szCs w:val="20"/>
        </w:rPr>
        <w:t xml:space="preserve">a volil svá slova </w:t>
      </w:r>
      <w:r>
        <w:rPr>
          <w:rFonts w:cs="Courier New" w:ascii="Courier New" w:hAnsi="Courier New"/>
          <w:i/>
          <w:sz w:val="20"/>
          <w:szCs w:val="20"/>
        </w:rPr>
        <w:t>všeobsáhle!</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šechna podání, překlady a výklady trpí tím, že </w:t>
      </w:r>
      <w:r>
        <w:rPr>
          <w:rFonts w:cs="Courier New" w:ascii="Courier New" w:hAnsi="Courier New"/>
          <w:i/>
          <w:sz w:val="20"/>
          <w:szCs w:val="20"/>
        </w:rPr>
        <w:t xml:space="preserve">toto </w:t>
      </w:r>
      <w:r>
        <w:rPr>
          <w:rFonts w:cs="Courier New" w:ascii="Courier New" w:hAnsi="Courier New"/>
          <w:iCs/>
          <w:sz w:val="20"/>
          <w:szCs w:val="20"/>
        </w:rPr>
        <w:t>neberou v úvahu. Byly vždy smíchány s pozemským, malicherným lidským myšlením a vznikly jeho vlivem, a tím byly pokřiveny a zkresleny. A tam, kde chybělo porozumění, byly přidány vlastní nápady. To nikdy nemohlo splnit svůj účel, i kdyby to bylo myšleno sebelép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ské zůstalo vždy malicherně lidským, Božské je ale vždy všeobsáhlé! Tím bylo víno silně rozředěno vodou a nakonec z toho vzniklo něco jiného, než jaké to bylo původně. Na to nesmíte nikdy zapome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é v „Otčenáši“ se Ježíš pouze snažil pomocí proseb, které jsou v něm obsaženy, zaměřit nejprostší formou chtění lidského ducha </w:t>
      </w:r>
      <w:r>
        <w:rPr>
          <w:rFonts w:cs="Courier New" w:ascii="Courier New" w:hAnsi="Courier New"/>
          <w:i/>
          <w:sz w:val="20"/>
          <w:szCs w:val="20"/>
        </w:rPr>
        <w:t xml:space="preserve">tím </w:t>
      </w:r>
      <w:r>
        <w:rPr>
          <w:rFonts w:cs="Courier New" w:ascii="Courier New" w:hAnsi="Courier New"/>
          <w:iCs/>
          <w:sz w:val="20"/>
          <w:szCs w:val="20"/>
        </w:rPr>
        <w:t>směrem, který duchu dovoluje přát si jen to, co mu může pomoci ke vzestupu, aby se mu toho ze stvoření dosta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Otčenáši“ není rozpor, ale byl to nejlepší ukazatel cesty, pevná opora pro každého lidského ducha v </w:t>
      </w:r>
      <w:r>
        <w:rPr>
          <w:rFonts w:cs="Courier New" w:ascii="Courier New" w:hAnsi="Courier New"/>
          <w:i/>
          <w:sz w:val="20"/>
          <w:szCs w:val="20"/>
        </w:rPr>
        <w:t xml:space="preserve">tehdejší </w:t>
      </w:r>
      <w:r>
        <w:rPr>
          <w:rFonts w:cs="Courier New" w:ascii="Courier New" w:hAnsi="Courier New"/>
          <w:iCs/>
          <w:sz w:val="20"/>
          <w:szCs w:val="20"/>
        </w:rPr>
        <w:t>d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nešní člověk však potřebuje celou svou slovní zásobu, kterou si mezitím vytvořil, a musí použít všechny pojmy, jež z ní vznikly, má-li najít cestu ven ze zmatku svého rozumového chytrác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musím vám, lidem </w:t>
      </w:r>
      <w:r>
        <w:rPr>
          <w:rFonts w:cs="Courier New" w:ascii="Courier New" w:hAnsi="Courier New"/>
          <w:i/>
          <w:sz w:val="20"/>
          <w:szCs w:val="20"/>
        </w:rPr>
        <w:t xml:space="preserve">nynější </w:t>
      </w:r>
      <w:r>
        <w:rPr>
          <w:rFonts w:cs="Courier New" w:ascii="Courier New" w:hAnsi="Courier New"/>
          <w:iCs/>
          <w:sz w:val="20"/>
          <w:szCs w:val="20"/>
        </w:rPr>
        <w:t xml:space="preserve">doby, poskytovat obšírnější vysvětlení, která ve skutečnosti uvádějí znovu přesně totéž, ale </w:t>
      </w:r>
      <w:r>
        <w:rPr>
          <w:rFonts w:cs="Courier New" w:ascii="Courier New" w:hAnsi="Courier New"/>
          <w:i/>
          <w:sz w:val="20"/>
          <w:szCs w:val="20"/>
        </w:rPr>
        <w:t xml:space="preserve">vaším </w:t>
      </w:r>
      <w:r>
        <w:rPr>
          <w:rFonts w:cs="Courier New" w:ascii="Courier New" w:hAnsi="Courier New"/>
          <w:iCs/>
          <w:sz w:val="20"/>
          <w:szCs w:val="20"/>
        </w:rPr>
        <w:t>způsob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učit se tomu je </w:t>
      </w:r>
      <w:r>
        <w:rPr>
          <w:rFonts w:cs="Courier New" w:ascii="Courier New" w:hAnsi="Courier New"/>
          <w:i/>
          <w:sz w:val="20"/>
          <w:szCs w:val="20"/>
        </w:rPr>
        <w:t xml:space="preserve">nyní vaší </w:t>
      </w:r>
      <w:r>
        <w:rPr>
          <w:rFonts w:cs="Courier New" w:ascii="Courier New" w:hAnsi="Courier New"/>
          <w:iCs/>
          <w:sz w:val="20"/>
          <w:szCs w:val="20"/>
        </w:rPr>
        <w:t>povinností, protože jste získali větší vědění o stvoření! Dokud nyní nebudete na základě svého vědění plnit povinnosti, které vám ukládají schopnosti vašeho ducha, jež máte rozvíjet, dotud nebudete mít ani právo pros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ale budete věrně plnit povinnosti ve stvoření, dostane se vám zvratným působením </w:t>
      </w:r>
      <w:r>
        <w:rPr>
          <w:rFonts w:cs="Courier New" w:ascii="Courier New" w:hAnsi="Courier New"/>
          <w:i/>
          <w:sz w:val="20"/>
          <w:szCs w:val="20"/>
        </w:rPr>
        <w:t xml:space="preserve">všeho </w:t>
      </w:r>
      <w:r>
        <w:rPr>
          <w:rFonts w:cs="Courier New" w:ascii="Courier New" w:hAnsi="Courier New"/>
          <w:iCs/>
          <w:sz w:val="20"/>
          <w:szCs w:val="20"/>
        </w:rPr>
        <w:t xml:space="preserve">a nebudete už mít důvod k prosbě. Ve vaší duši pak bude tryskat jen </w:t>
      </w:r>
      <w:r>
        <w:rPr>
          <w:rFonts w:cs="Courier New" w:ascii="Courier New" w:hAnsi="Courier New"/>
          <w:i/>
          <w:sz w:val="20"/>
          <w:szCs w:val="20"/>
        </w:rPr>
        <w:t xml:space="preserve">dík </w:t>
      </w:r>
      <w:r>
        <w:rPr>
          <w:rFonts w:cs="Courier New" w:ascii="Courier New" w:hAnsi="Courier New"/>
          <w:iCs/>
          <w:sz w:val="20"/>
          <w:szCs w:val="20"/>
        </w:rPr>
        <w:t>Tomu, který vás ve své všemoudrosti a lásce každodenně stále znovu bohatě obdarová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kéž byste se konečně uměli správně </w:t>
      </w:r>
      <w:r>
        <w:rPr>
          <w:rFonts w:cs="Courier New" w:ascii="Courier New" w:hAnsi="Courier New"/>
          <w:i/>
          <w:sz w:val="20"/>
          <w:szCs w:val="20"/>
        </w:rPr>
        <w:t xml:space="preserve">modlit! Skutečně modlit! </w:t>
      </w:r>
      <w:r>
        <w:rPr>
          <w:rFonts w:cs="Courier New" w:ascii="Courier New" w:hAnsi="Courier New"/>
          <w:iCs/>
          <w:sz w:val="20"/>
          <w:szCs w:val="20"/>
        </w:rPr>
        <w:t xml:space="preserve">Jak bohaté by bylo vaše bytí! Neboť v modlení je největší štěstí, jakého se vám může dostat. Modlitba vás vynese nesmírně vysoko, takže vás naplní oblažující cit štěstí. Lidé, kéž byste se uměli </w:t>
      </w:r>
      <w:r>
        <w:rPr>
          <w:rFonts w:cs="Courier New" w:ascii="Courier New" w:hAnsi="Courier New"/>
          <w:i/>
          <w:sz w:val="20"/>
          <w:szCs w:val="20"/>
        </w:rPr>
        <w:t xml:space="preserve">modlit! </w:t>
      </w:r>
      <w:r>
        <w:rPr>
          <w:rFonts w:cs="Courier New" w:ascii="Courier New" w:hAnsi="Courier New"/>
          <w:iCs/>
          <w:sz w:val="20"/>
          <w:szCs w:val="20"/>
        </w:rPr>
        <w:t>To vám nyní přej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Pak se již nebudete ve svém malém myšlení ptát, ke </w:t>
      </w:r>
      <w:r>
        <w:rPr>
          <w:rFonts w:cs="Courier New" w:ascii="Courier New" w:hAnsi="Courier New"/>
          <w:i/>
          <w:sz w:val="20"/>
          <w:szCs w:val="20"/>
        </w:rPr>
        <w:t>komu</w:t>
      </w:r>
      <w:r>
        <w:rPr>
          <w:rFonts w:cs="Courier New" w:ascii="Courier New" w:hAnsi="Courier New"/>
          <w:iCs/>
          <w:sz w:val="20"/>
          <w:szCs w:val="20"/>
        </w:rPr>
        <w:t xml:space="preserve"> se máte a smíte modlit. Jest jen </w:t>
      </w:r>
      <w:r>
        <w:rPr>
          <w:rFonts w:cs="Courier New" w:ascii="Courier New" w:hAnsi="Courier New"/>
          <w:i/>
          <w:sz w:val="20"/>
          <w:szCs w:val="20"/>
        </w:rPr>
        <w:t>Jeden</w:t>
      </w:r>
      <w:r>
        <w:rPr>
          <w:rFonts w:cs="Courier New" w:ascii="Courier New" w:hAnsi="Courier New"/>
          <w:iCs/>
          <w:sz w:val="20"/>
          <w:szCs w:val="20"/>
        </w:rPr>
        <w:t xml:space="preserve">, jemuž smíte zasvětit své modlitby: </w:t>
      </w:r>
      <w:r>
        <w:rPr>
          <w:rFonts w:cs="Courier New" w:ascii="Courier New" w:hAnsi="Courier New"/>
          <w:i/>
          <w:sz w:val="20"/>
          <w:szCs w:val="20"/>
        </w:rPr>
        <w:t>BŮH!</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posvěcených okamžicích se k Němu přibližujte s posvátným citem a předložte Mu všechen dík, který váš duch dokáže projevit! Obracejte se v modlitbě </w:t>
      </w:r>
      <w:r>
        <w:rPr>
          <w:rFonts w:cs="Courier New" w:ascii="Courier New" w:hAnsi="Courier New"/>
          <w:i/>
          <w:sz w:val="20"/>
          <w:szCs w:val="20"/>
        </w:rPr>
        <w:t>jen na Něho samého</w:t>
      </w:r>
      <w:r>
        <w:rPr>
          <w:rFonts w:cs="Courier New" w:ascii="Courier New" w:hAnsi="Courier New"/>
          <w:iCs/>
          <w:sz w:val="20"/>
          <w:szCs w:val="20"/>
        </w:rPr>
        <w:t>, neboť Jemu jedinému náleží dík a Jemu jedinému patříš ty sám, ó člověče, protože i Jeho velikou láskou jsou mohl vznik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Í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 xml:space="preserve">Díky! Tisíceré díky!“ Tato slova slyšel každý člověk jistě už mnohokrát. Bývají pronášena tak různým tónem, že není možné zařadit je snadno do </w:t>
      </w:r>
      <w:r>
        <w:rPr>
          <w:rFonts w:cs="Courier New" w:ascii="Courier New" w:hAnsi="Courier New"/>
          <w:i/>
          <w:sz w:val="20"/>
          <w:szCs w:val="20"/>
        </w:rPr>
        <w:t xml:space="preserve">určitého </w:t>
      </w:r>
      <w:r>
        <w:rPr>
          <w:rFonts w:cs="Courier New" w:ascii="Courier New" w:hAnsi="Courier New"/>
          <w:iCs/>
          <w:sz w:val="20"/>
          <w:szCs w:val="20"/>
        </w:rPr>
        <w:t xml:space="preserve">druhu, jak to vlastně vyžaduje </w:t>
      </w:r>
      <w:r>
        <w:rPr>
          <w:rFonts w:cs="Courier New" w:ascii="Courier New" w:hAnsi="Courier New"/>
          <w:i/>
          <w:sz w:val="20"/>
          <w:szCs w:val="20"/>
        </w:rPr>
        <w:t xml:space="preserve">smysl </w:t>
      </w:r>
      <w:r>
        <w:rPr>
          <w:rFonts w:cs="Courier New" w:ascii="Courier New" w:hAnsi="Courier New"/>
          <w:iCs/>
          <w:sz w:val="20"/>
          <w:szCs w:val="20"/>
        </w:rPr>
        <w:t>slo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Právě zde však rozhoduje smysl </w:t>
      </w:r>
      <w:r>
        <w:rPr>
          <w:rFonts w:cs="Courier New" w:ascii="Courier New" w:hAnsi="Courier New"/>
          <w:i/>
          <w:sz w:val="20"/>
          <w:szCs w:val="20"/>
        </w:rPr>
        <w:t xml:space="preserve">slov </w:t>
      </w:r>
      <w:r>
        <w:rPr>
          <w:rFonts w:cs="Courier New" w:ascii="Courier New" w:hAnsi="Courier New"/>
          <w:iCs/>
          <w:sz w:val="20"/>
          <w:szCs w:val="20"/>
        </w:rPr>
        <w:t xml:space="preserve">teprve na druhém a třetím místě. Je to spíše </w:t>
      </w:r>
      <w:r>
        <w:rPr>
          <w:rFonts w:cs="Courier New" w:ascii="Courier New" w:hAnsi="Courier New"/>
          <w:i/>
          <w:iCs/>
          <w:sz w:val="20"/>
          <w:szCs w:val="20"/>
        </w:rPr>
        <w:t xml:space="preserve">zvuk </w:t>
      </w:r>
      <w:r>
        <w:rPr>
          <w:rFonts w:cs="Courier New" w:ascii="Courier New" w:hAnsi="Courier New"/>
          <w:sz w:val="20"/>
          <w:szCs w:val="20"/>
        </w:rPr>
        <w:t xml:space="preserve">nebo </w:t>
      </w:r>
      <w:r>
        <w:rPr>
          <w:rFonts w:cs="Courier New" w:ascii="Courier New" w:hAnsi="Courier New"/>
          <w:i/>
          <w:iCs/>
          <w:sz w:val="20"/>
          <w:szCs w:val="20"/>
        </w:rPr>
        <w:t>tón řeči</w:t>
      </w:r>
      <w:r>
        <w:rPr>
          <w:rFonts w:cs="Courier New" w:ascii="Courier New" w:hAnsi="Courier New"/>
          <w:sz w:val="20"/>
          <w:szCs w:val="20"/>
        </w:rPr>
        <w:t>, které dodávají těmto slovům hodnotu, nebo svědčí o jejich bezcen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mnoha případech, možná ve většině z nich, je to jen projev povrchního zvyku, který patří ke každodenním formám společenské zdvořilosti. Je to potom tak, jako kdyby tato slova nebyla vůbec řečena. Zůstávají prázdným rčením a jsou pro ty, jimž jsou určena, spíše urážkou než projevem uznání. Jen někdy, ale velmi zřídka, je možné v nich zaslechnout záchvěvy svědčící o citu du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usíte mít zvlášť jemný sluch, abyste poznali, </w:t>
      </w:r>
      <w:r>
        <w:rPr>
          <w:rFonts w:cs="Courier New" w:ascii="Courier New" w:hAnsi="Courier New"/>
          <w:i/>
          <w:iCs/>
          <w:sz w:val="20"/>
          <w:szCs w:val="20"/>
        </w:rPr>
        <w:t xml:space="preserve">jak </w:t>
      </w:r>
      <w:r>
        <w:rPr>
          <w:rFonts w:cs="Courier New" w:ascii="Courier New" w:hAnsi="Courier New"/>
          <w:sz w:val="20"/>
          <w:szCs w:val="20"/>
        </w:rPr>
        <w:t>to myslí člověk pronášející tato slova. Ne vždy je v nich něco dobrého, protože záchvěvy duší bývají i při stejných slovech velmi růz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ůže se v nich projevovat nespokojenost nebo zklamání, dokonce i závist a nenávist, prolhanost a mnohé zlé chtění. Tato krásná slova opravdových díků bývají často všemi způsoby zneužívána, aby se jimi pečlivě zakrylo něco jiného, nejsou-li zcela prázdná a nevyslovují se jen proto, aby se učinilo zadost obyčeji nebo zvy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obecně pronášejí tato slova lidé zvyklí přijímat, kteří je mají stále na rtech připravená pro všechno, aniž přitom uvažují. Je to podobné jako drmolení nekonečných sledů nejrůznějších modlitebních formulí, s nimiž se často setkáváme, ale které jsou tím, jak jsou cituprázdně odříkávány, jen urážkou svatosti a velikosti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ejně jako nádherné květy na neúrodné půdě ale ve stvoření nápadně září </w:t>
      </w:r>
      <w:r>
        <w:rPr>
          <w:rFonts w:cs="Courier New" w:ascii="Courier New" w:hAnsi="Courier New"/>
          <w:i/>
          <w:iCs/>
          <w:sz w:val="20"/>
          <w:szCs w:val="20"/>
        </w:rPr>
        <w:t xml:space="preserve">ty </w:t>
      </w:r>
      <w:r>
        <w:rPr>
          <w:rFonts w:cs="Courier New" w:ascii="Courier New" w:hAnsi="Courier New"/>
          <w:sz w:val="20"/>
          <w:szCs w:val="20"/>
        </w:rPr>
        <w:t>případy, kdy se slova používají skutečně v </w:t>
      </w:r>
      <w:r>
        <w:rPr>
          <w:rFonts w:cs="Courier New" w:ascii="Courier New" w:hAnsi="Courier New"/>
          <w:i/>
          <w:iCs/>
          <w:sz w:val="20"/>
          <w:szCs w:val="20"/>
        </w:rPr>
        <w:t xml:space="preserve">tom </w:t>
      </w:r>
      <w:r>
        <w:rPr>
          <w:rFonts w:cs="Courier New" w:ascii="Courier New" w:hAnsi="Courier New"/>
          <w:sz w:val="20"/>
          <w:szCs w:val="20"/>
        </w:rPr>
        <w:t>smyslu, jaký mají vyjadřovat, kdy se tedy duše zachvívá ve shodě se zněním slov a kdy zformovaná slova zůstávají skutečně projevem čistého zachvívání duše, jak tomu má být vždy, když člověk formuje slo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myslíte-li to správně, dospějete k závěru, že všechno mluvení bez citu je buď prázdným žvaněním, jímž člověk promarňuje čas, který by měl využít jinak, nebo obsahuje pouze falešné chtění, jestliže slova předstírají bližním něco, co mluvící necítí. Nikdy z toho nemůže vzniknout něco zdravého a budujícího. Zákony stvoření to znemož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tomu jinak, i když je to velmi smutné a zřetelně to ukazuje bahno, které lidé hromadí v úrovni jemné hrubohmotnosti svým častým žvaněním. Tato úroveň působí zpětně na pozemské bytí a každá pozemská duše jí musí projít dříve, než může vstoupit do lehčích úrov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ikdy nezapomeňte, že každé vaše slovo dá vzniknout formě, která zřetelně ukáže rozpor mezi vaším cítěním a slovy, ať chcete nebo ne! I když jsou to naštěstí jen lehčí útvary, které se opět rychle rozplynou, přesto vám stále hrozí nebezpečí, že se jim náhle dostane od někoho úplně cizího přílivu útvarů stejného druhu a ty je posílí a zhutní, takže rozvinou působení, jež se vám pak musí stát kletb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nažte se proto dosáhnout toho, abyste mluvili jen </w:t>
      </w:r>
      <w:r>
        <w:rPr>
          <w:rFonts w:cs="Courier New" w:ascii="Courier New" w:hAnsi="Courier New"/>
          <w:i/>
          <w:iCs/>
          <w:sz w:val="20"/>
          <w:szCs w:val="20"/>
        </w:rPr>
        <w:t>to</w:t>
      </w:r>
      <w:r>
        <w:rPr>
          <w:rFonts w:cs="Courier New" w:ascii="Courier New" w:hAnsi="Courier New"/>
          <w:sz w:val="20"/>
          <w:szCs w:val="20"/>
        </w:rPr>
        <w:t>, čím se zachvívá vaše du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mníváte se, že to na zemi není vůbec možné, protože byste ve srovnání s dnešními zvyklostmi mohli příliš málo mluvit a hrozilo by, že se tím život stane jednotvárným a nudným, zejména v době, kterou lidé tráví spolu. Je jistě mnoho lidí, kteří si to myslí a bojí se to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však člověk dospěje ve svém myšlení tak daleko, uvidí pak také, kolik jeho pozemského času muselo dosud zůstat prázdným, bez ceny a tím beze smyslu. Pak již nebude litovat bezobsažnosti mnoha hodin, ale bude se </w:t>
      </w:r>
      <w:r>
        <w:rPr>
          <w:rFonts w:cs="Courier New" w:ascii="Courier New" w:hAnsi="Courier New"/>
          <w:i/>
          <w:iCs/>
          <w:sz w:val="20"/>
          <w:szCs w:val="20"/>
        </w:rPr>
        <w:t xml:space="preserve">jí </w:t>
      </w:r>
      <w:r>
        <w:rPr>
          <w:rFonts w:cs="Courier New" w:ascii="Courier New" w:hAnsi="Courier New"/>
          <w:sz w:val="20"/>
          <w:szCs w:val="20"/>
        </w:rPr>
        <w:t>v budoucnu naopak obá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který se musí snažit vyplnit svůj čas prázdnými slovy, jen aby se mohl se svými bližními společensky stýkat, je prázdný stejně jako jeho okolí. Sám si to však nepřizná. Bude se utěšovat tím, že přece nemůže stále mluvit vážně, aby se tak stal pro druhé nudným, zkrátka, že to záleží jen na </w:t>
      </w:r>
      <w:r>
        <w:rPr>
          <w:rFonts w:cs="Courier New" w:ascii="Courier New" w:hAnsi="Courier New"/>
          <w:i/>
          <w:iCs/>
          <w:sz w:val="20"/>
          <w:szCs w:val="20"/>
        </w:rPr>
        <w:t>ostatních</w:t>
      </w:r>
      <w:r>
        <w:rPr>
          <w:rFonts w:cs="Courier New" w:ascii="Courier New" w:hAnsi="Courier New"/>
          <w:sz w:val="20"/>
          <w:szCs w:val="20"/>
        </w:rPr>
        <w:t>, jestliže nemluví to, co jím samotným snad ještě hýb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ale klame sám sebe. Jsou-li totiž bližní skutečně takoví, jak se domnívá, je to důkaz, že ani on sám nemůže poskytnout nic jiného, protože okolí, s nímž se stýká, se vytváří jen přitažlivostí stejnorodého. Nebo ho jeho okolí přitáhlo svou stejnorodostí. V obou případech je to jedno a totéž. Lidové přísloví má pravdu. Je správné, když tvrdí: „Řekni mi, s kým se stýkáš, a já ti povím, jaký js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zdní lidé, kteří se nesnaží opravdově naplnit svůj život, se budou vždy vyhýbat lidem, kteří v sobě mají hodnoty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odnoty ducha nemůže nikdo skrývat, neboť duch, pokud není v člověku zasypán, ale je skutečně ještě živý, se podle zákona pohybu ve stvoření zcela přirozeně snaží vyvíjet činnost. Nezadržitelně se tlačí ven a takový člověk najde zase lidi, jimž může na vyrovnání něco dát působením svého ducha a opět od nich něco přijmout, ať je to nový podnět nebo vážně míněné otáz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vyloučeno, aby se při tom dostavila nuda! Naopak, dni jsou pak příliš krátké, čas utíká mnohem rychleji a nestačí k tomu, aby byl vyplněn vším, co může dát duch, jestliže se skutečně hý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děte ke svým bližním a naslouchejte, co má z mnoha jejich slov náplň, která stojí za zmínku. Rychle a bez námahy poznáte, jak je v dnešní době lidstvo duchovně mrtvé, lidstvo, které přece mělo duchovně</w:t>
      </w:r>
      <w:r>
        <w:rPr>
          <w:rFonts w:cs="Courier New" w:ascii="Courier New" w:hAnsi="Courier New"/>
          <w:i/>
          <w:iCs/>
          <w:sz w:val="20"/>
          <w:szCs w:val="20"/>
        </w:rPr>
        <w:t xml:space="preserve"> působit</w:t>
      </w:r>
      <w:r>
        <w:rPr>
          <w:rFonts w:cs="Courier New" w:ascii="Courier New" w:hAnsi="Courier New"/>
          <w:sz w:val="20"/>
          <w:szCs w:val="20"/>
        </w:rPr>
        <w:t>, to znamená, že každé slovo, jež promluví, mělo mít bohatý obsah a podporovat výstavbu, protože lidstvo je z ducha! Vy sami jste zbavili svá slova veškeré vyšší síly, kterou mají podle zákona stvoření mít, a to tím, že jste nesprávně používali tento poslední projev svého myšlení. Řeč má být lidem mocí a mečem, aby podporovala a chránila harmonii, a ne aby šířila utrpení a spo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mluví z ducha, </w:t>
      </w:r>
      <w:r>
        <w:rPr>
          <w:rFonts w:cs="Courier New" w:ascii="Courier New" w:hAnsi="Courier New"/>
          <w:i/>
          <w:iCs/>
          <w:sz w:val="20"/>
          <w:szCs w:val="20"/>
        </w:rPr>
        <w:t xml:space="preserve">nemůže </w:t>
      </w:r>
      <w:r>
        <w:rPr>
          <w:rFonts w:cs="Courier New" w:ascii="Courier New" w:hAnsi="Courier New"/>
          <w:sz w:val="20"/>
          <w:szCs w:val="20"/>
        </w:rPr>
        <w:t>mluvit mnoho. Každé slovo však u něho bude také činem, protože se ve svých slovech zachvívá a toto zachvívání přináší v zákoně zvratného působení splnění, k němuž dochází podle zákona přitažlivosti stejných dru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člověk nemá ani slova </w:t>
      </w:r>
      <w:r>
        <w:rPr>
          <w:rFonts w:cs="Courier New" w:ascii="Courier New" w:hAnsi="Courier New"/>
          <w:i/>
          <w:iCs/>
          <w:sz w:val="20"/>
          <w:szCs w:val="20"/>
        </w:rPr>
        <w:t>díku</w:t>
      </w:r>
      <w:r>
        <w:rPr>
          <w:rFonts w:cs="Courier New" w:ascii="Courier New" w:hAnsi="Courier New"/>
          <w:sz w:val="20"/>
          <w:szCs w:val="20"/>
        </w:rPr>
        <w:t xml:space="preserve"> nikdy vyslovovat zběžně, neboť nejsou díkem, pokud nemají duševní obsa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ústa člověka formují v blaženém cítění prostá slova: „Díky, tisíceré díky!“, nezní to snad jako jásavý zpě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je to více, opravdu mnohem více, protože takový dík z pohnuté duše je současně modlitbou! Díkem B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 všech takových případech stoupají city obsažené ve slovech bezpodmínečně vzhůru a zvratným působením se pak snáší požehnání na toho člověka nebo na ty lidi, kteří tyto city vyvolali, tedy na místo, jemuž jsou určena slova opravdového díku a kam směřov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 spočívá spravedlivé vyrovnání, které se splňuje požehnáním, jež se také formuje a musí být pozemsky vid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ne všude může požehnání viditelně rozkvést, neboť tento děj závisí na jedné věci: Cokoliv učinil ten, jemuž jsou určena slova opravdového díku, </w:t>
      </w:r>
      <w:r>
        <w:rPr>
          <w:rFonts w:cs="Courier New" w:ascii="Courier New" w:hAnsi="Courier New"/>
          <w:i/>
          <w:iCs/>
          <w:sz w:val="20"/>
          <w:szCs w:val="20"/>
        </w:rPr>
        <w:t xml:space="preserve">musel to učinit s láskou </w:t>
      </w:r>
      <w:r>
        <w:rPr>
          <w:rFonts w:cs="Courier New" w:ascii="Courier New" w:hAnsi="Courier New"/>
          <w:sz w:val="20"/>
          <w:szCs w:val="20"/>
        </w:rPr>
        <w:t xml:space="preserve">a s úmyslem </w:t>
      </w:r>
      <w:r>
        <w:rPr>
          <w:rFonts w:cs="Courier New" w:ascii="Courier New" w:hAnsi="Courier New"/>
          <w:i/>
          <w:iCs/>
          <w:sz w:val="20"/>
          <w:szCs w:val="20"/>
        </w:rPr>
        <w:t>udělat druhému radost!</w:t>
      </w:r>
      <w:r>
        <w:rPr>
          <w:rFonts w:cs="Courier New" w:ascii="Courier New" w:hAnsi="Courier New"/>
          <w:sz w:val="20"/>
          <w:szCs w:val="20"/>
        </w:rPr>
        <w:t xml:space="preserve"> Ať již to byl dar, čin nebo skutečně dobře míněná rada dobrým slov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li u dárce splněna tato podmínka, pak požehnání, které se zvratným působením snáší dolů poté, co vzhůru vystoupil dík, nenajde půdu, v níž by mohlo zakotvit. Ve všech těchto případech se </w:t>
      </w:r>
      <w:r>
        <w:rPr>
          <w:rFonts w:cs="Courier New" w:ascii="Courier New" w:hAnsi="Courier New"/>
          <w:i/>
          <w:iCs/>
          <w:sz w:val="20"/>
          <w:szCs w:val="20"/>
        </w:rPr>
        <w:t xml:space="preserve">nemůže </w:t>
      </w:r>
      <w:r>
        <w:rPr>
          <w:rFonts w:cs="Courier New" w:ascii="Courier New" w:hAnsi="Courier New"/>
          <w:sz w:val="20"/>
          <w:szCs w:val="20"/>
        </w:rPr>
        <w:t>dostavit spravedlivé požehnání, protože ten, komu se jej mělo dostat, není schopen je přijm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 spočívá spravedlnost, jakou pozemský člověk nezná. Mají ji v sobě pouze takto živě a samočinně působící zákony stvoření, jež jsou po této stránce neochvějné a neovlivnitel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například člověku, který činí něco z vypočítavosti, aby získal buď slávu nebo dobrou pověst, se nikdy nemůže dostat opravdového požehnání za jeho dobré skutky, protože v sobě nemá půdu, jaká je podle zákonů stvoření </w:t>
      </w:r>
      <w:r>
        <w:rPr>
          <w:rFonts w:cs="Courier New" w:ascii="Courier New" w:hAnsi="Courier New"/>
          <w:i/>
          <w:iCs/>
          <w:sz w:val="20"/>
          <w:szCs w:val="20"/>
        </w:rPr>
        <w:t>nezbytná</w:t>
      </w:r>
      <w:r>
        <w:rPr>
          <w:rFonts w:cs="Courier New" w:ascii="Courier New" w:hAnsi="Courier New"/>
          <w:sz w:val="20"/>
          <w:szCs w:val="20"/>
        </w:rPr>
        <w:t xml:space="preserve"> pro přijetí požehnání. Může nanejvýš získat pomíjivé, mrtvé, a proto jen přechodné </w:t>
      </w:r>
      <w:r>
        <w:rPr>
          <w:rFonts w:cs="Courier New" w:ascii="Courier New" w:hAnsi="Courier New"/>
          <w:i/>
          <w:iCs/>
          <w:sz w:val="20"/>
          <w:szCs w:val="20"/>
        </w:rPr>
        <w:t xml:space="preserve">pozemské </w:t>
      </w:r>
      <w:r>
        <w:rPr>
          <w:rFonts w:cs="Courier New" w:ascii="Courier New" w:hAnsi="Courier New"/>
          <w:sz w:val="20"/>
          <w:szCs w:val="20"/>
        </w:rPr>
        <w:t>výhody, nikdy se mu však nedostane skutečné Boží odměny. Tu může přijmout jen takový člověk, který stojí a žije ve stvoření ve smyslu Boží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 kdyby člověk daroval chudým milióny  nebo je – jak se to často stává – obětoval na vědu, a pohnutkou k tomu by nebyla skutečná láska a touha pomáhat vycházející z duše, nedostane se mu za to Boží odměny. </w:t>
      </w:r>
      <w:r>
        <w:rPr>
          <w:rFonts w:cs="Courier New" w:ascii="Courier New" w:hAnsi="Courier New"/>
          <w:i/>
          <w:iCs/>
          <w:sz w:val="20"/>
          <w:szCs w:val="20"/>
        </w:rPr>
        <w:t xml:space="preserve">Nemůže </w:t>
      </w:r>
      <w:r>
        <w:rPr>
          <w:rFonts w:cs="Courier New" w:ascii="Courier New" w:hAnsi="Courier New"/>
          <w:sz w:val="20"/>
          <w:szCs w:val="20"/>
        </w:rPr>
        <w:t>se mu jí dostat, protože takový člověk není schopen ji přijm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žehnání se již zákonitě vznáší nad ním jako následek mnoha pravých díků příjemců, sneslo se na něho, ale takový člověk jej nemůže vlastní vinou dosáhnout, neboť v sobě nemá půdu k jeho přije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vý dík vždy vyvolává požehnání. Do jaké míry bude požehnání účinné, se ale zákonitě řídí podle toho, jaké je duševní stanovisko člověka, jemuž se má zvratným působením požehnání dost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edy sám vinen, nemůže-li se toto požehnání pro něho zformovat, protože nemá schopnost přijmout je podle požadavků prazákona stvoření; chybí mu k tomu pravá vroucnost duš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rásná slova díků však nezneužívá jen jedna strana – ti, kteří přijímají. I ti, kdo dávají, úplně posouvají a komolí pojem dí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ezi lidmi není málo těch, kdo zdánlivě činí mnoho dobrého a poskytují pomoc, jen aby za to sklidili dí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jich dávání je chladná vypočítavost. Působí zde jen chytrost rozumu. Jsou mezi nimi i takoví, kteří v dané chvíli sice poskytnou ze soucitu pomoc, později se ale snaží tento čin někdejšímu příjemci stále připomínat a očekávají od něho dík po celý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Lidé tohoto druhu jsou horší než nejničemnější lichváři. Od těch, jimž jedenkrát poskytli pomoc, se nestydí očekávat, že jim budou </w:t>
      </w:r>
      <w:r>
        <w:rPr>
          <w:rFonts w:cs="Courier New" w:ascii="Courier New" w:hAnsi="Courier New"/>
          <w:i/>
          <w:iCs/>
          <w:sz w:val="20"/>
          <w:szCs w:val="20"/>
        </w:rPr>
        <w:t>celý život otrocky podřízen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Tím nejen znehodnocují sami pro sebe cenu dřívější pomoci, ale poutají se a uvalují na sebe nesmírnou vinu. Jsou to opovrženíhodní tvorové, kteří si nezaslouží už ani hodinu dýchat ve stvoření a užívat jeho milostí, jež jim Tvůrce v každém okamžiku vždy znovu poskytuje. Jsou to nejnevěrnější služebníci, kteří musí být vlastním přispěním zavrž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ti se ale dovolávají pozemské morálky a jsou podporováni i pozemskými moralisty, kteří se krásně znějícími slovy stále snaží rozšiřovat stejně nesprávné názory o povinnosti zachovávat vděčnost. Tím pěstují něco, co podle prazákonů stvoření patří k největší nemorál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zí chválí vděčnost jako ctnost, jiní jako čestnou povinnost! Následkem jednostrannosti a neporozumění vyslovují a lehkomyslně rozšiřují názory, které již mnoha lidem způsobily těžké utrpe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si má člověk konečně ujasnit, </w:t>
      </w:r>
      <w:r>
        <w:rPr>
          <w:rFonts w:cs="Courier New" w:ascii="Courier New" w:hAnsi="Courier New"/>
          <w:i/>
          <w:iCs/>
          <w:sz w:val="20"/>
          <w:szCs w:val="20"/>
        </w:rPr>
        <w:t xml:space="preserve">co </w:t>
      </w:r>
      <w:r>
        <w:rPr>
          <w:rFonts w:cs="Courier New" w:ascii="Courier New" w:hAnsi="Courier New"/>
          <w:sz w:val="20"/>
          <w:szCs w:val="20"/>
        </w:rPr>
        <w:t>je vlastně vděčnost, co vyvolává a jak půso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se mnohé v tomto ohledu změní a padnou otrocké okovy, jež vznikly z nesprávných názorů na vděčnost. Lidstvo se od nich konečně osvobodí. Ani netušíte, kolik utrpení dolehlo na pozemské lidstvo následkem tohoto pokřivení a vnucování nesprávných představ o čisté vděčnosti. Je to stejné, jako kdyby byla lidská důstojnost a ušlechtilá, radostná snaha pomáhat oblečena do rubáše a pohřbena! Zejména jsou tím zamořeny nesčetné rodiny a po tisíciletí dodávají žalující obě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yč s tímto bludem, který každé ušlechtilé jednání, tak samozřejmé pro lidskou důstojnost, vědomě a úmyslně strhává do blá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děčnost </w:t>
      </w:r>
      <w:r>
        <w:rPr>
          <w:rFonts w:cs="Courier New" w:ascii="Courier New" w:hAnsi="Courier New"/>
          <w:i/>
          <w:iCs/>
          <w:sz w:val="20"/>
          <w:szCs w:val="20"/>
        </w:rPr>
        <w:t xml:space="preserve">není ctnost! </w:t>
      </w:r>
      <w:r>
        <w:rPr>
          <w:rFonts w:cs="Courier New" w:ascii="Courier New" w:hAnsi="Courier New"/>
          <w:sz w:val="20"/>
          <w:szCs w:val="20"/>
        </w:rPr>
        <w:t>Nesmí a nechce být pokládána za ctnost. Každá ctnost je od Boha, a proto je neohraniče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ávě tak se nesmí pravá vděčnost označovat za povinnost! Pak totiž v sobě nemůže vyvinout </w:t>
      </w:r>
      <w:r>
        <w:rPr>
          <w:rFonts w:cs="Courier New" w:ascii="Courier New" w:hAnsi="Courier New"/>
          <w:i/>
          <w:iCs/>
          <w:sz w:val="20"/>
          <w:szCs w:val="20"/>
        </w:rPr>
        <w:t xml:space="preserve">ten </w:t>
      </w:r>
      <w:r>
        <w:rPr>
          <w:rFonts w:cs="Courier New" w:ascii="Courier New" w:hAnsi="Courier New"/>
          <w:sz w:val="20"/>
          <w:szCs w:val="20"/>
        </w:rPr>
        <w:t>život, tu vroucnost, jež potřebuje, aby se jí zvratným působením dostalo ze stvoření Božího požeh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děčnost je úzce spjatá s radostí! Je výrazem nejčistší radosti. Kde tedy není základem radost, kde není příčinou díku radostné vzplanutí, tam se výrazu vděčnost používá </w:t>
      </w:r>
      <w:r>
        <w:rPr>
          <w:rFonts w:cs="Courier New" w:ascii="Courier New" w:hAnsi="Courier New"/>
          <w:i/>
          <w:iCs/>
          <w:sz w:val="20"/>
          <w:szCs w:val="20"/>
        </w:rPr>
        <w:t>nesprávně</w:t>
      </w:r>
      <w:r>
        <w:rPr>
          <w:rFonts w:cs="Courier New" w:ascii="Courier New" w:hAnsi="Courier New"/>
          <w:sz w:val="20"/>
          <w:szCs w:val="20"/>
        </w:rPr>
        <w:t>, tam se zneuží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akových případech nebude nikdy schopná spustit </w:t>
      </w:r>
      <w:r>
        <w:rPr>
          <w:rFonts w:cs="Courier New" w:ascii="Courier New" w:hAnsi="Courier New"/>
          <w:i/>
          <w:iCs/>
          <w:sz w:val="20"/>
          <w:szCs w:val="20"/>
        </w:rPr>
        <w:t xml:space="preserve">ty </w:t>
      </w:r>
      <w:r>
        <w:rPr>
          <w:rFonts w:cs="Courier New" w:ascii="Courier New" w:hAnsi="Courier New"/>
          <w:sz w:val="20"/>
          <w:szCs w:val="20"/>
        </w:rPr>
        <w:t>hybné páky, které podle zákonů tohoto stvoření samočinně spustí pravá vděčnost. Požehnání se pak nedostaví. Místo něho musí nastat zma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 takovým zneužíváním se </w:t>
      </w:r>
      <w:r>
        <w:rPr>
          <w:rFonts w:cs="Courier New" w:ascii="Courier New" w:hAnsi="Courier New"/>
          <w:i/>
          <w:iCs/>
          <w:sz w:val="20"/>
          <w:szCs w:val="20"/>
        </w:rPr>
        <w:t>dnes</w:t>
      </w:r>
      <w:r>
        <w:rPr>
          <w:rFonts w:cs="Courier New" w:ascii="Courier New" w:hAnsi="Courier New"/>
          <w:sz w:val="20"/>
          <w:szCs w:val="20"/>
        </w:rPr>
        <w:t xml:space="preserve"> setkáváme téměř všude, kde lidé mluví o vděčnosti a dí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kutečně procítěný dík je Bohem chtěná </w:t>
      </w:r>
      <w:r>
        <w:rPr>
          <w:rFonts w:cs="Courier New" w:ascii="Courier New" w:hAnsi="Courier New"/>
          <w:i/>
          <w:iCs/>
          <w:sz w:val="20"/>
          <w:szCs w:val="20"/>
        </w:rPr>
        <w:t>vyrovnávací hodnota</w:t>
      </w:r>
      <w:r>
        <w:rPr>
          <w:rFonts w:cs="Courier New" w:ascii="Courier New" w:hAnsi="Courier New"/>
          <w:sz w:val="20"/>
          <w:szCs w:val="20"/>
        </w:rPr>
        <w:t>, která tomu, jemuž dík patří, poskytne protihodnotu podle zákona nutného vyrovnání v tomto stvoření, které může být udržováno a podporováno jen harmonií, spočívající ve splnění všech prazákonů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lidé však nesprávným používáním slov díku a mylným chápáním díku vnášíte do všech běžících nitek zákonů zmatek. Proto je pro vás také těžké dosáhnout opravdového štěstí a míru. Ve většině případů jste svými slovy pokrytci. Jak můžete očekávat, že vám z toho vykvete pravda a štěstí? Musíte přece vždy sklidit jen to, co zaseje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všechno, co zasejete svými slovy a způsobem, jakým tato slova pronesete! Jak se k nim sami staví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ůže vám z toho vzejít nic jiného, toho si musíte být vždy vědomi při </w:t>
      </w:r>
      <w:r>
        <w:rPr>
          <w:rFonts w:cs="Courier New" w:ascii="Courier New" w:hAnsi="Courier New"/>
          <w:i/>
          <w:iCs/>
          <w:sz w:val="20"/>
          <w:szCs w:val="20"/>
        </w:rPr>
        <w:t>všem</w:t>
      </w:r>
      <w:r>
        <w:rPr>
          <w:rFonts w:cs="Courier New" w:ascii="Courier New" w:hAnsi="Courier New"/>
          <w:sz w:val="20"/>
          <w:szCs w:val="20"/>
        </w:rPr>
        <w:t>, co říká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myslete se každý večer nade vším a snažte se posoudit obsah slov, která jste během dne vyměnili se svými bližními; zhrozíte se jejich prázdnoty! Bezobsažnosti mnoha hodin jen jediného dne! Zkuste to a nesnažte se nic zastírat. S hrůzou uvidíte, co i vám z toho musí vzejít v dílně stvoření, kterou přece dobře znáte z mého Poselství a v níž se samočinně projevují účinky všeho, co z vás vychází při cítění, myšlení, mluvení a jednání!</w:t>
        <w:br/>
      </w:r>
    </w:p>
    <w:p>
      <w:pPr>
        <w:pStyle w:val="TextBody"/>
        <w:rPr>
          <w:rFonts w:ascii="Courier New" w:hAnsi="Courier New" w:cs="Courier New"/>
          <w:sz w:val="20"/>
          <w:szCs w:val="20"/>
        </w:rPr>
      </w:pPr>
      <w:r>
        <w:rPr>
          <w:rFonts w:cs="Courier New" w:ascii="Courier New" w:hAnsi="Courier New"/>
          <w:sz w:val="20"/>
          <w:szCs w:val="20"/>
        </w:rPr>
        <w:t>Zkoumejte se vážně a poctivě si to přiznejte! Od této chvíle se změníte po mnoha stránká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ste šli správnou cestou, nemusíte snad být proto v pozemském životě skoupí na slova. Při mluvení se ale máte vyvarovat povrchnosti i neupřímnosti, kterou se vyznačuje většina řečí pozemských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boť tím způsobem, jak vyjadřujete dík, jednáte vždy, když mluvíte, a přece si vysoko ceníte jako vážných, posvátných a významných těch okamžiků, kdy se slovy dáváte současně i c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e stává jen zřídka, ale mělo by to tak být </w:t>
      </w:r>
      <w:r>
        <w:rPr>
          <w:rFonts w:cs="Courier New" w:ascii="Courier New" w:hAnsi="Courier New"/>
          <w:i/>
          <w:iCs/>
          <w:sz w:val="20"/>
          <w:szCs w:val="20"/>
        </w:rPr>
        <w:t>vždy!</w:t>
      </w:r>
      <w:r>
        <w:rPr>
          <w:rFonts w:cs="Courier New" w:ascii="Courier New" w:hAnsi="Courier New"/>
          <w:sz w:val="20"/>
          <w:szCs w:val="20"/>
        </w:rPr>
        <w:t xml:space="preserve"> Mnoho lidí si o sobě myslí, že jsou zvlášť chytří a moudří, dokonce i duchovně vysoce vyvinutí, jestliže dovedou ukrýt své cítění a své skutečné chtění za slova a přes horlivé rozmluvy nikdy neukázat svým bližním pravou tvář.</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muto způsobu jednání se říká diplomatický. Je to uklidňující výraz pro zvláštní směs obratného šizení, pokrytectví a falše i neustálé číhavé snahy získat vítězoslavně výhody na úkor odhalených slabostí jiných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le zákona stvoření však není rozdíl, jestli tak činí člověk osobně sám pro sebe nebo v zájmu státu. Jednání je jednáním a vyvolává všechny účinky těchto zákon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zná zákony a jejich působení, nemusí být prorokem, aby jasně poznal, jaký bude nakonec osud jednotlivých národů a pozemského lidstva, protože celé lidstvo není schopno na tom něco změnit nebo to odvrát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ohlo se jen pokusit </w:t>
      </w:r>
      <w:r>
        <w:rPr>
          <w:rFonts w:cs="Courier New" w:ascii="Courier New" w:hAnsi="Courier New"/>
          <w:i/>
          <w:iCs/>
          <w:sz w:val="20"/>
          <w:szCs w:val="20"/>
        </w:rPr>
        <w:t xml:space="preserve">včasnou </w:t>
      </w:r>
      <w:r>
        <w:rPr>
          <w:rFonts w:cs="Courier New" w:ascii="Courier New" w:hAnsi="Courier New"/>
          <w:sz w:val="20"/>
          <w:szCs w:val="20"/>
        </w:rPr>
        <w:t>změnou jednání, provedenou po poznání, a poctivým zachováváním zákonů mnohé zeslabit, a tím si ulehčit mnoho těžkostí. Ale na to je již pozdě! Všechny následky dosavadního konání lidí jsou už totiž v pohy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echno těžké ale ve skutečnosti slouží jen k požehnání. Je to milost! Přináší to očistu tam, kde je něco nesprávného, co nyní jako poslední následek způsobí zhroucení, ať je to ve státě nebo v rodině, u lidí samotných nebo při jednání s jinými lidmi. Jsme vystaveni velikému konečnému zúčtování, které vládne nad mocí lidských mocenských prostředků. Nikdo se z toho nemůže vyřadit nebo se před tím ukrý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mluví jedině zákony Boží, jež se s nadlidskou přesností a neomylností samočinně projevují ve všem, co se dosud dělo, neboť do nich vnikla nová síla z Boží vůle, takže jako pevné zdi obklopí lidi a ochrání je, nebo je také zničí, vždy podle toho, jak se k nim lidé posta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v budoucnosti budou dlouhou dobu jako zdi obklopovat všechno se stejnou silou, aby nemohl znovu nastat takový zmatek, jaký byl dosud. Lidé tím budou brzy donuceni chovat se jen Bohem chtěným způsobem ke své vlastní spáse, ke své záchraně, pokud je ještě možná, až potom sami opět vědomě půjdou po správných cestách, které jsou podle vůle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dívejte se proto kolem sebe a naučte se zachvívat ve svých slovech, abyste nic nezanedb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DIŽ SVĚT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diž Světlo! Jak daleko má ještě člověk k tomu, aby pochopil tato veliká tvůrčí slova! Je vzdálen dokonce i opravdové snahy pochopit tento děj. A přece se tím stále zabývá již po tisíciletí. Ale jen </w:t>
      </w:r>
      <w:r>
        <w:rPr>
          <w:rFonts w:cs="Courier New" w:ascii="Courier New" w:hAnsi="Courier New"/>
          <w:i/>
          <w:iCs/>
          <w:sz w:val="20"/>
          <w:szCs w:val="20"/>
        </w:rPr>
        <w:t xml:space="preserve">svým </w:t>
      </w:r>
      <w:r>
        <w:rPr>
          <w:rFonts w:cs="Courier New" w:ascii="Courier New" w:hAnsi="Courier New"/>
          <w:sz w:val="20"/>
          <w:szCs w:val="20"/>
        </w:rPr>
        <w:t>způsobem. Nechce čistě a pokorně přijmout z Pravdy jiskru poznání, nýbrž chce všechno sám vymudrovat jen rozum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e, aby bylo možné každou základní poučku, kterou při tom stanoví, bezpodmínečně zdůvodnit tak, aby to odpovídalo uzpůsobení a potřebám jeho pozemského mozku. To je úplně správné, co se týče </w:t>
      </w:r>
      <w:r>
        <w:rPr>
          <w:rFonts w:cs="Courier New" w:ascii="Courier New" w:hAnsi="Courier New"/>
          <w:i/>
          <w:iCs/>
          <w:sz w:val="20"/>
          <w:szCs w:val="20"/>
        </w:rPr>
        <w:t xml:space="preserve">pozemských věcí </w:t>
      </w:r>
      <w:r>
        <w:rPr>
          <w:rFonts w:cs="Courier New" w:ascii="Courier New" w:hAnsi="Courier New"/>
          <w:sz w:val="20"/>
          <w:szCs w:val="20"/>
        </w:rPr>
        <w:t xml:space="preserve">a všeho, co patří k hrubohmotnosti, ke které náleží i mozek, z něhož vzniká rozum. Vždyť rozum není nic jiného než hrubohmotné chápání. Proto také lidé, kteří se podřizují jenom rozumu a považují za oprávněné a správné pouze to, co lze bezpodmínečně zdůvodnit rozumem, jsou </w:t>
      </w:r>
      <w:r>
        <w:rPr>
          <w:rFonts w:cs="Courier New" w:ascii="Courier New" w:hAnsi="Courier New"/>
          <w:i/>
          <w:iCs/>
          <w:sz w:val="20"/>
          <w:szCs w:val="20"/>
        </w:rPr>
        <w:t>velmi omezení</w:t>
      </w:r>
      <w:r>
        <w:rPr>
          <w:rFonts w:cs="Courier New" w:ascii="Courier New" w:hAnsi="Courier New"/>
          <w:sz w:val="20"/>
          <w:szCs w:val="20"/>
        </w:rPr>
        <w:t xml:space="preserve"> a pevně připoutaní ke hrubo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jsou však nejvíce vzdáleni od pravého vědění a od vědění vůbec, přestože se právě oni domnívají, že jsou vědou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to ubohá se nám dnes jeví veškerá věda, když ji správně pozorujeme. Sama se omezuje, křečovitě se drží dole a úzkostlivě odmítá všechno, co nemůže vtěsnat do úzkých hranic svého chápání připoutaného k zemi. Odmítá to opravdu ze strachu, protože tito učenci přes svou strnulost nemohou popřít, že je cosi </w:t>
      </w:r>
      <w:r>
        <w:rPr>
          <w:rFonts w:cs="Courier New" w:ascii="Courier New" w:hAnsi="Courier New"/>
          <w:i/>
          <w:iCs/>
          <w:sz w:val="20"/>
          <w:szCs w:val="20"/>
        </w:rPr>
        <w:t xml:space="preserve">víc </w:t>
      </w:r>
      <w:r>
        <w:rPr>
          <w:rFonts w:cs="Courier New" w:ascii="Courier New" w:hAnsi="Courier New"/>
          <w:sz w:val="20"/>
          <w:szCs w:val="20"/>
        </w:rPr>
        <w:t>než to, co mohou zaregistrovat hrubohmotným mozkem, a co proto ještě bezpodmínečně patří k hrubohmotné úrovni, k nejzazším výběžkům na nejnižším konci tohoto veliké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své úzkosti se pak mnozí z nich stávají zlomyslnými a dokonce i nebezpečnými všem, kdo se nechtějí dát zahalit touto strnulostí, ale očekávají od lidského ducha </w:t>
      </w:r>
      <w:r>
        <w:rPr>
          <w:rFonts w:cs="Courier New" w:ascii="Courier New" w:hAnsi="Courier New"/>
          <w:i/>
          <w:iCs/>
          <w:sz w:val="20"/>
          <w:szCs w:val="20"/>
        </w:rPr>
        <w:t>více</w:t>
      </w:r>
      <w:r>
        <w:rPr>
          <w:rFonts w:cs="Courier New" w:ascii="Courier New" w:hAnsi="Courier New"/>
          <w:sz w:val="20"/>
          <w:szCs w:val="20"/>
        </w:rPr>
        <w:t xml:space="preserve">. Z toho důvodu bádají nejen rozumem připoutaným k zemi, ale pátrají i svým </w:t>
      </w:r>
      <w:r>
        <w:rPr>
          <w:rFonts w:cs="Courier New" w:ascii="Courier New" w:hAnsi="Courier New"/>
          <w:i/>
          <w:iCs/>
          <w:sz w:val="20"/>
          <w:szCs w:val="20"/>
        </w:rPr>
        <w:t>duchem</w:t>
      </w:r>
      <w:r>
        <w:rPr>
          <w:rFonts w:cs="Courier New" w:ascii="Courier New" w:hAnsi="Courier New"/>
          <w:sz w:val="20"/>
          <w:szCs w:val="20"/>
        </w:rPr>
        <w:t xml:space="preserve"> nad hrubohmotným děním tak, jak je to hodné lidského ducha, který je dosud zdráv, a jak je to i jeho povinností v tomt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umoví lidé chtějí potlačit </w:t>
      </w:r>
      <w:r>
        <w:rPr>
          <w:rFonts w:cs="Courier New" w:ascii="Courier New" w:hAnsi="Courier New"/>
          <w:i/>
          <w:iCs/>
          <w:sz w:val="20"/>
          <w:szCs w:val="20"/>
        </w:rPr>
        <w:t xml:space="preserve">bdělé </w:t>
      </w:r>
      <w:r>
        <w:rPr>
          <w:rFonts w:cs="Courier New" w:ascii="Courier New" w:hAnsi="Courier New"/>
          <w:sz w:val="20"/>
          <w:szCs w:val="20"/>
        </w:rPr>
        <w:t xml:space="preserve">duchy </w:t>
      </w:r>
      <w:r>
        <w:rPr>
          <w:rFonts w:cs="Courier New" w:ascii="Courier New" w:hAnsi="Courier New"/>
          <w:i/>
          <w:iCs/>
          <w:sz w:val="20"/>
          <w:szCs w:val="20"/>
        </w:rPr>
        <w:t>za každou cenu</w:t>
      </w:r>
      <w:r>
        <w:rPr>
          <w:rFonts w:cs="Courier New" w:ascii="Courier New" w:hAnsi="Courier New"/>
          <w:sz w:val="20"/>
          <w:szCs w:val="20"/>
        </w:rPr>
        <w:t>. Tak tomu bylo po tisíciletí. A temno, rozšiřující se stále rychleji hlavně za přispění rozumových lidí, což byl následek takového omezení se na hrubohmotnost, vytvořilo časem půdu k tomu, aby se mohla rozvinout pozemská moc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se nedalo zdůvodnit rozumem, bylo napadeno a pokud možno zesměšněno, aby to nenalezlo ohlas a nemohlo znepokojovat rozumové lid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všechny případy se snažili rozhlásit jako moudrost, že to, co nelze vyzkoumat a dokázat rozumem, patří jen k neudržitelné teori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to stanovená zásada rozumových lidí byla po tisíciletí jejich pýchou, zbraní i štítem a dokonce jejich trůnem. Ten se nyní musí již na začátku </w:t>
      </w:r>
      <w:r>
        <w:rPr>
          <w:rFonts w:cs="Courier New" w:ascii="Courier New" w:hAnsi="Courier New"/>
          <w:i/>
          <w:iCs/>
          <w:sz w:val="20"/>
          <w:szCs w:val="20"/>
        </w:rPr>
        <w:t xml:space="preserve">duchovního </w:t>
      </w:r>
      <w:r>
        <w:rPr>
          <w:rFonts w:cs="Courier New" w:ascii="Courier New" w:hAnsi="Courier New"/>
          <w:sz w:val="20"/>
          <w:szCs w:val="20"/>
        </w:rPr>
        <w:t>probuzení zřítit! Duchovní probuzení ukáže, že tato zásada byla zcela zvrácená a že byla s bezmeznou neomaleností stanovena nesprávně jen proto, aby tím byla chráněna k zemi připoutaná omezenost a aby byl lidský duch udržován v nečinném spán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ikdo nepoznal, že právě toto zdůvodňování je současně i důkazem toho, jak je práce rozumu velmi vzdálená opravdovému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Rozbijte tyto úzké hranice, které vám byly vytyčeny jen z chytrosti, abyste nebyli schopní přerůst naparující se pozemskou učenost lidského rozumu! Pak se rychle naučíte vyciťovat, že právě všechno, co se dá zdůvodnit rozumem, je </w:t>
      </w:r>
      <w:r>
        <w:rPr>
          <w:rFonts w:cs="Courier New" w:ascii="Courier New" w:hAnsi="Courier New"/>
          <w:i/>
          <w:iCs/>
          <w:sz w:val="20"/>
          <w:szCs w:val="20"/>
        </w:rPr>
        <w:t>teorií</w:t>
      </w:r>
      <w:r>
        <w:rPr>
          <w:rFonts w:cs="Courier New" w:ascii="Courier New" w:hAnsi="Courier New"/>
          <w:sz w:val="20"/>
          <w:szCs w:val="20"/>
        </w:rPr>
        <w:t xml:space="preserve">, neboť jen pozemsky vybudovaná teorie se dá zdůvodnit jako stavba, </w:t>
      </w:r>
      <w:r>
        <w:rPr>
          <w:rFonts w:cs="Courier New" w:ascii="Courier New" w:hAnsi="Courier New"/>
          <w:i/>
          <w:iCs/>
          <w:sz w:val="20"/>
          <w:szCs w:val="20"/>
        </w:rPr>
        <w:t>pravé vědění však nikd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I zde je tedy tomu právě naopak, než jak se dosud tvrdilo. Také po této stránce se teď musí všechno stát novým, jak to Pán lidem zaslíbil!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se dá </w:t>
      </w:r>
      <w:r>
        <w:rPr>
          <w:rFonts w:cs="Courier New" w:ascii="Courier New" w:hAnsi="Courier New"/>
          <w:i/>
          <w:iCs/>
          <w:sz w:val="20"/>
          <w:szCs w:val="20"/>
        </w:rPr>
        <w:t xml:space="preserve">zdůvodnit </w:t>
      </w:r>
      <w:r>
        <w:rPr>
          <w:rFonts w:cs="Courier New" w:ascii="Courier New" w:hAnsi="Courier New"/>
          <w:sz w:val="20"/>
          <w:szCs w:val="20"/>
        </w:rPr>
        <w:t xml:space="preserve">rozumem, je pouze pozemská teorie a nic jiného! A o to se opírá dnešní učenost, </w:t>
      </w:r>
      <w:r>
        <w:rPr>
          <w:rFonts w:cs="Courier New" w:ascii="Courier New" w:hAnsi="Courier New"/>
          <w:i/>
          <w:iCs/>
          <w:sz w:val="20"/>
          <w:szCs w:val="20"/>
        </w:rPr>
        <w:t xml:space="preserve">takovou </w:t>
      </w:r>
      <w:r>
        <w:rPr>
          <w:rFonts w:cs="Courier New" w:ascii="Courier New" w:hAnsi="Courier New"/>
          <w:sz w:val="20"/>
          <w:szCs w:val="20"/>
        </w:rPr>
        <w:t>se nám jeví. To ale nemá s vědou, tedy s opravdovým věděním, nic společného! Jsou učenci, kteří podle prazákonů stvoření, tedy podle skutečnosti, patří k </w:t>
      </w:r>
      <w:r>
        <w:rPr>
          <w:rFonts w:cs="Courier New" w:ascii="Courier New" w:hAnsi="Courier New"/>
          <w:i/>
          <w:iCs/>
          <w:sz w:val="20"/>
          <w:szCs w:val="20"/>
        </w:rPr>
        <w:t>nejomezenějším</w:t>
      </w:r>
      <w:r>
        <w:rPr>
          <w:rFonts w:cs="Courier New" w:ascii="Courier New" w:hAnsi="Courier New"/>
          <w:sz w:val="20"/>
          <w:szCs w:val="20"/>
        </w:rPr>
        <w:t xml:space="preserve"> lidským duchům, i když jsou pozemsky proslulí a lidé si jich velmi váží. Hrají ve stvoření jen směšnou úl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hý z nich však může být pro lidské duchy zde na zemi opravdu nebezpečný, protože je zavádí na nesprávné, úzké cesty, na nichž duch není nikdy schopen se rozvinout. Drží lidské duchy dole a snaží se jim vnutit vlastní učenost, jež je v podstatě jen pozemskou omezeností rozumu obalenou pouhými cetk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buďte se a vzchopte se, lidští duchové, vytvořte si prostor ke vzletu do výšin! Nejste stvořeni k tomu, abyste pobývali jen v hrubohmotnosti, kterou sice máte </w:t>
      </w:r>
      <w:r>
        <w:rPr>
          <w:rFonts w:cs="Courier New" w:ascii="Courier New" w:hAnsi="Courier New"/>
          <w:i/>
          <w:iCs/>
          <w:sz w:val="20"/>
          <w:szCs w:val="20"/>
        </w:rPr>
        <w:t>využívat</w:t>
      </w:r>
      <w:r>
        <w:rPr>
          <w:rFonts w:cs="Courier New" w:ascii="Courier New" w:hAnsi="Courier New"/>
          <w:sz w:val="20"/>
          <w:szCs w:val="20"/>
        </w:rPr>
        <w:t>, ale nemáte ji považovat za svůj domo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dnešní převrácené době je mnohý zemědělský dělník </w:t>
      </w:r>
      <w:r>
        <w:rPr>
          <w:rFonts w:cs="Courier New" w:ascii="Courier New" w:hAnsi="Courier New"/>
          <w:i/>
          <w:iCs/>
          <w:sz w:val="20"/>
          <w:szCs w:val="20"/>
        </w:rPr>
        <w:t xml:space="preserve">duchovně </w:t>
      </w:r>
      <w:r>
        <w:rPr>
          <w:rFonts w:cs="Courier New" w:ascii="Courier New" w:hAnsi="Courier New"/>
          <w:sz w:val="20"/>
          <w:szCs w:val="20"/>
        </w:rPr>
        <w:t xml:space="preserve">probudilejší, a proto ve stvoření i </w:t>
      </w:r>
      <w:r>
        <w:rPr>
          <w:rFonts w:cs="Courier New" w:ascii="Courier New" w:hAnsi="Courier New"/>
          <w:i/>
          <w:iCs/>
          <w:sz w:val="20"/>
          <w:szCs w:val="20"/>
        </w:rPr>
        <w:t xml:space="preserve">cennější </w:t>
      </w:r>
      <w:r>
        <w:rPr>
          <w:rFonts w:cs="Courier New" w:ascii="Courier New" w:hAnsi="Courier New"/>
          <w:sz w:val="20"/>
          <w:szCs w:val="20"/>
        </w:rPr>
        <w:t xml:space="preserve">než ten učenec, u něhož se čisté cítění úplně ztratilo. Je v tom hluboký smysl, když se mluví o </w:t>
      </w:r>
      <w:r>
        <w:rPr>
          <w:rFonts w:cs="Courier New" w:ascii="Courier New" w:hAnsi="Courier New"/>
          <w:i/>
          <w:iCs/>
          <w:sz w:val="20"/>
          <w:szCs w:val="20"/>
        </w:rPr>
        <w:t xml:space="preserve">suché </w:t>
      </w:r>
      <w:r>
        <w:rPr>
          <w:rFonts w:cs="Courier New" w:ascii="Courier New" w:hAnsi="Courier New"/>
          <w:sz w:val="20"/>
          <w:szCs w:val="20"/>
        </w:rPr>
        <w:t>práci rozumu nebo o suchopárné učenosti. Často vystihne zcela prostý člověk výrazem svého citu neomylně to pravé. Výraz „suchý“ zde znamená „neživotný“, tedy mrtvý! Není v tom život. A v tomto výroku je pravd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nebude moci člověk nikdy rozumem pochopit vznešený význam svatých slov: „Budiž Světlo!“ Přesto, nebo snad právě proto mu toto „budiž“ nedopřeje v myšlenkách klidu! Stále znovu se snaží utvořit si o tom obraz, a tak dospět také k tomu </w:t>
      </w:r>
      <w:r>
        <w:rPr>
          <w:rFonts w:cs="Courier New" w:ascii="Courier New" w:hAnsi="Courier New"/>
          <w:i/>
          <w:iCs/>
          <w:sz w:val="20"/>
          <w:szCs w:val="20"/>
        </w:rPr>
        <w:t>„jak“</w:t>
      </w:r>
      <w:r>
        <w:rPr>
          <w:rFonts w:cs="Courier New" w:ascii="Courier New" w:hAnsi="Courier New"/>
          <w:sz w:val="20"/>
          <w:szCs w:val="20"/>
        </w:rPr>
        <w:t xml:space="preserve">. Jestliže však ví „jak“, ihned se také vynoří otázka: </w:t>
      </w:r>
      <w:r>
        <w:rPr>
          <w:rFonts w:cs="Courier New" w:ascii="Courier New" w:hAnsi="Courier New"/>
          <w:i/>
          <w:iCs/>
          <w:sz w:val="20"/>
          <w:szCs w:val="20"/>
        </w:rPr>
        <w:t>„proč“?</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konec se chce ještě dovědět, </w:t>
      </w:r>
      <w:r>
        <w:rPr>
          <w:rFonts w:cs="Courier New" w:ascii="Courier New" w:hAnsi="Courier New"/>
          <w:i/>
          <w:iCs/>
          <w:sz w:val="20"/>
          <w:szCs w:val="20"/>
        </w:rPr>
        <w:t>proč</w:t>
      </w:r>
      <w:r>
        <w:rPr>
          <w:rFonts w:cs="Courier New" w:ascii="Courier New" w:hAnsi="Courier New"/>
          <w:sz w:val="20"/>
          <w:szCs w:val="20"/>
        </w:rPr>
        <w:t xml:space="preserve"> vlastně dal Bůh vzniknout stvoření! Takový je člověk. Chtěl by přitom vše </w:t>
      </w:r>
      <w:r>
        <w:rPr>
          <w:rFonts w:cs="Courier New" w:ascii="Courier New" w:hAnsi="Courier New"/>
          <w:i/>
          <w:iCs/>
          <w:sz w:val="20"/>
          <w:szCs w:val="20"/>
        </w:rPr>
        <w:t xml:space="preserve">vyzkoumat </w:t>
      </w:r>
      <w:r>
        <w:rPr>
          <w:rFonts w:cs="Courier New" w:ascii="Courier New" w:hAnsi="Courier New"/>
          <w:sz w:val="20"/>
          <w:szCs w:val="20"/>
        </w:rPr>
        <w:t xml:space="preserve">sám. </w:t>
      </w:r>
      <w:r>
        <w:rPr>
          <w:rFonts w:cs="Courier New" w:ascii="Courier New" w:hAnsi="Courier New"/>
          <w:i/>
          <w:iCs/>
          <w:sz w:val="20"/>
          <w:szCs w:val="20"/>
        </w:rPr>
        <w:t xml:space="preserve">Vyzkoumat </w:t>
      </w:r>
      <w:r>
        <w:rPr>
          <w:rFonts w:cs="Courier New" w:ascii="Courier New" w:hAnsi="Courier New"/>
          <w:sz w:val="20"/>
          <w:szCs w:val="20"/>
        </w:rPr>
        <w:t xml:space="preserve">to však nemůže </w:t>
      </w:r>
      <w:r>
        <w:rPr>
          <w:rFonts w:cs="Courier New" w:ascii="Courier New" w:hAnsi="Courier New"/>
          <w:i/>
          <w:iCs/>
          <w:sz w:val="20"/>
          <w:szCs w:val="20"/>
        </w:rPr>
        <w:t>nikdy!</w:t>
      </w:r>
      <w:r>
        <w:rPr>
          <w:rFonts w:cs="Courier New" w:ascii="Courier New" w:hAnsi="Courier New"/>
          <w:sz w:val="20"/>
          <w:szCs w:val="20"/>
        </w:rPr>
        <w:t xml:space="preserve"> K vyzkoumání toho by totiž musel použít činnosti vlastního ducha. Jeho duch se ale při vysloveně rozumové práci, která dnes převládá, nemůže vůbec dostat k činnosti, protože je následkem toho velmi omezen a připoután </w:t>
      </w:r>
      <w:r>
        <w:rPr>
          <w:rFonts w:cs="Courier New" w:ascii="Courier New" w:hAnsi="Courier New"/>
          <w:i/>
          <w:iCs/>
          <w:sz w:val="20"/>
          <w:szCs w:val="20"/>
        </w:rPr>
        <w:t>jen ke hrubohmotnosti</w:t>
      </w:r>
      <w:r>
        <w:rPr>
          <w:rFonts w:cs="Courier New" w:ascii="Courier New" w:hAnsi="Courier New"/>
          <w:sz w:val="20"/>
          <w:szCs w:val="20"/>
        </w:rPr>
        <w:t>, zatímco počátek stvoření je nekonečně daleko nad hrubohmotností a patří k úplně jinému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ve svém dnešním stavu by proto beztak neměl vyhlídku ani na vytušení těchto věcí, i kdyby k tomu byl vnitřně způsobilý. To ale právě </w:t>
      </w:r>
      <w:r>
        <w:rPr>
          <w:rFonts w:cs="Courier New" w:ascii="Courier New" w:hAnsi="Courier New"/>
          <w:i/>
          <w:iCs/>
          <w:sz w:val="20"/>
          <w:szCs w:val="20"/>
        </w:rPr>
        <w:t xml:space="preserve">není. </w:t>
      </w:r>
      <w:r>
        <w:rPr>
          <w:rFonts w:cs="Courier New" w:ascii="Courier New" w:hAnsi="Courier New"/>
          <w:sz w:val="20"/>
          <w:szCs w:val="20"/>
        </w:rPr>
        <w:t xml:space="preserve">Lidský duch nemůže vůbec vyzkoumat děje v takové výši, protože se odehrávají vysoko </w:t>
      </w:r>
      <w:r>
        <w:rPr>
          <w:rFonts w:cs="Courier New" w:ascii="Courier New" w:hAnsi="Courier New"/>
          <w:i/>
          <w:iCs/>
          <w:sz w:val="20"/>
          <w:szCs w:val="20"/>
        </w:rPr>
        <w:t xml:space="preserve">nad </w:t>
      </w:r>
      <w:r>
        <w:rPr>
          <w:rFonts w:cs="Courier New" w:ascii="Courier New" w:hAnsi="Courier New"/>
          <w:sz w:val="20"/>
          <w:szCs w:val="20"/>
        </w:rPr>
        <w:t>tím bodem, kde lidský duch může něco „vědět“, je tedy schopen vědomě něco přijm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že o snaze vyzkoumat tyto věci nemůže být nikdy ani řeči. Proto ani nemá smysl, aby se tím člověk zabýval. Může to pouze obrazně přijmout, je-li ochoten v pravé pokoře přijmout vědění o tom. „Vědění o tom“ není přirozeně vědění samo, neboť toho se mu nemůže nikdy dost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tedy vážně a pokorně touží se o tom něco dovědět, ať si to obrazně představí. Chci mu vylíčit dění tak, jak je schopen je přijmout. Rozvinout je před lidským duchem v celé jeho velikosti, podat mu je třeba jenom obrazně, k tomu </w:t>
      </w:r>
      <w:r>
        <w:rPr>
          <w:rFonts w:cs="Courier New" w:ascii="Courier New" w:hAnsi="Courier New"/>
          <w:i/>
          <w:iCs/>
          <w:sz w:val="20"/>
          <w:szCs w:val="20"/>
        </w:rPr>
        <w:t xml:space="preserve">ty </w:t>
      </w:r>
      <w:r>
        <w:rPr>
          <w:rFonts w:cs="Courier New" w:ascii="Courier New" w:hAnsi="Courier New"/>
          <w:sz w:val="20"/>
          <w:szCs w:val="20"/>
        </w:rPr>
        <w:t>vyjadřovací prostředky, které jsou dány lidskému duchu k dorozumívání, nestač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ve své přednášce „Život“ jsem vysvětlil, jak aktem Boží vůle, jež spočívala ve slovech „Budiž Světlo!“, vylétly paprsky za hranici Božského. Čím níže se dostaly, tím více se ochlazovaly a přitom se zmenšovalo napětí nebo tlak. Tak mohly různé bytosti postupně dospívat k vědomí sebe sama, nejdříve v cítění a potom – jak ponenáhlu sílily – i v působení navenek. Lépe bych to vyjádřil tak, že tlak se nezmenšuje ochlazováním, ale že k ochlazování dochází zmenšujícím se tla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usím zvlášť zdůrazňovat, že každý takový jednotlivý děj, každá sebemenší změna ochlazení probíhá v nesmírně rozsáhlých prostorech a zahrnuje obrovské vzdálenosti, které jsou lidskému duchu nepochopitelné a jimž nemůže porozum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tehdejší přednášce jsem se spokojil prostým vysvětlením, že záření bylo činem Boží vůle vysláno přes hranici Božského. O samotném činu vůle jsem neřekl nic bližš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nes chci jít dál a vysvětlit, proč toto záření při tom </w:t>
      </w:r>
      <w:r>
        <w:rPr>
          <w:rFonts w:cs="Courier New" w:ascii="Courier New" w:hAnsi="Courier New"/>
          <w:i/>
          <w:iCs/>
          <w:sz w:val="20"/>
          <w:szCs w:val="20"/>
        </w:rPr>
        <w:t xml:space="preserve">muselo </w:t>
      </w:r>
      <w:r>
        <w:rPr>
          <w:rFonts w:cs="Courier New" w:ascii="Courier New" w:hAnsi="Courier New"/>
          <w:sz w:val="20"/>
          <w:szCs w:val="20"/>
        </w:rPr>
        <w:t>vyletět za hranici Božské sféry. Při vývoji stvoření se totiž všechno odehrává jen proto, že to jinak není možné, tedy bezpodmínečně zákonitě.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atý Grál byl od věčnosti konečným pólem přímého Božího vyzařování. Byl nádobou, v níž se záření shromažďovalo jako v posledním, nejzazším bodě, aby proudíc zpět se stále obnovovalo. </w:t>
      </w:r>
      <w:r>
        <w:rPr>
          <w:rFonts w:cs="Courier New" w:ascii="Courier New" w:hAnsi="Courier New"/>
          <w:i/>
          <w:iCs/>
          <w:sz w:val="20"/>
          <w:szCs w:val="20"/>
        </w:rPr>
        <w:t xml:space="preserve">Kolem </w:t>
      </w:r>
      <w:r>
        <w:rPr>
          <w:rFonts w:cs="Courier New" w:ascii="Courier New" w:hAnsi="Courier New"/>
          <w:sz w:val="20"/>
          <w:szCs w:val="20"/>
        </w:rPr>
        <w:t>nádoby stál božský hrad Grálu s branami navenek pevně uzavřenými, takže jimi nemohlo nic proniknout a další ochlazení nebylo možné. To vše opatrovali a střežili „Nejstarší“, to znamená věčně nezměnitelní, kteří mohou na této nejzazší hranici ve sféře Božího záření žít vědomi si své existenc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ce-li mě člověk při mém líčení správně sledovat, musí si nejdříve uvědomit, že v </w:t>
      </w:r>
      <w:r>
        <w:rPr>
          <w:rFonts w:cs="Courier New" w:ascii="Courier New" w:hAnsi="Courier New"/>
          <w:i/>
          <w:iCs/>
          <w:sz w:val="20"/>
          <w:szCs w:val="20"/>
        </w:rPr>
        <w:t>Božském</w:t>
      </w:r>
      <w:r>
        <w:rPr>
          <w:rFonts w:cs="Courier New" w:ascii="Courier New" w:hAnsi="Courier New"/>
          <w:sz w:val="20"/>
          <w:szCs w:val="20"/>
        </w:rPr>
        <w:t xml:space="preserve"> jsou vůle a čin vždy totéž. Za každým slovem ihned následuje čin, nebo přesněji vyjádřeno, každé slovo </w:t>
      </w:r>
      <w:r>
        <w:rPr>
          <w:rFonts w:cs="Courier New" w:ascii="Courier New" w:hAnsi="Courier New"/>
          <w:i/>
          <w:iCs/>
          <w:sz w:val="20"/>
          <w:szCs w:val="20"/>
        </w:rPr>
        <w:t xml:space="preserve">je </w:t>
      </w:r>
      <w:r>
        <w:rPr>
          <w:rFonts w:cs="Courier New" w:ascii="Courier New" w:hAnsi="Courier New"/>
          <w:sz w:val="20"/>
          <w:szCs w:val="20"/>
        </w:rPr>
        <w:t>současně již samotným činem, protože Boží Slovo má tvůrčí sílu, zformuje se tedy ihned v čin. Tak tomu bylo i při velikých slovech: „Budiž Svět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Světlo jest jen Bůh sám! </w:t>
      </w:r>
      <w:r>
        <w:rPr>
          <w:rFonts w:cs="Courier New" w:ascii="Courier New" w:hAnsi="Courier New"/>
          <w:sz w:val="20"/>
          <w:szCs w:val="20"/>
        </w:rPr>
        <w:t xml:space="preserve">A jeho přirozené vyzařování tvoří kruh kolem Božské sféry, který je pro lidského ducha nezměřitelný. Nejzazším kotvištěm tohoto kruhu je a byl od věčnosti hrad Grálu. Když tedy Bůh chtěl, aby Světlo bylo také za hranicemi přímého Božího vyzařování, nemohlo se jednat prostě o libovolné </w:t>
      </w:r>
      <w:r>
        <w:rPr>
          <w:rFonts w:cs="Courier New" w:ascii="Courier New" w:hAnsi="Courier New"/>
          <w:i/>
          <w:iCs/>
          <w:sz w:val="20"/>
          <w:szCs w:val="20"/>
        </w:rPr>
        <w:t>rozšíření z</w:t>
      </w:r>
      <w:r>
        <w:rPr>
          <w:rFonts w:cs="Courier New" w:ascii="Courier New" w:hAnsi="Courier New"/>
          <w:sz w:val="20"/>
          <w:szCs w:val="20"/>
        </w:rPr>
        <w:t xml:space="preserve">áření, </w:t>
      </w:r>
      <w:r>
        <w:rPr>
          <w:rFonts w:cs="Courier New" w:ascii="Courier New" w:hAnsi="Courier New"/>
          <w:i/>
          <w:iCs/>
          <w:sz w:val="20"/>
          <w:szCs w:val="20"/>
        </w:rPr>
        <w:t>ale Světlo muselo být postaveno na nejzazší bod hranice přímého vyzařování Boží dokonalosti</w:t>
      </w:r>
      <w:r>
        <w:rPr>
          <w:rFonts w:cs="Courier New" w:ascii="Courier New" w:hAnsi="Courier New"/>
          <w:sz w:val="20"/>
          <w:szCs w:val="20"/>
        </w:rPr>
        <w:t>, aby odtamtud prozářilo to, co dosud nebylo osvětl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ůh tedy nepronesl podle lidských pojmů jen slova „Budiž Světlo!“, nýbrž byl to současně čin! Bylo to veliká událost, která spočívala v tom, že část Imanuele byla vyslána nebo vyrozena z Božského! Část Světla byla postavena ven z Prasvětla, aby samostatně zářila a osvětlovala za hranicí přímého Božího vyzařování. Počátek velkého vývoje stvoření byl současně následkem vyslání části Imanue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manuel je tedy příčinou a východiskem stvoření, protože jeho část byla vyslána ven. On jest Boží vůle, která slova „Budiž Světlo!“ má živě v sobě, která je sama těmito slovy. Je Boží vůle, živý kříž stvoření, kolem něhož se stvoření mohlo a muselo vytvořit. Proto je také Pravda i zákon stvoření, které se smělo utvořit jedině skrze něho a z ně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mostem z Božského, cestou k Pravdě a k životu, tvořivým zdrojem a silou přicházející z Boh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nový obraz, který se zde rozvíjí před lidstvem. Nic však nemění, ale jenom uvádí na pravou míru to, co bylo v lidských názorech pokřiv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yní vám zbývá ještě otázka „proč?“ Proč Bůh vyslal Imanuele? I když je to od lidského ducha velmi zvláštní, ba opovážlivá otázka, chci vám to přesto vysvětlit. Mnoho pozemských lidí se totiž cítí být obětí tohoto stvoření, protože si myslí, že je Bůh stvořil nesprávně, když mohou dělat chy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jich opovážlivost jde dokonce tak daleko, že to vyslovují jako </w:t>
      </w:r>
      <w:r>
        <w:rPr>
          <w:rFonts w:cs="Courier New" w:ascii="Courier New" w:hAnsi="Courier New"/>
          <w:i/>
          <w:iCs/>
          <w:sz w:val="20"/>
          <w:szCs w:val="20"/>
        </w:rPr>
        <w:t xml:space="preserve">výčitku </w:t>
      </w:r>
      <w:r>
        <w:rPr>
          <w:rFonts w:cs="Courier New" w:ascii="Courier New" w:hAnsi="Courier New"/>
          <w:sz w:val="20"/>
          <w:szCs w:val="20"/>
        </w:rPr>
        <w:t>a sami sebe omlouvají, že Bůh přece mohl stvořit člověka tak, aby nikdy nemyslel ani nejednal nesprávně, a tím by také nedošlo k jeho pá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Úpadek a pád lidského ducha však způsobila jedině jeho schopnost svobodně se rozhodovat! Kdyby však dbal zákonů ve stvoření a zachovával je, mohlo mu to přinést </w:t>
      </w:r>
      <w:r>
        <w:rPr>
          <w:rFonts w:cs="Courier New" w:ascii="Courier New" w:hAnsi="Courier New"/>
          <w:i/>
          <w:iCs/>
          <w:sz w:val="20"/>
          <w:szCs w:val="20"/>
        </w:rPr>
        <w:t xml:space="preserve">jen </w:t>
      </w:r>
      <w:r>
        <w:rPr>
          <w:rFonts w:cs="Courier New" w:ascii="Courier New" w:hAnsi="Courier New"/>
          <w:sz w:val="20"/>
          <w:szCs w:val="20"/>
        </w:rPr>
        <w:t>vzestup, štěstí a mír, neboť tak to tyto zákony chtějí. Jestliže jich nedbá, samozřejmě na ně narazí, klopýtne a padn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okruhu božské dokonalosti může jedině </w:t>
      </w:r>
      <w:r>
        <w:rPr>
          <w:rFonts w:cs="Courier New" w:ascii="Courier New" w:hAnsi="Courier New"/>
          <w:i/>
          <w:iCs/>
          <w:sz w:val="20"/>
          <w:szCs w:val="20"/>
        </w:rPr>
        <w:t xml:space="preserve">Božské </w:t>
      </w:r>
      <w:r>
        <w:rPr>
          <w:rFonts w:cs="Courier New" w:ascii="Courier New" w:hAnsi="Courier New"/>
          <w:sz w:val="20"/>
          <w:szCs w:val="20"/>
        </w:rPr>
        <w:t xml:space="preserve">užívat radostí </w:t>
      </w:r>
      <w:r>
        <w:rPr>
          <w:rFonts w:cs="Courier New" w:ascii="Courier New" w:hAnsi="Courier New"/>
          <w:i/>
          <w:iCs/>
          <w:sz w:val="20"/>
          <w:szCs w:val="20"/>
        </w:rPr>
        <w:t xml:space="preserve">vědomého </w:t>
      </w:r>
      <w:r>
        <w:rPr>
          <w:rFonts w:cs="Courier New" w:ascii="Courier New" w:hAnsi="Courier New"/>
          <w:sz w:val="20"/>
          <w:szCs w:val="20"/>
        </w:rPr>
        <w:t>bytí, jež poskytuje Boží vyzařování. Může se zformovat jen to nejčistší z čistého vyzařování, například archandělé a ve větší vzdálenosti na nejzazším okraji sféry vyzařování pak i Nejstarší, kteří jsou současně strážci Grálu ve hradě Grálu uvnitř Božs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je již z vyzařování odloučeno to nejsilnější a nejmocnější. Ze zbývajícího se pak v Božském vytvářejí zvířecí formy, krajiny a stavby. Tím se stále více mění druh posledních zbytků vyzařování, tyto zbytky ale podléhají největšímu napětí v obrovském tlaku, který způsobuje blízkost Boha, ačkoliv i zde musí vzdálenost od Boha ještě zůstat pro lidského ducha nezměřitelná a nepochopitel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poslední zbytky, které jakožto výběžky a vysáté pozůstatky záření již nejsou schopny se </w:t>
      </w:r>
      <w:r>
        <w:rPr>
          <w:rFonts w:cs="Courier New" w:ascii="Courier New" w:hAnsi="Courier New"/>
          <w:i/>
          <w:iCs/>
          <w:sz w:val="20"/>
          <w:szCs w:val="20"/>
        </w:rPr>
        <w:t xml:space="preserve">v Božském </w:t>
      </w:r>
      <w:r>
        <w:rPr>
          <w:rFonts w:cs="Courier New" w:ascii="Courier New" w:hAnsi="Courier New"/>
          <w:sz w:val="20"/>
          <w:szCs w:val="20"/>
        </w:rPr>
        <w:t xml:space="preserve">zformovat a plují a vlní se jako světlé obláčky na jeho nejzazších hranicích, obsahují i duchovno., Pod tímto vysokým tlakem se nemůže rozvinout a dosáhnout vědomí sebe samého. Ve všem duchovním však spočívá </w:t>
      </w:r>
      <w:r>
        <w:rPr>
          <w:rFonts w:cs="Courier New" w:ascii="Courier New" w:hAnsi="Courier New"/>
          <w:i/>
          <w:iCs/>
          <w:sz w:val="20"/>
          <w:szCs w:val="20"/>
        </w:rPr>
        <w:t>silná touha po sebeuvědomění</w:t>
      </w:r>
      <w:r>
        <w:rPr>
          <w:rFonts w:cs="Courier New" w:ascii="Courier New" w:hAnsi="Courier New"/>
          <w:sz w:val="20"/>
          <w:szCs w:val="20"/>
        </w:rPr>
        <w:t xml:space="preserve"> a </w:t>
      </w:r>
      <w:r>
        <w:rPr>
          <w:rFonts w:cs="Courier New" w:ascii="Courier New" w:hAnsi="Courier New"/>
          <w:i/>
          <w:iCs/>
          <w:sz w:val="20"/>
          <w:szCs w:val="20"/>
        </w:rPr>
        <w:t xml:space="preserve">tato touha </w:t>
      </w:r>
      <w:r>
        <w:rPr>
          <w:rFonts w:cs="Courier New" w:ascii="Courier New" w:hAnsi="Courier New"/>
          <w:sz w:val="20"/>
          <w:szCs w:val="20"/>
        </w:rPr>
        <w:t>stoupá jako velká prosba z neustálého vlnění, které na hranici Božského nemůže dospět k tomu, aby tkalo a formov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byla to opět tato prosba obsažená v nevědomé touze, jíž Bůh ve své veliké lásce vyhověl a dovolil, aby se splnila. Duchovno, usilující o splnění své touhy, se totiž mohlo rozvinout teprve </w:t>
      </w:r>
      <w:r>
        <w:rPr>
          <w:rFonts w:cs="Courier New" w:ascii="Courier New" w:hAnsi="Courier New"/>
          <w:i/>
          <w:iCs/>
          <w:sz w:val="20"/>
          <w:szCs w:val="20"/>
        </w:rPr>
        <w:t xml:space="preserve">za </w:t>
      </w:r>
      <w:r>
        <w:rPr>
          <w:rFonts w:cs="Courier New" w:ascii="Courier New" w:hAnsi="Courier New"/>
          <w:sz w:val="20"/>
          <w:szCs w:val="20"/>
        </w:rPr>
        <w:t>hranicemi všeho Božského a částečně vědomě užívat požehnání Božího vyzařování, radostně v něm žít, vytvořit si a budovat říši, která by se – rozkvétající a žijící v harmonii – mohla stát pomníkem ke cti Boží jako dík za jeho dobrotu, že poskytl všemu duchovnímu příležitost k nejsvobodnějšímu rozvoji a tím ke zformování všech př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le druhu a zákonitosti Božího vyzařování </w:t>
      </w:r>
      <w:r>
        <w:rPr>
          <w:rFonts w:cs="Courier New" w:ascii="Courier New" w:hAnsi="Courier New"/>
          <w:i/>
          <w:iCs/>
          <w:sz w:val="20"/>
          <w:szCs w:val="20"/>
        </w:rPr>
        <w:t xml:space="preserve">muselo </w:t>
      </w:r>
      <w:r>
        <w:rPr>
          <w:rFonts w:cs="Courier New" w:ascii="Courier New" w:hAnsi="Courier New"/>
          <w:sz w:val="20"/>
          <w:szCs w:val="20"/>
        </w:rPr>
        <w:t xml:space="preserve">všem, kteří vznikli z jeho posledních zbytků a stali se vědomými, vzejít </w:t>
      </w:r>
      <w:r>
        <w:rPr>
          <w:rFonts w:cs="Courier New" w:ascii="Courier New" w:hAnsi="Courier New"/>
          <w:i/>
          <w:iCs/>
          <w:sz w:val="20"/>
          <w:szCs w:val="20"/>
        </w:rPr>
        <w:t>jen štěstí a radost.</w:t>
      </w:r>
      <w:r>
        <w:rPr>
          <w:rFonts w:cs="Courier New" w:ascii="Courier New" w:hAnsi="Courier New"/>
          <w:sz w:val="20"/>
          <w:szCs w:val="20"/>
        </w:rPr>
        <w:t xml:space="preserve"> Nemohlo tomu být vůbec jinak, protože temnota je Světlu úplně cizí a nepochopitel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byl tento velký čin obětí lásky Boží. Bůh oddělil malou část Imanuele a vyslal ji, aby poskytla duchovnu na jeho neustálé prosebné naléhání možnost vědomě prožívat by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 duchovno dospělo tak daleko, muselo překročit hranici Božské sféry směrem ven. K tomuto dění však mohla otevřít cestu jen část živého Světla, protože přitažlivost Prasvětla je tak silná, že vše ostatní bylo zadrženo na hranici přímého vyzařování a nemohlo se dostat dá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e splnění touhy všeho duchovního tedy byla jen </w:t>
      </w:r>
      <w:r>
        <w:rPr>
          <w:rFonts w:cs="Courier New" w:ascii="Courier New" w:hAnsi="Courier New"/>
          <w:i/>
          <w:iCs/>
          <w:sz w:val="20"/>
          <w:szCs w:val="20"/>
        </w:rPr>
        <w:t xml:space="preserve">jediná </w:t>
      </w:r>
      <w:r>
        <w:rPr>
          <w:rFonts w:cs="Courier New" w:ascii="Courier New" w:hAnsi="Courier New"/>
          <w:sz w:val="20"/>
          <w:szCs w:val="20"/>
        </w:rPr>
        <w:t>možnost: vyslat část Světla samého! Jen v jeho síle mohlo duchovno, používajíc cesty záření této části Světla jako mostu, překročit hranici a stát se sebe vědom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ani to by ještě nestačilo, neboť i tuto malou část Světla by podle zákona přitáhlo Prasvětlo zpět. Proto musela být tato část Světla ještě</w:t>
      </w:r>
      <w:r>
        <w:rPr>
          <w:rFonts w:cs="Courier New" w:ascii="Courier New" w:hAnsi="Courier New"/>
          <w:i/>
          <w:iCs/>
          <w:sz w:val="20"/>
          <w:szCs w:val="20"/>
        </w:rPr>
        <w:t xml:space="preserve"> zakotvena </w:t>
      </w:r>
      <w:r>
        <w:rPr>
          <w:rFonts w:cs="Courier New" w:ascii="Courier New" w:hAnsi="Courier New"/>
          <w:sz w:val="20"/>
          <w:szCs w:val="20"/>
        </w:rPr>
        <w:t>za hranicemi Božské sféry, jinak by tak bylo duchovno takřka ztrac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mile duchovno překročilo hranici přímého Božího vyzařování, což se mohlo stát jen pomocí části Světla, došlo následkem stále se zvětšující vzdálenosti k ochlazení, a tím pádem si duchovno mohlo částečně uvědomit samo sebe. Nebylo již podrobeno této původní přitažlivé síle, a tak již nemělo pevnou oporu, protože ochlazením vznikl jiný druh a tím oddělující propast. Pouze část Světla, která je stejného druhu jako Prasvětlo, zůstala s Prasvětlem stále spojena a byla také bezprostředně podrobena jeho zákonu přitažliv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vyhnutelným následkem toho by bylo, že by tato vyslaná část Světla byla opět přitažena zpět k Prasvětlu, což by způsobilo, že by musela být neustále znovu a znovu vysílána, a tím by byl vždy na čas přerušen akt milosti. Tomu mělo být zabráněno, protože kdyby se část Světla vrátila přes hranici do Božské sféry k Prasvětlu, bylo by duchovno za touto hranicí ihned přenecháno samo sobě. Tak by ztratilo oporu a bez přílivu síly by ani nebylo schopné života. To by znamenalo zánik všeho, co se nacházelo ven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spojil Bůh, Prasvětlo, jím vyslanou část Imanuele s částí nejčistšího výtažku ze všeho duchovního jakožto pláštěm. Tím došlo k zakotvení části Světla ve všem, co se nacházelo za hranicí. Byla to oběť lásky Boží pro duchovno, které tak mohlo dospět k vědomí sebe sama a </w:t>
      </w:r>
      <w:r>
        <w:rPr>
          <w:rFonts w:cs="Courier New" w:ascii="Courier New" w:hAnsi="Courier New"/>
          <w:i/>
          <w:iCs/>
          <w:sz w:val="20"/>
          <w:szCs w:val="20"/>
        </w:rPr>
        <w:t>sebe vědomým i zůstat</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uchovno a vše, co z něho vzniklo, tím nalezlo za hranicemi Božského oporu a věčný pramen života, z něhož se mohlo trvale vyvíjet. Současně tím byl z Božského zřízen most, podobný spuštěnému padacímu mostu, takže duchovno se mohlo stále obnovovat a rozšiř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část Imanuele jako „Budiž Světlo“ stala pro stvoření východiskem a pramenem, ze kterého neustále proudí život, jádrem, kolem něhož se celé stvoření mohlo zform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dříve se jako základní stvoření zformovala praduchovní říše, ke které byl Imanuel mostem. Tím se stal </w:t>
      </w:r>
      <w:r>
        <w:rPr>
          <w:rFonts w:cs="Courier New" w:ascii="Courier New" w:hAnsi="Courier New"/>
          <w:i/>
          <w:iCs/>
          <w:sz w:val="20"/>
          <w:szCs w:val="20"/>
        </w:rPr>
        <w:t>vyrozeným</w:t>
      </w:r>
      <w:r>
        <w:rPr>
          <w:rFonts w:cs="Courier New" w:ascii="Courier New" w:hAnsi="Courier New"/>
          <w:sz w:val="20"/>
          <w:szCs w:val="20"/>
        </w:rPr>
        <w:t xml:space="preserve"> Synem Božím a v jeho vyzařování mohl vzniknout praduchovní svět a dospět k vědomí sebe sama. Je tedy Synem, v jehož záření se vyvinulo lidstvo, a z toho také pochází jméno „Syn Člověka“. Je to </w:t>
      </w:r>
      <w:r>
        <w:rPr>
          <w:rFonts w:cs="Courier New" w:ascii="Courier New" w:hAnsi="Courier New"/>
          <w:i/>
          <w:iCs/>
          <w:sz w:val="20"/>
          <w:szCs w:val="20"/>
        </w:rPr>
        <w:t xml:space="preserve">ten </w:t>
      </w:r>
      <w:r>
        <w:rPr>
          <w:rFonts w:cs="Courier New" w:ascii="Courier New" w:hAnsi="Courier New"/>
          <w:sz w:val="20"/>
          <w:szCs w:val="20"/>
        </w:rPr>
        <w:t>Syn, který stojí bezprostředně nad lidskými duchy, protože ti se mohli vyvinout k vědomí teprve skrze ně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mystériu oddělení a vyslání části Imanuele zůstala tato část v důsledku zákona a podle svého původu v hradě Grálu v </w:t>
      </w:r>
      <w:r>
        <w:rPr>
          <w:rFonts w:cs="Courier New" w:ascii="Courier New" w:hAnsi="Courier New"/>
          <w:i/>
          <w:iCs/>
          <w:sz w:val="20"/>
          <w:szCs w:val="20"/>
        </w:rPr>
        <w:t xml:space="preserve">Božské </w:t>
      </w:r>
      <w:r>
        <w:rPr>
          <w:rFonts w:cs="Courier New" w:ascii="Courier New" w:hAnsi="Courier New"/>
          <w:sz w:val="20"/>
          <w:szCs w:val="20"/>
        </w:rPr>
        <w:t xml:space="preserve">sféře jako král svatého Grálu. On otevřel bránu ven, a tím poskytl most, po kterém mohlo procházet duchovno. Osobně </w:t>
      </w:r>
      <w:r>
        <w:rPr>
          <w:rFonts w:cs="Courier New" w:ascii="Courier New" w:hAnsi="Courier New"/>
          <w:i/>
          <w:iCs/>
          <w:sz w:val="20"/>
          <w:szCs w:val="20"/>
        </w:rPr>
        <w:t>nebyl</w:t>
      </w:r>
      <w:r>
        <w:rPr>
          <w:rFonts w:cs="Courier New" w:ascii="Courier New" w:hAnsi="Courier New"/>
          <w:sz w:val="20"/>
          <w:szCs w:val="20"/>
        </w:rPr>
        <w:t xml:space="preserve"> </w:t>
      </w:r>
      <w:r>
        <w:rPr>
          <w:rFonts w:cs="Courier New" w:ascii="Courier New" w:hAnsi="Courier New"/>
          <w:i/>
          <w:iCs/>
          <w:sz w:val="20"/>
          <w:szCs w:val="20"/>
        </w:rPr>
        <w:t xml:space="preserve">za </w:t>
      </w:r>
      <w:r>
        <w:rPr>
          <w:rFonts w:cs="Courier New" w:ascii="Courier New" w:hAnsi="Courier New"/>
          <w:sz w:val="20"/>
          <w:szCs w:val="20"/>
        </w:rPr>
        <w:t>hranicí. Jen jeho záření vycházelo od této hranice ven do prostoru, v němž do té doby nebylo Svět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vznikl v praduchovnu Parzival, pocházející z Imanuele, který je stále spojen s Imanuelem svazkem, přesněji řečeno nepřerušitelným zářením. </w:t>
      </w:r>
      <w:r>
        <w:rPr>
          <w:rFonts w:cs="Courier New" w:ascii="Courier New" w:hAnsi="Courier New"/>
          <w:i/>
          <w:iCs/>
          <w:sz w:val="20"/>
          <w:szCs w:val="20"/>
        </w:rPr>
        <w:t xml:space="preserve">Takto </w:t>
      </w:r>
      <w:r>
        <w:rPr>
          <w:rFonts w:cs="Courier New" w:ascii="Courier New" w:hAnsi="Courier New"/>
          <w:sz w:val="20"/>
          <w:szCs w:val="20"/>
        </w:rPr>
        <w:t xml:space="preserve">si může člověk představit toto spojení. Jsou dva, a přece v působení jeden! Část Imanuele, jež pobývá v božské části hradu Grálu na nejzazší hranici Božské sféry, ale ještě v ní, a je jen mostem k praduchovnu, který je otevřen skrze tuto část Imanuele, ba v ní samé. A Parzival v praduchovní části hradu Grálu, která vznikla, když duchovno dospělo k vědomí sebe sama a když se spolu s tím zformovaly všechny krajiny a stavby. Obě osoby jsou nerozlučně spojeny a působí jako </w:t>
      </w:r>
      <w:r>
        <w:rPr>
          <w:rFonts w:cs="Courier New" w:ascii="Courier New" w:hAnsi="Courier New"/>
          <w:i/>
          <w:iCs/>
          <w:sz w:val="20"/>
          <w:szCs w:val="20"/>
        </w:rPr>
        <w:t xml:space="preserve">jedna </w:t>
      </w:r>
      <w:r>
        <w:rPr>
          <w:rFonts w:cs="Courier New" w:ascii="Courier New" w:hAnsi="Courier New"/>
          <w:sz w:val="20"/>
          <w:szCs w:val="20"/>
        </w:rPr>
        <w:t>osoba, a tím také jsou jedno!</w:t>
        <w:br/>
      </w:r>
    </w:p>
    <w:p>
      <w:pPr>
        <w:pStyle w:val="TextBody"/>
        <w:rPr>
          <w:rFonts w:ascii="Courier New" w:hAnsi="Courier New" w:cs="Courier New"/>
          <w:sz w:val="20"/>
          <w:szCs w:val="20"/>
        </w:rPr>
      </w:pPr>
      <w:r>
        <w:rPr>
          <w:rFonts w:cs="Courier New" w:ascii="Courier New" w:hAnsi="Courier New"/>
          <w:sz w:val="20"/>
          <w:szCs w:val="20"/>
        </w:rPr>
        <w:t>Parzival je spojen svazkem záření s Imanuelem a současně jiným svazkem záření s Elisabeth, královnou ženství v Božském, jako svou matkou a díky tomuto spojení prostřednictvím záření je trvalým kotvištěm. Elisabeth poskytla z vyzařování svého pláště první zformovanou schránu pro Parzivalovo bezbytostné zářící jádr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dější stvoření mohlo vzniknout </w:t>
      </w:r>
      <w:r>
        <w:rPr>
          <w:rFonts w:cs="Courier New" w:ascii="Courier New" w:hAnsi="Courier New"/>
          <w:i/>
          <w:iCs/>
          <w:sz w:val="20"/>
          <w:szCs w:val="20"/>
        </w:rPr>
        <w:t xml:space="preserve">působením praduchovních </w:t>
      </w:r>
      <w:r>
        <w:rPr>
          <w:rFonts w:cs="Courier New" w:ascii="Courier New" w:hAnsi="Courier New"/>
          <w:sz w:val="20"/>
          <w:szCs w:val="20"/>
        </w:rPr>
        <w:t>prastvořených. Toto dění je směrem dolů vždy stálým, i když slabším opakováním prastvoření a probíhá podle příslušných zákonů, přičemž s každou změnou formy zákonů se přirozeně podle toho změní i druh 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dější stvoření již nebylo přímo spojeno s Imanuelem, protože se vyvinulo jen jako následek prastvoření z chtění praduchovních. Základem tohoto dění byla rovněž jen láska k duchovnu, které zůstávalo v praduchovní říši nevědomé a projevovalo tutéž touhu po sebeuvědomění jako předtím praduchovno v Božské sféře. Síla duchovna však nestačila k tomu, aby se v pozdějším stvoření mohlo utvářet bezprostředně a ihned jako sebe vědomé, jak to dokázalo silnější praduchov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pozdějším stvoření se musela poslední sraženina duchovna teprve zvolna vyvíjet pod vlivem praduchovních prastvořených, neboť duchovno není, co se týká obsahu, tak bohaté jako praduchov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zpomalený vývoj lidských duchů a jejich pád, způsobený jednostranným nadměrným pěstováním rozumu, zatemnil pozdější stvoření, bylo nutné zasáhnout. Aby bylo všechno, v čem lidé chybili, v rámci pomoci opět napraveno, byl Parzival spojen s hrubohmotností v Abd-ru-shinovi. Abd-ru-shin byl tedy Parzival tím, že bylo prodlouženo přímé spojení prostřednictvím záření. To si vyžádalo mnoho příprav a námahy. Díky tomu, že Abd-ru-shin žil na zemi, mohla být pozdějšímu stvoření opět dána přiměřená síla Světla ke zjasnění, posílení a pomoci všemu duchovnímu a jeho prostřednictvím pak dál celému pozdějšímu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tvo pozdějšího stvoření se ale svéhlavě postavilo proti tomu a ve své domýšlivosti to nepřijalo, protože se nestaralo o zákony ve stvoření a místo nich si chtělo ponechat své názory, jež si samo utvořilo. Nedbalo ani poslání Syna Božího, který mu měl přinést pomoc </w:t>
      </w:r>
      <w:r>
        <w:rPr>
          <w:rFonts w:cs="Courier New" w:ascii="Courier New" w:hAnsi="Courier New"/>
          <w:i/>
          <w:iCs/>
          <w:sz w:val="20"/>
          <w:szCs w:val="20"/>
        </w:rPr>
        <w:t>před</w:t>
      </w:r>
      <w:r>
        <w:rPr>
          <w:rFonts w:cs="Courier New" w:ascii="Courier New" w:hAnsi="Courier New"/>
          <w:sz w:val="20"/>
          <w:szCs w:val="20"/>
        </w:rPr>
        <w:t xml:space="preserve"> světovým soud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větový soud je přirozený děj a následek vytvoření přímého spojení se Světlem. Došlo k němu tím, že Parzival proputoval všechny části vesmí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emě byla na této cestě bodem obratu jako nejzazší hranice v hrubohmotnosti, neboť díky duchovnímu uzpůsobení několika lidí k tomu ještě poskytovala kotviště. Proto může být jako poslední planeta také zachráněna, i když již patří do říše temnot. Co je ve vesmíru </w:t>
      </w:r>
      <w:r>
        <w:rPr>
          <w:rFonts w:cs="Courier New" w:ascii="Courier New" w:hAnsi="Courier New"/>
          <w:i/>
          <w:iCs/>
          <w:sz w:val="20"/>
          <w:szCs w:val="20"/>
        </w:rPr>
        <w:t>ještě</w:t>
      </w:r>
      <w:r>
        <w:rPr>
          <w:rFonts w:cs="Courier New" w:ascii="Courier New" w:hAnsi="Courier New"/>
          <w:sz w:val="20"/>
          <w:szCs w:val="20"/>
        </w:rPr>
        <w:t xml:space="preserve"> hlouběji než země, co je tedy ještě více zahaleno temnotou, je přenecháno rozkladu, jemuž musí propadnout veškeré temno se vším, co svírá ve svém obje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emě se tedy na půdě nepřátelské Světlu stala </w:t>
      </w:r>
      <w:r>
        <w:rPr>
          <w:rFonts w:cs="Courier New" w:ascii="Courier New" w:hAnsi="Courier New"/>
          <w:i/>
          <w:iCs/>
          <w:sz w:val="20"/>
          <w:szCs w:val="20"/>
        </w:rPr>
        <w:t>poslední</w:t>
      </w:r>
      <w:r>
        <w:rPr>
          <w:rFonts w:cs="Courier New" w:ascii="Courier New" w:hAnsi="Courier New"/>
          <w:sz w:val="20"/>
          <w:szCs w:val="20"/>
        </w:rPr>
        <w:t xml:space="preserve"> pevností Světla. Proto také je </w:t>
      </w:r>
      <w:r>
        <w:rPr>
          <w:rFonts w:cs="Courier New" w:ascii="Courier New" w:hAnsi="Courier New"/>
          <w:i/>
          <w:iCs/>
          <w:sz w:val="20"/>
          <w:szCs w:val="20"/>
        </w:rPr>
        <w:t xml:space="preserve">zde </w:t>
      </w:r>
      <w:r>
        <w:rPr>
          <w:rFonts w:cs="Courier New" w:ascii="Courier New" w:hAnsi="Courier New"/>
          <w:sz w:val="20"/>
          <w:szCs w:val="20"/>
        </w:rPr>
        <w:t xml:space="preserve">zakotven konečný bod Světla. Čím více se nyní den za dnem napíná přímá linie trojjediného působení Světla: Imanuel – Parzival – Abd-ru-shin, tím citelnější a viditelnější je působení síly v Boží vůli. Tato síla zjednává pořádek a násilím opět narovnává vše, co lidstvo pokřivilo, pokud to tedy ještě lze narovnat. Co se </w:t>
      </w:r>
      <w:r>
        <w:rPr>
          <w:rFonts w:cs="Courier New" w:ascii="Courier New" w:hAnsi="Courier New"/>
          <w:i/>
          <w:iCs/>
          <w:sz w:val="20"/>
          <w:szCs w:val="20"/>
        </w:rPr>
        <w:t>nedá</w:t>
      </w:r>
      <w:r>
        <w:rPr>
          <w:rFonts w:cs="Courier New" w:ascii="Courier New" w:hAnsi="Courier New"/>
          <w:sz w:val="20"/>
          <w:szCs w:val="20"/>
        </w:rPr>
        <w:t xml:space="preserve"> narovnat, musí se zlomit. Síla Světla nikdy nepřipustí polovičatos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až se tato linie Světla </w:t>
      </w:r>
      <w:r>
        <w:rPr>
          <w:rFonts w:cs="Courier New" w:ascii="Courier New" w:hAnsi="Courier New"/>
          <w:i/>
          <w:iCs/>
          <w:sz w:val="20"/>
          <w:szCs w:val="20"/>
        </w:rPr>
        <w:t xml:space="preserve">přímo </w:t>
      </w:r>
      <w:r>
        <w:rPr>
          <w:rFonts w:cs="Courier New" w:ascii="Courier New" w:hAnsi="Courier New"/>
          <w:sz w:val="20"/>
          <w:szCs w:val="20"/>
        </w:rPr>
        <w:t>napne, zachvěje se svět Boží silou a pak lidstvo pozná v Abd-ru-shinovi Imanue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to probíhá tento děj ve vší jednoduchosti. Z lásky bylo všem tvorům splněno jejich přání, aby mohli vědomě prožívat, které v nich žhnulo! Avšak z lásky k těm, kdo chtějí mít štěstí a mír, jestliže zachovávají přirozené zákony tohoto stvoření, bude nyní také zničeno vše, co mír ve stvoření ruší, protože se ukázalo, že není hodno, aby smělo být sebe vědomé! V tom spočívá právem obávaný světový soud! Velký světový obr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ký duch nemá sebemenší právo ptát se, „proč“ je stvoření. Tím totiž klade požadavek vůči Bohu, k němuž nemá oprávnění, protože dobrovolným pádem do hříchu </w:t>
      </w:r>
      <w:r>
        <w:rPr>
          <w:rFonts w:cs="Courier New" w:ascii="Courier New" w:hAnsi="Courier New"/>
          <w:i/>
          <w:iCs/>
          <w:sz w:val="20"/>
          <w:szCs w:val="20"/>
        </w:rPr>
        <w:t xml:space="preserve">se sám uzavřel </w:t>
      </w:r>
      <w:r>
        <w:rPr>
          <w:rFonts w:cs="Courier New" w:ascii="Courier New" w:hAnsi="Courier New"/>
          <w:sz w:val="20"/>
          <w:szCs w:val="20"/>
        </w:rPr>
        <w:t>veškeré moudrosti a možnosti vyššího poz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al jsem vám ale vysvětlení, abych vyvrátil nesmyslné představy rozumových lidí a aby se lidští duchové, kteří se poctivě snaží najít Pravdu a jsou ochotni ji pokorně přijmout, nedali zmýlit takovou opovážlivou, rouhavou domýšlivostí v okamžiku, kdy se každý tvor musí s konečnou platností rozhodnout, zda bude existovat, nebo n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pravdu hledajícím lidem poskytne vědění o tom velmi mnoho, neboť vy všichni nemůžete žít jinak než v zákoně! V </w:t>
      </w:r>
      <w:r>
        <w:rPr>
          <w:rFonts w:cs="Courier New" w:ascii="Courier New" w:hAnsi="Courier New"/>
          <w:i/>
          <w:iCs/>
          <w:sz w:val="20"/>
          <w:szCs w:val="20"/>
        </w:rPr>
        <w:t xml:space="preserve">živém </w:t>
      </w:r>
      <w:r>
        <w:rPr>
          <w:rFonts w:cs="Courier New" w:ascii="Courier New" w:hAnsi="Courier New"/>
          <w:sz w:val="20"/>
          <w:szCs w:val="20"/>
        </w:rPr>
        <w:t>záko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vaší věcí, zda jste schopni to přijmout, protože v tom vám nemohu pomoci. Lidstvo se tázalo a prosilo, a já jsem odpověděl na dotazy týkající se dějů, které daleko přesahují chápavost lidského ducha a jež probíhají ve vzdálenosti celých světů od něho, valíce se po neměnných cestách Boží spravedlnosti a Boží dokonalosti. Člověk nechť se skloní v pokoř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EZBYTOS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lovo „bytostné“ je výraz, který se týká stvoření. Je tak obsáhlý, že lidský duch jakožto částečka stvoření nebude nikdy moci učinit si o něm správný poj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o opak bytostného používáme výraz „bezbytostné“. Co znamená bezbytostné, si člověk nemůže vůbec správně představit. Bude mít o bezbytostném vždy nejasnou představu, protože je to něco, co mu navždy musí zůstat záhadou. Nemůže si o něm vytvořit ani pojem, neboť lidský duch nemá ve své soustavě pojmů pro bezbytostné žádnou for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ch vás však přivedl alespoň trochu blíže k porozumění, uvedu místo výrazů týkajících se stvoření výrazy pozemské, i když mohou být ve srovnání se skutečností jen matným stín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o bytostné si představte </w:t>
      </w:r>
      <w:r>
        <w:rPr>
          <w:rFonts w:cs="Courier New" w:ascii="Courier New" w:hAnsi="Courier New"/>
          <w:i/>
          <w:iCs/>
          <w:sz w:val="20"/>
          <w:szCs w:val="20"/>
        </w:rPr>
        <w:t>závislé</w:t>
      </w:r>
      <w:r>
        <w:rPr>
          <w:rFonts w:cs="Courier New" w:ascii="Courier New" w:hAnsi="Courier New"/>
          <w:sz w:val="20"/>
          <w:szCs w:val="20"/>
        </w:rPr>
        <w:t xml:space="preserve"> a jako bezbytostné to, co jediné je </w:t>
      </w:r>
      <w:r>
        <w:rPr>
          <w:rFonts w:cs="Courier New" w:ascii="Courier New" w:hAnsi="Courier New"/>
          <w:i/>
          <w:iCs/>
          <w:sz w:val="20"/>
          <w:szCs w:val="20"/>
        </w:rPr>
        <w:t>nezávis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ám, lidsky myšleno, poskytne nejlepší možnost </w:t>
      </w:r>
      <w:r>
        <w:rPr>
          <w:rFonts w:cs="Courier New" w:ascii="Courier New" w:hAnsi="Courier New"/>
          <w:i/>
          <w:iCs/>
          <w:sz w:val="20"/>
          <w:szCs w:val="20"/>
        </w:rPr>
        <w:t xml:space="preserve">věcně </w:t>
      </w:r>
      <w:r>
        <w:rPr>
          <w:rFonts w:cs="Courier New" w:ascii="Courier New" w:hAnsi="Courier New"/>
          <w:sz w:val="20"/>
          <w:szCs w:val="20"/>
        </w:rPr>
        <w:t xml:space="preserve">se k bezbytostnému přiblížit, i když ani tento výraz nemůže vyjádřit nebo označit </w:t>
      </w:r>
      <w:r>
        <w:rPr>
          <w:rFonts w:cs="Courier New" w:ascii="Courier New" w:hAnsi="Courier New"/>
          <w:i/>
          <w:iCs/>
          <w:sz w:val="20"/>
          <w:szCs w:val="20"/>
        </w:rPr>
        <w:t>to</w:t>
      </w:r>
      <w:r>
        <w:rPr>
          <w:rFonts w:cs="Courier New" w:ascii="Courier New" w:hAnsi="Courier New"/>
          <w:sz w:val="20"/>
          <w:szCs w:val="20"/>
        </w:rPr>
        <w:t xml:space="preserve">, co bezbytostné skutečně je nebo jaké je. </w:t>
      </w:r>
      <w:r>
        <w:rPr>
          <w:rFonts w:cs="Courier New" w:ascii="Courier New" w:hAnsi="Courier New"/>
          <w:i/>
          <w:iCs/>
          <w:sz w:val="20"/>
          <w:szCs w:val="20"/>
        </w:rPr>
        <w:t xml:space="preserve">„Co“ </w:t>
      </w:r>
      <w:r>
        <w:rPr>
          <w:rFonts w:cs="Courier New" w:ascii="Courier New" w:hAnsi="Courier New"/>
          <w:sz w:val="20"/>
          <w:szCs w:val="20"/>
        </w:rPr>
        <w:t xml:space="preserve">je, byste totiž nemohli nikdy pochopit, tímto způsobem si však můžete učinit přibližnou představu alespoň o tom, </w:t>
      </w:r>
      <w:r>
        <w:rPr>
          <w:rFonts w:cs="Courier New" w:ascii="Courier New" w:hAnsi="Courier New"/>
          <w:i/>
          <w:iCs/>
          <w:sz w:val="20"/>
          <w:szCs w:val="20"/>
        </w:rPr>
        <w:t xml:space="preserve">„jaké“ </w:t>
      </w:r>
      <w:r>
        <w:rPr>
          <w:rFonts w:cs="Courier New" w:ascii="Courier New" w:hAnsi="Courier New"/>
          <w:sz w:val="20"/>
          <w:szCs w:val="20"/>
        </w:rPr>
        <w:t>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ezbytostné je tedy to, co jediné je nezávislé, zatímco vše ostatní je na něm </w:t>
      </w:r>
      <w:r>
        <w:rPr>
          <w:rFonts w:cs="Courier New" w:ascii="Courier New" w:hAnsi="Courier New"/>
          <w:i/>
          <w:iCs/>
          <w:sz w:val="20"/>
          <w:szCs w:val="20"/>
        </w:rPr>
        <w:t xml:space="preserve">v každém ohledu </w:t>
      </w:r>
      <w:r>
        <w:rPr>
          <w:rFonts w:cs="Courier New" w:ascii="Courier New" w:hAnsi="Courier New"/>
          <w:sz w:val="20"/>
          <w:szCs w:val="20"/>
        </w:rPr>
        <w:t>závislé, a proto se označuje jako bytostné. K bytostnému patří i všechno duchovní a rovněž tak všechno Božské. Bezbytostný je jedině Bů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tedy vidíte, že mezi Božským a Bohem je ještě velký rozdíl. Božské ještě není Bůh, neboť Božské je bytostné, Bůh je však bezbytostný. Božské a vše ostatní, co existuje, je závislé na Bohu, bez Boha nemůže být. Bůh je ale skutečně nezávislý, chceme-li pro to použít pozemské pojmy, i když tyto pojmy přirozeně nemohou vyjádřit, co to skutečně je, protože pozemské nebo lidské pojmy nejsou schopny obsáhnout takovou velik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ůh tedy není Božský, všimněte si toho dobře, ale Bůh je </w:t>
      </w:r>
      <w:r>
        <w:rPr>
          <w:rFonts w:cs="Courier New" w:ascii="Courier New" w:hAnsi="Courier New"/>
          <w:i/>
          <w:iCs/>
          <w:sz w:val="20"/>
          <w:szCs w:val="20"/>
        </w:rPr>
        <w:t>Bůh</w:t>
      </w:r>
      <w:r>
        <w:rPr>
          <w:rFonts w:cs="Courier New" w:ascii="Courier New" w:hAnsi="Courier New"/>
          <w:sz w:val="20"/>
          <w:szCs w:val="20"/>
        </w:rPr>
        <w:t>, neboť je bezbytostný, a bezbytostné není Božské, nýbrž Bů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ÁNO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atá noc! Když se kdysi v Betlémě ve chlévě narodil Syn Boží Ježíš, rozléhal se všemi úrovněmi stvoření jásavý zpěv jako projev radostných díků. Pastýři na polích, jimž byla po dobu radostného rozechvění vesmíru sňata páska z duchovních očí, aby mohli svědčit o této nesmírně veliké události a upozornit na ni lidstvo, padli </w:t>
      </w:r>
      <w:r>
        <w:rPr>
          <w:rFonts w:cs="Courier New" w:ascii="Courier New" w:hAnsi="Courier New"/>
          <w:i/>
          <w:iCs/>
          <w:sz w:val="20"/>
          <w:szCs w:val="20"/>
        </w:rPr>
        <w:t xml:space="preserve">v bázni </w:t>
      </w:r>
      <w:r>
        <w:rPr>
          <w:rFonts w:cs="Courier New" w:ascii="Courier New" w:hAnsi="Courier New"/>
          <w:sz w:val="20"/>
          <w:szCs w:val="20"/>
        </w:rPr>
        <w:t>na kolena, protože byli přemoženi novým a pro ně nepochopitelným d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 pastýřů, kteří se přechodně stali za tím účelem jasnovidnými a jasnoslyšnými, to byla </w:t>
      </w:r>
      <w:r>
        <w:rPr>
          <w:rFonts w:cs="Courier New" w:ascii="Courier New" w:hAnsi="Courier New"/>
          <w:i/>
          <w:iCs/>
          <w:sz w:val="20"/>
          <w:szCs w:val="20"/>
        </w:rPr>
        <w:t xml:space="preserve">bázeň. </w:t>
      </w:r>
      <w:r>
        <w:rPr>
          <w:rFonts w:cs="Courier New" w:ascii="Courier New" w:hAnsi="Courier New"/>
          <w:sz w:val="20"/>
          <w:szCs w:val="20"/>
        </w:rPr>
        <w:t xml:space="preserve">Bázeň před velikostí události, před Boží všemohoucností, která v tom byla zjevná! Proto zvěstovatel ze světlých výšin nejdříve pravil, aby je uklidnil: </w:t>
      </w:r>
      <w:r>
        <w:rPr>
          <w:rFonts w:cs="Courier New" w:ascii="Courier New" w:hAnsi="Courier New"/>
          <w:i/>
          <w:iCs/>
          <w:sz w:val="20"/>
          <w:szCs w:val="20"/>
        </w:rPr>
        <w:t>„Nebojte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sou slova, s nimiž se setkáte vždy, když posel ze světlých výšin promlouvá k lidem, neboť je to bázeň, co pozemští lidé vždy nejdříve pocítí, když spatří vznešené posly a naslouchají jim. Je vyvolána tlakem síly, které jsou v takových okamžicích poněkud otevřeni, ale pouze nepatrně, protože o něco více síly by je již muselo udusit a spál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přece by měli lidé cítit radost a ne bázeň, jestliže jejich duch usiluje ke světlým výši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událost nebyla ve svaté noci zjevena celému lidstvu! Kromě hvězdy, jež se ukázala hrubohmotně, nespatřil nikdo z pozemských lidí tohoto světlého zvěstovatele a světlé zástupy, které byly kolem něho. Nikdo je neviděl a neslyšel než těch několik k tomu vyvolených pastýřů, kteří se tomuto dění mohli díky své prostotě a svému spojení s přírodou nejsnadněji otevř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velká zvěstování se nikdy nemohou na zemi uskutečnit jinak než prostřednictvím malého počtu k tomu vyvolených! Na to vždy myslete, neboť zákonitost ve stvoření nemůže být kvůli vám zrušena. Netvořte si proto fantastické představy o různých děních, jež nemohou být nikdy </w:t>
      </w:r>
      <w:r>
        <w:rPr>
          <w:rFonts w:cs="Courier New" w:ascii="Courier New" w:hAnsi="Courier New"/>
          <w:i/>
          <w:iCs/>
          <w:sz w:val="20"/>
          <w:szCs w:val="20"/>
        </w:rPr>
        <w:t>taková</w:t>
      </w:r>
      <w:r>
        <w:rPr>
          <w:rFonts w:cs="Courier New" w:ascii="Courier New" w:hAnsi="Courier New"/>
          <w:sz w:val="20"/>
          <w:szCs w:val="20"/>
        </w:rPr>
        <w:t xml:space="preserve">, jak </w:t>
      </w:r>
      <w:r>
        <w:rPr>
          <w:rFonts w:cs="Courier New" w:ascii="Courier New" w:hAnsi="Courier New"/>
          <w:i/>
          <w:iCs/>
          <w:sz w:val="20"/>
          <w:szCs w:val="20"/>
        </w:rPr>
        <w:t xml:space="preserve">vy </w:t>
      </w:r>
      <w:r>
        <w:rPr>
          <w:rFonts w:cs="Courier New" w:ascii="Courier New" w:hAnsi="Courier New"/>
          <w:sz w:val="20"/>
          <w:szCs w:val="20"/>
        </w:rPr>
        <w:t xml:space="preserve">si je představujete! Tyto představy jsou tiché požadavky, které nikdy nevycházejí z pravého přesvědčení, ale jsou znamením skryté nevěry a duchovní lenosti, jež nepřijala Slovo mého Poselství </w:t>
      </w:r>
      <w:r>
        <w:rPr>
          <w:rFonts w:cs="Courier New" w:ascii="Courier New" w:hAnsi="Courier New"/>
          <w:i/>
          <w:iCs/>
          <w:sz w:val="20"/>
          <w:szCs w:val="20"/>
        </w:rPr>
        <w:t>tak</w:t>
      </w:r>
      <w:r>
        <w:rPr>
          <w:rFonts w:cs="Courier New" w:ascii="Courier New" w:hAnsi="Courier New"/>
          <w:sz w:val="20"/>
          <w:szCs w:val="20"/>
        </w:rPr>
        <w:t>, jak to vyžaduje, aby se mohlo stát v lidském duchu živ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hdy ostatní lidé pastýřům </w:t>
      </w:r>
      <w:r>
        <w:rPr>
          <w:rFonts w:cs="Courier New" w:ascii="Courier New" w:hAnsi="Courier New"/>
          <w:i/>
          <w:iCs/>
          <w:sz w:val="20"/>
          <w:szCs w:val="20"/>
        </w:rPr>
        <w:t xml:space="preserve">uvěřili </w:t>
      </w:r>
      <w:r>
        <w:rPr>
          <w:rFonts w:cs="Courier New" w:ascii="Courier New" w:hAnsi="Courier New"/>
          <w:sz w:val="20"/>
          <w:szCs w:val="20"/>
        </w:rPr>
        <w:t>alespoň na krátkou dobu. Dnes takoví lidé sklízejí jen posměch, jsou považováni za výstřední nebo dokonce za podvodníky, kteří tím chtějí dosáhnout pozemského prospěchu. Lidstvo totiž kleslo příliš hluboko, než aby mohlo volání ze světlých výšin pokládat za pravé, zejména když je samo nemůže slyšet a ani nemůže nic vidě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yslíte si, lidé, že kvůli vašemu hlubokému pádu změní Bůh své dokonalé zákony stvoření, jen aby vám sloužil, sám překonal vaše chyby a vyrovnal vaši duchovní lenost? Dokonalost jeho zákonů ve stvoření je a vždy zůstane nedotknutelná, nezměnitelná, neboť v těchto zákonech se projevuje svatá Boží vů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ani nyní se nemohou zde na zemi uskutečnit velká zvěstování, jež očekáváte, jinak než v té formě, kterou již dlouho znáte a kterou také </w:t>
      </w:r>
      <w:r>
        <w:rPr>
          <w:rFonts w:cs="Courier New" w:ascii="Courier New" w:hAnsi="Courier New"/>
          <w:i/>
          <w:iCs/>
          <w:sz w:val="20"/>
          <w:szCs w:val="20"/>
        </w:rPr>
        <w:t>uznáváte</w:t>
      </w:r>
      <w:r>
        <w:rPr>
          <w:rFonts w:cs="Courier New" w:ascii="Courier New" w:hAnsi="Courier New"/>
          <w:sz w:val="20"/>
          <w:szCs w:val="20"/>
        </w:rPr>
        <w:t>, pokud se zvěstování stala v minu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zvaný dobrý křesťan by bez rozpaků označil za rouhače a považoval by za velkého hříšníka </w:t>
      </w:r>
      <w:r>
        <w:rPr>
          <w:rFonts w:cs="Courier New" w:ascii="Courier New" w:hAnsi="Courier New"/>
          <w:i/>
          <w:iCs/>
          <w:sz w:val="20"/>
          <w:szCs w:val="20"/>
        </w:rPr>
        <w:t xml:space="preserve">toho </w:t>
      </w:r>
      <w:r>
        <w:rPr>
          <w:rFonts w:cs="Courier New" w:ascii="Courier New" w:hAnsi="Courier New"/>
          <w:sz w:val="20"/>
          <w:szCs w:val="20"/>
        </w:rPr>
        <w:t>člověka, jenž by se odvážil tvrdit, že zvěstování narození Syna Božího Ježíše pastýřům je pohád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týž dobrý křesťan odmítá s horlivým rozhořčením zvěstování nynější doby, i když je </w:t>
      </w:r>
      <w:r>
        <w:rPr>
          <w:rFonts w:cs="Courier New" w:ascii="Courier New" w:hAnsi="Courier New"/>
          <w:i/>
          <w:iCs/>
          <w:sz w:val="20"/>
          <w:szCs w:val="20"/>
        </w:rPr>
        <w:t xml:space="preserve">stejným způsobem </w:t>
      </w:r>
      <w:r>
        <w:rPr>
          <w:rFonts w:cs="Courier New" w:ascii="Courier New" w:hAnsi="Courier New"/>
          <w:sz w:val="20"/>
          <w:szCs w:val="20"/>
        </w:rPr>
        <w:t xml:space="preserve">sdělují lidé, kteří jsou k tomu omilostněni, a nazývá tyto oznamovatele prostě </w:t>
      </w:r>
      <w:r>
        <w:rPr>
          <w:rFonts w:cs="Courier New" w:ascii="Courier New" w:hAnsi="Courier New"/>
          <w:i/>
          <w:iCs/>
          <w:sz w:val="20"/>
          <w:szCs w:val="20"/>
        </w:rPr>
        <w:t xml:space="preserve">také </w:t>
      </w:r>
      <w:r>
        <w:rPr>
          <w:rFonts w:cs="Courier New" w:ascii="Courier New" w:hAnsi="Courier New"/>
          <w:sz w:val="20"/>
          <w:szCs w:val="20"/>
        </w:rPr>
        <w:t>rouhači, v nejlepším případě je možná označí jen za fantasty nebo za nemocné, často pak za zbloudi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važte však sami, kde je zde zdravé myšlení, přísná důslednost a spravedlnost? Tyto názory přísných věřících, jak se sami rádi nazývají, jsou jednostranné a chorobně omezené. Ve většině případů je to přece lenost jejich ducha a z toho vždy vyplývající lidská domýšlivost duchovně slabých, kteří se snaží – alespoň pro vnější zdání – držet se křečovitě něčeho z dřívějších událostí, co se kdysi naučili, ale nikdy to v sobě skutečně </w:t>
      </w:r>
      <w:r>
        <w:rPr>
          <w:rFonts w:cs="Courier New" w:ascii="Courier New" w:hAnsi="Courier New"/>
          <w:i/>
          <w:iCs/>
          <w:sz w:val="20"/>
          <w:szCs w:val="20"/>
        </w:rPr>
        <w:t>neprožili</w:t>
      </w:r>
      <w:r>
        <w:rPr>
          <w:rFonts w:cs="Courier New" w:ascii="Courier New" w:hAnsi="Courier New"/>
          <w:sz w:val="20"/>
          <w:szCs w:val="20"/>
        </w:rPr>
        <w:t xml:space="preserve">. Nejsou vůbec schopni dosáhnout pokroku svého ducha, a </w:t>
      </w:r>
      <w:r>
        <w:rPr>
          <w:rFonts w:cs="Courier New" w:ascii="Courier New" w:hAnsi="Courier New"/>
          <w:i/>
          <w:iCs/>
          <w:sz w:val="20"/>
          <w:szCs w:val="20"/>
        </w:rPr>
        <w:t xml:space="preserve">proto </w:t>
      </w:r>
      <w:r>
        <w:rPr>
          <w:rFonts w:cs="Courier New" w:ascii="Courier New" w:hAnsi="Courier New"/>
          <w:sz w:val="20"/>
          <w:szCs w:val="20"/>
        </w:rPr>
        <w:t>odmítají všechna nová zjev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z věřících již vůbec vytušil velikost Boží spočívající v události, jež se tiše odehrála oné svaté noci, kdy se narodil Syn Boží! Kdo tuší milost, která tím byla zemi darová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hdy byl ve sférách jásot, dnes je v nich smutek. Na zemi se mnohý člověk snaží způsobit radost jen </w:t>
      </w:r>
      <w:r>
        <w:rPr>
          <w:rFonts w:cs="Courier New" w:ascii="Courier New" w:hAnsi="Courier New"/>
          <w:i/>
          <w:iCs/>
          <w:sz w:val="20"/>
          <w:szCs w:val="20"/>
        </w:rPr>
        <w:t xml:space="preserve">sobě </w:t>
      </w:r>
      <w:r>
        <w:rPr>
          <w:rFonts w:cs="Courier New" w:ascii="Courier New" w:hAnsi="Courier New"/>
          <w:sz w:val="20"/>
          <w:szCs w:val="20"/>
        </w:rPr>
        <w:t>nebo jiným. To všechno ale není v tom smyslu, jak by to muselo být, kdyby v lidském duchu žilo poznání Boha nebo vůbec pravý pojem o B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sebemenším tušení skutečnosti by se všem lidem vedlo jako pastýřům, ba vzhledem k velikosti celé události by tomu vůbec nemohlo být jinak: padli by ihned na kolena… </w:t>
      </w:r>
      <w:r>
        <w:rPr>
          <w:rFonts w:cs="Courier New" w:ascii="Courier New" w:hAnsi="Courier New"/>
          <w:i/>
          <w:iCs/>
          <w:sz w:val="20"/>
          <w:szCs w:val="20"/>
        </w:rPr>
        <w:t xml:space="preserve">z bázně! </w:t>
      </w:r>
      <w:r>
        <w:rPr>
          <w:rFonts w:cs="Courier New" w:ascii="Courier New" w:hAnsi="Courier New"/>
          <w:sz w:val="20"/>
          <w:szCs w:val="20"/>
        </w:rPr>
        <w:t>Neboť kdyby to člověk vytušil, musela by se ho především zmocnit velká bázeň a přinutit ho, aby klesl na kolena, protože vytušením Boha vyjde najevo také velká vina, kterou na sebe člověk na zemi uvalil tím, že lhostejně přijímá Boží milosti a nic za to skutečně ve službě Bohu neko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je to zvláštní, že každý člověk, který chce výjimečně nechat na sebe opravdu působit vánoční svátky, se snaží přenést se při tom do dět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lze přece považovat za dost zřetelné znamení, že jako </w:t>
      </w:r>
      <w:r>
        <w:rPr>
          <w:rFonts w:cs="Courier New" w:ascii="Courier New" w:hAnsi="Courier New"/>
          <w:i/>
          <w:iCs/>
          <w:sz w:val="20"/>
          <w:szCs w:val="20"/>
        </w:rPr>
        <w:t>dospělý</w:t>
      </w:r>
      <w:r>
        <w:rPr>
          <w:rFonts w:cs="Courier New" w:ascii="Courier New" w:hAnsi="Courier New"/>
          <w:sz w:val="20"/>
          <w:szCs w:val="20"/>
        </w:rPr>
        <w:t xml:space="preserve"> již není vůbec schopen prožívat vánoční svátky </w:t>
      </w:r>
      <w:r>
        <w:rPr>
          <w:rFonts w:cs="Courier New" w:ascii="Courier New" w:hAnsi="Courier New"/>
          <w:i/>
          <w:iCs/>
          <w:sz w:val="20"/>
          <w:szCs w:val="20"/>
        </w:rPr>
        <w:t xml:space="preserve">citem! </w:t>
      </w:r>
      <w:r>
        <w:rPr>
          <w:rFonts w:cs="Courier New" w:ascii="Courier New" w:hAnsi="Courier New"/>
          <w:sz w:val="20"/>
          <w:szCs w:val="20"/>
        </w:rPr>
        <w:t xml:space="preserve">Je to důkaz, že </w:t>
      </w:r>
      <w:r>
        <w:rPr>
          <w:rFonts w:cs="Courier New" w:ascii="Courier New" w:hAnsi="Courier New"/>
          <w:i/>
          <w:iCs/>
          <w:sz w:val="20"/>
          <w:szCs w:val="20"/>
        </w:rPr>
        <w:t xml:space="preserve">ztratil </w:t>
      </w:r>
      <w:r>
        <w:rPr>
          <w:rFonts w:cs="Courier New" w:ascii="Courier New" w:hAnsi="Courier New"/>
          <w:sz w:val="20"/>
          <w:szCs w:val="20"/>
        </w:rPr>
        <w:t xml:space="preserve">něco, co </w:t>
      </w:r>
      <w:r>
        <w:rPr>
          <w:rFonts w:cs="Courier New" w:ascii="Courier New" w:hAnsi="Courier New"/>
          <w:i/>
          <w:iCs/>
          <w:sz w:val="20"/>
          <w:szCs w:val="20"/>
        </w:rPr>
        <w:t xml:space="preserve">měl </w:t>
      </w:r>
      <w:r>
        <w:rPr>
          <w:rFonts w:cs="Courier New" w:ascii="Courier New" w:hAnsi="Courier New"/>
          <w:sz w:val="20"/>
          <w:szCs w:val="20"/>
        </w:rPr>
        <w:t>jako dítě! Proč se nad tím lidé nezamys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opět duchovní lenost, která jim brání, aby se těmito věcmi vážně zabývali. „To je pro děti,“ myslí si, a dospělí na to nemají vůbec čas! Musí přemýšlet o </w:t>
      </w:r>
      <w:r>
        <w:rPr>
          <w:rFonts w:cs="Courier New" w:ascii="Courier New" w:hAnsi="Courier New"/>
          <w:i/>
          <w:iCs/>
          <w:sz w:val="20"/>
          <w:szCs w:val="20"/>
        </w:rPr>
        <w:t>něčem důležitějš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Něco důležitějšího! </w:t>
      </w:r>
      <w:r>
        <w:rPr>
          <w:rFonts w:cs="Courier New" w:ascii="Courier New" w:hAnsi="Courier New"/>
          <w:sz w:val="20"/>
          <w:szCs w:val="20"/>
        </w:rPr>
        <w:t>Tím myslí jen honbu za pozemskými věcmi, tedy práci rozumu! Když se někdy dá možnost citu, aby se projevil, rozum rychle zažene vzpomínky daleko od sebe, jen aby neztratil prven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všech těchto zdánlivě nepatrných skutečnostech by bylo možné poznat </w:t>
      </w:r>
      <w:r>
        <w:rPr>
          <w:rFonts w:cs="Courier New" w:ascii="Courier New" w:hAnsi="Courier New"/>
          <w:i/>
          <w:iCs/>
          <w:sz w:val="20"/>
          <w:szCs w:val="20"/>
        </w:rPr>
        <w:t xml:space="preserve">největší </w:t>
      </w:r>
      <w:r>
        <w:rPr>
          <w:rFonts w:cs="Courier New" w:ascii="Courier New" w:hAnsi="Courier New"/>
          <w:sz w:val="20"/>
          <w:szCs w:val="20"/>
        </w:rPr>
        <w:t>věci, jen kdyby k tomu rozum dopřál dost času. On však má převahu, a proto bojuje s veškerou lstivostí a záludností, aby si ji udržel. To znamená, že nebojuje on, ale ve skutečnosti bojuje to, co jej používá jako nástroje a skrývá se za ním: temno</w:t>
        <w:br/>
      </w:r>
    </w:p>
    <w:p>
      <w:pPr>
        <w:pStyle w:val="TextBody"/>
        <w:rPr>
          <w:rFonts w:ascii="Courier New" w:hAnsi="Courier New" w:cs="Courier New"/>
          <w:sz w:val="20"/>
          <w:szCs w:val="20"/>
        </w:rPr>
      </w:pPr>
      <w:r>
        <w:rPr>
          <w:rFonts w:cs="Courier New" w:ascii="Courier New" w:hAnsi="Courier New"/>
          <w:sz w:val="20"/>
          <w:szCs w:val="20"/>
        </w:rPr>
        <w:t xml:space="preserve">Temno nechce připustit, aby člověk našel ve vzpomínkách Světlo. A </w:t>
      </w:r>
      <w:r>
        <w:rPr>
          <w:rFonts w:cs="Courier New" w:ascii="Courier New" w:hAnsi="Courier New"/>
          <w:i/>
          <w:iCs/>
          <w:sz w:val="20"/>
          <w:szCs w:val="20"/>
        </w:rPr>
        <w:t xml:space="preserve">jak </w:t>
      </w:r>
      <w:r>
        <w:rPr>
          <w:rFonts w:cs="Courier New" w:ascii="Courier New" w:hAnsi="Courier New"/>
          <w:sz w:val="20"/>
          <w:szCs w:val="20"/>
        </w:rPr>
        <w:t>duch touží najít Světlo a načerpat z něho novou sílu, poznáte podle toho, že se vzpomínkami na dětské vánoce se probouzí také neurčitá, téměř teskná touha, která je schopna mnoho lidí přechodně naladit na měkk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měkká nálada by se mohla stát nejlepší půdou k </w:t>
      </w:r>
      <w:r>
        <w:rPr>
          <w:rFonts w:cs="Courier New" w:ascii="Courier New" w:hAnsi="Courier New"/>
          <w:i/>
          <w:iCs/>
          <w:sz w:val="20"/>
          <w:szCs w:val="20"/>
        </w:rPr>
        <w:t>probuzení</w:t>
      </w:r>
      <w:r>
        <w:rPr>
          <w:rFonts w:cs="Courier New" w:ascii="Courier New" w:hAnsi="Courier New"/>
          <w:sz w:val="20"/>
          <w:szCs w:val="20"/>
        </w:rPr>
        <w:t>, kdyby byla využita, a to ihned a s veškerou silou! Dospělí se však žel pouze pohrouží do snění a při něm promarní vzrůstající sílu, připraví se o ni. A ve snění pomine i příležitost, aniž by přinesla užitek nebo byla využi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mnohý člověk uroní několik slz, stydí se za ně, snaží se je skrýt a vzchopí se trhnutím těla, v němž je často patrný nevědomý vzdo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mnoho by se z toho lidé mohli naučit! Ne nadarmo se do vzpomínek na dětství vplétá lehký stesk. Je to nevědomé cítění, že je ztraceno něco, po čem zůstala prázdnota, neschopnost cítit ještě dět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rčitě jste často pozorovali, jak povznášejícím a osvěžujícím dojmem působí bez jakýchkoliv řečí pouhou svojí přítomností každý člověk, jemuž občas </w:t>
      </w:r>
      <w:r>
        <w:rPr>
          <w:rFonts w:cs="Courier New" w:ascii="Courier New" w:hAnsi="Courier New"/>
          <w:i/>
          <w:iCs/>
          <w:sz w:val="20"/>
          <w:szCs w:val="20"/>
        </w:rPr>
        <w:t xml:space="preserve">dětsky </w:t>
      </w:r>
      <w:r>
        <w:rPr>
          <w:rFonts w:cs="Courier New" w:ascii="Courier New" w:hAnsi="Courier New"/>
          <w:sz w:val="20"/>
          <w:szCs w:val="20"/>
        </w:rPr>
        <w:t>zazáří oč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spělí nesmí zapomínat, že dětské není dětinské. Vy však nevíte, proč může dětskost tak působit a co to vůbec je! A proč Ježíš řekl: „Buďte jako dě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yste zjistili, co je dětské, musíte si nejdříve uvědomit, že dětskost vůbec nesouvisí s dítětem jako takovým. Jistě sami znáte děti, jimž chybí opravdu krásná dětskost! Jsou tedy děti bez dětskosti! Zlostné dítě nebude nikdy působit dětsky, stejně jako nezbedné, lépe řečeno nevychované dí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jasně vyplývá, že dětskost a dítě jsou dvě samostatné vě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čemu se na zemi říká dětské, je částí působení </w:t>
      </w:r>
      <w:r>
        <w:rPr>
          <w:rFonts w:cs="Courier New" w:ascii="Courier New" w:hAnsi="Courier New"/>
          <w:i/>
          <w:iCs/>
          <w:sz w:val="20"/>
          <w:szCs w:val="20"/>
        </w:rPr>
        <w:t xml:space="preserve">čistoty! </w:t>
      </w:r>
      <w:r>
        <w:rPr>
          <w:rFonts w:cs="Courier New" w:ascii="Courier New" w:hAnsi="Courier New"/>
          <w:sz w:val="20"/>
          <w:szCs w:val="20"/>
        </w:rPr>
        <w:t>Čistoty ve vyšším, nejen v pozemsky lidském smyslu. Člověk, který žije v paprsku božské čistoty, který ve svém nitru dopřává místo paprsku čistoty, tím získal i dětskost, ať v dětském věku nebo až jako dospěl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ětskost je projevem vnitřní čistoty, neboli znamením, že se takový člověk oddal čistotě a slouží jí. To všechno jsou jen různé způsoby vyjádření, ve skutečnosti je to ale vždy totéž.</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ětsky tedy může působit jen dítě, které je vnitřně čisté, a pak dospělý, který v sobě má čistotu. Proto působí </w:t>
      </w:r>
      <w:r>
        <w:rPr>
          <w:rFonts w:cs="Courier New" w:ascii="Courier New" w:hAnsi="Courier New"/>
          <w:i/>
          <w:iCs/>
          <w:sz w:val="20"/>
          <w:szCs w:val="20"/>
        </w:rPr>
        <w:t xml:space="preserve">osvěžujícím </w:t>
      </w:r>
      <w:r>
        <w:rPr>
          <w:rFonts w:cs="Courier New" w:ascii="Courier New" w:hAnsi="Courier New"/>
          <w:sz w:val="20"/>
          <w:szCs w:val="20"/>
        </w:rPr>
        <w:t>a oživujícím způsobem, a vzbuzuje také důvě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am, kde je pravá čistota, může vejít i pravá láska, neboť Boží láska působí v paprsku čistoty. Paprsek čistoty je pro ni cestou, po níž kráčí. Jinou cestou by nemohla j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o nepřijal do svého nitra paprsek čistoty, k tomu nemůže nikdy zavítat paprsek Boží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mějte vždy na paměti a darujte </w:t>
      </w:r>
      <w:r>
        <w:rPr>
          <w:rFonts w:cs="Courier New" w:ascii="Courier New" w:hAnsi="Courier New"/>
          <w:i/>
          <w:iCs/>
          <w:sz w:val="20"/>
          <w:szCs w:val="20"/>
        </w:rPr>
        <w:t xml:space="preserve">sami sobě </w:t>
      </w:r>
      <w:r>
        <w:rPr>
          <w:rFonts w:cs="Courier New" w:ascii="Courier New" w:hAnsi="Courier New"/>
          <w:sz w:val="20"/>
          <w:szCs w:val="20"/>
        </w:rPr>
        <w:t>jako vánoční dar pevné předsevzetí, že se otevřete čistotě, aby o slavnosti Zářící hvězdy, která je slavností Růže v lásce Boží, k vám mohl po cestě čistoty proniknout paprsek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ak </w:t>
      </w:r>
      <w:r>
        <w:rPr>
          <w:rFonts w:cs="Courier New" w:ascii="Courier New" w:hAnsi="Courier New"/>
          <w:sz w:val="20"/>
          <w:szCs w:val="20"/>
        </w:rPr>
        <w:t xml:space="preserve">jste </w:t>
      </w:r>
      <w:r>
        <w:rPr>
          <w:rFonts w:cs="Courier New" w:ascii="Courier New" w:hAnsi="Courier New"/>
          <w:i/>
          <w:iCs/>
          <w:sz w:val="20"/>
          <w:szCs w:val="20"/>
        </w:rPr>
        <w:t xml:space="preserve">správně </w:t>
      </w:r>
      <w:r>
        <w:rPr>
          <w:rFonts w:cs="Courier New" w:ascii="Courier New" w:hAnsi="Courier New"/>
          <w:sz w:val="20"/>
          <w:szCs w:val="20"/>
        </w:rPr>
        <w:t>slavili tuto slavnost svaté noci, jak je to podle vůle Boží! Tím přinášíte pravý dík za nepochopitelnou milost, kterou Bůh poskytuje vždy znovu zemi o vánocí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s se koná mnoho bohoslužeb na památku narození Syna Božího. Projděte v duchu nebo i ve vzpomínkách chrámy všeho druhu, nechte při tom mluvit svůj cit, a rozhodně se odvrátíte od shromáždění, jimž se říká bohosluž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prvním okamžiku bude člověk udiven, že takto mluvím, neví, co tím chci říci. To ovšem jen proto, že se až dosud nikdy nenamáhal, aby přemýšlel o slově „bohoslužba“ a pak to srovnal s úkony, které se označují jako bohoslužba. Přijali jste to jednoduše jako mnohé, co se ze zvyku dělá již po stale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řece je slovo „bohoslužba“ tak jednoznačné, že by je vůbec nebylo </w:t>
      </w:r>
      <w:r>
        <w:rPr>
          <w:rFonts w:cs="Courier New" w:ascii="Courier New" w:hAnsi="Courier New"/>
          <w:i/>
          <w:iCs/>
          <w:sz w:val="20"/>
          <w:szCs w:val="20"/>
        </w:rPr>
        <w:t xml:space="preserve">možné </w:t>
      </w:r>
      <w:r>
        <w:rPr>
          <w:rFonts w:cs="Courier New" w:ascii="Courier New" w:hAnsi="Courier New"/>
          <w:sz w:val="20"/>
          <w:szCs w:val="20"/>
        </w:rPr>
        <w:t xml:space="preserve">používat v nesprávném smyslu, kdyby člověk stále znovu </w:t>
      </w:r>
      <w:r>
        <w:rPr>
          <w:rFonts w:cs="Courier New" w:ascii="Courier New" w:hAnsi="Courier New"/>
          <w:i/>
          <w:iCs/>
          <w:sz w:val="20"/>
          <w:szCs w:val="20"/>
        </w:rPr>
        <w:t xml:space="preserve">lhostejně </w:t>
      </w:r>
      <w:r>
        <w:rPr>
          <w:rFonts w:cs="Courier New" w:ascii="Courier New" w:hAnsi="Courier New"/>
          <w:sz w:val="20"/>
          <w:szCs w:val="20"/>
        </w:rPr>
        <w:t xml:space="preserve">nepřijímal bez námitek staletý zvyk a neudržoval jej. Co se </w:t>
      </w:r>
      <w:r>
        <w:rPr>
          <w:rFonts w:cs="Courier New" w:ascii="Courier New" w:hAnsi="Courier New"/>
          <w:i/>
          <w:iCs/>
          <w:sz w:val="20"/>
          <w:szCs w:val="20"/>
        </w:rPr>
        <w:t xml:space="preserve">nyní </w:t>
      </w:r>
      <w:r>
        <w:rPr>
          <w:rFonts w:cs="Courier New" w:ascii="Courier New" w:hAnsi="Courier New"/>
          <w:sz w:val="20"/>
          <w:szCs w:val="20"/>
        </w:rPr>
        <w:t>označuje jako bohoslužba, je v nejlepším případě modlitba, spojená s pokusy lidí o výklad oněch slov, jež byla jako slova Syna Božího teprve později zapsána lidskou ruk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této skutečnosti nelze nic změnit. Člověk nemůže popírat takové výroky, chce-li zůstat poctivý k sobě a k tomu, co se skutečně stalo. Především když nebude líný důkladně o tom přemýšlet a nebude používat ke své omluvě prázdné fráze, které mu dávají ji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řece právě nyní je slovo „bohoslužba“ ve své podstatě natolik živé a promlouvá samo sebou k lidem </w:t>
      </w:r>
      <w:r>
        <w:rPr>
          <w:rFonts w:cs="Courier New" w:ascii="Courier New" w:hAnsi="Courier New"/>
          <w:i/>
          <w:iCs/>
          <w:sz w:val="20"/>
          <w:szCs w:val="20"/>
        </w:rPr>
        <w:t xml:space="preserve">tak </w:t>
      </w:r>
      <w:r>
        <w:rPr>
          <w:rFonts w:cs="Courier New" w:ascii="Courier New" w:hAnsi="Courier New"/>
          <w:sz w:val="20"/>
          <w:szCs w:val="20"/>
        </w:rPr>
        <w:t>jasně, že jen při troše cítění by je bylo stěží možné používat pro něco takového, co se tím ještě dnes označuje, přestože se pozemští lidé považují za velmi pokročil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ohoslužba musí být </w:t>
      </w:r>
      <w:r>
        <w:rPr>
          <w:rFonts w:cs="Courier New" w:ascii="Courier New" w:hAnsi="Courier New"/>
          <w:i/>
          <w:iCs/>
          <w:sz w:val="20"/>
          <w:szCs w:val="20"/>
        </w:rPr>
        <w:t>živá</w:t>
      </w:r>
      <w:r>
        <w:rPr>
          <w:rFonts w:cs="Courier New" w:ascii="Courier New" w:hAnsi="Courier New"/>
          <w:sz w:val="20"/>
          <w:szCs w:val="20"/>
        </w:rPr>
        <w:t xml:space="preserve">, má-li se uskutečnit Slovo se vším, co obsahuje. Musí se projevovat v </w:t>
      </w:r>
      <w:r>
        <w:rPr>
          <w:rFonts w:cs="Courier New" w:ascii="Courier New" w:hAnsi="Courier New"/>
          <w:i/>
          <w:iCs/>
          <w:sz w:val="20"/>
          <w:szCs w:val="20"/>
        </w:rPr>
        <w:t xml:space="preserve">životě. </w:t>
      </w:r>
      <w:r>
        <w:rPr>
          <w:rFonts w:cs="Courier New" w:ascii="Courier New" w:hAnsi="Courier New"/>
          <w:sz w:val="20"/>
          <w:szCs w:val="20"/>
        </w:rPr>
        <w:t xml:space="preserve">Když se zeptám, co si, lidé, představujete pod slovem služba, tedy </w:t>
      </w:r>
      <w:r>
        <w:rPr>
          <w:rFonts w:cs="Courier New" w:ascii="Courier New" w:hAnsi="Courier New"/>
          <w:i/>
          <w:iCs/>
          <w:sz w:val="20"/>
          <w:szCs w:val="20"/>
        </w:rPr>
        <w:t>sloužení</w:t>
      </w:r>
      <w:r>
        <w:rPr>
          <w:rFonts w:cs="Courier New" w:ascii="Courier New" w:hAnsi="Courier New"/>
          <w:sz w:val="20"/>
          <w:szCs w:val="20"/>
        </w:rPr>
        <w:t xml:space="preserve">, nebude nikdo, kdo by odpověděl jinak než slovem: </w:t>
      </w:r>
      <w:r>
        <w:rPr>
          <w:rFonts w:cs="Courier New" w:ascii="Courier New" w:hAnsi="Courier New"/>
          <w:i/>
          <w:iCs/>
          <w:sz w:val="20"/>
          <w:szCs w:val="20"/>
        </w:rPr>
        <w:t xml:space="preserve">pracovat! </w:t>
      </w:r>
      <w:r>
        <w:rPr>
          <w:rFonts w:cs="Courier New" w:ascii="Courier New" w:hAnsi="Courier New"/>
          <w:sz w:val="20"/>
          <w:szCs w:val="20"/>
        </w:rPr>
        <w:t>To zcela jasně spočívá již ve slově „služba“ a není vůbec možné představovat si při tom něco ji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ho</w:t>
      </w:r>
      <w:r>
        <w:rPr>
          <w:rFonts w:cs="Courier New" w:ascii="Courier New" w:hAnsi="Courier New"/>
          <w:i/>
          <w:iCs/>
          <w:sz w:val="20"/>
          <w:szCs w:val="20"/>
        </w:rPr>
        <w:t xml:space="preserve">služba </w:t>
      </w:r>
      <w:r>
        <w:rPr>
          <w:rFonts w:cs="Courier New" w:ascii="Courier New" w:hAnsi="Courier New"/>
          <w:sz w:val="20"/>
          <w:szCs w:val="20"/>
        </w:rPr>
        <w:t xml:space="preserve">na zemi není přirozeně nic jiného než </w:t>
      </w:r>
      <w:r>
        <w:rPr>
          <w:rFonts w:cs="Courier New" w:ascii="Courier New" w:hAnsi="Courier New"/>
          <w:i/>
          <w:iCs/>
          <w:sz w:val="20"/>
          <w:szCs w:val="20"/>
        </w:rPr>
        <w:t xml:space="preserve">pracovat </w:t>
      </w:r>
      <w:r>
        <w:rPr>
          <w:rFonts w:cs="Courier New" w:ascii="Courier New" w:hAnsi="Courier New"/>
          <w:sz w:val="20"/>
          <w:szCs w:val="20"/>
        </w:rPr>
        <w:t>zde na zemi ve smyslu Božích zákonů, zachvívaje se v nich pozemsky působit, vůli Boží proměňovat na zemi v č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o všude scház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se snaží pozemskou činností sloužit Bohu? Každý při tom myslí jen na sebe a částečně na ty, kteří jsou mu pozemsky blízcí. Domnívá se však, že </w:t>
      </w:r>
      <w:r>
        <w:rPr>
          <w:rFonts w:cs="Courier New" w:ascii="Courier New" w:hAnsi="Courier New"/>
          <w:i/>
          <w:iCs/>
          <w:sz w:val="20"/>
          <w:szCs w:val="20"/>
        </w:rPr>
        <w:t xml:space="preserve">slouží </w:t>
      </w:r>
      <w:r>
        <w:rPr>
          <w:rFonts w:cs="Courier New" w:ascii="Courier New" w:hAnsi="Courier New"/>
          <w:sz w:val="20"/>
          <w:szCs w:val="20"/>
        </w:rPr>
        <w:t>Bohu, když se k němu modl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važujte někdy sami o tom, v čem vlastně spočívá sloužení Bohu. Je to všechno možné, jen ne </w:t>
      </w:r>
      <w:r>
        <w:rPr>
          <w:rFonts w:cs="Courier New" w:ascii="Courier New" w:hAnsi="Courier New"/>
          <w:i/>
          <w:iCs/>
          <w:sz w:val="20"/>
          <w:szCs w:val="20"/>
        </w:rPr>
        <w:t xml:space="preserve">sloužení! </w:t>
      </w:r>
      <w:r>
        <w:rPr>
          <w:rFonts w:cs="Courier New" w:ascii="Courier New" w:hAnsi="Courier New"/>
          <w:sz w:val="20"/>
          <w:szCs w:val="20"/>
        </w:rPr>
        <w:t xml:space="preserve">Taková je jedna část toho, co se dnes nazývá bohoslužbou; tato část obsahuje </w:t>
      </w:r>
      <w:r>
        <w:rPr>
          <w:rFonts w:cs="Courier New" w:ascii="Courier New" w:hAnsi="Courier New"/>
          <w:i/>
          <w:iCs/>
          <w:sz w:val="20"/>
          <w:szCs w:val="20"/>
        </w:rPr>
        <w:t xml:space="preserve">modlitbu. </w:t>
      </w:r>
      <w:r>
        <w:rPr>
          <w:rFonts w:cs="Courier New" w:ascii="Courier New" w:hAnsi="Courier New"/>
          <w:sz w:val="20"/>
          <w:szCs w:val="20"/>
        </w:rPr>
        <w:t>Druhou část, výklad Slova sepsaný lidmi, lze považovat jenom za poučování těch, kdo se opravdu snaží to pochopit. O lhostejné a povrchní stejně nejd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cela právem se říká </w:t>
      </w:r>
      <w:r>
        <w:rPr>
          <w:rFonts w:cs="Courier New" w:ascii="Courier New" w:hAnsi="Courier New"/>
          <w:i/>
          <w:iCs/>
          <w:sz w:val="20"/>
          <w:szCs w:val="20"/>
        </w:rPr>
        <w:t xml:space="preserve">„navštívit“ </w:t>
      </w:r>
      <w:r>
        <w:rPr>
          <w:rFonts w:cs="Courier New" w:ascii="Courier New" w:hAnsi="Courier New"/>
          <w:sz w:val="20"/>
          <w:szCs w:val="20"/>
        </w:rPr>
        <w:t xml:space="preserve">bohoslužbu nebo „účastnit se“ jí. To jsou </w:t>
      </w:r>
      <w:r>
        <w:rPr>
          <w:rFonts w:cs="Courier New" w:ascii="Courier New" w:hAnsi="Courier New"/>
          <w:i/>
          <w:iCs/>
          <w:sz w:val="20"/>
          <w:szCs w:val="20"/>
        </w:rPr>
        <w:t xml:space="preserve">správné </w:t>
      </w:r>
      <w:r>
        <w:rPr>
          <w:rFonts w:cs="Courier New" w:ascii="Courier New" w:hAnsi="Courier New"/>
          <w:sz w:val="20"/>
          <w:szCs w:val="20"/>
        </w:rPr>
        <w:t>výrazy, které mluví samy za seb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oho</w:t>
      </w:r>
      <w:r>
        <w:rPr>
          <w:rFonts w:cs="Courier New" w:ascii="Courier New" w:hAnsi="Courier New"/>
          <w:i/>
          <w:iCs/>
          <w:sz w:val="20"/>
          <w:szCs w:val="20"/>
        </w:rPr>
        <w:t xml:space="preserve">službu </w:t>
      </w:r>
      <w:r>
        <w:rPr>
          <w:rFonts w:cs="Courier New" w:ascii="Courier New" w:hAnsi="Courier New"/>
          <w:sz w:val="20"/>
          <w:szCs w:val="20"/>
        </w:rPr>
        <w:t xml:space="preserve">má ale člověk </w:t>
      </w:r>
      <w:r>
        <w:rPr>
          <w:rFonts w:cs="Courier New" w:ascii="Courier New" w:hAnsi="Courier New"/>
          <w:i/>
          <w:iCs/>
          <w:sz w:val="20"/>
          <w:szCs w:val="20"/>
        </w:rPr>
        <w:t xml:space="preserve">konat sám </w:t>
      </w:r>
      <w:r>
        <w:rPr>
          <w:rFonts w:cs="Courier New" w:ascii="Courier New" w:hAnsi="Courier New"/>
          <w:sz w:val="20"/>
          <w:szCs w:val="20"/>
        </w:rPr>
        <w:t>a ne stát stranou. „Prosit“ není sloužit, neboť při prošení obyčejně chce člověk něco od Boha dostat, Bůh má pro něho něco udělat, což je od pojmu „sloužit“ velmi vzdáleno. Prošení a modlení tedy nemá s boho</w:t>
      </w:r>
      <w:r>
        <w:rPr>
          <w:rFonts w:cs="Courier New" w:ascii="Courier New" w:hAnsi="Courier New"/>
          <w:i/>
          <w:iCs/>
          <w:sz w:val="20"/>
          <w:szCs w:val="20"/>
        </w:rPr>
        <w:t>službou</w:t>
      </w:r>
      <w:r>
        <w:rPr>
          <w:rFonts w:cs="Courier New" w:ascii="Courier New" w:hAnsi="Courier New"/>
          <w:sz w:val="20"/>
          <w:szCs w:val="20"/>
        </w:rPr>
        <w:t xml:space="preserve"> nic společn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snad bude snadno pochopitelné </w:t>
      </w:r>
      <w:r>
        <w:rPr>
          <w:rFonts w:cs="Courier New" w:ascii="Courier New" w:hAnsi="Courier New"/>
          <w:i/>
          <w:iCs/>
          <w:sz w:val="20"/>
          <w:szCs w:val="20"/>
        </w:rPr>
        <w:t xml:space="preserve">každému </w:t>
      </w:r>
      <w:r>
        <w:rPr>
          <w:rFonts w:cs="Courier New" w:ascii="Courier New" w:hAnsi="Courier New"/>
          <w:sz w:val="20"/>
          <w:szCs w:val="20"/>
        </w:rPr>
        <w:t>člověku. Všechno, co člověk na zemi činí, přece musí mít smysl. Člověk nemůže zneužívat dar řeči, jak chce, aniž by mu to neuškodilo. To, že nezískal znalosti o moci, která spočívá i v lidském slově, ho před tím nemůže ochrá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w:t>
      </w:r>
      <w:r>
        <w:rPr>
          <w:rFonts w:cs="Courier New" w:ascii="Courier New" w:hAnsi="Courier New"/>
          <w:i/>
          <w:iCs/>
          <w:sz w:val="20"/>
          <w:szCs w:val="20"/>
        </w:rPr>
        <w:t xml:space="preserve">jeho </w:t>
      </w:r>
      <w:r>
        <w:rPr>
          <w:rFonts w:cs="Courier New" w:ascii="Courier New" w:hAnsi="Courier New"/>
          <w:sz w:val="20"/>
          <w:szCs w:val="20"/>
        </w:rPr>
        <w:t>chyba, jestliže to opomene! Pak je podroben následkům nesprávného používání slov, což mu překáží, místo aby ho to podporovalo. Samočinné tkaní všech prazákonů stvoření se nezastavuje a nečeká před tím, co lidé zameškali, ale všechno, co je vloženo do stvoření, jde svou cestou s neochvějnou přes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e to, co si lidé nikdy neuvědomují, a proto toho ke své škodě ani nedbají. Projevuje se to vždy přiměřeně dokonce i v těch nejmenších, nejnepatrnějších věc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správné označování shromáždění slovem „bohoslužba“ přispělo také hodně k tomu, že lidé nevykonávali pravou bohoslužbu, protože se každý domníval, že již učinil dost, když se zúčastnil takové bohoslužby, která však nikdy nebyla pravou boho</w:t>
      </w:r>
      <w:r>
        <w:rPr>
          <w:rFonts w:cs="Courier New" w:ascii="Courier New" w:hAnsi="Courier New"/>
          <w:i/>
          <w:iCs/>
          <w:sz w:val="20"/>
          <w:szCs w:val="20"/>
        </w:rPr>
        <w:t>službo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zývejte taková shromáždění hodinou </w:t>
      </w:r>
      <w:r>
        <w:rPr>
          <w:rFonts w:cs="Courier New" w:ascii="Courier New" w:hAnsi="Courier New"/>
          <w:i/>
          <w:iCs/>
          <w:sz w:val="20"/>
          <w:szCs w:val="20"/>
        </w:rPr>
        <w:t xml:space="preserve">společného uctívání </w:t>
      </w:r>
      <w:r>
        <w:rPr>
          <w:rFonts w:cs="Courier New" w:ascii="Courier New" w:hAnsi="Courier New"/>
          <w:sz w:val="20"/>
          <w:szCs w:val="20"/>
        </w:rPr>
        <w:t>Boha, to by se alespoň přibližovalo jejich smyslu a do jisté míry také ospravedlňovalo zavedení zvláštních hodin věnovaných tomuto účelu, i když uctívání Boha se může projevovat v každém pohledu, ve všem myšlení a jed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eden člověk si možná pomyslí, že to není vůbec možné, nechce-li působit strojeně, příliš nuceně. Ale tak tomu není. Čím více je pravé uctívání Boha patrné navenek, tím je člověk ve všem, co koná, přirozenější, dokonce i ve svých nejjednodušších pohybech. Zachvívá se v upřímném díku svému Stvořiteli a užívá milostí v </w:t>
      </w:r>
      <w:r>
        <w:rPr>
          <w:rFonts w:cs="Courier New" w:ascii="Courier New" w:hAnsi="Courier New"/>
          <w:i/>
          <w:iCs/>
          <w:sz w:val="20"/>
          <w:szCs w:val="20"/>
        </w:rPr>
        <w:t>nejčistší</w:t>
      </w:r>
      <w:r>
        <w:rPr>
          <w:rFonts w:cs="Courier New" w:ascii="Courier New" w:hAnsi="Courier New"/>
          <w:sz w:val="20"/>
          <w:szCs w:val="20"/>
        </w:rPr>
        <w:t xml:space="preserve"> form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neste se dnes, v tento vánoční svátek, na některou pozemskou bohosluž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každém slově by se měly zachvívat blaženost a jásavý dík za milost, kterou tím Bůh kdysi prokázal lidstvu, pokud lidé tuto milost dovedou vůbec ocenit, neboť lidský duch nedokáže </w:t>
      </w:r>
      <w:r>
        <w:rPr>
          <w:rFonts w:cs="Courier New" w:ascii="Courier New" w:hAnsi="Courier New"/>
          <w:i/>
          <w:iCs/>
          <w:sz w:val="20"/>
          <w:szCs w:val="20"/>
        </w:rPr>
        <w:t xml:space="preserve">plně </w:t>
      </w:r>
      <w:r>
        <w:rPr>
          <w:rFonts w:cs="Courier New" w:ascii="Courier New" w:hAnsi="Courier New"/>
          <w:sz w:val="20"/>
          <w:szCs w:val="20"/>
        </w:rPr>
        <w:t>pochopit její skutečnou velik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o </w:t>
      </w:r>
      <w:r>
        <w:rPr>
          <w:rFonts w:cs="Courier New" w:ascii="Courier New" w:hAnsi="Courier New"/>
          <w:sz w:val="20"/>
          <w:szCs w:val="20"/>
        </w:rPr>
        <w:t>však hledáme všude marně. Chybí radostný vzlet ke světlým výšinám! Ani stopy po jásavém díku. Často lze dokonce postřehnout tíseň, pramenící ze zklamání, jež si člověk neumí vysvětli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en jedno lze všude nalézt, něco, co nesmazatelně označuje způsob provádění bohoslužeb všech vyznání nebo nutí ke slyšitelnému ztělesnění všeho, co se zachvívá v bohoslužbě: z hlasů kazatelů se ozývá jednotvárný, žalostný zvuk, který neustálým opakováním unavuje a klade se jako šedý závoj na usínající duš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Někdy to ale také zní jako skrytý nářek nad něčím ztraceným nebo nenalezeným! Jděte tam a naslouchejte! Všude se setkáte s tímto zvláštním nápadným jeve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Lidé si to neuvědomují, ale jak se říká, je to tak!</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A to je pravda. Dochází k tomu, aniž to řečník chce, a zřetelně to ukazuje, jakým způsobem se vše zachvívá. O radostném vzletu nebo o planoucím nadšení nemůže být ani řeči, ale je to jako mdlé, malátné doutnání, jež nemá sílu prorazit volně vzhůr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e se kazatel nedá „unášet“ mdlým, malátným tónem těchto bohoslužeb, zůstane-li jím nedotčen, což by znamenalo, že je do určité míry vlažný nebo že vědomě stojí stranou, tam se všechna slova budou zdát </w:t>
      </w:r>
      <w:r>
        <w:rPr>
          <w:rFonts w:cs="Courier New" w:ascii="Courier New" w:hAnsi="Courier New"/>
          <w:i/>
          <w:iCs/>
          <w:sz w:val="20"/>
          <w:szCs w:val="20"/>
        </w:rPr>
        <w:t>nadnesená</w:t>
      </w:r>
      <w:r>
        <w:rPr>
          <w:rFonts w:cs="Courier New" w:ascii="Courier New" w:hAnsi="Courier New"/>
          <w:sz w:val="20"/>
          <w:szCs w:val="20"/>
        </w:rPr>
        <w:t xml:space="preserve"> a to je totéž co zvučící kov, je to chladné, bez vřelosti, bez přesvědč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 obou případech chybí žár přesvědčení, síla vítězného vědění, jež to chce s radostným jásotem zvěstovat všem bližní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estliže se podobně jako u slova „bohoslužba“ používá mylné označení pro něco, co má jiný obsah, než co toto označení vyjadřuje, pak se tato chyba projeví. Síla, která by při tom mohla působit, přijde následkem používání nesprávného označení již předem nazmar. Nemůže dojít ke skutečnému jednotnému zachvívání, protože vlivem tohoto označení vznikl jiný pojem a ten se pak nenaplňuje. Provádění bohoslužby je v rozporu s tím, jaký obraz vyvolává slovo „bohoslužba“ v nejvnitřnějším chtění každého lidského duch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děte, učte se a brzy poznáte, kde se vám podává pravý chléb života! Společná shromáždění používejte především jako </w:t>
      </w:r>
      <w:r>
        <w:rPr>
          <w:rFonts w:cs="Courier New" w:ascii="Courier New" w:hAnsi="Courier New"/>
          <w:i/>
          <w:iCs/>
          <w:sz w:val="20"/>
          <w:szCs w:val="20"/>
        </w:rPr>
        <w:t xml:space="preserve">hodiny posvátného uctívání Boha. Službu </w:t>
      </w:r>
      <w:r>
        <w:rPr>
          <w:rFonts w:cs="Courier New" w:ascii="Courier New" w:hAnsi="Courier New"/>
          <w:sz w:val="20"/>
          <w:szCs w:val="20"/>
        </w:rPr>
        <w:t xml:space="preserve">Bohu však projevujte v celém působení svého bytí, v životě samém, neboť </w:t>
      </w:r>
      <w:r>
        <w:rPr>
          <w:rFonts w:cs="Courier New" w:ascii="Courier New" w:hAnsi="Courier New"/>
          <w:i/>
          <w:iCs/>
          <w:sz w:val="20"/>
          <w:szCs w:val="20"/>
        </w:rPr>
        <w:t xml:space="preserve">tím </w:t>
      </w:r>
      <w:r>
        <w:rPr>
          <w:rFonts w:cs="Courier New" w:ascii="Courier New" w:hAnsi="Courier New"/>
          <w:sz w:val="20"/>
          <w:szCs w:val="20"/>
        </w:rPr>
        <w:t xml:space="preserve">máte radostně </w:t>
      </w:r>
      <w:r>
        <w:rPr>
          <w:rFonts w:cs="Courier New" w:ascii="Courier New" w:hAnsi="Courier New"/>
          <w:i/>
          <w:iCs/>
          <w:sz w:val="20"/>
          <w:szCs w:val="20"/>
        </w:rPr>
        <w:t>sloužit</w:t>
      </w:r>
      <w:r>
        <w:rPr>
          <w:rFonts w:cs="Courier New" w:ascii="Courier New" w:hAnsi="Courier New"/>
          <w:sz w:val="20"/>
          <w:szCs w:val="20"/>
        </w:rPr>
        <w:t xml:space="preserve"> svému Tvůrci, vděčni za milost, že smíte </w:t>
      </w:r>
      <w:r>
        <w:rPr>
          <w:rFonts w:cs="Courier New" w:ascii="Courier New" w:hAnsi="Courier New"/>
          <w:i/>
          <w:iCs/>
          <w:sz w:val="20"/>
          <w:szCs w:val="20"/>
        </w:rPr>
        <w:t>bý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Učiňte vše, co myslíte a konáte, jedinou boho</w:t>
      </w:r>
      <w:r>
        <w:rPr>
          <w:rFonts w:cs="Courier New" w:ascii="Courier New" w:hAnsi="Courier New"/>
          <w:i/>
          <w:iCs/>
          <w:sz w:val="20"/>
          <w:szCs w:val="20"/>
        </w:rPr>
        <w:t>službou!</w:t>
      </w:r>
      <w:r>
        <w:rPr>
          <w:rFonts w:cs="Courier New" w:ascii="Courier New" w:hAnsi="Courier New"/>
          <w:sz w:val="20"/>
          <w:szCs w:val="20"/>
        </w:rPr>
        <w:t xml:space="preserve"> Pak vám to přinese </w:t>
      </w:r>
      <w:r>
        <w:rPr>
          <w:rFonts w:cs="Courier New" w:ascii="Courier New" w:hAnsi="Courier New"/>
          <w:i/>
          <w:iCs/>
          <w:sz w:val="20"/>
          <w:szCs w:val="20"/>
        </w:rPr>
        <w:t>mír</w:t>
      </w:r>
      <w:r>
        <w:rPr>
          <w:rFonts w:cs="Courier New" w:ascii="Courier New" w:hAnsi="Courier New"/>
          <w:sz w:val="20"/>
          <w:szCs w:val="20"/>
        </w:rPr>
        <w:t xml:space="preserve">, po němž toužíte. A i když vás lidé budou velmi utiskovat, ať již ze závisti, ze zlomyslnosti nebo z nízkých zvyků, vy budete mít </w:t>
      </w:r>
      <w:r>
        <w:rPr>
          <w:rFonts w:cs="Courier New" w:ascii="Courier New" w:hAnsi="Courier New"/>
          <w:i/>
          <w:iCs/>
          <w:sz w:val="20"/>
          <w:szCs w:val="20"/>
        </w:rPr>
        <w:t xml:space="preserve">v </w:t>
      </w:r>
      <w:r>
        <w:rPr>
          <w:rFonts w:cs="Courier New" w:ascii="Courier New" w:hAnsi="Courier New"/>
          <w:sz w:val="20"/>
          <w:szCs w:val="20"/>
        </w:rPr>
        <w:t>sobě neustále mír a ten vám nakonec umožní překonat všechny těžk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NEUPADNĚTE </w:t>
      </w:r>
      <w:r>
        <w:rPr>
          <w:rFonts w:cs="Courier New" w:ascii="Courier New" w:hAnsi="Courier New"/>
          <w:sz w:val="20"/>
          <w:szCs w:val="20"/>
        </w:rPr>
        <w:t>V POKUŠ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Bděte a modlete se, abyste </w:t>
      </w:r>
      <w:r>
        <w:rPr>
          <w:rFonts w:cs="Courier New" w:ascii="Courier New" w:hAnsi="Courier New"/>
          <w:i/>
          <w:iCs/>
          <w:sz w:val="20"/>
          <w:szCs w:val="20"/>
        </w:rPr>
        <w:t xml:space="preserve">neupadli </w:t>
      </w:r>
      <w:r>
        <w:rPr>
          <w:rFonts w:cs="Courier New" w:ascii="Courier New" w:hAnsi="Courier New"/>
          <w:sz w:val="20"/>
          <w:szCs w:val="20"/>
        </w:rPr>
        <w:t>v pokuš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Tuto výstrahu ze Světla lidé dosud považovali jen za dobrotivou radu Syna Božího Ježíše. Bylo tomu tak proto, že následkem své velké domýšlivosti mu přisuzovali změkčil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Musím vám dnes tuto výstrahu zopakova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 to ale víc než rada. Je to Boží </w:t>
      </w:r>
      <w:r>
        <w:rPr>
          <w:rFonts w:cs="Courier New" w:ascii="Courier New" w:hAnsi="Courier New"/>
          <w:i/>
          <w:iCs/>
          <w:sz w:val="20"/>
          <w:szCs w:val="20"/>
        </w:rPr>
        <w:t>požadavek</w:t>
      </w:r>
      <w:r>
        <w:rPr>
          <w:rFonts w:cs="Courier New" w:ascii="Courier New" w:hAnsi="Courier New"/>
          <w:sz w:val="20"/>
          <w:szCs w:val="20"/>
        </w:rPr>
        <w:t xml:space="preserve"> na vás, lidé, chcete-li se zachránit před jedovatými plody svých nesprávných názorů a pojmů.</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Nemyslete si, že vás Bůh jen tak beze všeho vyzdvihne z odporného bahna, které vás s velkou houževnatostí obklopuje. Je to stejná houževnatost, s jakou jste dříve ve své tvrdošíjné svéhlavosti vytvářeli toto bahno v rozporu s vůlí Bož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Bůh vás z něho nevyzdvihne z vděčnosti za to, že snad už konečně chcete, ó ne, </w:t>
      </w:r>
      <w:r>
        <w:rPr>
          <w:rFonts w:cs="Courier New" w:ascii="Courier New" w:hAnsi="Courier New"/>
          <w:i/>
          <w:iCs/>
          <w:sz w:val="20"/>
          <w:szCs w:val="20"/>
        </w:rPr>
        <w:t>vy sami</w:t>
      </w:r>
      <w:r>
        <w:rPr>
          <w:rFonts w:cs="Courier New" w:ascii="Courier New" w:hAnsi="Courier New"/>
          <w:sz w:val="20"/>
          <w:szCs w:val="20"/>
        </w:rPr>
        <w:t xml:space="preserve"> se z něho musíte vyprostit, stejně jako jste do něho vlastním přičiněním klesl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Vy </w:t>
      </w:r>
      <w:r>
        <w:rPr>
          <w:rFonts w:cs="Courier New" w:ascii="Courier New" w:hAnsi="Courier New"/>
          <w:sz w:val="20"/>
          <w:szCs w:val="20"/>
        </w:rPr>
        <w:t xml:space="preserve">se musíte namáhat, poctivě a velmi pilně se snažit, abyste se mohli opět dostat vzhůru na zdravou půdu. A </w:t>
      </w:r>
      <w:r>
        <w:rPr>
          <w:rFonts w:cs="Courier New" w:ascii="Courier New" w:hAnsi="Courier New"/>
          <w:i/>
          <w:iCs/>
          <w:sz w:val="20"/>
          <w:szCs w:val="20"/>
        </w:rPr>
        <w:t>teprve až se budete sami snažit</w:t>
      </w:r>
      <w:r>
        <w:rPr>
          <w:rFonts w:cs="Courier New" w:ascii="Courier New" w:hAnsi="Courier New"/>
          <w:sz w:val="20"/>
          <w:szCs w:val="20"/>
        </w:rPr>
        <w:t>, dostane se vám k tomu síly, ale vždy jen v té míře, jak velké bylo vaše chtění. To je neúprosný požadavek spravedlnosti, která je v Bohu. –</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w:t>
      </w:r>
      <w:r>
        <w:rPr>
          <w:rFonts w:cs="Courier New" w:ascii="Courier New" w:hAnsi="Courier New"/>
          <w:i/>
          <w:iCs/>
          <w:sz w:val="20"/>
          <w:szCs w:val="20"/>
        </w:rPr>
        <w:t xml:space="preserve">v tom </w:t>
      </w:r>
      <w:r>
        <w:rPr>
          <w:rFonts w:cs="Courier New" w:ascii="Courier New" w:hAnsi="Courier New"/>
          <w:sz w:val="20"/>
          <w:szCs w:val="20"/>
        </w:rPr>
        <w:t>spočívá pomoc, která je vám zaslíbena a jíž se vám dostane v tom okamžiku, kdy se chtění ve vás konečně stane činem, ne dřív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ako </w:t>
      </w:r>
      <w:r>
        <w:rPr>
          <w:rFonts w:cs="Courier New" w:ascii="Courier New" w:hAnsi="Courier New"/>
          <w:i/>
          <w:iCs/>
          <w:sz w:val="20"/>
          <w:szCs w:val="20"/>
        </w:rPr>
        <w:t xml:space="preserve">dar </w:t>
      </w:r>
      <w:r>
        <w:rPr>
          <w:rFonts w:cs="Courier New" w:ascii="Courier New" w:hAnsi="Courier New"/>
          <w:sz w:val="20"/>
          <w:szCs w:val="20"/>
        </w:rPr>
        <w:t xml:space="preserve">Boží je vám k tomu dáno </w:t>
      </w:r>
      <w:r>
        <w:rPr>
          <w:rFonts w:cs="Courier New" w:ascii="Courier New" w:hAnsi="Courier New"/>
          <w:i/>
          <w:iCs/>
          <w:sz w:val="20"/>
          <w:szCs w:val="20"/>
        </w:rPr>
        <w:t>Slovo</w:t>
      </w:r>
      <w:r>
        <w:rPr>
          <w:rFonts w:cs="Courier New" w:ascii="Courier New" w:hAnsi="Courier New"/>
          <w:sz w:val="20"/>
          <w:szCs w:val="20"/>
        </w:rPr>
        <w:t xml:space="preserve">. Naprosto jasně vám ukazuje cestu, po níž musíte jít, chcete-li se zachránit! Ve </w:t>
      </w:r>
      <w:r>
        <w:rPr>
          <w:rFonts w:cs="Courier New" w:ascii="Courier New" w:hAnsi="Courier New"/>
          <w:i/>
          <w:iCs/>
          <w:sz w:val="20"/>
          <w:szCs w:val="20"/>
        </w:rPr>
        <w:t>Slově</w:t>
      </w:r>
      <w:r>
        <w:rPr>
          <w:rFonts w:cs="Courier New" w:ascii="Courier New" w:hAnsi="Courier New"/>
          <w:sz w:val="20"/>
          <w:szCs w:val="20"/>
        </w:rPr>
        <w:t xml:space="preserve"> je milost, kterou Bůh poskytuje ve své nepochopitelné lásce, tak jako to již jednou učinil prostřednictvím Ježíš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Slovo </w:t>
      </w:r>
      <w:r>
        <w:rPr>
          <w:rFonts w:cs="Courier New" w:ascii="Courier New" w:hAnsi="Courier New"/>
          <w:sz w:val="20"/>
          <w:szCs w:val="20"/>
        </w:rPr>
        <w:t xml:space="preserve">je </w:t>
      </w:r>
      <w:r>
        <w:rPr>
          <w:rFonts w:cs="Courier New" w:ascii="Courier New" w:hAnsi="Courier New"/>
          <w:i/>
          <w:iCs/>
          <w:sz w:val="20"/>
          <w:szCs w:val="20"/>
        </w:rPr>
        <w:t>dar</w:t>
      </w:r>
      <w:r>
        <w:rPr>
          <w:rFonts w:cs="Courier New" w:ascii="Courier New" w:hAnsi="Courier New"/>
          <w:sz w:val="20"/>
          <w:szCs w:val="20"/>
        </w:rPr>
        <w:t xml:space="preserve">. Největší </w:t>
      </w:r>
      <w:r>
        <w:rPr>
          <w:rFonts w:cs="Courier New" w:ascii="Courier New" w:hAnsi="Courier New"/>
          <w:i/>
          <w:iCs/>
          <w:sz w:val="20"/>
          <w:szCs w:val="20"/>
        </w:rPr>
        <w:t xml:space="preserve">obětí </w:t>
      </w:r>
      <w:r>
        <w:rPr>
          <w:rFonts w:cs="Courier New" w:ascii="Courier New" w:hAnsi="Courier New"/>
          <w:sz w:val="20"/>
          <w:szCs w:val="20"/>
        </w:rPr>
        <w:t xml:space="preserve">Boží je však </w:t>
      </w:r>
      <w:r>
        <w:rPr>
          <w:rFonts w:cs="Courier New" w:ascii="Courier New" w:hAnsi="Courier New"/>
          <w:i/>
          <w:iCs/>
          <w:sz w:val="20"/>
          <w:szCs w:val="20"/>
        </w:rPr>
        <w:t>čin</w:t>
      </w:r>
      <w:r>
        <w:rPr>
          <w:rFonts w:cs="Courier New" w:ascii="Courier New" w:hAnsi="Courier New"/>
          <w:sz w:val="20"/>
          <w:szCs w:val="20"/>
        </w:rPr>
        <w:t xml:space="preserve"> spočívající v tom, že Slovo bylo posláno až do hrubohmotných úrovní sem k vám lidem. To je při nepřátelském stanovisku, které lidé následkem své domýšlivosti zaujímají ke Světlu, vždy spojeno s velkým utrpením. A nikdo jiný nemůže dát lidem pravé Slovo než část Slova samého. Ten, kdo přinesl živé Slovo, musí tedy </w:t>
      </w:r>
      <w:r>
        <w:rPr>
          <w:rFonts w:cs="Courier New" w:ascii="Courier New" w:hAnsi="Courier New"/>
          <w:i/>
          <w:iCs/>
          <w:sz w:val="20"/>
          <w:szCs w:val="20"/>
        </w:rPr>
        <w:t xml:space="preserve">být sám </w:t>
      </w:r>
      <w:r>
        <w:rPr>
          <w:rFonts w:cs="Courier New" w:ascii="Courier New" w:hAnsi="Courier New"/>
          <w:sz w:val="20"/>
          <w:szCs w:val="20"/>
        </w:rPr>
        <w:t>také ze Slov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yby však poté, co u lidí na této zemi došlo k zatemnění, jim </w:t>
      </w:r>
      <w:r>
        <w:rPr>
          <w:rFonts w:cs="Courier New" w:ascii="Courier New" w:hAnsi="Courier New"/>
          <w:i/>
          <w:iCs/>
          <w:sz w:val="20"/>
          <w:szCs w:val="20"/>
        </w:rPr>
        <w:t xml:space="preserve">nebylo </w:t>
      </w:r>
      <w:r>
        <w:rPr>
          <w:rFonts w:cs="Courier New" w:ascii="Courier New" w:hAnsi="Courier New"/>
          <w:sz w:val="20"/>
          <w:szCs w:val="20"/>
        </w:rPr>
        <w:t>dáno Slovo, museli by spolu s temnotou, která je těsně obklopuje, klesnout do rozklad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ro malý počet těch, kdo ještě v sobě mají touhu po Světle, bez ohledu na temnoty, jež si lidé vytvořili, poslal Bůh ve své spravedlnosti a lásce ještě jednou živé Slovo do těchto temnot, aby kvůli spravedlnosti nemuselo těch několik málo lidí zahynout spolu s ostatními, ale aby se ještě mohli zachránit na cestě, kterou jim Slovo ukaz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Aby však Slovo mohlo ukázat cestu, jež vede z temnot, muselo nejdříve temnoty poznat a prožít je na sobě. Muselo se samo ponořit do temnot, aby jako první šlo cestou vedoucí z nich a tím ji prorazilo všem lidem, kteří je chtějí následova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en tím, že Slovo prošlo cestou ven z temnot, mohlo tuto cestu vysvětlit a tak ji lidem přiblíži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Bez této pomoci by to lidé sami od sebe nikdy nedokázali. Lidé, pochopte tedy, že takové rozhodnutí, jež bylo nutné učinit jen kvůli malému počtu lidí, bylo skutečně velikou obětí lásky! Obětí, kterou může přinést jen </w:t>
      </w:r>
      <w:r>
        <w:rPr>
          <w:rFonts w:cs="Courier New" w:ascii="Courier New" w:hAnsi="Courier New"/>
          <w:i/>
          <w:iCs/>
          <w:sz w:val="20"/>
          <w:szCs w:val="20"/>
        </w:rPr>
        <w:t>Bůh</w:t>
      </w:r>
      <w:r>
        <w:rPr>
          <w:rFonts w:cs="Courier New" w:ascii="Courier New" w:hAnsi="Courier New"/>
          <w:sz w:val="20"/>
          <w:szCs w:val="20"/>
        </w:rPr>
        <w:t xml:space="preserve"> sám ve své neomylné spravedl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o </w:t>
      </w:r>
      <w:r>
        <w:rPr>
          <w:rFonts w:cs="Courier New" w:ascii="Courier New" w:hAnsi="Courier New"/>
          <w:sz w:val="20"/>
          <w:szCs w:val="20"/>
        </w:rPr>
        <w:t xml:space="preserve">byla </w:t>
      </w:r>
      <w:r>
        <w:rPr>
          <w:rFonts w:cs="Courier New" w:ascii="Courier New" w:hAnsi="Courier New"/>
          <w:i/>
          <w:iCs/>
          <w:sz w:val="20"/>
          <w:szCs w:val="20"/>
        </w:rPr>
        <w:t>oběť</w:t>
      </w:r>
      <w:r>
        <w:rPr>
          <w:rFonts w:cs="Courier New" w:ascii="Courier New" w:hAnsi="Courier New"/>
          <w:sz w:val="20"/>
          <w:szCs w:val="20"/>
        </w:rPr>
        <w:t xml:space="preserve">, jež se v zájmu spravedlnosti a lásky </w:t>
      </w:r>
      <w:r>
        <w:rPr>
          <w:rFonts w:cs="Courier New" w:ascii="Courier New" w:hAnsi="Courier New"/>
          <w:i/>
          <w:iCs/>
          <w:sz w:val="20"/>
          <w:szCs w:val="20"/>
        </w:rPr>
        <w:t xml:space="preserve">musela </w:t>
      </w:r>
      <w:r>
        <w:rPr>
          <w:rFonts w:cs="Courier New" w:ascii="Courier New" w:hAnsi="Courier New"/>
          <w:sz w:val="20"/>
          <w:szCs w:val="20"/>
        </w:rPr>
        <w:t>cela zákonitě naplnit v nedotknutelné a neochvějné dokonalosti Boží vůl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To však není pro lidi omluvou, protože nutnost přinést tuto oběť nastala teprve tehdy, když lidstvo odvrácené od Světla selhal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I když tedy tato oběť vyplynula ze zákonitosti svaté vůle Boží, není vina lidstva o nic menší, ale je naopak ještě větší, neboť lidstvo rouhavě všechno ztížilo, protože to, co mu Bůh svěřil, pokřivilo a uvedlo ve zmatek.</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Tato veliká oběť tedy stojí sama o sobě jako důsledek dokonalosti nejsvětější vůle Bož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stli se však skutečně chcete ještě zachránit, je to jen a jen </w:t>
      </w:r>
      <w:r>
        <w:rPr>
          <w:rFonts w:cs="Courier New" w:ascii="Courier New" w:hAnsi="Courier New"/>
          <w:i/>
          <w:iCs/>
          <w:sz w:val="20"/>
          <w:szCs w:val="20"/>
        </w:rPr>
        <w:t>vaše věc</w:t>
      </w:r>
      <w:r>
        <w:rPr>
          <w:rFonts w:cs="Courier New" w:ascii="Courier New" w:hAnsi="Courier New"/>
          <w:sz w:val="20"/>
          <w:szCs w:val="20"/>
        </w:rPr>
        <w:t>, neboť dokonalost Boží, na jejímž základě byla tato veliká Boží oběť přinesena jako nutná, nyní požaduje, aby bylo zničeno všechno, co se v celém stvoření není schopno dobrovolně podřídit zákonům Boží vůl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Nepřichází zde v úvahu slitování ani únik, výjimka ani odchylka, ale pouze se podle zákonů stvoření všechno rozuzluje a vyčerpává při tom, jak se nyní uzavírá kruh všeho dosavadního jedná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roto ten požadavek: „Bděte a modlete se, abyste </w:t>
      </w:r>
      <w:r>
        <w:rPr>
          <w:rFonts w:cs="Courier New" w:ascii="Courier New" w:hAnsi="Courier New"/>
          <w:i/>
          <w:iCs/>
          <w:sz w:val="20"/>
          <w:szCs w:val="20"/>
        </w:rPr>
        <w:t>neupadli</w:t>
      </w:r>
      <w:r>
        <w:rPr>
          <w:rFonts w:cs="Courier New" w:ascii="Courier New" w:hAnsi="Courier New"/>
          <w:sz w:val="20"/>
          <w:szCs w:val="20"/>
        </w:rPr>
        <w:t xml:space="preserve"> v pokuš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ochopte správně tato slova, a pak již v nich poznáte přísný požadavek. </w:t>
      </w:r>
      <w:r>
        <w:rPr>
          <w:rFonts w:cs="Courier New" w:ascii="Courier New" w:hAnsi="Courier New"/>
          <w:i/>
          <w:iCs/>
          <w:sz w:val="20"/>
          <w:szCs w:val="20"/>
        </w:rPr>
        <w:t xml:space="preserve">Bděte </w:t>
      </w:r>
      <w:r>
        <w:rPr>
          <w:rFonts w:cs="Courier New" w:ascii="Courier New" w:hAnsi="Courier New"/>
          <w:sz w:val="20"/>
          <w:szCs w:val="20"/>
        </w:rPr>
        <w:t xml:space="preserve">vyzývá váš </w:t>
      </w:r>
      <w:r>
        <w:rPr>
          <w:rFonts w:cs="Courier New" w:ascii="Courier New" w:hAnsi="Courier New"/>
          <w:i/>
          <w:iCs/>
          <w:sz w:val="20"/>
          <w:szCs w:val="20"/>
        </w:rPr>
        <w:t xml:space="preserve">cit </w:t>
      </w:r>
      <w:r>
        <w:rPr>
          <w:rFonts w:cs="Courier New" w:ascii="Courier New" w:hAnsi="Courier New"/>
          <w:sz w:val="20"/>
          <w:szCs w:val="20"/>
        </w:rPr>
        <w:t xml:space="preserve">k čilosti, a tím požaduje, aby byl váš duch pohyblivý! Jen v tom je opravdová bdělost a také </w:t>
      </w:r>
      <w:r>
        <w:rPr>
          <w:rFonts w:cs="Courier New" w:ascii="Courier New" w:hAnsi="Courier New"/>
          <w:i/>
          <w:iCs/>
          <w:sz w:val="20"/>
          <w:szCs w:val="20"/>
        </w:rPr>
        <w:t>v tom</w:t>
      </w:r>
      <w:r>
        <w:rPr>
          <w:rFonts w:cs="Courier New" w:ascii="Courier New" w:hAnsi="Courier New"/>
          <w:sz w:val="20"/>
          <w:szCs w:val="20"/>
        </w:rPr>
        <w:t xml:space="preserve"> má opět ženství předcházet, neboť je mu dána větší a jemnější citov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Ženství má být bdělé silou své čistoty, jíž musí sloužit, chce-li věrně plnit svůj úkol ve stvoření. To ale může činit jen jako kněžka čistot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eastAsia="Courier New" w:cs="Courier New" w:ascii="Courier New" w:hAnsi="Courier New"/>
          <w:sz w:val="20"/>
          <w:szCs w:val="20"/>
        </w:rPr>
        <w:t>„</w:t>
      </w:r>
      <w:r>
        <w:rPr>
          <w:rFonts w:cs="Courier New" w:ascii="Courier New" w:hAnsi="Courier New"/>
          <w:sz w:val="20"/>
          <w:szCs w:val="20"/>
        </w:rPr>
        <w:t xml:space="preserve">Bděte a </w:t>
      </w:r>
      <w:r>
        <w:rPr>
          <w:rFonts w:cs="Courier New" w:ascii="Courier New" w:hAnsi="Courier New"/>
          <w:i/>
          <w:iCs/>
          <w:sz w:val="20"/>
          <w:szCs w:val="20"/>
        </w:rPr>
        <w:t xml:space="preserve">modlete se“ </w:t>
      </w:r>
      <w:r>
        <w:rPr>
          <w:rFonts w:cs="Courier New" w:ascii="Courier New" w:hAnsi="Courier New"/>
          <w:sz w:val="20"/>
          <w:szCs w:val="20"/>
        </w:rPr>
        <w:t xml:space="preserve">jsou slova, která jsou vám ještě jednou dána na cestu. </w:t>
      </w:r>
      <w:r>
        <w:rPr>
          <w:rFonts w:cs="Courier New" w:ascii="Courier New" w:hAnsi="Courier New"/>
          <w:i/>
          <w:iCs/>
          <w:sz w:val="20"/>
          <w:szCs w:val="20"/>
        </w:rPr>
        <w:t xml:space="preserve">Bdění </w:t>
      </w:r>
      <w:r>
        <w:rPr>
          <w:rFonts w:cs="Courier New" w:ascii="Courier New" w:hAnsi="Courier New"/>
          <w:sz w:val="20"/>
          <w:szCs w:val="20"/>
        </w:rPr>
        <w:t>se týká vašeho pozemského života, v němž máte být v každém okamžiku připraveni jasně vyciťovat dojmy doléhající na vás a také je zkoumat a posuzovat, stejně jako máte předem pečlivě prozkoumat všechno, co z vás vycház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Modlením </w:t>
      </w:r>
      <w:r>
        <w:rPr>
          <w:rFonts w:cs="Courier New" w:ascii="Courier New" w:hAnsi="Courier New"/>
          <w:sz w:val="20"/>
          <w:szCs w:val="20"/>
        </w:rPr>
        <w:t>udržujete spojení se světlými výšinami a otevíráte se posvátným proudům sil, abyste je pozemsky využil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K tomu </w:t>
      </w:r>
      <w:r>
        <w:rPr>
          <w:rFonts w:cs="Courier New" w:ascii="Courier New" w:hAnsi="Courier New"/>
          <w:sz w:val="20"/>
          <w:szCs w:val="20"/>
        </w:rPr>
        <w:t xml:space="preserve">je modlitba, která nutí vaši mysl, aby se obracela pryč od této země a směřovala vzhůru. </w:t>
      </w:r>
      <w:r>
        <w:rPr>
          <w:rFonts w:cs="Courier New" w:ascii="Courier New" w:hAnsi="Courier New"/>
          <w:i/>
          <w:iCs/>
          <w:sz w:val="20"/>
          <w:szCs w:val="20"/>
        </w:rPr>
        <w:t xml:space="preserve">Proto </w:t>
      </w:r>
      <w:r>
        <w:rPr>
          <w:rFonts w:cs="Courier New" w:ascii="Courier New" w:hAnsi="Courier New"/>
          <w:sz w:val="20"/>
          <w:szCs w:val="20"/>
        </w:rPr>
        <w:t>ten požadavek, jehož plnění vám přinese jenom nesmírný užitek, neboť se vám bude dostávat silných pomocí, jejichž přílivu byste se jinak uzavírali nedbáním zákonů ve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stliže plníte </w:t>
      </w:r>
      <w:r>
        <w:rPr>
          <w:rFonts w:cs="Courier New" w:ascii="Courier New" w:hAnsi="Courier New"/>
          <w:i/>
          <w:iCs/>
          <w:sz w:val="20"/>
          <w:szCs w:val="20"/>
        </w:rPr>
        <w:t>obojí</w:t>
      </w:r>
      <w:r>
        <w:rPr>
          <w:rFonts w:cs="Courier New" w:ascii="Courier New" w:hAnsi="Courier New"/>
          <w:sz w:val="20"/>
          <w:szCs w:val="20"/>
        </w:rPr>
        <w:t xml:space="preserve">, nemůžete nikdy </w:t>
      </w:r>
      <w:r>
        <w:rPr>
          <w:rFonts w:cs="Courier New" w:ascii="Courier New" w:hAnsi="Courier New"/>
          <w:i/>
          <w:iCs/>
          <w:sz w:val="20"/>
          <w:szCs w:val="20"/>
        </w:rPr>
        <w:t xml:space="preserve">upadnout </w:t>
      </w:r>
      <w:r>
        <w:rPr>
          <w:rFonts w:cs="Courier New" w:ascii="Courier New" w:hAnsi="Courier New"/>
          <w:sz w:val="20"/>
          <w:szCs w:val="20"/>
        </w:rPr>
        <w:t>v pokušení! Vyložte si také tento pokyn správně, protože je-li vám řečeno, abyste „neupadli v pokušení“, neznamená to, že když budete bdít a modlit se, vás již nepotkají pokušení, vyhnou se vám, že se v nich tedy neocitnete. Znamená to, že pokud zůstanete vždy bdělými a budete se modlit, nemůžete nikdy padnout, přiblíží-li se k vám pokušení, a dokážete vítězně překonat všechna nebezpeč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n klaďte v této větě správně důraz na její slova, tak jak je míněna. Neklaďte důraz na slovo „pokušení“, ale na slovo“ </w:t>
      </w:r>
      <w:r>
        <w:rPr>
          <w:rFonts w:cs="Courier New" w:ascii="Courier New" w:hAnsi="Courier New"/>
          <w:i/>
          <w:iCs/>
          <w:sz w:val="20"/>
          <w:szCs w:val="20"/>
        </w:rPr>
        <w:t>„neupadli“</w:t>
      </w:r>
      <w:r>
        <w:rPr>
          <w:rFonts w:cs="Courier New" w:ascii="Courier New" w:hAnsi="Courier New"/>
          <w:sz w:val="20"/>
          <w:szCs w:val="20"/>
        </w:rPr>
        <w:t xml:space="preserve">, pak snadno pochopíte správný smysl. Zní to: „Bděte a modlete se, abyste </w:t>
      </w:r>
      <w:r>
        <w:rPr>
          <w:rFonts w:cs="Courier New" w:ascii="Courier New" w:hAnsi="Courier New"/>
          <w:i/>
          <w:iCs/>
          <w:sz w:val="20"/>
          <w:szCs w:val="20"/>
        </w:rPr>
        <w:t>neupadli</w:t>
      </w:r>
      <w:r>
        <w:rPr>
          <w:rFonts w:cs="Courier New" w:ascii="Courier New" w:hAnsi="Courier New"/>
          <w:sz w:val="20"/>
          <w:szCs w:val="20"/>
        </w:rPr>
        <w:t xml:space="preserve"> v pokušení!“ Bdění a modlení jsou tedy ochranou před </w:t>
      </w:r>
      <w:r>
        <w:rPr>
          <w:rFonts w:cs="Courier New" w:ascii="Courier New" w:hAnsi="Courier New"/>
          <w:i/>
          <w:iCs/>
          <w:sz w:val="20"/>
          <w:szCs w:val="20"/>
        </w:rPr>
        <w:t>pádem</w:t>
      </w:r>
      <w:r>
        <w:rPr>
          <w:rFonts w:cs="Courier New" w:ascii="Courier New" w:hAnsi="Courier New"/>
          <w:sz w:val="20"/>
          <w:szCs w:val="20"/>
        </w:rPr>
        <w:t>, nevylučují však, že se k vám zde uprostřed temnot nepřiblíží pokušení. Vždyť stojíte-li na správném stanovisku, může vás každé pokušení jen posílit, přimět vašeho ducha, který je nucen klást tomuto nátlaku odpor, aby se více roznítil a vzplanul, musí vám tedy přinést velký užitek.</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o všechno již nebude pro lidstvo nebezpečné, ale bude to pro ně radostí, bude to přispívat k vítanému pohybu ducha, jenž místo aby překážel, bude jen podporovat, </w:t>
      </w:r>
      <w:r>
        <w:rPr>
          <w:rFonts w:cs="Courier New" w:ascii="Courier New" w:hAnsi="Courier New"/>
          <w:i/>
          <w:iCs/>
          <w:sz w:val="20"/>
          <w:szCs w:val="20"/>
        </w:rPr>
        <w:t>jestliže ženství bude věrně plnit úkol</w:t>
      </w:r>
      <w:r>
        <w:rPr>
          <w:rFonts w:cs="Courier New" w:ascii="Courier New" w:hAnsi="Courier New"/>
          <w:sz w:val="20"/>
          <w:szCs w:val="20"/>
        </w:rPr>
        <w:t>, který mu Tvůrce svěřil a pro nějž bylo zvlášť vyzbrojen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Když bude konečně poctivě chtít, nebude pro něho těžké tento úkol skutečně plnit. Jeho úkol spočívá v kněžství čistot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o může ženství vykonávat </w:t>
      </w:r>
      <w:r>
        <w:rPr>
          <w:rFonts w:cs="Courier New" w:ascii="Courier New" w:hAnsi="Courier New"/>
          <w:i/>
          <w:iCs/>
          <w:sz w:val="20"/>
          <w:szCs w:val="20"/>
        </w:rPr>
        <w:t xml:space="preserve">všude </w:t>
      </w:r>
      <w:r>
        <w:rPr>
          <w:rFonts w:cs="Courier New" w:ascii="Courier New" w:hAnsi="Courier New"/>
          <w:sz w:val="20"/>
          <w:szCs w:val="20"/>
        </w:rPr>
        <w:t xml:space="preserve">a v každý čas. Nepotřebuje k tomu zvláštní povinnosti, může tak činit </w:t>
      </w:r>
      <w:r>
        <w:rPr>
          <w:rFonts w:cs="Courier New" w:ascii="Courier New" w:hAnsi="Courier New"/>
          <w:i/>
          <w:iCs/>
          <w:sz w:val="20"/>
          <w:szCs w:val="20"/>
        </w:rPr>
        <w:t>každým pohledem</w:t>
      </w:r>
      <w:r>
        <w:rPr>
          <w:rFonts w:cs="Courier New" w:ascii="Courier New" w:hAnsi="Courier New"/>
          <w:sz w:val="20"/>
          <w:szCs w:val="20"/>
        </w:rPr>
        <w:t xml:space="preserve"> a </w:t>
      </w:r>
      <w:r>
        <w:rPr>
          <w:rFonts w:cs="Courier New" w:ascii="Courier New" w:hAnsi="Courier New"/>
          <w:i/>
          <w:iCs/>
          <w:sz w:val="20"/>
          <w:szCs w:val="20"/>
        </w:rPr>
        <w:t>každým slovem</w:t>
      </w:r>
      <w:r>
        <w:rPr>
          <w:rFonts w:cs="Courier New" w:ascii="Courier New" w:hAnsi="Courier New"/>
          <w:sz w:val="20"/>
          <w:szCs w:val="20"/>
        </w:rPr>
        <w:t xml:space="preserve"> vycházejícím z jeho úst, dokonce i každým pohybem. Musí se mu to stát naprosto přirozeným, neboť zachvívat se ve světle čistoty je jeho vlastním živlem a tomu se dosud lehkomyslně a se směšnou ješitností samo uzavíral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robuďte se, ženy a dívky! Jděte při uskutečňování své lidské ženskosti tou cestou, kterou vám Tvůrce přesně vyznačil a pro kterou smíte vůbec být v tomto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ak se před vámi velmi brzy ukáže zázrak za zázrakem. Kamkoliv pohlédnete, všechno rozkvete, protože vámi bude hojně proudit Boží požehnání, jakmile čistota vašeho chtění k tomu urovná cestu a otevře ve vás brány!</w:t>
      </w:r>
    </w:p>
    <w:p>
      <w:pPr>
        <w:pStyle w:val="TextBody"/>
        <w:rPr>
          <w:rFonts w:ascii="Courier New" w:hAnsi="Courier New" w:cs="Courier New"/>
          <w:i/>
          <w:i/>
          <w:iCs/>
          <w:sz w:val="20"/>
          <w:szCs w:val="20"/>
        </w:rPr>
      </w:pPr>
      <w:r>
        <w:rPr>
          <w:rFonts w:cs="Courier New" w:ascii="Courier New" w:hAnsi="Courier New"/>
          <w:sz w:val="20"/>
          <w:szCs w:val="20"/>
        </w:rPr>
        <w:t>Štěstí, mír a radost, jakých dosud nebylo, zářivě zaplaví tuto zemi, když bude ženství mostem ke světlejším úrovním, jak je to ve stvoření zamýšleno. A když bude vzorným bytím udržovat v každém duchu touhu po Světle, stane se strážkyní posvátného plamen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Ó ženo, co ti bylo dáno, a jak rouhavě jsi zneužila všechny drahocenné a vznešené Boží mil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zpamatuj se a staň se kněžkou čistoty nejvnitřnějšího cítění, abys štěstím blažena mohla kráčet kvetoucí zemí, v níž lidé se zářícíma očima jásavě děkují svému Tvůrci za milost pozemského bytí, jehož používají jako stupně vedoucího k bráně věčných zahrad.</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ohleďte na svůj úkol, který je před vámi, ženy a dívky, jako budoucí kněžky božské čistoty zde na zemi, a neustaňte, dokud nedosáhnete všeho, co vám k tomu chyb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SMYSL PRO RODIN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Útulný domov! Znění těchto slov zřetelně naznačuje, </w:t>
      </w:r>
      <w:r>
        <w:rPr>
          <w:rFonts w:cs="Courier New" w:ascii="Courier New" w:hAnsi="Courier New"/>
          <w:i/>
          <w:iCs/>
          <w:sz w:val="20"/>
          <w:szCs w:val="20"/>
        </w:rPr>
        <w:t xml:space="preserve">jaký </w:t>
      </w:r>
      <w:r>
        <w:rPr>
          <w:rFonts w:cs="Courier New" w:ascii="Courier New" w:hAnsi="Courier New"/>
          <w:sz w:val="20"/>
          <w:szCs w:val="20"/>
        </w:rPr>
        <w:t>má být domov, který si člověk zakládá zde na zem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Výraz </w:t>
      </w:r>
      <w:r>
        <w:rPr>
          <w:rFonts w:cs="Courier New" w:ascii="Courier New" w:hAnsi="Courier New"/>
          <w:sz w:val="20"/>
          <w:szCs w:val="20"/>
        </w:rPr>
        <w:t>„útulný domov“ je sice zcela správný jako vše, co slova dávají lidem, ale člověk i zde pokřivil jeho jasný smysl a při svém klesání jej strhl s sebou do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se připravoval o jednu pomoc za druhou, jež mu mohly být v pozemském bytí oporou. Všechno, co bylo při svém vzniku čisté, bylo nesprávným lidským myšlením velmi zkaleno a často dokonce zlovolně změněno v bahno a to se stalo hromadným hrobem duš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tomu patří také smysl pro rodinu v </w:t>
      </w:r>
      <w:r>
        <w:rPr>
          <w:rFonts w:cs="Courier New" w:ascii="Courier New" w:hAnsi="Courier New"/>
          <w:i/>
          <w:iCs/>
          <w:sz w:val="20"/>
          <w:szCs w:val="20"/>
        </w:rPr>
        <w:t xml:space="preserve">dosavadní </w:t>
      </w:r>
      <w:r>
        <w:rPr>
          <w:rFonts w:cs="Courier New" w:ascii="Courier New" w:hAnsi="Courier New"/>
          <w:sz w:val="20"/>
          <w:szCs w:val="20"/>
        </w:rPr>
        <w:t>formě, který je často opěvován a vyzdvihován jako něco ušlechtilého a význačného, co má zvlášť vysokou hodnotu. Je považován za něco, co je člověku velkou oporou, posiluje ho a podporuje a činí z něho váženého pozemského občana, který je schopen – v bezpečí a chráněn – podstupovat boj o existenci, jak dnes lidé rádi označují pozemský živo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jak jste bláhoví, jak úzce omezený máte rozhled po všem, zejména po tom, co se týká </w:t>
      </w:r>
      <w:r>
        <w:rPr>
          <w:rFonts w:cs="Courier New" w:ascii="Courier New" w:hAnsi="Courier New"/>
          <w:i/>
          <w:iCs/>
          <w:sz w:val="20"/>
          <w:szCs w:val="20"/>
        </w:rPr>
        <w:t xml:space="preserve">vás </w:t>
      </w:r>
      <w:r>
        <w:rPr>
          <w:rFonts w:cs="Courier New" w:ascii="Courier New" w:hAnsi="Courier New"/>
          <w:sz w:val="20"/>
          <w:szCs w:val="20"/>
        </w:rPr>
        <w:t>i vašeho putování úrovněmi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smysl pro rodinu, jehož si tak vysoko ceníte, je jednou z oněch jam, které s naprostou jistotou vyžadují nespočet obětí a také jich dosahují. Mnoho lidí je do nich totiž na základě nepsaných zákonů lidských zvyklostí bezohledně vrženo a drženo v nich tisícerýma rukama, až v nich žalostně duševně zakrní, trpně se podřídí línému davu a ten je strhne s sebou do hlubin mdlé neosob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je to zvláštní: Právě všichni tito lidé, kteří s houževnatostí lpí na takových nesprávných formách, si ještě myslí, že tím obstojí před Bohem jako zvláště cenní. Ale já vám pravím, že takové lidi, kteří </w:t>
      </w:r>
      <w:r>
        <w:rPr>
          <w:rFonts w:cs="Courier New" w:ascii="Courier New" w:hAnsi="Courier New"/>
          <w:i/>
          <w:iCs/>
          <w:sz w:val="20"/>
          <w:szCs w:val="20"/>
        </w:rPr>
        <w:t xml:space="preserve">překáží </w:t>
      </w:r>
      <w:r>
        <w:rPr>
          <w:rFonts w:cs="Courier New" w:ascii="Courier New" w:hAnsi="Courier New"/>
          <w:sz w:val="20"/>
          <w:szCs w:val="20"/>
        </w:rPr>
        <w:t>vývoji a zesílení mnoha lidských duchů, místo aby je podporovali, je nutné považovat za škůd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tevřete konečně brány svého cítění, abyste mohli sami poznat vše nesprávné, co se zahnízdilo ve </w:t>
      </w:r>
      <w:r>
        <w:rPr>
          <w:rFonts w:cs="Courier New" w:ascii="Courier New" w:hAnsi="Courier New"/>
          <w:i/>
          <w:iCs/>
          <w:sz w:val="20"/>
          <w:szCs w:val="20"/>
        </w:rPr>
        <w:t xml:space="preserve">všech </w:t>
      </w:r>
      <w:r>
        <w:rPr>
          <w:rFonts w:cs="Courier New" w:ascii="Courier New" w:hAnsi="Courier New"/>
          <w:sz w:val="20"/>
          <w:szCs w:val="20"/>
        </w:rPr>
        <w:t>věcech a zvycích, které si člověk vytvořil, neboť je vytvořil pod nadvládou pokřiveného rozumu řízeného Lucifer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ci se pokusit dát vám obraz, který vám pomůže ke snadnějšímu porozumění. Úzce souvisí s velikým a zákonitým kroužením ve stvoření, které – poháněno zákonem pohybu – má všechno udržovat zdravé, protože jen ve správném pohybu může být svěžest a sí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jděme z toho, jaké to na zemi </w:t>
      </w:r>
      <w:r>
        <w:rPr>
          <w:rFonts w:cs="Courier New" w:ascii="Courier New" w:hAnsi="Courier New"/>
          <w:i/>
          <w:iCs/>
          <w:sz w:val="20"/>
          <w:szCs w:val="20"/>
        </w:rPr>
        <w:t xml:space="preserve">má </w:t>
      </w:r>
      <w:r>
        <w:rPr>
          <w:rFonts w:cs="Courier New" w:ascii="Courier New" w:hAnsi="Courier New"/>
          <w:sz w:val="20"/>
          <w:szCs w:val="20"/>
        </w:rPr>
        <w:t>být, nikoliv jaké to dnes je. Všechno duchovno na zemi se má podobat průzračné tekutině, která je a zůstává v neustálém krouživém pohybu, aby nehoustla nebo dokonce neztuh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dstavte si vesele bublající potok. Jak lahodná je jeho voda, jak osvěžuje a oživuje, poskytuje na své cestě občerstvení všem žíznícím, a přináší tak radost a požeh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se ale od této vody oddělí tu a tam maličká částečka a samovolně odskočí stranou, pak tato oddělená část zůstane ve většině případů brzy klidně stát jako maličká tůňka. Ve svém osamocení rychle ztrácí svěžest a průzračnost a vydává odporný zápach, protože bez pohybu se stále více kazí a musí se zkalit a zahní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tak je tomu i s duchovním zachvíváním pozemských lidí. Dokud podle zákona pohybu harmonicky krouží bez zadržování nebo spěchu, bude se také vyvíjet k netušené síle a přinese požehnání a trvalý vzestup. Toto duchovní zachvívání je totiž současně podporováno všemi druhy záchvěvů celého stvoření a nic se nestaví proti němu, ale všechno se s ním radostně spojuje a podporuje a posiluje jeho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é bylo zachvívání kdysi před dávnými, dávnými časy. Se zdravou nenuceností a samozřejmostí se každý lidský duch radostně vyvíjel a stoupal v poznání výš a výš. Vděčně přijímal všechny paprsky, které mu mohly být ze Světla seslány, aby mu pomohly. Tak plynul svěží proud duchovních sil živé vody až dolů k zemi a odtud – v podobě vděčného uctívání a proudění vznikajícího z trvalého prožívání – míruplně opět vzhůru k udržujícímu zdro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kem toho se všemu nádherně dařilo a v radostném, nezdržovaném kroužení harmonického pohybu zaznívaly v celém stvoření jako jásavý chvalozpěv zvučné akordy nezkalené čisto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é to bylo kdysi, dokud lidská ješitnost nezačala pokřivovat poznatky vytvářením nesprávných základních pojmů. To vneslo do nádherného vzájemného působení veškerého záření ve stvoření poruchy. Tyto poruchy se neustále zvětšují a musí nakonec způsobit zhroucení všeho, co se s nimi úzce spoji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tří k nim vedle mnoha jiných i dnešní strnulý smysl pro rodinu, který se ve své nesprávné formě téměř neuvěřitelně rozšíř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ačí, když si to obrazně představíte. V harmonickém zachvívání a kroužení ducha usilujícího vzhůru, který osvěživě zářil kolem země, společně s bytostným ji blahodárně jasně prozařoval a svou silnou touhou po Světle ji táhl s sebou vzhůru, se náhle zhustily malé částečky, kroužily už jen líně a způsobily váznutí. Asi tak jako u vychládající polévky, v níž se sráží a odděluje tu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ožná, že porozumíte ještě snadněji, přirovnám-li tento děj k nezdravé krvi, která místy zhoustne, může proudit tělem už jen líně, a tak brzdí nutný a udržující krevní obě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íky tomuto obrazu lépe poznáte základní, skutečný význam </w:t>
      </w:r>
      <w:r>
        <w:rPr>
          <w:rFonts w:cs="Courier New" w:ascii="Courier New" w:hAnsi="Courier New"/>
          <w:i/>
          <w:iCs/>
          <w:sz w:val="20"/>
          <w:szCs w:val="20"/>
        </w:rPr>
        <w:t xml:space="preserve">duchovního </w:t>
      </w:r>
      <w:r>
        <w:rPr>
          <w:rFonts w:cs="Courier New" w:ascii="Courier New" w:hAnsi="Courier New"/>
          <w:sz w:val="20"/>
          <w:szCs w:val="20"/>
        </w:rPr>
        <w:t>tepu ve stvoření, jehož malým obrazem je v nejhrubší formě proudění krve v lidském těle. To je pro vás srozumitelné lépe než obraz vychládající polévky a bublajícího potůč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alším přirovnáním mohou být ještě zrnka písku vhozená do dobře naolejovaného stroje, která působí rušiv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mile se smysl pro rodinu, sám o sobě přirozený, vyvine nezdravě a nesprávně, musí duchu, jenž radostně usiluje vzhůru, překážet v jeho nutném zachvívání podle zákona pohybu a strhovat ho dolů. Základem dnešního smyslu pro rodinnou soudržnost je totiž pouze výchova, zachování </w:t>
      </w:r>
      <w:r>
        <w:rPr>
          <w:rFonts w:cs="Courier New" w:ascii="Courier New" w:hAnsi="Courier New"/>
          <w:i/>
          <w:iCs/>
          <w:sz w:val="20"/>
          <w:szCs w:val="20"/>
        </w:rPr>
        <w:t xml:space="preserve">hrubohmotných </w:t>
      </w:r>
      <w:r>
        <w:rPr>
          <w:rFonts w:cs="Courier New" w:ascii="Courier New" w:hAnsi="Courier New"/>
          <w:sz w:val="20"/>
          <w:szCs w:val="20"/>
        </w:rPr>
        <w:t>výhod a také pohodlí, nic v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postupně vznikla rodinná seskupení, která zatěžují a ochromují veškeré duchovní zachvívání. Jejich zvláštní druhy ani nelze označit jinak, protože ti, kdo k nim patří, se navzájem </w:t>
      </w:r>
      <w:r>
        <w:rPr>
          <w:rFonts w:cs="Courier New" w:ascii="Courier New" w:hAnsi="Courier New"/>
          <w:i/>
          <w:iCs/>
          <w:sz w:val="20"/>
          <w:szCs w:val="20"/>
        </w:rPr>
        <w:t>poutají</w:t>
      </w:r>
      <w:r>
        <w:rPr>
          <w:rFonts w:cs="Courier New" w:ascii="Courier New" w:hAnsi="Courier New"/>
          <w:sz w:val="20"/>
          <w:szCs w:val="20"/>
        </w:rPr>
        <w:t>, visí na sobě, a tvoří tak zátěž, která je drží dole a táhne je stále hloubě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iní se vzájemně závislými a postupně ztrácejí to, co je vysloveně znakem </w:t>
      </w:r>
      <w:r>
        <w:rPr>
          <w:rFonts w:cs="Courier New" w:ascii="Courier New" w:hAnsi="Courier New"/>
          <w:i/>
          <w:iCs/>
          <w:sz w:val="20"/>
          <w:szCs w:val="20"/>
        </w:rPr>
        <w:t>samostatné osobnosti</w:t>
      </w:r>
      <w:r>
        <w:rPr>
          <w:rFonts w:cs="Courier New" w:ascii="Courier New" w:hAnsi="Courier New"/>
          <w:sz w:val="20"/>
          <w:szCs w:val="20"/>
        </w:rPr>
        <w:t>, co je označuje jako duchovní, a proto je k tomu i zavaz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lidé nevšímavě odsunují stranou příkaz, který je jim určen a který spočívá ve vůli Boží, a činí ze sebe jakýsi druh skupinových duší, jimiž vzhledem ke své podstatě nikdy nemohou skutečně bý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aždý mluví do cest druhého, často je chce dokonce určovat, a navazuje tak neroztržitelná, svazující vlákna, která všechny vzájemně poutají a tlačí dol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těžují jednotlivci, aby se jich zbavil, když se probudí jeho duch, a šel samostatně svou cestou, na níž se může vyvíjet a která je mu také určena osudem. Tak ztratí možnost osvobodit se od své karmy a zahájit Bohem chtěný vzestup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mile chce učinit první krok na cestě vedoucí ke svobodě </w:t>
      </w:r>
      <w:r>
        <w:rPr>
          <w:rFonts w:cs="Courier New" w:ascii="Courier New" w:hAnsi="Courier New"/>
          <w:i/>
          <w:iCs/>
          <w:sz w:val="20"/>
          <w:szCs w:val="20"/>
        </w:rPr>
        <w:t xml:space="preserve">svého </w:t>
      </w:r>
      <w:r>
        <w:rPr>
          <w:rFonts w:cs="Courier New" w:ascii="Courier New" w:hAnsi="Courier New"/>
          <w:sz w:val="20"/>
          <w:szCs w:val="20"/>
        </w:rPr>
        <w:t xml:space="preserve">ducha, na cestě, jež je jen </w:t>
      </w:r>
      <w:r>
        <w:rPr>
          <w:rFonts w:cs="Courier New" w:ascii="Courier New" w:hAnsi="Courier New"/>
          <w:i/>
          <w:iCs/>
          <w:sz w:val="20"/>
          <w:szCs w:val="20"/>
        </w:rPr>
        <w:t xml:space="preserve">pro něho </w:t>
      </w:r>
      <w:r>
        <w:rPr>
          <w:rFonts w:cs="Courier New" w:ascii="Courier New" w:hAnsi="Courier New"/>
          <w:sz w:val="20"/>
          <w:szCs w:val="20"/>
        </w:rPr>
        <w:t xml:space="preserve">a </w:t>
      </w:r>
      <w:r>
        <w:rPr>
          <w:rFonts w:cs="Courier New" w:ascii="Courier New" w:hAnsi="Courier New"/>
          <w:i/>
          <w:iCs/>
          <w:sz w:val="20"/>
          <w:szCs w:val="20"/>
        </w:rPr>
        <w:t xml:space="preserve">jeho </w:t>
      </w:r>
      <w:r>
        <w:rPr>
          <w:rFonts w:cs="Courier New" w:ascii="Courier New" w:hAnsi="Courier New"/>
          <w:sz w:val="20"/>
          <w:szCs w:val="20"/>
        </w:rPr>
        <w:t>vlastní druh tou pravou, není ale současně pro všechny, kdo si říkají členové rodiny, ostatní okamžitě spustí křik, napomínají, prosí, vyčítají nebo i vyhrožují a snaží se tohoto „nevděčníka“ opět strhnout zpět a uvést ho do područí své rodinné lásky nebo mu vnucovat své názo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 všechno se zde neudělá, čím vším se neargumentuje, zejména když se jedná o to nejcennější, co člověk má. K tomu patří Bohem daná nutná schopnost rozhodovat se v </w:t>
      </w:r>
      <w:r>
        <w:rPr>
          <w:rFonts w:cs="Courier New" w:ascii="Courier New" w:hAnsi="Courier New"/>
          <w:i/>
          <w:iCs/>
          <w:sz w:val="20"/>
          <w:szCs w:val="20"/>
        </w:rPr>
        <w:t xml:space="preserve">duchovních </w:t>
      </w:r>
      <w:r>
        <w:rPr>
          <w:rFonts w:cs="Courier New" w:ascii="Courier New" w:hAnsi="Courier New"/>
          <w:sz w:val="20"/>
          <w:szCs w:val="20"/>
        </w:rPr>
        <w:t xml:space="preserve">záležitostech podle své svobodné vůle, za což se podle zákona zvratného působení nebude zodpovídat nikdo jiný než </w:t>
      </w:r>
      <w:r>
        <w:rPr>
          <w:rFonts w:cs="Courier New" w:ascii="Courier New" w:hAnsi="Courier New"/>
          <w:i/>
          <w:iCs/>
          <w:sz w:val="20"/>
          <w:szCs w:val="20"/>
        </w:rPr>
        <w:t>jedině on sám</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vůle Boží, aby se člověk bezpodmínečně vyvíjel ve</w:t>
      </w:r>
      <w:r>
        <w:rPr>
          <w:rFonts w:cs="Courier New" w:ascii="Courier New" w:hAnsi="Courier New"/>
          <w:i/>
          <w:iCs/>
          <w:sz w:val="20"/>
          <w:szCs w:val="20"/>
        </w:rPr>
        <w:t xml:space="preserve"> vlastní </w:t>
      </w:r>
      <w:r>
        <w:rPr>
          <w:rFonts w:cs="Courier New" w:ascii="Courier New" w:hAnsi="Courier New"/>
          <w:sz w:val="20"/>
          <w:szCs w:val="20"/>
        </w:rPr>
        <w:t xml:space="preserve">osobnost, která si je vědoma naprosté zodpovědnosti za své myšlení, chtění a konání! Rozvinout vlastní osobnost, posílit schopnost samostatně se rozhodovat a především nutně zocelit ducha a udržet jej čilým, aby byl trvale bdělý, to vše je možné jedině tehdy, je-li člověk odkázán sám na sebe. Tato možnost však </w:t>
      </w:r>
      <w:r>
        <w:rPr>
          <w:rFonts w:cs="Courier New" w:ascii="Courier New" w:hAnsi="Courier New"/>
          <w:i/>
          <w:iCs/>
          <w:sz w:val="20"/>
          <w:szCs w:val="20"/>
        </w:rPr>
        <w:t>v poutajícím smyslu pro rodinu úplně zaniká</w:t>
      </w:r>
      <w:r>
        <w:rPr>
          <w:rFonts w:cs="Courier New" w:ascii="Courier New" w:hAnsi="Courier New"/>
          <w:sz w:val="20"/>
          <w:szCs w:val="20"/>
        </w:rPr>
        <w:t xml:space="preserve">. Tento smysl otupuje, potlačuje vzklíčení i radostný rozkvět toho nejcennějšího v člověku, co ho před ostatními hrubohmotnými tvory označuje za člověka: jeho </w:t>
      </w:r>
      <w:r>
        <w:rPr>
          <w:rFonts w:cs="Courier New" w:ascii="Courier New" w:hAnsi="Courier New"/>
          <w:i/>
          <w:iCs/>
          <w:sz w:val="20"/>
          <w:szCs w:val="20"/>
        </w:rPr>
        <w:t>vlastní osobnosti</w:t>
      </w:r>
      <w:r>
        <w:rPr>
          <w:rFonts w:cs="Courier New" w:ascii="Courier New" w:hAnsi="Courier New"/>
          <w:sz w:val="20"/>
          <w:szCs w:val="20"/>
        </w:rPr>
        <w:t>, k čemuž ho uschopňuje a vede jeho duchovní půvo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se nemůže rozvinout, protože vyskytuje-li se smysl pro rodinu v </w:t>
      </w:r>
      <w:r>
        <w:rPr>
          <w:rFonts w:cs="Courier New" w:ascii="Courier New" w:hAnsi="Courier New"/>
          <w:i/>
          <w:iCs/>
          <w:sz w:val="20"/>
          <w:szCs w:val="20"/>
        </w:rPr>
        <w:t xml:space="preserve">nepěkné </w:t>
      </w:r>
      <w:r>
        <w:rPr>
          <w:rFonts w:cs="Courier New" w:ascii="Courier New" w:hAnsi="Courier New"/>
          <w:sz w:val="20"/>
          <w:szCs w:val="20"/>
        </w:rPr>
        <w:t>podobě, činí si členové rodiny jenom nároky na práva, která ve skutečnosti vůbec neexistují. Tak se takový smysl pro rodinu často stává neslýchaným utrpením, porušuje mír a ničí každé štěstí. Následek toho je, že nakonec všechna síla nutící ke vzestupu odply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svolejte </w:t>
      </w:r>
      <w:r>
        <w:rPr>
          <w:rFonts w:cs="Courier New" w:ascii="Courier New" w:hAnsi="Courier New"/>
          <w:i/>
          <w:iCs/>
          <w:sz w:val="20"/>
          <w:szCs w:val="20"/>
        </w:rPr>
        <w:t>všechny</w:t>
      </w:r>
      <w:r>
        <w:rPr>
          <w:rFonts w:cs="Courier New" w:ascii="Courier New" w:hAnsi="Courier New"/>
          <w:sz w:val="20"/>
          <w:szCs w:val="20"/>
        </w:rPr>
        <w:t>, kteří tím již museli trpět a duševně při tom zakrněli – budou jich nespočetné zástup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je smysl pro rodinu provanut dobrotivou láskou pozemských lidí nebo pocitem, jemuž pozemští lidé říkají láska, není to o mnoho lepší. Potom se totiž budou členové rodiny vždycky snažit učinit jednotlivci všechno co nejpohodlnější, ušetřit ho… z lásky, péče nebo rodinné povinnosti právě toho, co by ho donutilo rozvinout duchovní sí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akovým lidem, jimž je urovnávána každá cesta, ostatní často závidí a dokonce je kvůli tomu možná i nenávidí! Ve skutečnosti zasluhují jen politování, protože takto nesprávně zaměřenou lásku nebo zvyky založené na nesprávně chápaném smyslu pro rodinu nelze nikdy považovat za dobrodiní. Působí jako zvolna účinkující jed, který s neomylnou jistotou nepřipustí, aby se rozvinuly síly dotyčného člověka, a tak jen oslabuje je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em se tímto způsobem bere dočasný tlak, který je v přirozeném vývoji zamýšlen a který vyžaduje rozvoj všech duchovních sil. Právě tím je nejlepší a nejjistější pomocí duchovnímu vývoji jako milost všemoudrého Tvůrce, v níž je velké požehnání přispívající k udržování a podpoře všeho ve svě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s všeobecně známý a oceňovaný smysl pro rodinu v širším slova smyslu je pro každého lidského ducha nebezpečným uspávacím nápojem, který ho unaví a ochromí. Překáží a brání nutnému duchovnímu vzestupu, protože jednotlivým členům rodiny je odklízeno z cesty právě všechno, co jim může pomoci, aby vnitřně zesílili. Vychovávají a vypěstovávají se z nich duchovně mdlé skleníkové rostliny, ne však silní ducho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 tisíce druhů škodlivých, překážejících zvyklostí, jež nesprávně uplatňovaný smysl pro rodinu přináší s sebou jako špatné následky. Můžete se to velmi rychle a snadno naučit rozpoznávat, získáte-li nejdříve schopnost pozorovat všechno ze správného stanoviska. To musí vnést život a pohyb do dosud líné masy nehybných rodinných seskupení, jež se valí a působí v Bohem chtěném koloběhu zdravého duchovního pohybu odpovídajícího zákonům stvoření jako překážka a brzda. Ochromují a otravují všechno, co je radostné a svěží, a zároveň se tisícerými pouty ovíjejí kolem lidských duchů usilujících vzhůru, aby jim neunikli nebo aby nevnesli do starých vyježděných kolejí neklid, který by je rušil z jejich pohodlí a samolib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úlekem zjistíte, že i vy sami ještě vězíte v takové spleti nitek podobni mouše lapené v síti smrtonosného pavou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se jen pohnete, jestliže se pokusíte vyprostit se z ní, abyste dosáhli Bohem chtěné duchovní samostatnosti, protože odpovídat se musíte přece vy sami, s hrůzou uvidíte, jak dalekosáhle se projeví již pouhý váš pokus se pohnout, a podle toho pak také můžete teprve poznat, jak mnoho je nitek, do nichž vás neúprosně zapředly vaše nesprávné zvyk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tomto poznání se vás zmocní úzkost. K poznání můžete dospět jen </w:t>
      </w:r>
      <w:r>
        <w:rPr>
          <w:rFonts w:cs="Courier New" w:ascii="Courier New" w:hAnsi="Courier New"/>
          <w:i/>
          <w:iCs/>
          <w:sz w:val="20"/>
          <w:szCs w:val="20"/>
        </w:rPr>
        <w:t>prožíváním</w:t>
      </w:r>
      <w:r>
        <w:rPr>
          <w:rFonts w:cs="Courier New" w:ascii="Courier New" w:hAnsi="Courier New"/>
          <w:sz w:val="20"/>
          <w:szCs w:val="20"/>
        </w:rPr>
        <w:t xml:space="preserve">, možnosti prožívat se vám však rychle dostane. Kolem vás všechno vzkypí, jakmile vaše okolí zpozoruje, že to se změnou svého myšlení a cítění myslíte </w:t>
      </w:r>
      <w:r>
        <w:rPr>
          <w:rFonts w:cs="Courier New" w:ascii="Courier New" w:hAnsi="Courier New"/>
          <w:i/>
          <w:iCs/>
          <w:sz w:val="20"/>
          <w:szCs w:val="20"/>
        </w:rPr>
        <w:t>vážně</w:t>
      </w:r>
      <w:r>
        <w:rPr>
          <w:rFonts w:cs="Courier New" w:ascii="Courier New" w:hAnsi="Courier New"/>
          <w:sz w:val="20"/>
          <w:szCs w:val="20"/>
        </w:rPr>
        <w:t xml:space="preserve">, že váš duch se chce probudit a jít </w:t>
      </w:r>
      <w:r>
        <w:rPr>
          <w:rFonts w:cs="Courier New" w:ascii="Courier New" w:hAnsi="Courier New"/>
          <w:i/>
          <w:iCs/>
          <w:sz w:val="20"/>
          <w:szCs w:val="20"/>
        </w:rPr>
        <w:t xml:space="preserve">vlastními </w:t>
      </w:r>
      <w:r>
        <w:rPr>
          <w:rFonts w:cs="Courier New" w:ascii="Courier New" w:hAnsi="Courier New"/>
          <w:sz w:val="20"/>
          <w:szCs w:val="20"/>
        </w:rPr>
        <w:t>cestami, které jsou mu na základě zvratného působení dřívějších rozhodnutí předurčeny k vývoji a současně i k osvobození a spá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dete překvapeni, ba ohromeni, až uvidíte, že by vám ostatní rádi prominuli každou sebehrubší chybu, všechno, i to nejhorší, jenom ne snahu stát se </w:t>
      </w:r>
      <w:r>
        <w:rPr>
          <w:rFonts w:cs="Courier New" w:ascii="Courier New" w:hAnsi="Courier New"/>
          <w:i/>
          <w:iCs/>
          <w:sz w:val="20"/>
          <w:szCs w:val="20"/>
        </w:rPr>
        <w:t xml:space="preserve">duchovně </w:t>
      </w:r>
      <w:r>
        <w:rPr>
          <w:rFonts w:cs="Courier New" w:ascii="Courier New" w:hAnsi="Courier New"/>
          <w:sz w:val="20"/>
          <w:szCs w:val="20"/>
        </w:rPr>
        <w:t xml:space="preserve">svobodnými a mít </w:t>
      </w:r>
      <w:r>
        <w:rPr>
          <w:rFonts w:cs="Courier New" w:ascii="Courier New" w:hAnsi="Courier New"/>
          <w:i/>
          <w:iCs/>
          <w:sz w:val="20"/>
          <w:szCs w:val="20"/>
        </w:rPr>
        <w:t xml:space="preserve">vlastní </w:t>
      </w:r>
      <w:r>
        <w:rPr>
          <w:rFonts w:cs="Courier New" w:ascii="Courier New" w:hAnsi="Courier New"/>
          <w:sz w:val="20"/>
          <w:szCs w:val="20"/>
        </w:rPr>
        <w:t xml:space="preserve">přesvědčení. I když o tom nechcete vůbec mluvit a nevšímáte si ostatních, uvidíte, že na tom nemůžete nic změnit, protože </w:t>
      </w:r>
      <w:r>
        <w:rPr>
          <w:rFonts w:cs="Courier New" w:ascii="Courier New" w:hAnsi="Courier New"/>
          <w:i/>
          <w:iCs/>
          <w:sz w:val="20"/>
          <w:szCs w:val="20"/>
        </w:rPr>
        <w:t>vám</w:t>
      </w:r>
      <w:r>
        <w:rPr>
          <w:rFonts w:cs="Courier New" w:ascii="Courier New" w:hAnsi="Courier New"/>
          <w:sz w:val="20"/>
          <w:szCs w:val="20"/>
        </w:rPr>
        <w:t xml:space="preserve"> nedají pokoj.</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dete-li ale v naprostém klidu pozorovat a zkoumat, o to více poznáte vše nesprávné, co mají lidé v sobě. Neboť lidé v náhle probuzeném horlivém úsilí vás zadržet </w:t>
      </w:r>
      <w:r>
        <w:rPr>
          <w:rFonts w:cs="Courier New" w:ascii="Courier New" w:hAnsi="Courier New"/>
          <w:i/>
          <w:iCs/>
          <w:sz w:val="20"/>
          <w:szCs w:val="20"/>
        </w:rPr>
        <w:t>ukazují</w:t>
      </w:r>
      <w:r>
        <w:rPr>
          <w:rFonts w:cs="Courier New" w:ascii="Courier New" w:hAnsi="Courier New"/>
          <w:sz w:val="20"/>
          <w:szCs w:val="20"/>
        </w:rPr>
        <w:t xml:space="preserve"> zcela zřetelně, </w:t>
      </w:r>
      <w:r>
        <w:rPr>
          <w:rFonts w:cs="Courier New" w:ascii="Courier New" w:hAnsi="Courier New"/>
          <w:i/>
          <w:iCs/>
          <w:sz w:val="20"/>
          <w:szCs w:val="20"/>
        </w:rPr>
        <w:t xml:space="preserve">jací </w:t>
      </w:r>
      <w:r>
        <w:rPr>
          <w:rFonts w:cs="Courier New" w:ascii="Courier New" w:hAnsi="Courier New"/>
          <w:sz w:val="20"/>
          <w:szCs w:val="20"/>
        </w:rPr>
        <w:t>jsou. Je to horlivost, kterou podněcuje jedině neklid vyvolaný něčím neobvyklým a která vyvěrá ze snahy zůstat v navyklé vlažnosti a nebýt v ní ruš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strach </w:t>
      </w:r>
      <w:r>
        <w:rPr>
          <w:rFonts w:cs="Courier New" w:ascii="Courier New" w:hAnsi="Courier New"/>
          <w:i/>
          <w:iCs/>
          <w:sz w:val="20"/>
          <w:szCs w:val="20"/>
        </w:rPr>
        <w:t>z toho</w:t>
      </w:r>
      <w:r>
        <w:rPr>
          <w:rFonts w:cs="Courier New" w:ascii="Courier New" w:hAnsi="Courier New"/>
          <w:sz w:val="20"/>
          <w:szCs w:val="20"/>
        </w:rPr>
        <w:t xml:space="preserve">, že se náhle ocitnou před </w:t>
      </w:r>
      <w:r>
        <w:rPr>
          <w:rFonts w:cs="Courier New" w:ascii="Courier New" w:hAnsi="Courier New"/>
          <w:i/>
          <w:iCs/>
          <w:sz w:val="20"/>
          <w:szCs w:val="20"/>
        </w:rPr>
        <w:t>Pravdou</w:t>
      </w:r>
      <w:r>
        <w:rPr>
          <w:rFonts w:cs="Courier New" w:ascii="Courier New" w:hAnsi="Courier New"/>
          <w:sz w:val="20"/>
          <w:szCs w:val="20"/>
        </w:rPr>
        <w:t>, která je úplně jiná než to, čím se dosud v líné samolibosti ukolébá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ÚTULNÝ DOMO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síceré jsou smyčky, v nichž jsou lidé zadrhnuti ve zdánlivém pohodlí. Jen ti, kdo v sobě cítí Boží zákon duchovního pohybu a usilují o probuzení, vyciťují tato pouta nanejvýš bolestivě, protože pouta se zařezávají teprve tehdy, když se takto opředený člověk snaží z nich vyprost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přece je toto vyproštění tím jediným, co ho může zachránit před upadnutím do duchovního smrtelného spán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nes asi stěží správně porozumíte těmto mým slovům v celé jejich závažné pravdivosti, protože lidstvo se samo příliš omotalo pouty a nemá již téměř možnost volně se rozhlédnout ani to plně pochop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Boží spravedlnost nyní tato pouta </w:t>
      </w:r>
      <w:r>
        <w:rPr>
          <w:rFonts w:cs="Courier New" w:ascii="Courier New" w:hAnsi="Courier New"/>
          <w:i/>
          <w:iCs/>
          <w:sz w:val="20"/>
          <w:szCs w:val="20"/>
        </w:rPr>
        <w:t xml:space="preserve">přeřízne </w:t>
      </w:r>
      <w:r>
        <w:rPr>
          <w:rFonts w:cs="Courier New" w:ascii="Courier New" w:hAnsi="Courier New"/>
          <w:sz w:val="20"/>
          <w:szCs w:val="20"/>
        </w:rPr>
        <w:t xml:space="preserve">a rozbije, i když to lidem způsobí velkou bolest a utrpení, ale jinak to není vůbec možné. Teprve </w:t>
      </w:r>
      <w:r>
        <w:rPr>
          <w:rFonts w:cs="Courier New" w:ascii="Courier New" w:hAnsi="Courier New"/>
          <w:i/>
          <w:iCs/>
          <w:sz w:val="20"/>
          <w:szCs w:val="20"/>
        </w:rPr>
        <w:t xml:space="preserve">po </w:t>
      </w:r>
      <w:r>
        <w:rPr>
          <w:rFonts w:cs="Courier New" w:ascii="Courier New" w:hAnsi="Courier New"/>
          <w:sz w:val="20"/>
          <w:szCs w:val="20"/>
        </w:rPr>
        <w:t>přeříznutí a odpadnutí pout a smyček budete schopni správně pochopit moje slova, až s hrůzou pohlédnete nazpět na své dosavadní nesprávné myšl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sto vám chci uvést několik malých příkladů z mnoha, které vám snad umožní o tom alespoň něco vytuš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ívejte se spolu se mnou na dnešní život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správné, jsou-li děti v dětství věrně opatrovány a hlídány a je-li dorůstající mládeži poskytnuto jako výzbroj na cestu pozemským životem přiměřené vzděl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k však musí být každému jednotlivci ponechána, ba dokonce </w:t>
      </w:r>
      <w:r>
        <w:rPr>
          <w:rFonts w:cs="Courier New" w:ascii="Courier New" w:hAnsi="Courier New"/>
          <w:i/>
          <w:iCs/>
          <w:sz w:val="20"/>
          <w:szCs w:val="20"/>
        </w:rPr>
        <w:t>poskytnuta</w:t>
      </w:r>
      <w:r>
        <w:rPr>
          <w:rFonts w:cs="Courier New" w:ascii="Courier New" w:hAnsi="Courier New"/>
          <w:sz w:val="20"/>
          <w:szCs w:val="20"/>
        </w:rPr>
        <w:t xml:space="preserve"> možnost, aby se </w:t>
      </w:r>
      <w:r>
        <w:rPr>
          <w:rFonts w:cs="Courier New" w:ascii="Courier New" w:hAnsi="Courier New"/>
          <w:i/>
          <w:iCs/>
          <w:sz w:val="20"/>
          <w:szCs w:val="20"/>
        </w:rPr>
        <w:t xml:space="preserve">sám </w:t>
      </w:r>
      <w:r>
        <w:rPr>
          <w:rFonts w:cs="Courier New" w:ascii="Courier New" w:hAnsi="Courier New"/>
          <w:sz w:val="20"/>
          <w:szCs w:val="20"/>
        </w:rPr>
        <w:t>vypracoval od nejmenších začátků. Nesmí se mu hned všechno usnadň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usnadňování nebo ulehčování spočívá největší nebezpečí, protože to podporuje duchovní lenost! A tak se to až dosud vždy dělo ve smyslu pro rodinu, který chtěl jen dobr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Už to je pro lidského ducha jed, jestliže je jako dítě vychováván v domnění, že má vlastnické právo na pozemský majetek, který získali jeho rodič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luvím teď o škodách z čistě duchovního hlediska, které je při veškeré činnosti člověka </w:t>
      </w:r>
      <w:r>
        <w:rPr>
          <w:rFonts w:cs="Courier New" w:ascii="Courier New" w:hAnsi="Courier New"/>
          <w:i/>
          <w:iCs/>
          <w:sz w:val="20"/>
          <w:szCs w:val="20"/>
        </w:rPr>
        <w:t>nejpodstatnější</w:t>
      </w:r>
      <w:r>
        <w:rPr>
          <w:rFonts w:cs="Courier New" w:ascii="Courier New" w:hAnsi="Courier New"/>
          <w:sz w:val="20"/>
          <w:szCs w:val="20"/>
        </w:rPr>
        <w:t>. Toho si musí být i v budoucnu vždy vědom, má-li skutečně ozdravět on i poměry, jež ho obklop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i z </w:t>
      </w:r>
      <w:r>
        <w:rPr>
          <w:rFonts w:cs="Courier New" w:ascii="Courier New" w:hAnsi="Courier New"/>
          <w:i/>
          <w:iCs/>
          <w:sz w:val="20"/>
          <w:szCs w:val="20"/>
        </w:rPr>
        <w:t xml:space="preserve">pozemského </w:t>
      </w:r>
      <w:r>
        <w:rPr>
          <w:rFonts w:cs="Courier New" w:ascii="Courier New" w:hAnsi="Courier New"/>
          <w:sz w:val="20"/>
          <w:szCs w:val="20"/>
        </w:rPr>
        <w:t xml:space="preserve">hlediska by tato změna měla okamžitě za následek velmi mnoho a odstranila by z cesty mnohé zlo. Například dítě by mělo do určitého věku zákonný nárok </w:t>
      </w:r>
      <w:r>
        <w:rPr>
          <w:rFonts w:cs="Courier New" w:ascii="Courier New" w:hAnsi="Courier New"/>
          <w:i/>
          <w:iCs/>
          <w:sz w:val="20"/>
          <w:szCs w:val="20"/>
        </w:rPr>
        <w:t>na to</w:t>
      </w:r>
      <w:r>
        <w:rPr>
          <w:rFonts w:cs="Courier New" w:ascii="Courier New" w:hAnsi="Courier New"/>
          <w:sz w:val="20"/>
          <w:szCs w:val="20"/>
        </w:rPr>
        <w:t>, že mu bude poskytována ochrana a péče rodičů, spojená s přiměřeným vzděláním, potom by však záleželo pouze na svobodné vůli rodičů, jak naloží se svým osobním majetk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olik dětí by se už jen tím změnilo! Oč více </w:t>
      </w:r>
      <w:r>
        <w:rPr>
          <w:rFonts w:cs="Courier New" w:ascii="Courier New" w:hAnsi="Courier New"/>
          <w:i/>
          <w:iCs/>
          <w:sz w:val="20"/>
          <w:szCs w:val="20"/>
        </w:rPr>
        <w:t xml:space="preserve">vlastního </w:t>
      </w:r>
      <w:r>
        <w:rPr>
          <w:rFonts w:cs="Courier New" w:ascii="Courier New" w:hAnsi="Courier New"/>
          <w:sz w:val="20"/>
          <w:szCs w:val="20"/>
        </w:rPr>
        <w:t>úsilí by vynakládaly, oč vážněji by braly pozemský život a jakou zvýšenou píli by projevovaly! V neposlední řadě by cítily i větší lásku k rodičům, která by nemohla být ani zdaleka tak jednostranná, jak se dnes často je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běti milujících rodičů by dosáhly mnohem vyšší ceny, protože pak by skutečně vycházely jen ze svobodné lásky, zatímco dnes si děti takových obětí často vůbec neváží, ale očekávají je a vyžadují jako samozřejmost, takže z nich nemohou mít opravdovou rad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měna po této stránce by již sama o sobě přispěla k tomu, že by byli vychováváni cennější lidé s větším sebevědomím, silnějším duchem a zvýšenou činorod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neexistovalo vlastnické </w:t>
      </w:r>
      <w:r>
        <w:rPr>
          <w:rFonts w:cs="Courier New" w:ascii="Courier New" w:hAnsi="Courier New"/>
          <w:i/>
          <w:iCs/>
          <w:sz w:val="20"/>
          <w:szCs w:val="20"/>
        </w:rPr>
        <w:t>právo</w:t>
      </w:r>
      <w:r>
        <w:rPr>
          <w:rFonts w:cs="Courier New" w:ascii="Courier New" w:hAnsi="Courier New"/>
          <w:sz w:val="20"/>
          <w:szCs w:val="20"/>
        </w:rPr>
        <w:t xml:space="preserve"> na osobní majetek druhého, zabránilo by se často i zločin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ětem více vnitřně prospěje, budou-li získávat lásku rodičů, místo aby se jakožto  děti dožadovaly svých práv, která beztoho mají zcela jiný smysl, než se dnes má za to. Děti totiž musí být vděčné, že jim rodiče poskytli příležitost vtělit se na zemi, i když se přitom jedná o vzájemné odpykávání a podporování, jak je tomu při všem působení Božích zákon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skutečnosti jsou všechny děti pro své rodiče cizími duchy, </w:t>
      </w:r>
      <w:r>
        <w:rPr>
          <w:rFonts w:cs="Courier New" w:ascii="Courier New" w:hAnsi="Courier New"/>
          <w:i/>
          <w:iCs/>
          <w:sz w:val="20"/>
          <w:szCs w:val="20"/>
        </w:rPr>
        <w:t>vlastními osobnostmi</w:t>
      </w:r>
      <w:r>
        <w:rPr>
          <w:rFonts w:cs="Courier New" w:ascii="Courier New" w:hAnsi="Courier New"/>
          <w:sz w:val="20"/>
          <w:szCs w:val="20"/>
        </w:rPr>
        <w:t>, jež mohly být přitaženy ke vtělení jen díky své stejnorodosti nebo nějakému dřívějšímu spo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diče poskytují dítěti ochranu a pomoc po dobu, kterou duch potřebuje, aby se naučil své nové pozemské tělo plně ovládat a být si vědom vlastní odpovědnosti. Pak však musí být pozemský člověk úplně volný a odkázán sám na sebe, jinak nemůže tak zesílit, jak je to pro něho při mocném působení Božích zákonů potřebné. </w:t>
      </w:r>
      <w:r>
        <w:rPr>
          <w:rFonts w:cs="Courier New" w:ascii="Courier New" w:hAnsi="Courier New"/>
          <w:i/>
          <w:iCs/>
          <w:sz w:val="20"/>
          <w:szCs w:val="20"/>
        </w:rPr>
        <w:t xml:space="preserve">Má </w:t>
      </w:r>
      <w:r>
        <w:rPr>
          <w:rFonts w:cs="Courier New" w:ascii="Courier New" w:hAnsi="Courier New"/>
          <w:sz w:val="20"/>
          <w:szCs w:val="20"/>
        </w:rPr>
        <w:t>bojovat a mít překážky, aby jejich překonáváním duchovně vyrůstal a dosáhl výš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se změnilo dosavadní pojetí, podle něhož má dítě právo na majetek rodičů, mělo by to ještě mnohem více následků, než které již byly uvedeny. Předpokladem je, aby se vlády, jež usilují o výstavbu, ve své činnosti pro lid přiměřeným způsobem zapojily, pomáhaly rodičům i dětem a razily jim 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é názor každého jednotlivce na získávání majetku by se musel současně s tím vyvíjet úplně jinak. Dnes se mnoho lidí snaží stále zvětšovat svůj majetek jen proto, aby ulehčili život svým dětem tím, že jim majetek zanechají. Veškeré myšlení a úsilí je zaměřeno jedině na to a je příčinou sobeckého hromadění pozemského majet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by to úplně nepřestalo, protože někteří lidé by toto úsilí kladli za základ celé své životní činnosti, bylo by i mnoho těch, kdo by své pozemské činnosti dávali vyšší a všeobecnější cíl k požehnání mnoh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k by zmizely nemravné sňatky z vypočítavosti stejně jako podvodná a politováníhodná honba za věncem. Mnoho špatného by se rozpadlo samo sebou a bylo by nahrazeno zdravým, uplatňovalo by se poctivé vnitřní cítění a manželství by byla </w:t>
      </w:r>
      <w:r>
        <w:rPr>
          <w:rFonts w:cs="Courier New" w:ascii="Courier New" w:hAnsi="Courier New"/>
          <w:i/>
          <w:iCs/>
          <w:sz w:val="20"/>
          <w:szCs w:val="20"/>
        </w:rPr>
        <w:t xml:space="preserve">pravá! </w:t>
      </w:r>
      <w:r>
        <w:rPr>
          <w:rFonts w:cs="Courier New" w:ascii="Courier New" w:hAnsi="Courier New"/>
          <w:sz w:val="20"/>
          <w:szCs w:val="20"/>
        </w:rPr>
        <w:t>K manželskému svazku by lidé přistupovali již předem s mnohem větší opravdov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spívající mládeži má být poskytnuta příležitost, aby nejen mohla, ale i </w:t>
      </w:r>
      <w:r>
        <w:rPr>
          <w:rFonts w:cs="Courier New" w:ascii="Courier New" w:hAnsi="Courier New"/>
          <w:i/>
          <w:iCs/>
          <w:sz w:val="20"/>
          <w:szCs w:val="20"/>
        </w:rPr>
        <w:t xml:space="preserve">musela </w:t>
      </w:r>
      <w:r>
        <w:rPr>
          <w:rFonts w:cs="Courier New" w:ascii="Courier New" w:hAnsi="Courier New"/>
          <w:sz w:val="20"/>
          <w:szCs w:val="20"/>
        </w:rPr>
        <w:t xml:space="preserve">rozvíjet duchovní síly k získávání svých životních potřeb! Jedině to je správné, neboť teprve potom, jedině potom postupuje duchovně </w:t>
      </w:r>
      <w:r>
        <w:rPr>
          <w:rFonts w:cs="Courier New" w:ascii="Courier New" w:hAnsi="Courier New"/>
          <w:i/>
          <w:iCs/>
          <w:sz w:val="20"/>
          <w:szCs w:val="20"/>
        </w:rPr>
        <w:t>vpřed</w:t>
      </w:r>
      <w:r>
        <w:rPr>
          <w:rFonts w:cs="Courier New" w:ascii="Courier New" w:hAnsi="Courier New"/>
          <w:sz w:val="20"/>
          <w:szCs w:val="20"/>
        </w:rPr>
        <w:t xml:space="preserve">, protože se </w:t>
      </w:r>
      <w:r>
        <w:rPr>
          <w:rFonts w:cs="Courier New" w:ascii="Courier New" w:hAnsi="Courier New"/>
          <w:i/>
          <w:iCs/>
          <w:sz w:val="20"/>
          <w:szCs w:val="20"/>
        </w:rPr>
        <w:t xml:space="preserve">musí </w:t>
      </w:r>
      <w:r>
        <w:rPr>
          <w:rFonts w:cs="Courier New" w:ascii="Courier New" w:hAnsi="Courier New"/>
          <w:sz w:val="20"/>
          <w:szCs w:val="20"/>
        </w:rPr>
        <w:t>duchovně</w:t>
      </w:r>
      <w:r>
        <w:rPr>
          <w:rFonts w:cs="Courier New" w:ascii="Courier New" w:hAnsi="Courier New"/>
          <w:i/>
          <w:iCs/>
          <w:sz w:val="20"/>
          <w:szCs w:val="20"/>
        </w:rPr>
        <w:t xml:space="preserve"> hýb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ísto toho však rodiče nebo jiní příslušníci rodiny příliš usnadňují mnoha dětem právě tuto cestu, která je nutná pro jejich duchovní zdraví, a činí ji </w:t>
      </w:r>
      <w:r>
        <w:rPr>
          <w:rFonts w:cs="Courier New" w:ascii="Courier New" w:hAnsi="Courier New"/>
          <w:i/>
          <w:iCs/>
          <w:sz w:val="20"/>
          <w:szCs w:val="20"/>
        </w:rPr>
        <w:t>tak pohodlnou</w:t>
      </w:r>
      <w:r>
        <w:rPr>
          <w:rFonts w:cs="Courier New" w:ascii="Courier New" w:hAnsi="Courier New"/>
          <w:sz w:val="20"/>
          <w:szCs w:val="20"/>
        </w:rPr>
        <w:t>, jak je to jen možné. Tomu se pak říká smysl pro rodinu, láska nebo také rodinná povin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chci vypočítávat škody, které tím vznikají i při nejlepším chtění, protože každý, i dobrý člověk potřebuje občas ke svému zesílení podněty zvenčí a donucení. </w:t>
      </w:r>
      <w:r>
        <w:rPr>
          <w:rFonts w:cs="Courier New" w:ascii="Courier New" w:hAnsi="Courier New"/>
          <w:i/>
          <w:iCs/>
          <w:sz w:val="20"/>
          <w:szCs w:val="20"/>
        </w:rPr>
        <w:t xml:space="preserve">Dobrovolně </w:t>
      </w:r>
      <w:r>
        <w:rPr>
          <w:rFonts w:cs="Courier New" w:ascii="Courier New" w:hAnsi="Courier New"/>
          <w:sz w:val="20"/>
          <w:szCs w:val="20"/>
        </w:rPr>
        <w:t xml:space="preserve">by jen zřídka zaujal takové postavení, v němž je nucen se namáhat a vynaložit všechny duchovní síly, aby zvládl situaci a dobře ji vyřešil. Kdyby mu byla ponechána volba, většinou by zvolil </w:t>
      </w:r>
      <w:r>
        <w:rPr>
          <w:rFonts w:cs="Courier New" w:ascii="Courier New" w:hAnsi="Courier New"/>
          <w:i/>
          <w:iCs/>
          <w:sz w:val="20"/>
          <w:szCs w:val="20"/>
        </w:rPr>
        <w:t xml:space="preserve">nejpohodlnější </w:t>
      </w:r>
      <w:r>
        <w:rPr>
          <w:rFonts w:cs="Courier New" w:ascii="Courier New" w:hAnsi="Courier New"/>
          <w:sz w:val="20"/>
          <w:szCs w:val="20"/>
        </w:rPr>
        <w:t>cestu, aby to měl lehké, ale duchovně by nic nezísk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ho sebeúcta a sebedůvěra se zvýší, když se musí sám usilovně a pilně pozemsky probojovat vzhůru a všechno je pak výsledkem </w:t>
      </w:r>
      <w:r>
        <w:rPr>
          <w:rFonts w:cs="Courier New" w:ascii="Courier New" w:hAnsi="Courier New"/>
          <w:i/>
          <w:iCs/>
          <w:sz w:val="20"/>
          <w:szCs w:val="20"/>
        </w:rPr>
        <w:t xml:space="preserve">jeho </w:t>
      </w:r>
      <w:r>
        <w:rPr>
          <w:rFonts w:cs="Courier New" w:ascii="Courier New" w:hAnsi="Courier New"/>
          <w:sz w:val="20"/>
          <w:szCs w:val="20"/>
        </w:rPr>
        <w:t>prá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ajetku si pak cení mnohem více, a to ve správném smyslu, váží si práce i každé sebemenší radosti a náležitě si cení i každé laskavosti druhých lidí. Umí se radovat mnohem živěji než člověk, jemuž je mnohé bez námahy házeno do klína a který vyplňuje čas jenom tím, že vyhledává zába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eme-li skutečně pomoci, musíme napomáhat </w:t>
      </w:r>
      <w:r>
        <w:rPr>
          <w:rFonts w:cs="Courier New" w:ascii="Courier New" w:hAnsi="Courier New"/>
          <w:i/>
          <w:iCs/>
          <w:sz w:val="20"/>
          <w:szCs w:val="20"/>
        </w:rPr>
        <w:t xml:space="preserve">pravému snažení. </w:t>
      </w:r>
      <w:r>
        <w:rPr>
          <w:rFonts w:cs="Courier New" w:ascii="Courier New" w:hAnsi="Courier New"/>
          <w:sz w:val="20"/>
          <w:szCs w:val="20"/>
        </w:rPr>
        <w:t xml:space="preserve">Nesmíme nikomu házet bez určitých povinností do klína </w:t>
      </w:r>
      <w:r>
        <w:rPr>
          <w:rFonts w:cs="Courier New" w:ascii="Courier New" w:hAnsi="Courier New"/>
          <w:i/>
          <w:iCs/>
          <w:sz w:val="20"/>
          <w:szCs w:val="20"/>
        </w:rPr>
        <w:t>to ovoce</w:t>
      </w:r>
      <w:r>
        <w:rPr>
          <w:rFonts w:cs="Courier New" w:ascii="Courier New" w:hAnsi="Courier New"/>
          <w:sz w:val="20"/>
          <w:szCs w:val="20"/>
        </w:rPr>
        <w:t>, které jiný vydobyl svou námah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amozřejmě že rodiče mohou vždycky ještě darovat svým dětem všechno, když chtějí, nebo jim mohou z falešné lásky obětovat smysl i čas celého svého pozemského života, mohou se učinit jejich otroky, neboť v tom mají svobodnou vůli. Protože je žádný pozemský zákon v tomto ohledu k ničemu nenutí, nesou za to ve zvratném působení vůle Boží plnou odpovědnost </w:t>
      </w:r>
      <w:r>
        <w:rPr>
          <w:rFonts w:cs="Courier New" w:ascii="Courier New" w:hAnsi="Courier New"/>
          <w:i/>
          <w:iCs/>
          <w:sz w:val="20"/>
          <w:szCs w:val="20"/>
        </w:rPr>
        <w:t xml:space="preserve">jen sami – </w:t>
      </w:r>
      <w:r>
        <w:rPr>
          <w:rFonts w:cs="Courier New" w:ascii="Courier New" w:hAnsi="Courier New"/>
          <w:sz w:val="20"/>
          <w:szCs w:val="20"/>
        </w:rPr>
        <w:t>za zanedbání vlastního vývoje na svém putování stvořením a částečně i za duchovní škodu způsobenou dě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nejsou zde na zemi </w:t>
      </w:r>
      <w:r>
        <w:rPr>
          <w:rFonts w:cs="Courier New" w:ascii="Courier New" w:hAnsi="Courier New"/>
          <w:i/>
          <w:iCs/>
          <w:sz w:val="20"/>
          <w:szCs w:val="20"/>
        </w:rPr>
        <w:t xml:space="preserve">především </w:t>
      </w:r>
      <w:r>
        <w:rPr>
          <w:rFonts w:cs="Courier New" w:ascii="Courier New" w:hAnsi="Courier New"/>
          <w:sz w:val="20"/>
          <w:szCs w:val="20"/>
        </w:rPr>
        <w:t xml:space="preserve">pro děti, nýbrž pro </w:t>
      </w:r>
      <w:r>
        <w:rPr>
          <w:rFonts w:cs="Courier New" w:ascii="Courier New" w:hAnsi="Courier New"/>
          <w:i/>
          <w:iCs/>
          <w:sz w:val="20"/>
          <w:szCs w:val="20"/>
        </w:rPr>
        <w:t>sebe</w:t>
      </w:r>
      <w:r>
        <w:rPr>
          <w:rFonts w:cs="Courier New" w:ascii="Courier New" w:hAnsi="Courier New"/>
          <w:sz w:val="20"/>
          <w:szCs w:val="20"/>
        </w:rPr>
        <w:t xml:space="preserve">, proto, aby mohli </w:t>
      </w:r>
      <w:r>
        <w:rPr>
          <w:rFonts w:cs="Courier New" w:ascii="Courier New" w:hAnsi="Courier New"/>
          <w:i/>
          <w:iCs/>
          <w:sz w:val="20"/>
          <w:szCs w:val="20"/>
        </w:rPr>
        <w:t xml:space="preserve">sami </w:t>
      </w:r>
      <w:r>
        <w:rPr>
          <w:rFonts w:cs="Courier New" w:ascii="Courier New" w:hAnsi="Courier New"/>
          <w:sz w:val="20"/>
          <w:szCs w:val="20"/>
        </w:rPr>
        <w:t>duchovně uzrát a zesílit. Z falešné lásky toho ale již nedbají. Jen zvířata žijí po této stránce ještě podle záko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dívejte se pozorně na rodinné zvyk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va lidé chtějí uzavřít sňatek, založit si vlastní domácnost, aby společně putovali pozemským bytím, a za tím účelem se zasnou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snoubení je tedy prvním krokem k manželství. Je to vzájemný slib a závazek, aby po něm mohly následovat vážné přípravy k zařízení domác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snoubení není nic jiného než pozemský základ k vytvoření nového domova a začátek opatřování všeho, co je k tomu pozemsky nut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tom se však opět ihned uplatňují nesprávné zvyk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skutečnosti se přece zasnoubení týká jedině </w:t>
      </w:r>
      <w:r>
        <w:rPr>
          <w:rFonts w:cs="Courier New" w:ascii="Courier New" w:hAnsi="Courier New"/>
          <w:i/>
          <w:iCs/>
          <w:sz w:val="20"/>
          <w:szCs w:val="20"/>
        </w:rPr>
        <w:t xml:space="preserve">těchto </w:t>
      </w:r>
      <w:r>
        <w:rPr>
          <w:rFonts w:cs="Courier New" w:ascii="Courier New" w:hAnsi="Courier New"/>
          <w:sz w:val="20"/>
          <w:szCs w:val="20"/>
        </w:rPr>
        <w:t xml:space="preserve">dvou lidí, kteří si chtějí společně založit domácnost. Že se rodiny nebo rodiče účastní obstarávání všeho, co je k tomu pozemsky nutné, je věc sama pro sebe, která musí zůstat naprosto vnější, má-li být správná. Mohou snoubencům něco darovat, pokud chtějí, nebo mohou pomáhat jakýmkoliv způsobem. To vše zůstává </w:t>
      </w:r>
      <w:r>
        <w:rPr>
          <w:rFonts w:cs="Courier New" w:ascii="Courier New" w:hAnsi="Courier New"/>
          <w:i/>
          <w:iCs/>
          <w:sz w:val="20"/>
          <w:szCs w:val="20"/>
        </w:rPr>
        <w:t xml:space="preserve">vnější </w:t>
      </w:r>
      <w:r>
        <w:rPr>
          <w:rFonts w:cs="Courier New" w:ascii="Courier New" w:hAnsi="Courier New"/>
          <w:sz w:val="20"/>
          <w:szCs w:val="20"/>
        </w:rPr>
        <w:t>věcí, nespojuje a nenavazuje osudová vlák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snoubení by ale mělo být bezpodmínečně poslední</w:t>
      </w:r>
      <w:r>
        <w:rPr>
          <w:rFonts w:cs="Courier New" w:ascii="Courier New" w:hAnsi="Courier New"/>
          <w:i/>
          <w:iCs/>
          <w:sz w:val="20"/>
          <w:szCs w:val="20"/>
        </w:rPr>
        <w:t>, nejzazší</w:t>
      </w:r>
      <w:r>
        <w:rPr>
          <w:rFonts w:cs="Courier New" w:ascii="Courier New" w:hAnsi="Courier New"/>
          <w:sz w:val="20"/>
          <w:szCs w:val="20"/>
        </w:rPr>
        <w:t xml:space="preserve"> hranicí pro jakékoliv rodinné vazby. Tak jako zralé ovoce padá ze stromu, jestliže má strom a ovoce splnit účel svého bytí, aniž si vzájemně uškodí, tak se musí člověk po dosažení dospělosti odloučit od rodiny, od rodičů, protože i oni mají stejně jako on sám ještě </w:t>
      </w:r>
      <w:r>
        <w:rPr>
          <w:rFonts w:cs="Courier New" w:ascii="Courier New" w:hAnsi="Courier New"/>
          <w:i/>
          <w:iCs/>
          <w:sz w:val="20"/>
          <w:szCs w:val="20"/>
        </w:rPr>
        <w:t xml:space="preserve">vlastní </w:t>
      </w:r>
      <w:r>
        <w:rPr>
          <w:rFonts w:cs="Courier New" w:ascii="Courier New" w:hAnsi="Courier New"/>
          <w:sz w:val="20"/>
          <w:szCs w:val="20"/>
        </w:rPr>
        <w:t>úko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že rodiny se na to dívají jinak, dokonce i v </w:t>
      </w:r>
      <w:r>
        <w:rPr>
          <w:rFonts w:cs="Courier New" w:ascii="Courier New" w:hAnsi="Courier New"/>
          <w:i/>
          <w:iCs/>
          <w:sz w:val="20"/>
          <w:szCs w:val="20"/>
        </w:rPr>
        <w:t xml:space="preserve">poslední </w:t>
      </w:r>
      <w:r>
        <w:rPr>
          <w:rFonts w:cs="Courier New" w:ascii="Courier New" w:hAnsi="Courier New"/>
          <w:sz w:val="20"/>
          <w:szCs w:val="20"/>
        </w:rPr>
        <w:t>chvíli, která nastane poté, co se dva lidé naleznou a zasnoubí. Velmi často si přitom osobují práva, jež vůbec nem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ině Boží silou je rodičům darováno každé dítě, které si přáli, neboť jinak by k nim nemohlo zavítat. Je to pouze splnění přání projeveného vroucím spojením dvou li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ají právo na dítě, které je jim jen svěřeno, ale nikdy jim nepatří! Je jim přece také odňato, aniž je mohou zadržet nebo na to jsou předem tázáni! Z toho zřetelně vidíte, že rodičům nejsou ze Světla, původu všeho života, dána nad dětmi žádná prá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že přebírají povinnosti k dítěti až do doby jeho dospělosti, je jen samozřejmé a je to vyrovnání za to, že jejich přání bylo splněno. Dítě by totiž neměli, kdyby k tomu nedali příležitost, což se podle prazákonů tohoto stvoření rovná prosbě. A za povinnosti mají jako vyrovnání radost, jestliže tyto povinnosti </w:t>
      </w:r>
      <w:r>
        <w:rPr>
          <w:rFonts w:cs="Courier New" w:ascii="Courier New" w:hAnsi="Courier New"/>
          <w:i/>
          <w:iCs/>
          <w:sz w:val="20"/>
          <w:szCs w:val="20"/>
        </w:rPr>
        <w:t xml:space="preserve">správně </w:t>
      </w:r>
      <w:r>
        <w:rPr>
          <w:rFonts w:cs="Courier New" w:ascii="Courier New" w:hAnsi="Courier New"/>
          <w:sz w:val="20"/>
          <w:szCs w:val="20"/>
        </w:rPr>
        <w:t>pl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 dosažení dospělosti však musí nechat každého člověka jít </w:t>
      </w:r>
      <w:r>
        <w:rPr>
          <w:rFonts w:cs="Courier New" w:ascii="Courier New" w:hAnsi="Courier New"/>
          <w:i/>
          <w:iCs/>
          <w:sz w:val="20"/>
          <w:szCs w:val="20"/>
        </w:rPr>
        <w:t xml:space="preserve">jeho </w:t>
      </w:r>
      <w:r>
        <w:rPr>
          <w:rFonts w:cs="Courier New" w:ascii="Courier New" w:hAnsi="Courier New"/>
          <w:sz w:val="20"/>
          <w:szCs w:val="20"/>
        </w:rPr>
        <w:t>cestami, jež nejsou jejich cest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zasnoubení a sňatku </w:t>
      </w:r>
      <w:r>
        <w:rPr>
          <w:rFonts w:cs="Courier New" w:ascii="Courier New" w:hAnsi="Courier New"/>
          <w:i/>
          <w:iCs/>
          <w:sz w:val="20"/>
          <w:szCs w:val="20"/>
        </w:rPr>
        <w:t xml:space="preserve">vystupují </w:t>
      </w:r>
      <w:r>
        <w:rPr>
          <w:rFonts w:cs="Courier New" w:ascii="Courier New" w:hAnsi="Courier New"/>
          <w:sz w:val="20"/>
          <w:szCs w:val="20"/>
        </w:rPr>
        <w:t>dva lidé tak jako tak z rodin, aby se sami spojili k vedení vlastní domácnosti. Místo toho se ale obě rodiny domnívají, že tímto zasnoubením a sňatkem byly samy rovněž navzájem spojeny, že se to týká i jich, přestože zcela věcně posuzováno tomu tak není a již samotná myšlenka na to je div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snoubení dvou lidí tedy nepřináší jedné rodině novou dceru a nerozšiřuje druhou rodinu o syna, ale oba jednotlivci se spojují </w:t>
      </w:r>
      <w:r>
        <w:rPr>
          <w:rFonts w:cs="Courier New" w:ascii="Courier New" w:hAnsi="Courier New"/>
          <w:i/>
          <w:iCs/>
          <w:sz w:val="20"/>
          <w:szCs w:val="20"/>
        </w:rPr>
        <w:t>zcela sami</w:t>
      </w:r>
      <w:r>
        <w:rPr>
          <w:rFonts w:cs="Courier New" w:ascii="Courier New" w:hAnsi="Courier New"/>
          <w:sz w:val="20"/>
          <w:szCs w:val="20"/>
        </w:rPr>
        <w:t xml:space="preserve"> a nemají vůbec v úmyslu své dosavadní rodiny vléci s seb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lidé tušili, jak škodlivě </w:t>
      </w:r>
      <w:r>
        <w:rPr>
          <w:rFonts w:cs="Courier New" w:ascii="Courier New" w:hAnsi="Courier New"/>
          <w:i/>
          <w:iCs/>
          <w:sz w:val="20"/>
          <w:szCs w:val="20"/>
        </w:rPr>
        <w:t xml:space="preserve">musí </w:t>
      </w:r>
      <w:r>
        <w:rPr>
          <w:rFonts w:cs="Courier New" w:ascii="Courier New" w:hAnsi="Courier New"/>
          <w:sz w:val="20"/>
          <w:szCs w:val="20"/>
        </w:rPr>
        <w:t>působit tyto zvláštní názory a zvyky, možná by od nich sami upustili. Oni však nevědí, kolik neštěstí tím způsob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správné zvyky se neobejdou bez pout v jemné hrubohmotnosti. Kolem dvojice, která se chystá založit si vlastní domov, se tím ovíjejí vlákna. Tato vlákna překážejí a časem se stále více zamotávají a zauzlují. Často způsobují nepříjemné věci, jejichž původ si pak lidé neumějí vysvětlit, ačkoliv k nim sami položili základ svými zvyky, které vedou často až ke směšnosti a obtěžování a jimž </w:t>
      </w:r>
      <w:r>
        <w:rPr>
          <w:rFonts w:cs="Courier New" w:ascii="Courier New" w:hAnsi="Courier New"/>
          <w:i/>
          <w:iCs/>
          <w:sz w:val="20"/>
          <w:szCs w:val="20"/>
        </w:rPr>
        <w:t xml:space="preserve">vždy </w:t>
      </w:r>
      <w:r>
        <w:rPr>
          <w:rFonts w:cs="Courier New" w:ascii="Courier New" w:hAnsi="Courier New"/>
          <w:sz w:val="20"/>
          <w:szCs w:val="20"/>
        </w:rPr>
        <w:t>chybí opravdu hluboká váž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ez přehánění můžeme říci, že </w:t>
      </w:r>
      <w:r>
        <w:rPr>
          <w:rFonts w:cs="Courier New" w:ascii="Courier New" w:hAnsi="Courier New"/>
          <w:i/>
          <w:iCs/>
          <w:sz w:val="20"/>
          <w:szCs w:val="20"/>
        </w:rPr>
        <w:t xml:space="preserve">vždy </w:t>
      </w:r>
      <w:r>
        <w:rPr>
          <w:rFonts w:cs="Courier New" w:ascii="Courier New" w:hAnsi="Courier New"/>
          <w:sz w:val="20"/>
          <w:szCs w:val="20"/>
        </w:rPr>
        <w:t>chybí, protože ten, kdo skutečně pochopil, jak vážné je spojení dvou lidí, kteří se zasnoubí a uzavřou sňatek, odvrhne daleko od sebe rodinné zvyklosti, jež jsou při tom běžné. Místo toho dá raději přednost tichým hodinám vnitřního soustředění, které přispívají ke šťastnému společnému životu s mnohem větší jistotou než všechen vnější nemrav. Neboť jako mrav to nelze označi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 zasnoubení, jestliže to poměry dovolí, je dvojici podle možnosti zařízena domácnost tak, aby v ní téměř nic nechybělo. Už to musí hned na začátku </w:t>
      </w:r>
      <w:r>
        <w:rPr>
          <w:rFonts w:cs="Courier New" w:ascii="Courier New" w:hAnsi="Courier New"/>
          <w:i/>
          <w:iCs/>
          <w:sz w:val="20"/>
          <w:szCs w:val="20"/>
        </w:rPr>
        <w:t xml:space="preserve">vyloučit </w:t>
      </w:r>
      <w:r>
        <w:rPr>
          <w:rFonts w:cs="Courier New" w:ascii="Courier New" w:hAnsi="Courier New"/>
          <w:sz w:val="20"/>
          <w:szCs w:val="20"/>
        </w:rPr>
        <w:t>radostný vzestup, nebo alespoň na dlouhou dobu, protože rodiče mysleli na všechno a nic zde již nechy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vojici je vzata jakákoliv možnost podílet se na výzdobě domova díky </w:t>
      </w:r>
      <w:r>
        <w:rPr>
          <w:rFonts w:cs="Courier New" w:ascii="Courier New" w:hAnsi="Courier New"/>
          <w:i/>
          <w:iCs/>
          <w:sz w:val="20"/>
          <w:szCs w:val="20"/>
        </w:rPr>
        <w:t xml:space="preserve">vlastnímu </w:t>
      </w:r>
      <w:r>
        <w:rPr>
          <w:rFonts w:cs="Courier New" w:ascii="Courier New" w:hAnsi="Courier New"/>
          <w:sz w:val="20"/>
          <w:szCs w:val="20"/>
        </w:rPr>
        <w:t xml:space="preserve">výdělku získanému pílí a čilostí, mít radost </w:t>
      </w:r>
      <w:r>
        <w:rPr>
          <w:rFonts w:cs="Courier New" w:ascii="Courier New" w:hAnsi="Courier New"/>
          <w:i/>
          <w:iCs/>
          <w:sz w:val="20"/>
          <w:szCs w:val="20"/>
        </w:rPr>
        <w:t>z toho</w:t>
      </w:r>
      <w:r>
        <w:rPr>
          <w:rFonts w:cs="Courier New" w:ascii="Courier New" w:hAnsi="Courier New"/>
          <w:sz w:val="20"/>
          <w:szCs w:val="20"/>
        </w:rPr>
        <w:t xml:space="preserve">, že </w:t>
      </w:r>
      <w:r>
        <w:rPr>
          <w:rFonts w:cs="Courier New" w:ascii="Courier New" w:hAnsi="Courier New"/>
          <w:i/>
          <w:iCs/>
          <w:sz w:val="20"/>
          <w:szCs w:val="20"/>
        </w:rPr>
        <w:t xml:space="preserve">společně </w:t>
      </w:r>
      <w:r>
        <w:rPr>
          <w:rFonts w:cs="Courier New" w:ascii="Courier New" w:hAnsi="Courier New"/>
          <w:sz w:val="20"/>
          <w:szCs w:val="20"/>
        </w:rPr>
        <w:t>spějí k pozemskému cíli – postupnému zdokonalení vlastního domova. Budou si pak s hrdostí a láskou vážit každého jednotlivého předmětu, na který si sami vydělali a k němuž se pojí vzpomínky na mnohé laskavé slovo, na mnohý zápas, který radostně bok po boku statečně vybojovali, i na chvíle míruplného ště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a dvojicím se tak již předem bere tato radost a hledí se jen na to, aby se jim všechno zařídilo co </w:t>
      </w:r>
      <w:r>
        <w:rPr>
          <w:rFonts w:cs="Courier New" w:ascii="Courier New" w:hAnsi="Courier New"/>
          <w:i/>
          <w:iCs/>
          <w:sz w:val="20"/>
          <w:szCs w:val="20"/>
        </w:rPr>
        <w:t>nejpohodlněji</w:t>
      </w:r>
      <w:r>
        <w:rPr>
          <w:rFonts w:cs="Courier New" w:ascii="Courier New" w:hAnsi="Courier New"/>
          <w:sz w:val="20"/>
          <w:szCs w:val="20"/>
        </w:rPr>
        <w:t>. Oba lidé se ale budou uprostřed darovaných věcí cítit stále jako cizinci, dokud nebudou mít kolem sebe předměty, které si mohli opatřit s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usím o tom říkat již nic dalšího, protože sami časem poznáte, jak je to nesprávné a především duchovně i pozemsky škodlivé, ať chcete nebo ne. Neboť i po této stránce musí být konečně vše nové a správné, tak jak to dost zřetelně spočívá v Božích zákon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poskytněte mladým dvojicím možnost, aby </w:t>
      </w:r>
      <w:r>
        <w:rPr>
          <w:rFonts w:cs="Courier New" w:ascii="Courier New" w:hAnsi="Courier New"/>
          <w:i/>
          <w:iCs/>
          <w:sz w:val="20"/>
          <w:szCs w:val="20"/>
        </w:rPr>
        <w:t xml:space="preserve">samy </w:t>
      </w:r>
      <w:r>
        <w:rPr>
          <w:rFonts w:cs="Courier New" w:ascii="Courier New" w:hAnsi="Courier New"/>
          <w:sz w:val="20"/>
          <w:szCs w:val="20"/>
        </w:rPr>
        <w:t xml:space="preserve">usilovaly vzhůru! Jenom </w:t>
      </w:r>
      <w:r>
        <w:rPr>
          <w:rFonts w:cs="Courier New" w:ascii="Courier New" w:hAnsi="Courier New"/>
          <w:i/>
          <w:iCs/>
          <w:sz w:val="20"/>
          <w:szCs w:val="20"/>
        </w:rPr>
        <w:t xml:space="preserve">to </w:t>
      </w:r>
      <w:r>
        <w:rPr>
          <w:rFonts w:cs="Courier New" w:ascii="Courier New" w:hAnsi="Courier New"/>
          <w:sz w:val="20"/>
          <w:szCs w:val="20"/>
        </w:rPr>
        <w:t xml:space="preserve">jim přinese trvalou radost, protože se zvýší jejich sebeúcta a sebedůvěra a probudí se i cítění vlastní odpovědnosti. Tak to budete dělat </w:t>
      </w:r>
      <w:r>
        <w:rPr>
          <w:rFonts w:cs="Courier New" w:ascii="Courier New" w:hAnsi="Courier New"/>
          <w:i/>
          <w:iCs/>
          <w:sz w:val="20"/>
          <w:szCs w:val="20"/>
        </w:rPr>
        <w:t xml:space="preserve">správně! </w:t>
      </w:r>
      <w:r>
        <w:rPr>
          <w:rFonts w:cs="Courier New" w:ascii="Courier New" w:hAnsi="Courier New"/>
          <w:sz w:val="20"/>
          <w:szCs w:val="20"/>
        </w:rPr>
        <w:t>Tím jim dáte víc, než když jim chcete odejmout všechny životní starosti nebo se snažíte jim je co nejvíce ulehčit. Tím je jen oslabujete a zdržujete od nutného zesíl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te tak jejich nepřáteli a ne opravdovými příteli, jimiž chcete být. Hýčkáním a usnadňováním jim berete víc, než se dnes po mých slovech snad domnívát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eckterého člověka se má slova bolestně dotknou, ale strhuji ho nazpět od hromadného hrobu tím, že ho osvobozuji od nesprávného, duchovně ochromujícího a zkázonosného smyslu pro rodinu, který se postupně vytvořil na základě zcela nesprávných předpoklad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I zde již musí být konečně všechno </w:t>
      </w:r>
      <w:r>
        <w:rPr>
          <w:rFonts w:cs="Courier New" w:ascii="Courier New" w:hAnsi="Courier New"/>
          <w:i/>
          <w:iCs/>
          <w:sz w:val="20"/>
          <w:szCs w:val="20"/>
        </w:rPr>
        <w:t>nové</w:t>
      </w:r>
      <w:r>
        <w:rPr>
          <w:rFonts w:cs="Courier New" w:ascii="Courier New" w:hAnsi="Courier New"/>
          <w:sz w:val="20"/>
          <w:szCs w:val="20"/>
        </w:rPr>
        <w:t>, protože po očistě nebudou rušivá ohniska takového druhu v tomto stvoření mož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ĚŘÍCÍ ZE ZVY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em je asi nápadné, že tak často označuji za původce zla neomezenou nadvládu rozumu a velkou duchovní lenost. Je to však nutné, neboť oba tyto jevy jsou nerozlučně spojeny a lze je označit za východisko mnohého zla, dokonce za </w:t>
      </w:r>
      <w:r>
        <w:rPr>
          <w:rFonts w:cs="Courier New" w:ascii="Courier New" w:hAnsi="Courier New"/>
          <w:i/>
          <w:iCs/>
          <w:sz w:val="20"/>
          <w:szCs w:val="20"/>
        </w:rPr>
        <w:t xml:space="preserve">skutečnou, </w:t>
      </w:r>
      <w:r>
        <w:rPr>
          <w:rFonts w:cs="Courier New" w:ascii="Courier New" w:hAnsi="Courier New"/>
          <w:sz w:val="20"/>
          <w:szCs w:val="20"/>
        </w:rPr>
        <w:t>Světlu nepřátelskou příčinu úpadku a pádu vyvinutý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ětlu nepřátelskou, protože brání v poznání všech událostí, v nichž hraje roli Světlo, a pomocí ze Světla. Když totiž k zemi připoutaný rozum získá nadvládu, jako první přeruší následkem zvratného působení spojení s možností poznat Světlo. Tím je lidský duch, jenž v hrubohmotné schránce čeká na svůj vývoj, </w:t>
      </w:r>
      <w:r>
        <w:rPr>
          <w:rFonts w:cs="Courier New" w:ascii="Courier New" w:hAnsi="Courier New"/>
          <w:i/>
          <w:iCs/>
          <w:sz w:val="20"/>
          <w:szCs w:val="20"/>
        </w:rPr>
        <w:t xml:space="preserve">spoután </w:t>
      </w:r>
      <w:r>
        <w:rPr>
          <w:rFonts w:cs="Courier New" w:ascii="Courier New" w:hAnsi="Courier New"/>
          <w:sz w:val="20"/>
          <w:szCs w:val="20"/>
        </w:rPr>
        <w:t>schránkou, která by mu měla slouž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děj, jehož účinek po věcné stránce zcela odpovídá zákonům stvoření, je něco tak strašného, že si to člověk asi stěží dokáže správně představit, neboť jinak by se musel strachem zhrout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zvlášť hrozné </w:t>
      </w:r>
      <w:r>
        <w:rPr>
          <w:rFonts w:cs="Courier New" w:ascii="Courier New" w:hAnsi="Courier New"/>
          <w:i/>
          <w:iCs/>
          <w:sz w:val="20"/>
          <w:szCs w:val="20"/>
        </w:rPr>
        <w:t>proto</w:t>
      </w:r>
      <w:r>
        <w:rPr>
          <w:rFonts w:cs="Courier New" w:ascii="Courier New" w:hAnsi="Courier New"/>
          <w:sz w:val="20"/>
          <w:szCs w:val="20"/>
        </w:rPr>
        <w:t xml:space="preserve">, že se všechno </w:t>
      </w:r>
      <w:r>
        <w:rPr>
          <w:rFonts w:cs="Courier New" w:ascii="Courier New" w:hAnsi="Courier New"/>
          <w:i/>
          <w:iCs/>
          <w:sz w:val="20"/>
          <w:szCs w:val="20"/>
        </w:rPr>
        <w:t xml:space="preserve">musí </w:t>
      </w:r>
      <w:r>
        <w:rPr>
          <w:rFonts w:cs="Courier New" w:ascii="Courier New" w:hAnsi="Courier New"/>
          <w:sz w:val="20"/>
          <w:szCs w:val="20"/>
        </w:rPr>
        <w:t xml:space="preserve">vyvíjet k záhubě. Nemůže to být vůbec jinak od té doby, kdy duch pozemského člověka svým rouhavým chtěním zaměřeným proti nejsvětější vůli Boží </w:t>
      </w:r>
      <w:r>
        <w:rPr>
          <w:rFonts w:cs="Courier New" w:ascii="Courier New" w:hAnsi="Courier New"/>
          <w:i/>
          <w:iCs/>
          <w:sz w:val="20"/>
          <w:szCs w:val="20"/>
        </w:rPr>
        <w:t>dal svému vlastnímu vývoji nesprávný směr</w:t>
      </w:r>
      <w:r>
        <w:rPr>
          <w:rFonts w:cs="Courier New" w:ascii="Courier New" w:hAnsi="Courier New"/>
          <w:sz w:val="20"/>
          <w:szCs w:val="20"/>
        </w:rPr>
        <w:t>. Tím vzniká všechno zlé pod tlakem samočinných zákonů tohoto stvoření, jejichž působení si člověk sám znemožnil pozn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dokonale běžícím soukolí nádherného Božího díla lehkomyslně přehodil násilím výhybku tak, že při další jízdě </w:t>
      </w:r>
      <w:r>
        <w:rPr>
          <w:rFonts w:cs="Courier New" w:ascii="Courier New" w:hAnsi="Courier New"/>
          <w:i/>
          <w:iCs/>
          <w:sz w:val="20"/>
          <w:szCs w:val="20"/>
        </w:rPr>
        <w:t xml:space="preserve">jeho </w:t>
      </w:r>
      <w:r>
        <w:rPr>
          <w:rFonts w:cs="Courier New" w:ascii="Courier New" w:hAnsi="Courier New"/>
          <w:sz w:val="20"/>
          <w:szCs w:val="20"/>
        </w:rPr>
        <w:t>osudového vlaku musí nevyhnutelně dojít k vykole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událost, jež především zasáhne pozemské lidstvo, přitom ohrozí v nejvyšší míře zároveň i jeho okolí, které nemá podíl na tomto pochybení a které tím již beztak muselo celou dobu trpět a bylo zdržováno ve vývo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ami v klidu uvažujte o tom, co to znamená, když nástroj, rozum, který Tvůrce milostivě dal každému duchu pozemského člověka jako pomoc k nutnému </w:t>
      </w:r>
      <w:r>
        <w:rPr>
          <w:rFonts w:cs="Courier New" w:ascii="Courier New" w:hAnsi="Courier New"/>
          <w:i/>
          <w:iCs/>
          <w:sz w:val="20"/>
          <w:szCs w:val="20"/>
        </w:rPr>
        <w:t xml:space="preserve">vývoji </w:t>
      </w:r>
      <w:r>
        <w:rPr>
          <w:rFonts w:cs="Courier New" w:ascii="Courier New" w:hAnsi="Courier New"/>
          <w:sz w:val="20"/>
          <w:szCs w:val="20"/>
        </w:rPr>
        <w:t xml:space="preserve">v hrubohmotnosti, v rozporu se svým úkolem ještě </w:t>
      </w:r>
      <w:r>
        <w:rPr>
          <w:rFonts w:cs="Courier New" w:ascii="Courier New" w:hAnsi="Courier New"/>
          <w:i/>
          <w:iCs/>
          <w:sz w:val="20"/>
          <w:szCs w:val="20"/>
        </w:rPr>
        <w:t xml:space="preserve">znemožňuje </w:t>
      </w:r>
      <w:r>
        <w:rPr>
          <w:rFonts w:cs="Courier New" w:ascii="Courier New" w:hAnsi="Courier New"/>
          <w:sz w:val="20"/>
          <w:szCs w:val="20"/>
        </w:rPr>
        <w:t xml:space="preserve">duchu jakékoliv spojení s povznášejícími proudy sil ze Světla – což je </w:t>
      </w:r>
      <w:r>
        <w:rPr>
          <w:rFonts w:cs="Courier New" w:ascii="Courier New" w:hAnsi="Courier New"/>
          <w:i/>
          <w:iCs/>
          <w:sz w:val="20"/>
          <w:szCs w:val="20"/>
        </w:rPr>
        <w:t>následek vašeho činu</w:t>
      </w:r>
      <w:r>
        <w:rPr>
          <w:rFonts w:cs="Courier New" w:ascii="Courier New" w:hAnsi="Courier New"/>
          <w:sz w:val="20"/>
          <w:szCs w:val="20"/>
        </w:rPr>
        <w:t xml:space="preserve"> –, místo aby se duchu podřídil a sloužil mu, šířil ve hmotném okolí chtění ke Světlu a tím toto okolí stále více zušlechťoval, až by z něho byl pozemský ráj, jak to mělo bý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to pochybení, vynucené ve svobodné vůli ze žádostivosti a domýšlivosti, je </w:t>
      </w:r>
      <w:r>
        <w:rPr>
          <w:rFonts w:cs="Courier New" w:ascii="Courier New" w:hAnsi="Courier New"/>
          <w:i/>
          <w:iCs/>
          <w:sz w:val="20"/>
          <w:szCs w:val="20"/>
        </w:rPr>
        <w:t xml:space="preserve">tak </w:t>
      </w:r>
      <w:r>
        <w:rPr>
          <w:rFonts w:cs="Courier New" w:ascii="Courier New" w:hAnsi="Courier New"/>
          <w:sz w:val="20"/>
          <w:szCs w:val="20"/>
        </w:rPr>
        <w:t>neslýchané, že vina líného ducha pozemského člověka připadá každému probuzenému příliš velká, než aby se mu ještě mohlo dostat odpuštění v lásce Všemohouc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zatracení, způsobené odnětím všech milostí ze Světla, a rozklad by musely být zaslouženým údělem duchů pozemských lidí, kteří celou jednu část stvoření neustále hnali svou domýšlivou tvrdohlavostí do nevyhnutelné záhuby, kdyby láska Všemohoucího nebyla současně spojena s dokonalou spravedlností, protože je to </w:t>
      </w:r>
      <w:r>
        <w:rPr>
          <w:rFonts w:cs="Courier New" w:ascii="Courier New" w:hAnsi="Courier New"/>
          <w:i/>
          <w:iCs/>
          <w:sz w:val="20"/>
          <w:szCs w:val="20"/>
        </w:rPr>
        <w:t>Boží láska</w:t>
      </w:r>
      <w:r>
        <w:rPr>
          <w:rFonts w:cs="Courier New" w:ascii="Courier New" w:hAnsi="Courier New"/>
          <w:sz w:val="20"/>
          <w:szCs w:val="20"/>
        </w:rPr>
        <w:t>, jež zůstane lidským duchům věčně nepochopitel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rávě Boží spravedlnost nemůže něco vydat </w:t>
      </w:r>
      <w:r>
        <w:rPr>
          <w:rFonts w:cs="Courier New" w:ascii="Courier New" w:hAnsi="Courier New"/>
          <w:i/>
          <w:iCs/>
          <w:sz w:val="20"/>
          <w:szCs w:val="20"/>
        </w:rPr>
        <w:t xml:space="preserve">vcelku </w:t>
      </w:r>
      <w:r>
        <w:rPr>
          <w:rFonts w:cs="Courier New" w:ascii="Courier New" w:hAnsi="Courier New"/>
          <w:sz w:val="20"/>
          <w:szCs w:val="20"/>
        </w:rPr>
        <w:t>zničení, dokud v tom žhnou jiskřičky, které si zničení nezasluhu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vůli úplně malému počtu duchovních jiskřiček toužících po Světle bylo do této části stvoření, blížící se již rozkladu, ještě jednou přineseno </w:t>
      </w:r>
      <w:r>
        <w:rPr>
          <w:rFonts w:cs="Courier New" w:ascii="Courier New" w:hAnsi="Courier New"/>
          <w:i/>
          <w:iCs/>
          <w:sz w:val="20"/>
          <w:szCs w:val="20"/>
        </w:rPr>
        <w:t>Pánovo Slovo</w:t>
      </w:r>
      <w:r>
        <w:rPr>
          <w:rFonts w:cs="Courier New" w:ascii="Courier New" w:hAnsi="Courier New"/>
          <w:sz w:val="20"/>
          <w:szCs w:val="20"/>
        </w:rPr>
        <w:t xml:space="preserve">, aby se mohli zachránit všichni, kdo k tomu mají opravdové chtění a kdo se o to skutečně </w:t>
      </w:r>
      <w:r>
        <w:rPr>
          <w:rFonts w:cs="Courier New" w:ascii="Courier New" w:hAnsi="Courier New"/>
          <w:i/>
          <w:iCs/>
          <w:sz w:val="20"/>
          <w:szCs w:val="20"/>
        </w:rPr>
        <w:t>snaží</w:t>
      </w:r>
      <w:r>
        <w:rPr>
          <w:rFonts w:cs="Courier New" w:ascii="Courier New" w:hAnsi="Courier New"/>
          <w:sz w:val="20"/>
          <w:szCs w:val="20"/>
        </w:rPr>
        <w:t xml:space="preserve"> se vší silou, jež jim ještě zby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toto chtění musí být </w:t>
      </w:r>
      <w:r>
        <w:rPr>
          <w:rFonts w:cs="Courier New" w:ascii="Courier New" w:hAnsi="Courier New"/>
          <w:i/>
          <w:iCs/>
          <w:sz w:val="20"/>
          <w:szCs w:val="20"/>
        </w:rPr>
        <w:t>jiné</w:t>
      </w:r>
      <w:r>
        <w:rPr>
          <w:rFonts w:cs="Courier New" w:ascii="Courier New" w:hAnsi="Courier New"/>
          <w:sz w:val="20"/>
          <w:szCs w:val="20"/>
        </w:rPr>
        <w:t>, než si myslí mnozí z velkého počtu pozemských věřících v Bo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dvláda rozumu zcela odloučí ducha od jakékoli možnosti jeho nutného vývoje. To ovšem není zlomyslnost rozumu, ale jen zcela přirozený projev jeho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um jedná pouze podle </w:t>
      </w:r>
      <w:r>
        <w:rPr>
          <w:rFonts w:cs="Courier New" w:ascii="Courier New" w:hAnsi="Courier New"/>
          <w:i/>
          <w:iCs/>
          <w:sz w:val="20"/>
          <w:szCs w:val="20"/>
        </w:rPr>
        <w:t>svého druhu</w:t>
      </w:r>
      <w:r>
        <w:rPr>
          <w:rFonts w:cs="Courier New" w:ascii="Courier New" w:hAnsi="Courier New"/>
          <w:sz w:val="20"/>
          <w:szCs w:val="20"/>
        </w:rPr>
        <w:t xml:space="preserve">, protože nemůže jinak, než rozvíjet jedině </w:t>
      </w:r>
      <w:r>
        <w:rPr>
          <w:rFonts w:cs="Courier New" w:ascii="Courier New" w:hAnsi="Courier New"/>
          <w:i/>
          <w:iCs/>
          <w:sz w:val="20"/>
          <w:szCs w:val="20"/>
        </w:rPr>
        <w:t xml:space="preserve">svůj druh </w:t>
      </w:r>
      <w:r>
        <w:rPr>
          <w:rFonts w:cs="Courier New" w:ascii="Courier New" w:hAnsi="Courier New"/>
          <w:sz w:val="20"/>
          <w:szCs w:val="20"/>
        </w:rPr>
        <w:t>k rozkvětu a k plné síle, jestliže je jednostranně pěstován a postaven na nesprávné místo tím, že mu lidé bezvýhradně podřizují celé pozemské by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jeho druh je </w:t>
      </w:r>
      <w:r>
        <w:rPr>
          <w:rFonts w:cs="Courier New" w:ascii="Courier New" w:hAnsi="Courier New"/>
          <w:i/>
          <w:iCs/>
          <w:sz w:val="20"/>
          <w:szCs w:val="20"/>
        </w:rPr>
        <w:t>připoután k zemi</w:t>
      </w:r>
      <w:r>
        <w:rPr>
          <w:rFonts w:cs="Courier New" w:ascii="Courier New" w:hAnsi="Courier New"/>
          <w:sz w:val="20"/>
          <w:szCs w:val="20"/>
        </w:rPr>
        <w:t>, nikdy nebude jiný, protože jako produkt pozemského těla musí také zůstat v jeho hranicích. Musí tedy být čistě pozemsky hrubohmotný, neboť hrubohmotnost nemůže vytvořit nic duchovn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yba je pouze v člověku samém a v tom, že odevzdal rozumu vládu a tím se mu i sám postupně otrocky podřídil, tedy připoutal se k zemi. Pak se mu úplně ztratil skutečný účel pozemského bytí – možnost duchovně poznávat a duchovně uzrá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iž člověk nechápe prostě proto, že všechny přívody k duchu jsou zablokovány. Duch vězí v pozemském těle jako v pytli, který je nahoře zavázán rozumem. Duch proto již nemůže nic vidět ani slyšet a každá cesta k němu i z něho je přeruš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 duch může být tak pevně uzavřen pozemským rozumem, je způsobeno tím, že k jeho uzavření dochází </w:t>
      </w:r>
      <w:r>
        <w:rPr>
          <w:rFonts w:cs="Courier New" w:ascii="Courier New" w:hAnsi="Courier New"/>
          <w:i/>
          <w:iCs/>
          <w:sz w:val="20"/>
          <w:szCs w:val="20"/>
        </w:rPr>
        <w:t xml:space="preserve">před </w:t>
      </w:r>
      <w:r>
        <w:rPr>
          <w:rFonts w:cs="Courier New" w:ascii="Courier New" w:hAnsi="Courier New"/>
          <w:sz w:val="20"/>
          <w:szCs w:val="20"/>
        </w:rPr>
        <w:t>tělesnou zralostí. Tedy ještě dříve, než pro dospívajícího člověka přijde čas, kdy má naplno působící duch pronikat tělem navenek, aby k zocelení svého chtění navázal spojení s okolní hmotností a zaujal vedoucí míst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é době je ale rozum již jednostranně příliš silně vyvinut vlivem nesprávného školení a pevně uzavírá hrubohmotnou schránku kolem ducha, takže duch se vůbec </w:t>
      </w:r>
      <w:r>
        <w:rPr>
          <w:rFonts w:cs="Courier New" w:ascii="Courier New" w:hAnsi="Courier New"/>
          <w:i/>
          <w:iCs/>
          <w:sz w:val="20"/>
          <w:szCs w:val="20"/>
        </w:rPr>
        <w:t xml:space="preserve">nemůže </w:t>
      </w:r>
      <w:r>
        <w:rPr>
          <w:rFonts w:cs="Courier New" w:ascii="Courier New" w:hAnsi="Courier New"/>
          <w:sz w:val="20"/>
          <w:szCs w:val="20"/>
        </w:rPr>
        <w:t>rozvinout nebo uplat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způsobila zkázonosná jednostrannost školení, jemuž chybělo duchovní vyrovnání! </w:t>
      </w:r>
      <w:r>
        <w:rPr>
          <w:rFonts w:cs="Courier New" w:ascii="Courier New" w:hAnsi="Courier New"/>
          <w:i/>
          <w:iCs/>
          <w:sz w:val="20"/>
          <w:szCs w:val="20"/>
        </w:rPr>
        <w:t xml:space="preserve">Duchu </w:t>
      </w:r>
      <w:r>
        <w:rPr>
          <w:rFonts w:cs="Courier New" w:ascii="Courier New" w:hAnsi="Courier New"/>
          <w:sz w:val="20"/>
          <w:szCs w:val="20"/>
        </w:rPr>
        <w:t xml:space="preserve">bylo vnucováno jen strnulé dogma, které mu nemůže nic dát a nerozehřeje ho k vlastnímu a svobodnému přesvědčení o všem, co souvisí v Bohem. Tomu, co se vyučuje, totiž samotnému chybí život a </w:t>
      </w:r>
      <w:r>
        <w:rPr>
          <w:rFonts w:cs="Courier New" w:ascii="Courier New" w:hAnsi="Courier New"/>
          <w:i/>
          <w:iCs/>
          <w:sz w:val="20"/>
          <w:szCs w:val="20"/>
        </w:rPr>
        <w:t xml:space="preserve">není </w:t>
      </w:r>
      <w:r>
        <w:rPr>
          <w:rFonts w:cs="Courier New" w:ascii="Courier New" w:hAnsi="Courier New"/>
          <w:sz w:val="20"/>
          <w:szCs w:val="20"/>
        </w:rPr>
        <w:t>to ve spojení se Světlem, protože ve všech učeních již rozum pozemského člověka a jeho domýšlivost napáchaly mnoho ško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savadní vyučování vědění o Tvůrci stálo na příliš slabých, nebo lépe řečeno na lidmi již zeslabených nohou, než aby bylo schopné držet krok s rozumem, který díky jednostranné péči neustále rychle síl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učování určené pro </w:t>
      </w:r>
      <w:r>
        <w:rPr>
          <w:rFonts w:cs="Courier New" w:ascii="Courier New" w:hAnsi="Courier New"/>
          <w:i/>
          <w:iCs/>
          <w:sz w:val="20"/>
          <w:szCs w:val="20"/>
        </w:rPr>
        <w:t>ducha</w:t>
      </w:r>
      <w:r>
        <w:rPr>
          <w:rFonts w:cs="Courier New" w:ascii="Courier New" w:hAnsi="Courier New"/>
          <w:sz w:val="20"/>
          <w:szCs w:val="20"/>
        </w:rPr>
        <w:t xml:space="preserve">, tedy pro rozvoj silné citové činnosti, zůstávalo stále strnulé a tím bez života. Proto také nemohlo být duchovně nikdy skutečně </w:t>
      </w:r>
      <w:r>
        <w:rPr>
          <w:rFonts w:cs="Courier New" w:ascii="Courier New" w:hAnsi="Courier New"/>
          <w:i/>
          <w:iCs/>
          <w:sz w:val="20"/>
          <w:szCs w:val="20"/>
        </w:rPr>
        <w:t>přijato</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bylo všechno zaměřeno jenom na </w:t>
      </w:r>
      <w:r>
        <w:rPr>
          <w:rFonts w:cs="Courier New" w:ascii="Courier New" w:hAnsi="Courier New"/>
          <w:i/>
          <w:iCs/>
          <w:sz w:val="20"/>
          <w:szCs w:val="20"/>
        </w:rPr>
        <w:t>naučení</w:t>
      </w:r>
      <w:r>
        <w:rPr>
          <w:rFonts w:cs="Courier New" w:ascii="Courier New" w:hAnsi="Courier New"/>
          <w:sz w:val="20"/>
          <w:szCs w:val="20"/>
        </w:rPr>
        <w:t xml:space="preserve">, jež nebylo spojeno s prožíváním. Z toho důvodu to, co bylo převážně určeno pro </w:t>
      </w:r>
      <w:r>
        <w:rPr>
          <w:rFonts w:cs="Courier New" w:ascii="Courier New" w:hAnsi="Courier New"/>
          <w:i/>
          <w:iCs/>
          <w:sz w:val="20"/>
          <w:szCs w:val="20"/>
        </w:rPr>
        <w:t>ducha</w:t>
      </w:r>
      <w:r>
        <w:rPr>
          <w:rFonts w:cs="Courier New" w:ascii="Courier New" w:hAnsi="Courier New"/>
          <w:sz w:val="20"/>
          <w:szCs w:val="20"/>
        </w:rPr>
        <w:t xml:space="preserve">, přijal jako vše ostatní </w:t>
      </w:r>
      <w:r>
        <w:rPr>
          <w:rFonts w:cs="Courier New" w:ascii="Courier New" w:hAnsi="Courier New"/>
          <w:i/>
          <w:iCs/>
          <w:sz w:val="20"/>
          <w:szCs w:val="20"/>
        </w:rPr>
        <w:t xml:space="preserve">rozum </w:t>
      </w:r>
      <w:r>
        <w:rPr>
          <w:rFonts w:cs="Courier New" w:ascii="Courier New" w:hAnsi="Courier New"/>
          <w:sz w:val="20"/>
          <w:szCs w:val="20"/>
        </w:rPr>
        <w:t>a zadržel to, takže to nemohlo proniknout k duchu! Proto musely i krůpěje živé vody, pokud se zde přece jen občas nějaké vyskytly, zmizet v pís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w:t>
      </w:r>
      <w:r>
        <w:rPr>
          <w:rFonts w:cs="Courier New" w:ascii="Courier New" w:hAnsi="Courier New"/>
          <w:i/>
          <w:iCs/>
          <w:sz w:val="20"/>
          <w:szCs w:val="20"/>
        </w:rPr>
        <w:t xml:space="preserve">muselo </w:t>
      </w:r>
      <w:r>
        <w:rPr>
          <w:rFonts w:cs="Courier New" w:ascii="Courier New" w:hAnsi="Courier New"/>
          <w:sz w:val="20"/>
          <w:szCs w:val="20"/>
        </w:rPr>
        <w:t xml:space="preserve">mít za následek, že duch nedostal </w:t>
      </w:r>
      <w:r>
        <w:rPr>
          <w:rFonts w:cs="Courier New" w:ascii="Courier New" w:hAnsi="Courier New"/>
          <w:i/>
          <w:iCs/>
          <w:sz w:val="20"/>
          <w:szCs w:val="20"/>
        </w:rPr>
        <w:t xml:space="preserve">nic </w:t>
      </w:r>
      <w:r>
        <w:rPr>
          <w:rFonts w:cs="Courier New" w:ascii="Courier New" w:hAnsi="Courier New"/>
          <w:sz w:val="20"/>
          <w:szCs w:val="20"/>
        </w:rPr>
        <w:t xml:space="preserve">a všechno obdržel jen rozum! Tak se nakonec dospělo do </w:t>
      </w:r>
      <w:r>
        <w:rPr>
          <w:rFonts w:cs="Courier New" w:ascii="Courier New" w:hAnsi="Courier New"/>
          <w:i/>
          <w:iCs/>
          <w:sz w:val="20"/>
          <w:szCs w:val="20"/>
        </w:rPr>
        <w:t xml:space="preserve">takového </w:t>
      </w:r>
      <w:r>
        <w:rPr>
          <w:rFonts w:cs="Courier New" w:ascii="Courier New" w:hAnsi="Courier New"/>
          <w:sz w:val="20"/>
          <w:szCs w:val="20"/>
        </w:rPr>
        <w:t>stavu, že duch již nebyl schopen vůbec nic přijímat. To způsobilo zastavení a nevyhnutelný úpadek duchovního zárodku, který má tak jako tak bez vnějšího popudu sklon k nečin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kem nečinnosti a nedostatku podnětů ochaboval stále víc a více, až dnes vidíte na zemi žalostný obraz: lidé přesycení k zemi připoutanou rozumovou chytrostí s úplně ochablým a z valné části také již opravdu spícím duch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U mnohých z nich se již spánek změnil ve smrtelný spánek. </w:t>
      </w:r>
      <w:r>
        <w:rPr>
          <w:rFonts w:cs="Courier New" w:ascii="Courier New" w:hAnsi="Courier New"/>
          <w:i/>
          <w:iCs/>
          <w:sz w:val="20"/>
          <w:szCs w:val="20"/>
        </w:rPr>
        <w:t xml:space="preserve">To </w:t>
      </w:r>
      <w:r>
        <w:rPr>
          <w:rFonts w:cs="Courier New" w:ascii="Courier New" w:hAnsi="Courier New"/>
          <w:sz w:val="20"/>
          <w:szCs w:val="20"/>
        </w:rPr>
        <w:t xml:space="preserve">jsou ti </w:t>
      </w:r>
      <w:r>
        <w:rPr>
          <w:rFonts w:cs="Courier New" w:ascii="Courier New" w:hAnsi="Courier New"/>
          <w:i/>
          <w:iCs/>
          <w:sz w:val="20"/>
          <w:szCs w:val="20"/>
        </w:rPr>
        <w:t>mrtví</w:t>
      </w:r>
      <w:r>
        <w:rPr>
          <w:rFonts w:cs="Courier New" w:ascii="Courier New" w:hAnsi="Courier New"/>
          <w:sz w:val="20"/>
          <w:szCs w:val="20"/>
        </w:rPr>
        <w:t xml:space="preserve">, kteří se nyní musí probudit k soudu! </w:t>
      </w:r>
      <w:r>
        <w:rPr>
          <w:rFonts w:cs="Courier New" w:ascii="Courier New" w:hAnsi="Courier New"/>
          <w:i/>
          <w:iCs/>
          <w:sz w:val="20"/>
          <w:szCs w:val="20"/>
        </w:rPr>
        <w:t xml:space="preserve">Tito lidé </w:t>
      </w:r>
      <w:r>
        <w:rPr>
          <w:rFonts w:cs="Courier New" w:ascii="Courier New" w:hAnsi="Courier New"/>
          <w:sz w:val="20"/>
          <w:szCs w:val="20"/>
        </w:rPr>
        <w:t xml:space="preserve">jsou míněni ve slovech zaslíbení: On však přijde, aby soudil živé i mrtvé! Rozumějte tím </w:t>
      </w:r>
      <w:r>
        <w:rPr>
          <w:rFonts w:cs="Courier New" w:ascii="Courier New" w:hAnsi="Courier New"/>
          <w:i/>
          <w:iCs/>
          <w:sz w:val="20"/>
          <w:szCs w:val="20"/>
        </w:rPr>
        <w:t xml:space="preserve">duchovně </w:t>
      </w:r>
      <w:r>
        <w:rPr>
          <w:rFonts w:cs="Courier New" w:ascii="Courier New" w:hAnsi="Courier New"/>
          <w:sz w:val="20"/>
          <w:szCs w:val="20"/>
        </w:rPr>
        <w:t xml:space="preserve">živé a </w:t>
      </w:r>
      <w:r>
        <w:rPr>
          <w:rFonts w:cs="Courier New" w:ascii="Courier New" w:hAnsi="Courier New"/>
          <w:i/>
          <w:iCs/>
          <w:sz w:val="20"/>
          <w:szCs w:val="20"/>
        </w:rPr>
        <w:t xml:space="preserve">duchovně </w:t>
      </w:r>
      <w:r>
        <w:rPr>
          <w:rFonts w:cs="Courier New" w:ascii="Courier New" w:hAnsi="Courier New"/>
          <w:sz w:val="20"/>
          <w:szCs w:val="20"/>
        </w:rPr>
        <w:t xml:space="preserve">mrtvé, neboť jiní nejsou, protože pozemské tělo nelze pokládat ani za živé ani za mrtvé. Nikdy nebylo samo živé, ale bylo vždy jenom na nějaký čas </w:t>
      </w:r>
      <w:r>
        <w:rPr>
          <w:rFonts w:cs="Courier New" w:ascii="Courier New" w:hAnsi="Courier New"/>
          <w:i/>
          <w:iCs/>
          <w:sz w:val="20"/>
          <w:szCs w:val="20"/>
        </w:rPr>
        <w:t>oživeno</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 lidé vůbec naznáte nebezpečí, v němž se nacházíte, a když je nyní budete </w:t>
      </w:r>
      <w:r>
        <w:rPr>
          <w:rFonts w:cs="Courier New" w:ascii="Courier New" w:hAnsi="Courier New"/>
          <w:i/>
          <w:iCs/>
          <w:sz w:val="20"/>
          <w:szCs w:val="20"/>
        </w:rPr>
        <w:t xml:space="preserve">muset </w:t>
      </w:r>
      <w:r>
        <w:rPr>
          <w:rFonts w:cs="Courier New" w:ascii="Courier New" w:hAnsi="Courier New"/>
          <w:sz w:val="20"/>
          <w:szCs w:val="20"/>
        </w:rPr>
        <w:t>poznat, bude pro mnohé již pozdě. Nebudou už totiž mít sílu, aby se vyburcovali z ochablosti, která způsobila tak strašnou pohro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se musím při každém lidském zlu stále znovu vracet k jeho skutečné příčině: k nadvládě rozumu a s tím spojené duchovní lenosti, jež se dostavila jako její bezprostřední násled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é většina dnešních věřících v Boha patří </w:t>
      </w:r>
      <w:r>
        <w:rPr>
          <w:rFonts w:cs="Courier New" w:ascii="Courier New" w:hAnsi="Courier New"/>
          <w:i/>
          <w:iCs/>
          <w:sz w:val="20"/>
          <w:szCs w:val="20"/>
        </w:rPr>
        <w:t xml:space="preserve">na prvním místě </w:t>
      </w:r>
      <w:r>
        <w:rPr>
          <w:rFonts w:cs="Courier New" w:ascii="Courier New" w:hAnsi="Courier New"/>
          <w:sz w:val="20"/>
          <w:szCs w:val="20"/>
        </w:rPr>
        <w:t>k duchovně líným. Jsou to vlažní, kteří mají být při soudu vyvrž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ste s trochou dobré vůle </w:t>
      </w:r>
      <w:r>
        <w:rPr>
          <w:rFonts w:cs="Courier New" w:ascii="Courier New" w:hAnsi="Courier New"/>
          <w:i/>
          <w:iCs/>
          <w:sz w:val="20"/>
          <w:szCs w:val="20"/>
        </w:rPr>
        <w:t xml:space="preserve">správně </w:t>
      </w:r>
      <w:r>
        <w:rPr>
          <w:rFonts w:cs="Courier New" w:ascii="Courier New" w:hAnsi="Courier New"/>
          <w:sz w:val="20"/>
          <w:szCs w:val="20"/>
        </w:rPr>
        <w:t>přezkoumali dnešní stav a vyvodili z toho příslušné závěry, museli byste jasně vidět a mohli byste si o tom beze všech pochybností udělat správný úsudek. Musíte jen logicky myslet, nic v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ívejte se, jak dnes lidé přijímají pro ně tak potřebné </w:t>
      </w:r>
      <w:r>
        <w:rPr>
          <w:rFonts w:cs="Courier New" w:ascii="Courier New" w:hAnsi="Courier New"/>
          <w:i/>
          <w:iCs/>
          <w:sz w:val="20"/>
          <w:szCs w:val="20"/>
        </w:rPr>
        <w:t xml:space="preserve">rozšíření vědění o stvoření! </w:t>
      </w:r>
      <w:r>
        <w:rPr>
          <w:rFonts w:cs="Courier New" w:ascii="Courier New" w:hAnsi="Courier New"/>
          <w:sz w:val="20"/>
          <w:szCs w:val="20"/>
        </w:rPr>
        <w:t>Již z toho můžete vyvodit dostatek závěrů o jejich skutečném sta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se dnes promluví o nutnosti pokroku v </w:t>
      </w:r>
      <w:r>
        <w:rPr>
          <w:rFonts w:cs="Courier New" w:ascii="Courier New" w:hAnsi="Courier New"/>
          <w:i/>
          <w:iCs/>
          <w:sz w:val="20"/>
          <w:szCs w:val="20"/>
        </w:rPr>
        <w:t xml:space="preserve">duchovním </w:t>
      </w:r>
      <w:r>
        <w:rPr>
          <w:rFonts w:cs="Courier New" w:ascii="Courier New" w:hAnsi="Courier New"/>
          <w:sz w:val="20"/>
          <w:szCs w:val="20"/>
        </w:rPr>
        <w:t>vědění, protože čas k tomu pro lidi již nadešel, uslyšíte hned všechny možné důvody pro odmítnutí tohoto nového zjevení ze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chci všechny uvádět, neboť se vyskytují v mnoha variantách a nemělo by to konce. </w:t>
      </w:r>
      <w:r>
        <w:rPr>
          <w:rFonts w:cs="Courier New" w:ascii="Courier New" w:hAnsi="Courier New"/>
          <w:i/>
          <w:iCs/>
          <w:sz w:val="20"/>
          <w:szCs w:val="20"/>
        </w:rPr>
        <w:t xml:space="preserve">V podstatě </w:t>
      </w:r>
      <w:r>
        <w:rPr>
          <w:rFonts w:cs="Courier New" w:ascii="Courier New" w:hAnsi="Courier New"/>
          <w:sz w:val="20"/>
          <w:szCs w:val="20"/>
        </w:rPr>
        <w:t xml:space="preserve">jsou ale </w:t>
      </w:r>
      <w:r>
        <w:rPr>
          <w:rFonts w:cs="Courier New" w:ascii="Courier New" w:hAnsi="Courier New"/>
          <w:i/>
          <w:iCs/>
          <w:sz w:val="20"/>
          <w:szCs w:val="20"/>
        </w:rPr>
        <w:t>všechny stejné</w:t>
      </w:r>
      <w:r>
        <w:rPr>
          <w:rFonts w:cs="Courier New" w:ascii="Courier New" w:hAnsi="Courier New"/>
          <w:sz w:val="20"/>
          <w:szCs w:val="20"/>
        </w:rPr>
        <w:t xml:space="preserve">, protože mají jen </w:t>
      </w:r>
      <w:r>
        <w:rPr>
          <w:rFonts w:cs="Courier New" w:ascii="Courier New" w:hAnsi="Courier New"/>
          <w:i/>
          <w:iCs/>
          <w:sz w:val="20"/>
          <w:szCs w:val="20"/>
        </w:rPr>
        <w:t xml:space="preserve">jediný </w:t>
      </w:r>
      <w:r>
        <w:rPr>
          <w:rFonts w:cs="Courier New" w:ascii="Courier New" w:hAnsi="Courier New"/>
          <w:sz w:val="20"/>
          <w:szCs w:val="20"/>
        </w:rPr>
        <w:t>důvod: duchovní le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změme pouze jeden z nich. Mnohý věřící z křesťanské církve, který chce zdánlivě jen dobro, řek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Slovo Poselství je v mnoha věcech správné, ale pro mě to není nic nov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takto mluví, ten </w:t>
      </w:r>
      <w:r>
        <w:rPr>
          <w:rFonts w:cs="Courier New" w:ascii="Courier New" w:hAnsi="Courier New"/>
          <w:i/>
          <w:iCs/>
          <w:sz w:val="20"/>
          <w:szCs w:val="20"/>
        </w:rPr>
        <w:t xml:space="preserve">nepochopil </w:t>
      </w:r>
      <w:r>
        <w:rPr>
          <w:rFonts w:cs="Courier New" w:ascii="Courier New" w:hAnsi="Courier New"/>
          <w:sz w:val="20"/>
          <w:szCs w:val="20"/>
        </w:rPr>
        <w:t xml:space="preserve">a nezná ani to </w:t>
      </w:r>
      <w:r>
        <w:rPr>
          <w:rFonts w:cs="Courier New" w:ascii="Courier New" w:hAnsi="Courier New"/>
          <w:i/>
          <w:iCs/>
          <w:sz w:val="20"/>
          <w:szCs w:val="20"/>
        </w:rPr>
        <w:t>dosavadní</w:t>
      </w:r>
      <w:r>
        <w:rPr>
          <w:rFonts w:cs="Courier New" w:ascii="Courier New" w:hAnsi="Courier New"/>
          <w:sz w:val="20"/>
          <w:szCs w:val="20"/>
        </w:rPr>
        <w:t xml:space="preserve">, co se podle svého mínění již naučil ve škole nebo ve své církvi, i když si myslí pravý opak. Jinak by musel vědět, že v Poselství je velmi mnoho </w:t>
      </w:r>
      <w:r>
        <w:rPr>
          <w:rFonts w:cs="Courier New" w:ascii="Courier New" w:hAnsi="Courier New"/>
          <w:i/>
          <w:iCs/>
          <w:sz w:val="20"/>
          <w:szCs w:val="20"/>
        </w:rPr>
        <w:t>zcela nového</w:t>
      </w:r>
      <w:r>
        <w:rPr>
          <w:rFonts w:cs="Courier New" w:ascii="Courier New" w:hAnsi="Courier New"/>
          <w:sz w:val="20"/>
          <w:szCs w:val="20"/>
        </w:rPr>
        <w:t xml:space="preserve">, co však samozřejmě </w:t>
      </w:r>
      <w:r>
        <w:rPr>
          <w:rFonts w:cs="Courier New" w:ascii="Courier New" w:hAnsi="Courier New"/>
          <w:i/>
          <w:iCs/>
          <w:sz w:val="20"/>
          <w:szCs w:val="20"/>
        </w:rPr>
        <w:t xml:space="preserve">není v rozporu s tím </w:t>
      </w:r>
      <w:r>
        <w:rPr>
          <w:rFonts w:cs="Courier New" w:ascii="Courier New" w:hAnsi="Courier New"/>
          <w:sz w:val="20"/>
          <w:szCs w:val="20"/>
        </w:rPr>
        <w:t xml:space="preserve">Poselstvím, které přinesl Ježíš, protože obojí pochází z </w:t>
      </w:r>
      <w:r>
        <w:rPr>
          <w:rFonts w:cs="Courier New" w:ascii="Courier New" w:hAnsi="Courier New"/>
          <w:i/>
          <w:iCs/>
          <w:sz w:val="20"/>
          <w:szCs w:val="20"/>
        </w:rPr>
        <w:t xml:space="preserve">téhož </w:t>
      </w:r>
      <w:r>
        <w:rPr>
          <w:rFonts w:cs="Courier New" w:ascii="Courier New" w:hAnsi="Courier New"/>
          <w:sz w:val="20"/>
          <w:szCs w:val="20"/>
        </w:rPr>
        <w:t xml:space="preserve">pramene, z živé </w:t>
      </w:r>
      <w:r>
        <w:rPr>
          <w:rFonts w:cs="Courier New" w:ascii="Courier New" w:hAnsi="Courier New"/>
          <w:i/>
          <w:iCs/>
          <w:sz w:val="20"/>
          <w:szCs w:val="20"/>
        </w:rPr>
        <w:t xml:space="preserve">Pravdy!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Nové neznamená </w:t>
      </w:r>
      <w:r>
        <w:rPr>
          <w:rFonts w:cs="Courier New" w:ascii="Courier New" w:hAnsi="Courier New"/>
          <w:sz w:val="20"/>
          <w:szCs w:val="20"/>
        </w:rPr>
        <w:t xml:space="preserve">vždy </w:t>
      </w:r>
      <w:r>
        <w:rPr>
          <w:rFonts w:cs="Courier New" w:ascii="Courier New" w:hAnsi="Courier New"/>
          <w:i/>
          <w:iCs/>
          <w:sz w:val="20"/>
          <w:szCs w:val="20"/>
        </w:rPr>
        <w:t xml:space="preserve">popření </w:t>
      </w:r>
      <w:r>
        <w:rPr>
          <w:rFonts w:cs="Courier New" w:ascii="Courier New" w:hAnsi="Courier New"/>
          <w:sz w:val="20"/>
          <w:szCs w:val="20"/>
        </w:rPr>
        <w:t xml:space="preserve">dosavadního, ale může se zachvívat i ve starém a </w:t>
      </w:r>
      <w:r>
        <w:rPr>
          <w:rFonts w:cs="Courier New" w:ascii="Courier New" w:hAnsi="Courier New"/>
          <w:i/>
          <w:iCs/>
          <w:sz w:val="20"/>
          <w:szCs w:val="20"/>
        </w:rPr>
        <w:t>pokračovat ve výstavbě</w:t>
      </w:r>
      <w:r>
        <w:rPr>
          <w:rFonts w:cs="Courier New" w:ascii="Courier New" w:hAnsi="Courier New"/>
          <w:sz w:val="20"/>
          <w:szCs w:val="20"/>
        </w:rPr>
        <w:t>, tak jako se skutečné Ježíšovo poselství spojuje s mý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rávě proto, že mé Poselství je </w:t>
      </w:r>
      <w:r>
        <w:rPr>
          <w:rFonts w:cs="Courier New" w:ascii="Courier New" w:hAnsi="Courier New"/>
          <w:i/>
          <w:iCs/>
          <w:sz w:val="20"/>
          <w:szCs w:val="20"/>
        </w:rPr>
        <w:t xml:space="preserve">zcela </w:t>
      </w:r>
      <w:r>
        <w:rPr>
          <w:rFonts w:cs="Courier New" w:ascii="Courier New" w:hAnsi="Courier New"/>
          <w:sz w:val="20"/>
          <w:szCs w:val="20"/>
        </w:rPr>
        <w:t xml:space="preserve">v souladu s </w:t>
      </w:r>
      <w:r>
        <w:rPr>
          <w:rFonts w:cs="Courier New" w:ascii="Courier New" w:hAnsi="Courier New"/>
          <w:i/>
          <w:iCs/>
          <w:sz w:val="20"/>
          <w:szCs w:val="20"/>
        </w:rPr>
        <w:t xml:space="preserve">pravými Ježíšovými </w:t>
      </w:r>
      <w:r>
        <w:rPr>
          <w:rFonts w:cs="Courier New" w:ascii="Courier New" w:hAnsi="Courier New"/>
          <w:sz w:val="20"/>
          <w:szCs w:val="20"/>
        </w:rPr>
        <w:t xml:space="preserve">slovy, má mnoho lidí při čtení dojem, že v něm není nic nového! Ale jen proto, že Ježíšovo a moje Poselství jsou ve skutečnosti </w:t>
      </w:r>
      <w:r>
        <w:rPr>
          <w:rFonts w:cs="Courier New" w:ascii="Courier New" w:hAnsi="Courier New"/>
          <w:i/>
          <w:iCs/>
          <w:sz w:val="20"/>
          <w:szCs w:val="20"/>
        </w:rPr>
        <w:t>jedn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 důvodu se také obojí zachvívá </w:t>
      </w:r>
      <w:r>
        <w:rPr>
          <w:rFonts w:cs="Courier New" w:ascii="Courier New" w:hAnsi="Courier New"/>
          <w:i/>
          <w:iCs/>
          <w:sz w:val="20"/>
          <w:szCs w:val="20"/>
        </w:rPr>
        <w:t>jednotně</w:t>
      </w:r>
      <w:r>
        <w:rPr>
          <w:rFonts w:cs="Courier New" w:ascii="Courier New" w:hAnsi="Courier New"/>
          <w:sz w:val="20"/>
          <w:szCs w:val="20"/>
        </w:rPr>
        <w:t xml:space="preserve">, až na to, co lidé ve své snaze být chytřejší připojili ke slovům, která Ježíš pronesl. To je také většinou chybné. S tím, co bylo přidáno nebo </w:t>
      </w:r>
      <w:r>
        <w:rPr>
          <w:rFonts w:cs="Courier New" w:ascii="Courier New" w:hAnsi="Courier New"/>
          <w:i/>
          <w:iCs/>
          <w:sz w:val="20"/>
          <w:szCs w:val="20"/>
        </w:rPr>
        <w:t xml:space="preserve">jinak </w:t>
      </w:r>
      <w:r>
        <w:rPr>
          <w:rFonts w:cs="Courier New" w:ascii="Courier New" w:hAnsi="Courier New"/>
          <w:sz w:val="20"/>
          <w:szCs w:val="20"/>
        </w:rPr>
        <w:t>podáno, se moje slova přirozeně nemohou shodovat. Shodují se však bezpodmínečně s Ježíšovými slo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toto vyciťování stejného zachvívání z téhož původu, které </w:t>
      </w:r>
      <w:r>
        <w:rPr>
          <w:rFonts w:cs="Courier New" w:ascii="Courier New" w:hAnsi="Courier New"/>
          <w:i/>
          <w:iCs/>
          <w:sz w:val="20"/>
          <w:szCs w:val="20"/>
        </w:rPr>
        <w:t xml:space="preserve">duch </w:t>
      </w:r>
      <w:r>
        <w:rPr>
          <w:rFonts w:cs="Courier New" w:ascii="Courier New" w:hAnsi="Courier New"/>
          <w:sz w:val="20"/>
          <w:szCs w:val="20"/>
        </w:rPr>
        <w:t>poznává, ale rozum si je neuvědomuje, způsobuje, že si lidé bez uvažování ihned myslí, že v Poselství není nic nov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e jedna část lidí. Ostatní přijímají nové jako již dříve podané a samozřejmé, protože staré, které podle svého mínění mají, neznají dobře, takže vůbec nevědí, co je v mém Poselství pro ně nov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mém Poselství ale není ani jediná přednáška, která by nepřinášela něco pro lidské duchy skutečně úplně nového, co </w:t>
      </w:r>
      <w:r>
        <w:rPr>
          <w:rFonts w:cs="Courier New" w:ascii="Courier New" w:hAnsi="Courier New"/>
          <w:i/>
          <w:iCs/>
          <w:sz w:val="20"/>
          <w:szCs w:val="20"/>
        </w:rPr>
        <w:t>dosud ještě nezn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o lidí tedy nezná ani to, co se domnívají mít, ani to, co jim přináším! Jsou také příliš líní, než aby vůbec něco z toho </w:t>
      </w:r>
      <w:r>
        <w:rPr>
          <w:rFonts w:cs="Courier New" w:ascii="Courier New" w:hAnsi="Courier New"/>
          <w:i/>
          <w:iCs/>
          <w:sz w:val="20"/>
          <w:szCs w:val="20"/>
        </w:rPr>
        <w:t xml:space="preserve">skutečně </w:t>
      </w:r>
      <w:r>
        <w:rPr>
          <w:rFonts w:cs="Courier New" w:ascii="Courier New" w:hAnsi="Courier New"/>
          <w:sz w:val="20"/>
          <w:szCs w:val="20"/>
        </w:rPr>
        <w:t>přij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w:t>
      </w:r>
      <w:r>
        <w:rPr>
          <w:rFonts w:cs="Courier New" w:ascii="Courier New" w:hAnsi="Courier New"/>
          <w:i/>
          <w:iCs/>
          <w:sz w:val="20"/>
          <w:szCs w:val="20"/>
        </w:rPr>
        <w:t>všechny</w:t>
      </w:r>
      <w:r>
        <w:rPr>
          <w:rFonts w:cs="Courier New" w:ascii="Courier New" w:hAnsi="Courier New"/>
          <w:sz w:val="20"/>
          <w:szCs w:val="20"/>
        </w:rPr>
        <w:t xml:space="preserve">, jejichž duch je alespoň schopen poznat </w:t>
      </w:r>
      <w:r>
        <w:rPr>
          <w:rFonts w:cs="Courier New" w:ascii="Courier New" w:hAnsi="Courier New"/>
          <w:i/>
          <w:iCs/>
          <w:sz w:val="20"/>
          <w:szCs w:val="20"/>
        </w:rPr>
        <w:t xml:space="preserve">jednotné </w:t>
      </w:r>
      <w:r>
        <w:rPr>
          <w:rFonts w:cs="Courier New" w:ascii="Courier New" w:hAnsi="Courier New"/>
          <w:sz w:val="20"/>
          <w:szCs w:val="20"/>
        </w:rPr>
        <w:t xml:space="preserve">zachvívání obou Poselství, by ale právě tato okolnost měla být důkazem, že obě Poselství pocházejí z </w:t>
      </w:r>
      <w:r>
        <w:rPr>
          <w:rFonts w:cs="Courier New" w:ascii="Courier New" w:hAnsi="Courier New"/>
          <w:i/>
          <w:iCs/>
          <w:sz w:val="20"/>
          <w:szCs w:val="20"/>
        </w:rPr>
        <w:t xml:space="preserve">jednoho </w:t>
      </w:r>
      <w:r>
        <w:rPr>
          <w:rFonts w:cs="Courier New" w:ascii="Courier New" w:hAnsi="Courier New"/>
          <w:sz w:val="20"/>
          <w:szCs w:val="20"/>
        </w:rPr>
        <w:t>prame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si však tito lenoši neuvědomují. Zažvaní si prostě a ukážou tak svou slabou stránku, takže je každý musí ihned poznat jako duchovně lí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iní věřící se zase zdráhají rozšířit své vědění v domnění nebo ze strachu, že by tím mohli udělat něco nesprávného! Je to ale jen v málo případech strach, hlavně je to </w:t>
      </w:r>
      <w:r>
        <w:rPr>
          <w:rFonts w:cs="Courier New" w:ascii="Courier New" w:hAnsi="Courier New"/>
          <w:i/>
          <w:iCs/>
          <w:sz w:val="20"/>
          <w:szCs w:val="20"/>
        </w:rPr>
        <w:t>domýšlivost</w:t>
      </w:r>
      <w:r>
        <w:rPr>
          <w:rFonts w:cs="Courier New" w:ascii="Courier New" w:hAnsi="Courier New"/>
          <w:sz w:val="20"/>
          <w:szCs w:val="20"/>
        </w:rPr>
        <w:t>, jejíž kořeny tkví v hlouposti a které se může vůbec dařit jen na takové půdě. Vždyť domýšlivost je již sama hloupostí a nedá se od ní odděl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je však míněna hloupost v </w:t>
      </w:r>
      <w:r>
        <w:rPr>
          <w:rFonts w:cs="Courier New" w:ascii="Courier New" w:hAnsi="Courier New"/>
          <w:i/>
          <w:iCs/>
          <w:sz w:val="20"/>
          <w:szCs w:val="20"/>
        </w:rPr>
        <w:t xml:space="preserve">duchovním </w:t>
      </w:r>
      <w:r>
        <w:rPr>
          <w:rFonts w:cs="Courier New" w:ascii="Courier New" w:hAnsi="Courier New"/>
          <w:sz w:val="20"/>
          <w:szCs w:val="20"/>
        </w:rPr>
        <w:t>smyslu, nikoli v pozemském, protože právě lidé, kteří jsou považováni za pozemsky rozumově zvlášť vynikající a chytré, bývají ve většině případů duchovně mdlí a jako lidé ve stvoření nemají před Bohem cenu. Selhali pro své skutečné bytí a nejsou schopni vytvořit pomocí svého rozumového vědění nebo rozumu jakékoli hodnoty pro věč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chejme ale všechny ostatní stranou a všimněme si jen věřících mezi </w:t>
      </w:r>
      <w:r>
        <w:rPr>
          <w:rFonts w:cs="Courier New" w:ascii="Courier New" w:hAnsi="Courier New"/>
          <w:i/>
          <w:iCs/>
          <w:sz w:val="20"/>
          <w:szCs w:val="20"/>
        </w:rPr>
        <w:t xml:space="preserve">křesťany. </w:t>
      </w:r>
      <w:r>
        <w:rPr>
          <w:rFonts w:cs="Courier New" w:ascii="Courier New" w:hAnsi="Courier New"/>
          <w:sz w:val="20"/>
          <w:szCs w:val="20"/>
        </w:rPr>
        <w:t>Tak jako tak není mezi nimi mnoho těch, jež lze považovat za opravdu věřící. Většina z nich jsou vnitřně prázdní křesťané podle jména, nic v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to lidé říkají v určitém smyslu totéž co předchozí skupiny, nebo prohlašují s jakýmsi teatrálním výrazem, jenž má znamenat uctivou bázeň, kterou se snaží předstírat alespoň sami sob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My máme svého Ježíše, svého Spasitele, od něho neupustíme a víc ani nepotřebujem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ový je asi smysl všech jejich slov, i když se snad v jednotlivostech budou podle druhu mluvících osob liši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pravé kopie farizejů, které už Ježíš tak ostře a často odsuzoval, nejsou ve skutečnosti nic jiného než duchovně líní, přitom však velmi </w:t>
      </w:r>
      <w:r>
        <w:rPr>
          <w:rFonts w:cs="Courier New" w:ascii="Courier New" w:hAnsi="Courier New"/>
          <w:i/>
          <w:iCs/>
          <w:sz w:val="20"/>
          <w:szCs w:val="20"/>
        </w:rPr>
        <w:t xml:space="preserve">samolibí </w:t>
      </w:r>
      <w:r>
        <w:rPr>
          <w:rFonts w:cs="Courier New" w:ascii="Courier New" w:hAnsi="Courier New"/>
          <w:sz w:val="20"/>
          <w:szCs w:val="20"/>
        </w:rPr>
        <w:t>lidé. Již mnohdy tak odporný způsob mluvy je dost zřetelně charakteriz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myslíte-li se hlouběji nad lidmi tohoto druhu, poznáte, že nemají opravdové přesvědčení, ale že je to jen pouhý prázdný zvyk z mládí! Nechtějí už být rušeni ve své lenosti, protože by to v nich mohlo vyvolat duchovní neklid, kdyby se tím důkladně zabý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naží se tomu pečlivě vyhýbat, aniž si uvědomují, že tím hřeší proti důležitému Božímu zákonu duchovního pohybu, díky němuž se udržuje jejich duše i tělo a který jenom svým působením – pokud jej zachovávají – přináší vzestup a možnost uzrávat a dosáhnout dokona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ávě to, co považují za velké a co tak pyšně ukazují, aby alespoň sami sobě předstírali oporu, kterou v sobě vůbec nemají, se jim stane osudným a přivede je do záhub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uposlechli zákona a jedenkrát se trochu </w:t>
      </w:r>
      <w:r>
        <w:rPr>
          <w:rFonts w:cs="Courier New" w:ascii="Courier New" w:hAnsi="Courier New"/>
          <w:i/>
          <w:iCs/>
          <w:sz w:val="20"/>
          <w:szCs w:val="20"/>
        </w:rPr>
        <w:t xml:space="preserve">duchovně </w:t>
      </w:r>
      <w:r>
        <w:rPr>
          <w:rFonts w:cs="Courier New" w:ascii="Courier New" w:hAnsi="Courier New"/>
          <w:sz w:val="20"/>
          <w:szCs w:val="20"/>
        </w:rPr>
        <w:t xml:space="preserve">pohnuli, museli by velmi rychle poznat, že jejich dosavadní víra nebyla vírou, protože to kromě několika vnějších formalit nic od nich nepožadovalo, takže to pokládali za příjemné a </w:t>
      </w:r>
      <w:r>
        <w:rPr>
          <w:rFonts w:cs="Courier New" w:ascii="Courier New" w:hAnsi="Courier New"/>
          <w:i/>
          <w:iCs/>
          <w:sz w:val="20"/>
          <w:szCs w:val="20"/>
        </w:rPr>
        <w:t>správ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klidu by se však neměli vyhýbat, ale měli by za něj být </w:t>
      </w:r>
      <w:r>
        <w:rPr>
          <w:rFonts w:cs="Courier New" w:ascii="Courier New" w:hAnsi="Courier New"/>
          <w:i/>
          <w:iCs/>
          <w:sz w:val="20"/>
          <w:szCs w:val="20"/>
        </w:rPr>
        <w:t>vděční</w:t>
      </w:r>
      <w:r>
        <w:rPr>
          <w:rFonts w:cs="Courier New" w:ascii="Courier New" w:hAnsi="Courier New"/>
          <w:sz w:val="20"/>
          <w:szCs w:val="20"/>
        </w:rPr>
        <w:t xml:space="preserve">, neboť je nejlepším znamením toho, že se jejich duch probouzí. Probuzení musí samozřejmě předcházet neklid, než může vzniknout jistota skutečného, svobodného přesvědčení, které může zesílit jen při vážném a horlivém zkoumání a s tím úzce spojeném opravdovém </w:t>
      </w:r>
      <w:r>
        <w:rPr>
          <w:rFonts w:cs="Courier New" w:ascii="Courier New" w:hAnsi="Courier New"/>
          <w:i/>
          <w:iCs/>
          <w:sz w:val="20"/>
          <w:szCs w:val="20"/>
        </w:rPr>
        <w:t>prožívání</w:t>
      </w:r>
      <w:r>
        <w:rPr>
          <w:rFonts w:cs="Courier New" w:ascii="Courier New" w:hAnsi="Courier New"/>
          <w:sz w:val="20"/>
          <w:szCs w:val="20"/>
        </w:rPr>
        <w:t xml:space="preserve"> v du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e vznikne neklid, tam je tím podán nezvratný důkaz, že duch </w:t>
      </w:r>
      <w:r>
        <w:rPr>
          <w:rFonts w:cs="Courier New" w:ascii="Courier New" w:hAnsi="Courier New"/>
          <w:i/>
          <w:iCs/>
          <w:sz w:val="20"/>
          <w:szCs w:val="20"/>
        </w:rPr>
        <w:t xml:space="preserve">spal </w:t>
      </w:r>
      <w:r>
        <w:rPr>
          <w:rFonts w:cs="Courier New" w:ascii="Courier New" w:hAnsi="Courier New"/>
          <w:sz w:val="20"/>
          <w:szCs w:val="20"/>
        </w:rPr>
        <w:t>a že se chce probudit. Kde však dojde k odmítnutí s pyšným poukazem na právo osobně vlastnit Ježíše, svědčí to pouze o tom, že tento lidský duch již upadl do agónie vedoucí ke smrtelnému spán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dál dokazuje, že právě </w:t>
      </w:r>
      <w:r>
        <w:rPr>
          <w:rFonts w:cs="Courier New" w:ascii="Courier New" w:hAnsi="Courier New"/>
          <w:i/>
          <w:iCs/>
          <w:sz w:val="20"/>
          <w:szCs w:val="20"/>
        </w:rPr>
        <w:t xml:space="preserve">tito </w:t>
      </w:r>
      <w:r>
        <w:rPr>
          <w:rFonts w:cs="Courier New" w:ascii="Courier New" w:hAnsi="Courier New"/>
          <w:sz w:val="20"/>
          <w:szCs w:val="20"/>
        </w:rPr>
        <w:t>duchové by i za doby Ježíšova pozemského života jej i jeho Slovo striktně odmítli se stejně dutou povýšeností a se stejným lpěním na něčem, co se již dříve naučili, kdyby jim bylo za tehdejšího nutného obratu předloženo jako nové zjevení a měli by možnost volit a sami se rozhod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éhož důvodu, z pohodlnosti, by setrvávali na starém, které ale musí přenechat půdu </w:t>
      </w:r>
      <w:r>
        <w:rPr>
          <w:rFonts w:cs="Courier New" w:ascii="Courier New" w:hAnsi="Courier New"/>
          <w:i/>
          <w:iCs/>
          <w:sz w:val="20"/>
          <w:szCs w:val="20"/>
        </w:rPr>
        <w:t>pokroku</w:t>
      </w:r>
      <w:r>
        <w:rPr>
          <w:rFonts w:cs="Courier New" w:ascii="Courier New" w:hAnsi="Courier New"/>
          <w:sz w:val="20"/>
          <w:szCs w:val="20"/>
        </w:rPr>
        <w:t>, nemá-li dojít k zastav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ou to lidé odmítající </w:t>
      </w:r>
      <w:r>
        <w:rPr>
          <w:rFonts w:cs="Courier New" w:ascii="Courier New" w:hAnsi="Courier New"/>
          <w:i/>
          <w:iCs/>
          <w:sz w:val="20"/>
          <w:szCs w:val="20"/>
        </w:rPr>
        <w:t xml:space="preserve">všechno </w:t>
      </w:r>
      <w:r>
        <w:rPr>
          <w:rFonts w:cs="Courier New" w:ascii="Courier New" w:hAnsi="Courier New"/>
          <w:sz w:val="20"/>
          <w:szCs w:val="20"/>
        </w:rPr>
        <w:t>nové, protože se necítí být dost schopní nebo silní, aby vážně a bez předsudků zkoumali toto nesmírně závažné a převratné. Nebo jsou již k tomu příliš líní a raději se snaží držet se dosavadních zvykl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 jistotou lze předpokládat, že by rozhodně odmítli i Ježíše, kdyby se o něm nemuseli již od dětství </w:t>
      </w:r>
      <w:r>
        <w:rPr>
          <w:rFonts w:cs="Courier New" w:ascii="Courier New" w:hAnsi="Courier New"/>
          <w:i/>
          <w:iCs/>
          <w:sz w:val="20"/>
          <w:szCs w:val="20"/>
        </w:rPr>
        <w:t>z donucení</w:t>
      </w:r>
      <w:r>
        <w:rPr>
          <w:rFonts w:cs="Courier New" w:ascii="Courier New" w:hAnsi="Courier New"/>
          <w:sz w:val="20"/>
          <w:szCs w:val="20"/>
        </w:rPr>
        <w:t xml:space="preserve"> uč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to jiné ani s těmi, kdo se snaží odmítnout všechno nové s poukazem na proroctví o tom, že se budou vyskytovat falešní proroci! Ani v tom není nic jiného než opět jen </w:t>
      </w:r>
      <w:r>
        <w:rPr>
          <w:rFonts w:cs="Courier New" w:ascii="Courier New" w:hAnsi="Courier New"/>
          <w:i/>
          <w:iCs/>
          <w:sz w:val="20"/>
          <w:szCs w:val="20"/>
        </w:rPr>
        <w:t xml:space="preserve">duchovní </w:t>
      </w:r>
      <w:r>
        <w:rPr>
          <w:rFonts w:cs="Courier New" w:ascii="Courier New" w:hAnsi="Courier New"/>
          <w:sz w:val="20"/>
          <w:szCs w:val="20"/>
        </w:rPr>
        <w:t xml:space="preserve">lenost. Vždyť právě v proroctví, na něž se odvolávají, je současně také jasně řečeno, že ten </w:t>
      </w:r>
      <w:r>
        <w:rPr>
          <w:rFonts w:cs="Courier New" w:ascii="Courier New" w:hAnsi="Courier New"/>
          <w:i/>
          <w:iCs/>
          <w:sz w:val="20"/>
          <w:szCs w:val="20"/>
        </w:rPr>
        <w:t xml:space="preserve">pravý, zaslíbený přijde </w:t>
      </w:r>
      <w:r>
        <w:rPr>
          <w:rFonts w:cs="Courier New" w:ascii="Courier New" w:hAnsi="Courier New"/>
          <w:sz w:val="20"/>
          <w:szCs w:val="20"/>
        </w:rPr>
        <w:t xml:space="preserve">právě </w:t>
      </w:r>
      <w:r>
        <w:rPr>
          <w:rFonts w:cs="Courier New" w:ascii="Courier New" w:hAnsi="Courier New"/>
          <w:i/>
          <w:iCs/>
          <w:sz w:val="20"/>
          <w:szCs w:val="20"/>
        </w:rPr>
        <w:t>v době</w:t>
      </w:r>
      <w:r>
        <w:rPr>
          <w:rFonts w:cs="Courier New" w:ascii="Courier New" w:hAnsi="Courier New"/>
          <w:sz w:val="20"/>
          <w:szCs w:val="20"/>
        </w:rPr>
        <w:t>, kdy se objeví falešní proro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si myslí, že ho poznají, když ve své pohodlnosti jednoduše všechno lehkomyslně odbývají takovým argumentem! Ani jeden člověk si ještě nepoložil tuto základní otáz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Oni sami </w:t>
      </w:r>
      <w:r>
        <w:rPr>
          <w:rFonts w:cs="Courier New" w:ascii="Courier New" w:hAnsi="Courier New"/>
          <w:sz w:val="20"/>
          <w:szCs w:val="20"/>
        </w:rPr>
        <w:t xml:space="preserve">však musí najít důkaz </w:t>
      </w:r>
      <w:r>
        <w:rPr>
          <w:rFonts w:cs="Courier New" w:ascii="Courier New" w:hAnsi="Courier New"/>
          <w:i/>
          <w:iCs/>
          <w:sz w:val="20"/>
          <w:szCs w:val="20"/>
        </w:rPr>
        <w:t xml:space="preserve">ve Slově </w:t>
      </w:r>
      <w:r>
        <w:rPr>
          <w:rFonts w:cs="Courier New" w:ascii="Courier New" w:hAnsi="Courier New"/>
          <w:sz w:val="20"/>
          <w:szCs w:val="20"/>
        </w:rPr>
        <w:t>a toho lidé až na velmi malý počet nechtěli dbát ani u Ježíše, ale očekávali ještě jiné důkaz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Jeho Slovo Pravdy, které bylo skutečným důkazem, pro ně tehdy ještě nemělo cenu. Jen duchovní lenost každého jednotlivce, kamkoliv se podíváte! A tak jako tehdy je tomu opět i dnes, jenom je to ještě mnohem horší, protože nyní je každá duchovní jiskra téměř úplně zasypán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Dnešní věřící přijali všechno jen jako </w:t>
      </w:r>
      <w:r>
        <w:rPr>
          <w:rFonts w:cs="Courier New" w:ascii="Courier New" w:hAnsi="Courier New"/>
          <w:i/>
          <w:iCs/>
          <w:sz w:val="20"/>
          <w:szCs w:val="20"/>
        </w:rPr>
        <w:t>nauku</w:t>
      </w:r>
      <w:r>
        <w:rPr>
          <w:rFonts w:cs="Courier New" w:ascii="Courier New" w:hAnsi="Courier New"/>
          <w:sz w:val="20"/>
          <w:szCs w:val="20"/>
        </w:rPr>
        <w:t xml:space="preserve">, nic z toho v sobě nezpracovali a nic si neosvojili! Jsou duchovně příliš mdlí, než aby vycítili, že jejich víra není nic jiného než </w:t>
      </w:r>
      <w:r>
        <w:rPr>
          <w:rFonts w:cs="Courier New" w:ascii="Courier New" w:hAnsi="Courier New"/>
          <w:i/>
          <w:iCs/>
          <w:sz w:val="20"/>
          <w:szCs w:val="20"/>
        </w:rPr>
        <w:t>zvyk z dětství</w:t>
      </w:r>
      <w:r>
        <w:rPr>
          <w:rFonts w:cs="Courier New" w:ascii="Courier New" w:hAnsi="Courier New"/>
          <w:sz w:val="20"/>
          <w:szCs w:val="20"/>
        </w:rPr>
        <w:t>. A tento zvyk nazývají v naprosté nevědomosti o sobě samých přesvědčení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jich chování k bližním často velmi zřetelně ukazuje, že nejsou </w:t>
      </w:r>
      <w:r>
        <w:rPr>
          <w:rFonts w:cs="Courier New" w:ascii="Courier New" w:hAnsi="Courier New"/>
          <w:i/>
          <w:iCs/>
          <w:sz w:val="20"/>
          <w:szCs w:val="20"/>
        </w:rPr>
        <w:t xml:space="preserve">opravdovými </w:t>
      </w:r>
      <w:r>
        <w:rPr>
          <w:rFonts w:cs="Courier New" w:ascii="Courier New" w:hAnsi="Courier New"/>
          <w:sz w:val="20"/>
          <w:szCs w:val="20"/>
        </w:rPr>
        <w:t>křesťany, nýbrž jen bezobsažnými, duchovně línými křesťany podle jmén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vými slovy vedu k Bohu a také k Ježíši! Ale </w:t>
      </w:r>
      <w:r>
        <w:rPr>
          <w:rFonts w:cs="Courier New" w:ascii="Courier New" w:hAnsi="Courier New"/>
          <w:i/>
          <w:iCs/>
          <w:sz w:val="20"/>
          <w:szCs w:val="20"/>
        </w:rPr>
        <w:t xml:space="preserve">živějším </w:t>
      </w:r>
      <w:r>
        <w:rPr>
          <w:rFonts w:cs="Courier New" w:ascii="Courier New" w:hAnsi="Courier New"/>
          <w:sz w:val="20"/>
          <w:szCs w:val="20"/>
        </w:rPr>
        <w:t>způsobem, než byl dosud znám, a ne tak, jak si to lidé přizpůsobili ve svém sklonu k duchovní pohodl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Upozorňuji na to, že Bůh chce mít ve stvoření živé duchy vědomé si své </w:t>
      </w:r>
      <w:r>
        <w:rPr>
          <w:rFonts w:cs="Courier New" w:ascii="Courier New" w:hAnsi="Courier New"/>
          <w:i/>
          <w:iCs/>
          <w:sz w:val="20"/>
          <w:szCs w:val="20"/>
        </w:rPr>
        <w:t xml:space="preserve">vlastní </w:t>
      </w:r>
      <w:r>
        <w:rPr>
          <w:rFonts w:cs="Courier New" w:ascii="Courier New" w:hAnsi="Courier New"/>
          <w:sz w:val="20"/>
          <w:szCs w:val="20"/>
        </w:rPr>
        <w:t xml:space="preserve">odpovědnosti, </w:t>
      </w:r>
      <w:r>
        <w:rPr>
          <w:rFonts w:cs="Courier New" w:ascii="Courier New" w:hAnsi="Courier New"/>
          <w:i/>
          <w:iCs/>
          <w:sz w:val="20"/>
          <w:szCs w:val="20"/>
        </w:rPr>
        <w:t xml:space="preserve">tak </w:t>
      </w:r>
      <w:r>
        <w:rPr>
          <w:rFonts w:cs="Courier New" w:ascii="Courier New" w:hAnsi="Courier New"/>
          <w:sz w:val="20"/>
          <w:szCs w:val="20"/>
        </w:rPr>
        <w:t>jak to má být podle prazákonů stvoření! Každý musí sám a plně odpovídat za všechno, co myslí, mluví a koná. Nic z toho nemohlo být smazáno tehdejší vraždou, kterou lidstvo spáchalo na Synu Boží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žíš byl zavražděn proto, že byl se svými požadavky </w:t>
      </w:r>
      <w:r>
        <w:rPr>
          <w:rFonts w:cs="Courier New" w:ascii="Courier New" w:hAnsi="Courier New"/>
          <w:i/>
          <w:iCs/>
          <w:sz w:val="20"/>
          <w:szCs w:val="20"/>
        </w:rPr>
        <w:t xml:space="preserve">také </w:t>
      </w:r>
      <w:r>
        <w:rPr>
          <w:rFonts w:cs="Courier New" w:ascii="Courier New" w:hAnsi="Courier New"/>
          <w:sz w:val="20"/>
          <w:szCs w:val="20"/>
        </w:rPr>
        <w:t xml:space="preserve">považován za nepohodlného a stal se nebezpečným </w:t>
      </w:r>
      <w:r>
        <w:rPr>
          <w:rFonts w:cs="Courier New" w:ascii="Courier New" w:hAnsi="Courier New"/>
          <w:i/>
          <w:iCs/>
          <w:sz w:val="20"/>
          <w:szCs w:val="20"/>
        </w:rPr>
        <w:t>kněžím</w:t>
      </w:r>
      <w:r>
        <w:rPr>
          <w:rFonts w:cs="Courier New" w:ascii="Courier New" w:hAnsi="Courier New"/>
          <w:sz w:val="20"/>
          <w:szCs w:val="20"/>
        </w:rPr>
        <w:t xml:space="preserve">, kteří učili něčemu jinému, mnohem pohodlnějšímu, jen aby měli </w:t>
      </w:r>
      <w:r>
        <w:rPr>
          <w:rFonts w:cs="Courier New" w:ascii="Courier New" w:hAnsi="Courier New"/>
          <w:i/>
          <w:iCs/>
          <w:sz w:val="20"/>
          <w:szCs w:val="20"/>
        </w:rPr>
        <w:t xml:space="preserve">pozemsky </w:t>
      </w:r>
      <w:r>
        <w:rPr>
          <w:rFonts w:cs="Courier New" w:ascii="Courier New" w:hAnsi="Courier New"/>
          <w:sz w:val="20"/>
          <w:szCs w:val="20"/>
        </w:rPr>
        <w:t xml:space="preserve">stále větší okruh stoupenců, což mělo současně přispět ke vzestupu a udržení pozemské moci díky vzrůstajícímu pozemskému </w:t>
      </w:r>
      <w:r>
        <w:rPr>
          <w:rFonts w:cs="Courier New" w:ascii="Courier New" w:hAnsi="Courier New"/>
          <w:i/>
          <w:iCs/>
          <w:sz w:val="20"/>
          <w:szCs w:val="20"/>
        </w:rPr>
        <w:t>vliv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oho </w:t>
      </w:r>
      <w:r>
        <w:rPr>
          <w:rFonts w:cs="Courier New" w:ascii="Courier New" w:hAnsi="Courier New"/>
          <w:sz w:val="20"/>
          <w:szCs w:val="20"/>
        </w:rPr>
        <w:t xml:space="preserve">se nechtěli vzdát! Lidé se nechtěli vzdát pohodlnosti a kněží vlivu a moci. Kněží nechtěli být </w:t>
      </w:r>
      <w:r>
        <w:rPr>
          <w:rFonts w:cs="Courier New" w:ascii="Courier New" w:hAnsi="Courier New"/>
          <w:i/>
          <w:iCs/>
          <w:sz w:val="20"/>
          <w:szCs w:val="20"/>
        </w:rPr>
        <w:t xml:space="preserve">učiteli </w:t>
      </w:r>
      <w:r>
        <w:rPr>
          <w:rFonts w:cs="Courier New" w:ascii="Courier New" w:hAnsi="Courier New"/>
          <w:sz w:val="20"/>
          <w:szCs w:val="20"/>
        </w:rPr>
        <w:t xml:space="preserve">a </w:t>
      </w:r>
      <w:r>
        <w:rPr>
          <w:rFonts w:cs="Courier New" w:ascii="Courier New" w:hAnsi="Courier New"/>
          <w:i/>
          <w:iCs/>
          <w:sz w:val="20"/>
          <w:szCs w:val="20"/>
        </w:rPr>
        <w:t>pomocníky</w:t>
      </w:r>
      <w:r>
        <w:rPr>
          <w:rFonts w:cs="Courier New" w:ascii="Courier New" w:hAnsi="Courier New"/>
          <w:sz w:val="20"/>
          <w:szCs w:val="20"/>
        </w:rPr>
        <w:t>, ale chtěli jen vládnou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ako opravdoví </w:t>
      </w:r>
      <w:r>
        <w:rPr>
          <w:rFonts w:cs="Courier New" w:ascii="Courier New" w:hAnsi="Courier New"/>
          <w:i/>
          <w:iCs/>
          <w:sz w:val="20"/>
          <w:szCs w:val="20"/>
        </w:rPr>
        <w:t>pomocníci</w:t>
      </w:r>
      <w:r>
        <w:rPr>
          <w:rFonts w:cs="Courier New" w:ascii="Courier New" w:hAnsi="Courier New"/>
          <w:sz w:val="20"/>
          <w:szCs w:val="20"/>
        </w:rPr>
        <w:t xml:space="preserve"> by museli lidi vychovávat k </w:t>
      </w:r>
      <w:r>
        <w:rPr>
          <w:rFonts w:cs="Courier New" w:ascii="Courier New" w:hAnsi="Courier New"/>
          <w:i/>
          <w:iCs/>
          <w:sz w:val="20"/>
          <w:szCs w:val="20"/>
        </w:rPr>
        <w:t>vnitřní samostatnosti</w:t>
      </w:r>
      <w:r>
        <w:rPr>
          <w:rFonts w:cs="Courier New" w:ascii="Courier New" w:hAnsi="Courier New"/>
          <w:sz w:val="20"/>
          <w:szCs w:val="20"/>
        </w:rPr>
        <w:t>, duchovní vážnosti a velikosti, aby se lidé ze svobodného přesvědčení vřadili do vůle Boží a radostně podle ní jednal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něží ale dělali opak toho a </w:t>
      </w:r>
      <w:r>
        <w:rPr>
          <w:rFonts w:cs="Courier New" w:ascii="Courier New" w:hAnsi="Courier New"/>
          <w:i/>
          <w:iCs/>
          <w:sz w:val="20"/>
          <w:szCs w:val="20"/>
        </w:rPr>
        <w:t xml:space="preserve">poutali </w:t>
      </w:r>
      <w:r>
        <w:rPr>
          <w:rFonts w:cs="Courier New" w:ascii="Courier New" w:hAnsi="Courier New"/>
          <w:sz w:val="20"/>
          <w:szCs w:val="20"/>
        </w:rPr>
        <w:t>ducha, aby zůstal povolný a mohli jej využívat pro své pozemské cíl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Bůh však od lidí požaduje, aby se duchovně zdokonalovali v jeho zákonech stvoření! Požaduje neustálý pokrok v rozšiřování vědění o stvoření, aby lidé ve stvoření správně stáli a působili a nestali se překážkou v záchvěvech krouživých pohybů!</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o se ale nyní nechce dostat </w:t>
      </w:r>
      <w:r>
        <w:rPr>
          <w:rFonts w:cs="Courier New" w:ascii="Courier New" w:hAnsi="Courier New"/>
          <w:i/>
          <w:iCs/>
          <w:sz w:val="20"/>
          <w:szCs w:val="20"/>
        </w:rPr>
        <w:t xml:space="preserve">dál </w:t>
      </w:r>
      <w:r>
        <w:rPr>
          <w:rFonts w:cs="Courier New" w:ascii="Courier New" w:hAnsi="Courier New"/>
          <w:sz w:val="20"/>
          <w:szCs w:val="20"/>
        </w:rPr>
        <w:t xml:space="preserve">a snaží se setrvávat na </w:t>
      </w:r>
      <w:r>
        <w:rPr>
          <w:rFonts w:cs="Courier New" w:ascii="Courier New" w:hAnsi="Courier New"/>
          <w:i/>
          <w:iCs/>
          <w:sz w:val="20"/>
          <w:szCs w:val="20"/>
        </w:rPr>
        <w:t>tom</w:t>
      </w:r>
      <w:r>
        <w:rPr>
          <w:rFonts w:cs="Courier New" w:ascii="Courier New" w:hAnsi="Courier New"/>
          <w:sz w:val="20"/>
          <w:szCs w:val="20"/>
        </w:rPr>
        <w:t xml:space="preserve">, o čem se domnívá, že již ví, a proto odmítá nová zjevení z Boha nebo se k nim staví nepřátelsky, zůstane pozadu a bude při světovém soudu vyvržen. Světový soud totiž strhne každou překážku, aby už bylo konečně ve stvoření opět jasno. To bude v budoucnosti </w:t>
      </w:r>
      <w:r>
        <w:rPr>
          <w:rFonts w:cs="Courier New" w:ascii="Courier New" w:hAnsi="Courier New"/>
          <w:i/>
          <w:iCs/>
          <w:sz w:val="20"/>
          <w:szCs w:val="20"/>
        </w:rPr>
        <w:t xml:space="preserve">podporovat </w:t>
      </w:r>
      <w:r>
        <w:rPr>
          <w:rFonts w:cs="Courier New" w:ascii="Courier New" w:hAnsi="Courier New"/>
          <w:sz w:val="20"/>
          <w:szCs w:val="20"/>
        </w:rPr>
        <w:t>pokračující vývoj, jenž má probíhat podle vůle Boží, jak to Bůh stanovil pro své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žíš byl novým zjevením a další zjevení přinesl ve svém Slově. Pro tehdejší dobu bylo to </w:t>
      </w:r>
      <w:r>
        <w:rPr>
          <w:rFonts w:cs="Courier New" w:ascii="Courier New" w:hAnsi="Courier New"/>
          <w:i/>
          <w:iCs/>
          <w:sz w:val="20"/>
          <w:szCs w:val="20"/>
        </w:rPr>
        <w:t xml:space="preserve">vše </w:t>
      </w:r>
      <w:r>
        <w:rPr>
          <w:rFonts w:cs="Courier New" w:ascii="Courier New" w:hAnsi="Courier New"/>
          <w:sz w:val="20"/>
          <w:szCs w:val="20"/>
        </w:rPr>
        <w:t>nové a byl to stejně nutný pokrok jako dnes, ale nemělo se při něm zůstat stát na věk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Mé Poselství nemá způsobit, aby se někdo vzdal Ježíše jako Syna Božího, naopak má být teprve správně poznán </w:t>
      </w:r>
      <w:r>
        <w:rPr>
          <w:rFonts w:cs="Courier New" w:ascii="Courier New" w:hAnsi="Courier New"/>
          <w:i/>
          <w:iCs/>
          <w:sz w:val="20"/>
          <w:szCs w:val="20"/>
        </w:rPr>
        <w:t>jako takový</w:t>
      </w:r>
      <w:r>
        <w:rPr>
          <w:rFonts w:cs="Courier New" w:ascii="Courier New" w:hAnsi="Courier New"/>
          <w:sz w:val="20"/>
          <w:szCs w:val="20"/>
        </w:rPr>
        <w:t>. Nemá již být nadále považován za služebníka a otroka zkaženého lidstva, který by nesl nebo odpykával tíhu jeho viny, aby to mělo pohodlnějš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rávě ti, kdo </w:t>
      </w:r>
      <w:r>
        <w:rPr>
          <w:rFonts w:cs="Courier New" w:ascii="Courier New" w:hAnsi="Courier New"/>
          <w:i/>
          <w:iCs/>
          <w:sz w:val="20"/>
          <w:szCs w:val="20"/>
        </w:rPr>
        <w:t>skutečně</w:t>
      </w:r>
      <w:r>
        <w:rPr>
          <w:rFonts w:cs="Courier New" w:ascii="Courier New" w:hAnsi="Courier New"/>
          <w:sz w:val="20"/>
          <w:szCs w:val="20"/>
        </w:rPr>
        <w:t xml:space="preserve"> přijali Ježíše jako Syna Božího, </w:t>
      </w:r>
      <w:r>
        <w:rPr>
          <w:rFonts w:cs="Courier New" w:ascii="Courier New" w:hAnsi="Courier New"/>
          <w:i/>
          <w:iCs/>
          <w:sz w:val="20"/>
          <w:szCs w:val="20"/>
        </w:rPr>
        <w:t xml:space="preserve">nemohou </w:t>
      </w:r>
      <w:r>
        <w:rPr>
          <w:rFonts w:cs="Courier New" w:ascii="Courier New" w:hAnsi="Courier New"/>
          <w:sz w:val="20"/>
          <w:szCs w:val="20"/>
        </w:rPr>
        <w:t xml:space="preserve">dělat nic jiného, než přivítat mé Poselství a s ním spojená nová zjevení z Boží milosti </w:t>
      </w:r>
      <w:r>
        <w:rPr>
          <w:rFonts w:cs="Courier New" w:ascii="Courier New" w:hAnsi="Courier New"/>
          <w:i/>
          <w:iCs/>
          <w:sz w:val="20"/>
          <w:szCs w:val="20"/>
        </w:rPr>
        <w:t xml:space="preserve">s radostnou vděčností! </w:t>
      </w:r>
      <w:r>
        <w:rPr>
          <w:rFonts w:cs="Courier New" w:ascii="Courier New" w:hAnsi="Courier New"/>
          <w:sz w:val="20"/>
          <w:szCs w:val="20"/>
        </w:rPr>
        <w:t>Nebude jim ani zatěžko pochopit správně všechno, co říkám, a osvojit si t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do tak nečiní nebo nemůže činit, nepochopil Poselství a ani skutečné bytí Syna Božího Ježíše, ale sám si vystavěl něco cizího, nesprávného podle </w:t>
      </w:r>
      <w:r>
        <w:rPr>
          <w:rFonts w:cs="Courier New" w:ascii="Courier New" w:hAnsi="Courier New"/>
          <w:i/>
          <w:iCs/>
          <w:sz w:val="20"/>
          <w:szCs w:val="20"/>
        </w:rPr>
        <w:t xml:space="preserve">vlastního </w:t>
      </w:r>
      <w:r>
        <w:rPr>
          <w:rFonts w:cs="Courier New" w:ascii="Courier New" w:hAnsi="Courier New"/>
          <w:sz w:val="20"/>
          <w:szCs w:val="20"/>
        </w:rPr>
        <w:t>uvážení a z domýšlivosti a… v neposlední řadě… z lenosti svého pohodlného ducha, který se vyhýbá Bohem požadovanému pohyb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Smyslem a účelem Poselství ze Světla, jež jsem přinesl a splnil tak nejsvětější vůli Boží, je tolik potřebné rozšíření vědění lidstv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Zde neplatí výmluvy duchovně líných ani fráze ješitného farizejství. I záludné pomluvy a útoky budou muset ustoupit před spravedlností trojjediného Boha a rozptýlit se jako plevy, neboť není nic většího a mocnějšího, než je Bůh a Pán a to, co vychází z jeho vůl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Duch pozemského člověka se nyní musí stát </w:t>
      </w:r>
      <w:r>
        <w:rPr>
          <w:rFonts w:cs="Courier New" w:ascii="Courier New" w:hAnsi="Courier New"/>
          <w:i/>
          <w:iCs/>
          <w:sz w:val="20"/>
          <w:szCs w:val="20"/>
        </w:rPr>
        <w:t>živým</w:t>
      </w:r>
      <w:r>
        <w:rPr>
          <w:rFonts w:cs="Courier New" w:ascii="Courier New" w:hAnsi="Courier New"/>
          <w:sz w:val="20"/>
          <w:szCs w:val="20"/>
        </w:rPr>
        <w:t xml:space="preserve"> a zesílit ve vůli Boží, jíž má sloužit; vždyť kvůli tomu smí pobývat ve stvoření. Čas je zde! Bůh již nebude trpět zotročené duchy! A lidská svévole bude zlomena, jestliže člověk nebude ochoten vpravit se do Božích prazákonů, které Bůh vložil do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K nim však patří také zákon trvalého pohybu, který vyžaduje nerušené pokračování vývoje. S tím zůstává spjato rozšíření vědění! Vědění o stvoření, duchovní vědění je vlastním obsahem všeho život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roto se vám dostalo nových zjevení. Odmítnete-li je z lenosti svého ducha a chcete-li jej nechat dále klidně spát jako dosud, probudí se při soudu a pak propadne rozklad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běda všem, kdo ještě chtějí držet lidského ducha v poutech! Utrpí desateronásobnou škodu a v posledním okamžiku budou </w:t>
      </w:r>
      <w:r>
        <w:rPr>
          <w:rFonts w:cs="Courier New" w:ascii="Courier New" w:hAnsi="Courier New"/>
          <w:i/>
          <w:iCs/>
          <w:sz w:val="20"/>
          <w:szCs w:val="20"/>
        </w:rPr>
        <w:t>muset</w:t>
      </w:r>
      <w:r>
        <w:rPr>
          <w:rFonts w:cs="Courier New" w:ascii="Courier New" w:hAnsi="Courier New"/>
          <w:sz w:val="20"/>
          <w:szCs w:val="20"/>
        </w:rPr>
        <w:t xml:space="preserve"> s hrůzou poznat, co na sebe naložili. Pod touto tíhou se pak zhroutí a klesnou do hrůzných hlubin!</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Tento den je zde! Temno musí zaniknout! Nádherné Boží Světlo nyní rozbíjí všechno nesprávné a vypaluje vše líné ve stvoření, aby stvoření mohlo putovat po svých drahách jen ve světle a radosti, k požehnání všech tvorů, jako jásavá modlitba díků za všechny milosti svého Tvůrce, ke cti Boha, Jediného, Všemohoucíh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OHLEĎ, CO TI PROSPÍVÁ!</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č, vy lidé, chcete duchovně vždy něco </w:t>
      </w:r>
      <w:r>
        <w:rPr>
          <w:rFonts w:cs="Courier New" w:ascii="Courier New" w:hAnsi="Courier New"/>
          <w:i/>
          <w:iCs/>
          <w:sz w:val="20"/>
          <w:szCs w:val="20"/>
        </w:rPr>
        <w:t>jiného</w:t>
      </w:r>
      <w:r>
        <w:rPr>
          <w:rFonts w:cs="Courier New" w:ascii="Courier New" w:hAnsi="Courier New"/>
          <w:sz w:val="20"/>
          <w:szCs w:val="20"/>
        </w:rPr>
        <w:t xml:space="preserve"> než to, co skutečně </w:t>
      </w:r>
      <w:r>
        <w:rPr>
          <w:rFonts w:cs="Courier New" w:ascii="Courier New" w:hAnsi="Courier New"/>
          <w:i/>
          <w:iCs/>
          <w:sz w:val="20"/>
          <w:szCs w:val="20"/>
        </w:rPr>
        <w:t xml:space="preserve">potřebujete </w:t>
      </w:r>
      <w:r>
        <w:rPr>
          <w:rFonts w:cs="Courier New" w:ascii="Courier New" w:hAnsi="Courier New"/>
          <w:sz w:val="20"/>
          <w:szCs w:val="20"/>
        </w:rPr>
        <w:t xml:space="preserve">a co vám </w:t>
      </w:r>
      <w:r>
        <w:rPr>
          <w:rFonts w:cs="Courier New" w:ascii="Courier New" w:hAnsi="Courier New"/>
          <w:i/>
          <w:iCs/>
          <w:sz w:val="20"/>
          <w:szCs w:val="20"/>
        </w:rPr>
        <w:t xml:space="preserve">prospívá! </w:t>
      </w:r>
      <w:r>
        <w:rPr>
          <w:rFonts w:cs="Courier New" w:ascii="Courier New" w:hAnsi="Courier New"/>
          <w:sz w:val="20"/>
          <w:szCs w:val="20"/>
        </w:rPr>
        <w:t>Tato zvláštnost působí mezi všemi hledajícími zhoubně jako těžká nákaz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Bylo by málo účelné, kdybych se vás na to zeptal. Nemůžete dát ani sobě vysvětlení, i kdybyste se snažili o tom přemýšlet ve dne v noc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ozorujte v klidu sami sebe, podívejte se na otázky, které ve vás vyvstávají. Sledujte pochod svých myšlenek, kam vedou, a brzy poznáte, že jsou to většinou vždy takové oblasti, jichž nikdy nedosáhnete, neboť jsou výše než oblast, odkud pocházíte. Proto je také nikdy nemůžete pochopi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Má-li vám však něco </w:t>
      </w:r>
      <w:r>
        <w:rPr>
          <w:rFonts w:cs="Courier New" w:ascii="Courier New" w:hAnsi="Courier New"/>
          <w:i/>
          <w:iCs/>
          <w:sz w:val="20"/>
          <w:szCs w:val="20"/>
        </w:rPr>
        <w:t>prospívat</w:t>
      </w:r>
      <w:r>
        <w:rPr>
          <w:rFonts w:cs="Courier New" w:ascii="Courier New" w:hAnsi="Courier New"/>
          <w:sz w:val="20"/>
          <w:szCs w:val="20"/>
        </w:rPr>
        <w:t>, je základní podmínkou, abyste to mohli pochopi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To si ujasněte v celém svém myšlení i jednání a řiďte se podle toho. Pak budete mít také všechno snadnější. Zabývejte se proto jen tím, co můžete skutečně pochopit, co je tedy v rámci vašeho lidského byt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Oblast, v níž můžete vědomě existovat jako lidští duchové, je sice směrem ke světlým výšinám přesně ohraničená, ale proto snad není malá. Je v ní pro vás dost místa na věky, a tím jsou v ní i dostatečně velká pole působ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Bez </w:t>
      </w:r>
      <w:r>
        <w:rPr>
          <w:rFonts w:cs="Courier New" w:ascii="Courier New" w:hAnsi="Courier New"/>
          <w:sz w:val="20"/>
          <w:szCs w:val="20"/>
        </w:rPr>
        <w:t xml:space="preserve">hranic je pro vás jedině možnost vašeho </w:t>
      </w:r>
      <w:r>
        <w:rPr>
          <w:rFonts w:cs="Courier New" w:ascii="Courier New" w:hAnsi="Courier New"/>
          <w:i/>
          <w:iCs/>
          <w:sz w:val="20"/>
          <w:szCs w:val="20"/>
        </w:rPr>
        <w:t>vývoje</w:t>
      </w:r>
      <w:r>
        <w:rPr>
          <w:rFonts w:cs="Courier New" w:ascii="Courier New" w:hAnsi="Courier New"/>
          <w:sz w:val="20"/>
          <w:szCs w:val="20"/>
        </w:rPr>
        <w:t>, který se v těchto polích působnosti projevuje tím, že se vaše činnost víc a více zdokonaluje. Uvědomte si proto velmi přesně, co vám teď říká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tále větší zdokonalování v duchovním </w:t>
      </w:r>
      <w:r>
        <w:rPr>
          <w:rFonts w:cs="Courier New" w:ascii="Courier New" w:hAnsi="Courier New"/>
          <w:i/>
          <w:iCs/>
          <w:sz w:val="20"/>
          <w:szCs w:val="20"/>
        </w:rPr>
        <w:t xml:space="preserve">působení </w:t>
      </w:r>
      <w:r>
        <w:rPr>
          <w:rFonts w:cs="Courier New" w:ascii="Courier New" w:hAnsi="Courier New"/>
          <w:sz w:val="20"/>
          <w:szCs w:val="20"/>
        </w:rPr>
        <w:t>je zcela bez hranic, nemá konce. V působení ducha můžete stále více sílit a spolu s tím se bude samočinně neustále rozšiřovat i vaše pole působnosti. Tak najdete mír, radost, štěstí a blažen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ké o blaženosti si všichni lidé dosud vytvářeli nesprávnou představu. Blaženost spočívá jedině v zářivé radosti z požehnaného tvoření, ne snad v lenošné zahálce a užívání, nebo jak se tento nesprávný způsob chování chytře zakrývá výrazem </w:t>
      </w:r>
      <w:r>
        <w:rPr>
          <w:rFonts w:cs="Courier New" w:ascii="Courier New" w:hAnsi="Courier New"/>
          <w:i/>
          <w:iCs/>
          <w:sz w:val="20"/>
          <w:szCs w:val="20"/>
        </w:rPr>
        <w:t>„sladká</w:t>
      </w:r>
      <w:r>
        <w:rPr>
          <w:rFonts w:cs="Courier New" w:ascii="Courier New" w:hAnsi="Courier New"/>
          <w:sz w:val="20"/>
          <w:szCs w:val="20"/>
        </w:rPr>
        <w:t xml:space="preserve"> nečinn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Z toho důvodu často nazývám lidský ráj „světlou říší radostného 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Lidský duch nemůže dosáhnout blaženosti </w:t>
      </w:r>
      <w:r>
        <w:rPr>
          <w:rFonts w:cs="Courier New" w:ascii="Courier New" w:hAnsi="Courier New"/>
          <w:i/>
          <w:iCs/>
          <w:sz w:val="20"/>
          <w:szCs w:val="20"/>
        </w:rPr>
        <w:t xml:space="preserve">jinak </w:t>
      </w:r>
      <w:r>
        <w:rPr>
          <w:rFonts w:cs="Courier New" w:ascii="Courier New" w:hAnsi="Courier New"/>
          <w:sz w:val="20"/>
          <w:szCs w:val="20"/>
        </w:rPr>
        <w:t xml:space="preserve">než v radostném působení pro Světlo! Jedině tím se mu nakonec dostane koruny věčného života, která lidskému duchu zaručuje, že bude smět </w:t>
      </w:r>
      <w:r>
        <w:rPr>
          <w:rFonts w:cs="Courier New" w:ascii="Courier New" w:hAnsi="Courier New"/>
          <w:i/>
          <w:iCs/>
          <w:sz w:val="20"/>
          <w:szCs w:val="20"/>
        </w:rPr>
        <w:t>věčně</w:t>
      </w:r>
      <w:r>
        <w:rPr>
          <w:rFonts w:cs="Courier New" w:ascii="Courier New" w:hAnsi="Courier New"/>
          <w:sz w:val="20"/>
          <w:szCs w:val="20"/>
        </w:rPr>
        <w:t xml:space="preserve"> spolupůsobit v koloběhu stvoření bez nebezpečí, že propadne rozkladu jako neupotřebitelný stavební kámen.</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řes tuto milostivě poskytnutou možnost neustálého zdokonalování ducha tedy lidé nemohou překročit rámec pole svého bytí ve stvoření, nikdy nemohou odstranit přesně vytyčené hranice, v nichž smějí být vědomí. Z toho, že prostě </w:t>
      </w:r>
      <w:r>
        <w:rPr>
          <w:rFonts w:cs="Courier New" w:ascii="Courier New" w:hAnsi="Courier New"/>
          <w:i/>
          <w:iCs/>
          <w:sz w:val="20"/>
          <w:szCs w:val="20"/>
        </w:rPr>
        <w:t>nemohou</w:t>
      </w:r>
      <w:r>
        <w:rPr>
          <w:rFonts w:cs="Courier New" w:ascii="Courier New" w:hAnsi="Courier New"/>
          <w:sz w:val="20"/>
          <w:szCs w:val="20"/>
        </w:rPr>
        <w:t xml:space="preserve">, pro ně přirozeně vyplývá také to, že </w:t>
      </w:r>
      <w:r>
        <w:rPr>
          <w:rFonts w:cs="Courier New" w:ascii="Courier New" w:hAnsi="Courier New"/>
          <w:i/>
          <w:iCs/>
          <w:sz w:val="20"/>
          <w:szCs w:val="20"/>
        </w:rPr>
        <w:t>nesmějí</w:t>
      </w:r>
      <w:r>
        <w:rPr>
          <w:rFonts w:cs="Courier New" w:ascii="Courier New" w:hAnsi="Courier New"/>
          <w:sz w:val="20"/>
          <w:szCs w:val="20"/>
        </w:rPr>
        <w:t>. To vždy působí samočinně, a právě proto i nepřekonatelně.</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Zdokonalování spočívá ve stále jasnějším vyzařování ducha, což se úměrně k tomu projevuje zvýšenou intenzitou působ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Stupňující se záření ducha je následkem očisťování a zjasňování duše, když ve chtění k dobrému usiluje vzhůru. Jedno se vždy vyvíjí v přísné důslednosti z druhého.</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Jestliže se opravdově zabýváte </w:t>
      </w:r>
      <w:r>
        <w:rPr>
          <w:rFonts w:cs="Courier New" w:ascii="Courier New" w:hAnsi="Courier New"/>
          <w:i/>
          <w:iCs/>
          <w:sz w:val="20"/>
          <w:szCs w:val="20"/>
        </w:rPr>
        <w:t xml:space="preserve">výlučně </w:t>
      </w:r>
      <w:r>
        <w:rPr>
          <w:rFonts w:cs="Courier New" w:ascii="Courier New" w:hAnsi="Courier New"/>
          <w:sz w:val="20"/>
          <w:szCs w:val="20"/>
        </w:rPr>
        <w:t>dobrem, následuje ostatní samo sebou. Není to tedy tak těžké. Vy však svým chtěním saháte stále znovu daleko nad to, a tím si již předem to nejjednodušší nejen značně ztěžujete, ale velmi často dokonce znemožňujet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Uvědomte si, že i když se stále více zdokonalujete, nemůže ani to nejsilnější záření vašeho ducha změnit jeho </w:t>
      </w:r>
      <w:r>
        <w:rPr>
          <w:rFonts w:cs="Courier New" w:ascii="Courier New" w:hAnsi="Courier New"/>
          <w:i/>
          <w:iCs/>
          <w:sz w:val="20"/>
          <w:szCs w:val="20"/>
        </w:rPr>
        <w:t>druh</w:t>
      </w:r>
      <w:r>
        <w:rPr>
          <w:rFonts w:cs="Courier New" w:ascii="Courier New" w:hAnsi="Courier New"/>
          <w:sz w:val="20"/>
          <w:szCs w:val="20"/>
        </w:rPr>
        <w:t xml:space="preserve">, ale jen jeho </w:t>
      </w:r>
      <w:r>
        <w:rPr>
          <w:rFonts w:cs="Courier New" w:ascii="Courier New" w:hAnsi="Courier New"/>
          <w:i/>
          <w:iCs/>
          <w:sz w:val="20"/>
          <w:szCs w:val="20"/>
        </w:rPr>
        <w:t>stav!</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není nikdy možné překročit rámec hranic, v nichž je člověk vědomý, neboť tyto hranice určuje </w:t>
      </w:r>
      <w:r>
        <w:rPr>
          <w:rFonts w:cs="Courier New" w:ascii="Courier New" w:hAnsi="Courier New"/>
          <w:i/>
          <w:iCs/>
          <w:sz w:val="20"/>
          <w:szCs w:val="20"/>
        </w:rPr>
        <w:t xml:space="preserve">druh </w:t>
      </w:r>
      <w:r>
        <w:rPr>
          <w:rFonts w:cs="Courier New" w:ascii="Courier New" w:hAnsi="Courier New"/>
          <w:sz w:val="20"/>
          <w:szCs w:val="20"/>
        </w:rPr>
        <w:t>a nikoli pouze stav. Stav však vytváří uvnitř tohoto velkého rámce druhu ještě zvlášť malé, dílčí hranice samy o sobě, které lze překročit změnou sta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nto rámec zahrnuje obrovské dálky, celé světy, které ani nemůžete duchovně přehlédnout a v nichž můžete pobývat celou věčnost a působit bez kon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bývejte se podrobně a důkladně </w:t>
      </w:r>
      <w:r>
        <w:rPr>
          <w:rFonts w:cs="Courier New" w:ascii="Courier New" w:hAnsi="Courier New"/>
          <w:i/>
          <w:iCs/>
          <w:sz w:val="20"/>
          <w:szCs w:val="20"/>
        </w:rPr>
        <w:t xml:space="preserve">tím, pak </w:t>
      </w:r>
      <w:r>
        <w:rPr>
          <w:rFonts w:cs="Courier New" w:ascii="Courier New" w:hAnsi="Courier New"/>
          <w:sz w:val="20"/>
          <w:szCs w:val="20"/>
        </w:rPr>
        <w:t xml:space="preserve"> budete šťastní! Ve svém Poselství jsem vám dal přesné vědění, s čím souvisíte a co je s vámi spojeno, jak v tom působíte svým myšlením a jednáním a čeho tím </w:t>
      </w:r>
      <w:r>
        <w:rPr>
          <w:rFonts w:cs="Courier New" w:ascii="Courier New" w:hAnsi="Courier New"/>
          <w:i/>
          <w:iCs/>
          <w:sz w:val="20"/>
          <w:szCs w:val="20"/>
        </w:rPr>
        <w:t xml:space="preserve">musíte </w:t>
      </w:r>
      <w:r>
        <w:rPr>
          <w:rFonts w:cs="Courier New" w:ascii="Courier New" w:hAnsi="Courier New"/>
          <w:sz w:val="20"/>
          <w:szCs w:val="20"/>
        </w:rPr>
        <w:t>dosáh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místo abyste se tomuto vědění, jež vám bylo poskytnuto, věnovali se vší opravdovostí a ve správném smyslu, a tak konečně zaujali místo, které má člověk v tomto stvoření zaujímat, směřuje všechno vaše myšlení, vaše otázky i přání stále znovu daleko nad to do úrovní, jichž lidský duch nemůže jako vědomý nikdy dosáh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také nemůže nic z toho opravdu pochopit. Všechno tkaní, záření, usilování, zkrátka celé bytí v těchto úrovních zůstane člověku věčně nepochopitelné, neskonale vzdálené. Proto mu takové hloubání nemůže prospět. Promarňuje jen čas i sílu, která je mu poskytována k jeho vlastnímu nutnému vývoji, a nakonec musí jako nepotřebný zahy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Hněte </w:t>
      </w:r>
      <w:r>
        <w:rPr>
          <w:rFonts w:cs="Courier New" w:ascii="Courier New" w:hAnsi="Courier New"/>
          <w:sz w:val="20"/>
          <w:szCs w:val="20"/>
        </w:rPr>
        <w:t xml:space="preserve">už konečně sebou vší silou v </w:t>
      </w:r>
      <w:r>
        <w:rPr>
          <w:rFonts w:cs="Courier New" w:ascii="Courier New" w:hAnsi="Courier New"/>
          <w:i/>
          <w:iCs/>
          <w:sz w:val="20"/>
          <w:szCs w:val="20"/>
        </w:rPr>
        <w:t xml:space="preserve">té </w:t>
      </w:r>
      <w:r>
        <w:rPr>
          <w:rFonts w:cs="Courier New" w:ascii="Courier New" w:hAnsi="Courier New"/>
          <w:sz w:val="20"/>
          <w:szCs w:val="20"/>
        </w:rPr>
        <w:t xml:space="preserve">úrovni, kterou </w:t>
      </w:r>
      <w:r>
        <w:rPr>
          <w:rFonts w:cs="Courier New" w:ascii="Courier New" w:hAnsi="Courier New"/>
          <w:i/>
          <w:iCs/>
          <w:sz w:val="20"/>
          <w:szCs w:val="20"/>
        </w:rPr>
        <w:t xml:space="preserve">vám </w:t>
      </w:r>
      <w:r>
        <w:rPr>
          <w:rFonts w:cs="Courier New" w:ascii="Courier New" w:hAnsi="Courier New"/>
          <w:sz w:val="20"/>
          <w:szCs w:val="20"/>
        </w:rPr>
        <w:t>Tvůrce dal! Máte ji přivést k nejčistší kráse, vytvořit z ní zahradu Boží podobnou ráji. Vaše úroveň má být ztělesněnou modlitbou vděčnosti, jásavě vystupující ke stupňům Božího trůnu, aby svými činy pokorně velebila Tvůrce všech věcí za tak velké bohatství milostí! –</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Lidé, jak jste malí, a přece jak nesmírně nároční a domýšliví. Kdybyste se chtěli jen trochu pohnout </w:t>
      </w:r>
      <w:r>
        <w:rPr>
          <w:rFonts w:cs="Courier New" w:ascii="Courier New" w:hAnsi="Courier New"/>
          <w:i/>
          <w:iCs/>
          <w:sz w:val="20"/>
          <w:szCs w:val="20"/>
        </w:rPr>
        <w:t xml:space="preserve">správným </w:t>
      </w:r>
      <w:r>
        <w:rPr>
          <w:rFonts w:cs="Courier New" w:ascii="Courier New" w:hAnsi="Courier New"/>
          <w:sz w:val="20"/>
          <w:szCs w:val="20"/>
        </w:rPr>
        <w:t xml:space="preserve">způsobem, tak abyste se čistě, harmonicky zachvívali </w:t>
      </w:r>
      <w:r>
        <w:rPr>
          <w:rFonts w:cs="Courier New" w:ascii="Courier New" w:hAnsi="Courier New"/>
          <w:i/>
          <w:iCs/>
          <w:sz w:val="20"/>
          <w:szCs w:val="20"/>
        </w:rPr>
        <w:t xml:space="preserve">spolu </w:t>
      </w:r>
      <w:r>
        <w:rPr>
          <w:rFonts w:cs="Courier New" w:ascii="Courier New" w:hAnsi="Courier New"/>
          <w:sz w:val="20"/>
          <w:szCs w:val="20"/>
        </w:rPr>
        <w:t>s prazákony stvoření a ne jako dosud jen všude překáželi následkem své neznalosti, pak by všude, kde se do něčeho pustíte, ať je to cokoliv, vypučelo nejhojnější požehná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Nemohlo by to být vůbec jiné. A se stejně nezvratnou jistotou, se kterou již dlouho padáte do záhuby, byste viděli, jak jste pozvedáni vzhůru stejnou silou, jež vede k duchovnímu bohatství a pozemskému životu bez starost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ejdříve však musíte </w:t>
      </w:r>
      <w:r>
        <w:rPr>
          <w:rFonts w:cs="Courier New" w:ascii="Courier New" w:hAnsi="Courier New"/>
          <w:i/>
          <w:iCs/>
          <w:sz w:val="20"/>
          <w:szCs w:val="20"/>
        </w:rPr>
        <w:t xml:space="preserve">znát </w:t>
      </w:r>
      <w:r>
        <w:rPr>
          <w:rFonts w:cs="Courier New" w:ascii="Courier New" w:hAnsi="Courier New"/>
          <w:sz w:val="20"/>
          <w:szCs w:val="20"/>
        </w:rPr>
        <w:t>svůj domov ve stvoření a v něm také vše, co vám pomáhá a podporuje vás. Musíte vědět, jak v něm máte putovat a působit, dříve než může začít rozkvě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okuste se nejprve </w:t>
      </w:r>
      <w:r>
        <w:rPr>
          <w:rFonts w:cs="Courier New" w:ascii="Courier New" w:hAnsi="Courier New"/>
          <w:i/>
          <w:iCs/>
          <w:sz w:val="20"/>
          <w:szCs w:val="20"/>
        </w:rPr>
        <w:t>pozemsky</w:t>
      </w:r>
      <w:r>
        <w:rPr>
          <w:rFonts w:cs="Courier New" w:ascii="Courier New" w:hAnsi="Courier New"/>
          <w:sz w:val="20"/>
          <w:szCs w:val="20"/>
        </w:rPr>
        <w:t xml:space="preserve"> správně přizpůsobit zachvívání Božích zákonů, které nikdy nemůžete obejít, aniž velmi uškodíte sobě i svému okolí. Opřete o ně také </w:t>
      </w:r>
      <w:r>
        <w:rPr>
          <w:rFonts w:cs="Courier New" w:ascii="Courier New" w:hAnsi="Courier New"/>
          <w:i/>
          <w:iCs/>
          <w:sz w:val="20"/>
          <w:szCs w:val="20"/>
        </w:rPr>
        <w:t xml:space="preserve">své </w:t>
      </w:r>
      <w:r>
        <w:rPr>
          <w:rFonts w:cs="Courier New" w:ascii="Courier New" w:hAnsi="Courier New"/>
          <w:sz w:val="20"/>
          <w:szCs w:val="20"/>
        </w:rPr>
        <w:t>zákony, postarejte se o to, aby z nich vycházely, a budete mít rychle mír a  štěstí. Mír a štěstí podpoří vaši výstavbu, po níž tolik toužíte. Bez toho je totiž všechna námaha marná a ani největší schopnosti vycvičeného rozumu nejsou k ničemu a nepřinesou úspěc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Na </w:t>
      </w:r>
      <w:r>
        <w:rPr>
          <w:rFonts w:cs="Courier New" w:ascii="Courier New" w:hAnsi="Courier New"/>
          <w:i/>
          <w:iCs/>
          <w:sz w:val="20"/>
          <w:szCs w:val="20"/>
        </w:rPr>
        <w:t xml:space="preserve">vás </w:t>
      </w:r>
      <w:r>
        <w:rPr>
          <w:rFonts w:cs="Courier New" w:ascii="Courier New" w:hAnsi="Courier New"/>
          <w:sz w:val="20"/>
          <w:szCs w:val="20"/>
        </w:rPr>
        <w:t>záleží, na vás samých, na každém jednotlivci a ne – jak si to tak rádi snažíte předstírat – vždy na druhých. Jen to nejdříve zkuste na sobě, ale to právě nechcete! Domníváte se, že jste nad to povzneseni, nebo vám začátek připadá příliš malý a podružný.</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e skutečnosti je to jen lenost vašeho ducha, která je schopna vás od toho zdržovat a jež vás všechny zotročovala již po tisíciletí. Váš rozum, který spoutával vaše duchovní schopnosti, vám již nemůže pomoci, když jde o to, podřídit se nyní čisté Boží síle, nebo zahynou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Musíte svého ducha uvést do pohybu, probudit jej v sobě, abyste poznali vůli Boží a uslyšeli, co od vás Bůh požaduje. Neboť člověk je od samého počátku podřízen jedině jemu a nikomu jinému, jemu nyní musí skládat účty ze všeho, co způsobil v té části stvoření, která mu byla propůjčena jako domov.</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A váš neblahý sklon sahat vždy po vyšším, toužit po cizím, místo radovat se ze svého okolí, bude svědčit proti vám jako jedno z vašich nejhorších provinění. Toto zlo vzniklo z lenosti vašeho ducha, jehož nelze zaměňovat s rozumem, protože ten není duc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I pozemsky jste to vždycky takto dělávali. Místo abyste se vší silou a radostí zkrášlovali své okolí, zdokonalovali je a přivedli k plnému rozkvětu, chcete z něho často </w:t>
      </w:r>
      <w:r>
        <w:rPr>
          <w:rFonts w:cs="Courier New" w:ascii="Courier New" w:hAnsi="Courier New"/>
          <w:i/>
          <w:iCs/>
          <w:sz w:val="20"/>
          <w:szCs w:val="20"/>
        </w:rPr>
        <w:t>pryč</w:t>
      </w:r>
      <w:r>
        <w:rPr>
          <w:rFonts w:cs="Courier New" w:ascii="Courier New" w:hAnsi="Courier New"/>
          <w:sz w:val="20"/>
          <w:szCs w:val="20"/>
        </w:rPr>
        <w:t>, protože se vám to tak zdá být pohodlnější a slibuje to rychlejší úspěch. Chcete se od svého okolí odloučit, abyste našli něco lepšího, protože ve všem cizím očekáváte současně i zlepšení a zkrášl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Zkuste nejdříve s</w:t>
      </w:r>
      <w:r>
        <w:rPr>
          <w:rFonts w:cs="Courier New" w:ascii="Courier New" w:hAnsi="Courier New"/>
          <w:i/>
          <w:iCs/>
          <w:sz w:val="20"/>
          <w:szCs w:val="20"/>
        </w:rPr>
        <w:t xml:space="preserve">právně využít </w:t>
      </w:r>
      <w:r>
        <w:rPr>
          <w:rFonts w:cs="Courier New" w:ascii="Courier New" w:hAnsi="Courier New"/>
          <w:sz w:val="20"/>
          <w:szCs w:val="20"/>
        </w:rPr>
        <w:t xml:space="preserve">to, co vám bylo </w:t>
      </w:r>
      <w:r>
        <w:rPr>
          <w:rFonts w:cs="Courier New" w:ascii="Courier New" w:hAnsi="Courier New"/>
          <w:i/>
          <w:iCs/>
          <w:sz w:val="20"/>
          <w:szCs w:val="20"/>
        </w:rPr>
        <w:t xml:space="preserve">dáno! </w:t>
      </w:r>
      <w:r>
        <w:rPr>
          <w:rFonts w:cs="Courier New" w:ascii="Courier New" w:hAnsi="Courier New"/>
          <w:sz w:val="20"/>
          <w:szCs w:val="20"/>
        </w:rPr>
        <w:t>Najdete při tom jeden zázrak za druhý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Aby bylo možno něčeho správně využít, je nutné to napřed důkladně </w:t>
      </w:r>
      <w:r>
        <w:rPr>
          <w:rFonts w:cs="Courier New" w:ascii="Courier New" w:hAnsi="Courier New"/>
          <w:i/>
          <w:iCs/>
          <w:sz w:val="20"/>
          <w:szCs w:val="20"/>
        </w:rPr>
        <w:t>znát.</w:t>
      </w:r>
      <w:r>
        <w:rPr>
          <w:rFonts w:cs="Courier New" w:ascii="Courier New" w:hAnsi="Courier New"/>
          <w:sz w:val="20"/>
          <w:szCs w:val="20"/>
        </w:rPr>
        <w:t xml:space="preserve"> A to vám naprosto chybí. Byli jste vždy příliš líní, než abyste poznávali vůli svého Boha, kterou můžete jasně a zřetelně vidět ve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sím se znovu a znovu dotýkat vaší staré rány, z níž jsem již často strhal všechny roušky, kterou se však snažíte stále znovu pečlivě zakrývat. Touto ranou, která je zdrojem všeho zla, pod nímž nyní musíte trpět, dokud se od něho neosvobodíte nebo se úplně nezhroutíte, je a zůstává dobrovolná lenost vaše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zí z pozemských lidí již nebudou schopni osvobodit se ze smrtícího sevření zla, neboť příliš dlouho otáleli s tím, aby se k tomu vzchopi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samozřejmé, že chytrost rozumu se snaží duchovní dřímotu skrýt, protože s probuzením ducha nastává rychlý konec nadvlády rozum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duchovní lenost dbá příliš málo toho, co bylo dáno, nesnaží se objevit jeho krásu a neustále to zdokonalovat. Místo toho se domnívá, že jen ve </w:t>
      </w:r>
      <w:r>
        <w:rPr>
          <w:rFonts w:cs="Courier New" w:ascii="Courier New" w:hAnsi="Courier New"/>
          <w:i/>
          <w:iCs/>
          <w:sz w:val="20"/>
          <w:szCs w:val="20"/>
        </w:rPr>
        <w:t>změně</w:t>
      </w:r>
      <w:r>
        <w:rPr>
          <w:rFonts w:cs="Courier New" w:ascii="Courier New" w:hAnsi="Courier New"/>
          <w:sz w:val="20"/>
          <w:szCs w:val="20"/>
        </w:rPr>
        <w:t xml:space="preserve"> najde zlepšení, a hledá štěstí ve všem, co se jí zdá </w:t>
      </w:r>
      <w:r>
        <w:rPr>
          <w:rFonts w:cs="Courier New" w:ascii="Courier New" w:hAnsi="Courier New"/>
          <w:i/>
          <w:iCs/>
          <w:sz w:val="20"/>
          <w:szCs w:val="20"/>
        </w:rPr>
        <w:t>ciz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si přitom neuvědomují, že změna nejdříve vyžaduje vykořenění a pak je nutné postavit takto vykořeněného člověka na cizí půdu. Ten ale dosud neví, jak má postupovat, a proto snadno dělá velké chyby, které přinášejí nečekané špatné následky. Kdo skládá naději do </w:t>
      </w:r>
      <w:r>
        <w:rPr>
          <w:rFonts w:cs="Courier New" w:ascii="Courier New" w:hAnsi="Courier New"/>
          <w:i/>
          <w:iCs/>
          <w:sz w:val="20"/>
          <w:szCs w:val="20"/>
        </w:rPr>
        <w:t>změn</w:t>
      </w:r>
      <w:r>
        <w:rPr>
          <w:rFonts w:cs="Courier New" w:ascii="Courier New" w:hAnsi="Courier New"/>
          <w:sz w:val="20"/>
          <w:szCs w:val="20"/>
        </w:rPr>
        <w:t xml:space="preserve">, kdo neví, jak správně naložit s tím, co mu bylo </w:t>
      </w:r>
      <w:r>
        <w:rPr>
          <w:rFonts w:cs="Courier New" w:ascii="Courier New" w:hAnsi="Courier New"/>
          <w:i/>
          <w:iCs/>
          <w:sz w:val="20"/>
          <w:szCs w:val="20"/>
        </w:rPr>
        <w:t>dáno</w:t>
      </w:r>
      <w:r>
        <w:rPr>
          <w:rFonts w:cs="Courier New" w:ascii="Courier New" w:hAnsi="Courier New"/>
          <w:sz w:val="20"/>
          <w:szCs w:val="20"/>
        </w:rPr>
        <w:t>, tomu chybí vážné chtění i schopnosti a staví se sám předem na kolísavou půdu dobrodruha!</w:t>
        <w:br/>
      </w:r>
    </w:p>
    <w:p>
      <w:pPr>
        <w:pStyle w:val="TextBody"/>
        <w:rPr>
          <w:rFonts w:ascii="Courier New" w:hAnsi="Courier New" w:cs="Courier New"/>
          <w:sz w:val="20"/>
          <w:szCs w:val="20"/>
        </w:rPr>
      </w:pPr>
      <w:r>
        <w:rPr>
          <w:rFonts w:cs="Courier New" w:ascii="Courier New" w:hAnsi="Courier New"/>
          <w:sz w:val="20"/>
          <w:szCs w:val="20"/>
        </w:rPr>
        <w:t xml:space="preserve">Poznejte nejdříve správně sami sebe a použijte to, co vám Bůh poskytuje k používání. Použijte to takovým způsobem, aby to bylo </w:t>
      </w:r>
      <w:r>
        <w:rPr>
          <w:rFonts w:cs="Courier New" w:ascii="Courier New" w:hAnsi="Courier New"/>
          <w:i/>
          <w:iCs/>
          <w:sz w:val="20"/>
          <w:szCs w:val="20"/>
        </w:rPr>
        <w:t xml:space="preserve">schopné </w:t>
      </w:r>
      <w:r>
        <w:rPr>
          <w:rFonts w:cs="Courier New" w:ascii="Courier New" w:hAnsi="Courier New"/>
          <w:sz w:val="20"/>
          <w:szCs w:val="20"/>
        </w:rPr>
        <w:t xml:space="preserve">rozkvětu! Pak se země a celá úroveň stvoření, ponechaná lidskému duchu k činnosti, </w:t>
      </w:r>
      <w:r>
        <w:rPr>
          <w:rFonts w:cs="Courier New" w:ascii="Courier New" w:hAnsi="Courier New"/>
          <w:i/>
          <w:iCs/>
          <w:sz w:val="20"/>
          <w:szCs w:val="20"/>
        </w:rPr>
        <w:t xml:space="preserve">stane </w:t>
      </w:r>
      <w:r>
        <w:rPr>
          <w:rFonts w:cs="Courier New" w:ascii="Courier New" w:hAnsi="Courier New"/>
          <w:sz w:val="20"/>
          <w:szCs w:val="20"/>
        </w:rPr>
        <w:t xml:space="preserve">a </w:t>
      </w:r>
      <w:r>
        <w:rPr>
          <w:rFonts w:cs="Courier New" w:ascii="Courier New" w:hAnsi="Courier New"/>
          <w:i/>
          <w:iCs/>
          <w:sz w:val="20"/>
          <w:szCs w:val="20"/>
        </w:rPr>
        <w:t xml:space="preserve">musí </w:t>
      </w:r>
      <w:r>
        <w:rPr>
          <w:rFonts w:cs="Courier New" w:ascii="Courier New" w:hAnsi="Courier New"/>
          <w:sz w:val="20"/>
          <w:szCs w:val="20"/>
        </w:rPr>
        <w:t xml:space="preserve">se stát </w:t>
      </w:r>
      <w:r>
        <w:rPr>
          <w:rFonts w:cs="Courier New" w:ascii="Courier New" w:hAnsi="Courier New"/>
          <w:i/>
          <w:iCs/>
          <w:sz w:val="20"/>
          <w:szCs w:val="20"/>
        </w:rPr>
        <w:t>rájem</w:t>
      </w:r>
      <w:r>
        <w:rPr>
          <w:rFonts w:cs="Courier New" w:ascii="Courier New" w:hAnsi="Courier New"/>
          <w:sz w:val="20"/>
          <w:szCs w:val="20"/>
        </w:rPr>
        <w:t xml:space="preserve">, v němž přebývá jen radost a mír. Zákon stvoření pak totiž bude pracovat </w:t>
      </w:r>
      <w:r>
        <w:rPr>
          <w:rFonts w:cs="Courier New" w:ascii="Courier New" w:hAnsi="Courier New"/>
          <w:i/>
          <w:iCs/>
          <w:sz w:val="20"/>
          <w:szCs w:val="20"/>
        </w:rPr>
        <w:t xml:space="preserve">pro </w:t>
      </w:r>
      <w:r>
        <w:rPr>
          <w:rFonts w:cs="Courier New" w:ascii="Courier New" w:hAnsi="Courier New"/>
          <w:sz w:val="20"/>
          <w:szCs w:val="20"/>
        </w:rPr>
        <w:t xml:space="preserve">vás se stejnou jistotou, s jakou </w:t>
      </w:r>
      <w:r>
        <w:rPr>
          <w:rFonts w:cs="Courier New" w:ascii="Courier New" w:hAnsi="Courier New"/>
          <w:i/>
          <w:iCs/>
          <w:sz w:val="20"/>
          <w:szCs w:val="20"/>
        </w:rPr>
        <w:t xml:space="preserve">nyní </w:t>
      </w:r>
      <w:r>
        <w:rPr>
          <w:rFonts w:cs="Courier New" w:ascii="Courier New" w:hAnsi="Courier New"/>
          <w:sz w:val="20"/>
          <w:szCs w:val="20"/>
        </w:rPr>
        <w:t>musí působit proti vašemu jednání. Zákon stvoření je neochvějný, silnější než lidská vůle, neboť spočívá v paprsku Pra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již daleko hodina, kdy lidé budou </w:t>
      </w:r>
      <w:r>
        <w:rPr>
          <w:rFonts w:cs="Courier New" w:ascii="Courier New" w:hAnsi="Courier New"/>
          <w:i/>
          <w:iCs/>
          <w:sz w:val="20"/>
          <w:szCs w:val="20"/>
        </w:rPr>
        <w:t>muset</w:t>
      </w:r>
      <w:r>
        <w:rPr>
          <w:rFonts w:cs="Courier New" w:ascii="Courier New" w:hAnsi="Courier New"/>
          <w:sz w:val="20"/>
          <w:szCs w:val="20"/>
        </w:rPr>
        <w:t xml:space="preserve"> poznat, že vůbec není těžké žít jinak než dosud a vycházet s bližními </w:t>
      </w:r>
      <w:r>
        <w:rPr>
          <w:rFonts w:cs="Courier New" w:ascii="Courier New" w:hAnsi="Courier New"/>
          <w:i/>
          <w:iCs/>
          <w:sz w:val="20"/>
          <w:szCs w:val="20"/>
        </w:rPr>
        <w:t xml:space="preserve">v míru! </w:t>
      </w:r>
      <w:r>
        <w:rPr>
          <w:rFonts w:cs="Courier New" w:ascii="Courier New" w:hAnsi="Courier New"/>
          <w:sz w:val="20"/>
          <w:szCs w:val="20"/>
        </w:rPr>
        <w:t xml:space="preserve">Člověk bude vidoucí, protože mu nyní Bůh odejme všechny možnosti </w:t>
      </w:r>
      <w:r>
        <w:rPr>
          <w:rFonts w:cs="Courier New" w:ascii="Courier New" w:hAnsi="Courier New"/>
          <w:i/>
          <w:iCs/>
          <w:sz w:val="20"/>
          <w:szCs w:val="20"/>
        </w:rPr>
        <w:t>nesprávně</w:t>
      </w:r>
      <w:r>
        <w:rPr>
          <w:rFonts w:cs="Courier New" w:ascii="Courier New" w:hAnsi="Courier New"/>
          <w:sz w:val="20"/>
          <w:szCs w:val="20"/>
        </w:rPr>
        <w:t xml:space="preserve"> myslet a jednat jako dosu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k bude muset zahanbeně přiznat, jak směšně se choval, když se pachtil po věcech, které jsou pro </w:t>
      </w:r>
      <w:r>
        <w:rPr>
          <w:rFonts w:cs="Courier New" w:ascii="Courier New" w:hAnsi="Courier New"/>
          <w:i/>
          <w:iCs/>
          <w:sz w:val="20"/>
          <w:szCs w:val="20"/>
        </w:rPr>
        <w:t xml:space="preserve">skutečný </w:t>
      </w:r>
      <w:r>
        <w:rPr>
          <w:rFonts w:cs="Courier New" w:ascii="Courier New" w:hAnsi="Courier New"/>
          <w:sz w:val="20"/>
          <w:szCs w:val="20"/>
        </w:rPr>
        <w:t xml:space="preserve">život bezvýznamné, a jak byl </w:t>
      </w:r>
      <w:r>
        <w:rPr>
          <w:rFonts w:cs="Courier New" w:ascii="Courier New" w:hAnsi="Courier New"/>
          <w:i/>
          <w:iCs/>
          <w:sz w:val="20"/>
          <w:szCs w:val="20"/>
        </w:rPr>
        <w:t xml:space="preserve">nebezpečný </w:t>
      </w:r>
      <w:r>
        <w:rPr>
          <w:rFonts w:cs="Courier New" w:ascii="Courier New" w:hAnsi="Courier New"/>
          <w:sz w:val="20"/>
          <w:szCs w:val="20"/>
        </w:rPr>
        <w:t>celé části stvoření, jež mu byla z milosti svěřena k používání a k rad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budoucnosti bude žít jen k </w:t>
      </w:r>
      <w:r>
        <w:rPr>
          <w:rFonts w:cs="Courier New" w:ascii="Courier New" w:hAnsi="Courier New"/>
          <w:i/>
          <w:iCs/>
          <w:sz w:val="20"/>
          <w:szCs w:val="20"/>
        </w:rPr>
        <w:t xml:space="preserve">radosti </w:t>
      </w:r>
      <w:r>
        <w:rPr>
          <w:rFonts w:cs="Courier New" w:ascii="Courier New" w:hAnsi="Courier New"/>
          <w:sz w:val="20"/>
          <w:szCs w:val="20"/>
        </w:rPr>
        <w:t>svým bližním stejně jako oni jemu. Nebude už v sobě mít závistivou žádostivost prahnoucí stále jen po tom, co ještě nemá. Probudí se v něm schopnost rozvíjet krásu svého okolí k nejnádhernějšímu rozkvětu, utvářet je zcela podle svého druhu, jakmile se vřadí do velkého, požehnaného zachvívání prostých prazákonů stvoření, jimž jsem ho mohl naučit svým Poselstvím díky lásce Boží, která tentokrát trestajíc pomáhá, aby zachránila ty, kdo jsou ještě dobré vůle a pokorní duch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cete-li budovat, </w:t>
      </w:r>
      <w:r>
        <w:rPr>
          <w:rFonts w:cs="Courier New" w:ascii="Courier New" w:hAnsi="Courier New"/>
          <w:i/>
          <w:iCs/>
          <w:sz w:val="20"/>
          <w:szCs w:val="20"/>
        </w:rPr>
        <w:t xml:space="preserve">zjasněte </w:t>
      </w:r>
      <w:r>
        <w:rPr>
          <w:rFonts w:cs="Courier New" w:ascii="Courier New" w:hAnsi="Courier New"/>
          <w:sz w:val="20"/>
          <w:szCs w:val="20"/>
        </w:rPr>
        <w:t xml:space="preserve">nejdříve </w:t>
      </w:r>
      <w:r>
        <w:rPr>
          <w:rFonts w:cs="Courier New" w:ascii="Courier New" w:hAnsi="Courier New"/>
          <w:i/>
          <w:iCs/>
          <w:sz w:val="20"/>
          <w:szCs w:val="20"/>
        </w:rPr>
        <w:t>svého ducha</w:t>
      </w:r>
      <w:r>
        <w:rPr>
          <w:rFonts w:cs="Courier New" w:ascii="Courier New" w:hAnsi="Courier New"/>
          <w:sz w:val="20"/>
          <w:szCs w:val="20"/>
        </w:rPr>
        <w:t xml:space="preserve"> a učiňte ho silným a čistým. </w:t>
      </w:r>
      <w:r>
        <w:rPr>
          <w:rFonts w:cs="Courier New" w:ascii="Courier New" w:hAnsi="Courier New"/>
          <w:i/>
          <w:iCs/>
          <w:sz w:val="20"/>
          <w:szCs w:val="20"/>
        </w:rPr>
        <w:t xml:space="preserve">Zjasnit </w:t>
      </w:r>
      <w:r>
        <w:rPr>
          <w:rFonts w:cs="Courier New" w:ascii="Courier New" w:hAnsi="Courier New"/>
          <w:sz w:val="20"/>
          <w:szCs w:val="20"/>
        </w:rPr>
        <w:t xml:space="preserve">jej znamená nechat jej uzrát! Stvoření je již v čase </w:t>
      </w:r>
      <w:r>
        <w:rPr>
          <w:rFonts w:cs="Courier New" w:ascii="Courier New" w:hAnsi="Courier New"/>
          <w:i/>
          <w:iCs/>
          <w:sz w:val="20"/>
          <w:szCs w:val="20"/>
        </w:rPr>
        <w:t xml:space="preserve">žní </w:t>
      </w:r>
      <w:r>
        <w:rPr>
          <w:rFonts w:cs="Courier New" w:ascii="Courier New" w:hAnsi="Courier New"/>
          <w:sz w:val="20"/>
          <w:szCs w:val="20"/>
        </w:rPr>
        <w:t>a člověk jako tvor s 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n v něm však zůstal pozadu následkem svého tvrdošíjně nesprávného chtění. Sám se postavil stranou všeho zachvívání, jaké chce Světlo, a musí z něho být nyní již </w:t>
      </w:r>
      <w:r>
        <w:rPr>
          <w:rFonts w:cs="Courier New" w:ascii="Courier New" w:hAnsi="Courier New"/>
          <w:i/>
          <w:iCs/>
          <w:sz w:val="20"/>
          <w:szCs w:val="20"/>
        </w:rPr>
        <w:t xml:space="preserve">zesíleným, </w:t>
      </w:r>
      <w:r>
        <w:rPr>
          <w:rFonts w:cs="Courier New" w:ascii="Courier New" w:hAnsi="Courier New"/>
          <w:sz w:val="20"/>
          <w:szCs w:val="20"/>
        </w:rPr>
        <w:t>radostnějším kroužením stvoření vyřazen, protože se v něm kvůli své neznalosti nemůže udrž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cela správný je lidový výraz </w:t>
      </w:r>
      <w:r>
        <w:rPr>
          <w:rFonts w:cs="Courier New" w:ascii="Courier New" w:hAnsi="Courier New"/>
          <w:i/>
          <w:iCs/>
          <w:sz w:val="20"/>
          <w:szCs w:val="20"/>
        </w:rPr>
        <w:t xml:space="preserve">zjasnělý </w:t>
      </w:r>
      <w:r>
        <w:rPr>
          <w:rFonts w:cs="Courier New" w:ascii="Courier New" w:hAnsi="Courier New"/>
          <w:sz w:val="20"/>
          <w:szCs w:val="20"/>
        </w:rPr>
        <w:t>duch! Zralého nebo zjasnělého člověka lze snadno poznat, neboť stojí ve Světle a vyhýbá se všemu temnému. Svým způsobem chování také kolem sebe šíří mí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jasnělý člověk již nevzkypí, ale ve velkém vzepětí radostného tvoření projevuje klidnou věcnost, nebo se vyznačuje chladnou přísností, s níž laskavě osvětluje a zjasňuje slabosti těch, kdo ještě nemohli zesílit v duchu, ale jsou dosud podrobeni kvasu, který má přinést očistu a zjasnění, nebo… zkáz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zkypět může jen temno, nikdy světlo, jež se vždy projevuje chladnou čistotou a míruplnou rozvážností ve vědomé síle vysokého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e tedy ještě může v člověku </w:t>
      </w:r>
      <w:r>
        <w:rPr>
          <w:rFonts w:cs="Courier New" w:ascii="Courier New" w:hAnsi="Courier New"/>
          <w:i/>
          <w:iCs/>
          <w:sz w:val="20"/>
          <w:szCs w:val="20"/>
        </w:rPr>
        <w:t xml:space="preserve">vzkypět </w:t>
      </w:r>
      <w:r>
        <w:rPr>
          <w:rFonts w:cs="Courier New" w:ascii="Courier New" w:hAnsi="Courier New"/>
          <w:sz w:val="20"/>
          <w:szCs w:val="20"/>
        </w:rPr>
        <w:t>hněv, tam je ještě nutné vypálit slabosti. Takový duch také ještě může podlehnout útokům temnot nebo jim sloužit za nástroj. Není „zjasnělý“, není ještě dost očistě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je to se </w:t>
      </w:r>
      <w:r>
        <w:rPr>
          <w:rFonts w:cs="Courier New" w:ascii="Courier New" w:hAnsi="Courier New"/>
          <w:i/>
          <w:iCs/>
          <w:sz w:val="20"/>
          <w:szCs w:val="20"/>
        </w:rPr>
        <w:t xml:space="preserve">všemi </w:t>
      </w:r>
      <w:r>
        <w:rPr>
          <w:rFonts w:cs="Courier New" w:ascii="Courier New" w:hAnsi="Courier New"/>
          <w:sz w:val="20"/>
          <w:szCs w:val="20"/>
        </w:rPr>
        <w:t>slabostmi, které máte a jichž se, jak se zdá, vůbec nechcete zbavit, nebo jen s velkými obtíž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skutečnosti by to nebylo tak těžké, kdybyste dokázali pochopit, že máte konečně rozumně zacházet s </w:t>
      </w:r>
      <w:r>
        <w:rPr>
          <w:rFonts w:cs="Courier New" w:ascii="Courier New" w:hAnsi="Courier New"/>
          <w:i/>
          <w:iCs/>
          <w:sz w:val="20"/>
          <w:szCs w:val="20"/>
        </w:rPr>
        <w:t>tím</w:t>
      </w:r>
      <w:r>
        <w:rPr>
          <w:rFonts w:cs="Courier New" w:ascii="Courier New" w:hAnsi="Courier New"/>
          <w:sz w:val="20"/>
          <w:szCs w:val="20"/>
        </w:rPr>
        <w:t xml:space="preserve">, co vám Bůh dal, </w:t>
      </w:r>
      <w:r>
        <w:rPr>
          <w:rFonts w:cs="Courier New" w:ascii="Courier New" w:hAnsi="Courier New"/>
          <w:i/>
          <w:iCs/>
          <w:sz w:val="20"/>
          <w:szCs w:val="20"/>
        </w:rPr>
        <w:t xml:space="preserve">správně </w:t>
      </w:r>
      <w:r>
        <w:rPr>
          <w:rFonts w:cs="Courier New" w:ascii="Courier New" w:hAnsi="Courier New"/>
          <w:sz w:val="20"/>
          <w:szCs w:val="20"/>
        </w:rPr>
        <w:t xml:space="preserve">používat </w:t>
      </w:r>
      <w:r>
        <w:rPr>
          <w:rFonts w:cs="Courier New" w:ascii="Courier New" w:hAnsi="Courier New"/>
          <w:i/>
          <w:iCs/>
          <w:sz w:val="20"/>
          <w:szCs w:val="20"/>
        </w:rPr>
        <w:t xml:space="preserve">to, </w:t>
      </w:r>
      <w:r>
        <w:rPr>
          <w:rFonts w:cs="Courier New" w:ascii="Courier New" w:hAnsi="Courier New"/>
          <w:sz w:val="20"/>
          <w:szCs w:val="20"/>
        </w:rPr>
        <w:t>co již máte v rukou, a vpravit se do zachvívání zákonů, jejichž znalost jste již mohli získat z mého Poselství. Pak je to dětsky snadné v pravém slova smys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staňte se zabývat převážně otázkami, které přesahují vám přidělenou oblast, a naučte se nejdříve důkladně poznávat </w:t>
      </w:r>
      <w:r>
        <w:rPr>
          <w:rFonts w:cs="Courier New" w:ascii="Courier New" w:hAnsi="Courier New"/>
          <w:i/>
          <w:iCs/>
          <w:sz w:val="20"/>
          <w:szCs w:val="20"/>
        </w:rPr>
        <w:t>vše</w:t>
      </w:r>
      <w:r>
        <w:rPr>
          <w:rFonts w:cs="Courier New" w:ascii="Courier New" w:hAnsi="Courier New"/>
          <w:sz w:val="20"/>
          <w:szCs w:val="20"/>
        </w:rPr>
        <w:t xml:space="preserve">, co je </w:t>
      </w:r>
      <w:r>
        <w:rPr>
          <w:rFonts w:cs="Courier New" w:ascii="Courier New" w:hAnsi="Courier New"/>
          <w:i/>
          <w:iCs/>
          <w:sz w:val="20"/>
          <w:szCs w:val="20"/>
        </w:rPr>
        <w:t xml:space="preserve">ve </w:t>
      </w:r>
      <w:r>
        <w:rPr>
          <w:rFonts w:cs="Courier New" w:ascii="Courier New" w:hAnsi="Courier New"/>
          <w:sz w:val="20"/>
          <w:szCs w:val="20"/>
        </w:rPr>
        <w:t xml:space="preserve">vás a </w:t>
      </w:r>
      <w:r>
        <w:rPr>
          <w:rFonts w:cs="Courier New" w:ascii="Courier New" w:hAnsi="Courier New"/>
          <w:i/>
          <w:iCs/>
          <w:sz w:val="20"/>
          <w:szCs w:val="20"/>
        </w:rPr>
        <w:t xml:space="preserve">kolem </w:t>
      </w:r>
      <w:r>
        <w:rPr>
          <w:rFonts w:cs="Courier New" w:ascii="Courier New" w:hAnsi="Courier New"/>
          <w:sz w:val="20"/>
          <w:szCs w:val="20"/>
        </w:rPr>
        <w:t>vás. Pak přijde vzestup zcela sám, protože budete samočinně pozvednuti účinky svého jed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ďte </w:t>
      </w:r>
      <w:r>
        <w:rPr>
          <w:rFonts w:cs="Courier New" w:ascii="Courier New" w:hAnsi="Courier New"/>
          <w:i/>
          <w:iCs/>
          <w:sz w:val="20"/>
          <w:szCs w:val="20"/>
        </w:rPr>
        <w:t xml:space="preserve">prostí </w:t>
      </w:r>
      <w:r>
        <w:rPr>
          <w:rFonts w:cs="Courier New" w:ascii="Courier New" w:hAnsi="Courier New"/>
          <w:sz w:val="20"/>
          <w:szCs w:val="20"/>
        </w:rPr>
        <w:t xml:space="preserve">v myšlení a jednání, neboť v prostotě je velikost i síla! Tím nejdete nazpět, ale vpřed a stavíte </w:t>
      </w:r>
      <w:r>
        <w:rPr>
          <w:rFonts w:cs="Courier New" w:ascii="Courier New" w:hAnsi="Courier New"/>
          <w:i/>
          <w:iCs/>
          <w:sz w:val="20"/>
          <w:szCs w:val="20"/>
        </w:rPr>
        <w:t xml:space="preserve">pevnou </w:t>
      </w:r>
      <w:r>
        <w:rPr>
          <w:rFonts w:cs="Courier New" w:ascii="Courier New" w:hAnsi="Courier New"/>
          <w:sz w:val="20"/>
          <w:szCs w:val="20"/>
        </w:rPr>
        <w:t>stavbu k novému bytí, v níž se každý vyzná, protože již není spletitá a komplikovaná, nýbrž každým způsobem přehledná, jasná a čistá, jedním slovem: zdravá, přirozen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víjejte se jako vnitřně přímí, opravdoví </w:t>
      </w:r>
      <w:r>
        <w:rPr>
          <w:rFonts w:cs="Courier New" w:ascii="Courier New" w:hAnsi="Courier New"/>
          <w:i/>
          <w:iCs/>
          <w:sz w:val="20"/>
          <w:szCs w:val="20"/>
        </w:rPr>
        <w:t>lidé</w:t>
      </w:r>
      <w:r>
        <w:rPr>
          <w:rFonts w:cs="Courier New" w:ascii="Courier New" w:hAnsi="Courier New"/>
          <w:sz w:val="20"/>
          <w:szCs w:val="20"/>
        </w:rPr>
        <w:t>, a budete ihned spojeni s celým stvořením, které vás bude podporovat ve všem, co potřebujete pro sebe a pro svůj vzestup. Jinou cestou toho nemůžete dosáh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Pak </w:t>
      </w:r>
      <w:r>
        <w:rPr>
          <w:rFonts w:cs="Courier New" w:ascii="Courier New" w:hAnsi="Courier New"/>
          <w:sz w:val="20"/>
          <w:szCs w:val="20"/>
        </w:rPr>
        <w:t xml:space="preserve">k vám bude proudit hojnost všeho, co potřebujete, a bude vám to dělat radost a přinášet mír. V žádném případě dříve, i kdybyste se o to sebevíc snažili. Nyní totiž nastal čas, kdy se člověk na zemi </w:t>
      </w:r>
      <w:r>
        <w:rPr>
          <w:rFonts w:cs="Courier New" w:ascii="Courier New" w:hAnsi="Courier New"/>
          <w:i/>
          <w:iCs/>
          <w:sz w:val="20"/>
          <w:szCs w:val="20"/>
        </w:rPr>
        <w:t xml:space="preserve">musí </w:t>
      </w:r>
      <w:r>
        <w:rPr>
          <w:rFonts w:cs="Courier New" w:ascii="Courier New" w:hAnsi="Courier New"/>
          <w:sz w:val="20"/>
          <w:szCs w:val="20"/>
        </w:rPr>
        <w:t>otevřít Slovu Božímu, což je totéž co vpravit se do existujících zákonů svaté vůle Boží, které udržují a podporují stvoř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ŠEMOUDR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edu vás svým Slovem zpět k Bohu, jemuž jste se pozvolna odcizili vlivem všech, kteří své zdánlivé lidské vědění stavěli nad Boží moudr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A ti, kdo jsou ještě proniknuti jistotou o všemoudrosti Boží a chtějí se pokorně podřídit velkému, láskyplnému vedení, jež spočívá ve všemoudrosti a projevuje se v působení nezměnitelných zákonů stvoření, si všemoudrost Boží představují jinak, než jaká 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Představují si moudrost Boží příliš </w:t>
      </w:r>
      <w:r>
        <w:rPr>
          <w:rFonts w:cs="Courier New" w:ascii="Courier New" w:hAnsi="Courier New"/>
          <w:i/>
          <w:iCs/>
          <w:sz w:val="20"/>
          <w:szCs w:val="20"/>
        </w:rPr>
        <w:t>lidsky</w:t>
      </w:r>
      <w:r>
        <w:rPr>
          <w:rFonts w:cs="Courier New" w:ascii="Courier New" w:hAnsi="Courier New"/>
          <w:sz w:val="20"/>
          <w:szCs w:val="20"/>
        </w:rPr>
        <w:t xml:space="preserve">, a proto příliš malou, vtlačenou do příliš úzkých hranic! S nejlepším úmyslem dělají ze všemoudrosti jen pozemskou </w:t>
      </w:r>
      <w:r>
        <w:rPr>
          <w:rFonts w:cs="Courier New" w:ascii="Courier New" w:hAnsi="Courier New"/>
          <w:i/>
          <w:iCs/>
          <w:sz w:val="20"/>
          <w:szCs w:val="20"/>
        </w:rPr>
        <w:t>vševědoucn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všechno jejich dobré myšlení je přitom příliš lidské; stále znovu se dopouštějí velké chyby, že se snaží představit si pod pojmem Boha a Božského </w:t>
      </w:r>
      <w:r>
        <w:rPr>
          <w:rFonts w:cs="Courier New" w:ascii="Courier New" w:hAnsi="Courier New"/>
          <w:i/>
          <w:iCs/>
          <w:sz w:val="20"/>
          <w:szCs w:val="20"/>
        </w:rPr>
        <w:t>vrchol lidstv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ůbec se nedostanou ven z lidského druhu, ale když při svém myšlení postupují stále výš a výš, usuzují jen na základě vlastní podstaty. Vycházejí z </w:t>
      </w:r>
      <w:r>
        <w:rPr>
          <w:rFonts w:cs="Courier New" w:ascii="Courier New" w:hAnsi="Courier New"/>
          <w:i/>
          <w:iCs/>
          <w:sz w:val="20"/>
          <w:szCs w:val="20"/>
        </w:rPr>
        <w:t xml:space="preserve">lidské </w:t>
      </w:r>
      <w:r>
        <w:rPr>
          <w:rFonts w:cs="Courier New" w:ascii="Courier New" w:hAnsi="Courier New"/>
          <w:sz w:val="20"/>
          <w:szCs w:val="20"/>
        </w:rPr>
        <w:t>půdy a myslí si, že se postupně zdokonaluje až k nejvyššímu, nejideálnějšímu bodu stejného druhu. Ve své představě o Bohu neopouštějí přese všechno svou vlastní pů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I když se snaží stupňovat své očekávání až k tomu, co je pro ně zcela nepochopitelné, všechno přesto stále zůstává v jedné myšlenkové linii, a proto nikdy nemohou ani při své snaze to vytušit nalézt byť jen stín pojmu opravdové velikosti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tomu jinak ani s pojmem Boží všemoudrosti! I při svém nejodvážnějším myšlení z ní činíte jen nepatrnou a pozemskou </w:t>
      </w:r>
      <w:r>
        <w:rPr>
          <w:rFonts w:cs="Courier New" w:ascii="Courier New" w:hAnsi="Courier New"/>
          <w:i/>
          <w:iCs/>
          <w:sz w:val="20"/>
          <w:szCs w:val="20"/>
        </w:rPr>
        <w:t>vševědouc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mníváte se, že Boží všemoudrost má </w:t>
      </w:r>
      <w:r>
        <w:rPr>
          <w:rFonts w:cs="Courier New" w:ascii="Courier New" w:hAnsi="Courier New"/>
          <w:i/>
          <w:iCs/>
          <w:sz w:val="20"/>
          <w:szCs w:val="20"/>
        </w:rPr>
        <w:t>„vědět“</w:t>
      </w:r>
      <w:r>
        <w:rPr>
          <w:rFonts w:cs="Courier New" w:ascii="Courier New" w:hAnsi="Courier New"/>
          <w:sz w:val="20"/>
          <w:szCs w:val="20"/>
        </w:rPr>
        <w:t xml:space="preserve">, co si vy </w:t>
      </w:r>
      <w:r>
        <w:rPr>
          <w:rFonts w:cs="Courier New" w:ascii="Courier New" w:hAnsi="Courier New"/>
          <w:i/>
          <w:iCs/>
          <w:sz w:val="20"/>
          <w:szCs w:val="20"/>
        </w:rPr>
        <w:t xml:space="preserve">lidé </w:t>
      </w:r>
      <w:r>
        <w:rPr>
          <w:rFonts w:cs="Courier New" w:ascii="Courier New" w:hAnsi="Courier New"/>
          <w:sz w:val="20"/>
          <w:szCs w:val="20"/>
        </w:rPr>
        <w:t>myslíte a co cítíte. Toto pojetí tedy vyžaduje nebo očekává od Boží moudrosti, že bude neomezeně pronikat do nejosobnějšího a nejmenšího myšlení každého jednotlivce zde na zemi a ve všech světech a přizpůsobovat se mu! Že bude pečovat o každého malého lidského ducha a rozumět mu, ba ještě více: že se bude o něho star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Takové vědění není moudrostí! </w:t>
      </w:r>
      <w:r>
        <w:rPr>
          <w:rFonts w:cs="Courier New" w:ascii="Courier New" w:hAnsi="Courier New"/>
          <w:sz w:val="20"/>
          <w:szCs w:val="20"/>
        </w:rPr>
        <w:t>Moudrost je mnohem větší, stojí vysoko nad tí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 moudrosti spočívá </w:t>
      </w:r>
      <w:r>
        <w:rPr>
          <w:rFonts w:cs="Courier New" w:ascii="Courier New" w:hAnsi="Courier New"/>
          <w:i/>
          <w:iCs/>
          <w:sz w:val="20"/>
          <w:szCs w:val="20"/>
        </w:rPr>
        <w:t>prozřetelnos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zřetelnost však není totéž co předvídavé vedení, jak lidé často rozumí pojmu „moudrá prozřetelnost“, to znamená, co tím myslí. I v tom se mýlí, protože ve svém lidském myšlení směřujícím </w:t>
      </w:r>
      <w:r>
        <w:rPr>
          <w:rFonts w:cs="Courier New" w:ascii="Courier New" w:hAnsi="Courier New"/>
          <w:i/>
          <w:iCs/>
          <w:sz w:val="20"/>
          <w:szCs w:val="20"/>
        </w:rPr>
        <w:t xml:space="preserve">zdola nahoru </w:t>
      </w:r>
      <w:r>
        <w:rPr>
          <w:rFonts w:cs="Courier New" w:ascii="Courier New" w:hAnsi="Courier New"/>
          <w:sz w:val="20"/>
          <w:szCs w:val="20"/>
        </w:rPr>
        <w:t xml:space="preserve">si každou velikost představují jako </w:t>
      </w:r>
      <w:r>
        <w:rPr>
          <w:rFonts w:cs="Courier New" w:ascii="Courier New" w:hAnsi="Courier New"/>
          <w:i/>
          <w:iCs/>
          <w:sz w:val="20"/>
          <w:szCs w:val="20"/>
        </w:rPr>
        <w:t xml:space="preserve">vystupňování </w:t>
      </w:r>
      <w:r>
        <w:rPr>
          <w:rFonts w:cs="Courier New" w:ascii="Courier New" w:hAnsi="Courier New"/>
          <w:sz w:val="20"/>
          <w:szCs w:val="20"/>
        </w:rPr>
        <w:t xml:space="preserve">všeho, co sami </w:t>
      </w:r>
      <w:r>
        <w:rPr>
          <w:rFonts w:cs="Courier New" w:ascii="Courier New" w:hAnsi="Courier New"/>
          <w:i/>
          <w:iCs/>
          <w:sz w:val="20"/>
          <w:szCs w:val="20"/>
        </w:rPr>
        <w:t xml:space="preserve">jako lidé </w:t>
      </w:r>
      <w:r>
        <w:rPr>
          <w:rFonts w:cs="Courier New" w:ascii="Courier New" w:hAnsi="Courier New"/>
          <w:sz w:val="20"/>
          <w:szCs w:val="20"/>
        </w:rPr>
        <w:t>mají v sob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ni při nejlepší vůli neupustí od tohoto zvyku a nemyslí na to, že Bůh a </w:t>
      </w:r>
      <w:r>
        <w:rPr>
          <w:rFonts w:cs="Courier New" w:ascii="Courier New" w:hAnsi="Courier New"/>
          <w:i/>
          <w:iCs/>
          <w:sz w:val="20"/>
          <w:szCs w:val="20"/>
        </w:rPr>
        <w:t>Božské</w:t>
      </w:r>
      <w:r>
        <w:rPr>
          <w:rFonts w:cs="Courier New" w:ascii="Courier New" w:hAnsi="Courier New"/>
          <w:sz w:val="20"/>
          <w:szCs w:val="20"/>
        </w:rPr>
        <w:t xml:space="preserve"> je jiného, jim zcela</w:t>
      </w:r>
      <w:r>
        <w:rPr>
          <w:rFonts w:cs="Courier New" w:ascii="Courier New" w:hAnsi="Courier New"/>
          <w:i/>
          <w:iCs/>
          <w:sz w:val="20"/>
          <w:szCs w:val="20"/>
        </w:rPr>
        <w:t xml:space="preserve"> cizího druhu.</w:t>
      </w:r>
      <w:r>
        <w:rPr>
          <w:rFonts w:cs="Courier New" w:ascii="Courier New" w:hAnsi="Courier New"/>
          <w:sz w:val="20"/>
          <w:szCs w:val="20"/>
        </w:rPr>
        <w:t xml:space="preserve"> Používají-li při svém přemýšlení o tom jako základ svůj lidský druh, musí dospívat jen k omyl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om tkví příčina všeho dosud nesprávného a všech mylných pojmů. Klidně můžeme říci, že ani jeden z dosavadních pojmů při myšlení, hloubání a bádání o tom nebyl skutečně </w:t>
      </w:r>
      <w:r>
        <w:rPr>
          <w:rFonts w:cs="Courier New" w:ascii="Courier New" w:hAnsi="Courier New"/>
          <w:i/>
          <w:iCs/>
          <w:sz w:val="20"/>
          <w:szCs w:val="20"/>
        </w:rPr>
        <w:t>správný.</w:t>
      </w:r>
      <w:r>
        <w:rPr>
          <w:rFonts w:cs="Courier New" w:ascii="Courier New" w:hAnsi="Courier New"/>
          <w:sz w:val="20"/>
          <w:szCs w:val="20"/>
        </w:rPr>
        <w:t xml:space="preserve"> Ve své lidské malosti se nikdy nemohly přiblížit skutečné Prav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zřetelnost je </w:t>
      </w:r>
      <w:r>
        <w:rPr>
          <w:rFonts w:cs="Courier New" w:ascii="Courier New" w:hAnsi="Courier New"/>
          <w:i/>
          <w:iCs/>
          <w:sz w:val="20"/>
          <w:szCs w:val="20"/>
        </w:rPr>
        <w:t xml:space="preserve">božské </w:t>
      </w:r>
      <w:r>
        <w:rPr>
          <w:rFonts w:cs="Courier New" w:ascii="Courier New" w:hAnsi="Courier New"/>
          <w:sz w:val="20"/>
          <w:szCs w:val="20"/>
        </w:rPr>
        <w:t>působení, je zakotvena v božské moudrosti, ve všemoudrosti. A všemoudrost se uskutečnila v Božích zákonech tohoto stvoření! V nich spočívá, v nich tkví i prozřetelnost a působí na lid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yslete si tedy, že všemoudrost Boží má znát vaše myšlenky a vědět, jak se vám pozemsky vede. Boží působení je úplně jiné, větší a rozsáhlejší. Bůh obepíná svou vůlí všechno, udržuje všechno, podporuje všechno prostřednictvím živého zákona, který každému jednotlivci přináší </w:t>
      </w:r>
      <w:r>
        <w:rPr>
          <w:rFonts w:cs="Courier New" w:ascii="Courier New" w:hAnsi="Courier New"/>
          <w:i/>
          <w:iCs/>
          <w:sz w:val="20"/>
          <w:szCs w:val="20"/>
        </w:rPr>
        <w:t>to</w:t>
      </w:r>
      <w:r>
        <w:rPr>
          <w:rFonts w:cs="Courier New" w:ascii="Courier New" w:hAnsi="Courier New"/>
          <w:sz w:val="20"/>
          <w:szCs w:val="20"/>
        </w:rPr>
        <w:t>, co si zaslouží, to znamená, co si utk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ni jeden z nich nemůže uniknout následkům svého jednání, ať jsou zlé nebo dobré! </w:t>
      </w:r>
      <w:r>
        <w:rPr>
          <w:rFonts w:cs="Courier New" w:ascii="Courier New" w:hAnsi="Courier New"/>
          <w:i/>
          <w:iCs/>
          <w:sz w:val="20"/>
          <w:szCs w:val="20"/>
        </w:rPr>
        <w:t xml:space="preserve">V tom </w:t>
      </w:r>
      <w:r>
        <w:rPr>
          <w:rFonts w:cs="Courier New" w:ascii="Courier New" w:hAnsi="Courier New"/>
          <w:sz w:val="20"/>
          <w:szCs w:val="20"/>
        </w:rPr>
        <w:t xml:space="preserve">se projevuje Boží všemoudrost, která je spojena se spravedlností a láskou! V činnosti tohoto stvoření je na </w:t>
      </w:r>
      <w:r>
        <w:rPr>
          <w:rFonts w:cs="Courier New" w:ascii="Courier New" w:hAnsi="Courier New"/>
          <w:i/>
          <w:iCs/>
          <w:sz w:val="20"/>
          <w:szCs w:val="20"/>
        </w:rPr>
        <w:t xml:space="preserve">všechno </w:t>
      </w:r>
      <w:r>
        <w:rPr>
          <w:rFonts w:cs="Courier New" w:ascii="Courier New" w:hAnsi="Courier New"/>
          <w:sz w:val="20"/>
          <w:szCs w:val="20"/>
        </w:rPr>
        <w:t xml:space="preserve">pro člověka moudře pamatováno! I na to, že </w:t>
      </w:r>
      <w:r>
        <w:rPr>
          <w:rFonts w:cs="Courier New" w:ascii="Courier New" w:hAnsi="Courier New"/>
          <w:i/>
          <w:iCs/>
          <w:sz w:val="20"/>
          <w:szCs w:val="20"/>
        </w:rPr>
        <w:t xml:space="preserve">on </w:t>
      </w:r>
      <w:r>
        <w:rPr>
          <w:rFonts w:cs="Courier New" w:ascii="Courier New" w:hAnsi="Courier New"/>
          <w:sz w:val="20"/>
          <w:szCs w:val="20"/>
        </w:rPr>
        <w:t xml:space="preserve">sám se musí </w:t>
      </w:r>
      <w:r>
        <w:rPr>
          <w:rFonts w:cs="Courier New" w:ascii="Courier New" w:hAnsi="Courier New"/>
          <w:i/>
          <w:iCs/>
          <w:sz w:val="20"/>
          <w:szCs w:val="20"/>
        </w:rPr>
        <w:t>sou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i Božím soudu dojde k </w:t>
      </w:r>
      <w:r>
        <w:rPr>
          <w:rFonts w:cs="Courier New" w:ascii="Courier New" w:hAnsi="Courier New"/>
          <w:i/>
          <w:iCs/>
          <w:sz w:val="20"/>
          <w:szCs w:val="20"/>
        </w:rPr>
        <w:t xml:space="preserve">vykonání </w:t>
      </w:r>
      <w:r>
        <w:rPr>
          <w:rFonts w:cs="Courier New" w:ascii="Courier New" w:hAnsi="Courier New"/>
          <w:sz w:val="20"/>
          <w:szCs w:val="20"/>
        </w:rPr>
        <w:t>rozsudků, které lidé museli podle Božího zákona vynést sami nad sebou zásluhou moudré prozřetel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zvláštní, že lidé mluví již léta o </w:t>
      </w:r>
      <w:r>
        <w:rPr>
          <w:rFonts w:cs="Courier New" w:ascii="Courier New" w:hAnsi="Courier New"/>
          <w:i/>
          <w:iCs/>
          <w:sz w:val="20"/>
          <w:szCs w:val="20"/>
        </w:rPr>
        <w:t>světovém obratu</w:t>
      </w:r>
      <w:r>
        <w:rPr>
          <w:rFonts w:cs="Courier New" w:ascii="Courier New" w:hAnsi="Courier New"/>
          <w:sz w:val="20"/>
          <w:szCs w:val="20"/>
        </w:rPr>
        <w:t xml:space="preserve">, který má přijít. Tentokrát mají výjimečně pravdu, ale obrat již nastal! Lidstvo stojí ve středu dění zahrnujícího celý svět. Ještě stále je očekává a nepoznává je, protože </w:t>
      </w:r>
      <w:r>
        <w:rPr>
          <w:rFonts w:cs="Courier New" w:ascii="Courier New" w:hAnsi="Courier New"/>
          <w:i/>
          <w:iCs/>
          <w:sz w:val="20"/>
          <w:szCs w:val="20"/>
        </w:rPr>
        <w:t>nechce</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o vždy si to lidé představují </w:t>
      </w:r>
      <w:r>
        <w:rPr>
          <w:rFonts w:cs="Courier New" w:ascii="Courier New" w:hAnsi="Courier New"/>
          <w:i/>
          <w:iCs/>
          <w:sz w:val="20"/>
          <w:szCs w:val="20"/>
        </w:rPr>
        <w:t xml:space="preserve">jinak </w:t>
      </w:r>
      <w:r>
        <w:rPr>
          <w:rFonts w:cs="Courier New" w:ascii="Courier New" w:hAnsi="Courier New"/>
          <w:sz w:val="20"/>
          <w:szCs w:val="20"/>
        </w:rPr>
        <w:t xml:space="preserve">a nechtějí uznat, jaké to </w:t>
      </w:r>
      <w:r>
        <w:rPr>
          <w:rFonts w:cs="Courier New" w:ascii="Courier New" w:hAnsi="Courier New"/>
          <w:i/>
          <w:iCs/>
          <w:sz w:val="20"/>
          <w:szCs w:val="20"/>
        </w:rPr>
        <w:t xml:space="preserve">skutečně </w:t>
      </w:r>
      <w:r>
        <w:rPr>
          <w:rFonts w:cs="Courier New" w:ascii="Courier New" w:hAnsi="Courier New"/>
          <w:sz w:val="20"/>
          <w:szCs w:val="20"/>
        </w:rPr>
        <w:t xml:space="preserve">je. Tím však promeškávají pravý čas k vlastnímu zrání a selhávají. Selhávají jako vždy, neboť ještě nikdy lidstvo nesplnilo </w:t>
      </w:r>
      <w:r>
        <w:rPr>
          <w:rFonts w:cs="Courier New" w:ascii="Courier New" w:hAnsi="Courier New"/>
          <w:i/>
          <w:iCs/>
          <w:sz w:val="20"/>
          <w:szCs w:val="20"/>
        </w:rPr>
        <w:t>to</w:t>
      </w:r>
      <w:r>
        <w:rPr>
          <w:rFonts w:cs="Courier New" w:ascii="Courier New" w:hAnsi="Courier New"/>
          <w:sz w:val="20"/>
          <w:szCs w:val="20"/>
        </w:rPr>
        <w:t>, co od něho Bůh může očekávat, musí očekávat, má-li je ještě dále ponechat v tomt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jednání lidí je tolik svévolné omezenosti, která se při</w:t>
      </w:r>
      <w:r>
        <w:rPr>
          <w:rFonts w:cs="Courier New" w:ascii="Courier New" w:hAnsi="Courier New"/>
          <w:i/>
          <w:iCs/>
          <w:sz w:val="20"/>
          <w:szCs w:val="20"/>
        </w:rPr>
        <w:t xml:space="preserve"> každé</w:t>
      </w:r>
      <w:r>
        <w:rPr>
          <w:rFonts w:cs="Courier New" w:ascii="Courier New" w:hAnsi="Courier New"/>
          <w:sz w:val="20"/>
          <w:szCs w:val="20"/>
        </w:rPr>
        <w:t xml:space="preserve"> události související se Světlem opakuje vždy stejným způsobem, je v něm tolik dětinské svéhlavosti a směšné domýšlivosti, že není mnoho naděje na možnost záchra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důvodu je nyní stvoření očisťováno ode všeho takového zla. Všesvatá vůle přináší očistu uzavřením kruhu každého jednání a všeho dění!</w:t>
        <w:br/>
      </w:r>
    </w:p>
    <w:p>
      <w:pPr>
        <w:pStyle w:val="TextBody"/>
        <w:rPr>
          <w:rFonts w:ascii="Courier New" w:hAnsi="Courier New" w:cs="Courier New"/>
          <w:sz w:val="20"/>
          <w:szCs w:val="20"/>
        </w:rPr>
      </w:pPr>
      <w:r>
        <w:rPr>
          <w:rFonts w:cs="Courier New" w:ascii="Courier New" w:hAnsi="Courier New"/>
          <w:sz w:val="20"/>
          <w:szCs w:val="20"/>
        </w:rPr>
        <w:t>Uzavření kruhu je způsobeno silou Světla, všechno se v něm musí soudit, musí se očistit, nebo musí zahynout, klesnout do strašlivého rozklad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přirozené a vyplývá to ze zákonů stvoření, že všechny špatné vlastnosti vyhánějí nyní na konci své nejsilnější květy a musí přinést své nejodpornější plody, aby se tím vyžily a jedna druhou zničily!</w:t>
        <w:br/>
      </w:r>
    </w:p>
    <w:p>
      <w:pPr>
        <w:pStyle w:val="TextBody"/>
        <w:rPr>
          <w:rFonts w:ascii="Courier New" w:hAnsi="Courier New" w:cs="Courier New"/>
          <w:sz w:val="20"/>
          <w:szCs w:val="20"/>
        </w:rPr>
      </w:pPr>
      <w:r>
        <w:rPr>
          <w:rFonts w:cs="Courier New" w:ascii="Courier New" w:hAnsi="Courier New"/>
          <w:sz w:val="20"/>
          <w:szCs w:val="20"/>
        </w:rPr>
        <w:t xml:space="preserve">Silou Světla se musí všechno dostat do varu! A z tohoto varu může tentokrát vystoupit jen </w:t>
      </w:r>
      <w:r>
        <w:rPr>
          <w:rFonts w:cs="Courier New" w:ascii="Courier New" w:hAnsi="Courier New"/>
          <w:i/>
          <w:iCs/>
          <w:sz w:val="20"/>
          <w:szCs w:val="20"/>
        </w:rPr>
        <w:t xml:space="preserve">zralé </w:t>
      </w:r>
      <w:r>
        <w:rPr>
          <w:rFonts w:cs="Courier New" w:ascii="Courier New" w:hAnsi="Courier New"/>
          <w:sz w:val="20"/>
          <w:szCs w:val="20"/>
        </w:rPr>
        <w:t>lidstvo, schopné a také ochotné přijmout s díky a jásotem nová zjevení z Boha a žít podle nich, aby při svém putování stvořením působilo správně.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každém obratu nabízel Stvořitel dozrávajícím lidským duchům nová, jim dosud neznámá zjevení. Měla sloužit k rozšíření jejich vědění, aby byli díky dalšímu poznání schopni povznést se do světlých výšin, jež kdysi opustili jako nevědomé duchovní zárod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o ale vždy jen málo lidí, kteří projevili ochotu vděčně přijmout líčení přicházející dolů z Božského, a mohli tak získat tolik hodnot a duchovní síly, kolik potřebovali. Většina lidí následkem stále vzrůstajícího omezení svého duchovního chápání tyto vznešené Boží dary odmí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by takových světových obratů vždy souvisely s tehdejším stavem zralosti stvoření. Zralosti stvoření bylo ve vývoji podle svatého Božího zákona vždy zcela přesně dosaženo, ale </w:t>
      </w:r>
      <w:r>
        <w:rPr>
          <w:rFonts w:cs="Courier New" w:ascii="Courier New" w:hAnsi="Courier New"/>
          <w:i/>
          <w:iCs/>
          <w:sz w:val="20"/>
          <w:szCs w:val="20"/>
        </w:rPr>
        <w:t xml:space="preserve">lidé </w:t>
      </w:r>
      <w:r>
        <w:rPr>
          <w:rFonts w:cs="Courier New" w:ascii="Courier New" w:hAnsi="Courier New"/>
          <w:sz w:val="20"/>
          <w:szCs w:val="20"/>
        </w:rPr>
        <w:t xml:space="preserve">ve stvoření se ve své duchovní lenosti často postavili vývoji do cesty </w:t>
      </w:r>
      <w:r>
        <w:rPr>
          <w:rFonts w:cs="Courier New" w:ascii="Courier New" w:hAnsi="Courier New"/>
          <w:i/>
          <w:iCs/>
          <w:sz w:val="20"/>
          <w:szCs w:val="20"/>
        </w:rPr>
        <w:t>jako překážka!</w:t>
        <w:br/>
      </w:r>
    </w:p>
    <w:p>
      <w:pPr>
        <w:pStyle w:val="TextBody"/>
        <w:rPr>
          <w:rFonts w:ascii="Courier New" w:hAnsi="Courier New" w:cs="Courier New"/>
          <w:sz w:val="20"/>
          <w:szCs w:val="20"/>
        </w:rPr>
      </w:pPr>
      <w:r>
        <w:rPr>
          <w:rFonts w:cs="Courier New" w:ascii="Courier New" w:hAnsi="Courier New"/>
          <w:sz w:val="20"/>
          <w:szCs w:val="20"/>
        </w:rPr>
        <w:t>Setba stále většího poznání veškerého Božího působení ve stvoření byla pro lidi rozdělena do jednotlivých světových epoch, lidé se jí však téměř vždy uzavře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se lidé sami povznesli na východisko všeho bytí, nechtěli věřit, že by bylo něco, co svými pozemskými smysly nemohou pochopit. Omezili své vědění jen na tyto smysly, a proto nechtěli připustit nic jiného. Tak lidé, kteří jsou nejmenšími výhonky stvoření, nejvzdálenějšími od pravého bytí a skutečného života, rouhavě promarňují dobu milosti, v níž smějí uzrávat ve vzrůstajícím poz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přichází nový, veliký obrat, který přináší také nové vědění! Lidé již mluví sami o tomto obratu, ale představují si jej opět jen jako splnění nicotných lidských přání podle toho, co si o něm sami myslí. Ne snad že by </w:t>
      </w:r>
      <w:r>
        <w:rPr>
          <w:rFonts w:cs="Courier New" w:ascii="Courier New" w:hAnsi="Courier New"/>
          <w:i/>
          <w:iCs/>
          <w:sz w:val="20"/>
          <w:szCs w:val="20"/>
        </w:rPr>
        <w:t xml:space="preserve">oni </w:t>
      </w:r>
      <w:r>
        <w:rPr>
          <w:rFonts w:cs="Courier New" w:ascii="Courier New" w:hAnsi="Courier New"/>
          <w:sz w:val="20"/>
          <w:szCs w:val="20"/>
        </w:rPr>
        <w:t xml:space="preserve">měli přitom povinnosti, ne, čekají zase jen na to, že Světlo zvětší bez jejich vlastního přičinění jejich pozemské pohodlí! </w:t>
      </w:r>
      <w:r>
        <w:rPr>
          <w:rFonts w:cs="Courier New" w:ascii="Courier New" w:hAnsi="Courier New"/>
          <w:i/>
          <w:iCs/>
          <w:sz w:val="20"/>
          <w:szCs w:val="20"/>
        </w:rPr>
        <w:t>Takový</w:t>
      </w:r>
      <w:r>
        <w:rPr>
          <w:rFonts w:cs="Courier New" w:ascii="Courier New" w:hAnsi="Courier New"/>
          <w:sz w:val="20"/>
          <w:szCs w:val="20"/>
        </w:rPr>
        <w:t xml:space="preserve"> má být tento obrat, protože dál jejich myšlení nesah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 si musí osvojit nové vědění, které je úzce spojeno s tímto obratem, aby mohli duchovně vystoupit výš a tím konečně přetvořit své hmotné okolí, to je nezajímá. Z lenosti svého ducha prostě odmítají, co dosud neby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ale nyní budou Bohem </w:t>
      </w:r>
      <w:r>
        <w:rPr>
          <w:rFonts w:cs="Courier New" w:ascii="Courier New" w:hAnsi="Courier New"/>
          <w:i/>
          <w:iCs/>
          <w:sz w:val="20"/>
          <w:szCs w:val="20"/>
        </w:rPr>
        <w:t>donuceni</w:t>
      </w:r>
      <w:r>
        <w:rPr>
          <w:rFonts w:cs="Courier New" w:ascii="Courier New" w:hAnsi="Courier New"/>
          <w:sz w:val="20"/>
          <w:szCs w:val="20"/>
        </w:rPr>
        <w:t xml:space="preserve">, aby to přijali, neboť jinak by již nemohli duchovně stoupat vzhůru. Oni o tom </w:t>
      </w:r>
      <w:r>
        <w:rPr>
          <w:rFonts w:cs="Courier New" w:ascii="Courier New" w:hAnsi="Courier New"/>
          <w:i/>
          <w:iCs/>
          <w:sz w:val="20"/>
          <w:szCs w:val="20"/>
        </w:rPr>
        <w:t xml:space="preserve">musí </w:t>
      </w:r>
      <w:r>
        <w:rPr>
          <w:rFonts w:cs="Courier New" w:ascii="Courier New" w:hAnsi="Courier New"/>
          <w:sz w:val="20"/>
          <w:szCs w:val="20"/>
        </w:rPr>
        <w:t>vědět!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působení všemoudrosti spočívá, že při zcela určité zralosti stvoření se lidským duchům dostává stále nových zjevení o Božím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byli i na tuto zemi kdysi před dávnými časy vysláni </w:t>
      </w:r>
      <w:r>
        <w:rPr>
          <w:rFonts w:cs="Courier New" w:ascii="Courier New" w:hAnsi="Courier New"/>
          <w:i/>
          <w:iCs/>
          <w:sz w:val="20"/>
          <w:szCs w:val="20"/>
        </w:rPr>
        <w:t xml:space="preserve">stvoření </w:t>
      </w:r>
      <w:r>
        <w:rPr>
          <w:rFonts w:cs="Courier New" w:ascii="Courier New" w:hAnsi="Courier New"/>
          <w:sz w:val="20"/>
          <w:szCs w:val="20"/>
        </w:rPr>
        <w:t xml:space="preserve">poté, co duchovní zárodky ve svém pomalém vývoji již přetvořily k tomu vybraná zvířecí těla v těla lidská, což šlo ruku v ruce s tím, že si duch v pozemském těle postupně začal uvědomovat sám sebe. Tento vývoj probíhal v nevýslovně dlouhých obdobích </w:t>
      </w:r>
      <w:r>
        <w:rPr>
          <w:rFonts w:cs="Courier New" w:ascii="Courier New" w:hAnsi="Courier New"/>
          <w:i/>
          <w:iCs/>
          <w:sz w:val="20"/>
          <w:szCs w:val="20"/>
        </w:rPr>
        <w:t xml:space="preserve">před </w:t>
      </w:r>
      <w:r>
        <w:rPr>
          <w:rFonts w:cs="Courier New" w:ascii="Courier New" w:hAnsi="Courier New"/>
          <w:sz w:val="20"/>
          <w:szCs w:val="20"/>
        </w:rPr>
        <w:t>známou dobou ledovou na zemi!</w:t>
        <w:br/>
      </w:r>
    </w:p>
    <w:p>
      <w:pPr>
        <w:pStyle w:val="TextBody"/>
        <w:rPr>
          <w:rFonts w:ascii="Courier New" w:hAnsi="Courier New" w:cs="Courier New"/>
          <w:sz w:val="20"/>
          <w:szCs w:val="20"/>
        </w:rPr>
      </w:pPr>
      <w:r>
        <w:rPr>
          <w:rFonts w:cs="Courier New" w:ascii="Courier New" w:hAnsi="Courier New"/>
          <w:sz w:val="20"/>
          <w:szCs w:val="20"/>
        </w:rPr>
        <w:t xml:space="preserve">Protože jsem se již zmínil o </w:t>
      </w:r>
      <w:r>
        <w:rPr>
          <w:rFonts w:cs="Courier New" w:ascii="Courier New" w:hAnsi="Courier New"/>
          <w:i/>
          <w:iCs/>
          <w:sz w:val="20"/>
          <w:szCs w:val="20"/>
        </w:rPr>
        <w:t>prastvořených</w:t>
      </w:r>
      <w:r>
        <w:rPr>
          <w:rFonts w:cs="Courier New" w:ascii="Courier New" w:hAnsi="Courier New"/>
          <w:sz w:val="20"/>
          <w:szCs w:val="20"/>
        </w:rPr>
        <w:t>, musí být také později stvoření nebo stvoření, neboť jsem ještě mluvil o vyvinutých, k nimž teprve patří pozemští lid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ito stvoření, o kterých jsem dosud nehovořil, obývají úrovně stvoření mezi prastvořenými v prastvoření a vyvinutými pozdější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 dozrávajících kmenů těch, kdo se vyvíjeli z duchovních zárodků, se v počátečních dobách občas vtělil také stvořený, aby je vedl a umožnil spojení s nejbližším stupněm při nutném usilování všeho duchovního vzhůru. To byly v počátečních dobách </w:t>
      </w:r>
      <w:r>
        <w:rPr>
          <w:rFonts w:cs="Courier New" w:ascii="Courier New" w:hAnsi="Courier New"/>
          <w:i/>
          <w:iCs/>
          <w:sz w:val="20"/>
          <w:szCs w:val="20"/>
        </w:rPr>
        <w:t xml:space="preserve">tehdy </w:t>
      </w:r>
      <w:r>
        <w:rPr>
          <w:rFonts w:cs="Courier New" w:ascii="Courier New" w:hAnsi="Courier New"/>
          <w:sz w:val="20"/>
          <w:szCs w:val="20"/>
        </w:rPr>
        <w:t>velké obrat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ději vyvstali proroci jako omilostnění. </w:t>
      </w:r>
      <w:r>
        <w:rPr>
          <w:rFonts w:cs="Courier New" w:ascii="Courier New" w:hAnsi="Courier New"/>
          <w:i/>
          <w:iCs/>
          <w:sz w:val="20"/>
          <w:szCs w:val="20"/>
        </w:rPr>
        <w:t xml:space="preserve">Tak </w:t>
      </w:r>
      <w:r>
        <w:rPr>
          <w:rFonts w:cs="Courier New" w:ascii="Courier New" w:hAnsi="Courier New"/>
          <w:sz w:val="20"/>
          <w:szCs w:val="20"/>
        </w:rPr>
        <w:t>působila všeláska ze Světla, aby pomáhala lidským duchům stále novými zjeveními v souladu s tehdejší zralostí stvoření, až se nakonec lidstvu dostalo také posvátné zprávy o Božském a jeho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i při nynějším velikém světovém obratu nastává bezpodmínečná nutnost rozšíření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ský duch se musí povznést vzhůru až k vědění, nebo zůstane stát, což pro něho znamená totéž co začínající rozklad v nepotřebnosti jakožto následku nečinnosti a přezrálosti nehybného lidského ducha, který již neumí správně použít sílu Světla, jež se v něm hromadí. Tak se mu to, co může </w:t>
      </w:r>
      <w:r>
        <w:rPr>
          <w:rFonts w:cs="Courier New" w:ascii="Courier New" w:hAnsi="Courier New"/>
          <w:i/>
          <w:iCs/>
          <w:sz w:val="20"/>
          <w:szCs w:val="20"/>
        </w:rPr>
        <w:t>pomoci</w:t>
      </w:r>
      <w:r>
        <w:rPr>
          <w:rFonts w:cs="Courier New" w:ascii="Courier New" w:hAnsi="Courier New"/>
          <w:sz w:val="20"/>
          <w:szCs w:val="20"/>
        </w:rPr>
        <w:t xml:space="preserve"> a co by i pomohlo, stane zkázou jako každá nesprávně použitá energi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Bůh </w:t>
      </w:r>
      <w:r>
        <w:rPr>
          <w:rFonts w:cs="Courier New" w:ascii="Courier New" w:hAnsi="Courier New"/>
          <w:sz w:val="20"/>
          <w:szCs w:val="20"/>
        </w:rPr>
        <w:t xml:space="preserve">je Pán, </w:t>
      </w:r>
      <w:r>
        <w:rPr>
          <w:rFonts w:cs="Courier New" w:ascii="Courier New" w:hAnsi="Courier New"/>
          <w:i/>
          <w:iCs/>
          <w:sz w:val="20"/>
          <w:szCs w:val="20"/>
        </w:rPr>
        <w:t>On zcela sám</w:t>
      </w:r>
      <w:r>
        <w:rPr>
          <w:rFonts w:cs="Courier New" w:ascii="Courier New" w:hAnsi="Courier New"/>
          <w:sz w:val="20"/>
          <w:szCs w:val="20"/>
        </w:rPr>
        <w:t>, a kdo ho nechce v pokoře uznat takového, jaký skutečně</w:t>
      </w:r>
      <w:r>
        <w:rPr>
          <w:rFonts w:cs="Courier New" w:ascii="Courier New" w:hAnsi="Courier New"/>
          <w:i/>
          <w:iCs/>
          <w:sz w:val="20"/>
          <w:szCs w:val="20"/>
        </w:rPr>
        <w:t xml:space="preserve"> je</w:t>
      </w:r>
      <w:r>
        <w:rPr>
          <w:rFonts w:cs="Courier New" w:ascii="Courier New" w:hAnsi="Courier New"/>
          <w:sz w:val="20"/>
          <w:szCs w:val="20"/>
        </w:rPr>
        <w:t xml:space="preserve">, ne jak </w:t>
      </w:r>
      <w:r>
        <w:rPr>
          <w:rFonts w:cs="Courier New" w:ascii="Courier New" w:hAnsi="Courier New"/>
          <w:i/>
          <w:iCs/>
          <w:sz w:val="20"/>
          <w:szCs w:val="20"/>
        </w:rPr>
        <w:t xml:space="preserve">vy </w:t>
      </w:r>
      <w:r>
        <w:rPr>
          <w:rFonts w:cs="Courier New" w:ascii="Courier New" w:hAnsi="Courier New"/>
          <w:sz w:val="20"/>
          <w:szCs w:val="20"/>
        </w:rPr>
        <w:t xml:space="preserve">si ho </w:t>
      </w:r>
      <w:r>
        <w:rPr>
          <w:rFonts w:cs="Courier New" w:ascii="Courier New" w:hAnsi="Courier New"/>
          <w:i/>
          <w:iCs/>
          <w:sz w:val="20"/>
          <w:szCs w:val="20"/>
        </w:rPr>
        <w:t>představujete</w:t>
      </w:r>
      <w:r>
        <w:rPr>
          <w:rFonts w:cs="Courier New" w:ascii="Courier New" w:hAnsi="Courier New"/>
          <w:sz w:val="20"/>
          <w:szCs w:val="20"/>
        </w:rPr>
        <w:t>, ten nemůže být vzkříšen k novému byt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Směl jsem před vámi rozvinout obraz tkaní ve stvoření, k němuž patříte, abyste se stali vidoucími a mohli vědomě přijímat a využívat pro své blaho požehnání, která jsou pro vás připravena ve stvoření, aby vám v budoucnosti jen </w:t>
      </w:r>
      <w:r>
        <w:rPr>
          <w:rFonts w:cs="Courier New" w:ascii="Courier New" w:hAnsi="Courier New"/>
          <w:i/>
          <w:iCs/>
          <w:sz w:val="20"/>
          <w:szCs w:val="20"/>
        </w:rPr>
        <w:t xml:space="preserve">pomáhala </w:t>
      </w:r>
      <w:r>
        <w:rPr>
          <w:rFonts w:cs="Courier New" w:ascii="Courier New" w:hAnsi="Courier New"/>
          <w:sz w:val="20"/>
          <w:szCs w:val="20"/>
        </w:rPr>
        <w:t>a podporovala váš vzestup, a ne aby vás bolestně trestala nebo dokonce musela zavrhnout. Děkujte Pánovi za to, že na vás myslí s takovou láskou, že jsem vám směl svým Poselstvím říci, co vám pomáhá a také co je vám nebezpečné.</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jc w:val="both"/>
        <w:rPr>
          <w:rFonts w:ascii="Courier New" w:hAnsi="Courier New" w:cs="Courier New"/>
          <w:i/>
          <w:i/>
          <w:iCs/>
          <w:sz w:val="20"/>
          <w:szCs w:val="20"/>
        </w:rPr>
      </w:pPr>
      <w:r>
        <w:rPr>
          <w:rFonts w:cs="Courier New" w:ascii="Courier New" w:hAnsi="Courier New"/>
          <w:sz w:val="20"/>
          <w:szCs w:val="20"/>
        </w:rPr>
        <w:t xml:space="preserve">Ukázal jsem vám </w:t>
      </w:r>
      <w:r>
        <w:rPr>
          <w:rFonts w:cs="Courier New" w:ascii="Courier New" w:hAnsi="Courier New"/>
          <w:i/>
          <w:iCs/>
          <w:sz w:val="20"/>
          <w:szCs w:val="20"/>
        </w:rPr>
        <w:t xml:space="preserve">ty </w:t>
      </w:r>
      <w:r>
        <w:rPr>
          <w:rFonts w:cs="Courier New" w:ascii="Courier New" w:hAnsi="Courier New"/>
          <w:sz w:val="20"/>
          <w:szCs w:val="20"/>
        </w:rPr>
        <w:t xml:space="preserve">cesty, které vedou do světlých výšin. </w:t>
      </w:r>
      <w:r>
        <w:rPr>
          <w:rFonts w:cs="Courier New" w:ascii="Courier New" w:hAnsi="Courier New"/>
          <w:i/>
          <w:iCs/>
          <w:sz w:val="20"/>
          <w:szCs w:val="20"/>
        </w:rPr>
        <w:t xml:space="preserve">Jděte </w:t>
      </w:r>
      <w:r>
        <w:rPr>
          <w:rFonts w:cs="Courier New" w:ascii="Courier New" w:hAnsi="Courier New"/>
          <w:sz w:val="20"/>
          <w:szCs w:val="20"/>
        </w:rPr>
        <w:t>nyní po nich!</w:t>
      </w:r>
    </w:p>
    <w:p>
      <w:pPr>
        <w:pStyle w:val="TextBody"/>
        <w:jc w:val="both"/>
        <w:rPr>
          <w:rFonts w:ascii="Courier New" w:hAnsi="Courier New" w:cs="Courier New"/>
          <w:i/>
          <w:i/>
          <w:iCs/>
          <w:sz w:val="20"/>
          <w:szCs w:val="20"/>
        </w:rPr>
      </w:pPr>
      <w:r>
        <w:rPr>
          <w:rFonts w:cs="Courier New" w:ascii="Courier New" w:hAnsi="Courier New"/>
          <w:i/>
          <w:iCs/>
          <w:sz w:val="20"/>
          <w:szCs w:val="20"/>
        </w:rPr>
      </w:r>
    </w:p>
    <w:p>
      <w:pPr>
        <w:pStyle w:val="TextBody"/>
        <w:jc w:val="both"/>
        <w:rPr>
          <w:rFonts w:ascii="Courier New" w:hAnsi="Courier New" w:cs="Courier New"/>
          <w:i/>
          <w:i/>
          <w:iCs/>
          <w:sz w:val="20"/>
          <w:szCs w:val="20"/>
        </w:rPr>
      </w:pPr>
      <w:r>
        <w:rPr>
          <w:rFonts w:cs="Courier New" w:ascii="Courier New" w:hAnsi="Courier New"/>
          <w:i/>
          <w:iCs/>
          <w:sz w:val="20"/>
          <w:szCs w:val="20"/>
        </w:rPr>
      </w:r>
    </w:p>
    <w:p>
      <w:pPr>
        <w:pStyle w:val="TextBody"/>
        <w:jc w:val="both"/>
        <w:rPr>
          <w:rFonts w:ascii="Courier New" w:hAnsi="Courier New" w:cs="Courier New"/>
          <w:i/>
          <w:i/>
          <w:iCs/>
          <w:sz w:val="20"/>
          <w:szCs w:val="20"/>
        </w:rPr>
      </w:pPr>
      <w:r>
        <w:rPr>
          <w:rFonts w:cs="Courier New" w:ascii="Courier New" w:hAnsi="Courier New"/>
          <w:sz w:val="20"/>
          <w:szCs w:val="20"/>
        </w:rPr>
        <w:t>SLABÉ POHLAVÍ</w:t>
      </w:r>
    </w:p>
    <w:p>
      <w:pPr>
        <w:pStyle w:val="TextBody"/>
        <w:jc w:val="both"/>
        <w:rPr>
          <w:rFonts w:ascii="Courier New" w:hAnsi="Courier New" w:cs="Courier New"/>
          <w:i/>
          <w:i/>
          <w:iCs/>
          <w:sz w:val="20"/>
          <w:szCs w:val="20"/>
        </w:rPr>
      </w:pPr>
      <w:r>
        <w:rPr>
          <w:rFonts w:cs="Courier New" w:ascii="Courier New" w:hAnsi="Courier New"/>
          <w:i/>
          <w:iCs/>
          <w:sz w:val="20"/>
          <w:szCs w:val="20"/>
        </w:rPr>
      </w:r>
    </w:p>
    <w:p>
      <w:pPr>
        <w:pStyle w:val="TextBody"/>
        <w:jc w:val="both"/>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Chcete-li poznat, co všechno je v dosavadních názorech, zvycích a obyčejích pozemských lidí nesprávné, není nutné, abyste se namáhali dlouhým hledáním. Nemusíte dělat nic jiného, než vybrat si nějaký výraz a </w:t>
      </w:r>
      <w:r>
        <w:rPr>
          <w:rFonts w:cs="Courier New" w:ascii="Courier New" w:hAnsi="Courier New"/>
          <w:i/>
          <w:iCs/>
          <w:sz w:val="20"/>
          <w:szCs w:val="20"/>
        </w:rPr>
        <w:t>důkladně</w:t>
      </w:r>
      <w:r>
        <w:rPr>
          <w:rFonts w:cs="Courier New" w:ascii="Courier New" w:hAnsi="Courier New"/>
          <w:sz w:val="20"/>
          <w:szCs w:val="20"/>
        </w:rPr>
        <w:t xml:space="preserve"> o něm uvažovat. Jistě je nesprávný, protože již základ veškerého myšlení pozemských lidí je úplně pokřivený. Na nesprávném základě se však nikdy nemůže vyvinout </w:t>
      </w:r>
      <w:r>
        <w:rPr>
          <w:rFonts w:cs="Courier New" w:ascii="Courier New" w:hAnsi="Courier New"/>
          <w:i/>
          <w:iCs/>
          <w:sz w:val="20"/>
          <w:szCs w:val="20"/>
        </w:rPr>
        <w:t>správné</w:t>
      </w:r>
      <w:r>
        <w:rPr>
          <w:rFonts w:cs="Courier New" w:ascii="Courier New" w:hAnsi="Courier New"/>
          <w:sz w:val="20"/>
          <w:szCs w:val="20"/>
        </w:rPr>
        <w:t xml:space="preserve"> myšlení, ale musí být právě tak nesprávné jako jeho základ.</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ezměme si dnes všeobecně rozšířené označování pozemského ženství za „slabé pohlaví“. Mezi posluchači nebude téměř nikdo, kdo by tento výraz ještě neslyšel. Používá se láskyplně stejně jako posměšně, dobromyslně i ironicky, vždy se však přijímá bez uvažování jako něco vžitého a bezmyšlenkovitě nebo přinejmenším bez zkoumání se dál udrž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e skutečnosti je ale ženství na této zemi právě tak silné jako mužství, jenže jiným způsobem.</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e svých přednáškách jsem již často vysvětloval, že </w:t>
      </w:r>
      <w:r>
        <w:rPr>
          <w:rFonts w:cs="Courier New" w:ascii="Courier New" w:hAnsi="Courier New"/>
          <w:i/>
          <w:iCs/>
          <w:sz w:val="20"/>
          <w:szCs w:val="20"/>
        </w:rPr>
        <w:t xml:space="preserve">vlastní pojem </w:t>
      </w:r>
      <w:r>
        <w:rPr>
          <w:rFonts w:cs="Courier New" w:ascii="Courier New" w:hAnsi="Courier New"/>
          <w:sz w:val="20"/>
          <w:szCs w:val="20"/>
        </w:rPr>
        <w:t xml:space="preserve">ženství a mužství vychází z </w:t>
      </w:r>
      <w:r>
        <w:rPr>
          <w:rFonts w:cs="Courier New" w:ascii="Courier New" w:hAnsi="Courier New"/>
          <w:i/>
          <w:iCs/>
          <w:sz w:val="20"/>
          <w:szCs w:val="20"/>
        </w:rPr>
        <w:t xml:space="preserve">druhu působení </w:t>
      </w:r>
      <w:r>
        <w:rPr>
          <w:rFonts w:cs="Courier New" w:ascii="Courier New" w:hAnsi="Courier New"/>
          <w:sz w:val="20"/>
          <w:szCs w:val="20"/>
        </w:rPr>
        <w:t>ve stvoření, že je tedy rozhodující způsob činnosti a ten teprve určuje formu, podle níž se pozná, zda je člověk na zemi mužem nebo ženo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Rozdíl se okamžitě ukáže, jakmile zárodky lidských duchů opustí úroveň, kde vznikly. Zárodky, které se přiklánějí k aktivní, tedy hrubší činnosti, na sebe berou mužské formy, zatímco kolem těch, jež chtějí působit pasivně, tedy něžněji, se utvářejí formy ženské. Jsou to dva různé, avšak stejně silné druhy působení. O slabším druhu nemůže být přitom ani řeč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Pomocí těchto dvou druhů lze také vyložit živý kříž, který je ve své podstatě dokonalý! Svislé rameno kříže je pozitivní,  tedy aktivní život, vodorovné, stejně silné a právě tak dlouhé rameno je negativní, tedy pasivní život. Obojí v sobě má živý kříž!</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Kříž stvoření, z něhož a kolem něhož se celé stvoření vyvíjí, říká a představuje totéž. Svislé rameno je pozitivní, aktivní působení a vodorovné rameno je působení negativní, pasiv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yzařování Nejstarších v Božské sféře, kteří jsou současně strážci svatého Grálu v božské části hradu Grálu, má rovněž podobu rovnoramenného kříže. U nich to však není živý kříž sám, který je jejich vyzařováním, ale ukazuje, že Nejstarší jsou   ve svém druhu dokonalí duchové a že mají v sobě v harmonickém působení v nezmenšené míře </w:t>
      </w:r>
      <w:r>
        <w:rPr>
          <w:rFonts w:cs="Courier New" w:ascii="Courier New" w:hAnsi="Courier New"/>
          <w:i/>
          <w:iCs/>
          <w:sz w:val="20"/>
          <w:szCs w:val="20"/>
        </w:rPr>
        <w:t>obojí</w:t>
      </w:r>
      <w:r>
        <w:rPr>
          <w:rFonts w:cs="Courier New" w:ascii="Courier New" w:hAnsi="Courier New"/>
          <w:sz w:val="20"/>
          <w:szCs w:val="20"/>
        </w:rPr>
        <w:t>, aktivní i pasiv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e stvoření je ale aktivní od pasivního co se týče působení </w:t>
      </w:r>
      <w:r>
        <w:rPr>
          <w:rFonts w:cs="Courier New" w:ascii="Courier New" w:hAnsi="Courier New"/>
          <w:i/>
          <w:iCs/>
          <w:sz w:val="20"/>
          <w:szCs w:val="20"/>
        </w:rPr>
        <w:t>odděleno.</w:t>
      </w:r>
      <w:r>
        <w:rPr>
          <w:rFonts w:cs="Courier New" w:ascii="Courier New" w:hAnsi="Courier New"/>
          <w:sz w:val="20"/>
          <w:szCs w:val="20"/>
        </w:rPr>
        <w:t xml:space="preserve"> Každý duch má v sobě buď </w:t>
      </w:r>
      <w:r>
        <w:rPr>
          <w:rFonts w:cs="Courier New" w:ascii="Courier New" w:hAnsi="Courier New"/>
          <w:i/>
          <w:iCs/>
          <w:sz w:val="20"/>
          <w:szCs w:val="20"/>
        </w:rPr>
        <w:t xml:space="preserve">jen </w:t>
      </w:r>
      <w:r>
        <w:rPr>
          <w:rFonts w:cs="Courier New" w:ascii="Courier New" w:hAnsi="Courier New"/>
          <w:sz w:val="20"/>
          <w:szCs w:val="20"/>
        </w:rPr>
        <w:t xml:space="preserve">aktivní, nebo </w:t>
      </w:r>
      <w:r>
        <w:rPr>
          <w:rFonts w:cs="Courier New" w:ascii="Courier New" w:hAnsi="Courier New"/>
          <w:i/>
          <w:iCs/>
          <w:sz w:val="20"/>
          <w:szCs w:val="20"/>
        </w:rPr>
        <w:t xml:space="preserve">jen </w:t>
      </w:r>
      <w:r>
        <w:rPr>
          <w:rFonts w:cs="Courier New" w:ascii="Courier New" w:hAnsi="Courier New"/>
          <w:sz w:val="20"/>
          <w:szCs w:val="20"/>
        </w:rPr>
        <w:t>pasivní, tak jak se to také později opakuje s duchovními seménky.</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Tato seménka působí buď pasivně, nebo aktivně </w:t>
      </w:r>
      <w:r>
        <w:rPr>
          <w:rFonts w:cs="Courier New" w:ascii="Courier New" w:hAnsi="Courier New"/>
          <w:i/>
          <w:iCs/>
          <w:sz w:val="20"/>
          <w:szCs w:val="20"/>
        </w:rPr>
        <w:t>vedle sebe</w:t>
      </w:r>
      <w:r>
        <w:rPr>
          <w:rFonts w:cs="Courier New" w:ascii="Courier New" w:hAnsi="Courier New"/>
          <w:sz w:val="20"/>
          <w:szCs w:val="20"/>
        </w:rPr>
        <w:t xml:space="preserve">, a přesto neustále usilují k sobě, neboť oba druhy mohou vykonat něco dokonalého jen </w:t>
      </w:r>
      <w:r>
        <w:rPr>
          <w:rFonts w:cs="Courier New" w:ascii="Courier New" w:hAnsi="Courier New"/>
          <w:i/>
          <w:iCs/>
          <w:sz w:val="20"/>
          <w:szCs w:val="20"/>
        </w:rPr>
        <w:t xml:space="preserve">společným </w:t>
      </w:r>
      <w:r>
        <w:rPr>
          <w:rFonts w:cs="Courier New" w:ascii="Courier New" w:hAnsi="Courier New"/>
          <w:sz w:val="20"/>
          <w:szCs w:val="20"/>
        </w:rPr>
        <w:t xml:space="preserve">působením. Dokonalého však teprve tehdy, když oba druhy působí </w:t>
      </w:r>
      <w:r>
        <w:rPr>
          <w:rFonts w:cs="Courier New" w:ascii="Courier New" w:hAnsi="Courier New"/>
          <w:i/>
          <w:iCs/>
          <w:sz w:val="20"/>
          <w:szCs w:val="20"/>
        </w:rPr>
        <w:t xml:space="preserve">stejnou silou </w:t>
      </w:r>
      <w:r>
        <w:rPr>
          <w:rFonts w:cs="Courier New" w:ascii="Courier New" w:hAnsi="Courier New"/>
          <w:sz w:val="20"/>
          <w:szCs w:val="20"/>
        </w:rPr>
        <w:t xml:space="preserve">a zaměřují své úsilí k </w:t>
      </w:r>
      <w:r>
        <w:rPr>
          <w:rFonts w:cs="Courier New" w:ascii="Courier New" w:hAnsi="Courier New"/>
          <w:i/>
          <w:iCs/>
          <w:sz w:val="20"/>
          <w:szCs w:val="20"/>
        </w:rPr>
        <w:t xml:space="preserve">jednomu </w:t>
      </w:r>
      <w:r>
        <w:rPr>
          <w:rFonts w:cs="Courier New" w:ascii="Courier New" w:hAnsi="Courier New"/>
          <w:sz w:val="20"/>
          <w:szCs w:val="20"/>
        </w:rPr>
        <w:t>cíli: ke Světl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by tak mohly činit, nemusí žít spolu v pozemském manželství, nemusí být vůbec hrubohmotně v těsném kontaktu a nemusí se ani osobně znát. Jen </w:t>
      </w:r>
      <w:r>
        <w:rPr>
          <w:rFonts w:cs="Courier New" w:ascii="Courier New" w:hAnsi="Courier New"/>
          <w:i/>
          <w:iCs/>
          <w:sz w:val="20"/>
          <w:szCs w:val="20"/>
        </w:rPr>
        <w:t xml:space="preserve">cíl </w:t>
      </w:r>
      <w:r>
        <w:rPr>
          <w:rFonts w:cs="Courier New" w:ascii="Courier New" w:hAnsi="Courier New"/>
          <w:sz w:val="20"/>
          <w:szCs w:val="20"/>
        </w:rPr>
        <w:t>musí být jeden: ke Světl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ýslovně se o tom zmiňují, aby snad někdo z mé přednášky nevyvozoval chybné závěry, protože manželství a vůbec tělesná hrubohmotná sblížení jsou samostatnou věcí, která s usilováním ke Světlu přímo nesouvisí, jestliže jsou ale čistá, nejsou také na překážk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Tato přednáška se však týká především nesprávného výrazu: slabší pohlaví. Nesmím přitom odbočovat příliš daleko, ale chci ukázat, z jaké příčiny tento výraz kdysi vznikl a jak bylo možné, že se stále udržova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 podstatě to není tak těžké. I vy to můžete snadno poznat, dáte-li si trochu práce a budete-li jasně osvětlovat a zkoumat vše, co říkají vaši bliž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Víte, že ženství na zemi má udržovat bdělou touhu po Světle jako strážkyně plamene této touhy, která všechno udržuje a vede vzhůr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Za tím účelem se v ženě rozvíjí něžnější schopnost cítění, protože při její touze po něžnější činnosti se od ní neuvolňuje tolik duchovně bytostného jako u muže, který se přiklání k hrubší čin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Každá žena tak přijímá a zprostředkovává záření, která muži již nemohou přijímat. Po této stránce stojí ženství, více obrácené ke Světlu, o půl stupně výše než mužství, ovšem za předpokladu, že stojí </w:t>
      </w:r>
      <w:r>
        <w:rPr>
          <w:rFonts w:cs="Courier New" w:ascii="Courier New" w:hAnsi="Courier New"/>
          <w:i/>
          <w:iCs/>
          <w:sz w:val="20"/>
          <w:szCs w:val="20"/>
        </w:rPr>
        <w:t>správně</w:t>
      </w:r>
      <w:r>
        <w:rPr>
          <w:rFonts w:cs="Courier New" w:ascii="Courier New" w:hAnsi="Courier New"/>
          <w:sz w:val="20"/>
          <w:szCs w:val="20"/>
        </w:rPr>
        <w:t xml:space="preserve"> a že své schopnosti nepromarňuje nebo samo nepotlač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Muž nevědomky vyciťuje, že žena disponuje jemností, kterou on již v sobě nemá a při způsobu své činnosti ani nemůže mít, protože by mu bránila provádět mnoho hrubých věcí, jež jsou přesto nutné. Muž si to sice přesně neuvědomuje nebo jen zřídka, ale vyciťuje v tom poklad, který má být </w:t>
      </w:r>
      <w:r>
        <w:rPr>
          <w:rFonts w:cs="Courier New" w:ascii="Courier New" w:hAnsi="Courier New"/>
          <w:i/>
          <w:iCs/>
          <w:sz w:val="20"/>
          <w:szCs w:val="20"/>
        </w:rPr>
        <w:t xml:space="preserve">ochraňován. </w:t>
      </w:r>
      <w:r>
        <w:rPr>
          <w:rFonts w:cs="Courier New" w:ascii="Courier New" w:hAnsi="Courier New"/>
          <w:sz w:val="20"/>
          <w:szCs w:val="20"/>
        </w:rPr>
        <w:t xml:space="preserve">Nutí ho to tento neviditelný poklad v hrubohmotnosti </w:t>
      </w:r>
      <w:r>
        <w:rPr>
          <w:rFonts w:cs="Courier New" w:ascii="Courier New" w:hAnsi="Courier New"/>
          <w:i/>
          <w:iCs/>
          <w:sz w:val="20"/>
          <w:szCs w:val="20"/>
        </w:rPr>
        <w:t>chránit</w:t>
      </w:r>
      <w:r>
        <w:rPr>
          <w:rFonts w:cs="Courier New" w:ascii="Courier New" w:hAnsi="Courier New"/>
          <w:sz w:val="20"/>
          <w:szCs w:val="20"/>
        </w:rPr>
        <w:t xml:space="preserve">, protože se cítí pozemsky, tedy hrubohmotně </w:t>
      </w:r>
      <w:r>
        <w:rPr>
          <w:rFonts w:cs="Courier New" w:ascii="Courier New" w:hAnsi="Courier New"/>
          <w:i/>
          <w:iCs/>
          <w:sz w:val="20"/>
          <w:szCs w:val="20"/>
        </w:rPr>
        <w:t>silnějš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Je jen málo mužů, kteří to necítí. Takoví jsou však určitě zesurovělí a nelze je pokládat za muže v pravém smys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vyslovená, jen nevědomě vyciťovaná potřeba chránit přivedla muže k tomu, že časem začal mylně spatřovat v ženství </w:t>
      </w:r>
      <w:r>
        <w:rPr>
          <w:rFonts w:cs="Courier New" w:ascii="Courier New" w:hAnsi="Courier New"/>
          <w:i/>
          <w:iCs/>
          <w:sz w:val="20"/>
          <w:szCs w:val="20"/>
        </w:rPr>
        <w:t xml:space="preserve">slabší </w:t>
      </w:r>
      <w:r>
        <w:rPr>
          <w:rFonts w:cs="Courier New" w:ascii="Courier New" w:hAnsi="Courier New"/>
          <w:sz w:val="20"/>
          <w:szCs w:val="20"/>
        </w:rPr>
        <w:t>pohlaví, které potřebuje jeho ochranu. Toto označení tedy nevzniklo snad ze zlého chtění nebo nepříznivého posuzování, ale jen z toho, že muž neznal pravý důvod vlastního cht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 tím, jak následkem nesprávného způsobu myšlení a stále většího omezení schopnosti chápat věci, které jsou mimo nejhrubší hmotnost, byli pozemští lidé víc a více otupělí, si samozřejmě vykládali i tento výraz stále nižším způsob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 skutečnosti není muž </w:t>
      </w:r>
      <w:r>
        <w:rPr>
          <w:rFonts w:cs="Courier New" w:ascii="Courier New" w:hAnsi="Courier New"/>
          <w:i/>
          <w:iCs/>
          <w:sz w:val="20"/>
          <w:szCs w:val="20"/>
        </w:rPr>
        <w:t xml:space="preserve">silnějším </w:t>
      </w:r>
      <w:r>
        <w:rPr>
          <w:rFonts w:cs="Courier New" w:ascii="Courier New" w:hAnsi="Courier New"/>
          <w:sz w:val="20"/>
          <w:szCs w:val="20"/>
        </w:rPr>
        <w:t xml:space="preserve">pohlavím, ale jen </w:t>
      </w:r>
      <w:r>
        <w:rPr>
          <w:rFonts w:cs="Courier New" w:ascii="Courier New" w:hAnsi="Courier New"/>
          <w:i/>
          <w:iCs/>
          <w:sz w:val="20"/>
          <w:szCs w:val="20"/>
        </w:rPr>
        <w:t>hrubším</w:t>
      </w:r>
      <w:r>
        <w:rPr>
          <w:rFonts w:cs="Courier New" w:ascii="Courier New" w:hAnsi="Courier New"/>
          <w:sz w:val="20"/>
          <w:szCs w:val="20"/>
        </w:rPr>
        <w:t xml:space="preserve">, tedy více hrubohmotným a tím hutnějším. Ženství není pohlavím slabším, nýbrž </w:t>
      </w:r>
      <w:r>
        <w:rPr>
          <w:rFonts w:cs="Courier New" w:ascii="Courier New" w:hAnsi="Courier New"/>
          <w:i/>
          <w:iCs/>
          <w:sz w:val="20"/>
          <w:szCs w:val="20"/>
        </w:rPr>
        <w:t>něžnějším</w:t>
      </w:r>
      <w:r>
        <w:rPr>
          <w:rFonts w:cs="Courier New" w:ascii="Courier New" w:hAnsi="Courier New"/>
          <w:sz w:val="20"/>
          <w:szCs w:val="20"/>
        </w:rPr>
        <w:t>, prostupnějším, což nemá nic společného se slab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ž je následkem své větší aktivity hrubohmotně více </w:t>
      </w:r>
      <w:r>
        <w:rPr>
          <w:rFonts w:cs="Courier New" w:ascii="Courier New" w:hAnsi="Courier New"/>
          <w:i/>
          <w:iCs/>
          <w:sz w:val="20"/>
          <w:szCs w:val="20"/>
        </w:rPr>
        <w:t>zhutnělý</w:t>
      </w:r>
      <w:r>
        <w:rPr>
          <w:rFonts w:cs="Courier New" w:ascii="Courier New" w:hAnsi="Courier New"/>
          <w:sz w:val="20"/>
          <w:szCs w:val="20"/>
        </w:rPr>
        <w:t>. To ovšem není chyba, protože to potřebuje k vykonávání své činnosti ve stvoření, aby mohl stát pevněji na pozemské půdě a bezprostředněji působit v hutné hrubohmotnosti a ovlivňovat ji. Tak je pevněji spojen se zemí a více se k ní přikl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na ale tíhne více nahoru, do jemnějšího, něžnějšího a méně hutného. Ona doplňuje, udržuje a pozvedá lidského ducha… přirozeně jenom tehdy, jestliže stojí na </w:t>
      </w:r>
      <w:r>
        <w:rPr>
          <w:rFonts w:cs="Courier New" w:ascii="Courier New" w:hAnsi="Courier New"/>
          <w:i/>
          <w:iCs/>
          <w:sz w:val="20"/>
          <w:szCs w:val="20"/>
        </w:rPr>
        <w:t xml:space="preserve">svém </w:t>
      </w:r>
      <w:r>
        <w:rPr>
          <w:rFonts w:cs="Courier New" w:ascii="Courier New" w:hAnsi="Courier New"/>
          <w:sz w:val="20"/>
          <w:szCs w:val="20"/>
        </w:rPr>
        <w:t>místě, které jí Stvořitel urč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že si ve svém těle uchovala zcela určitý druh vyššího bytostného, není její tělo tolik zhutnělé, protože toto bytostné proniká hrubohmotným tělem a udržuje je prostupný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ní to však ani nedostatek ani slabost, ale je to </w:t>
      </w:r>
      <w:r>
        <w:rPr>
          <w:rFonts w:cs="Courier New" w:ascii="Courier New" w:hAnsi="Courier New"/>
          <w:i/>
          <w:iCs/>
          <w:sz w:val="20"/>
          <w:szCs w:val="20"/>
        </w:rPr>
        <w:t xml:space="preserve">nutné </w:t>
      </w:r>
      <w:r>
        <w:rPr>
          <w:rFonts w:cs="Courier New" w:ascii="Courier New" w:hAnsi="Courier New"/>
          <w:sz w:val="20"/>
          <w:szCs w:val="20"/>
        </w:rPr>
        <w:t>pro to, aby žena mohla přijímat a zprostředkovávat záření, jejichž pomoc nemůže muž při své činnosti postrádat a které vzhledem ke svému hrubému druhu není schopen přímo přijím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echno se samozřejmě týká nejjednodušším způsobem i nejvíce hrubohmotných věcí. Vezměme si například zrození. Muž by už jen </w:t>
      </w:r>
      <w:r>
        <w:rPr>
          <w:rFonts w:cs="Courier New" w:ascii="Courier New" w:hAnsi="Courier New"/>
          <w:i/>
          <w:iCs/>
          <w:sz w:val="20"/>
          <w:szCs w:val="20"/>
        </w:rPr>
        <w:t xml:space="preserve">z tohoto důvodu </w:t>
      </w:r>
      <w:r>
        <w:rPr>
          <w:rFonts w:cs="Courier New" w:ascii="Courier New" w:hAnsi="Courier New"/>
          <w:sz w:val="20"/>
          <w:szCs w:val="20"/>
        </w:rPr>
        <w:t>vůbec nemohl poskytnout duši možnost, aby se k němu přiblížila za účelem vtělení na zemi, i kdyby měl v těle orgány, které jsou k tomu potřeb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hybí mu </w:t>
      </w:r>
      <w:r>
        <w:rPr>
          <w:rFonts w:cs="Courier New" w:ascii="Courier New" w:hAnsi="Courier New"/>
          <w:i/>
          <w:iCs/>
          <w:sz w:val="20"/>
          <w:szCs w:val="20"/>
        </w:rPr>
        <w:t xml:space="preserve">most </w:t>
      </w:r>
      <w:r>
        <w:rPr>
          <w:rFonts w:cs="Courier New" w:ascii="Courier New" w:hAnsi="Courier New"/>
          <w:sz w:val="20"/>
          <w:szCs w:val="20"/>
        </w:rPr>
        <w:t>pro duši, který představuje něžné bytostné. Ženství je dosud v sobě má, zatímco od mužství se muselo následkem jeho aktivního chtění samočinně odlouč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roto i kdyby muž měl k tomu potřebné orgány, mohl by se vždy vyvinout pouze </w:t>
      </w:r>
      <w:r>
        <w:rPr>
          <w:rFonts w:cs="Courier New" w:ascii="Courier New" w:hAnsi="Courier New"/>
          <w:i/>
          <w:iCs/>
          <w:sz w:val="20"/>
          <w:szCs w:val="20"/>
        </w:rPr>
        <w:t xml:space="preserve">počátek </w:t>
      </w:r>
      <w:r>
        <w:rPr>
          <w:rFonts w:cs="Courier New" w:ascii="Courier New" w:hAnsi="Courier New"/>
          <w:sz w:val="20"/>
          <w:szCs w:val="20"/>
        </w:rPr>
        <w:t>pozemského těla, nic víc, neboť by chybělo spolupůsobení nové duše, která by se bez něžnějšího bytostného mostu nemohla přiblížit. I u mnohých žen se může duše sice někdy přiblížit, ale nemůže se udržet, jestliže byl tento most poškozen tím, že si žena osvojila mužské vlastnosti a ty zapudily něžné bytostné, které bylo ženství přidáno. Duše se pak opět odloučí dříve, než může dojít k pozemskému zro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šechno zasahuje mnohem dále, než si myslíte. Na tom, zda je tento vyšší bytostný most, který poskytuje matka, čistý a bez trhlin, závisí také pozemské zdraví vašich dětí – je buď negativně ovlivňováno, nebo podporová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íčinou bezdětnosti nebo toho, že mnoho porodů neprobíhá </w:t>
      </w:r>
      <w:r>
        <w:rPr>
          <w:rFonts w:cs="Courier New" w:ascii="Courier New" w:hAnsi="Courier New"/>
          <w:i/>
          <w:iCs/>
          <w:sz w:val="20"/>
          <w:szCs w:val="20"/>
        </w:rPr>
        <w:t>tak</w:t>
      </w:r>
      <w:r>
        <w:rPr>
          <w:rFonts w:cs="Courier New" w:ascii="Courier New" w:hAnsi="Courier New"/>
          <w:sz w:val="20"/>
          <w:szCs w:val="20"/>
        </w:rPr>
        <w:t>, jak by tomu mělo být při normálním průběhu, nejsou jen samotné orgány. Hlavní příčina potíží, nemocí nebo slabostí spočívá velmi často jen v nedostatečnosti mostů, které duše potřebují, aby mohly bezpečně a pevným krokem vstoupit na svoji pozemskou 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často si žena hloupým pohráváním nebo zavrženíhodnou ješitností osvojila mužské vlastnosti a ty musely oslabit nebo úplně zapudit vyšší bytostnou část, která jí byla dána jako přednost. Následků toho je tolik různých druhů a mají tolik rozmanitých forem, že si lidé často lámou hlavu, jak je něco takového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ště horší než u tohoto dění, které se hrubohmotně ihned ukáže, jsou však škody v úrovních jemné hrubohmotnosti, jež jsou způsobeny takovýmto selháním ženství a projevují se pak také na zemi, i když až za dlouhou do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ž jednou přejdu k tomuto tématu, uslyšíte o tom ještě mnohé. Zděsíte se lehkomyslného provinění žen, které muži ještě podporovali a posilovali svým hříšným jednáním, protože jim toto provinění bylo velmi víta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ště řadu desetiletí se za to budete stydět, neboť tato doba úpadku vás bude ještě dlouho tížit ve vzpomínkách jako odporné břem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jsou to pro lidstvo dosud děje zahalené tajemstvím. Jeho roušku ještě nadzvednu v době, kdy lidé dozrají tak dalece, aby to mohli pochopit, neboť i já působím v tomto ohledu naprosto zákonitě. Lidstvo se může od mne dovědět </w:t>
      </w:r>
      <w:r>
        <w:rPr>
          <w:rFonts w:cs="Courier New" w:ascii="Courier New" w:hAnsi="Courier New"/>
          <w:i/>
          <w:iCs/>
          <w:sz w:val="20"/>
          <w:szCs w:val="20"/>
        </w:rPr>
        <w:t>všechno</w:t>
      </w:r>
      <w:r>
        <w:rPr>
          <w:rFonts w:cs="Courier New" w:ascii="Courier New" w:hAnsi="Courier New"/>
          <w:sz w:val="20"/>
          <w:szCs w:val="20"/>
        </w:rPr>
        <w:t>, já ale otevřu ústa vždy teprve tehdy, až lidstvo dozraje vnitřně natolik, aby to dokázalo přijmout. Tento děj se projevuje úplně samočinně jako vytvoření otevírajícího nebo zažehujícího spojení. Proto se lidstvo ode mne dozvídá také jen tolik, kolik je schopné zpracovat, ne v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musíte si to vždycky uvědomovat, neboť já cítím </w:t>
      </w:r>
      <w:r>
        <w:rPr>
          <w:rFonts w:cs="Courier New" w:ascii="Courier New" w:hAnsi="Courier New"/>
          <w:i/>
          <w:iCs/>
          <w:sz w:val="20"/>
          <w:szCs w:val="20"/>
        </w:rPr>
        <w:t>vnitřní</w:t>
      </w:r>
      <w:r>
        <w:rPr>
          <w:rFonts w:cs="Courier New" w:ascii="Courier New" w:hAnsi="Courier New"/>
          <w:sz w:val="20"/>
          <w:szCs w:val="20"/>
        </w:rPr>
        <w:t xml:space="preserve"> probuzení a čilost ducha, která se velmi liší od denního vědomí rozumu. A </w:t>
      </w:r>
      <w:r>
        <w:rPr>
          <w:rFonts w:cs="Courier New" w:ascii="Courier New" w:hAnsi="Courier New"/>
          <w:i/>
          <w:iCs/>
          <w:sz w:val="20"/>
          <w:szCs w:val="20"/>
        </w:rPr>
        <w:t xml:space="preserve">to </w:t>
      </w:r>
      <w:r>
        <w:rPr>
          <w:rFonts w:cs="Courier New" w:ascii="Courier New" w:hAnsi="Courier New"/>
          <w:sz w:val="20"/>
          <w:szCs w:val="20"/>
        </w:rPr>
        <w:t>je pro mne podnětem, abych promluv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i dnes dávám často zdánlivě mnohem víc, než můžete vědomě přijmout. Ale váš duch, k němuž mluvím, to přijímá, aniž o tom pozemsky víte. Tak to vypadá, jako bych již dnes dával mnohé, co je až pro pozdější dobu, zatímco váš </w:t>
      </w:r>
      <w:r>
        <w:rPr>
          <w:rFonts w:cs="Courier New" w:ascii="Courier New" w:hAnsi="Courier New"/>
          <w:i/>
          <w:iCs/>
          <w:sz w:val="20"/>
          <w:szCs w:val="20"/>
        </w:rPr>
        <w:t>duch</w:t>
      </w:r>
      <w:r>
        <w:rPr>
          <w:rFonts w:cs="Courier New" w:ascii="Courier New" w:hAnsi="Courier New"/>
          <w:sz w:val="20"/>
          <w:szCs w:val="20"/>
        </w:rPr>
        <w:t xml:space="preserve"> to již přij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de jen o to, že denním vědomím to pochopíte později, možná až po desetiletích, takže teprve </w:t>
      </w:r>
      <w:r>
        <w:rPr>
          <w:rFonts w:cs="Courier New" w:ascii="Courier New" w:hAnsi="Courier New"/>
          <w:i/>
          <w:iCs/>
          <w:sz w:val="20"/>
          <w:szCs w:val="20"/>
        </w:rPr>
        <w:t xml:space="preserve">pak </w:t>
      </w:r>
      <w:r>
        <w:rPr>
          <w:rFonts w:cs="Courier New" w:ascii="Courier New" w:hAnsi="Courier New"/>
          <w:sz w:val="20"/>
          <w:szCs w:val="20"/>
        </w:rPr>
        <w:t xml:space="preserve">to budete umět také </w:t>
      </w:r>
      <w:r>
        <w:rPr>
          <w:rFonts w:cs="Courier New" w:ascii="Courier New" w:hAnsi="Courier New"/>
          <w:i/>
          <w:iCs/>
          <w:sz w:val="20"/>
          <w:szCs w:val="20"/>
        </w:rPr>
        <w:t xml:space="preserve">pozemsky </w:t>
      </w:r>
      <w:r>
        <w:rPr>
          <w:rFonts w:cs="Courier New" w:ascii="Courier New" w:hAnsi="Courier New"/>
          <w:sz w:val="20"/>
          <w:szCs w:val="20"/>
        </w:rPr>
        <w:t>použít s plným porozumě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ůjdete-li duchovně hbitě se mnou, mohu vám objasnit celé stvoření. Lidé, záleží jen na vás! Buďte proto bdělí a čilí duchem, abych vám nemusel nic zamlče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ávám rád a s radostí, jsem však vázán zákonem, neboť sám nemohu jinak! Smím vám dávat takovou měrou, jakou můžete přijímat, ne více! Pamatujte na to. Využijte proto čas, dokud jsem s vámi, abyste nic nepromešk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řezte moje Slovo a používejte je, může vám dát </w:t>
      </w:r>
      <w:r>
        <w:rPr>
          <w:rFonts w:cs="Courier New" w:ascii="Courier New" w:hAnsi="Courier New"/>
          <w:i/>
          <w:iCs/>
          <w:sz w:val="20"/>
          <w:szCs w:val="20"/>
        </w:rPr>
        <w:t>všech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BOŘENÝ M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zarmucující sledovat, jak pozemský člověk horlivě přispívá ke svému úpadku a tím i k záhubě v mylném domnění, že kráčí vzhů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emský člověk! Pro všechno, co ve stvoření tká podle vůle Boží, lpí na jméně tohoto tvora hořká příchuť. Zdá se, že by pro člověka bylo lépe, kdyby již nebylo vyslovováno, protože při každém vyslovení tohoto jména současně zavane celým stvořením nelibost a nechuť a tíživě dolehne na pozemské lidstvo. Tato nelibost, tato nechuť je totiž živou obžalobou, která se samočinně formuje a musí se nepřátelsky postavit proti celému pozemskému lidst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se dnes pozemský člověk se svým nesprávným působením, které se v tomto stvoření projevovalo jako překážející, rušivé a trvale škodlivé, stal nakonec opovrhovaným. Zavinil si to sám svým směšným domněním, že všemu lépe rozumí. Své vyvržení si tvrdošíjně vynutil, protože se učinil neschopným pokorně a prostě </w:t>
      </w:r>
      <w:r>
        <w:rPr>
          <w:rFonts w:cs="Courier New" w:ascii="Courier New" w:hAnsi="Courier New"/>
          <w:i/>
          <w:iCs/>
          <w:sz w:val="20"/>
          <w:szCs w:val="20"/>
        </w:rPr>
        <w:t xml:space="preserve">přijímat </w:t>
      </w:r>
      <w:r>
        <w:rPr>
          <w:rFonts w:cs="Courier New" w:ascii="Courier New" w:hAnsi="Courier New"/>
          <w:sz w:val="20"/>
          <w:szCs w:val="20"/>
        </w:rPr>
        <w:t>Boží mi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těl ze sebe učinit stvořitele, dovršitele, chtěl si vynutit, aby se působení Všemohoucího úplně podřídilo jeho pozemské vů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ní slova, které by mohlo správně označit takovou domýšlivou opovážlivost v její bezmezné hlouposti. Jen se sami zamyslete nad tímto téměř neuvěřitelným jednáním! Představte si pozemského člověka, jak se dělá důležitým a chce se postavit nad soukolí tohoto zázračného díla Božího stvoření, které dosud nezná, aby je řídil, místo aby se mu jako jeho malá část ochotně podřídil… pak nebudete vědět, jestli se máte smát nebo plak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Ropucha stojící před vysokou skálou a poroučející, aby jí skála uhnula z cesty, nepůsobí zdaleka tak směšně jako dnešní člověk ve svém velikášství vůči svému Stvořite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to představa musí vzbudit ošklivost v každém lidském duchu, který se nyní v soudu probudí. Zmocní se ho strach, hrůza a zděšení, když při poznání světlé Pravdy spatří náhle před sebou všechno </w:t>
      </w:r>
      <w:r>
        <w:rPr>
          <w:rFonts w:cs="Courier New" w:ascii="Courier New" w:hAnsi="Courier New"/>
          <w:i/>
          <w:iCs/>
          <w:sz w:val="20"/>
          <w:szCs w:val="20"/>
        </w:rPr>
        <w:t>tak</w:t>
      </w:r>
      <w:r>
        <w:rPr>
          <w:rFonts w:cs="Courier New" w:ascii="Courier New" w:hAnsi="Courier New"/>
          <w:sz w:val="20"/>
          <w:szCs w:val="20"/>
        </w:rPr>
        <w:t xml:space="preserve">, jak to </w:t>
      </w:r>
      <w:r>
        <w:rPr>
          <w:rFonts w:cs="Courier New" w:ascii="Courier New" w:hAnsi="Courier New"/>
          <w:i/>
          <w:iCs/>
          <w:sz w:val="20"/>
          <w:szCs w:val="20"/>
        </w:rPr>
        <w:t xml:space="preserve">skutečně </w:t>
      </w:r>
      <w:r>
        <w:rPr>
          <w:rFonts w:cs="Courier New" w:ascii="Courier New" w:hAnsi="Courier New"/>
          <w:sz w:val="20"/>
          <w:szCs w:val="20"/>
        </w:rPr>
        <w:t>již odedávna bylo, i když to dosud takto neviděl. Zahanbeně by pak chtěl utéci až na konec všech svět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ávoj, který všechno zahaluje, bude nyní stržen, jeho šedivé cáry budou rozptýleny a paprsek Světla pak bude moci zplna proniknout do duší hluboce ztrápených lítostí. Ty v nově probuzené pokoře budou ochotny sklonit se před svým Pánem a Bohem, kterého již nebyly schopny poznat ve zmatcích, jež způsoboval k zemi připoutaný rozum po celou dobu, kdy směl neomezeně vlád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říve, než od toho budete moci být osvobozeni, ale musíte důkladně </w:t>
      </w:r>
      <w:r>
        <w:rPr>
          <w:rFonts w:cs="Courier New" w:ascii="Courier New" w:hAnsi="Courier New"/>
          <w:i/>
          <w:iCs/>
          <w:sz w:val="20"/>
          <w:szCs w:val="20"/>
        </w:rPr>
        <w:t xml:space="preserve">na </w:t>
      </w:r>
      <w:r>
        <w:rPr>
          <w:rFonts w:cs="Courier New" w:ascii="Courier New" w:hAnsi="Courier New"/>
          <w:sz w:val="20"/>
          <w:szCs w:val="20"/>
        </w:rPr>
        <w:t xml:space="preserve">sobě a </w:t>
      </w:r>
      <w:r>
        <w:rPr>
          <w:rFonts w:cs="Courier New" w:ascii="Courier New" w:hAnsi="Courier New"/>
          <w:i/>
          <w:iCs/>
          <w:sz w:val="20"/>
          <w:szCs w:val="20"/>
        </w:rPr>
        <w:t>v </w:t>
      </w:r>
      <w:r>
        <w:rPr>
          <w:rFonts w:cs="Courier New" w:ascii="Courier New" w:hAnsi="Courier New"/>
          <w:sz w:val="20"/>
          <w:szCs w:val="20"/>
        </w:rPr>
        <w:t xml:space="preserve">sobě prožít ošklivost z konání a myšlení pozemských lidí. Musíte ji </w:t>
      </w:r>
      <w:r>
        <w:rPr>
          <w:rFonts w:cs="Courier New" w:ascii="Courier New" w:hAnsi="Courier New"/>
          <w:i/>
          <w:iCs/>
          <w:sz w:val="20"/>
          <w:szCs w:val="20"/>
        </w:rPr>
        <w:t xml:space="preserve">tak </w:t>
      </w:r>
      <w:r>
        <w:rPr>
          <w:rFonts w:cs="Courier New" w:ascii="Courier New" w:hAnsi="Courier New"/>
          <w:sz w:val="20"/>
          <w:szCs w:val="20"/>
        </w:rPr>
        <w:t>vychutnat, jak ji dávalo pozemské lidstvo stále prožívat všem vyslancům Světla ve své Světlu nepřátelské odporné zvrhlosti. Jinak nemůžete dosáhnout spás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jediné osvobozující zvratné působení vaší viny, které nyní </w:t>
      </w:r>
      <w:r>
        <w:rPr>
          <w:rFonts w:cs="Courier New" w:ascii="Courier New" w:hAnsi="Courier New"/>
          <w:i/>
          <w:iCs/>
          <w:sz w:val="20"/>
          <w:szCs w:val="20"/>
        </w:rPr>
        <w:t xml:space="preserve">musíte </w:t>
      </w:r>
      <w:r>
        <w:rPr>
          <w:rFonts w:cs="Courier New" w:ascii="Courier New" w:hAnsi="Courier New"/>
          <w:sz w:val="20"/>
          <w:szCs w:val="20"/>
        </w:rPr>
        <w:t>sami prožít, neboť vám nemůže být jinak odpuště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v nejbližší době to začnete prožívat, a čím dříve se vás prožití dotkne, tím to pro vás bude snadnější. Kéž by vám zároveň proklestilo cestu ke světlým výši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opět to musí být žena, která </w:t>
      </w:r>
      <w:r>
        <w:rPr>
          <w:rFonts w:cs="Courier New" w:ascii="Courier New" w:hAnsi="Courier New"/>
          <w:i/>
          <w:iCs/>
          <w:sz w:val="20"/>
          <w:szCs w:val="20"/>
        </w:rPr>
        <w:t xml:space="preserve">nejdříve </w:t>
      </w:r>
      <w:r>
        <w:rPr>
          <w:rFonts w:cs="Courier New" w:ascii="Courier New" w:hAnsi="Courier New"/>
          <w:sz w:val="20"/>
          <w:szCs w:val="20"/>
        </w:rPr>
        <w:t xml:space="preserve">pocítí hanbu, protože její úpadek ji teď nutí k těmto věcem. Sama se lehkomyslně postavila na stupeň, jenž ji nyní násilně vrhá zhrublým mužům k nohám. Pozemští muži vzplanou hněvem a opovržením a budou hledět spatra na všechny ženy, které již nejsou schopny dávat jim </w:t>
      </w:r>
      <w:r>
        <w:rPr>
          <w:rFonts w:cs="Courier New" w:ascii="Courier New" w:hAnsi="Courier New"/>
          <w:i/>
          <w:iCs/>
          <w:sz w:val="20"/>
          <w:szCs w:val="20"/>
        </w:rPr>
        <w:t>to</w:t>
      </w:r>
      <w:r>
        <w:rPr>
          <w:rFonts w:cs="Courier New" w:ascii="Courier New" w:hAnsi="Courier New"/>
          <w:sz w:val="20"/>
          <w:szCs w:val="20"/>
        </w:rPr>
        <w:t>, k čemu je Stvořitel vyvolil a co muž tak nutně potřebuje ke své čin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w:t>
      </w:r>
      <w:r>
        <w:rPr>
          <w:rFonts w:cs="Courier New" w:ascii="Courier New" w:hAnsi="Courier New"/>
          <w:i/>
          <w:iCs/>
          <w:sz w:val="20"/>
          <w:szCs w:val="20"/>
        </w:rPr>
        <w:t>sebeúcta</w:t>
      </w:r>
      <w:r>
        <w:rPr>
          <w:rFonts w:cs="Courier New" w:ascii="Courier New" w:hAnsi="Courier New"/>
          <w:sz w:val="20"/>
          <w:szCs w:val="20"/>
        </w:rPr>
        <w:t xml:space="preserve">, která každého opravdového muže činí teprve mužem! Sebeúcta, nikoliv domýšlivost. Sebeúctu však může muž pocítit jedině při pohledu na </w:t>
      </w:r>
      <w:r>
        <w:rPr>
          <w:rFonts w:cs="Courier New" w:ascii="Courier New" w:hAnsi="Courier New"/>
          <w:i/>
          <w:iCs/>
          <w:sz w:val="20"/>
          <w:szCs w:val="20"/>
        </w:rPr>
        <w:t>ženskou důstojnost</w:t>
      </w:r>
      <w:r>
        <w:rPr>
          <w:rFonts w:cs="Courier New" w:ascii="Courier New" w:hAnsi="Courier New"/>
          <w:sz w:val="20"/>
          <w:szCs w:val="20"/>
        </w:rPr>
        <w:t>, při jejímž ochraňování získává úctu před sebou samým a uchovává si j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o </w:t>
      </w:r>
      <w:r>
        <w:rPr>
          <w:rFonts w:cs="Courier New" w:ascii="Courier New" w:hAnsi="Courier New"/>
          <w:sz w:val="20"/>
          <w:szCs w:val="20"/>
        </w:rPr>
        <w:t>je to velké, dosud nevyslovené tajemství mezi ženou a mužem, které je schopno podnítit ho k velkým, čistým činům zde na zemi, které očistně prožhavuje všechno myšlení, a tím nad celým pozemským bytím rozprostírá posvátnou zář vznešené touhy po Svět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echno muži odňala žena, která následkem směšné ješitnosti pozemského rozumu rychle podlehla Luciferovu vábení. Jakmile nyní v muži procitne poznání této veliké viny, bude pohlížet na ženu jen jako na </w:t>
      </w:r>
      <w:r>
        <w:rPr>
          <w:rFonts w:cs="Courier New" w:ascii="Courier New" w:hAnsi="Courier New"/>
          <w:i/>
          <w:iCs/>
          <w:sz w:val="20"/>
          <w:szCs w:val="20"/>
        </w:rPr>
        <w:t>takovou</w:t>
      </w:r>
      <w:r>
        <w:rPr>
          <w:rFonts w:cs="Courier New" w:ascii="Courier New" w:hAnsi="Courier New"/>
          <w:sz w:val="20"/>
          <w:szCs w:val="20"/>
        </w:rPr>
        <w:t>, jakou se svou svévolí skutečně musela stá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tato hanba, i když jakkoliv bolestná, je jenom velkou pomocí </w:t>
      </w:r>
      <w:r>
        <w:rPr>
          <w:rFonts w:cs="Courier New" w:ascii="Courier New" w:hAnsi="Courier New"/>
          <w:i/>
          <w:iCs/>
          <w:sz w:val="20"/>
          <w:szCs w:val="20"/>
        </w:rPr>
        <w:t xml:space="preserve">těm </w:t>
      </w:r>
      <w:r>
        <w:rPr>
          <w:rFonts w:cs="Courier New" w:ascii="Courier New" w:hAnsi="Courier New"/>
          <w:sz w:val="20"/>
          <w:szCs w:val="20"/>
        </w:rPr>
        <w:t>ženským duším, jež se pod spravedlivými údery soudu ještě probudí a poznají, jak nesmírně oloupily muže svou falešnou ješitností. Napnou všechny síly, aby opět získaly důstojnost, kterou tím pozbyly, samy odhodily jako bezcenný brak, jenž jim překážel na cestě dolů, kterou si samy zvoli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sud jste si plně neuvědomovali tíhu škodlivých následků, která musela dopadnout na celé pozemské lidstvo, jakmile většina pozemských žen začala svým nesprávným jednáním horlivě bořit mosty, jež je spojovaly s proudy ze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škodlivé následky, které v různých podobách působí všemi směry, jsou </w:t>
      </w:r>
      <w:r>
        <w:rPr>
          <w:rFonts w:cs="Courier New" w:ascii="Courier New" w:hAnsi="Courier New"/>
          <w:i/>
          <w:iCs/>
          <w:sz w:val="20"/>
          <w:szCs w:val="20"/>
        </w:rPr>
        <w:t>stonásobné</w:t>
      </w:r>
      <w:r>
        <w:rPr>
          <w:rFonts w:cs="Courier New" w:ascii="Courier New" w:hAnsi="Courier New"/>
          <w:sz w:val="20"/>
          <w:szCs w:val="20"/>
        </w:rPr>
        <w:t>. Stačí, když se pokusíte vřadit se do chodu nevyhnutelných, zákonům stvoření odpovídajících účinků. Poznání pak již nebude vůbec těžk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amyslete se ještě jednou nad tímto prostým dějem, který probíhá přesně podle záko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mile žena učiní pokus se ve svém myšlení a jednání pomužštit, toto chtění se ihned přiměřeně projeví. Nejdříve ve všem, kde je úzce spjata s bytostným, potom i v jemnohmotnosti a po určité době i v jemnější hrubo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ek toho je, že při pokusech pozitivně působit, které odporují jejímu úkolu, jsou všechny jemnější součásti jejího ženského druhu jakožto pasivní potlačeny a nakonec se od ní odloučí, protože tím, že nejsou používány, postupně ztratí sílu a stejný základní druh je od ženy odtáh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je stržen most, který pozemskou ženu uschopňuje k tomu, aby svým pasivním druhem přijímala vyšší záření a zprostředkovávala je hrubší hmotnosti, v níž je svým tělem určitou silou zakotv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také </w:t>
      </w:r>
      <w:r>
        <w:rPr>
          <w:rFonts w:cs="Courier New" w:ascii="Courier New" w:hAnsi="Courier New"/>
          <w:i/>
          <w:iCs/>
          <w:sz w:val="20"/>
          <w:szCs w:val="20"/>
        </w:rPr>
        <w:t xml:space="preserve">ten </w:t>
      </w:r>
      <w:r>
        <w:rPr>
          <w:rFonts w:cs="Courier New" w:ascii="Courier New" w:hAnsi="Courier New"/>
          <w:sz w:val="20"/>
          <w:szCs w:val="20"/>
        </w:rPr>
        <w:t>most, který duše potřebuje, aby se na zemi vtělila do hrubohmotného těla. Jestliže tento most chybí, znemožňuje to každé duši vstoupit do vytvářejícího se těla, neboť duše sama nemůže překročit propast, která tím musela vznik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li tento most stržen jen částečně, což závisí na druhu a síle chtěného pomužštění činnosti ženy, mohou se duše přesto vtělit. Ovšem jsou to duše stejného druhu, ani mužské ani ženské, tvoří tedy nepěknou, neharmonickou směs. U takových duší se později projevují různé neukojitelné touhy, cítí se ve svém pozemském bytí trvale nepochopené, a tak jsou pro sebe i své okolí zdrojem neustálého neklidu a nespokoje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tyto duše i pro jejich pozdější pozemské okolí by bylo lépe. kdyby nenalezly příležitost ke vtělení. Uvalují tím na sebe jen vinu a nikdy nic neodčiní, protože ve skutečnosti nepatří na tuto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íležitost a možnost k takovým vtělením, která stvoření, tedy vůle Boží nechce, poskytují jen </w:t>
      </w:r>
      <w:r>
        <w:rPr>
          <w:rFonts w:cs="Courier New" w:ascii="Courier New" w:hAnsi="Courier New"/>
          <w:i/>
          <w:iCs/>
          <w:sz w:val="20"/>
          <w:szCs w:val="20"/>
        </w:rPr>
        <w:t xml:space="preserve">ty </w:t>
      </w:r>
      <w:r>
        <w:rPr>
          <w:rFonts w:cs="Courier New" w:ascii="Courier New" w:hAnsi="Courier New"/>
          <w:sz w:val="20"/>
          <w:szCs w:val="20"/>
        </w:rPr>
        <w:t>ženy, jež se svou náladovostí, svou směšnou ješitností i zneuctívající snahou zdánlivě se uplatnit přiklánějí k pomužštění, ať už jakéhokoliv dru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ěžné, </w:t>
      </w:r>
      <w:r>
        <w:rPr>
          <w:rFonts w:cs="Courier New" w:ascii="Courier New" w:hAnsi="Courier New"/>
          <w:i/>
          <w:iCs/>
          <w:sz w:val="20"/>
          <w:szCs w:val="20"/>
        </w:rPr>
        <w:t xml:space="preserve">skutečně ženské </w:t>
      </w:r>
      <w:r>
        <w:rPr>
          <w:rFonts w:cs="Courier New" w:ascii="Courier New" w:hAnsi="Courier New"/>
          <w:sz w:val="20"/>
          <w:szCs w:val="20"/>
        </w:rPr>
        <w:t>duše se nikdy nevtělí prostřednictvím takové neženské ženy. Tak bylo ženské pohlaví na zemi zvolna úplně otráveno, neboť tato převrácenost se stále více rozšiřovala a přitahuje stále nové duše takového druhu, jež nemohou být ani zcela ženou ani zcela mužem. Tím na zemi šíří to, co není pravé a harmonick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štěstí moudré zákony stvoření samy vytyčily i zde ostrou hranici. Tímto posunem, násilně vynuceným nesprávným chtěním, totiž nejdříve vznikají těžké nebo předčasné porody a rodí se děti náchylné k nemocem, nervózní a duševně rozervané. Nakonec se po určité době dostaví neplodnost, takže národ, který připustí, aby jeho ženy usilovaly o pomužštění, jež se pro ně nehodí, je odsouzen k pozvolnému vymír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se přirozeně nestane ze dne na den, aby to bylo lidem žijícím v té době obzvlášť nápadné, neboť i toto dění musí jít cestou vývoje. I když pomalu, ale přece jistě! A teprve za několik generací je možné zadržet nebo napravit následky takového provinění žen, aby byl národ vyveden z úpadku k ozdravění a zachráněn před úplným vymřen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neochvějným zákonem, že tam, kde se velikost a síla obou ramen kříže stvoření nemůže zachvívat v dokonalé harmonii a čistotě, kde tedy pozitivní mužské a negativní ženské není stejně silné, ale pokřivené, a tím je pokřiven i rovnoramenný kříž, musí následovat úpadek a nakonec i zánik, aby se stvoření osvobodilo od takových nesmysl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ádný národ proto nemůže stoupat vzhůru a nemůže být šťastný, jestliže nemá pravé, nezkřivené ženy, jejichž pouhým následováním se mohou a musí vyvinout i praví muž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sou tisíce věcí, které tímto způsobem kazí pravé ženy. Proto se i následky toho projevují různě, škodlivé účinky jsou více nebo méně pronikavé. Ale projeví se určitě vždy!</w:t>
        <w:br/>
      </w:r>
    </w:p>
    <w:p>
      <w:pPr>
        <w:pStyle w:val="TextBody"/>
        <w:rPr>
          <w:rFonts w:ascii="Courier New" w:hAnsi="Courier New" w:cs="Courier New"/>
          <w:sz w:val="20"/>
          <w:szCs w:val="20"/>
        </w:rPr>
      </w:pPr>
      <w:r>
        <w:rPr>
          <w:rFonts w:cs="Courier New" w:ascii="Courier New" w:hAnsi="Courier New"/>
          <w:sz w:val="20"/>
          <w:szCs w:val="20"/>
        </w:rPr>
        <w:t>Nechci zde ještě hovořit o tom, jak ženy lehkomyslně napodobují špatné mužské návyky, k nimž na prvním místě patří kouření. To je totiž nákaza sama pro sebe, která je zločinem na lidstvu, jaký si člověk dnes ještě stěží dokáže předst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bližším poznání zákonů stvoření velmi brzy zmizí neomluvitelné a bezmyšlenkovité sobectví kuřáků, kteří dokonce i v přírodě holdují své neřesti a otravují tak Boží dar – svěží vzduch podporující výstavbu, který má být přístupný všem tvorům. Dojde k tomu zejména tehdy, když budou kuřáci muset zjistit, že tento zlozvyk je zdrojem mnoha nemocí, pod jejichž metlou úpí dnešní lidstv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hledě na kuřáky, zpomaluje vdechování tabákového kouře nemluvňaty a dětmi normální vývoj mnoha orgánů, zejména brání nutnému utužení a zesílení jater, která jsou pro každého člověka obzvlášť důležitá, protože při </w:t>
      </w:r>
      <w:r>
        <w:rPr>
          <w:rFonts w:cs="Courier New" w:ascii="Courier New" w:hAnsi="Courier New"/>
          <w:i/>
          <w:iCs/>
          <w:sz w:val="20"/>
          <w:szCs w:val="20"/>
        </w:rPr>
        <w:t xml:space="preserve">správné </w:t>
      </w:r>
      <w:r>
        <w:rPr>
          <w:rFonts w:cs="Courier New" w:ascii="Courier New" w:hAnsi="Courier New"/>
          <w:sz w:val="20"/>
          <w:szCs w:val="20"/>
        </w:rPr>
        <w:t>a zdravé činnosti mohou zabránit rozšiřování ložiska rakoviny jako nejjistější a nejlepší prostředek k potírání této velmi rozšířené nemo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nešní žena si ve většině případů zvolila nesprávnou cestu. Její úsilí směřuje k tomu, aby se </w:t>
      </w:r>
      <w:r>
        <w:rPr>
          <w:rFonts w:cs="Courier New" w:ascii="Courier New" w:hAnsi="Courier New"/>
          <w:i/>
          <w:iCs/>
          <w:sz w:val="20"/>
          <w:szCs w:val="20"/>
        </w:rPr>
        <w:t xml:space="preserve">zbavila </w:t>
      </w:r>
      <w:r>
        <w:rPr>
          <w:rFonts w:cs="Courier New" w:ascii="Courier New" w:hAnsi="Courier New"/>
          <w:sz w:val="20"/>
          <w:szCs w:val="20"/>
        </w:rPr>
        <w:t xml:space="preserve">ženskosti, ať již ve sportu, ve výstřednostech nebo zábavách, nejvíce však při účasti na </w:t>
      </w:r>
      <w:r>
        <w:rPr>
          <w:rFonts w:cs="Courier New" w:ascii="Courier New" w:hAnsi="Courier New"/>
          <w:i/>
          <w:iCs/>
          <w:sz w:val="20"/>
          <w:szCs w:val="20"/>
        </w:rPr>
        <w:t>pozitivních oborech činnosti</w:t>
      </w:r>
      <w:r>
        <w:rPr>
          <w:rFonts w:cs="Courier New" w:ascii="Courier New" w:hAnsi="Courier New"/>
          <w:sz w:val="20"/>
          <w:szCs w:val="20"/>
        </w:rPr>
        <w:t>, které přísluší mužům a musí jim zůstat, má-li nastat skutečný vzestup a mír.</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se všechno na zemi od základu posunulo a vyšlo z rovnováhy. Také neustále vzrůstající spory i neúspěchy vznikají jen ze svévolného </w:t>
      </w:r>
      <w:r>
        <w:rPr>
          <w:rFonts w:cs="Courier New" w:ascii="Courier New" w:hAnsi="Courier New"/>
          <w:i/>
          <w:iCs/>
          <w:sz w:val="20"/>
          <w:szCs w:val="20"/>
        </w:rPr>
        <w:t xml:space="preserve">pomísení </w:t>
      </w:r>
      <w:r>
        <w:rPr>
          <w:rFonts w:cs="Courier New" w:ascii="Courier New" w:hAnsi="Courier New"/>
          <w:sz w:val="20"/>
          <w:szCs w:val="20"/>
        </w:rPr>
        <w:t xml:space="preserve">pozitivního a negativního působení pozemských lidí, neboť stvoření vyžaduje, aby toto působení </w:t>
      </w:r>
      <w:r>
        <w:rPr>
          <w:rFonts w:cs="Courier New" w:ascii="Courier New" w:hAnsi="Courier New"/>
          <w:i/>
          <w:iCs/>
          <w:sz w:val="20"/>
          <w:szCs w:val="20"/>
        </w:rPr>
        <w:t>zůstalo čisté</w:t>
      </w:r>
      <w:r>
        <w:rPr>
          <w:rFonts w:cs="Courier New" w:ascii="Courier New" w:hAnsi="Courier New"/>
          <w:sz w:val="20"/>
          <w:szCs w:val="20"/>
        </w:rPr>
        <w:t>. Následkem takto vynuceného zmatku musí být úpadek a záni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jste, lidé, bláhoví, že se nechcete naučit poznávat, jak prosté jsou Boží zákony, které lze díky jejich naprosté důslednosti snadno dodrž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áte sice moudrá přísloví a rádi je opakujete. Již jenom jediné z nich vám poví mnoho: „Malé příčiny, velké následky!“ Těmito příslovími se ale neřídíte. Při všem, co se kolem vás děje, co vás ohrožuje, skličuje a tísní, nemyslíte na to, abyste nejdříve hledali malé příčiny a </w:t>
      </w:r>
      <w:r>
        <w:rPr>
          <w:rFonts w:cs="Courier New" w:ascii="Courier New" w:hAnsi="Courier New"/>
          <w:i/>
          <w:iCs/>
          <w:sz w:val="20"/>
          <w:szCs w:val="20"/>
        </w:rPr>
        <w:t xml:space="preserve">těm </w:t>
      </w:r>
      <w:r>
        <w:rPr>
          <w:rFonts w:cs="Courier New" w:ascii="Courier New" w:hAnsi="Courier New"/>
          <w:sz w:val="20"/>
          <w:szCs w:val="20"/>
        </w:rPr>
        <w:t>se vyhnuli, aby nemohly vzniknout velké násled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vám připadá příliš jednoduché! Proto chcete raději přijít na kloub těžkým následkům, pokud možno s velkým povykem, aby váš čin byl plně oceněn a přinesl vám pozemskou sláv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le tak </w:t>
      </w:r>
      <w:r>
        <w:rPr>
          <w:rFonts w:cs="Courier New" w:ascii="Courier New" w:hAnsi="Courier New"/>
          <w:i/>
          <w:iCs/>
          <w:sz w:val="20"/>
          <w:szCs w:val="20"/>
        </w:rPr>
        <w:t xml:space="preserve">nikdy </w:t>
      </w:r>
      <w:r>
        <w:rPr>
          <w:rFonts w:cs="Courier New" w:ascii="Courier New" w:hAnsi="Courier New"/>
          <w:sz w:val="20"/>
          <w:szCs w:val="20"/>
        </w:rPr>
        <w:t xml:space="preserve">nezvítězíte, i když jste přesvědčeni, že jste k tomu dokonale vyzbrojeni, neodhodláte-li se hledat ve vší prostotě </w:t>
      </w:r>
      <w:r>
        <w:rPr>
          <w:rFonts w:cs="Courier New" w:ascii="Courier New" w:hAnsi="Courier New"/>
          <w:i/>
          <w:iCs/>
          <w:sz w:val="20"/>
          <w:szCs w:val="20"/>
        </w:rPr>
        <w:t>příčiny</w:t>
      </w:r>
      <w:r>
        <w:rPr>
          <w:rFonts w:cs="Courier New" w:ascii="Courier New" w:hAnsi="Courier New"/>
          <w:sz w:val="20"/>
          <w:szCs w:val="20"/>
        </w:rPr>
        <w:t>, abyste se jim vyhýbali a navždy zamezili i těžkým následků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tyto příčiny nenajdete, jestliže se nenaučíte pokorně poznávat milosti Boha, který vám dal ve stvoření vše, co vás může ochránit před každou stra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Dokud vám chybí pokora k vděčnému přijímání Božích milostí, dotud zůstanete zapleteni do svého nesprávného jednání a myšlení až k poslednímu pádu, který musí skončit věčným zatracením. A tato poslední chvíle je před vámi! Jednou nohou již stojíte v bráně. Dalším krokem se zřítíte do bezedné hlubi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Rozvažte si to dobře! Vzchopte se a ustupte zpět! Odhoďte nudné, beztvárné a chladné pozemské bytí, jemuž jste až dosud dávali přednost. Buďte konečně </w:t>
      </w:r>
      <w:r>
        <w:rPr>
          <w:rFonts w:cs="Courier New" w:ascii="Courier New" w:hAnsi="Courier New"/>
          <w:i/>
          <w:iCs/>
          <w:sz w:val="20"/>
          <w:szCs w:val="20"/>
        </w:rPr>
        <w:t xml:space="preserve">takovými </w:t>
      </w:r>
      <w:r>
        <w:rPr>
          <w:rFonts w:cs="Courier New" w:ascii="Courier New" w:hAnsi="Courier New"/>
          <w:sz w:val="20"/>
          <w:szCs w:val="20"/>
        </w:rPr>
        <w:t xml:space="preserve">lidmi, jaké Boží vůle chce v budoucnu ve stvoření ještě trpět! Tím bojujete </w:t>
      </w:r>
      <w:r>
        <w:rPr>
          <w:rFonts w:cs="Courier New" w:ascii="Courier New" w:hAnsi="Courier New"/>
          <w:i/>
          <w:iCs/>
          <w:sz w:val="20"/>
          <w:szCs w:val="20"/>
        </w:rPr>
        <w:t>sami o sebe</w:t>
      </w:r>
      <w:r>
        <w:rPr>
          <w:rFonts w:cs="Courier New" w:ascii="Courier New" w:hAnsi="Courier New"/>
          <w:sz w:val="20"/>
          <w:szCs w:val="20"/>
        </w:rPr>
        <w:t>, neboť váš Bůh, který vám v tomto stvoření milostivě poskytl možnost, aby se splnila vaše touha po vědomém bytí, vás nepotřebuje! Na to vždy pamatujte a děkujte mu každým dechem, který vám dovoluje jeho nevýslovná lás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RÁŽKYNĚ PLAMEN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vděčně a bez porozumění, dokonce i s výčitkami se lidé často staví i k té největší pomoci ze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zarmucující sledovat, jak i ti, kteří to </w:t>
      </w:r>
    </w:p>
    <w:p>
      <w:pPr>
        <w:pStyle w:val="TextBody"/>
        <w:rPr>
          <w:rFonts w:ascii="Courier New" w:hAnsi="Courier New" w:cs="Courier New"/>
          <w:sz w:val="20"/>
          <w:szCs w:val="20"/>
        </w:rPr>
      </w:pPr>
      <w:r>
        <w:rPr>
          <w:rFonts w:cs="Courier New" w:ascii="Courier New" w:hAnsi="Courier New"/>
          <w:sz w:val="20"/>
          <w:szCs w:val="20"/>
        </w:rPr>
        <w:t>chtějí dělat dobře, se v tomto ohledu chovají žalostně, nebo se v pochybách odvracejí od Světla, jestliže se nesplní jejich nesprávná pozemská přání, jak doufali. A přece právě tímto nesplněním jim Světlo velmi často přináší záchranu a prospě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se však vzdorovitě jako ty nejumíněnější děti uzavírají poznání všemoudré lásky a škodí si tím </w:t>
      </w:r>
      <w:r>
        <w:rPr>
          <w:rFonts w:cs="Courier New" w:ascii="Courier New" w:hAnsi="Courier New"/>
          <w:i/>
          <w:iCs/>
          <w:sz w:val="20"/>
          <w:szCs w:val="20"/>
        </w:rPr>
        <w:t xml:space="preserve">takovou </w:t>
      </w:r>
      <w:r>
        <w:rPr>
          <w:rFonts w:cs="Courier New" w:ascii="Courier New" w:hAnsi="Courier New"/>
          <w:sz w:val="20"/>
          <w:szCs w:val="20"/>
        </w:rPr>
        <w:t>měrou, že často již vůbec nemohou stoupat vzhůru a jsou ztraceni jako sémě neupotřebitelné v tomt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e všeho zlého, co na sebe takto nakládají při svém putování, je tím nejmenším množství pozemských vtělení, navazujících na sebe následkem zvratného působení. Tato vtělení vyžadují staletí, možná i tisíciletí a stále znovu oddalují možnost vzestupu ducha. Vzniká při nich nové utrpení a neustále se vytvářejí nové řetězy zbytečných pout, která se všechna musí nevyhnutelně rozvázat až do posledního, nejjemnějšího prášku, dříve než se duch může povznést ze svévolně vytvořeného zmat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Světlo bylo takové, </w:t>
      </w:r>
      <w:r>
        <w:rPr>
          <w:rFonts w:cs="Courier New" w:ascii="Courier New" w:hAnsi="Courier New"/>
          <w:i/>
          <w:iCs/>
          <w:sz w:val="20"/>
          <w:szCs w:val="20"/>
        </w:rPr>
        <w:t xml:space="preserve">jací </w:t>
      </w:r>
      <w:r>
        <w:rPr>
          <w:rFonts w:cs="Courier New" w:ascii="Courier New" w:hAnsi="Courier New"/>
          <w:sz w:val="20"/>
          <w:szCs w:val="20"/>
        </w:rPr>
        <w:t xml:space="preserve">jsou </w:t>
      </w:r>
      <w:r>
        <w:rPr>
          <w:rFonts w:cs="Courier New" w:ascii="Courier New" w:hAnsi="Courier New"/>
          <w:i/>
          <w:iCs/>
          <w:sz w:val="20"/>
          <w:szCs w:val="20"/>
        </w:rPr>
        <w:t>lidé</w:t>
      </w:r>
      <w:r>
        <w:rPr>
          <w:rFonts w:cs="Courier New" w:ascii="Courier New" w:hAnsi="Courier New"/>
          <w:sz w:val="20"/>
          <w:szCs w:val="20"/>
        </w:rPr>
        <w:t>, brzy by celé unavené nechalo stvoření padnout. Je nutné mít opravdu neuvěřitelnou trpělivost nechat vyžít tak odpornou a hloupou tvrdohlavost. Děje se tak proto, aby lidé, kteří to chtějí dělat dobře a usilují ještě vzhůru, neztratili možnost záchrany a nemuseli zahynout ve víru zničení, jemuž sami propadli ti, kdo se již nechtějí změ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i z lidí, kteří to chtějí dělat dobře, může být opravdu zachráněna jen malá část, protože mnozí z nich ještě předtím zeslábnou a klesnou na mysli. Někdy se také domnívají, že se dali nesprávnou cestou, protože od chvíle, kdy se odhodlali k dobrému chtění, se mnohé obrátilo proti nim a začala na ně dorážet zloba, mrzutosti a utrpení, zatímco dříve toho ani tolik nepozoro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se lidé rozhodnou ke vzestupu a projevují pevné chtění k dobrému, nastane pro mnohého z nich nejdříve doba, kdy se musí při prožívání svého dosud nesprávného myšlení a jednání obrousit, přetvořit, aby myslel a jednal správně! Čím je to nápadnější, tím více je takový člověk obdařen milostí a tím silnější pomoci ze Světla se mu dostává.</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to už začínající záchrana, odpoutávání od temnot, které jako by při tom člověka ještě </w:t>
      </w:r>
      <w:r>
        <w:rPr>
          <w:rFonts w:cs="Courier New" w:ascii="Courier New" w:hAnsi="Courier New"/>
          <w:i/>
          <w:iCs/>
          <w:sz w:val="20"/>
          <w:szCs w:val="20"/>
        </w:rPr>
        <w:t xml:space="preserve">pevněji </w:t>
      </w:r>
      <w:r>
        <w:rPr>
          <w:rFonts w:cs="Courier New" w:ascii="Courier New" w:hAnsi="Courier New"/>
          <w:sz w:val="20"/>
          <w:szCs w:val="20"/>
        </w:rPr>
        <w:t xml:space="preserve">svíraly. Ale sevření se zdá být pevnější a tvrdší jen proto, že procitající a sílící duch již </w:t>
      </w:r>
      <w:r>
        <w:rPr>
          <w:rFonts w:cs="Courier New" w:ascii="Courier New" w:hAnsi="Courier New"/>
          <w:i/>
          <w:iCs/>
          <w:sz w:val="20"/>
          <w:szCs w:val="20"/>
        </w:rPr>
        <w:t xml:space="preserve">usiluje pryč </w:t>
      </w:r>
      <w:r>
        <w:rPr>
          <w:rFonts w:cs="Courier New" w:ascii="Courier New" w:hAnsi="Courier New"/>
          <w:sz w:val="20"/>
          <w:szCs w:val="20"/>
        </w:rPr>
        <w:t>od temnot, které ho dr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n </w:t>
      </w:r>
      <w:r>
        <w:rPr>
          <w:rFonts w:cs="Courier New" w:ascii="Courier New" w:hAnsi="Courier New"/>
          <w:i/>
          <w:iCs/>
          <w:sz w:val="20"/>
          <w:szCs w:val="20"/>
        </w:rPr>
        <w:t xml:space="preserve">úsilí ducha dostat se vzhůru </w:t>
      </w:r>
      <w:r>
        <w:rPr>
          <w:rFonts w:cs="Courier New" w:ascii="Courier New" w:hAnsi="Courier New"/>
          <w:sz w:val="20"/>
          <w:szCs w:val="20"/>
        </w:rPr>
        <w:t>způsobuje, že sevření temnot mu připadá bolestivější. Protože dokud se mu dobrovolně podroboval nebo mu podléhal, nemohl je tolik pociťovat. Nevyvíjel totiž protitlak, ale stále se poddával a nevzpíral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snaha o vzestup způsobí, že pouta temnot se zaříznou do ducha usilujícího vzhůru, takže je začne pociťovat, dokud se nakonec násilím </w:t>
      </w:r>
      <w:r>
        <w:rPr>
          <w:rFonts w:cs="Courier New" w:ascii="Courier New" w:hAnsi="Courier New"/>
          <w:i/>
          <w:iCs/>
          <w:sz w:val="20"/>
          <w:szCs w:val="20"/>
        </w:rPr>
        <w:t>neodtrhne</w:t>
      </w:r>
      <w:r>
        <w:rPr>
          <w:rFonts w:cs="Courier New" w:ascii="Courier New" w:hAnsi="Courier New"/>
          <w:sz w:val="20"/>
          <w:szCs w:val="20"/>
        </w:rPr>
        <w:t>, aby se od nich – pout, která ho zadržují – osvobodil. Že odtržení neprobíhá vždy bez bolesti, spočívá již v samotném tomto slově, protože od</w:t>
      </w:r>
      <w:r>
        <w:rPr>
          <w:rFonts w:cs="Courier New" w:ascii="Courier New" w:hAnsi="Courier New"/>
          <w:i/>
          <w:iCs/>
          <w:sz w:val="20"/>
          <w:szCs w:val="20"/>
        </w:rPr>
        <w:t>trhnout</w:t>
      </w:r>
      <w:r>
        <w:rPr>
          <w:rFonts w:cs="Courier New" w:ascii="Courier New" w:hAnsi="Courier New"/>
          <w:sz w:val="20"/>
          <w:szCs w:val="20"/>
        </w:rPr>
        <w:t xml:space="preserve"> </w:t>
      </w:r>
      <w:r>
        <w:rPr>
          <w:rFonts w:cs="Courier New" w:ascii="Courier New" w:hAnsi="Courier New"/>
          <w:i/>
          <w:iCs/>
          <w:sz w:val="20"/>
          <w:szCs w:val="20"/>
        </w:rPr>
        <w:t>se</w:t>
      </w:r>
      <w:r>
        <w:rPr>
          <w:rFonts w:cs="Courier New" w:ascii="Courier New" w:hAnsi="Courier New"/>
          <w:sz w:val="20"/>
          <w:szCs w:val="20"/>
        </w:rPr>
        <w:t xml:space="preserve"> nelze mírně. Na klidné </w:t>
      </w:r>
      <w:r>
        <w:rPr>
          <w:rFonts w:cs="Courier New" w:ascii="Courier New" w:hAnsi="Courier New"/>
          <w:i/>
          <w:iCs/>
          <w:sz w:val="20"/>
          <w:szCs w:val="20"/>
        </w:rPr>
        <w:t xml:space="preserve">odpoutávání </w:t>
      </w:r>
      <w:r>
        <w:rPr>
          <w:rFonts w:cs="Courier New" w:ascii="Courier New" w:hAnsi="Courier New"/>
          <w:sz w:val="20"/>
          <w:szCs w:val="20"/>
        </w:rPr>
        <w:t>však již není čas. Tato země už klesla příliš hluboko a světový soud je v konečném napln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 tom všem člověk neuvažuje. Mnohý si myslí, že jeho rozhodnutí chtít jen dobro možná není správné, protože dříve tato omezení vůbec nepociťoval a možná se dokonce cítil příjemně. Takovým nesprávným myšlením padá opět do rukou temna; tím se mu již nevzpírá, a proto už nepociťuje sevření jako něco nepřátelského. Je tažen dolů, aniž to bolestně pociťuje. Ale až bude vyburcován voláním soudu, jemuž se nemůže uzavřít, pak… již pro něho bude poz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ude vyburcován jen ke strašlivému poznání svého pádu do bezedných hlubin konečného rozkladu, zavržení. A tím začnou muka a už nepřestanou, ale musí se stupňovat až k hroznému konci, který znamená, že již nesmí být vědomý sám sebe. Ztrácí tedy možnost být člověkem, která mu mohla přinést na věky blaže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uvědomte si, že jste ponořeni hluboko do temnot, že jste se do nich sami ponořili! Chcete-li se zachránit, musíte se bojem od nich osvobodit! A k tomu vám ukazuje cestu mé Slovo, které vám dává možnost a sílu se pomocí vědění osvobodit a zachrá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mile se rozhodnete uniknout pádu do temnot, jež vás pevně svírají a táhnou s sebou do hlubin, pak již s tímto rozhodnutím vám přijde bleskově na pomoc paprsek Světla a sí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vým dosavadním nesprávným myšlením a jednáním, které vás tak táhne dolů, jste udělali na nitkách svého osudu nespočet uzlů. Dokud jste ale byli v rukou temnot, vůbec jste na ně nemysleli. Nemohli jste je ani vidět ani cítit, protože jsou ještě </w:t>
      </w:r>
      <w:r>
        <w:rPr>
          <w:rFonts w:cs="Courier New" w:ascii="Courier New" w:hAnsi="Courier New"/>
          <w:i/>
          <w:iCs/>
          <w:sz w:val="20"/>
          <w:szCs w:val="20"/>
        </w:rPr>
        <w:t xml:space="preserve">nad </w:t>
      </w:r>
      <w:r>
        <w:rPr>
          <w:rFonts w:cs="Courier New" w:ascii="Courier New" w:hAnsi="Courier New"/>
          <w:sz w:val="20"/>
          <w:szCs w:val="20"/>
        </w:rPr>
        <w:t>vámi a uzavírají vám cestu ke světlým výšinám a brání vám ve spojení s ni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stliže však usilujete vzhůru, najdete všechny tyto uzly samozřejmě opět na své cestě a musíte je jeden po druhém rozvázat, abyste si uvolnili cestu ke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pak jde o uzly vaší ješitnosti a mnoha podobných vlastností, zdá se vám, že je to pohroma a utrpení, duševní bolest. Ve skutečnosti je to ale jedině možný způsob osvobození a záchrany. Nemůže být přece jiná, neboť vy sami jste si již dávno předtím připravili tuto cestu a nyní po ní musíte jít nazpět, chcete-li opět dojít do výši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ová </w:t>
      </w:r>
      <w:r>
        <w:rPr>
          <w:rFonts w:cs="Courier New" w:ascii="Courier New" w:hAnsi="Courier New"/>
          <w:sz w:val="20"/>
          <w:szCs w:val="20"/>
        </w:rPr>
        <w:t xml:space="preserve">je cesta k vašemu osvobození a spáse, </w:t>
      </w:r>
      <w:r>
        <w:rPr>
          <w:rFonts w:cs="Courier New" w:ascii="Courier New" w:hAnsi="Courier New"/>
          <w:i/>
          <w:iCs/>
          <w:sz w:val="20"/>
          <w:szCs w:val="20"/>
        </w:rPr>
        <w:t xml:space="preserve">taková </w:t>
      </w:r>
      <w:r>
        <w:rPr>
          <w:rFonts w:cs="Courier New" w:ascii="Courier New" w:hAnsi="Courier New"/>
          <w:sz w:val="20"/>
          <w:szCs w:val="20"/>
        </w:rPr>
        <w:t>je cesta ke vzestupu do světlých výšin! Nemůže být jiná. A protože se teď nacházíte v temnotě, je samozřejmé, že v </w:t>
      </w:r>
      <w:r>
        <w:rPr>
          <w:rFonts w:cs="Courier New" w:ascii="Courier New" w:hAnsi="Courier New"/>
          <w:i/>
          <w:iCs/>
          <w:sz w:val="20"/>
          <w:szCs w:val="20"/>
        </w:rPr>
        <w:t xml:space="preserve">tom </w:t>
      </w:r>
      <w:r>
        <w:rPr>
          <w:rFonts w:cs="Courier New" w:ascii="Courier New" w:hAnsi="Courier New"/>
          <w:sz w:val="20"/>
          <w:szCs w:val="20"/>
        </w:rPr>
        <w:t>okamžiku, kdy se rozhodnete usilovat vzhůru ke Světlu, se všechno postaví jako překážka proti v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ačí, když budete trochu přemýšlet, abyste pochopili, že je to tak správné, a také na to sami přiš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noho lidí si však myslí, že ve chvíli, kdy se rozhodnou ke vzestupu, se jim hned musí všechno ukázat plné slunce a radosti. Čekají, že se jim vše podaří bez boje, že jim bude ihned urovnána cesta a dokonce že jim hned od začátku budou bez námahy padat do klína sladké plody jako odmě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když je to potom úplně jiné, jejich chtění brzy ochabne. Upustí od něho a líně upadnou do svých starých kolejí, pokud se dokonce nepostaví nepřátelsky proti tomu, kdo jim ukázal cestu vedoucí k osvobození a tím jim podle jejich názoru způsobil jenom nekli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ová </w:t>
      </w:r>
      <w:r>
        <w:rPr>
          <w:rFonts w:cs="Courier New" w:ascii="Courier New" w:hAnsi="Courier New"/>
          <w:sz w:val="20"/>
          <w:szCs w:val="20"/>
        </w:rPr>
        <w:t xml:space="preserve">je většina pozemských lidí! Jsou hloupí a líní, domýšliví a panovační, a ještě vyžadují odměnu a dík, když </w:t>
      </w:r>
      <w:r>
        <w:rPr>
          <w:rFonts w:cs="Courier New" w:ascii="Courier New" w:hAnsi="Courier New"/>
          <w:i/>
          <w:iCs/>
          <w:sz w:val="20"/>
          <w:szCs w:val="20"/>
        </w:rPr>
        <w:t>dovolí</w:t>
      </w:r>
      <w:r>
        <w:rPr>
          <w:rFonts w:cs="Courier New" w:ascii="Courier New" w:hAnsi="Courier New"/>
          <w:sz w:val="20"/>
          <w:szCs w:val="20"/>
        </w:rPr>
        <w:t xml:space="preserve">, aby jim byla </w:t>
      </w:r>
      <w:r>
        <w:rPr>
          <w:rFonts w:cs="Courier New" w:ascii="Courier New" w:hAnsi="Courier New"/>
          <w:i/>
          <w:iCs/>
          <w:sz w:val="20"/>
          <w:szCs w:val="20"/>
        </w:rPr>
        <w:t xml:space="preserve">ukázána </w:t>
      </w:r>
      <w:r>
        <w:rPr>
          <w:rFonts w:cs="Courier New" w:ascii="Courier New" w:hAnsi="Courier New"/>
          <w:sz w:val="20"/>
          <w:szCs w:val="20"/>
        </w:rPr>
        <w:t>cesta, jež je vyvede z bahna, ve kterém se líně převalují a v němž nakonec zahyn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le vy, kteří chcete za sebe poctivě bojovat, nikdy nezapomeňte, že se nacházíte v </w:t>
      </w:r>
      <w:r>
        <w:rPr>
          <w:rFonts w:cs="Courier New" w:ascii="Courier New" w:hAnsi="Courier New"/>
          <w:i/>
          <w:iCs/>
          <w:sz w:val="20"/>
          <w:szCs w:val="20"/>
        </w:rPr>
        <w:t>temnotě</w:t>
      </w:r>
      <w:r>
        <w:rPr>
          <w:rFonts w:cs="Courier New" w:ascii="Courier New" w:hAnsi="Courier New"/>
          <w:sz w:val="20"/>
          <w:szCs w:val="20"/>
        </w:rPr>
        <w:t xml:space="preserve">, kde je dobré chtění ihned napadáno. Také vaše okolí se bude snažit rychle uplatňovat práva, odvážíte-li se od něho odpoutat. I když se dříve nikdo nestaral o to, co chce vaše duše, nikdo nedbal o to, zda již nehyne hladem a žízní, nikdo neprojevil ochotu vás občerstvit… v tom okamžiku, kdy se odvážíte vstoupit na jedinou pravou cestu ke své spáse, </w:t>
      </w:r>
      <w:r>
        <w:rPr>
          <w:rFonts w:cs="Courier New" w:ascii="Courier New" w:hAnsi="Courier New"/>
          <w:i/>
          <w:iCs/>
          <w:sz w:val="20"/>
          <w:szCs w:val="20"/>
        </w:rPr>
        <w:t xml:space="preserve">tehdy </w:t>
      </w:r>
      <w:r>
        <w:rPr>
          <w:rFonts w:cs="Courier New" w:ascii="Courier New" w:hAnsi="Courier New"/>
          <w:sz w:val="20"/>
          <w:szCs w:val="20"/>
        </w:rPr>
        <w:t>se náhle rychle přihlásí, abyste od nich neodeš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vrdí, že mají starost o blaho vaší duše, přestože již víckrát dokázali, že jim vaše duše </w:t>
      </w:r>
      <w:r>
        <w:rPr>
          <w:rFonts w:cs="Courier New" w:ascii="Courier New" w:hAnsi="Courier New"/>
          <w:i/>
          <w:iCs/>
          <w:sz w:val="20"/>
          <w:szCs w:val="20"/>
        </w:rPr>
        <w:t xml:space="preserve">i </w:t>
      </w:r>
      <w:r>
        <w:rPr>
          <w:rFonts w:cs="Courier New" w:ascii="Courier New" w:hAnsi="Courier New"/>
          <w:sz w:val="20"/>
          <w:szCs w:val="20"/>
        </w:rPr>
        <w:t>vaše pozemské bytí jsou skutečně zcela lhostejné!</w:t>
        <w:br/>
      </w:r>
    </w:p>
    <w:p>
      <w:pPr>
        <w:pStyle w:val="TextBody"/>
        <w:rPr>
          <w:rFonts w:ascii="Courier New" w:hAnsi="Courier New" w:cs="Courier New"/>
          <w:sz w:val="20"/>
          <w:szCs w:val="20"/>
        </w:rPr>
      </w:pPr>
      <w:r>
        <w:rPr>
          <w:rFonts w:cs="Courier New" w:ascii="Courier New" w:hAnsi="Courier New"/>
          <w:sz w:val="20"/>
          <w:szCs w:val="20"/>
        </w:rPr>
        <w:t xml:space="preserve">Je to tak nápadné, že je to až směšné, když to často pozorujeme. Zřetelně to svědčí o tom, že všichni ti milí pozemští příbuzní a ostatní známí nejsou nic jiného než slepé nástroje temna a že jednají pod jeho nátlakem, aniž si toho jsou vědomi. Jestliže jich nedbáte, ukážou vám svým jednáním, že jejich zájem ve skutečnosti </w:t>
      </w:r>
      <w:r>
        <w:rPr>
          <w:rFonts w:cs="Courier New" w:ascii="Courier New" w:hAnsi="Courier New"/>
          <w:i/>
          <w:iCs/>
          <w:sz w:val="20"/>
          <w:szCs w:val="20"/>
        </w:rPr>
        <w:t xml:space="preserve">nevyplývá </w:t>
      </w:r>
      <w:r>
        <w:rPr>
          <w:rFonts w:cs="Courier New" w:ascii="Courier New" w:hAnsi="Courier New"/>
          <w:sz w:val="20"/>
          <w:szCs w:val="20"/>
        </w:rPr>
        <w:t>ze starosti o vás, protože opravdová starostlivost by v sobě musela mít lásku k bližnímu. Zlobí-li vás však zlomyslnými poznámkami nebo tím, že o vás mluví posměšně, snaží-li se dokonce vám nějakým způsobem uškodit, jaká je v tom láska!</w:t>
        <w:br/>
      </w:r>
    </w:p>
    <w:p>
      <w:pPr>
        <w:pStyle w:val="TextBody"/>
        <w:rPr>
          <w:rFonts w:ascii="Courier New" w:hAnsi="Courier New" w:cs="Courier New"/>
          <w:sz w:val="20"/>
          <w:szCs w:val="20"/>
        </w:rPr>
      </w:pPr>
      <w:r>
        <w:rPr>
          <w:rFonts w:cs="Courier New" w:ascii="Courier New" w:hAnsi="Courier New"/>
          <w:sz w:val="20"/>
          <w:szCs w:val="20"/>
        </w:rPr>
        <w:t xml:space="preserve">Rychle a viditelně vyrazí také nenávist, kterou všechno temné zahrnuje ty, kdo usilují ke Světlu! Pozorujte a naučte se </w:t>
      </w:r>
      <w:r>
        <w:rPr>
          <w:rFonts w:cs="Courier New" w:ascii="Courier New" w:hAnsi="Courier New"/>
          <w:i/>
          <w:iCs/>
          <w:sz w:val="20"/>
          <w:szCs w:val="20"/>
        </w:rPr>
        <w:t xml:space="preserve">podle toho </w:t>
      </w:r>
      <w:r>
        <w:rPr>
          <w:rFonts w:cs="Courier New" w:ascii="Courier New" w:hAnsi="Courier New"/>
          <w:sz w:val="20"/>
          <w:szCs w:val="20"/>
        </w:rPr>
        <w:t xml:space="preserve">poznávat temno! Právě </w:t>
      </w:r>
      <w:r>
        <w:rPr>
          <w:rFonts w:cs="Courier New" w:ascii="Courier New" w:hAnsi="Courier New"/>
          <w:i/>
          <w:iCs/>
          <w:sz w:val="20"/>
          <w:szCs w:val="20"/>
        </w:rPr>
        <w:t xml:space="preserve">z toho </w:t>
      </w:r>
      <w:r>
        <w:rPr>
          <w:rFonts w:cs="Courier New" w:ascii="Courier New" w:hAnsi="Courier New"/>
          <w:sz w:val="20"/>
          <w:szCs w:val="20"/>
        </w:rPr>
        <w:t xml:space="preserve">také poznáte, že jste zvolili </w:t>
      </w:r>
      <w:r>
        <w:rPr>
          <w:rFonts w:cs="Courier New" w:ascii="Courier New" w:hAnsi="Courier New"/>
          <w:i/>
          <w:iCs/>
          <w:sz w:val="20"/>
          <w:szCs w:val="20"/>
        </w:rPr>
        <w:t xml:space="preserve">správnou </w:t>
      </w:r>
      <w:r>
        <w:rPr>
          <w:rFonts w:cs="Courier New" w:ascii="Courier New" w:hAnsi="Courier New"/>
          <w:sz w:val="20"/>
          <w:szCs w:val="20"/>
        </w:rPr>
        <w:t xml:space="preserve">cestu, neboť temno se </w:t>
      </w:r>
      <w:r>
        <w:rPr>
          <w:rFonts w:cs="Courier New" w:ascii="Courier New" w:hAnsi="Courier New"/>
          <w:i/>
          <w:iCs/>
          <w:sz w:val="20"/>
          <w:szCs w:val="20"/>
        </w:rPr>
        <w:t xml:space="preserve">musí projevit </w:t>
      </w:r>
      <w:r>
        <w:rPr>
          <w:rFonts w:cs="Courier New" w:ascii="Courier New" w:hAnsi="Courier New"/>
          <w:sz w:val="20"/>
          <w:szCs w:val="20"/>
        </w:rPr>
        <w:t xml:space="preserve">způsobem, který je jemu, </w:t>
      </w:r>
      <w:r>
        <w:rPr>
          <w:rFonts w:cs="Courier New" w:ascii="Courier New" w:hAnsi="Courier New"/>
          <w:i/>
          <w:iCs/>
          <w:sz w:val="20"/>
          <w:szCs w:val="20"/>
        </w:rPr>
        <w:t xml:space="preserve">jen </w:t>
      </w:r>
      <w:r>
        <w:rPr>
          <w:rFonts w:cs="Courier New" w:ascii="Courier New" w:hAnsi="Courier New"/>
          <w:sz w:val="20"/>
          <w:szCs w:val="20"/>
        </w:rPr>
        <w:t>jemu vlast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učíte se to snadno rozeznávat! A přes vás pak nakonec směřuje vlastní nenávist temna i jeho otroků proti tomu, kdo podává Slovo lidem ke spá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šímejte si toho! Tak totiž ihned poznáte všechny v soudu již zavržené Luciferovy přisluhovač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Odvraťte se od nich a nesnažte se již pomáhat také jim Slovem, protože jim už nemá být nabízeno! Z toho je musíte od nynějška </w:t>
      </w:r>
      <w:r>
        <w:rPr>
          <w:rFonts w:cs="Courier New" w:ascii="Courier New" w:hAnsi="Courier New"/>
          <w:i/>
          <w:iCs/>
          <w:sz w:val="20"/>
          <w:szCs w:val="20"/>
        </w:rPr>
        <w:t>vyloučit</w:t>
      </w:r>
      <w:r>
        <w:rPr>
          <w:rFonts w:cs="Courier New" w:ascii="Courier New" w:hAnsi="Courier New"/>
          <w:sz w:val="20"/>
          <w:szCs w:val="20"/>
        </w:rPr>
        <w:t>, jestliže nechcete sami utrpět škodu neuváženým vycházením vstří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aše láska patří </w:t>
      </w:r>
      <w:r>
        <w:rPr>
          <w:rFonts w:cs="Courier New" w:ascii="Courier New" w:hAnsi="Courier New"/>
          <w:i/>
          <w:iCs/>
          <w:sz w:val="20"/>
          <w:szCs w:val="20"/>
        </w:rPr>
        <w:t>Světlu</w:t>
      </w:r>
      <w:r>
        <w:rPr>
          <w:rFonts w:cs="Courier New" w:ascii="Courier New" w:hAnsi="Courier New"/>
          <w:sz w:val="20"/>
          <w:szCs w:val="20"/>
        </w:rPr>
        <w:t xml:space="preserve"> a všem, kdo usilují ke Světlu svým čistým, pokorným chtěním. Nemůže směřovat k těm, kteří musí být vyvrženi z tohoto stvoření, protože mu škod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to volání je ještě jednou určeno především </w:t>
      </w:r>
      <w:r>
        <w:rPr>
          <w:rFonts w:cs="Courier New" w:ascii="Courier New" w:hAnsi="Courier New"/>
          <w:i/>
          <w:iCs/>
          <w:sz w:val="20"/>
          <w:szCs w:val="20"/>
        </w:rPr>
        <w:t xml:space="preserve">ženství! </w:t>
      </w:r>
      <w:r>
        <w:rPr>
          <w:rFonts w:cs="Courier New" w:ascii="Courier New" w:hAnsi="Courier New"/>
          <w:sz w:val="20"/>
          <w:szCs w:val="20"/>
        </w:rPr>
        <w:t>Ženství má díky svému jemnějšímu cítění schopnost s neomylnou jistotou rozeznávat, kdo patří ke Světlu a kde je ještě naděje, že se k němu přikloní, a kdo bez možnost záchrany propadl temnu a musí spolu s ním zahy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 tomu se však musí ženství nejdříve samo očistit a povznést z bahna, do něhož lehkomyslně zavleklo celé lidstvo! Teprve tehdy, až se zbaví ješitnosti, bude moci opět </w:t>
      </w:r>
      <w:r>
        <w:rPr>
          <w:rFonts w:cs="Courier New" w:ascii="Courier New" w:hAnsi="Courier New"/>
          <w:i/>
          <w:iCs/>
          <w:sz w:val="20"/>
          <w:szCs w:val="20"/>
        </w:rPr>
        <w:t xml:space="preserve">správně </w:t>
      </w:r>
      <w:r>
        <w:rPr>
          <w:rFonts w:cs="Courier New" w:ascii="Courier New" w:hAnsi="Courier New"/>
          <w:sz w:val="20"/>
          <w:szCs w:val="20"/>
        </w:rPr>
        <w:t>vyciť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nství všech vyvinutých se dalo </w:t>
      </w:r>
      <w:r>
        <w:rPr>
          <w:rFonts w:cs="Courier New" w:ascii="Courier New" w:hAnsi="Courier New"/>
          <w:i/>
          <w:iCs/>
          <w:sz w:val="20"/>
          <w:szCs w:val="20"/>
        </w:rPr>
        <w:t xml:space="preserve">příliš </w:t>
      </w:r>
      <w:r>
        <w:rPr>
          <w:rFonts w:cs="Courier New" w:ascii="Courier New" w:hAnsi="Courier New"/>
          <w:sz w:val="20"/>
          <w:szCs w:val="20"/>
        </w:rPr>
        <w:t xml:space="preserve">ochotně zlákat k tomu, aby sestoupilo ze stupně, který mu Tvůrce milostivě přidělil, a aby místo Božího požehnání šířilo zkázu a pokřivilo všechno ušlechtilé, právě to, co mělo </w:t>
      </w:r>
      <w:r>
        <w:rPr>
          <w:rFonts w:cs="Courier New" w:ascii="Courier New" w:hAnsi="Courier New"/>
          <w:i/>
          <w:iCs/>
          <w:sz w:val="20"/>
          <w:szCs w:val="20"/>
        </w:rPr>
        <w:t xml:space="preserve">udržovat </w:t>
      </w:r>
      <w:r>
        <w:rPr>
          <w:rFonts w:cs="Courier New" w:ascii="Courier New" w:hAnsi="Courier New"/>
          <w:sz w:val="20"/>
          <w:szCs w:val="20"/>
        </w:rPr>
        <w:t>přímé a nezkale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Ženskou důstojnost strhlo do prachu! Všechno jeho myšlení a usilování ovládla nejnižší vypočítavost. Všechen půvab své bytosti, který mu Tvůrce daroval, aby jím udržovalo v duších touhu po kráse světlých výšin a vyvolávalo snahu chránit vše čisté, tento vznešený půvab pozemské ženství posměšně zavleklo do hlubokého bahna, aby jej hříšně využívalo jen pro </w:t>
      </w:r>
      <w:r>
        <w:rPr>
          <w:rFonts w:cs="Courier New" w:ascii="Courier New" w:hAnsi="Courier New"/>
          <w:i/>
          <w:iCs/>
          <w:sz w:val="20"/>
          <w:szCs w:val="20"/>
        </w:rPr>
        <w:t>pozemské cí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ni jeden tvor ve stvoření neklesl nikdy tak hluboko jako pozemská že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vratné působení nyní díky síle Světla zasáhne s nezadržovanou prudkostí každou ženu, jež nechce procitnout k čisté, vznešené činnosti, kterou jí Tvůrce kdysi milostivě vložil do rukou a pro niž ji také vybavi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ženství, je to žena, kterou Tvůrce kdysi vyvolil, aby byla ve všech částech jeho stvoření strážkyní plamene posvátné touhy po Světle, a k tomu ji obdařil schopností nejjemnějšího cítění! Vznikla proto, aby bez překážek přijímala záření Světla a předávala je nejčistším způsobem muži a všemu, co ji obklop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důvodu vykonává vliv, kamkoliv přijde. Svým druhem je k tomu omilostněna. A tohoto daru milosti použila k pravému opa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livu, který jí Bůh daroval, žena využívá k dosahování svých sobeckých a často zavrženíhodných cílů, místo aby povznášela své okolí a udržovala v duších živou touhu po Světle během jejich putování hmotnými úrovněmi, které mají sloužit k vývoji a dozrávání k duchovním výšiná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Žena tak měla být putujícím oporou, měla je svým bytím povznášet a posilovat a udržovat živé spojení se Světlem, prvotním zdrojem všeho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ohla již dávno vytvořit z této země ráj v hrubohmotnosti, radostně se zachvívajíc v nejčistší vůli Všemohoucí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rážkyně plamene posvátné touhy po Světle však selhala jako dosud nikdo z tvorů, protože byla vybavena dary, s nimiž by nikdy nemoha klesnout! A strhla s sebou do bahna temnot celou jednu část svě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aleká je cesta a velká je námaha, kterou má ještě před sebou </w:t>
      </w:r>
      <w:r>
        <w:rPr>
          <w:rFonts w:cs="Courier New" w:ascii="Courier New" w:hAnsi="Courier New"/>
          <w:i/>
          <w:iCs/>
          <w:sz w:val="20"/>
          <w:szCs w:val="20"/>
        </w:rPr>
        <w:t xml:space="preserve">ta </w:t>
      </w:r>
      <w:r>
        <w:rPr>
          <w:rFonts w:cs="Courier New" w:ascii="Courier New" w:hAnsi="Courier New"/>
          <w:sz w:val="20"/>
          <w:szCs w:val="20"/>
        </w:rPr>
        <w:t xml:space="preserve">žena, jež touží po tom, aby mohla v budoucnosti spolupůsobit. Bude-li ale poctivě chtít, dostane se jí milosti zvýšené síly! Ať si to však nepředstavuje příliš snadné. Vysokého vyznamenání smět se opět stát strážkyní plamene touhy po Světle a udržovat tuto touhu ve hmotnosti živou pomocí čistoty své ženské důstojnosti </w:t>
      </w:r>
      <w:r>
        <w:rPr>
          <w:rFonts w:cs="Courier New" w:ascii="Courier New" w:hAnsi="Courier New"/>
          <w:i/>
          <w:iCs/>
          <w:sz w:val="20"/>
          <w:szCs w:val="20"/>
        </w:rPr>
        <w:t>musí</w:t>
      </w:r>
      <w:r>
        <w:rPr>
          <w:rFonts w:cs="Courier New" w:ascii="Courier New" w:hAnsi="Courier New"/>
          <w:sz w:val="20"/>
          <w:szCs w:val="20"/>
        </w:rPr>
        <w:t xml:space="preserve"> </w:t>
      </w:r>
      <w:r>
        <w:rPr>
          <w:rFonts w:cs="Courier New" w:ascii="Courier New" w:hAnsi="Courier New"/>
          <w:i/>
          <w:iCs/>
          <w:sz w:val="20"/>
          <w:szCs w:val="20"/>
        </w:rPr>
        <w:t xml:space="preserve">být dosaženo </w:t>
      </w:r>
      <w:r>
        <w:rPr>
          <w:rFonts w:cs="Courier New" w:ascii="Courier New" w:hAnsi="Courier New"/>
          <w:sz w:val="20"/>
          <w:szCs w:val="20"/>
        </w:rPr>
        <w:t>trvalou bdělostí a neochvějnou věr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buď se, ženo této země! Buď opět čistá a věrná ve svém myšlení a jednání a celé své chtění udržuj pevně zakotveno ve svatosti vůle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HLED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jeden čtenář si dosud nevytvořil jasný obraz o odstupňování mezi prastvořenými, stvořenými a vyvinutými. Mnoho představ o tom je ještě velmi zmatených. A přece je vše velmi jednoduch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matek vzniká jen proto, že si člověk tyto výrazy trochu plete a málo dbá na jejich přesné vymez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bude nejlepší, když si </w:t>
      </w:r>
      <w:r>
        <w:rPr>
          <w:rFonts w:cs="Courier New" w:ascii="Courier New" w:hAnsi="Courier New"/>
          <w:i/>
          <w:iCs/>
          <w:sz w:val="20"/>
          <w:szCs w:val="20"/>
        </w:rPr>
        <w:t xml:space="preserve">dosud </w:t>
      </w:r>
      <w:r>
        <w:rPr>
          <w:rFonts w:cs="Courier New" w:ascii="Courier New" w:hAnsi="Courier New"/>
          <w:sz w:val="20"/>
          <w:szCs w:val="20"/>
        </w:rPr>
        <w:t>vysvětlené stvoření co se týče jeho odstupňování představí jednoduše takt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1. praduchovní část</w:t>
      </w:r>
    </w:p>
    <w:p>
      <w:pPr>
        <w:pStyle w:val="TextBody"/>
        <w:rPr>
          <w:rFonts w:ascii="Courier New" w:hAnsi="Courier New" w:cs="Courier New"/>
          <w:sz w:val="20"/>
          <w:szCs w:val="20"/>
        </w:rPr>
      </w:pPr>
      <w:r>
        <w:rPr>
          <w:rFonts w:cs="Courier New" w:ascii="Courier New" w:hAnsi="Courier New"/>
          <w:sz w:val="20"/>
          <w:szCs w:val="20"/>
        </w:rPr>
        <w:t>2. duchovní část</w:t>
      </w:r>
    </w:p>
    <w:p>
      <w:pPr>
        <w:pStyle w:val="TextBody"/>
        <w:rPr>
          <w:rFonts w:ascii="Courier New" w:hAnsi="Courier New" w:cs="Courier New"/>
          <w:sz w:val="20"/>
          <w:szCs w:val="20"/>
        </w:rPr>
      </w:pPr>
      <w:r>
        <w:rPr>
          <w:rFonts w:cs="Courier New" w:ascii="Courier New" w:hAnsi="Courier New"/>
          <w:sz w:val="20"/>
          <w:szCs w:val="20"/>
        </w:rPr>
        <w:t>3. hmotná čá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ísto toho je možné ří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1. prastvoření</w:t>
      </w:r>
    </w:p>
    <w:p>
      <w:pPr>
        <w:pStyle w:val="TextBody"/>
        <w:rPr>
          <w:rFonts w:ascii="Courier New" w:hAnsi="Courier New" w:cs="Courier New"/>
          <w:sz w:val="20"/>
          <w:szCs w:val="20"/>
        </w:rPr>
      </w:pPr>
      <w:r>
        <w:rPr>
          <w:rFonts w:cs="Courier New" w:ascii="Courier New" w:hAnsi="Courier New"/>
          <w:sz w:val="20"/>
          <w:szCs w:val="20"/>
        </w:rPr>
        <w:t>2. stvoření</w:t>
      </w:r>
    </w:p>
    <w:p>
      <w:pPr>
        <w:pStyle w:val="TextBody"/>
        <w:rPr>
          <w:rFonts w:ascii="Courier New" w:hAnsi="Courier New" w:cs="Courier New"/>
          <w:sz w:val="20"/>
          <w:szCs w:val="20"/>
        </w:rPr>
      </w:pPr>
      <w:r>
        <w:rPr>
          <w:rFonts w:cs="Courier New" w:ascii="Courier New" w:hAnsi="Courier New"/>
          <w:sz w:val="20"/>
          <w:szCs w:val="20"/>
        </w:rPr>
        <w:t>3. pozdější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oho zcela samozřejmě vyplývá myšlenka, že v prastvoření, tedy v praduchovní části, žijí prastvoření, ve stvoření pobývají stvoření a v pozdějším stvoření se nalézají vyvinu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ové označení není samo o sobě nesprávné, chceme-li celé stvoření popsat jen ve velkých rysech. Při bližším pozorování je ale nutné toto rozdělení zpřesnit a ještě rozšířit, i když to nic nezmění na základních výraz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podrobnějším vysvětlování se objevuje ještě mnoho mezistupňů, které nelze přecházet, má-li být obraz úpl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nes se nebudu zabývat bytostnou částí, protože bytostné je tak jako tak ve všech částech, jen mezi duchovní částí a částí hmotnou se ještě nachází velká </w:t>
      </w:r>
      <w:r>
        <w:rPr>
          <w:rFonts w:cs="Courier New" w:ascii="Courier New" w:hAnsi="Courier New"/>
          <w:i/>
          <w:iCs/>
          <w:sz w:val="20"/>
          <w:szCs w:val="20"/>
        </w:rPr>
        <w:t xml:space="preserve">vrstva </w:t>
      </w:r>
      <w:r>
        <w:rPr>
          <w:rFonts w:cs="Courier New" w:ascii="Courier New" w:hAnsi="Courier New"/>
          <w:sz w:val="20"/>
          <w:szCs w:val="20"/>
        </w:rPr>
        <w:t xml:space="preserve">bytostného </w:t>
      </w:r>
      <w:r>
        <w:rPr>
          <w:rFonts w:cs="Courier New" w:ascii="Courier New" w:hAnsi="Courier New"/>
          <w:i/>
          <w:iCs/>
          <w:sz w:val="20"/>
          <w:szCs w:val="20"/>
        </w:rPr>
        <w:t xml:space="preserve">zvláštního </w:t>
      </w:r>
      <w:r>
        <w:rPr>
          <w:rFonts w:cs="Courier New" w:ascii="Courier New" w:hAnsi="Courier New"/>
          <w:sz w:val="20"/>
          <w:szCs w:val="20"/>
        </w:rPr>
        <w:t>druhu, kterou však není nutné považovat za samostatnou část stvoření. Tato vrstva má svým působením především vyvolávat pohyb, a tím oteplovat a formovat hmotnosti, a proto není uzavřenou částí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uto bytostnou vrstvu není nutné nazývat </w:t>
      </w:r>
      <w:r>
        <w:rPr>
          <w:rFonts w:cs="Courier New" w:ascii="Courier New" w:hAnsi="Courier New"/>
          <w:i/>
          <w:iCs/>
          <w:sz w:val="20"/>
          <w:szCs w:val="20"/>
        </w:rPr>
        <w:t xml:space="preserve">částí </w:t>
      </w:r>
      <w:r>
        <w:rPr>
          <w:rFonts w:cs="Courier New" w:ascii="Courier New" w:hAnsi="Courier New"/>
          <w:sz w:val="20"/>
          <w:szCs w:val="20"/>
        </w:rPr>
        <w:t xml:space="preserve">stvoření, ale je spíše </w:t>
      </w:r>
      <w:r>
        <w:rPr>
          <w:rFonts w:cs="Courier New" w:ascii="Courier New" w:hAnsi="Courier New"/>
          <w:i/>
          <w:iCs/>
          <w:sz w:val="20"/>
          <w:szCs w:val="20"/>
        </w:rPr>
        <w:t xml:space="preserve">druhem </w:t>
      </w:r>
      <w:r>
        <w:rPr>
          <w:rFonts w:cs="Courier New" w:ascii="Courier New" w:hAnsi="Courier New"/>
          <w:sz w:val="20"/>
          <w:szCs w:val="20"/>
        </w:rPr>
        <w:t>stvoření, který patří ke hmotné části stvoření jakožto ženoucí a formujíc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Úmyslně mluvím o základech </w:t>
      </w:r>
      <w:r>
        <w:rPr>
          <w:rFonts w:cs="Courier New" w:ascii="Courier New" w:hAnsi="Courier New"/>
          <w:i/>
          <w:iCs/>
          <w:sz w:val="20"/>
          <w:szCs w:val="20"/>
        </w:rPr>
        <w:t xml:space="preserve">dosud </w:t>
      </w:r>
      <w:r>
        <w:rPr>
          <w:rFonts w:cs="Courier New" w:ascii="Courier New" w:hAnsi="Courier New"/>
          <w:sz w:val="20"/>
          <w:szCs w:val="20"/>
        </w:rPr>
        <w:t>vysvětleného stvoření, neboť s tím ještě dlouho nebudu hotov. Časem musím všechno, co jsem dosud řekl, ještě mnohem více rozvést, jak jsem to již vždy postupně činil. Je nutné do toho, co jsem zatím vysvětlil, vložit nová podrobnější vysvětlení, aby se váš obzor rozšířil. Říci všechno najednou by bylo pro lidského ducha příliš mno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stože to pro něho takto připravuji, bude muset vynaložit všechnu svou sílu, aby si z toho mohl osvojit alespoň trochu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emluvme proto dnes o prastvoření, stvoření a pozdějším stvoření, ale prostě o základních částech, a to praduchovní, duchovní a hmotné. Pak si to již člověk nebude moci tak snadno poplé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ám jsem však </w:t>
      </w:r>
      <w:r>
        <w:rPr>
          <w:rFonts w:cs="Courier New" w:ascii="Courier New" w:hAnsi="Courier New"/>
          <w:i/>
          <w:iCs/>
          <w:sz w:val="20"/>
          <w:szCs w:val="20"/>
        </w:rPr>
        <w:t xml:space="preserve">musel </w:t>
      </w:r>
      <w:r>
        <w:rPr>
          <w:rFonts w:cs="Courier New" w:ascii="Courier New" w:hAnsi="Courier New"/>
          <w:sz w:val="20"/>
          <w:szCs w:val="20"/>
        </w:rPr>
        <w:t xml:space="preserve">uvést </w:t>
      </w:r>
      <w:r>
        <w:rPr>
          <w:rFonts w:cs="Courier New" w:ascii="Courier New" w:hAnsi="Courier New"/>
          <w:i/>
          <w:iCs/>
          <w:sz w:val="20"/>
          <w:szCs w:val="20"/>
        </w:rPr>
        <w:t xml:space="preserve">všechna </w:t>
      </w:r>
      <w:r>
        <w:rPr>
          <w:rFonts w:cs="Courier New" w:ascii="Courier New" w:hAnsi="Courier New"/>
          <w:sz w:val="20"/>
          <w:szCs w:val="20"/>
        </w:rPr>
        <w:t>možná označení, abych je mohl použít k přesnějšímu rozdělení všech odstupň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označení mají postupně stále jasněji a určitěji vnikat do lidského vědění a přes svou mnohostrannost již nebudou moci způsobovat zmat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První a nejsilnější částí stvoření je tedy </w:t>
      </w:r>
      <w:r>
        <w:rPr>
          <w:rFonts w:cs="Courier New" w:ascii="Courier New" w:hAnsi="Courier New"/>
          <w:i/>
          <w:sz w:val="20"/>
          <w:szCs w:val="20"/>
        </w:rPr>
        <w:t xml:space="preserve">praduchovní </w:t>
      </w:r>
      <w:r>
        <w:rPr>
          <w:rFonts w:cs="Courier New" w:ascii="Courier New" w:hAnsi="Courier New"/>
          <w:iCs/>
          <w:sz w:val="20"/>
          <w:szCs w:val="20"/>
        </w:rPr>
        <w:t xml:space="preserve">část. Skládá se ze </w:t>
      </w:r>
      <w:r>
        <w:rPr>
          <w:rFonts w:cs="Courier New" w:ascii="Courier New" w:hAnsi="Courier New"/>
          <w:i/>
          <w:sz w:val="20"/>
          <w:szCs w:val="20"/>
        </w:rPr>
        <w:t xml:space="preserve">dvou </w:t>
      </w:r>
      <w:r>
        <w:rPr>
          <w:rFonts w:cs="Courier New" w:ascii="Courier New" w:hAnsi="Courier New"/>
          <w:iCs/>
          <w:sz w:val="20"/>
          <w:szCs w:val="20"/>
        </w:rPr>
        <w:t xml:space="preserve">základních oddělení. V horním, nejvyšším oddělení praduchovní říše žijí vlastní </w:t>
      </w:r>
      <w:r>
        <w:rPr>
          <w:rFonts w:cs="Courier New" w:ascii="Courier New" w:hAnsi="Courier New"/>
          <w:i/>
          <w:sz w:val="20"/>
          <w:szCs w:val="20"/>
        </w:rPr>
        <w:t>pra</w:t>
      </w:r>
      <w:r>
        <w:rPr>
          <w:rFonts w:cs="Courier New" w:ascii="Courier New" w:hAnsi="Courier New"/>
          <w:iCs/>
          <w:sz w:val="20"/>
          <w:szCs w:val="20"/>
        </w:rPr>
        <w:t xml:space="preserve">stvoření, kteří vznikli jako ihned </w:t>
      </w:r>
      <w:r>
        <w:rPr>
          <w:rFonts w:cs="Courier New" w:ascii="Courier New" w:hAnsi="Courier New"/>
          <w:i/>
          <w:sz w:val="20"/>
          <w:szCs w:val="20"/>
        </w:rPr>
        <w:t>úplně zralí</w:t>
      </w:r>
      <w:r>
        <w:rPr>
          <w:rFonts w:cs="Courier New" w:ascii="Courier New" w:hAnsi="Courier New"/>
          <w:iCs/>
          <w:sz w:val="20"/>
          <w:szCs w:val="20"/>
        </w:rPr>
        <w:t xml:space="preserve"> z Parzivalova vyzařování a nepotřebovali vývoj. Toto oddělení sahá až k Vasitě, která působí na dolní hranici. (Přednáška „Praduchovní úrovně 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druhém oddělení jsou vyvinutí v praduchovnu. Proto se tam lze poprvé setkat s dětmi, které se v nejvyšším oddělení nevyskytují, neboť děti mohou být jen tam, kde probíhá vývo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bě oddělení mají společné to, že jsou </w:t>
      </w:r>
      <w:r>
        <w:rPr>
          <w:rFonts w:cs="Courier New" w:ascii="Courier New" w:hAnsi="Courier New"/>
          <w:i/>
          <w:sz w:val="20"/>
          <w:szCs w:val="20"/>
        </w:rPr>
        <w:t>praduchovní</w:t>
      </w:r>
      <w:r>
        <w:rPr>
          <w:rFonts w:cs="Courier New" w:ascii="Courier New" w:hAnsi="Courier New"/>
          <w:iCs/>
          <w:sz w:val="20"/>
          <w:szCs w:val="20"/>
        </w:rPr>
        <w:t xml:space="preserve">, ale jen </w:t>
      </w:r>
      <w:r>
        <w:rPr>
          <w:rFonts w:cs="Courier New" w:ascii="Courier New" w:hAnsi="Courier New"/>
          <w:i/>
          <w:sz w:val="20"/>
          <w:szCs w:val="20"/>
        </w:rPr>
        <w:t xml:space="preserve">horní </w:t>
      </w:r>
      <w:r>
        <w:rPr>
          <w:rFonts w:cs="Courier New" w:ascii="Courier New" w:hAnsi="Courier New"/>
          <w:iCs/>
          <w:sz w:val="20"/>
          <w:szCs w:val="20"/>
        </w:rPr>
        <w:t xml:space="preserve">oddělení je možné nazývat </w:t>
      </w:r>
      <w:r>
        <w:rPr>
          <w:rFonts w:cs="Courier New" w:ascii="Courier New" w:hAnsi="Courier New"/>
          <w:i/>
          <w:sz w:val="20"/>
          <w:szCs w:val="20"/>
        </w:rPr>
        <w:t xml:space="preserve">prastvoření </w:t>
      </w:r>
      <w:r>
        <w:rPr>
          <w:rFonts w:cs="Courier New" w:ascii="Courier New" w:hAnsi="Courier New"/>
          <w:iCs/>
          <w:sz w:val="20"/>
          <w:szCs w:val="20"/>
        </w:rPr>
        <w:t>v pravém smyslu slova a praduchovní, kteří se v něm nacházejí, lze považovat za skutečné prastvoře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obraz stvoření poněkud rozšiřuji, aby tomu lidský duch pozdějšího stvoření mohl lépe porozum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můžeme tedy mluvit o prastvoření, které sahá směrem dolů až k Patmu, jak jsme to dosud činili pro větší zjednodušení. Přesněji vzato, musíme již zde mluvit o nejvyšším </w:t>
      </w:r>
      <w:r>
        <w:rPr>
          <w:rFonts w:cs="Courier New" w:ascii="Courier New" w:hAnsi="Courier New"/>
          <w:i/>
          <w:sz w:val="20"/>
          <w:szCs w:val="20"/>
        </w:rPr>
        <w:t>prastvoření</w:t>
      </w:r>
      <w:r>
        <w:rPr>
          <w:rFonts w:cs="Courier New" w:ascii="Courier New" w:hAnsi="Courier New"/>
          <w:iCs/>
          <w:sz w:val="20"/>
          <w:szCs w:val="20"/>
        </w:rPr>
        <w:t xml:space="preserve">, které vzniklo jako úplně zralé, a o vyvinutém praduchovním stvoření, jež následuje po něm, přičemž obě oddělení tvoří dohromady </w:t>
      </w:r>
      <w:r>
        <w:rPr>
          <w:rFonts w:cs="Courier New" w:ascii="Courier New" w:hAnsi="Courier New"/>
          <w:i/>
          <w:sz w:val="20"/>
          <w:szCs w:val="20"/>
        </w:rPr>
        <w:t>praduchovní říši</w:t>
      </w:r>
      <w:r>
        <w:rPr>
          <w:rFonts w:cs="Courier New" w:ascii="Courier New" w:hAnsi="Courier New"/>
          <w:iCs/>
          <w:sz w:val="20"/>
          <w:szCs w:val="20"/>
        </w:rPr>
        <w:t xml:space="preserve"> neboli praduchovní část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aduchovno nebo </w:t>
      </w:r>
      <w:r>
        <w:rPr>
          <w:rFonts w:cs="Courier New" w:ascii="Courier New" w:hAnsi="Courier New"/>
          <w:i/>
          <w:sz w:val="20"/>
          <w:szCs w:val="20"/>
        </w:rPr>
        <w:t xml:space="preserve">praduchovní říše </w:t>
      </w:r>
      <w:r>
        <w:rPr>
          <w:rFonts w:cs="Courier New" w:ascii="Courier New" w:hAnsi="Courier New"/>
          <w:iCs/>
          <w:sz w:val="20"/>
          <w:szCs w:val="20"/>
        </w:rPr>
        <w:t xml:space="preserve">je tedy souhrnné označení nejvyšší části stvoření a je myšleno jako </w:t>
      </w:r>
      <w:r>
        <w:rPr>
          <w:rFonts w:cs="Courier New" w:ascii="Courier New" w:hAnsi="Courier New"/>
          <w:i/>
          <w:sz w:val="20"/>
          <w:szCs w:val="20"/>
        </w:rPr>
        <w:t xml:space="preserve">druh </w:t>
      </w:r>
      <w:r>
        <w:rPr>
          <w:rFonts w:cs="Courier New" w:ascii="Courier New" w:hAnsi="Courier New"/>
          <w:iCs/>
          <w:sz w:val="20"/>
          <w:szCs w:val="20"/>
        </w:rPr>
        <w:t>stvoření, zatímco označení prastvoření v přesnějším smyslu slova se týká jen nejvyšší části praduchov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hceme-li nyní hlouběji vniknout do vědění o stvoření, nesmíme tedy nadále chápat praduchovno a prastvoření jako </w:t>
      </w:r>
      <w:r>
        <w:rPr>
          <w:rFonts w:cs="Courier New" w:ascii="Courier New" w:hAnsi="Courier New"/>
          <w:i/>
          <w:sz w:val="20"/>
          <w:szCs w:val="20"/>
        </w:rPr>
        <w:t xml:space="preserve">jeden </w:t>
      </w:r>
      <w:r>
        <w:rPr>
          <w:rFonts w:cs="Courier New" w:ascii="Courier New" w:hAnsi="Courier New"/>
          <w:iCs/>
          <w:sz w:val="20"/>
          <w:szCs w:val="20"/>
        </w:rPr>
        <w:t>poj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stvoření je sice praduchovní, ale v praduchovnu je také ještě část, kde probíhá vývoj. Tato část se nachází pod vlastním prastvořením a spolu s ním tvoří dohromady praduchovní říši. V praduchovní říši jsou tedy praduchovní prastvoření, kteří mohli být ihned bez přechodu naprosto zralí a jsou nejsilnější a nejmocnější, a pak následují vyvinutí praduchovní, kteří musí své bytí začít jako dě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vní oddělení, prastvoření, se skládá ze tří hlavních stupňů nebo úrovní, druhé oddělení praduchovní říše ze čtyř. Celkem je to tedy </w:t>
      </w:r>
      <w:r>
        <w:rPr>
          <w:rFonts w:cs="Courier New" w:ascii="Courier New" w:hAnsi="Courier New"/>
          <w:i/>
          <w:sz w:val="20"/>
          <w:szCs w:val="20"/>
        </w:rPr>
        <w:t>sedm</w:t>
      </w:r>
      <w:r>
        <w:rPr>
          <w:rFonts w:cs="Courier New" w:ascii="Courier New" w:hAnsi="Courier New"/>
          <w:iCs/>
          <w:sz w:val="20"/>
          <w:szCs w:val="20"/>
        </w:rPr>
        <w:t xml:space="preserve"> základních stupňů, jež se opět dělí na mnoho dílčích odděl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a touto praduchovní říší, která se skládá z tolika oddělení, následuje veliká </w:t>
      </w:r>
      <w:r>
        <w:rPr>
          <w:rFonts w:cs="Courier New" w:ascii="Courier New" w:hAnsi="Courier New"/>
          <w:i/>
          <w:sz w:val="20"/>
          <w:szCs w:val="20"/>
        </w:rPr>
        <w:t xml:space="preserve">duchovní </w:t>
      </w:r>
      <w:r>
        <w:rPr>
          <w:rFonts w:cs="Courier New" w:ascii="Courier New" w:hAnsi="Courier New"/>
          <w:iCs/>
          <w:sz w:val="20"/>
          <w:szCs w:val="20"/>
        </w:rPr>
        <w:t>ří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ovno není snad slabším druhem praduchovna, ale je to druh, který je mu naprosto </w:t>
      </w:r>
      <w:r>
        <w:rPr>
          <w:rFonts w:cs="Courier New" w:ascii="Courier New" w:hAnsi="Courier New"/>
          <w:i/>
          <w:sz w:val="20"/>
          <w:szCs w:val="20"/>
        </w:rPr>
        <w:t>cizí</w:t>
      </w:r>
      <w:r>
        <w:rPr>
          <w:rFonts w:cs="Courier New" w:ascii="Courier New" w:hAnsi="Courier New"/>
          <w:iCs/>
          <w:sz w:val="20"/>
          <w:szCs w:val="20"/>
        </w:rPr>
        <w:t>. Je však sám o sobě slabší, a proto potřebuje větší vzdálenost od Prasvětla, aby se mohl zformovat a částečně se stát vědom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chovno proto kleslo ještě níž, aby dál od Světla mohlo vytvořit svou říši. Nemá nic společného s praduchovnem, ale je samosta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to vše snadné a samozřejmé, a přece to lze jen těžko říci, aby bylo možné uvést lidské duchy do vědění o tom, co je nad úrovní, odkud pocháze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sto nyní musíte pochopit, jak spolu souvisí všechny děje, abyste se v koloběhu tohoto stvoření neklátili jako nevědomý přívěsek, podobni nelibě cinkajícím rolničkám, protože nedokážete jít poslušně jako důvěřivé dě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Slova „Buďte jako děti!“ nechcete splňovat, a proto vám pro vaši záchranu zůstává jako poslední pomoc jen jediná cesta: </w:t>
      </w:r>
      <w:r>
        <w:rPr>
          <w:rFonts w:cs="Courier New" w:ascii="Courier New" w:hAnsi="Courier New"/>
          <w:i/>
          <w:sz w:val="20"/>
          <w:szCs w:val="20"/>
        </w:rPr>
        <w:t xml:space="preserve">vědění </w:t>
      </w:r>
      <w:r>
        <w:rPr>
          <w:rFonts w:cs="Courier New" w:ascii="Courier New" w:hAnsi="Courier New"/>
          <w:iCs/>
          <w:sz w:val="20"/>
          <w:szCs w:val="20"/>
        </w:rPr>
        <w:t>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usíte mít o něm alespoň tolik znalostí, abyste byli schopni vpravit se do zákonitého zachvívání. To vás buď povznese s sebou, nebo vás zničí a vyvrhne jako plevy do rozklad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chvívání je v této době zesíleno za účelem velké očisty a podporováno všemohoucností Boží! Proto neodolatelně nutí každého tvora, aby se buď harmonicky spoluzachvíval, nebo zahynul v prudké bolesti nesmírného zoufalství, jež se ho jako následek jeho zarputilé svéhlavosti zmocní v beznaději, kterou vždy vyvolá konečné poznání, že cesta byla nesprávná a že již nejsou vyhlídky na obrat. Z tohoto důvodu se snažte osvojit si vědění o Pravdě, které vám poskytne oporu a povede vás bez oklik k cí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 v mém Poselství máte skutečné Slovo Pravdy, můžete ihned poznat, budete-li se bděle dívat kolem sebe. Celý váš dosavadní pozemský život, stejně jako nové prožívání každého okamžiku zevně i vnitřně vám totiž budou naprosto jasné, jakmile je osvětlíte mým Poselstvím a budete je pozorovat z jeho hledis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ni jediná otázka pro vás nezůstane nevyřešená. Dobře porozumíte dosud tajemnému působení neměnných zákonů ve stvoření, které vás řídí tím, že se k vám díky nim vracejí účinky vašeho chtění. A korunou vaší námahy bude, že dospějete k podivuhodnému tušení moudrosti, všemohoucnosti, lásky a spravedlnosti, které mohou být jen z </w:t>
      </w:r>
      <w:r>
        <w:rPr>
          <w:rFonts w:cs="Courier New" w:ascii="Courier New" w:hAnsi="Courier New"/>
          <w:i/>
          <w:sz w:val="20"/>
          <w:szCs w:val="20"/>
        </w:rPr>
        <w:t>Boha</w:t>
      </w:r>
      <w:r>
        <w:rPr>
          <w:rFonts w:cs="Courier New" w:ascii="Courier New" w:hAnsi="Courier New"/>
          <w:iCs/>
          <w:sz w:val="20"/>
          <w:szCs w:val="20"/>
        </w:rPr>
        <w:t>, jehož existenci tím objeví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raťme se však k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 praduchovní říši se jako její pokračování připojuje </w:t>
      </w:r>
      <w:r>
        <w:rPr>
          <w:rFonts w:cs="Courier New" w:ascii="Courier New" w:hAnsi="Courier New"/>
          <w:i/>
          <w:sz w:val="20"/>
          <w:szCs w:val="20"/>
        </w:rPr>
        <w:t>duchovní</w:t>
      </w:r>
      <w:r>
        <w:rPr>
          <w:rFonts w:cs="Courier New" w:ascii="Courier New" w:hAnsi="Courier New"/>
          <w:iCs/>
          <w:sz w:val="20"/>
          <w:szCs w:val="20"/>
        </w:rPr>
        <w:t xml:space="preserve"> říše. Duchovno je nutné považovat za </w:t>
      </w:r>
      <w:r>
        <w:rPr>
          <w:rFonts w:cs="Courier New" w:ascii="Courier New" w:hAnsi="Courier New"/>
          <w:i/>
          <w:sz w:val="20"/>
          <w:szCs w:val="20"/>
        </w:rPr>
        <w:t xml:space="preserve">jiný </w:t>
      </w:r>
      <w:r>
        <w:rPr>
          <w:rFonts w:cs="Courier New" w:ascii="Courier New" w:hAnsi="Courier New"/>
          <w:iCs/>
          <w:sz w:val="20"/>
          <w:szCs w:val="20"/>
        </w:rPr>
        <w:t>druh, ne snad za slabší zbytek praduchov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é v duchovní říši vznikají po překročení hranice určité vzdálenosti od Světla, která je potřebná k tomu, aby se mohlo zformovat duchovno, ihned bez jakéhokoliv přechodného vývoje úplně zralí duchové, jež lze nazvat </w:t>
      </w:r>
      <w:r>
        <w:rPr>
          <w:rFonts w:cs="Courier New" w:ascii="Courier New" w:hAnsi="Courier New"/>
          <w:i/>
          <w:sz w:val="20"/>
          <w:szCs w:val="20"/>
        </w:rPr>
        <w:t>stvořenými</w:t>
      </w:r>
      <w:r>
        <w:rPr>
          <w:rFonts w:cs="Courier New" w:ascii="Courier New" w:hAnsi="Courier New"/>
          <w:iCs/>
          <w:sz w:val="20"/>
          <w:szCs w:val="20"/>
        </w:rPr>
        <w:t>, na rozdíl od prastvořených v praduchovn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voření jsou tedy nejsilnějšími a nejmocnějšími v duchovnu, tak jako prastvoření v praduchovnu, které se mohlo vytvořit již dřív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jako předtím v praduchovnu je i v duchovnu druhé oddělení, jež potřebuje vývoj a kde proto vedle těch, kteří již díky vývoji dozráli, žijí i děti. Obě oddělení tvoří společně duchovní část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éto duchovní části se pak ještě připojuje velký kruh zcela zvláštních bytostných druhů. Tento kruh obklopuje hmotnou část, působí na ni, prostupuje ji, pohybuje jí, a tím ji zahřívá a form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Hmotná část stvoření má opět dvě oddělení. První část, jemnohmotnost, se ihned formuje působením bytostného, protože je snadno prostupná. Druhá část, hrubohmotnost, musí následkem větší hutnosti nejdříve za pomoci bytostných projít vývojovým procesem. Přirozeně i tato dvě základní oddělení se dělí na mnoho vedlejších čá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é oddělení určitého druhu stvoření se dělí na mnoho úrovní, z nichž každá jednotlivá úroveň je opět tak mnohotvárná, že se sama jeví jako veliký svět sám o s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ysvětlím vám však z toho podrobně jen </w:t>
      </w:r>
      <w:r>
        <w:rPr>
          <w:rFonts w:cs="Courier New" w:ascii="Courier New" w:hAnsi="Courier New"/>
          <w:i/>
          <w:sz w:val="20"/>
          <w:szCs w:val="20"/>
        </w:rPr>
        <w:t>to</w:t>
      </w:r>
      <w:r>
        <w:rPr>
          <w:rFonts w:cs="Courier New" w:ascii="Courier New" w:hAnsi="Courier New"/>
          <w:iCs/>
          <w:sz w:val="20"/>
          <w:szCs w:val="20"/>
        </w:rPr>
        <w:t xml:space="preserve">, co se nachází v hranicích vašeho lidského ducha! Již to je tak velké, že se váš duch bude muset velmi hýbat, a to trvale, bez přerušení, aby zde na zemi správně pochopil alespoň </w:t>
      </w:r>
      <w:r>
        <w:rPr>
          <w:rFonts w:cs="Courier New" w:ascii="Courier New" w:hAnsi="Courier New"/>
          <w:i/>
          <w:sz w:val="20"/>
          <w:szCs w:val="20"/>
        </w:rPr>
        <w:t xml:space="preserve">část </w:t>
      </w:r>
      <w:r>
        <w:rPr>
          <w:rFonts w:cs="Courier New" w:ascii="Courier New" w:hAnsi="Courier New"/>
          <w:iCs/>
          <w:sz w:val="20"/>
          <w:szCs w:val="20"/>
        </w:rPr>
        <w:t>toho. Tato část vás ale dovede tak daleko, že se již nebudete moci tak snadno ztrat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pomocí opravdového </w:t>
      </w:r>
      <w:r>
        <w:rPr>
          <w:rFonts w:cs="Courier New" w:ascii="Courier New" w:hAnsi="Courier New"/>
          <w:i/>
          <w:sz w:val="20"/>
          <w:szCs w:val="20"/>
        </w:rPr>
        <w:t xml:space="preserve">vědění </w:t>
      </w:r>
      <w:r>
        <w:rPr>
          <w:rFonts w:cs="Courier New" w:ascii="Courier New" w:hAnsi="Courier New"/>
          <w:iCs/>
          <w:sz w:val="20"/>
          <w:szCs w:val="20"/>
        </w:rPr>
        <w:t xml:space="preserve">se ještě můžete namáhavě vyprostit z bahna rozumové domýšlivosti, protože stát se v duchu </w:t>
      </w:r>
      <w:r>
        <w:rPr>
          <w:rFonts w:cs="Courier New" w:ascii="Courier New" w:hAnsi="Courier New"/>
          <w:i/>
          <w:sz w:val="20"/>
          <w:szCs w:val="20"/>
        </w:rPr>
        <w:t xml:space="preserve">dětmi </w:t>
      </w:r>
      <w:r>
        <w:rPr>
          <w:rFonts w:cs="Courier New" w:ascii="Courier New" w:hAnsi="Courier New"/>
          <w:iCs/>
          <w:sz w:val="20"/>
          <w:szCs w:val="20"/>
        </w:rPr>
        <w:t>již nemůžete. Abyste se v dětsky bezstarostné důvěře a bez odporu podřídili vyššímu vedení, k tomu vám dnes chybí vše, neboť nesprávně řízená a přehnaná aktivita vašeho pozemského rozumu to již nepřipustí!</w:t>
        <w:br/>
      </w:r>
    </w:p>
    <w:p>
      <w:pPr>
        <w:pStyle w:val="TextBody"/>
        <w:rPr>
          <w:rFonts w:ascii="Courier New" w:hAnsi="Courier New" w:cs="Courier New"/>
          <w:iCs/>
          <w:sz w:val="20"/>
          <w:szCs w:val="20"/>
        </w:rPr>
      </w:pPr>
      <w:r>
        <w:rPr>
          <w:rFonts w:cs="Courier New" w:ascii="Courier New" w:hAnsi="Courier New"/>
          <w:iCs/>
          <w:sz w:val="20"/>
          <w:szCs w:val="20"/>
        </w:rPr>
        <w:t xml:space="preserve">Proto vám zůstává jen </w:t>
      </w:r>
      <w:r>
        <w:rPr>
          <w:rFonts w:cs="Courier New" w:ascii="Courier New" w:hAnsi="Courier New"/>
          <w:i/>
          <w:sz w:val="20"/>
          <w:szCs w:val="20"/>
        </w:rPr>
        <w:t xml:space="preserve">jediná </w:t>
      </w:r>
      <w:r>
        <w:rPr>
          <w:rFonts w:cs="Courier New" w:ascii="Courier New" w:hAnsi="Courier New"/>
          <w:iCs/>
          <w:sz w:val="20"/>
          <w:szCs w:val="20"/>
        </w:rPr>
        <w:t xml:space="preserve">cesta k záchraně: </w:t>
      </w:r>
      <w:r>
        <w:rPr>
          <w:rFonts w:cs="Courier New" w:ascii="Courier New" w:hAnsi="Courier New"/>
          <w:i/>
          <w:sz w:val="20"/>
          <w:szCs w:val="20"/>
        </w:rPr>
        <w:t>cesta opravdového vědění</w:t>
      </w:r>
      <w:r>
        <w:rPr>
          <w:rFonts w:cs="Courier New" w:ascii="Courier New" w:hAnsi="Courier New"/>
          <w:iCs/>
          <w:sz w:val="20"/>
          <w:szCs w:val="20"/>
        </w:rPr>
        <w:t>, která vede od víry k přesvěd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byste mohli jít touto cestou, </w:t>
      </w:r>
      <w:r>
        <w:rPr>
          <w:rFonts w:cs="Courier New" w:ascii="Courier New" w:hAnsi="Courier New"/>
          <w:i/>
          <w:sz w:val="20"/>
          <w:szCs w:val="20"/>
        </w:rPr>
        <w:t xml:space="preserve">k tomu </w:t>
      </w:r>
      <w:r>
        <w:rPr>
          <w:rFonts w:cs="Courier New" w:ascii="Courier New" w:hAnsi="Courier New"/>
          <w:iCs/>
          <w:sz w:val="20"/>
          <w:szCs w:val="20"/>
        </w:rPr>
        <w:t>vám chci pomoci Poselstvím, které jsem vám dal. Snažte se však přijmout toto vědění a udržet je živé, abyste je už nikdy nemohli ztratit, ale aby s vámi šlo na všech vašich cestá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ak se také ukáže pravdivost rčení, které již v dávných dobách přešlo do lidové mluvy a dodnes zůstalo živ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Čím více je člověk schopen proniknout do opravdového vědění, tím jasněji poznává, že ve skutečnosti… nic n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yjádřeno jinými slov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w:t>
      </w:r>
      <w:r>
        <w:rPr>
          <w:rFonts w:cs="Courier New" w:ascii="Courier New" w:hAnsi="Courier New"/>
          <w:iCs/>
          <w:sz w:val="20"/>
          <w:szCs w:val="20"/>
        </w:rPr>
        <w:t>Skutečně vědoucí se stane maličkým před onou velikostí, jejíž stopy najde během doby, kdy si osvojuje vědění! To znamená, že se stane pokorným a ztratí domýšlivost, která drží lidského ducha v zajetí, osvobodí se a stoupá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kuste si dnes zapamatovat, co jsem již sice ve svých přednáškách řekl, ale o čem jste si – jak se zdá – nevytvořili správný obraz, alespoň ne všichni, že totiž po prastvořených v praduchovní říši nepřicházejí jako další stupeň hned stvoření, ale v dolní části praduchovní říše tvoří nejdříve ještě velký mezistupeň vyvinutí praduchov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prve pak následují, jako nejvyšší v duchovní říši, stvoření, kteří nejsou praduchovní, ale duchovní, jsou tedy zcela jiného druhu. K nim se potom připojují vyvinutí duchov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dtamtud jsme však stále ještě velmi daleko od hmotností, před nimiž se vznáší kruh zvláštního druhu bytostných sil. O nich chci podrobněji promluvit až později, protože působí ve velmi úzkém spojení s vámi a bez jejich pomoci byste vůbec nemohli ve hmotnosti pobý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ez těchto pomocí by nebyl možný ani váš vývoj. Museli byste zůstat duchovními zárodky, které vroucně touží, aby se mohly stát vědomými v milosti Boha, Jediného, Všemohoucí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y se ale těmto pomocníkům ochotným vždy pomoci, kteří pocházejí z bytostného kruhu kolem hmotností, hanebně odvděčujete za jejich potřebné působení chorobným tvrzením, že patří do říše bájí a pověstí. Činíte tak jen proto, že jste potlačili svou schopnost vidět je a slyš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často jste se pohrdavě usmívali, když se o nich mluvilo, a netušili jste, jak jste se činili směšnými </w:t>
      </w:r>
      <w:r>
        <w:rPr>
          <w:rFonts w:cs="Courier New" w:ascii="Courier New" w:hAnsi="Courier New"/>
          <w:i/>
          <w:sz w:val="20"/>
          <w:szCs w:val="20"/>
        </w:rPr>
        <w:t xml:space="preserve">vy sami </w:t>
      </w:r>
      <w:r>
        <w:rPr>
          <w:rFonts w:cs="Courier New" w:ascii="Courier New" w:hAnsi="Courier New"/>
          <w:iCs/>
          <w:sz w:val="20"/>
          <w:szCs w:val="20"/>
        </w:rPr>
        <w:t>a jak jste byli odporní pomocníkům, jež naléhavě potřebuje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áte v tomto ohledu mnoho co napravovat a dohánět, abyste vyspravili příčle žebříku ke vzestupu svého ducha, které jste lehkomyslně a domýšlivě rozbili. Bez nich však nemůžete stoupat vzhůru! Duch </w:t>
      </w:r>
      <w:r>
        <w:rPr>
          <w:rFonts w:cs="Courier New" w:ascii="Courier New" w:hAnsi="Courier New"/>
          <w:i/>
          <w:sz w:val="20"/>
          <w:szCs w:val="20"/>
        </w:rPr>
        <w:t xml:space="preserve">potřebuje </w:t>
      </w:r>
      <w:r>
        <w:rPr>
          <w:rFonts w:cs="Courier New" w:ascii="Courier New" w:hAnsi="Courier New"/>
          <w:iCs/>
          <w:sz w:val="20"/>
          <w:szCs w:val="20"/>
        </w:rPr>
        <w:t>pod nohama oporu a nemůže přeskočit ani jedinou z těchto příč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 tomto stručném výkladu jsem se vůbec nezmínil o sféře přímého Božího vyzařování, která svou velikostí daleko předstihuje souhrn všech kruhů stvoření a kterou jsme nazývali Božskou sférou. Pravděpodobně se k ní již nevrátím, neboť člověk je od ní příliš vzdálen a vzdálen vždy zůstane. Má dosavadní líčení této sféry člověk potřeboval jen proto, aby si mohl alespoň částečně utvořit souvislý obraz vycházející od prapůvodu všeho bytí a postupující směrem dol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čte se, lidé, je nejvyšší čas!</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noha lidem, kteří správně přijali mé Poselství, není přesto ještě úplně jasný výraz „duše“! Je však třeba, aby i o ní měli jas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o duši mluvili lidé vždy příliš mnoho, a tím si o ní vytvořili všední představu. Tato představa se ve své povrchnosti stala všeobecným pojmem, který nemá žádný obsa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zní-li slovo „duše“, vyvstane před lidmi jakoby rozmazaný a ohmataný obraz. Vybledlý a bezobsažný je tiše mine. Nikomu nemá co říci, neboť se jej používalo příliš mno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právě proto, že toto slovo již nemá co říci, je rádi používají </w:t>
      </w:r>
      <w:r>
        <w:rPr>
          <w:rFonts w:cs="Courier New" w:ascii="Courier New" w:hAnsi="Courier New"/>
          <w:i/>
          <w:sz w:val="20"/>
          <w:szCs w:val="20"/>
        </w:rPr>
        <w:t xml:space="preserve">ti </w:t>
      </w:r>
      <w:r>
        <w:rPr>
          <w:rFonts w:cs="Courier New" w:ascii="Courier New" w:hAnsi="Courier New"/>
          <w:iCs/>
          <w:sz w:val="20"/>
          <w:szCs w:val="20"/>
        </w:rPr>
        <w:t>lidé, kteří se s planou výřečností chtějí blýskat zdánlivými znalostmi v oblastech, jež nemohly být otevřeny lidskému vědění, protože dnešní člověk se před nimi uzavír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atří k nim také </w:t>
      </w:r>
      <w:r>
        <w:rPr>
          <w:rFonts w:cs="Courier New" w:ascii="Courier New" w:hAnsi="Courier New"/>
          <w:i/>
          <w:sz w:val="20"/>
          <w:szCs w:val="20"/>
        </w:rPr>
        <w:t>ti</w:t>
      </w:r>
      <w:r>
        <w:rPr>
          <w:rFonts w:cs="Courier New" w:ascii="Courier New" w:hAnsi="Courier New"/>
          <w:iCs/>
          <w:sz w:val="20"/>
          <w:szCs w:val="20"/>
        </w:rPr>
        <w:t>, kdo předstírají, že se tím vážně zabývají. Uzavírají se tomu svým nesprávným hledáním, které vlastně není hledáním, protože k takové práci přistupují předpojatě, s příliš úzce omezenými názory a chtějí ji vtlačit do chápavosti k zemi připoutaného rozumu, který nikdy nebude schopen sám něco z toho pochop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ejte dalekozrakému oku čočku, jež je vybroušena pro krátkozraké oko… zjistíte, že oko s touto čočkou nic nerozez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inak se vede těmto hledajícím při jejich činnosti, kterou se snaží provádět, vycházejíce z mylných zásad. A když se při ní podaří vůbec něco nalézt, bude to jen nejasné a zdeformované, v žádném případě to nebude odpovídat skuteč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o tohoto zdánlivě zkaleného neznáma, které se vzhledem k nedostatečným pomůckám zdálo být stále jen zkreslené, zařadili také výraz „duše“, ale tvářili se, že o duši bezpečně něco vě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dvážili se toho, neboť si každý řekl, že přece není nikdo, kdo by mohl toto tvrzení vyvrátit.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chno se ale již tak pevně vžilo, že nyní od toho nechce nikdo upustit, protože při slově „duše“ se vždy znovu ukáže tento nestálý a ničím neohraničený obraz.</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si přitom jistě myslí, že když se obraz ponechá co nejobsáhlejší, není možné v něm tak snadno ztratit orientaci, jako když je pevně ohraničen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co je rozsáhlé, však zároveň neříká nic určitého, je nepřehledné, i když ne zrovna nestálé a nezřetelné jako v tomto případě. Nic vám to nedá, protože to není správ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toho důvodu chci ještě jednou jasnými slovy vyjádřit, co </w:t>
      </w:r>
      <w:r>
        <w:rPr>
          <w:rFonts w:cs="Courier New" w:ascii="Courier New" w:hAnsi="Courier New"/>
          <w:i/>
          <w:sz w:val="20"/>
          <w:szCs w:val="20"/>
        </w:rPr>
        <w:t xml:space="preserve">duše </w:t>
      </w:r>
      <w:r>
        <w:rPr>
          <w:rFonts w:cs="Courier New" w:ascii="Courier New" w:hAnsi="Courier New"/>
          <w:iCs/>
          <w:sz w:val="20"/>
          <w:szCs w:val="20"/>
        </w:rPr>
        <w:t>skutečně</w:t>
      </w:r>
      <w:r>
        <w:rPr>
          <w:rFonts w:cs="Courier New" w:ascii="Courier New" w:hAnsi="Courier New"/>
          <w:i/>
          <w:sz w:val="20"/>
          <w:szCs w:val="20"/>
        </w:rPr>
        <w:t xml:space="preserve"> je</w:t>
      </w:r>
      <w:r>
        <w:rPr>
          <w:rFonts w:cs="Courier New" w:ascii="Courier New" w:hAnsi="Courier New"/>
          <w:iCs/>
          <w:sz w:val="20"/>
          <w:szCs w:val="20"/>
        </w:rPr>
        <w:t>, abyste konečně o ní měli úplně jasno a nadále již nepoužívali bezdůvodně výrazy, jejichž pravý význam vůbec nezná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 duši se tolik mluvilo proto, že se lidský </w:t>
      </w:r>
      <w:r>
        <w:rPr>
          <w:rFonts w:cs="Courier New" w:ascii="Courier New" w:hAnsi="Courier New"/>
          <w:i/>
          <w:sz w:val="20"/>
          <w:szCs w:val="20"/>
        </w:rPr>
        <w:t>duch</w:t>
      </w:r>
      <w:r>
        <w:rPr>
          <w:rFonts w:cs="Courier New" w:ascii="Courier New" w:hAnsi="Courier New"/>
          <w:iCs/>
          <w:sz w:val="20"/>
          <w:szCs w:val="20"/>
        </w:rPr>
        <w:t xml:space="preserve"> dostatečně nehýbal, aby ukázal, že </w:t>
      </w:r>
      <w:r>
        <w:rPr>
          <w:rFonts w:cs="Courier New" w:ascii="Courier New" w:hAnsi="Courier New"/>
          <w:i/>
          <w:sz w:val="20"/>
          <w:szCs w:val="20"/>
        </w:rPr>
        <w:t xml:space="preserve">také </w:t>
      </w:r>
      <w:r>
        <w:rPr>
          <w:rFonts w:cs="Courier New" w:ascii="Courier New" w:hAnsi="Courier New"/>
          <w:iCs/>
          <w:sz w:val="20"/>
          <w:szCs w:val="20"/>
        </w:rPr>
        <w:t>exist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 se mluvilo vždy jen o duši a pod slovem duch si lidé s oblibou představovali produkt rozumu připoutaného k zemi, bylo vlastně nejlepším a nejvýmluvnějším svědectvím o skutečném, smutném stavu všech lidí v nynější d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še byla považována za to nejvnitřnější a dál se nešlo, neboť duch skutečně spí, nebo je příliš slabý a líný, než aby se mohl jako takový projevovat. Proto hrál zdánlivě právem vedlejší úlohu. On, duch, který je vlastně </w:t>
      </w:r>
      <w:r>
        <w:rPr>
          <w:rFonts w:cs="Courier New" w:ascii="Courier New" w:hAnsi="Courier New"/>
          <w:i/>
          <w:sz w:val="20"/>
          <w:szCs w:val="20"/>
        </w:rPr>
        <w:t xml:space="preserve">vším </w:t>
      </w:r>
      <w:r>
        <w:rPr>
          <w:rFonts w:cs="Courier New" w:ascii="Courier New" w:hAnsi="Courier New"/>
          <w:iCs/>
          <w:sz w:val="20"/>
          <w:szCs w:val="20"/>
        </w:rPr>
        <w:t xml:space="preserve">a také tím jediným, co v člověku skutečně </w:t>
      </w:r>
      <w:r>
        <w:rPr>
          <w:rFonts w:cs="Courier New" w:ascii="Courier New" w:hAnsi="Courier New"/>
          <w:i/>
          <w:sz w:val="20"/>
          <w:szCs w:val="20"/>
        </w:rPr>
        <w:t>žije</w:t>
      </w:r>
      <w:r>
        <w:rPr>
          <w:rFonts w:cs="Courier New" w:ascii="Courier New" w:hAnsi="Courier New"/>
          <w:iCs/>
          <w:sz w:val="20"/>
          <w:szCs w:val="20"/>
        </w:rPr>
        <w:t xml:space="preserve">, nebo lépe řečeno, co </w:t>
      </w:r>
      <w:r>
        <w:rPr>
          <w:rFonts w:cs="Courier New" w:ascii="Courier New" w:hAnsi="Courier New"/>
          <w:i/>
          <w:sz w:val="20"/>
          <w:szCs w:val="20"/>
        </w:rPr>
        <w:t xml:space="preserve">mělo </w:t>
      </w:r>
      <w:r>
        <w:rPr>
          <w:rFonts w:cs="Courier New" w:ascii="Courier New" w:hAnsi="Courier New"/>
          <w:iCs/>
          <w:sz w:val="20"/>
          <w:szCs w:val="20"/>
        </w:rPr>
        <w:t>žít, ale žel sp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e se duch musel spokojit s vedlejší úlohou, vyplývá zcela zřetelně z mnoha známých označení. Slovem „duchové“ se rozumějí například v prvé řadě strašidla – říká se, že duchové „stra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ude, kde se v lidové mluvě používá výrazu „duch“, je přitom vždy myšleno něco, co buďto není vítáno a čemu by se lidé rádi vyhnuli, nebo co je trochu podezřelé, ne zcela čisté nebo dokonce zlé, zkrátka něco, co se projevuje a působí podřadným způsobem. Jinak je tomu pouze tehdy, když se výrazu „duch“ používá v souvislosti s rozum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případech, kdy se tohoto výrazu užívá v souvislosti s rozumem, je dokonce patrná jakási úcta k němu. </w:t>
      </w:r>
      <w:r>
        <w:rPr>
          <w:rFonts w:cs="Courier New" w:ascii="Courier New" w:hAnsi="Courier New"/>
          <w:i/>
          <w:sz w:val="20"/>
          <w:szCs w:val="20"/>
        </w:rPr>
        <w:t xml:space="preserve">Tak </w:t>
      </w:r>
      <w:r>
        <w:rPr>
          <w:rFonts w:cs="Courier New" w:ascii="Courier New" w:hAnsi="Courier New"/>
          <w:iCs/>
          <w:sz w:val="20"/>
          <w:szCs w:val="20"/>
        </w:rPr>
        <w:t>silně zkřivené je domnělé vědění na tomto poli. Stačí, když se zamyslíte nad následujícími dvěma výrazy a vyložíte je podle dnešních názor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
          <w:sz w:val="20"/>
          <w:szCs w:val="20"/>
        </w:rPr>
        <w:t xml:space="preserve">Produchovnělý </w:t>
      </w:r>
      <w:r>
        <w:rPr>
          <w:rFonts w:cs="Courier New" w:ascii="Courier New" w:hAnsi="Courier New"/>
          <w:iCs/>
          <w:sz w:val="20"/>
          <w:szCs w:val="20"/>
        </w:rPr>
        <w:t xml:space="preserve">a </w:t>
      </w:r>
      <w:r>
        <w:rPr>
          <w:rFonts w:cs="Courier New" w:ascii="Courier New" w:hAnsi="Courier New"/>
          <w:i/>
          <w:sz w:val="20"/>
          <w:szCs w:val="20"/>
        </w:rPr>
        <w:t>oduševnělý!</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Podle starého zvyku budete i zde výraz „produchovnělý“ bezděčně klást blíže pozemské, chladnější činnosti, a to činnosti mužské, zejména rozumovému vědění. Výraz „oduševnělý“ budete vyciťovat jako více ženský, vroucnější, vznešenější, současně však také méně určitý, který nelze vyjádřit slovy a je méně pozemský. Jinými slovy: niternější, ale neurčitý, tedy bez pevných hranic, méně pozemsk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to zkuste, potvrzení toho najdete sami v s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ovoce dosavadních nesprávných pojmů, protože </w:t>
      </w:r>
      <w:r>
        <w:rPr>
          <w:rFonts w:cs="Courier New" w:ascii="Courier New" w:hAnsi="Courier New"/>
          <w:i/>
          <w:sz w:val="20"/>
          <w:szCs w:val="20"/>
        </w:rPr>
        <w:t>duchu</w:t>
      </w:r>
      <w:r>
        <w:rPr>
          <w:rFonts w:cs="Courier New" w:ascii="Courier New" w:hAnsi="Courier New"/>
          <w:iCs/>
          <w:sz w:val="20"/>
          <w:szCs w:val="20"/>
        </w:rPr>
        <w:t xml:space="preserve"> bylo odříznuto spojení s duchovní vlastí a tím i příliv síly ze Svět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ch musel chřadnout a být zapomenut, protože zůstával na zemi v tělech zazděný, a tím se samozřejmě musely podle toho změnit všechny názor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člověka, který zmizí doživotně ve vězení, veřejnost brzy zapomene a ti, kdo s ním kdysi bezprostředně nežili, o něm nebudou vůbec nic věd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inak je tomu s duchem po dobu jeho zajetí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Poselství však již víte, že </w:t>
      </w:r>
      <w:r>
        <w:rPr>
          <w:rFonts w:cs="Courier New" w:ascii="Courier New" w:hAnsi="Courier New"/>
          <w:i/>
          <w:sz w:val="20"/>
          <w:szCs w:val="20"/>
        </w:rPr>
        <w:t xml:space="preserve">jedině </w:t>
      </w:r>
      <w:r>
        <w:rPr>
          <w:rFonts w:cs="Courier New" w:ascii="Courier New" w:hAnsi="Courier New"/>
          <w:iCs/>
          <w:sz w:val="20"/>
          <w:szCs w:val="20"/>
        </w:rPr>
        <w:t>duch dělá člověka člověkem, že člověk se jen díky němu může stát člověk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ám opět podává důkaz, že dnes všichni pozemští tvorové, kteří drží ducha v zajetí, nemohou být Světlem považováni za lid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víře nemá nic z ducha, a proto se také nikdy nemůže stát člověkem! A člověk, který svého ducha zahrabe a nenechá jej působit, tedy znemožňuje právě to, co z něho činí člověka, ve skutečnosti není člověk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de se dostáváme k faktu, jehož se dosud příliš málo dbalo: Pravím, že duch charakterizuje člověka jako takového, že ho činí člověkem. Ve výrazu </w:t>
      </w:r>
      <w:r>
        <w:rPr>
          <w:rFonts w:cs="Courier New" w:ascii="Courier New" w:hAnsi="Courier New"/>
          <w:i/>
          <w:sz w:val="20"/>
          <w:szCs w:val="20"/>
        </w:rPr>
        <w:t xml:space="preserve">„činit </w:t>
      </w:r>
      <w:r>
        <w:rPr>
          <w:rFonts w:cs="Courier New" w:ascii="Courier New" w:hAnsi="Courier New"/>
          <w:iCs/>
          <w:sz w:val="20"/>
          <w:szCs w:val="20"/>
        </w:rPr>
        <w:t xml:space="preserve">člověkem“ spočívá upozornění, že duch </w:t>
      </w:r>
      <w:r>
        <w:rPr>
          <w:rFonts w:cs="Courier New" w:ascii="Courier New" w:hAnsi="Courier New"/>
          <w:i/>
          <w:sz w:val="20"/>
          <w:szCs w:val="20"/>
        </w:rPr>
        <w:t xml:space="preserve">jen </w:t>
      </w:r>
      <w:r>
        <w:rPr>
          <w:rFonts w:cs="Courier New" w:ascii="Courier New" w:hAnsi="Courier New"/>
          <w:iCs/>
          <w:sz w:val="20"/>
          <w:szCs w:val="20"/>
        </w:rPr>
        <w:t xml:space="preserve">svou </w:t>
      </w:r>
      <w:r>
        <w:rPr>
          <w:rFonts w:cs="Courier New" w:ascii="Courier New" w:hAnsi="Courier New"/>
          <w:i/>
          <w:sz w:val="20"/>
          <w:szCs w:val="20"/>
        </w:rPr>
        <w:t xml:space="preserve">činností </w:t>
      </w:r>
      <w:r>
        <w:rPr>
          <w:rFonts w:cs="Courier New" w:ascii="Courier New" w:hAnsi="Courier New"/>
          <w:iCs/>
          <w:sz w:val="20"/>
          <w:szCs w:val="20"/>
        </w:rPr>
        <w:t>vytváří z tvora člově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Nestačí tedy mít v sobě ducha, aby bylo možné být člověkem, ale člověkem se tvor stane teprve tehdy, jestliže nechá v sobě ducha </w:t>
      </w:r>
      <w:r>
        <w:rPr>
          <w:rFonts w:cs="Courier New" w:ascii="Courier New" w:hAnsi="Courier New"/>
          <w:i/>
          <w:sz w:val="20"/>
          <w:szCs w:val="20"/>
        </w:rPr>
        <w:t>působit!</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Vezměte to za základ svého pozemského bytí! Učiňte to základním pojmem budoucího života zde na zemi! Za hranicemi hrubé hmotnosti se pak tato skutečnost projeví sama, jakmile odložíte pozemské tě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o však nechá v sobě </w:t>
      </w:r>
      <w:r>
        <w:rPr>
          <w:rFonts w:cs="Courier New" w:ascii="Courier New" w:hAnsi="Courier New"/>
          <w:i/>
          <w:sz w:val="20"/>
          <w:szCs w:val="20"/>
        </w:rPr>
        <w:t xml:space="preserve">působit </w:t>
      </w:r>
      <w:r>
        <w:rPr>
          <w:rFonts w:cs="Courier New" w:ascii="Courier New" w:hAnsi="Courier New"/>
          <w:iCs/>
          <w:sz w:val="20"/>
          <w:szCs w:val="20"/>
        </w:rPr>
        <w:t>ducha, nikdy nedopustí, aby v něm temnota opět mohla nabýt vrchu, a právě tak se nedá polapit temn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měli jste poznávat a musíte vidět i konec, kam všechno spěje, jestliže se duch v lidech nemůže dostat k činnosti, protože je spoután a je mu zamezen jakýkoli příliv síly z Božího všesvatého Svět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Tak jako Světlo považuje za člověka jen </w:t>
      </w:r>
      <w:r>
        <w:rPr>
          <w:rFonts w:cs="Courier New" w:ascii="Courier New" w:hAnsi="Courier New"/>
          <w:i/>
          <w:sz w:val="20"/>
          <w:szCs w:val="20"/>
        </w:rPr>
        <w:t>toho</w:t>
      </w:r>
      <w:r>
        <w:rPr>
          <w:rFonts w:cs="Courier New" w:ascii="Courier New" w:hAnsi="Courier New"/>
          <w:iCs/>
          <w:sz w:val="20"/>
          <w:szCs w:val="20"/>
        </w:rPr>
        <w:t xml:space="preserve">, kdo v sobě nechává ducha působit, tak tomu má být i na této zemi! </w:t>
      </w:r>
      <w:r>
        <w:rPr>
          <w:rFonts w:cs="Courier New" w:ascii="Courier New" w:hAnsi="Courier New"/>
          <w:i/>
          <w:sz w:val="20"/>
          <w:szCs w:val="20"/>
        </w:rPr>
        <w:t>To je základ ke vzestupu a míru!</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boť ten, kdo dopřeje duchu, aby byl činný, může jít </w:t>
      </w:r>
      <w:r>
        <w:rPr>
          <w:rFonts w:cs="Courier New" w:ascii="Courier New" w:hAnsi="Courier New"/>
          <w:i/>
          <w:sz w:val="20"/>
          <w:szCs w:val="20"/>
        </w:rPr>
        <w:t xml:space="preserve">jen </w:t>
      </w:r>
      <w:r>
        <w:rPr>
          <w:rFonts w:cs="Courier New" w:ascii="Courier New" w:hAnsi="Courier New"/>
          <w:iCs/>
          <w:sz w:val="20"/>
          <w:szCs w:val="20"/>
        </w:rPr>
        <w:t>cestou ke Světlu: To ho stále více zušlechťuje a povznáší, takže nakonec šíří kolem sebe požehnání, kamkoli vstoup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yní chci ještě jednou říci, co je to duše, abyste odvrhli všechny staré názory a v budoucnosti v tom měli pevnou opo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lepší bude, když si nejdříve řeknete, že </w:t>
      </w:r>
      <w:r>
        <w:rPr>
          <w:rFonts w:cs="Courier New" w:ascii="Courier New" w:hAnsi="Courier New"/>
          <w:i/>
          <w:sz w:val="20"/>
          <w:szCs w:val="20"/>
        </w:rPr>
        <w:t>duch</w:t>
      </w:r>
      <w:r>
        <w:rPr>
          <w:rFonts w:cs="Courier New" w:ascii="Courier New" w:hAnsi="Courier New"/>
          <w:iCs/>
          <w:sz w:val="20"/>
          <w:szCs w:val="20"/>
        </w:rPr>
        <w:t xml:space="preserve"> </w:t>
      </w:r>
      <w:r>
        <w:rPr>
          <w:rFonts w:cs="Courier New" w:ascii="Courier New" w:hAnsi="Courier New"/>
          <w:i/>
          <w:sz w:val="20"/>
          <w:szCs w:val="20"/>
        </w:rPr>
        <w:t xml:space="preserve">je </w:t>
      </w:r>
      <w:r>
        <w:rPr>
          <w:rFonts w:cs="Courier New" w:ascii="Courier New" w:hAnsi="Courier New"/>
          <w:iCs/>
          <w:sz w:val="20"/>
          <w:szCs w:val="20"/>
        </w:rPr>
        <w:t xml:space="preserve">vlastním </w:t>
      </w:r>
      <w:r>
        <w:rPr>
          <w:rFonts w:cs="Courier New" w:ascii="Courier New" w:hAnsi="Courier New"/>
          <w:i/>
          <w:sz w:val="20"/>
          <w:szCs w:val="20"/>
        </w:rPr>
        <w:t>člověkem</w:t>
      </w:r>
      <w:r>
        <w:rPr>
          <w:rFonts w:cs="Courier New" w:ascii="Courier New" w:hAnsi="Courier New"/>
          <w:iCs/>
          <w:sz w:val="20"/>
          <w:szCs w:val="20"/>
        </w:rPr>
        <w:t>, který se musí v různých obalech vyvíjet ze zárodku až k dokonalosti, protože v sobě stále má touhu po to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zazším bodem jeho vývoje je v Efesu hrubohmotnost této země. Jako nejvzdálenější od Světla je také </w:t>
      </w:r>
      <w:r>
        <w:rPr>
          <w:rFonts w:cs="Courier New" w:ascii="Courier New" w:hAnsi="Courier New"/>
          <w:i/>
          <w:sz w:val="20"/>
          <w:szCs w:val="20"/>
        </w:rPr>
        <w:t xml:space="preserve">tím </w:t>
      </w:r>
      <w:r>
        <w:rPr>
          <w:rFonts w:cs="Courier New" w:ascii="Courier New" w:hAnsi="Courier New"/>
          <w:iCs/>
          <w:sz w:val="20"/>
          <w:szCs w:val="20"/>
        </w:rPr>
        <w:t>bodem, kde duch pod tlakem nejtěžšího, nejhutnějšího obalu musí rozvinout své vlastní chtění do nejvyšší síly, a tím se také může a má rozžhavit, aby pak mohl opět stoupat vzhůru, blíže ke Svět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se pobyt na zemi stává </w:t>
      </w:r>
      <w:r>
        <w:rPr>
          <w:rFonts w:cs="Courier New" w:ascii="Courier New" w:hAnsi="Courier New"/>
          <w:i/>
          <w:sz w:val="20"/>
          <w:szCs w:val="20"/>
        </w:rPr>
        <w:t>bodem obratu</w:t>
      </w:r>
      <w:r>
        <w:rPr>
          <w:rFonts w:cs="Courier New" w:ascii="Courier New" w:hAnsi="Courier New"/>
          <w:iCs/>
          <w:sz w:val="20"/>
          <w:szCs w:val="20"/>
        </w:rPr>
        <w:t xml:space="preserve"> ve veškerém putování! Je tedy obzvlášť důležitý.</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rávě na zemi byl duch nesprávným chtěním pod vlivem plíživých temnot lidmi samými spoután a zazděn, takže místo aby nejčilejší a nejsilnější činností dospěl k největšímu rozžhavení, byl již předem donucen k nečinnosti. To mělo za následek selhání lidst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je na tomto bodě obratu, který je pro lidského ducha tak důležitý, činnost temnot také nejčilejší. Proto je </w:t>
      </w:r>
      <w:r>
        <w:rPr>
          <w:rFonts w:cs="Courier New" w:ascii="Courier New" w:hAnsi="Courier New"/>
          <w:i/>
          <w:sz w:val="20"/>
          <w:szCs w:val="20"/>
        </w:rPr>
        <w:t xml:space="preserve">zde </w:t>
      </w:r>
      <w:r>
        <w:rPr>
          <w:rFonts w:cs="Courier New" w:ascii="Courier New" w:hAnsi="Courier New"/>
          <w:iCs/>
          <w:sz w:val="20"/>
          <w:szCs w:val="20"/>
        </w:rPr>
        <w:t>sváděn boj, jehož konec musí přinést úplnou porážku a zničení temnot, má-li být pozemskému lidstvu vůbec ještě jednou pomoženo, aby nemuselo být úplně ztraceno.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innost temnot byla zde na zemi vždycky nejčilejší, neboť se zde nachází bod obratu v putování lidského ducha, a za druhé, protože právě zde byly temnoty schopny nejsnadněji zasáhnout. Zde je člověk nejvíce vzdálen od východiska pomáhající síly Světla, takže se může snadněji stát přístupným jiným vliv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 klesajícího lidského ducha to přesto není omluvou, neboť stačilo, aby v upřímné modlitbě </w:t>
      </w:r>
      <w:r>
        <w:rPr>
          <w:rFonts w:cs="Courier New" w:ascii="Courier New" w:hAnsi="Courier New"/>
          <w:i/>
          <w:sz w:val="20"/>
          <w:szCs w:val="20"/>
        </w:rPr>
        <w:t>chtěl</w:t>
      </w:r>
      <w:r>
        <w:rPr>
          <w:rFonts w:cs="Courier New" w:ascii="Courier New" w:hAnsi="Courier New"/>
          <w:iCs/>
          <w:sz w:val="20"/>
          <w:szCs w:val="20"/>
        </w:rPr>
        <w:t>, a okamžitě by se mu dostalo čistého spojení se silou Světla. Kromě toho mu právě hrubohmotné tělo díky své hutnosti poskytuje zvláštní ochranu proti vlivům jiného druhu, než jsou ty, které se snaží sám přitáhnout svými přání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to vše je vám již známo z Poselství, jestliže to v něm </w:t>
      </w:r>
      <w:r>
        <w:rPr>
          <w:rFonts w:cs="Courier New" w:ascii="Courier New" w:hAnsi="Courier New"/>
          <w:i/>
          <w:sz w:val="20"/>
          <w:szCs w:val="20"/>
        </w:rPr>
        <w:t>chcete</w:t>
      </w:r>
      <w:r>
        <w:rPr>
          <w:rFonts w:cs="Courier New" w:ascii="Courier New" w:hAnsi="Courier New"/>
          <w:iCs/>
          <w:sz w:val="20"/>
          <w:szCs w:val="20"/>
        </w:rPr>
        <w:t xml:space="preserve"> nají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edstavte si tedy </w:t>
      </w:r>
      <w:r>
        <w:rPr>
          <w:rFonts w:cs="Courier New" w:ascii="Courier New" w:hAnsi="Courier New"/>
          <w:i/>
          <w:sz w:val="20"/>
          <w:szCs w:val="20"/>
        </w:rPr>
        <w:t>ducha</w:t>
      </w:r>
      <w:r>
        <w:rPr>
          <w:rFonts w:cs="Courier New" w:ascii="Courier New" w:hAnsi="Courier New"/>
          <w:iCs/>
          <w:sz w:val="20"/>
          <w:szCs w:val="20"/>
        </w:rPr>
        <w:t xml:space="preserve"> jako vlastní druh člověka, který jakožto jádro má mnoho obalů, jež potřebuje k vývoji a rozvíjení vlastních sil. To se musí stupňovat až k největší zatěžkávací zkoušce prostřednictvím hrubohmotného těla, aby mohl dospět k vítěznému dovrš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yto neustále se stupňující zatěžkávací zkoušky jsou však zároveň ve zvratném působení i podporujícími vývojovými stupni. Země je přitom nejzazší úrovní obra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Řekněme tedy klidně, že </w:t>
      </w:r>
      <w:r>
        <w:rPr>
          <w:rFonts w:cs="Courier New" w:ascii="Courier New" w:hAnsi="Courier New"/>
          <w:i/>
          <w:sz w:val="20"/>
          <w:szCs w:val="20"/>
        </w:rPr>
        <w:t>duch je vlastní člověk</w:t>
      </w:r>
      <w:r>
        <w:rPr>
          <w:rFonts w:cs="Courier New" w:ascii="Courier New" w:hAnsi="Courier New"/>
          <w:iCs/>
          <w:sz w:val="20"/>
          <w:szCs w:val="20"/>
        </w:rPr>
        <w:t>, všechno ostatní jsou pouze obaly, jejichž nošením sílí a stále více se prožhavuje, protože se při tom musí víc a více hýb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Žár, do něhož je tím duch uveden, po odložení obalů neuhasíná, ale povznáší ducha vzhůru do duchovní ří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boť právě tím, že se musí hýbat pod tíží svých obalů, nakonec natolik zesílí, že může snést silnější tlak v duchovní říši a zůstat přitom vědomým, což jako duchovní zárodek nemoh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probíhá vývoj ducha, který se uskutečňuje v jeho zájmu. Obaly je nutné považovat jen za prostředek k dosažení úče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se také nic nezmění, když pozemský člověk odloží hrubohmotné tělo. Je to pak stále týž člověk, pouze bez hrubohmotného obalu, u něhož zůstává i takzvané astrální tělo, které bylo nutné k utvoření hrubohmotného pozemského těla a jež pochází ze střední hrub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mile těžké pozemské tělo s astrálním tělem odpadne, zůstává duch zahalen už jen jemnějšími obaly. V</w:t>
      </w:r>
      <w:r>
        <w:rPr>
          <w:rFonts w:cs="Courier New" w:ascii="Courier New" w:hAnsi="Courier New"/>
          <w:i/>
          <w:sz w:val="20"/>
          <w:szCs w:val="20"/>
        </w:rPr>
        <w:t> tomto stavu</w:t>
      </w:r>
      <w:r>
        <w:rPr>
          <w:rFonts w:cs="Courier New" w:ascii="Courier New" w:hAnsi="Courier New"/>
          <w:iCs/>
          <w:sz w:val="20"/>
          <w:szCs w:val="20"/>
        </w:rPr>
        <w:t xml:space="preserve"> nazýváme ducha </w:t>
      </w:r>
      <w:r>
        <w:rPr>
          <w:rFonts w:cs="Courier New" w:ascii="Courier New" w:hAnsi="Courier New"/>
          <w:i/>
          <w:sz w:val="20"/>
          <w:szCs w:val="20"/>
        </w:rPr>
        <w:t>„duší“</w:t>
      </w:r>
      <w:r>
        <w:rPr>
          <w:rFonts w:cs="Courier New" w:ascii="Courier New" w:hAnsi="Courier New"/>
          <w:iCs/>
          <w:sz w:val="20"/>
          <w:szCs w:val="20"/>
        </w:rPr>
        <w:t>, na rozdíl od pozemského člověka z masa a krv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 dalším vzestupu člověk postupně odkládá i ostatní obaly, až mu nakonec zůstane jen duchovní tělo s duchovním záhalem a jako duch, která na sobě nemá záhaly jiných bytostných druhů, vejde do duchovní ří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to samozřejmé dění, neboť pak ho již nemůže zadržet žádný cizí obal, a proto přirozeně </w:t>
      </w:r>
      <w:r>
        <w:rPr>
          <w:rFonts w:cs="Courier New" w:ascii="Courier New" w:hAnsi="Courier New"/>
          <w:i/>
          <w:sz w:val="20"/>
          <w:szCs w:val="20"/>
        </w:rPr>
        <w:t xml:space="preserve">musí </w:t>
      </w:r>
      <w:r>
        <w:rPr>
          <w:rFonts w:cs="Courier New" w:ascii="Courier New" w:hAnsi="Courier New"/>
          <w:iCs/>
          <w:sz w:val="20"/>
          <w:szCs w:val="20"/>
        </w:rPr>
        <w:t>být vyzdvižen vzhůru druhem své vlastní podsta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o </w:t>
      </w:r>
      <w:r>
        <w:rPr>
          <w:rFonts w:cs="Courier New" w:ascii="Courier New" w:hAnsi="Courier New"/>
          <w:iCs/>
          <w:sz w:val="20"/>
          <w:szCs w:val="20"/>
        </w:rPr>
        <w:t>je tedy rozdíl, který vám velmi často ztěžoval porozumění, neboť vám to nebylo jasné, takže jste o tom měli mlhavou představ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skutečnosti přichází u člověka v úvahu jen </w:t>
      </w:r>
      <w:r>
        <w:rPr>
          <w:rFonts w:cs="Courier New" w:ascii="Courier New" w:hAnsi="Courier New"/>
          <w:i/>
          <w:sz w:val="20"/>
          <w:szCs w:val="20"/>
        </w:rPr>
        <w:t>duch</w:t>
      </w:r>
      <w:r>
        <w:rPr>
          <w:rFonts w:cs="Courier New" w:ascii="Courier New" w:hAnsi="Courier New"/>
          <w:iCs/>
          <w:sz w:val="20"/>
          <w:szCs w:val="20"/>
        </w:rPr>
        <w:t>. Všechna ostatní označení se řídí pouze podle obalů, jež má na s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 je všechno, on je to </w:t>
      </w:r>
      <w:r>
        <w:rPr>
          <w:rFonts w:cs="Courier New" w:ascii="Courier New" w:hAnsi="Courier New"/>
          <w:i/>
          <w:sz w:val="20"/>
          <w:szCs w:val="20"/>
        </w:rPr>
        <w:t>vlastní</w:t>
      </w:r>
      <w:r>
        <w:rPr>
          <w:rFonts w:cs="Courier New" w:ascii="Courier New" w:hAnsi="Courier New"/>
          <w:iCs/>
          <w:sz w:val="20"/>
          <w:szCs w:val="20"/>
        </w:rPr>
        <w:t>, tedy člověk. Má-li s ostatními obaly také pozemskou schránku, říká se mu pozemský člověk. Když odloží pozemskou schránku, pozemští lidé ho považují za duši, poté, co odloží ještě i jemné obaly, zůstává jedině duchem, kterým vzhledem ke svému druhu vždy by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ůzná označení se tedy řídí pouze podle druhu obalů, které samy o sobě by bez ducha, jenž je prožhavuje, nemohly být nič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U zvířat je to něco jiného, protože zvířata v sobě mají částečku bytostného </w:t>
      </w:r>
      <w:r>
        <w:rPr>
          <w:rFonts w:cs="Courier New" w:ascii="Courier New" w:hAnsi="Courier New"/>
          <w:i/>
          <w:sz w:val="20"/>
          <w:szCs w:val="20"/>
        </w:rPr>
        <w:t>jako duši</w:t>
      </w:r>
      <w:r>
        <w:rPr>
          <w:rFonts w:cs="Courier New" w:ascii="Courier New" w:hAnsi="Courier New"/>
          <w:iCs/>
          <w:sz w:val="20"/>
          <w:szCs w:val="20"/>
        </w:rPr>
        <w:t xml:space="preserve"> a tento druh lidé </w:t>
      </w:r>
      <w:r>
        <w:rPr>
          <w:rFonts w:cs="Courier New" w:ascii="Courier New" w:hAnsi="Courier New"/>
          <w:i/>
          <w:sz w:val="20"/>
          <w:szCs w:val="20"/>
        </w:rPr>
        <w:t>nemají!</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noho omylů vzniklo možná tím, že se lidé domnívali, že zvířata mají </w:t>
      </w:r>
      <w:r>
        <w:rPr>
          <w:rFonts w:cs="Courier New" w:ascii="Courier New" w:hAnsi="Courier New"/>
          <w:i/>
          <w:sz w:val="20"/>
          <w:szCs w:val="20"/>
        </w:rPr>
        <w:t xml:space="preserve">také </w:t>
      </w:r>
      <w:r>
        <w:rPr>
          <w:rFonts w:cs="Courier New" w:ascii="Courier New" w:hAnsi="Courier New"/>
          <w:iCs/>
          <w:sz w:val="20"/>
          <w:szCs w:val="20"/>
        </w:rPr>
        <w:t>duši, která jim umožňuje jednat. Z toho důvodu by u člověka, který má navíc ducha, museli být duch a duše něčím odděleným a možná by dokonce mohli působit každý zvlášť.</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však </w:t>
      </w:r>
      <w:r>
        <w:rPr>
          <w:rFonts w:cs="Courier New" w:ascii="Courier New" w:hAnsi="Courier New"/>
          <w:i/>
          <w:sz w:val="20"/>
          <w:szCs w:val="20"/>
        </w:rPr>
        <w:t>nesprávné</w:t>
      </w:r>
      <w:r>
        <w:rPr>
          <w:rFonts w:cs="Courier New" w:ascii="Courier New" w:hAnsi="Courier New"/>
          <w:iCs/>
          <w:sz w:val="20"/>
          <w:szCs w:val="20"/>
        </w:rPr>
        <w:t>, protože člověk v sobě nemá nic z druhu zvířecí duše. U člověka prožhavuje všechny obaly jedině duch, dokonce ještě i tehdy, když je zazděn a spoután. Jestliže rozum spoutá ducha, je oživující vřelost ducha vedena na nesprávné cesty, jež by nezkřivený duch sám nikdy nezvolil, kdyby mu byla ponechána vol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Poselství</w:t>
      </w:r>
      <w:r>
        <w:rPr>
          <w:rFonts w:cs="Courier New" w:ascii="Courier New" w:hAnsi="Courier New"/>
          <w:iCs/>
          <w:sz w:val="20"/>
          <w:szCs w:val="20"/>
        </w:rPr>
        <w:t xml:space="preserve"> ale jasně vysvětluje všechny pokřivené pojmy a chyby, a především to, </w:t>
      </w:r>
      <w:r>
        <w:rPr>
          <w:rFonts w:cs="Courier New" w:ascii="Courier New" w:hAnsi="Courier New"/>
          <w:i/>
          <w:sz w:val="20"/>
          <w:szCs w:val="20"/>
        </w:rPr>
        <w:t>jak</w:t>
      </w:r>
      <w:r>
        <w:rPr>
          <w:rFonts w:cs="Courier New" w:ascii="Courier New" w:hAnsi="Courier New"/>
          <w:iCs/>
          <w:sz w:val="20"/>
          <w:szCs w:val="20"/>
        </w:rPr>
        <w:t xml:space="preserve"> má člověk myslet a jednat, chce-li se dostat do světlých výši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nes jde jen o to, ještě jednou objasnit výraz „duše“, aby bylo možné přestat o tom uvažovat nespráv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 vás lidi by bylo nejlépe, kdybych zde postoupil ještě o krok dál a řekl vám, že </w:t>
      </w:r>
      <w:r>
        <w:rPr>
          <w:rFonts w:cs="Courier New" w:ascii="Courier New" w:hAnsi="Courier New"/>
          <w:i/>
          <w:sz w:val="20"/>
          <w:szCs w:val="20"/>
        </w:rPr>
        <w:t xml:space="preserve">jen zvíře </w:t>
      </w:r>
      <w:r>
        <w:rPr>
          <w:rFonts w:cs="Courier New" w:ascii="Courier New" w:hAnsi="Courier New"/>
          <w:iCs/>
          <w:sz w:val="20"/>
          <w:szCs w:val="20"/>
        </w:rPr>
        <w:t xml:space="preserve">má </w:t>
      </w:r>
      <w:r>
        <w:rPr>
          <w:rFonts w:cs="Courier New" w:ascii="Courier New" w:hAnsi="Courier New"/>
          <w:i/>
          <w:sz w:val="20"/>
          <w:szCs w:val="20"/>
        </w:rPr>
        <w:t>duši</w:t>
      </w:r>
      <w:r>
        <w:rPr>
          <w:rFonts w:cs="Courier New" w:ascii="Courier New" w:hAnsi="Courier New"/>
          <w:iCs/>
          <w:sz w:val="20"/>
          <w:szCs w:val="20"/>
        </w:rPr>
        <w:t>, která je řídí. Člověk však má ducha!</w:t>
        <w:br/>
      </w:r>
    </w:p>
    <w:p>
      <w:pPr>
        <w:pStyle w:val="TextBody"/>
        <w:rPr>
          <w:rFonts w:ascii="Courier New" w:hAnsi="Courier New" w:cs="Courier New"/>
          <w:iCs/>
          <w:sz w:val="20"/>
          <w:szCs w:val="20"/>
        </w:rPr>
      </w:pPr>
      <w:r>
        <w:rPr>
          <w:rFonts w:cs="Courier New" w:ascii="Courier New" w:hAnsi="Courier New"/>
          <w:iCs/>
          <w:sz w:val="20"/>
          <w:szCs w:val="20"/>
        </w:rPr>
        <w:t xml:space="preserve">Tím je </w:t>
      </w:r>
      <w:r>
        <w:rPr>
          <w:rFonts w:cs="Courier New" w:ascii="Courier New" w:hAnsi="Courier New"/>
          <w:i/>
          <w:sz w:val="20"/>
          <w:szCs w:val="20"/>
        </w:rPr>
        <w:t xml:space="preserve">přesně </w:t>
      </w:r>
      <w:r>
        <w:rPr>
          <w:rFonts w:cs="Courier New" w:ascii="Courier New" w:hAnsi="Courier New"/>
          <w:iCs/>
          <w:sz w:val="20"/>
          <w:szCs w:val="20"/>
        </w:rPr>
        <w:t>a správným způsobem vystižen rozdí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jsem až dosud používal výraz duše, bylo to jen proto, že se vám tak pevně vžil, že od něho nemůžete dost rychle upust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yní ale vidím, že by omyly trvaly dále, kdybych oba výrazy neoddělil ostrým řezem. Proto si jako základ pevně vštipte do mys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Zvíře </w:t>
      </w:r>
      <w:r>
        <w:rPr>
          <w:rFonts w:cs="Courier New" w:ascii="Courier New" w:hAnsi="Courier New"/>
          <w:iCs/>
          <w:sz w:val="20"/>
          <w:szCs w:val="20"/>
        </w:rPr>
        <w:t xml:space="preserve">má </w:t>
      </w:r>
      <w:r>
        <w:rPr>
          <w:rFonts w:cs="Courier New" w:ascii="Courier New" w:hAnsi="Courier New"/>
          <w:i/>
          <w:sz w:val="20"/>
          <w:szCs w:val="20"/>
        </w:rPr>
        <w:t>duši</w:t>
      </w:r>
      <w:r>
        <w:rPr>
          <w:rFonts w:cs="Courier New" w:ascii="Courier New" w:hAnsi="Courier New"/>
          <w:iCs/>
          <w:sz w:val="20"/>
          <w:szCs w:val="20"/>
        </w:rPr>
        <w:t xml:space="preserve">, ale člověk </w:t>
      </w:r>
      <w:r>
        <w:rPr>
          <w:rFonts w:cs="Courier New" w:ascii="Courier New" w:hAnsi="Courier New"/>
          <w:i/>
          <w:sz w:val="20"/>
          <w:szCs w:val="20"/>
        </w:rPr>
        <w:t>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e to správné, i když vám to nyní připadá cizí, neboť jste duši často opěvovali. Ale věřte mi, že je to jen lpění na známém výrazu, když se vás při slově duše zmocní povznášející pocit. Je to jenom následek toho, že jste se vždy snažili výraz duše opěv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pěvujte nyní místo toho </w:t>
      </w:r>
      <w:r>
        <w:rPr>
          <w:rFonts w:cs="Courier New" w:ascii="Courier New" w:hAnsi="Courier New"/>
          <w:i/>
          <w:sz w:val="20"/>
          <w:szCs w:val="20"/>
        </w:rPr>
        <w:t>ducha</w:t>
      </w:r>
      <w:r>
        <w:rPr>
          <w:rFonts w:cs="Courier New" w:ascii="Courier New" w:hAnsi="Courier New"/>
          <w:iCs/>
          <w:sz w:val="20"/>
          <w:szCs w:val="20"/>
        </w:rPr>
        <w:t>, a tento výraz brzy vyvstane před vámi v plném lesku ještě mnohem jasnější a čistší, než jaký kdy pro vás mohl být výraz du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vykněte si na to, pak postoupíte opět o krok vpřed ve vědění, které vede k Pravd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rozdíl však máte nyní vědomě brát jen jako </w:t>
      </w:r>
      <w:r>
        <w:rPr>
          <w:rFonts w:cs="Courier New" w:ascii="Courier New" w:hAnsi="Courier New"/>
          <w:i/>
          <w:sz w:val="20"/>
          <w:szCs w:val="20"/>
        </w:rPr>
        <w:t>základ svého myšlení</w:t>
      </w:r>
      <w:r>
        <w:rPr>
          <w:rFonts w:cs="Courier New" w:ascii="Courier New" w:hAnsi="Courier New"/>
          <w:iCs/>
          <w:sz w:val="20"/>
          <w:szCs w:val="20"/>
        </w:rPr>
        <w:t>. Jinak si můžete i nadále ponechat výraz „duše“, pokud jej budete používat v souvislosti s lidmi, protože by jinak pro vás bylo velmi těžké udržet nutné vývojové stupně správně odděle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še je duch, který se již odloučil od hrubohmotnosti a </w:t>
      </w:r>
      <w:r>
        <w:rPr>
          <w:rFonts w:cs="Courier New" w:ascii="Courier New" w:hAnsi="Courier New"/>
          <w:i/>
          <w:sz w:val="20"/>
          <w:szCs w:val="20"/>
        </w:rPr>
        <w:t>má</w:t>
      </w:r>
      <w:r>
        <w:rPr>
          <w:rFonts w:cs="Courier New" w:ascii="Courier New" w:hAnsi="Courier New"/>
          <w:iCs/>
          <w:sz w:val="20"/>
          <w:szCs w:val="20"/>
        </w:rPr>
        <w:t xml:space="preserve"> </w:t>
      </w:r>
      <w:r>
        <w:rPr>
          <w:rFonts w:cs="Courier New" w:ascii="Courier New" w:hAnsi="Courier New"/>
          <w:i/>
          <w:sz w:val="20"/>
          <w:szCs w:val="20"/>
        </w:rPr>
        <w:t xml:space="preserve">na sobě </w:t>
      </w:r>
      <w:r>
        <w:rPr>
          <w:rFonts w:cs="Courier New" w:ascii="Courier New" w:hAnsi="Courier New"/>
          <w:iCs/>
          <w:sz w:val="20"/>
          <w:szCs w:val="20"/>
        </w:rPr>
        <w:t>jemnohmotné i bytostné oba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 vaše chápání musí duch zůstat tak dlouho duší, dokud neodloží poslední obal a je potom jakožto pouze duchovní schopen vejít do duchovní ří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áte-li to v sobě </w:t>
      </w:r>
      <w:r>
        <w:rPr>
          <w:rFonts w:cs="Courier New" w:ascii="Courier New" w:hAnsi="Courier New"/>
          <w:i/>
          <w:sz w:val="20"/>
          <w:szCs w:val="20"/>
        </w:rPr>
        <w:t xml:space="preserve">takto </w:t>
      </w:r>
      <w:r>
        <w:rPr>
          <w:rFonts w:cs="Courier New" w:ascii="Courier New" w:hAnsi="Courier New"/>
          <w:iCs/>
          <w:sz w:val="20"/>
          <w:szCs w:val="20"/>
        </w:rPr>
        <w:t>ujasněno, je možné, aby výraz „duše“ zůstal a používal se i v souvislosti s lid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ude nejlepší, když si vývoj duchovního zárodku rozdělíte na tři stup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emský člověk – lidská duše – lidský du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kud o tom máte správný pojem, lze to chápat i takto, jinak by to však nebylo možné, protože „duši“ v </w:t>
      </w:r>
      <w:r>
        <w:rPr>
          <w:rFonts w:cs="Courier New" w:ascii="Courier New" w:hAnsi="Courier New"/>
          <w:i/>
          <w:sz w:val="20"/>
          <w:szCs w:val="20"/>
        </w:rPr>
        <w:t xml:space="preserve">pravém smyslu slova </w:t>
      </w:r>
      <w:r>
        <w:rPr>
          <w:rFonts w:cs="Courier New" w:ascii="Courier New" w:hAnsi="Courier New"/>
          <w:iCs/>
          <w:sz w:val="20"/>
          <w:szCs w:val="20"/>
        </w:rPr>
        <w:t>má skutečně jen zvíře. Duši, která je něčím sama o sobě! Člověk ale kromě ducha nemá samostatnou duš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souvislosti s člověkem však nelze místo duše dost dobře říci: duch se záhaly, ani zahalený duch, nebo později duch bez záhalů, odhalený du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lo by to sice v podstatě správné, ale k utvoření pojmu příliš složit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zachováme dosavadní zvyklost, jak to učinil už i Ježíš, když mluvil o duši. Jeho poukazu, že se duše musí uvolnit, nyní porozumíte mnohem lépe, neboť uvolnit duši neznamená nic jiného než odložit obaly, které dosud zadržují ducha, a tím ho zbavit jejich tíže, aby bez nich mohl stoupat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ehdejším pozemským lidem však Ježíš nemohl mluvit tímto způsobem, přiměřeným rozumovému chápání. Musel se vyjadřovat prostěji, a proto se přidržovat obvyklého způso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dnes může tento způsob zůstat, jestliže přesně víte, jak to ve skutečnosti 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pamatujte s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víře má duši, ale člověk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ÍROD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ako si lidé u výrazu „duše“ utvořili mlhavý všeobecný pojem, tak je tomu i s výrazem „přírod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toto slovo až příliš často používali jako velký souhrnný pojem pro všechno, s čím se chtěli pohodlně vypořádat, aniž by si s tím museli lámat hlavu. Zejména však pro to, o čem již předem věděli, že v tom nemohou dospět k jasnému řeš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ak často se používají slova „přírodní“ nebo „přirozený“, aniž se přitom myslí na něco určitého. Lidé mluví o „spojení s přírodou“, o krásné přírodě, rozbouřené přírodě, o přirozených pudech a tak to jde dál v nesčetných pojmenováních, jimiž chtějí ve velkých obrysech označit něco, co více nebo méně souvisí s přírod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Co ale </w:t>
      </w:r>
      <w:r>
        <w:rPr>
          <w:rFonts w:cs="Courier New" w:ascii="Courier New" w:hAnsi="Courier New"/>
          <w:i/>
          <w:sz w:val="20"/>
          <w:szCs w:val="20"/>
        </w:rPr>
        <w:t xml:space="preserve">je </w:t>
      </w:r>
      <w:r>
        <w:rPr>
          <w:rFonts w:cs="Courier New" w:ascii="Courier New" w:hAnsi="Courier New"/>
          <w:iCs/>
          <w:sz w:val="20"/>
          <w:szCs w:val="20"/>
        </w:rPr>
        <w:t xml:space="preserve">příroda? Právě tomuto základnímu výrazu by přece lidé měli zcela jasně rozumět ze všeho </w:t>
      </w:r>
      <w:r>
        <w:rPr>
          <w:rFonts w:cs="Courier New" w:ascii="Courier New" w:hAnsi="Courier New"/>
          <w:i/>
          <w:sz w:val="20"/>
          <w:szCs w:val="20"/>
        </w:rPr>
        <w:t>nejdříve</w:t>
      </w:r>
      <w:r>
        <w:rPr>
          <w:rFonts w:cs="Courier New" w:ascii="Courier New" w:hAnsi="Courier New"/>
          <w:iCs/>
          <w:sz w:val="20"/>
          <w:szCs w:val="20"/>
        </w:rPr>
        <w:t>, než jej začnou používat ke všemu možné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dhodíte-li někdy tuto otázku, dostane se vám bezpochyby mnoha vysvětlení s tím, že údaje budou více nebo méně určité. Ze všeho ale můžete jasně poznat, že lidé si o přírodě vytvářejí velmi rozmanité představy, těm však chybí jednotné věd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si i zde prorazíme cestu k přesné představě o slově „přírod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lépe bude, když tento pojem rozdělíme ve své představivosti na </w:t>
      </w:r>
      <w:r>
        <w:rPr>
          <w:rFonts w:cs="Courier New" w:ascii="Courier New" w:hAnsi="Courier New"/>
          <w:i/>
          <w:sz w:val="20"/>
          <w:szCs w:val="20"/>
        </w:rPr>
        <w:t>části</w:t>
      </w:r>
      <w:r>
        <w:rPr>
          <w:rFonts w:cs="Courier New" w:ascii="Courier New" w:hAnsi="Courier New"/>
          <w:iCs/>
          <w:sz w:val="20"/>
          <w:szCs w:val="20"/>
        </w:rPr>
        <w:t>, abychom snadněji porozuměli celk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všimněme si proto nejdříve </w:t>
      </w:r>
      <w:r>
        <w:rPr>
          <w:rFonts w:cs="Courier New" w:ascii="Courier New" w:hAnsi="Courier New"/>
          <w:i/>
          <w:sz w:val="20"/>
          <w:szCs w:val="20"/>
        </w:rPr>
        <w:t xml:space="preserve">hrubé formy </w:t>
      </w:r>
      <w:r>
        <w:rPr>
          <w:rFonts w:cs="Courier New" w:ascii="Courier New" w:hAnsi="Courier New"/>
          <w:iCs/>
          <w:sz w:val="20"/>
          <w:szCs w:val="20"/>
        </w:rPr>
        <w:t>„přírody“, jejího zevnějšku! Pro jednoduchost vyjdu výjimečně z myšlení pozemských lidí a až nakonec všechno obrátím, abych před vašimi zraky opět rozvinul správný postup směrem shora dol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íroda, pozorována v nejhrubším smyslu, tedy viděna vašima hrubohmotnýma, pozemskýma očima, je prožhavená a tím oživená a zformovaná hmota. Pod slovem hmota si představte různé vrstvy 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em patří na prvním místě všechny obrazy, které můžete vidět svým pozemským zrakem, jako krajiny i nepohyblivé a pohyblivé formy rostlin a zvířat. Vyjádřeno obsáhleji: všechno, co jste schopni vnímat svým pozemským tělem, svými hrubohmotnými smys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lze sem však zahrnout to, co </w:t>
      </w:r>
      <w:r>
        <w:rPr>
          <w:rFonts w:cs="Courier New" w:ascii="Courier New" w:hAnsi="Courier New"/>
          <w:i/>
          <w:sz w:val="20"/>
          <w:szCs w:val="20"/>
        </w:rPr>
        <w:t>lidé vytvoří uměle</w:t>
      </w:r>
      <w:r>
        <w:rPr>
          <w:rFonts w:cs="Courier New" w:ascii="Courier New" w:hAnsi="Courier New"/>
          <w:iCs/>
          <w:sz w:val="20"/>
          <w:szCs w:val="20"/>
        </w:rPr>
        <w:t>, přičemž změní to, co již existuje, jako je tomu u domů a ostatních výtvorů. To pak již nelze počítat k přírod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de již sami dospíváme k základnímu rozdílu: Co člověk </w:t>
      </w:r>
      <w:r>
        <w:rPr>
          <w:rFonts w:cs="Courier New" w:ascii="Courier New" w:hAnsi="Courier New"/>
          <w:i/>
          <w:sz w:val="20"/>
          <w:szCs w:val="20"/>
        </w:rPr>
        <w:t>změní</w:t>
      </w:r>
      <w:r>
        <w:rPr>
          <w:rFonts w:cs="Courier New" w:ascii="Courier New" w:hAnsi="Courier New"/>
          <w:iCs/>
          <w:sz w:val="20"/>
          <w:szCs w:val="20"/>
        </w:rPr>
        <w:t xml:space="preserve">, co tedy neponechá v základním stavu, to již nepatří k přírodě ve </w:t>
      </w:r>
      <w:r>
        <w:rPr>
          <w:rFonts w:cs="Courier New" w:ascii="Courier New" w:hAnsi="Courier New"/>
          <w:i/>
          <w:sz w:val="20"/>
          <w:szCs w:val="20"/>
        </w:rPr>
        <w:t xml:space="preserve">vlastním </w:t>
      </w:r>
      <w:r>
        <w:rPr>
          <w:rFonts w:cs="Courier New" w:ascii="Courier New" w:hAnsi="Courier New"/>
          <w:iCs/>
          <w:sz w:val="20"/>
          <w:szCs w:val="20"/>
        </w:rPr>
        <w:t>slova smys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protože také říkám, že příroda ve své nejzevnější podobě je prožhavená a tím oživená a zformovaná hrubohmotnost, a z mého Poselství již víte, že hmotnosti jsou prožhavovány </w:t>
      </w:r>
      <w:r>
        <w:rPr>
          <w:rFonts w:cs="Courier New" w:ascii="Courier New" w:hAnsi="Courier New"/>
          <w:i/>
          <w:sz w:val="20"/>
          <w:szCs w:val="20"/>
        </w:rPr>
        <w:t>bytostnými</w:t>
      </w:r>
      <w:r>
        <w:rPr>
          <w:rFonts w:cs="Courier New" w:ascii="Courier New" w:hAnsi="Courier New"/>
          <w:iCs/>
          <w:sz w:val="20"/>
          <w:szCs w:val="20"/>
        </w:rPr>
        <w:t xml:space="preserve"> silami, můžete z toho sami snadno vyvodit, že </w:t>
      </w:r>
      <w:r>
        <w:rPr>
          <w:rFonts w:cs="Courier New" w:ascii="Courier New" w:hAnsi="Courier New"/>
          <w:i/>
          <w:sz w:val="20"/>
          <w:szCs w:val="20"/>
        </w:rPr>
        <w:t xml:space="preserve">přírodou </w:t>
      </w:r>
      <w:r>
        <w:rPr>
          <w:rFonts w:cs="Courier New" w:ascii="Courier New" w:hAnsi="Courier New"/>
          <w:iCs/>
          <w:sz w:val="20"/>
          <w:szCs w:val="20"/>
        </w:rPr>
        <w:t xml:space="preserve">může být jen </w:t>
      </w:r>
      <w:r>
        <w:rPr>
          <w:rFonts w:cs="Courier New" w:ascii="Courier New" w:hAnsi="Courier New"/>
          <w:i/>
          <w:sz w:val="20"/>
          <w:szCs w:val="20"/>
        </w:rPr>
        <w:t>to</w:t>
      </w:r>
      <w:r>
        <w:rPr>
          <w:rFonts w:cs="Courier New" w:ascii="Courier New" w:hAnsi="Courier New"/>
          <w:iCs/>
          <w:sz w:val="20"/>
          <w:szCs w:val="20"/>
        </w:rPr>
        <w:t>, co nejúžeji souvisí s </w:t>
      </w:r>
      <w:r>
        <w:rPr>
          <w:rFonts w:cs="Courier New" w:ascii="Courier New" w:hAnsi="Courier New"/>
          <w:i/>
          <w:sz w:val="20"/>
          <w:szCs w:val="20"/>
        </w:rPr>
        <w:t>bytostnými silami</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ám na mysli </w:t>
      </w:r>
      <w:r>
        <w:rPr>
          <w:rFonts w:cs="Courier New" w:ascii="Courier New" w:hAnsi="Courier New"/>
          <w:i/>
          <w:sz w:val="20"/>
          <w:szCs w:val="20"/>
        </w:rPr>
        <w:t xml:space="preserve">ty </w:t>
      </w:r>
      <w:r>
        <w:rPr>
          <w:rFonts w:cs="Courier New" w:ascii="Courier New" w:hAnsi="Courier New"/>
          <w:iCs/>
          <w:sz w:val="20"/>
          <w:szCs w:val="20"/>
        </w:rPr>
        <w:t>bytostné síly, které tvoří kruh kolem hmotn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to zcela zvláštní druh, o němž musíme v nejbližší době promluvit, protože je nutné jej jako zvláštní druh stvoření odlišovat od velkého všeobecného pojmu bytostného, které se jako základ nalézá ve </w:t>
      </w:r>
      <w:r>
        <w:rPr>
          <w:rFonts w:cs="Courier New" w:ascii="Courier New" w:hAnsi="Courier New"/>
          <w:i/>
          <w:sz w:val="20"/>
          <w:szCs w:val="20"/>
        </w:rPr>
        <w:t xml:space="preserve">všech </w:t>
      </w:r>
      <w:r>
        <w:rPr>
          <w:rFonts w:cs="Courier New" w:ascii="Courier New" w:hAnsi="Courier New"/>
          <w:iCs/>
          <w:sz w:val="20"/>
          <w:szCs w:val="20"/>
        </w:rPr>
        <w:t>sférách a sahá vzhůru až ke hranici, kde začíná bezbytostnost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jmy o bytostném, které jsem vám již mohl dát, musím časem ještě více rozšířit, jestliže chci zdokonalit obraz, který budete se vzrůstající zralostí svého ducha schopni pochop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íroda je tedy všechno hmotné, co se – prožhaveno bytostnými silami, jež vám musím ještě podrobněji vylíčit – mohlo zformovat a spojit a co lidský duch nezměnil po stránce základní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á-li být výraz „příroda“ </w:t>
      </w:r>
      <w:r>
        <w:rPr>
          <w:rFonts w:cs="Courier New" w:ascii="Courier New" w:hAnsi="Courier New"/>
          <w:i/>
          <w:sz w:val="20"/>
          <w:szCs w:val="20"/>
        </w:rPr>
        <w:t>správný</w:t>
      </w:r>
      <w:r>
        <w:rPr>
          <w:rFonts w:cs="Courier New" w:ascii="Courier New" w:hAnsi="Courier New"/>
          <w:iCs/>
          <w:sz w:val="20"/>
          <w:szCs w:val="20"/>
        </w:rPr>
        <w:t xml:space="preserve">, nesmí se změnit </w:t>
      </w:r>
      <w:r>
        <w:rPr>
          <w:rFonts w:cs="Courier New" w:ascii="Courier New" w:hAnsi="Courier New"/>
          <w:i/>
          <w:sz w:val="20"/>
          <w:szCs w:val="20"/>
        </w:rPr>
        <w:t>základní druh</w:t>
      </w:r>
      <w:r>
        <w:rPr>
          <w:rFonts w:cs="Courier New" w:ascii="Courier New" w:hAnsi="Courier New"/>
          <w:iCs/>
          <w:sz w:val="20"/>
          <w:szCs w:val="20"/>
        </w:rPr>
        <w:t>, který byl dán bytostný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raz „příroda“ tedy nerozlučně souvisí s </w:t>
      </w:r>
      <w:r>
        <w:rPr>
          <w:rFonts w:cs="Courier New" w:ascii="Courier New" w:hAnsi="Courier New"/>
          <w:i/>
          <w:sz w:val="20"/>
          <w:szCs w:val="20"/>
        </w:rPr>
        <w:t>bytostným</w:t>
      </w:r>
      <w:r>
        <w:rPr>
          <w:rFonts w:cs="Courier New" w:ascii="Courier New" w:hAnsi="Courier New"/>
          <w:iCs/>
          <w:sz w:val="20"/>
          <w:szCs w:val="20"/>
        </w:rPr>
        <w:t>, které proniká hmotností. Z toho můžete také dále správně usuzovat, že příroda snad nesouvisí s hmotností, ale jen s </w:t>
      </w:r>
      <w:r>
        <w:rPr>
          <w:rFonts w:cs="Courier New" w:ascii="Courier New" w:hAnsi="Courier New"/>
          <w:i/>
          <w:sz w:val="20"/>
          <w:szCs w:val="20"/>
        </w:rPr>
        <w:t xml:space="preserve">bytostným </w:t>
      </w:r>
      <w:r>
        <w:rPr>
          <w:rFonts w:cs="Courier New" w:ascii="Courier New" w:hAnsi="Courier New"/>
          <w:iCs/>
          <w:sz w:val="20"/>
          <w:szCs w:val="20"/>
        </w:rPr>
        <w:t>a že přirozenost a vůbec příroda je nezkřiveným projevem bytostného 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se krok za krokem přibližujeme k Pravdě, protože jdeme-li dále, můžeme také usoudit, že přírodu a ducha je nutné chápat jen odděleně! Příroda spočívá v působení určitého bytostného druhu a duch, jak víte, je úplně něco ji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 je sice často postaven inkarnacemi doprostřed přírody, ale sám </w:t>
      </w:r>
      <w:r>
        <w:rPr>
          <w:rFonts w:cs="Courier New" w:ascii="Courier New" w:hAnsi="Courier New"/>
          <w:i/>
          <w:sz w:val="20"/>
          <w:szCs w:val="20"/>
        </w:rPr>
        <w:t xml:space="preserve">není </w:t>
      </w:r>
      <w:r>
        <w:rPr>
          <w:rFonts w:cs="Courier New" w:ascii="Courier New" w:hAnsi="Courier New"/>
          <w:iCs/>
          <w:sz w:val="20"/>
          <w:szCs w:val="20"/>
        </w:rPr>
        <w:t>přírodou ani její částí, tak jako příroda není částí lidského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ím, že není snadné, abyste z tohoto stručného výkladu mohli jasně poznat, o co zde jde. Ale zahloubáte-li se do toho správně, </w:t>
      </w:r>
      <w:r>
        <w:rPr>
          <w:rFonts w:cs="Courier New" w:ascii="Courier New" w:hAnsi="Courier New"/>
          <w:i/>
          <w:sz w:val="20"/>
          <w:szCs w:val="20"/>
        </w:rPr>
        <w:t xml:space="preserve">můžete </w:t>
      </w:r>
      <w:r>
        <w:rPr>
          <w:rFonts w:cs="Courier New" w:ascii="Courier New" w:hAnsi="Courier New"/>
          <w:iCs/>
          <w:sz w:val="20"/>
          <w:szCs w:val="20"/>
        </w:rPr>
        <w:t xml:space="preserve">to pochopit a konečně váš duch se </w:t>
      </w:r>
      <w:r>
        <w:rPr>
          <w:rFonts w:cs="Courier New" w:ascii="Courier New" w:hAnsi="Courier New"/>
          <w:i/>
          <w:sz w:val="20"/>
          <w:szCs w:val="20"/>
        </w:rPr>
        <w:t xml:space="preserve">má </w:t>
      </w:r>
      <w:r>
        <w:rPr>
          <w:rFonts w:cs="Courier New" w:ascii="Courier New" w:hAnsi="Courier New"/>
          <w:iCs/>
          <w:sz w:val="20"/>
          <w:szCs w:val="20"/>
        </w:rPr>
        <w:t xml:space="preserve">především </w:t>
      </w:r>
      <w:r>
        <w:rPr>
          <w:rFonts w:cs="Courier New" w:ascii="Courier New" w:hAnsi="Courier New"/>
          <w:i/>
          <w:sz w:val="20"/>
          <w:szCs w:val="20"/>
        </w:rPr>
        <w:t>dostat do pohybu</w:t>
      </w:r>
      <w:r>
        <w:rPr>
          <w:rFonts w:cs="Courier New" w:ascii="Courier New" w:hAnsi="Courier New"/>
          <w:iCs/>
          <w:sz w:val="20"/>
          <w:szCs w:val="20"/>
        </w:rPr>
        <w:t>, když se snažíte vniknout do Slova, jež vám mohu dá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ávě tato nezbytná </w:t>
      </w:r>
      <w:r>
        <w:rPr>
          <w:rFonts w:cs="Courier New" w:ascii="Courier New" w:hAnsi="Courier New"/>
          <w:i/>
          <w:sz w:val="20"/>
          <w:szCs w:val="20"/>
        </w:rPr>
        <w:t>námaha</w:t>
      </w:r>
      <w:r>
        <w:rPr>
          <w:rFonts w:cs="Courier New" w:ascii="Courier New" w:hAnsi="Courier New"/>
          <w:iCs/>
          <w:sz w:val="20"/>
          <w:szCs w:val="20"/>
        </w:rPr>
        <w:t xml:space="preserve"> vás nutí k pohyblivosti, která uchrání vašeho ducha před spánkem a smrtí a vytrhne ho z chapadel plíživých temno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když se často setkávám s rozumářsky potměšilou a zlomyslnou výtkou, že upozorňováním na stále číhající nebezpečí duchovního usnutí a smrti lidi svým Slovem skličuji a děsím jen proto, abych tím získal vliv, přesto nikdy nepřestanu klást vám obrazně před oči nebezpečí, která ohrožují vašeho ducha, abyste je znali a nepadali již slepě do léček a nepodléhali svodům; neboť </w:t>
      </w:r>
      <w:r>
        <w:rPr>
          <w:rFonts w:cs="Courier New" w:ascii="Courier New" w:hAnsi="Courier New"/>
          <w:i/>
          <w:sz w:val="20"/>
          <w:szCs w:val="20"/>
        </w:rPr>
        <w:t xml:space="preserve">sloužím Bohu </w:t>
      </w:r>
      <w:r>
        <w:rPr>
          <w:rFonts w:cs="Courier New" w:ascii="Courier New" w:hAnsi="Courier New"/>
          <w:iCs/>
          <w:sz w:val="20"/>
          <w:szCs w:val="20"/>
        </w:rPr>
        <w:t xml:space="preserve">a ne lidem! Tím dávám lidem, co jim </w:t>
      </w:r>
      <w:r>
        <w:rPr>
          <w:rFonts w:cs="Courier New" w:ascii="Courier New" w:hAnsi="Courier New"/>
          <w:i/>
          <w:sz w:val="20"/>
          <w:szCs w:val="20"/>
        </w:rPr>
        <w:t>prospívá</w:t>
      </w:r>
      <w:r>
        <w:rPr>
          <w:rFonts w:cs="Courier New" w:ascii="Courier New" w:hAnsi="Courier New"/>
          <w:iCs/>
          <w:sz w:val="20"/>
          <w:szCs w:val="20"/>
        </w:rPr>
        <w:t>, a ne pouze to, co se jim pozemsky líbí a přitom duchovně usmrcu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ávě to, čím je mé Slovo zlovolně napadáno ve prospěch zoufale se již bránících temnot, </w:t>
      </w:r>
      <w:r>
        <w:rPr>
          <w:rFonts w:cs="Courier New" w:ascii="Courier New" w:hAnsi="Courier New"/>
          <w:i/>
          <w:sz w:val="20"/>
          <w:szCs w:val="20"/>
        </w:rPr>
        <w:t>svědčí jen o tom</w:t>
      </w:r>
      <w:r>
        <w:rPr>
          <w:rFonts w:cs="Courier New" w:ascii="Courier New" w:hAnsi="Courier New"/>
          <w:iCs/>
          <w:sz w:val="20"/>
          <w:szCs w:val="20"/>
        </w:rPr>
        <w:t xml:space="preserve">, že já opravdu sloužím </w:t>
      </w:r>
      <w:r>
        <w:rPr>
          <w:rFonts w:cs="Courier New" w:ascii="Courier New" w:hAnsi="Courier New"/>
          <w:i/>
          <w:sz w:val="20"/>
          <w:szCs w:val="20"/>
        </w:rPr>
        <w:t xml:space="preserve">Bohu </w:t>
      </w:r>
      <w:r>
        <w:rPr>
          <w:rFonts w:cs="Courier New" w:ascii="Courier New" w:hAnsi="Courier New"/>
          <w:iCs/>
          <w:sz w:val="20"/>
          <w:szCs w:val="20"/>
        </w:rPr>
        <w:t>a neohlížím se na to, zda se lidem svým Slovem zalíbím a zda je pro své Slovo získá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Lidé přece </w:t>
      </w:r>
      <w:r>
        <w:rPr>
          <w:rFonts w:cs="Courier New" w:ascii="Courier New" w:hAnsi="Courier New"/>
          <w:i/>
          <w:sz w:val="20"/>
          <w:szCs w:val="20"/>
        </w:rPr>
        <w:t xml:space="preserve">musí </w:t>
      </w:r>
      <w:r>
        <w:rPr>
          <w:rFonts w:cs="Courier New" w:ascii="Courier New" w:hAnsi="Courier New"/>
          <w:iCs/>
          <w:sz w:val="20"/>
          <w:szCs w:val="20"/>
        </w:rPr>
        <w:t xml:space="preserve">být vytrženi z duchovní pohodlnosti, kterou si sami zvolili a která je schopna je jen uspat, místo aby je posílila a oživila, jak již Ježíš kdysi řekl, když napomínal, že jen ten může vejít do království Božího, kdo se vnitřně znovu narodí, a když nejednou poukazoval na to, že </w:t>
      </w:r>
      <w:r>
        <w:rPr>
          <w:rFonts w:cs="Courier New" w:ascii="Courier New" w:hAnsi="Courier New"/>
          <w:i/>
          <w:sz w:val="20"/>
          <w:szCs w:val="20"/>
        </w:rPr>
        <w:t xml:space="preserve">všechno </w:t>
      </w:r>
      <w:r>
        <w:rPr>
          <w:rFonts w:cs="Courier New" w:ascii="Courier New" w:hAnsi="Courier New"/>
          <w:iCs/>
          <w:sz w:val="20"/>
          <w:szCs w:val="20"/>
        </w:rPr>
        <w:t xml:space="preserve">musí být </w:t>
      </w:r>
      <w:r>
        <w:rPr>
          <w:rFonts w:cs="Courier New" w:ascii="Courier New" w:hAnsi="Courier New"/>
          <w:i/>
          <w:sz w:val="20"/>
          <w:szCs w:val="20"/>
        </w:rPr>
        <w:t>nové</w:t>
      </w:r>
      <w:r>
        <w:rPr>
          <w:rFonts w:cs="Courier New" w:ascii="Courier New" w:hAnsi="Courier New"/>
          <w:iCs/>
          <w:sz w:val="20"/>
          <w:szCs w:val="20"/>
        </w:rPr>
        <w:t>, aby mohlo obstát před Boh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I lidé sami neustále opakují tato závažná slova s nejupřímnějším přesvědčením o pravdivosti jejich obsahu. Ale když je na ně kladen požadavek, že oni sami musí být </w:t>
      </w:r>
      <w:r>
        <w:rPr>
          <w:rFonts w:cs="Courier New" w:ascii="Courier New" w:hAnsi="Courier New"/>
          <w:i/>
          <w:sz w:val="20"/>
          <w:szCs w:val="20"/>
        </w:rPr>
        <w:t xml:space="preserve">nejdříve </w:t>
      </w:r>
      <w:r>
        <w:rPr>
          <w:rFonts w:cs="Courier New" w:ascii="Courier New" w:hAnsi="Courier New"/>
          <w:iCs/>
          <w:sz w:val="20"/>
          <w:szCs w:val="20"/>
        </w:rPr>
        <w:t>noví v duchu, pak neustále bědují, protože sami na sebe přitom ještě nikdy nemysle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ítí, že jsou ve své pohodlnosti tísněni, a přesto doufají, že budou za zvuku jásavých zpěvů vpuštěni do nebe, aniž by kromě užívání všech radostí přitom sami něco dělali!</w:t>
        <w:br/>
      </w:r>
    </w:p>
    <w:p>
      <w:pPr>
        <w:pStyle w:val="TextBody"/>
        <w:rPr>
          <w:rFonts w:ascii="Courier New" w:hAnsi="Courier New" w:cs="Courier New"/>
          <w:iCs/>
          <w:sz w:val="20"/>
          <w:szCs w:val="20"/>
        </w:rPr>
      </w:pPr>
      <w:r>
        <w:rPr>
          <w:rFonts w:cs="Courier New" w:ascii="Courier New" w:hAnsi="Courier New"/>
          <w:iCs/>
          <w:sz w:val="20"/>
          <w:szCs w:val="20"/>
        </w:rPr>
        <w:t>Snaží se teď nepohodlného hlasatele přehlušit křikem a jsou přesvědčeni, že se jim to podaří ještě jednou jako u Ježíše. Toho nejdříve přede všemi lidmi morálně ocejchovali a zavraždili jako zločince, buřiče a rouhače, takže podle zdánlivého práva lidských zákonů mohl být potom dokonce ještě odsouzen a usmrc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když je to dnes přece jen v mnohém ohledu jiné, nechybí na zemi vychytralost rozumu, který slouží temnu. Rozum obratně překroutí i to nejprostší a nejjasnější, a tím působí na prosté a nezúčastněné lidi, tak jako se v každé době najdou ochotní falešní svědci, kteří jsou ze závisti a nenávisti nebo pro vyhlídku na zisk schopni vše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však svatá vůle Boží je mocnější než takové lidské konání, ona se nezmýlí ve své neochvějné spravedlnosti, jak je to možné u li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bude </w:t>
      </w:r>
      <w:r>
        <w:rPr>
          <w:rFonts w:cs="Courier New" w:ascii="Courier New" w:hAnsi="Courier New"/>
          <w:i/>
          <w:sz w:val="20"/>
          <w:szCs w:val="20"/>
        </w:rPr>
        <w:t xml:space="preserve">nakonec </w:t>
      </w:r>
      <w:r>
        <w:rPr>
          <w:rFonts w:cs="Courier New" w:ascii="Courier New" w:hAnsi="Courier New"/>
          <w:iCs/>
          <w:sz w:val="20"/>
          <w:szCs w:val="20"/>
        </w:rPr>
        <w:t>všechno temno se svým zlým chtěním muset sloužit jen Světlu, aby tím pro ně svědči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se poctivě snaží pochopit Boží Pravdu, se ale na tom naučí poznávat velikost Boha, jeho moudrost, jeho lásku a budou mu radostně sloužit!</w:t>
        <w:br/>
      </w:r>
    </w:p>
    <w:p>
      <w:pPr>
        <w:pStyle w:val="TextBody"/>
        <w:rPr>
          <w:rFonts w:ascii="Courier New" w:hAnsi="Courier New" w:cs="Courier New"/>
          <w:iCs/>
          <w:sz w:val="20"/>
          <w:szCs w:val="20"/>
        </w:rPr>
      </w:pPr>
      <w:r>
        <w:rPr>
          <w:rFonts w:cs="Courier New" w:ascii="Courier New" w:hAnsi="Courier New"/>
          <w:iCs/>
          <w:sz w:val="20"/>
          <w:szCs w:val="20"/>
        </w:rPr>
        <w:t xml:space="preserve">Lidé, varujte se lenosti ducha, pohodlnosti a povrchnosti a pamatujte na podobenství o moudrých a pošetilých pannách! Je dostatečně jasné ve své velké prostotě, takže </w:t>
      </w:r>
      <w:r>
        <w:rPr>
          <w:rFonts w:cs="Courier New" w:ascii="Courier New" w:hAnsi="Courier New"/>
          <w:i/>
          <w:sz w:val="20"/>
          <w:szCs w:val="20"/>
        </w:rPr>
        <w:t xml:space="preserve">každý </w:t>
      </w:r>
      <w:r>
        <w:rPr>
          <w:rFonts w:cs="Courier New" w:ascii="Courier New" w:hAnsi="Courier New"/>
          <w:iCs/>
          <w:sz w:val="20"/>
          <w:szCs w:val="20"/>
        </w:rPr>
        <w:t>člověk je schopen snadno pochopit jeho smysl. Uskutečněte je v sobě, pak vše ostatní přijde samo sebou. Nic vás nebude moci zmást, neboť půjdete klidně a jistě svou cesto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raťme se však k výrazu „příroda“. Chci vám tento pojem objasnit, protože je to nut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jí první, nejhutnější část jsem již ve velkých obrysech vysvětlil. Jakmile člověk při své činnosti nechá jako základ být přírodu skutečně přírodou a nesnaží se do ní zasahovat a změnit ji v jejích druzích, ale podporováním zdravého, tedy nezkřiveného vývoje pouze napomáhá výstavbě, </w:t>
      </w:r>
      <w:r>
        <w:rPr>
          <w:rFonts w:cs="Courier New" w:ascii="Courier New" w:hAnsi="Courier New"/>
          <w:i/>
          <w:sz w:val="20"/>
          <w:szCs w:val="20"/>
        </w:rPr>
        <w:t xml:space="preserve">pak </w:t>
      </w:r>
      <w:r>
        <w:rPr>
          <w:rFonts w:cs="Courier New" w:ascii="Courier New" w:hAnsi="Courier New"/>
          <w:iCs/>
          <w:sz w:val="20"/>
          <w:szCs w:val="20"/>
        </w:rPr>
        <w:t>ve všem najde a dosáhne dovršení svých děl. V to dosud nikdy nemohl doufat, protože všechno, co je násilím odvráceno od přirozenosti, je schopno při růstu přinášet také jen to, co je zkřivené, co tedy ani nemá pevnou oporu, ani netrvá stá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bude mít jednou jako základ velkou cenu i pro vědy. Jedině </w:t>
      </w:r>
      <w:r>
        <w:rPr>
          <w:rFonts w:cs="Courier New" w:ascii="Courier New" w:hAnsi="Courier New"/>
          <w:i/>
          <w:sz w:val="20"/>
          <w:szCs w:val="20"/>
        </w:rPr>
        <w:t>v tom</w:t>
      </w:r>
      <w:r>
        <w:rPr>
          <w:rFonts w:cs="Courier New" w:ascii="Courier New" w:hAnsi="Courier New"/>
          <w:iCs/>
          <w:sz w:val="20"/>
          <w:szCs w:val="20"/>
        </w:rPr>
        <w:t>, jak příroda ve své bytostné a zákonům stvoření odpovídající činnosti vytváří spojení mezi hmotnostmi, spočívá budující síla a vyzařování, zatímco u ostatních spojení vymyšlených lidmi, jež těmto zákonům přesně neodpovídají, se vytvářejí vzájemně si škodící nebo dokonce ničivá, rozkladná vyzařování, o jejichž skutečných účincích nemají lidé ani potuch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íroda ve své dokonalosti, odpovídající zákonům stvoření, je nejkrásnějším darem, který dal Bůh svým tvorům! Může přinášet </w:t>
      </w:r>
      <w:r>
        <w:rPr>
          <w:rFonts w:cs="Courier New" w:ascii="Courier New" w:hAnsi="Courier New"/>
          <w:i/>
          <w:sz w:val="20"/>
          <w:szCs w:val="20"/>
        </w:rPr>
        <w:t xml:space="preserve">jen </w:t>
      </w:r>
      <w:r>
        <w:rPr>
          <w:rFonts w:cs="Courier New" w:ascii="Courier New" w:hAnsi="Courier New"/>
          <w:iCs/>
          <w:sz w:val="20"/>
          <w:szCs w:val="20"/>
        </w:rPr>
        <w:t>užitek, pokud ji pozemští lidé, kteří si myslí, že všemu lépe rozumí, změnami nepokřiví a nezavedou na nesprávné cest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istupme nyní ke druhé části „přírody“, kterou není možné hrubohmotným zrakem jen tak snadno spatř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to část se skládá hlavně ze </w:t>
      </w:r>
      <w:r>
        <w:rPr>
          <w:rFonts w:cs="Courier New" w:ascii="Courier New" w:hAnsi="Courier New"/>
          <w:i/>
          <w:sz w:val="20"/>
          <w:szCs w:val="20"/>
        </w:rPr>
        <w:t xml:space="preserve">střední </w:t>
      </w:r>
      <w:r>
        <w:rPr>
          <w:rFonts w:cs="Courier New" w:ascii="Courier New" w:hAnsi="Courier New"/>
          <w:iCs/>
          <w:sz w:val="20"/>
          <w:szCs w:val="20"/>
        </w:rPr>
        <w:t>hrubohmotnosti, tedy ne z nejhutnější a nejtěžší hrubohmotnosti, jež musí být následkem svého těžkého druhu ihned vidět pozemskýma očim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Hrubohmotnýma očima lze u střední hrubohmotnosti </w:t>
      </w:r>
      <w:r>
        <w:rPr>
          <w:rFonts w:cs="Courier New" w:ascii="Courier New" w:hAnsi="Courier New"/>
          <w:i/>
          <w:sz w:val="20"/>
          <w:szCs w:val="20"/>
        </w:rPr>
        <w:t xml:space="preserve">pozorovat </w:t>
      </w:r>
      <w:r>
        <w:rPr>
          <w:rFonts w:cs="Courier New" w:ascii="Courier New" w:hAnsi="Courier New"/>
          <w:iCs/>
          <w:sz w:val="20"/>
          <w:szCs w:val="20"/>
        </w:rPr>
        <w:t xml:space="preserve">jen její </w:t>
      </w:r>
      <w:r>
        <w:rPr>
          <w:rFonts w:cs="Courier New" w:ascii="Courier New" w:hAnsi="Courier New"/>
          <w:i/>
          <w:sz w:val="20"/>
          <w:szCs w:val="20"/>
        </w:rPr>
        <w:t>projevy</w:t>
      </w:r>
      <w:r>
        <w:rPr>
          <w:rFonts w:cs="Courier New" w:ascii="Courier New" w:hAnsi="Courier New"/>
          <w:iCs/>
          <w:sz w:val="20"/>
          <w:szCs w:val="20"/>
        </w:rPr>
        <w:t xml:space="preserve"> v těžké hrubohmotnosti. K tomu patří například zesilování všeho, co bylo zformováno prožhavením, jeho rozvoj při vzrůstu a zr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Třetí část „přírody“ je pak rozmnožování, které samočinně nastupuje při určitém stupni prožhavení a vývojové zralosti. Rozmnožování v prožhavené hrubohmotnosti nemá tedy nic společného s duchem, ale patří k </w:t>
      </w:r>
      <w:r>
        <w:rPr>
          <w:rFonts w:cs="Courier New" w:ascii="Courier New" w:hAnsi="Courier New"/>
          <w:i/>
          <w:sz w:val="20"/>
          <w:szCs w:val="20"/>
        </w:rPr>
        <w:t>přírodě!</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se rozmnožovací pud </w:t>
      </w:r>
      <w:r>
        <w:rPr>
          <w:rFonts w:cs="Courier New" w:ascii="Courier New" w:hAnsi="Courier New"/>
          <w:i/>
          <w:sz w:val="20"/>
          <w:szCs w:val="20"/>
        </w:rPr>
        <w:t xml:space="preserve">správně </w:t>
      </w:r>
      <w:r>
        <w:rPr>
          <w:rFonts w:cs="Courier New" w:ascii="Courier New" w:hAnsi="Courier New"/>
          <w:iCs/>
          <w:sz w:val="20"/>
          <w:szCs w:val="20"/>
        </w:rPr>
        <w:t xml:space="preserve">označuje za </w:t>
      </w:r>
      <w:r>
        <w:rPr>
          <w:rFonts w:cs="Courier New" w:ascii="Courier New" w:hAnsi="Courier New"/>
          <w:i/>
          <w:sz w:val="20"/>
          <w:szCs w:val="20"/>
        </w:rPr>
        <w:t xml:space="preserve">přirozený </w:t>
      </w:r>
      <w:r>
        <w:rPr>
          <w:rFonts w:cs="Courier New" w:ascii="Courier New" w:hAnsi="Courier New"/>
          <w:iCs/>
          <w:sz w:val="20"/>
          <w:szCs w:val="20"/>
        </w:rPr>
        <w:t>pud. Když hmotnost prožhavená bytostným dosáhne určitého stupně zralosti, vznikají záření. Tato záření se při setkání pozitivního a negativního druhu spojují a působíce zpětně dotírají na hrubohmotnost a podněcují ji k čin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 s tím nemá nic společného, ale tato činnost je </w:t>
      </w:r>
      <w:r>
        <w:rPr>
          <w:rFonts w:cs="Courier New" w:ascii="Courier New" w:hAnsi="Courier New"/>
          <w:i/>
          <w:sz w:val="20"/>
          <w:szCs w:val="20"/>
        </w:rPr>
        <w:t>daň přírodě!</w:t>
      </w:r>
      <w:r>
        <w:rPr>
          <w:rFonts w:cs="Courier New" w:ascii="Courier New" w:hAnsi="Courier New"/>
          <w:iCs/>
          <w:sz w:val="20"/>
          <w:szCs w:val="20"/>
        </w:rPr>
        <w:t xml:space="preserve"> Stojí zcela stranou duchovního, jak jsem se již dříve o tom zmíni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zývejme tuto výměnu záření a spojení </w:t>
      </w:r>
      <w:r>
        <w:rPr>
          <w:rFonts w:cs="Courier New" w:ascii="Courier New" w:hAnsi="Courier New"/>
          <w:i/>
          <w:sz w:val="20"/>
          <w:szCs w:val="20"/>
        </w:rPr>
        <w:t>daní přírodě</w:t>
      </w:r>
      <w:r>
        <w:rPr>
          <w:rFonts w:cs="Courier New" w:ascii="Courier New" w:hAnsi="Courier New"/>
          <w:iCs/>
          <w:sz w:val="20"/>
          <w:szCs w:val="20"/>
        </w:rPr>
        <w:t xml:space="preserve">, je to správné. Tak se totiž chová každá hmotnost prožhavená  bytostným až do zcela určitého stupně, jež se tím podle zákonů stvoření snaží stále obnovovat. Toto obnovování zahrnuje jednak </w:t>
      </w:r>
      <w:r>
        <w:rPr>
          <w:rFonts w:cs="Courier New" w:ascii="Courier New" w:hAnsi="Courier New"/>
          <w:i/>
          <w:sz w:val="20"/>
          <w:szCs w:val="20"/>
        </w:rPr>
        <w:t>udržování</w:t>
      </w:r>
      <w:r>
        <w:rPr>
          <w:rFonts w:cs="Courier New" w:ascii="Courier New" w:hAnsi="Courier New"/>
          <w:iCs/>
          <w:sz w:val="20"/>
          <w:szCs w:val="20"/>
        </w:rPr>
        <w:t xml:space="preserve">, jednak </w:t>
      </w:r>
      <w:r>
        <w:rPr>
          <w:rFonts w:cs="Courier New" w:ascii="Courier New" w:hAnsi="Courier New"/>
          <w:i/>
          <w:sz w:val="20"/>
          <w:szCs w:val="20"/>
        </w:rPr>
        <w:t>rozmnožování</w:t>
      </w:r>
      <w:r>
        <w:rPr>
          <w:rFonts w:cs="Courier New" w:ascii="Courier New" w:hAnsi="Courier New"/>
          <w:i/>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ento projevující se přírodní zákon je důsledkem určitých záření. Přispívá k udržování díky povzbuzování a obnovování buněk, které je s tím spoj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e v </w:t>
      </w:r>
      <w:r>
        <w:rPr>
          <w:rFonts w:cs="Courier New" w:ascii="Courier New" w:hAnsi="Courier New"/>
          <w:i/>
          <w:sz w:val="20"/>
          <w:szCs w:val="20"/>
        </w:rPr>
        <w:t xml:space="preserve">prvé </w:t>
      </w:r>
      <w:r>
        <w:rPr>
          <w:rFonts w:cs="Courier New" w:ascii="Courier New" w:hAnsi="Courier New"/>
          <w:iCs/>
          <w:sz w:val="20"/>
          <w:szCs w:val="20"/>
        </w:rPr>
        <w:t>řadě hlavní účel této daně, kterou příroda požaduje od pohybujících se tvorů. Příroda v tom nezná rozdíl a všechny projevy jsou užitečné a dobr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zde však člověk všechno vystupňoval až do chorobnosti, a tím to pokřivil a znetvořil, přestože právě on by mohl nalézt normální vyrovnání v určitém druhu pozemských činn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lověk ale nedbá toho, co příroda svým tichým napomínáním nebo varováním od něho požaduje. Místo toho všechno chorobně přehání a chce přírodu svou vlastní nevědomou vůlí řídit nebo ovládat. Chce ji často nutit k něčemu, co musí hrubohmotnost poškodit a oslabit nebo ji dokonce zničit. Tak v ní rovněž natropil škody, jak to učinil v celé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 člověka, který zpočátku jen rušil, se nyní stal </w:t>
      </w:r>
      <w:r>
        <w:rPr>
          <w:rFonts w:cs="Courier New" w:ascii="Courier New" w:hAnsi="Courier New"/>
          <w:i/>
          <w:sz w:val="20"/>
          <w:szCs w:val="20"/>
        </w:rPr>
        <w:t xml:space="preserve">ničitel </w:t>
      </w:r>
      <w:r>
        <w:rPr>
          <w:rFonts w:cs="Courier New" w:ascii="Courier New" w:hAnsi="Courier New"/>
          <w:iCs/>
          <w:sz w:val="20"/>
          <w:szCs w:val="20"/>
        </w:rPr>
        <w:t>ve všem, co myslí a koná, ať je kdekoliv.</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 se postavil </w:t>
      </w:r>
      <w:r>
        <w:rPr>
          <w:rFonts w:cs="Courier New" w:ascii="Courier New" w:hAnsi="Courier New"/>
          <w:i/>
          <w:sz w:val="20"/>
          <w:szCs w:val="20"/>
        </w:rPr>
        <w:t xml:space="preserve">pod </w:t>
      </w:r>
      <w:r>
        <w:rPr>
          <w:rFonts w:cs="Courier New" w:ascii="Courier New" w:hAnsi="Courier New"/>
          <w:iCs/>
          <w:sz w:val="20"/>
          <w:szCs w:val="20"/>
        </w:rPr>
        <w:t>všechny tvor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jdříve důkladně poznejte </w:t>
      </w:r>
      <w:r>
        <w:rPr>
          <w:rFonts w:cs="Courier New" w:ascii="Courier New" w:hAnsi="Courier New"/>
          <w:i/>
          <w:sz w:val="20"/>
          <w:szCs w:val="20"/>
        </w:rPr>
        <w:t>přírodu</w:t>
      </w:r>
      <w:r>
        <w:rPr>
          <w:rFonts w:cs="Courier New" w:ascii="Courier New" w:hAnsi="Courier New"/>
          <w:iCs/>
          <w:sz w:val="20"/>
          <w:szCs w:val="20"/>
        </w:rPr>
        <w:t xml:space="preserve">, od níž jste se již dávno odvrátili, pak bude možné, aby se z vás opět stali </w:t>
      </w:r>
      <w:r>
        <w:rPr>
          <w:rFonts w:cs="Courier New" w:ascii="Courier New" w:hAnsi="Courier New"/>
          <w:i/>
          <w:sz w:val="20"/>
          <w:szCs w:val="20"/>
        </w:rPr>
        <w:t>lidé</w:t>
      </w:r>
      <w:r>
        <w:rPr>
          <w:rFonts w:cs="Courier New" w:ascii="Courier New" w:hAnsi="Courier New"/>
          <w:iCs/>
          <w:sz w:val="20"/>
          <w:szCs w:val="20"/>
        </w:rPr>
        <w:t>, kteří žijí podle tvůrčí vůle Boží, a tím prostřednictvím přírody sklízejí zdraví k radostné, tvořivé činnosti na zemi. Jedině tvořivá činnost může ducha podporovat a pomoci mu, aby dosáhl nutné zr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CHOVNÍ ZÁROD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 xml:space="preserve">Duchovní zárodky! Již často jsem o nich mluvil, vysvětloval jejich vývoj a cestu. Řekl jsem také, že pozemští lidé se vyvinuli z duchovních zárodků. Je to tedy </w:t>
      </w:r>
      <w:r>
        <w:rPr>
          <w:rFonts w:cs="Courier New" w:ascii="Courier New" w:hAnsi="Courier New"/>
          <w:i/>
          <w:sz w:val="20"/>
          <w:szCs w:val="20"/>
        </w:rPr>
        <w:t xml:space="preserve">váš </w:t>
      </w:r>
      <w:r>
        <w:rPr>
          <w:rFonts w:cs="Courier New" w:ascii="Courier New" w:hAnsi="Courier New"/>
          <w:iCs/>
          <w:sz w:val="20"/>
          <w:szCs w:val="20"/>
        </w:rPr>
        <w:t>vývoj, lidé, který zde budu líč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nes vám ještě o trochu více přiblížím východisko vašeho vývoje k sebeuvědom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luvil jsem již o druhém, nižším oddělení v duchovní části stvoření, v němž duchovní nemohli vzniknout ihned jako plně zralí, ale museli se vyvíjet z dítě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Z této části ještě </w:t>
      </w:r>
      <w:r>
        <w:rPr>
          <w:rFonts w:cs="Courier New" w:ascii="Courier New" w:hAnsi="Courier New"/>
          <w:i/>
          <w:iCs/>
          <w:sz w:val="20"/>
          <w:szCs w:val="20"/>
        </w:rPr>
        <w:t xml:space="preserve">nepocházejí </w:t>
      </w:r>
      <w:r>
        <w:rPr>
          <w:rFonts w:cs="Courier New" w:ascii="Courier New" w:hAnsi="Courier New"/>
          <w:sz w:val="20"/>
          <w:szCs w:val="20"/>
        </w:rPr>
        <w:t>vyvinutí pozdějšího stvoření, k nimž patříte i vy, pozemští lidé, ale pocházejí teprve z její sraženiny, která nemá sílu, aby se bez vnějších podnětů sama vyvíje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to sraženina se skládá z duchovních semének, duchovních zárodků, z nichž ve hmotnostech vznikají vyvinutí lidští ducho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raženina klesá z duchovní části stvoření a vstupuje do bytostného kruhu, který obklopuje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atím ještě nebudu mluvit o ději přitahování, prožhavování a s tím spojených změn vyzařování, který při tom probíhá podle zákonů stvoření, ale chci hovořit jen o </w:t>
      </w:r>
      <w:r>
        <w:rPr>
          <w:rFonts w:cs="Courier New" w:ascii="Courier New" w:hAnsi="Courier New"/>
          <w:i/>
          <w:iCs/>
          <w:sz w:val="20"/>
          <w:szCs w:val="20"/>
        </w:rPr>
        <w:t>pomocnících</w:t>
      </w:r>
      <w:r>
        <w:rPr>
          <w:rFonts w:cs="Courier New" w:ascii="Courier New" w:hAnsi="Courier New"/>
          <w:sz w:val="20"/>
          <w:szCs w:val="20"/>
        </w:rPr>
        <w:t xml:space="preserve">, kteří jsou při tom činní, a o jednotlivých dějích. To vám může dát srozumitelný </w:t>
      </w:r>
      <w:r>
        <w:rPr>
          <w:rFonts w:cs="Courier New" w:ascii="Courier New" w:hAnsi="Courier New"/>
          <w:i/>
          <w:iCs/>
          <w:sz w:val="20"/>
          <w:szCs w:val="20"/>
        </w:rPr>
        <w:t>obraz</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akmile vám totiž při svém líčení ukáži pevné </w:t>
      </w:r>
      <w:r>
        <w:rPr>
          <w:rFonts w:cs="Courier New" w:ascii="Courier New" w:hAnsi="Courier New"/>
          <w:i/>
          <w:iCs/>
          <w:sz w:val="20"/>
          <w:szCs w:val="20"/>
        </w:rPr>
        <w:t>formy</w:t>
      </w:r>
      <w:r>
        <w:rPr>
          <w:rFonts w:cs="Courier New" w:ascii="Courier New" w:hAnsi="Courier New"/>
          <w:sz w:val="20"/>
          <w:szCs w:val="20"/>
        </w:rPr>
        <w:t>, můžete si potom představit něco určitého, co přibližně odpovídá skutečnosti a pomůže vám, abyste tomu pozemsky porozumě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chci tedy vysvětlovat, </w:t>
      </w:r>
      <w:r>
        <w:rPr>
          <w:rFonts w:cs="Courier New" w:ascii="Courier New" w:hAnsi="Courier New"/>
          <w:i/>
          <w:iCs/>
          <w:sz w:val="20"/>
          <w:szCs w:val="20"/>
        </w:rPr>
        <w:t xml:space="preserve">jak </w:t>
      </w:r>
      <w:r>
        <w:rPr>
          <w:rFonts w:cs="Courier New" w:ascii="Courier New" w:hAnsi="Courier New"/>
          <w:sz w:val="20"/>
          <w:szCs w:val="20"/>
        </w:rPr>
        <w:t xml:space="preserve">se vše odehrává, zachvívajíc se podle zákona stvoření, ale jak se to při formování </w:t>
      </w:r>
      <w:r>
        <w:rPr>
          <w:rFonts w:cs="Courier New" w:ascii="Courier New" w:hAnsi="Courier New"/>
          <w:i/>
          <w:iCs/>
          <w:sz w:val="20"/>
          <w:szCs w:val="20"/>
        </w:rPr>
        <w:t>projevu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bytostném kruhu, do něhož se duchovní zárodek ponoří, jsou bytosti velmi různých druhů. Nejsou navzájem smíseny, ale vyskytují se v jednotlivých úrovních nad sebou, a to podle druhu činnosti, v níž se zachvíva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cházíme-li z duchovna, nacházíme na nejvyšším místě kruhu podivuhodně jemné ženské bytosti, které se zachvívají v paprsku lásky a čistoty. Ujímají se duchovních zárodků, s mateřskou péčí je zahalují do bytostného pláště a takto zahalené, ještě úplně nevědomé duchovní zárodky předávají dřímající do rukou jiných ženských bytostí, jež jsou blíže jemné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yto bytosti halí zárodky do druhé schránky, která je zase jiného druhu a odpovídá </w:t>
      </w:r>
      <w:r>
        <w:rPr>
          <w:rFonts w:cs="Courier New" w:ascii="Courier New" w:hAnsi="Courier New"/>
          <w:i/>
          <w:iCs/>
          <w:sz w:val="20"/>
          <w:szCs w:val="20"/>
        </w:rPr>
        <w:t>tomu</w:t>
      </w:r>
      <w:r>
        <w:rPr>
          <w:rFonts w:cs="Courier New" w:ascii="Courier New" w:hAnsi="Courier New"/>
          <w:sz w:val="20"/>
          <w:szCs w:val="20"/>
        </w:rPr>
        <w:t xml:space="preserve"> okolí, v němž se samy nacházejí. Pak doprovázejí zárodky, které tím opět trochu ztěžkly, dolů k nejvyšší vrstvě jemno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y tyto jemné ženské bytosti </w:t>
      </w:r>
      <w:r>
        <w:rPr>
          <w:rFonts w:cs="Courier New" w:ascii="Courier New" w:hAnsi="Courier New"/>
          <w:i/>
          <w:iCs/>
          <w:sz w:val="20"/>
          <w:szCs w:val="20"/>
        </w:rPr>
        <w:t xml:space="preserve">podporují </w:t>
      </w:r>
      <w:r>
        <w:rPr>
          <w:rFonts w:cs="Courier New" w:ascii="Courier New" w:hAnsi="Courier New"/>
          <w:sz w:val="20"/>
          <w:szCs w:val="20"/>
        </w:rPr>
        <w:t>svou pomocí zákonité a samočinné děje. Jsou dokonale krásné a v dřívějších dobách již byly známy mnoha lidem, jimž se mohly tu a tam někdy ukázat. Byly nazývány dobrými vílami, které se starají o vyvíjející se lidské duše a podporují 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 hranici jemnohmotnosti čekají opět jiné ženské bytosti na duchovní zárodky přicházející shora, aby je dobrotivě </w:t>
      </w:r>
      <w:r>
        <w:rPr>
          <w:rFonts w:cs="Courier New" w:ascii="Courier New" w:hAnsi="Courier New"/>
          <w:i/>
          <w:iCs/>
          <w:sz w:val="20"/>
          <w:szCs w:val="20"/>
        </w:rPr>
        <w:t>opatrovaly</w:t>
      </w:r>
      <w:r>
        <w:rPr>
          <w:rFonts w:cs="Courier New" w:ascii="Courier New" w:hAnsi="Courier New"/>
          <w:sz w:val="20"/>
          <w:szCs w:val="20"/>
        </w:rPr>
        <w:t>. K </w:t>
      </w:r>
      <w:r>
        <w:rPr>
          <w:rFonts w:cs="Courier New" w:ascii="Courier New" w:hAnsi="Courier New"/>
          <w:i/>
          <w:iCs/>
          <w:sz w:val="20"/>
          <w:szCs w:val="20"/>
        </w:rPr>
        <w:t xml:space="preserve">ochraně </w:t>
      </w:r>
      <w:r>
        <w:rPr>
          <w:rFonts w:cs="Courier New" w:ascii="Courier New" w:hAnsi="Courier New"/>
          <w:sz w:val="20"/>
          <w:szCs w:val="20"/>
        </w:rPr>
        <w:t>jsou zde kromě toho pro případ potřeby bytosti mužského druhu, jež se však nezabývají opatrováním, ale pozitivnější činn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e duchovní zárodek obklopen péčí bytostných pomocníků. Je dosud nevědomý, ale pohání jej touha po sebeuvědomění, takže postupuje stále dál, až v jemnohmotnosti narazí na takovou hutnost, která mu již nedovolí, aby pronikal nevědomý dál, a proto se jeho sestup dolů zastaví. Duchovní zárodek zde musí setrvat, aby se probudil k vývoji, dříve než může postupovat 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opět zcela přirozený děj, způsobený druhem okolí, pro duchovní zárodky však představuje velký mezník. Nacházejí se nyní v úrovni jemnohmotnosti, jejíž hutnost je zadržuje, a tím je ukončeno jejich nevědomé putov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sz w:val="20"/>
          <w:szCs w:val="20"/>
        </w:rPr>
        <w:t xml:space="preserve">Jsou tedy náhle měkce uloženy ve vrstvě, která je nepustí dále. Jen probouzející se, i když jen slabé, ale přece již </w:t>
      </w:r>
      <w:r>
        <w:rPr>
          <w:rFonts w:cs="Courier New" w:ascii="Courier New" w:hAnsi="Courier New"/>
          <w:i/>
          <w:sz w:val="20"/>
          <w:szCs w:val="20"/>
        </w:rPr>
        <w:t xml:space="preserve">vědomé </w:t>
      </w:r>
      <w:r>
        <w:rPr>
          <w:rFonts w:cs="Courier New" w:ascii="Courier New" w:hAnsi="Courier New"/>
          <w:iCs/>
          <w:sz w:val="20"/>
          <w:szCs w:val="20"/>
        </w:rPr>
        <w:t>chtění může dát zárodkům sílu k tomu, aby poznaly své okolí, prošly jím a pokračovaly dál v ces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zde musím ve svých výkladech postupovat pomalu a zvlášť pečlivě, aby si lidé mohli o tom utvořit správný obraz a aby nebylo nic posunut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boť zde, kde duchovní zárodky na svém prvním nevědomém putování musí následkem zcela určité hutnosti zůstat doslova vězet v jemnohmotnosti, která je proniknuta bytostnými proudy, se odehrává mnoho důležitého pro lidského ducha. Je to důležitý bod na jeho cestě, protože se zde ponořuje do hmotností za účelem vývoje, a rovněž tak důležitý bod na zpáteční cestě, když vývojem dosáhne zralosti a postupuje opět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ávě </w:t>
      </w:r>
      <w:r>
        <w:rPr>
          <w:rFonts w:cs="Courier New" w:ascii="Courier New" w:hAnsi="Courier New"/>
          <w:i/>
          <w:sz w:val="20"/>
          <w:szCs w:val="20"/>
        </w:rPr>
        <w:t xml:space="preserve">tato </w:t>
      </w:r>
      <w:r>
        <w:rPr>
          <w:rFonts w:cs="Courier New" w:ascii="Courier New" w:hAnsi="Courier New"/>
          <w:iCs/>
          <w:sz w:val="20"/>
          <w:szCs w:val="20"/>
        </w:rPr>
        <w:t>vrstva je velmi důležitou hraniční úrovní v bytí lidského ducha. Proto u ní chci zůstat déle a říci o ní ví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skému duchu, který vystoupil až sem, připadá tato úroveň nesmírně vznešená a podivuhodně krásná. Leží před našimi zraky zalita mírným světlem, které se zdá mírné, a přece je mnohem jasnější než záře našeho slunce zde na zemi, světlem, jehož paprsky probouzejí, pomáhají a posiluj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elá úroveň vypadá jako jediná nekonečná zahrada. Jedna kvetoucí zahrada se připojuje ke druhé až do nedohledných dálek. Jsou naplněny krásnými květinami všech velikostí a mnoha barev. Pečují o ně něžné bytosti, chrání a střeží je vážné mužské postavy, které kráčejí mezi jejich řadami, dělají pořádek, dohlížejí na ně a třídí 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olem dokola stojí kvetoucí besídky zvoucí k odpočinku a osvěžení a… k tichému, vděčnému rozjím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Hutnější hmota, tvořící půdu, je jemnohmotnost, která zastavila duchovní zárodky a zadržela je zde na jejich ces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pak se stane něco podivuhodného: Bytostný plášť, do něhož něžné ženské bytosti zahalily každý duchovní zárodek při jeho odchodu z duchovní říše, se zde pod zářením této úrovně – zakořeněn v jemnohmotné půdě a opatrován bytostnými pěstounkami – vyvine v nádhernou květinu, v jejímž kalichu spočívá spící duchovní zárodek a víc a více sí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íky účinkům této úrovně, které jsou přes všechnu její jemnost ve srovnání s duchovní říší přece jen hrubšího druhu, a díky tomu, že se zde silněji ozývá veškerý pohyb a dění, je duchovní zárodek vyburcován a při zcela určité zralosti se pak může tehdy, když poupě rozpukne, současně probudit k pozvolnému uvědomování. Toto nabytí vědomí však ještě není vědomí sebe sam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d </w:t>
      </w:r>
      <w:r>
        <w:rPr>
          <w:rFonts w:cs="Courier New" w:ascii="Courier New" w:hAnsi="Courier New"/>
          <w:i/>
          <w:sz w:val="20"/>
          <w:szCs w:val="20"/>
        </w:rPr>
        <w:t>vědomí</w:t>
      </w:r>
      <w:r>
        <w:rPr>
          <w:rFonts w:cs="Courier New" w:ascii="Courier New" w:hAnsi="Courier New"/>
          <w:iCs/>
          <w:sz w:val="20"/>
          <w:szCs w:val="20"/>
        </w:rPr>
        <w:t xml:space="preserve"> probouzejícího se ducha až k </w:t>
      </w:r>
      <w:r>
        <w:rPr>
          <w:rFonts w:cs="Courier New" w:ascii="Courier New" w:hAnsi="Courier New"/>
          <w:i/>
          <w:sz w:val="20"/>
          <w:szCs w:val="20"/>
        </w:rPr>
        <w:t>sebe vědomí</w:t>
      </w:r>
      <w:r>
        <w:rPr>
          <w:rFonts w:cs="Courier New" w:ascii="Courier New" w:hAnsi="Courier New"/>
          <w:iCs/>
          <w:sz w:val="20"/>
          <w:szCs w:val="20"/>
        </w:rPr>
        <w:t xml:space="preserve"> zralého ducha je ještě velký krok! Zvíře je také vědomé, ale není si vědomo sebe sama! Tím se však teď nebudeme zdrž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Rozpuk každého poupěte je tedy vyvolán zralostí duchovního zárodku a je jejím přirozeným, samočinným následkem. Třesknutím při rozpuku se duchovní zárodek současně probouzí k vědomí své existen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jsou děje, jež budou moci být později přesně vysvětleny do všech podrobností, abyste v nich našli zákonitost, která spočívá i v nich a jejíž zásluhou je všechno prosté a přirozené, jak to lze stále znovu poznat v celé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větina, v jejímž kalichu duchovní zárodek zrál, potřebovala jen jednu část bytostné schránky duchovního zárodku. Druhá část zůstala kolem duchovního zárodku a při procitnutí k vědomí nabyla formy lidského dítěte. Při rozvinutí poupěte tedy v kalichu květiny leží dítě v lidské pod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zde musím opět připojit několik vysvětlení, než budu moci pokrač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říve než se duchovní zárodek dostal do rukou zahradních pěstounek, opatrovaly jej už </w:t>
      </w:r>
      <w:r>
        <w:rPr>
          <w:rFonts w:cs="Courier New" w:ascii="Courier New" w:hAnsi="Courier New"/>
          <w:i/>
          <w:sz w:val="20"/>
          <w:szCs w:val="20"/>
        </w:rPr>
        <w:t xml:space="preserve">dvě </w:t>
      </w:r>
      <w:r>
        <w:rPr>
          <w:rFonts w:cs="Courier New" w:ascii="Courier New" w:hAnsi="Courier New"/>
          <w:iCs/>
          <w:sz w:val="20"/>
          <w:szCs w:val="20"/>
        </w:rPr>
        <w:t>různé ženské bytosti. Oba druhy můžeme nazvat vílami. První, která se duchovního zárodku ujala, když opustil duchovní říši, jej zahalila jemným pláštěm z nejjemnějšího druhu této úrovně nebo tohoto kruhu, druhá jej zahalila pláštěm jiné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uchovní zárodek měl tedy při svém uváznutí v jemné hmotnosti již dvě různé schránky, které přijal z rukou víl, tedy dva dary ví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základě těchto dějů vznikla později vyprávění o darech, jež víly vkládají do kolébky dě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evní schránka se tedy v hutnější hrubohmotnosti vyvinula pod probouzejícím zářením v ochranné poupě květu a nejjemnější vnitřní schránka se při procitnutí ihned vyvinula v tělíčko lidské podoby. Proč se jemnější schránka musela zformovat v </w:t>
      </w:r>
      <w:r>
        <w:rPr>
          <w:rFonts w:cs="Courier New" w:ascii="Courier New" w:hAnsi="Courier New"/>
          <w:i/>
          <w:sz w:val="20"/>
          <w:szCs w:val="20"/>
        </w:rPr>
        <w:t>lidské tělo</w:t>
      </w:r>
      <w:r>
        <w:rPr>
          <w:rFonts w:cs="Courier New" w:ascii="Courier New" w:hAnsi="Courier New"/>
          <w:iCs/>
          <w:sz w:val="20"/>
          <w:szCs w:val="20"/>
        </w:rPr>
        <w:t>, také vysvětl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svém Poselství jsem již řekl, že současně s tím, jak se </w:t>
      </w:r>
      <w:r>
        <w:rPr>
          <w:rFonts w:cs="Courier New" w:ascii="Courier New" w:hAnsi="Courier New"/>
          <w:i/>
          <w:sz w:val="20"/>
          <w:szCs w:val="20"/>
        </w:rPr>
        <w:t>duch</w:t>
      </w:r>
      <w:r>
        <w:rPr>
          <w:rFonts w:cs="Courier New" w:ascii="Courier New" w:hAnsi="Courier New"/>
          <w:iCs/>
          <w:sz w:val="20"/>
          <w:szCs w:val="20"/>
        </w:rPr>
        <w:t xml:space="preserve"> stane vědomým, vznikne i lidská forma, protože zvláštní druh ducha vyžaduje lidskou for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řečeno ve velkých rysech. Nyní musím rozšířit i toto vysvětlení a upozornit na to, že když duchovní zárodek poprvé procitne k vědomí, </w:t>
      </w:r>
      <w:r>
        <w:rPr>
          <w:rFonts w:cs="Courier New" w:ascii="Courier New" w:hAnsi="Courier New"/>
          <w:i/>
          <w:sz w:val="20"/>
          <w:szCs w:val="20"/>
        </w:rPr>
        <w:t xml:space="preserve">neutváří </w:t>
      </w:r>
      <w:r>
        <w:rPr>
          <w:rFonts w:cs="Courier New" w:ascii="Courier New" w:hAnsi="Courier New"/>
          <w:iCs/>
          <w:sz w:val="20"/>
          <w:szCs w:val="20"/>
        </w:rPr>
        <w:t>se ještě jako lidská forma on sám, ale pouze jemná bytostná schránka, kterou dostal prostřednictvím první v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to schránka nabývá lidské podoby, protože při procitnutí ji duchovní zárodek již nevědomě prožhavuje. Je tedy, i když nevědomě, </w:t>
      </w:r>
      <w:r>
        <w:rPr>
          <w:rFonts w:cs="Courier New" w:ascii="Courier New" w:hAnsi="Courier New"/>
          <w:i/>
          <w:sz w:val="20"/>
          <w:szCs w:val="20"/>
        </w:rPr>
        <w:t>duchovně</w:t>
      </w:r>
      <w:r>
        <w:rPr>
          <w:rFonts w:cs="Courier New" w:ascii="Courier New" w:hAnsi="Courier New"/>
          <w:iCs/>
          <w:sz w:val="20"/>
          <w:szCs w:val="20"/>
        </w:rPr>
        <w:t xml:space="preserve"> prožhavována a z toho důvodu nabývá samozřejmě – jak to odpovídá druhu prožhavení – lidské podo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ch sám dostává teprve pozvolna při tom, jak si na svém putování hmotnostmi uvědomuje </w:t>
      </w:r>
      <w:r>
        <w:rPr>
          <w:rFonts w:cs="Courier New" w:ascii="Courier New" w:hAnsi="Courier New"/>
          <w:i/>
          <w:sz w:val="20"/>
          <w:szCs w:val="20"/>
        </w:rPr>
        <w:t>sám sebe</w:t>
      </w:r>
      <w:r>
        <w:rPr>
          <w:rFonts w:cs="Courier New" w:ascii="Courier New" w:hAnsi="Courier New"/>
          <w:iCs/>
          <w:sz w:val="20"/>
          <w:szCs w:val="20"/>
        </w:rPr>
        <w:t>, více nebo méně pěknou podobu, a to podle toho, jaký je jeho vývoj a kam směřuje. Spolu s tím se odpovídajícím způsobem přetvářejí i jeho vnější bytostné a jemnohmotné schrán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e stavu, kdy je duchovní zárodek pouze vědomý, je bytostná a jemnohmotná schránka </w:t>
      </w:r>
      <w:r>
        <w:rPr>
          <w:rFonts w:cs="Courier New" w:ascii="Courier New" w:hAnsi="Courier New"/>
          <w:i/>
          <w:sz w:val="20"/>
          <w:szCs w:val="20"/>
        </w:rPr>
        <w:t>vždy krásná</w:t>
      </w:r>
      <w:r>
        <w:rPr>
          <w:rFonts w:cs="Courier New" w:ascii="Courier New" w:hAnsi="Courier New"/>
          <w:iCs/>
          <w:sz w:val="20"/>
          <w:szCs w:val="20"/>
        </w:rPr>
        <w:t xml:space="preserve">, protože může být </w:t>
      </w:r>
      <w:r>
        <w:rPr>
          <w:rFonts w:cs="Courier New" w:ascii="Courier New" w:hAnsi="Courier New"/>
          <w:i/>
          <w:sz w:val="20"/>
          <w:szCs w:val="20"/>
        </w:rPr>
        <w:t>znetvořena</w:t>
      </w:r>
      <w:r>
        <w:rPr>
          <w:rFonts w:cs="Courier New" w:ascii="Courier New" w:hAnsi="Courier New"/>
          <w:iCs/>
          <w:sz w:val="20"/>
          <w:szCs w:val="20"/>
        </w:rPr>
        <w:t xml:space="preserve"> až tehdy, když si duch začne uvědomovat </w:t>
      </w:r>
      <w:r>
        <w:rPr>
          <w:rFonts w:cs="Courier New" w:ascii="Courier New" w:hAnsi="Courier New"/>
          <w:i/>
          <w:sz w:val="20"/>
          <w:szCs w:val="20"/>
        </w:rPr>
        <w:t>sám sebe</w:t>
      </w:r>
      <w:r>
        <w:rPr>
          <w:rFonts w:cs="Courier New" w:ascii="Courier New" w:hAnsi="Courier New"/>
          <w:iCs/>
          <w:sz w:val="20"/>
          <w:szCs w:val="20"/>
        </w:rPr>
        <w:t xml:space="preserve"> a tím získá i svou svobodnou vů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myslete pečlivě tuto větu! Najdete v ní mnoho rozlušt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jdete také vysvětlení, proč se všechny bytosti, které se vědomě zachvívají ve službě Boží vůli, bez výjimky vyznačují nejjemnější krásou a dokonalými postavami. Je to proto, že v sobě mají duchovno, ale nemohou svou podobu znetvořit nesprávně zaměřeným vědomím sebe sam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íky tomuto vysvětlení najdete také rozdíl v tom, co jsme dosud označovali velkým hromadným názvem „bytostné“. Dnes vám poprvé ukazuji zcela určité odstupňování, může však být zatím podáno jen ve velkých rysech, abychom nešli příliš do šíř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bytostní, kteří v sobě mají duchovno a vědomě se zachvívají ve službě Boží vůli. Jsou také jiní bytostní, kteří v sobě mají jen bytostné a duchovno jim chybí. K nim patří například zvířat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bych hned zpočátku předešel zbytečným otázkám a aby tomu lidé mohli správně porozumět, řeknu ještě, že ve stvoření se můžeme setkat i s mnoha jinými druhy bytostných pomocníků. Zmíním se ale o nich jen případ od případu, jakmile se k tomu naskytne příležitost. Tím snadněji to pochopíte. Později si to budou moci lidé sami sestavit z Poselst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chci jen říci, že také ty bytostné, v nichž je duchovno, lze rozdělit na různé druhy. Největší část se jich zachvívá </w:t>
      </w:r>
      <w:r>
        <w:rPr>
          <w:rFonts w:cs="Courier New" w:ascii="Courier New" w:hAnsi="Courier New"/>
          <w:i/>
          <w:sz w:val="20"/>
          <w:szCs w:val="20"/>
        </w:rPr>
        <w:t xml:space="preserve">jen </w:t>
      </w:r>
      <w:r>
        <w:rPr>
          <w:rFonts w:cs="Courier New" w:ascii="Courier New" w:hAnsi="Courier New"/>
          <w:iCs/>
          <w:sz w:val="20"/>
          <w:szCs w:val="20"/>
        </w:rPr>
        <w:t xml:space="preserve">ve službě </w:t>
      </w:r>
      <w:r>
        <w:rPr>
          <w:rFonts w:cs="Courier New" w:ascii="Courier New" w:hAnsi="Courier New"/>
          <w:i/>
          <w:sz w:val="20"/>
          <w:szCs w:val="20"/>
        </w:rPr>
        <w:t xml:space="preserve">vůli Boží </w:t>
      </w:r>
      <w:r>
        <w:rPr>
          <w:rFonts w:cs="Courier New" w:ascii="Courier New" w:hAnsi="Courier New"/>
          <w:iCs/>
          <w:sz w:val="20"/>
          <w:szCs w:val="20"/>
        </w:rPr>
        <w:t xml:space="preserve"> a je úplně nezávislá na všech ostatní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lá část, která je velmi vzdálená od světlých výšin a působí v úzkém spojení s nejhrubší hmotností, jako jsou skřítci a tak dále, ale mohla být jako mnoho jiného přechodně ovlivňována vyvinutými lidskými duchy žijícími v hrubo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yní však již byla možnost vykonávat tento vliv lidskému duchu </w:t>
      </w:r>
      <w:r>
        <w:rPr>
          <w:rFonts w:cs="Courier New" w:ascii="Courier New" w:hAnsi="Courier New"/>
          <w:i/>
          <w:sz w:val="20"/>
          <w:szCs w:val="20"/>
        </w:rPr>
        <w:t>odňata</w:t>
      </w:r>
      <w:r>
        <w:rPr>
          <w:rFonts w:cs="Courier New" w:ascii="Courier New" w:hAnsi="Courier New"/>
          <w:iCs/>
          <w:sz w:val="20"/>
          <w:szCs w:val="20"/>
        </w:rPr>
        <w:t xml:space="preserve"> a také tito malí bytostní pomocníci slouží v současnosti, během soudu a po dobu trvání tisícileté říše, jen vůli Bož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mohu ale ještě zacházet do těchto podrobností, protože bych vás příliš odvedl od hlavních rysů. Chci vám nejdříve dát </w:t>
      </w:r>
      <w:r>
        <w:rPr>
          <w:rFonts w:cs="Courier New" w:ascii="Courier New" w:hAnsi="Courier New"/>
          <w:i/>
          <w:sz w:val="20"/>
          <w:szCs w:val="20"/>
        </w:rPr>
        <w:t>základní vědění</w:t>
      </w:r>
      <w:r>
        <w:rPr>
          <w:rFonts w:cs="Courier New" w:ascii="Courier New" w:hAnsi="Courier New"/>
          <w:iCs/>
          <w:sz w:val="20"/>
          <w:szCs w:val="20"/>
        </w:rPr>
        <w:t>, jež by vám poskytlo oporu, kterou potřebujete ke vzestupu a k tomu, aby se váš duch zdokonalil a dozrál pro světlé výšin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šechno ostatní musí zatím zůstat stranou, dokud neskončí velká očista. Do té doby není čas na podrobnosti, které vedou do dálek, nad nimiž by se vám zatočila hla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áte se nejprve </w:t>
      </w:r>
      <w:r>
        <w:rPr>
          <w:rFonts w:cs="Courier New" w:ascii="Courier New" w:hAnsi="Courier New"/>
          <w:i/>
          <w:sz w:val="20"/>
          <w:szCs w:val="20"/>
        </w:rPr>
        <w:t xml:space="preserve">zachránit </w:t>
      </w:r>
      <w:r>
        <w:rPr>
          <w:rFonts w:cs="Courier New" w:ascii="Courier New" w:hAnsi="Courier New"/>
          <w:iCs/>
          <w:sz w:val="20"/>
          <w:szCs w:val="20"/>
        </w:rPr>
        <w:t>z bludišť pochybného vědění, které není opravdovým věděním. To je nyní pro vás nejnutnější, jak sami později pozná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smíte ovšem chápat všechno příliš pozemsky, když si tvoříte obraz o těchto dějích, neboť zde neexistuje pozemská tíže. A přesto se s podobnými ději setkáváte i v této </w:t>
      </w:r>
      <w:r>
        <w:rPr>
          <w:rFonts w:cs="Courier New" w:ascii="Courier New" w:hAnsi="Courier New"/>
          <w:i/>
          <w:sz w:val="20"/>
          <w:szCs w:val="20"/>
        </w:rPr>
        <w:t xml:space="preserve">hrubé </w:t>
      </w:r>
      <w:r>
        <w:rPr>
          <w:rFonts w:cs="Courier New" w:ascii="Courier New" w:hAnsi="Courier New"/>
          <w:iCs/>
          <w:sz w:val="20"/>
          <w:szCs w:val="20"/>
        </w:rPr>
        <w:t>hmotnosti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n se podívejte na motýla, který se vyvíjí pod ochranou kukly a roztrhne ji, jakmile k tomu dozra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chranný obal duchovního zárodku dostává formu květiny, která se musí vyvíjet v souladu s vlastnostmi půdy v jemnohmotnosti. Také každé „proč“ a „jak“ lze přesně vysvětlit podle zákonů, takže poznáte, že to musí probíhat právě tímto způsobem a mít tuto formu a </w:t>
      </w:r>
      <w:r>
        <w:rPr>
          <w:rFonts w:cs="Courier New" w:ascii="Courier New" w:hAnsi="Courier New"/>
          <w:i/>
          <w:sz w:val="20"/>
          <w:szCs w:val="20"/>
        </w:rPr>
        <w:t xml:space="preserve">nemůže </w:t>
      </w:r>
      <w:r>
        <w:rPr>
          <w:rFonts w:cs="Courier New" w:ascii="Courier New" w:hAnsi="Courier New"/>
          <w:iCs/>
          <w:sz w:val="20"/>
          <w:szCs w:val="20"/>
        </w:rPr>
        <w:t xml:space="preserve">to být vůbec </w:t>
      </w:r>
      <w:r>
        <w:rPr>
          <w:rFonts w:cs="Courier New" w:ascii="Courier New" w:hAnsi="Courier New"/>
          <w:i/>
          <w:sz w:val="20"/>
          <w:szCs w:val="20"/>
        </w:rPr>
        <w:t>jinak</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ude třeba ještě několikaletého vysvětlování, aby se dospělo tak daleko, že vy lidé potom s údivem poznáte velkou jednoduchost, která se ve stvoření objevuje v tisícerých obměnách, a přesto je ve všech věcech vždy přesně tatáž a vyvíjí se podle </w:t>
      </w:r>
      <w:r>
        <w:rPr>
          <w:rFonts w:cs="Courier New" w:ascii="Courier New" w:hAnsi="Courier New"/>
          <w:i/>
          <w:sz w:val="20"/>
          <w:szCs w:val="20"/>
        </w:rPr>
        <w:t xml:space="preserve">jediného </w:t>
      </w:r>
      <w:r>
        <w:rPr>
          <w:rFonts w:cs="Courier New" w:ascii="Courier New" w:hAnsi="Courier New"/>
          <w:iCs/>
          <w:sz w:val="20"/>
          <w:szCs w:val="20"/>
        </w:rPr>
        <w:t>základního záko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elí ohromení zjistíte, že poznání bylo obtížné jen vaší vinou. Vy sami jste k tomu přispěli a vše si ztížili. Šli jste oklikami a bludnými cestami, jež vás musely unavit a zavedly vás tak daleko, že bez pomoci ze Světla jste již vůbec nemohli dosáhnout cíl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vám domýšlivost vašeho rozumu neprovedla tak zlý, ale zasloužený kousek tím, že způsobila umělý zmatek, byli byste v dětské důvěře věrně vedeni Světlem a snadno a rychle byste po cestě, na které vás čekaly jen radosti, dospěli k úplné zral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yní to však máte velmi těžké, protože všechny kameny, jimiž jste si zahradili cestu, musíte nejprve sami odklidit. Nemůžete se také jediným skokem vrátit na pravou cestu, ale musíte projít všemi oklikami a bludnými cestami nazpět až k místu, kde jste odbočili z pravé cesty, a na jejím začátku můžete ještě jednou vykročit vpřed.</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jsem vás nejdříve musel následovat na všech vašich oklikách a bludných cestách, abych k vám došel, zavolal na vás a pak ty, kteří poslechli mého volání, pečlivě přivedl zpět, neboť sami nejste schopni dostat se z tohoto bludišt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mohl jsem k vám přijít přímo ze Světla, nýbrž jen po </w:t>
      </w:r>
      <w:r>
        <w:rPr>
          <w:rFonts w:cs="Courier New" w:ascii="Courier New" w:hAnsi="Courier New"/>
          <w:i/>
          <w:sz w:val="20"/>
          <w:szCs w:val="20"/>
        </w:rPr>
        <w:t>vašich vlastních cestách</w:t>
      </w:r>
      <w:r>
        <w:rPr>
          <w:rFonts w:cs="Courier New" w:ascii="Courier New" w:hAnsi="Courier New"/>
          <w:iCs/>
          <w:sz w:val="20"/>
          <w:szCs w:val="20"/>
        </w:rPr>
        <w:t>, jestliže jsem vám chtěl přinést pomoc.</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rzy tomu všemu také budete rozumět, až dopějete k poznání; nebude to již trvat dlouho. Pak pro vás bude mnohé snadnějš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čkoliv je v tomto stvoření </w:t>
      </w:r>
      <w:r>
        <w:rPr>
          <w:rFonts w:cs="Courier New" w:ascii="Courier New" w:hAnsi="Courier New"/>
          <w:i/>
          <w:sz w:val="20"/>
          <w:szCs w:val="20"/>
        </w:rPr>
        <w:t xml:space="preserve">všechno </w:t>
      </w:r>
      <w:r>
        <w:rPr>
          <w:rFonts w:cs="Courier New" w:ascii="Courier New" w:hAnsi="Courier New"/>
          <w:iCs/>
          <w:sz w:val="20"/>
          <w:szCs w:val="20"/>
        </w:rPr>
        <w:t>důležité a má svůj smysl, přece je zde pro vás přímá linie, která vám poskytuje oporu, když si osvojujete vědění, a po níž můžete jistě kráčet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jen tuto oporu vám chci </w:t>
      </w:r>
      <w:r>
        <w:rPr>
          <w:rFonts w:cs="Courier New" w:ascii="Courier New" w:hAnsi="Courier New"/>
          <w:i/>
          <w:sz w:val="20"/>
          <w:szCs w:val="20"/>
        </w:rPr>
        <w:t xml:space="preserve">nejdříve </w:t>
      </w:r>
      <w:r>
        <w:rPr>
          <w:rFonts w:cs="Courier New" w:ascii="Courier New" w:hAnsi="Courier New"/>
          <w:iCs/>
          <w:sz w:val="20"/>
          <w:szCs w:val="20"/>
        </w:rPr>
        <w:t>dát, neboť ji nutně potřebuje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nes jsem vám ukázal zcela nový obraz úrovně, která pro vás, pozemské lidi, zůstává vlastním východiskem, a hraje proto velkou roli. Víte nyní, </w:t>
      </w:r>
      <w:r>
        <w:rPr>
          <w:rFonts w:cs="Courier New" w:ascii="Courier New" w:hAnsi="Courier New"/>
          <w:i/>
          <w:sz w:val="20"/>
          <w:szCs w:val="20"/>
        </w:rPr>
        <w:t xml:space="preserve">jak </w:t>
      </w:r>
      <w:r>
        <w:rPr>
          <w:rFonts w:cs="Courier New" w:ascii="Courier New" w:hAnsi="Courier New"/>
          <w:iCs/>
          <w:sz w:val="20"/>
          <w:szCs w:val="20"/>
        </w:rPr>
        <w:t xml:space="preserve">se probouzíte a </w:t>
      </w:r>
      <w:r>
        <w:rPr>
          <w:rFonts w:cs="Courier New" w:ascii="Courier New" w:hAnsi="Courier New"/>
          <w:i/>
          <w:sz w:val="20"/>
          <w:szCs w:val="20"/>
        </w:rPr>
        <w:t xml:space="preserve">kde </w:t>
      </w:r>
      <w:r>
        <w:rPr>
          <w:rFonts w:cs="Courier New" w:ascii="Courier New" w:hAnsi="Courier New"/>
          <w:iCs/>
          <w:sz w:val="20"/>
          <w:szCs w:val="20"/>
        </w:rPr>
        <w:t>k tomu docház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 tato úroveň, jež vám zprostředkovává a umožňuje vstup do světa, poskytuje vám tedy základ k tomu, abyste mohli sami existovat jako lidé, je také důležitá pro zralého ducha, který se správně vyvinul ve smyslu Boží vůle a je schopen vzestup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ako se zde rozvine první schránka v lidské podobě, tak opět na této úrovni odkládá zralý duch stejnou schránku, první schránku, která je pak při vzestupu poslední z těch, jež odklád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ůstává zde na této úrovni a opět se rozloží, rozplyne ve stejném druhu, z něhož kdysi vznikla jako dar v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schránka zralého ducha však s sebou přináší nové síly a osvěžuje a posiluje stejný druh, protože ji silně prožhavil duch, který se stal ve správném smyslu, jemuž odpovídá vzestup, vědomým sám sebe a má tento žár v sob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tento druh schránek v kruhu bytostného kolem hmotností stále více sílí a může ještě vydatněji pomáhat vývoji a procitání mnoha dalších zárodků lidských duchů.</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 odložení poslední schránky jemné bytostnosti odchází duch uvědomující si sám sebe z této úrovně zahrad opět do duchovní říše, kterou kdysi opustil jako nevědomý duchovní zárodek, když se podvolil jen svému neurčitému nutkání k vývoji, jež vychází z touhy po uvědom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silujte o to, pozemští lidé, abyste plně dozrálí směli vejít do říše ducha! Budete pak spojeni s </w:t>
      </w:r>
      <w:r>
        <w:rPr>
          <w:rFonts w:cs="Courier New" w:ascii="Courier New" w:hAnsi="Courier New"/>
          <w:i/>
          <w:sz w:val="20"/>
          <w:szCs w:val="20"/>
        </w:rPr>
        <w:t>těmi</w:t>
      </w:r>
      <w:r>
        <w:rPr>
          <w:rFonts w:cs="Courier New" w:ascii="Courier New" w:hAnsi="Courier New"/>
          <w:iCs/>
          <w:sz w:val="20"/>
          <w:szCs w:val="20"/>
        </w:rPr>
        <w:t>, kteří se mohli vyvinout v duchovnu, aniž se museli nejdříve ponořit do hmotn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budete také méně silní než oni, neboť jste překonali mnoho překážek a při tom, jak jste se snažili je překonat, jste se stali plameny! Z vašeho příchodu tam budou mít radost, jak již bylo naznačeno v podobenství o ztraceném synov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YTOSTNÉ ZÁROD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luvil jsem o procitnutí duchovních zárodků k vědomí své existen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ejně jako jsou v duchovnu poslední sraženinou duchovní zárodky, také v bytostném zbývá naposled sraženina nevědomých bytostných zárodků. A tak jako se duchovní zárodky vnořují do nejjemnější vrstvy jemnohmotnosti, tak se i bytostné zárodky snášejí do nejjemnější vrstvy hrubohmotnosti, kde později působí jako vyvinutí bytostní pomocníc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tyto bytostné zárodky jsou zahaleny schránkami, takže ztěžknou a klesají do poněkud hutnější vrstvy hrubohmotnosti, kde potom rovněž zůstanou doslova věz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říve než přejdu k vysvětlení, musím uvést něco, o čem jsem sice již jednou zběžně mluvil, ale úmyslně jsem se dosud vyhýbal bližšímu vylíčení, protože by lidského ducha mohlo snadno zmást, kdybych předčasně řekl příliš mno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iž dříve jsem poukázal na to, že ve stvoření jsou kromě toho, co nabylo formy, také </w:t>
      </w:r>
      <w:r>
        <w:rPr>
          <w:rFonts w:cs="Courier New" w:ascii="Courier New" w:hAnsi="Courier New"/>
          <w:i/>
          <w:sz w:val="20"/>
          <w:szCs w:val="20"/>
        </w:rPr>
        <w:t>proudění</w:t>
      </w:r>
      <w:r>
        <w:rPr>
          <w:rFonts w:cs="Courier New" w:ascii="Courier New" w:hAnsi="Courier New"/>
          <w:iCs/>
          <w:sz w:val="20"/>
          <w:szCs w:val="20"/>
        </w:rPr>
        <w:t>, která jím prou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raz „proudění“ je však i formou, protože je tomu skutečně tak: jsou to proudy, které proudí stvořením stejně, jako zemí protékají řeky a jako nad ní vanou vzdušné proudy!</w:t>
        <w:br/>
      </w:r>
    </w:p>
    <w:p>
      <w:pPr>
        <w:pStyle w:val="TextBody"/>
        <w:rPr>
          <w:rFonts w:ascii="Courier New" w:hAnsi="Courier New" w:cs="Courier New"/>
          <w:iCs/>
          <w:sz w:val="20"/>
          <w:szCs w:val="20"/>
        </w:rPr>
      </w:pPr>
      <w:r>
        <w:rPr>
          <w:rFonts w:cs="Courier New" w:ascii="Courier New" w:hAnsi="Courier New"/>
          <w:iCs/>
          <w:sz w:val="20"/>
          <w:szCs w:val="20"/>
        </w:rPr>
        <w:t>A jako jsou na zemi tyto dva různé hrubohmotné druhy proudění, máme také dva druhy proudění pronikající stvořením: bytostné proudy a duchovní proud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tvoření není nic, co nemá formu. Jsou zde jednotlivé formy a formy hromadné. K hromadným formám patří ty druhy proudění, jež působí vedle zvláštních či jednotlivých útvarů nebo ještě lépe řečeno s nimi. Každé z těchto proudění má zcela určité úkoly přesně odpovídající jeho druhu. Můžeme také říci, že vyplývají z je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duchovní proud vede kromě jiného i duchovní zárodky, dokud jsou nevědomé, cestou, která jim poskytuje možnost vývo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 této cestě působí na duchovní zárodky jejich vnitřní touha po uvědomění, která na ně </w:t>
      </w:r>
      <w:r>
        <w:rPr>
          <w:rFonts w:cs="Courier New" w:ascii="Courier New" w:hAnsi="Courier New"/>
          <w:i/>
          <w:sz w:val="20"/>
          <w:szCs w:val="20"/>
        </w:rPr>
        <w:t xml:space="preserve">naléhá </w:t>
      </w:r>
      <w:r>
        <w:rPr>
          <w:rFonts w:cs="Courier New" w:ascii="Courier New" w:hAnsi="Courier New"/>
          <w:iCs/>
          <w:sz w:val="20"/>
          <w:szCs w:val="20"/>
        </w:rPr>
        <w:t xml:space="preserve">a </w:t>
      </w:r>
      <w:r>
        <w:rPr>
          <w:rFonts w:cs="Courier New" w:ascii="Courier New" w:hAnsi="Courier New"/>
          <w:i/>
          <w:sz w:val="20"/>
          <w:szCs w:val="20"/>
        </w:rPr>
        <w:t>pohání je vpřed</w:t>
      </w:r>
      <w:r>
        <w:rPr>
          <w:rFonts w:cs="Courier New" w:ascii="Courier New" w:hAnsi="Courier New"/>
          <w:iCs/>
          <w:sz w:val="20"/>
          <w:szCs w:val="20"/>
        </w:rPr>
        <w:t xml:space="preserve">, a také tok duchovního proudění, který je </w:t>
      </w:r>
      <w:r>
        <w:rPr>
          <w:rFonts w:cs="Courier New" w:ascii="Courier New" w:hAnsi="Courier New"/>
          <w:i/>
          <w:sz w:val="20"/>
          <w:szCs w:val="20"/>
        </w:rPr>
        <w:t>nese</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době, kdy se první duchovní zárodky přiblížily k </w:t>
      </w:r>
      <w:r>
        <w:rPr>
          <w:rFonts w:cs="Courier New" w:ascii="Courier New" w:hAnsi="Courier New"/>
          <w:i/>
          <w:sz w:val="20"/>
          <w:szCs w:val="20"/>
        </w:rPr>
        <w:t xml:space="preserve">té </w:t>
      </w:r>
      <w:r>
        <w:rPr>
          <w:rFonts w:cs="Courier New" w:ascii="Courier New" w:hAnsi="Courier New"/>
          <w:iCs/>
          <w:sz w:val="20"/>
          <w:szCs w:val="20"/>
        </w:rPr>
        <w:t>části světa, k níž patří země, nebyla hmotnost ještě tak hutná jak odnes, protože teprve později lidské chtění vyvíjející se nesprávně způsobilo její větší hutnost a tíži. To mělo zase za následek, že se hmotnost více vzdálila od Světla a pohybovala se líněji a ztěžk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ři lehkosti tehdejší hmotnosti stačilo duchovnímu zárodku projevovat toužebné úsilí a být unášen proudem, aby dosáhl prvního cíle vývoje. Také další vývoj byl snadnější, protože i zcela </w:t>
      </w:r>
      <w:r>
        <w:rPr>
          <w:rFonts w:cs="Courier New" w:ascii="Courier New" w:hAnsi="Courier New"/>
          <w:i/>
          <w:sz w:val="20"/>
          <w:szCs w:val="20"/>
        </w:rPr>
        <w:t xml:space="preserve">slabé </w:t>
      </w:r>
      <w:r>
        <w:rPr>
          <w:rFonts w:cs="Courier New" w:ascii="Courier New" w:hAnsi="Courier New"/>
          <w:iCs/>
          <w:sz w:val="20"/>
          <w:szCs w:val="20"/>
        </w:rPr>
        <w:t>uvědomění stačilo jako podnět k tomu, aby duchovní zárodek postoupil na své cestě zase o kousek dál.</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všechno je dnes značně ztíž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de musím opět něco připojit. Děj klesání duchovních zárodků do stvoření probíhá </w:t>
      </w:r>
      <w:r>
        <w:rPr>
          <w:rFonts w:cs="Courier New" w:ascii="Courier New" w:hAnsi="Courier New"/>
          <w:i/>
          <w:sz w:val="20"/>
          <w:szCs w:val="20"/>
        </w:rPr>
        <w:t>bez přerušení</w:t>
      </w:r>
      <w:r>
        <w:rPr>
          <w:rFonts w:cs="Courier New" w:ascii="Courier New" w:hAnsi="Courier New"/>
          <w:iCs/>
          <w:sz w:val="20"/>
          <w:szCs w:val="20"/>
        </w:rPr>
        <w:t xml:space="preserve">. Jestliže jsem dříve řekl, že k přijetí duchovních zárodků je nutná zcela určitá zralost hmotnosti a při stále větší zralosti se tento sestup duchovních zárodků již nemůže opakovat, netýkalo se to celého stvoření, ale pouze </w:t>
      </w:r>
      <w:r>
        <w:rPr>
          <w:rFonts w:cs="Courier New" w:ascii="Courier New" w:hAnsi="Courier New"/>
          <w:i/>
          <w:sz w:val="20"/>
          <w:szCs w:val="20"/>
        </w:rPr>
        <w:t xml:space="preserve">jednotlivých </w:t>
      </w:r>
      <w:r>
        <w:rPr>
          <w:rFonts w:cs="Courier New" w:ascii="Courier New" w:hAnsi="Courier New"/>
          <w:iCs/>
          <w:sz w:val="20"/>
          <w:szCs w:val="20"/>
        </w:rPr>
        <w:t xml:space="preserve">světových těles, jako například </w:t>
      </w:r>
      <w:r>
        <w:rPr>
          <w:rFonts w:cs="Courier New" w:ascii="Courier New" w:hAnsi="Courier New"/>
          <w:i/>
          <w:sz w:val="20"/>
          <w:szCs w:val="20"/>
        </w:rPr>
        <w:t>zem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tuto zemi mohou nakonec přicházet jen starší lidské duše, které se zde již dříve vtělily a které musí při uzavírání kruhů dokončit svou cestu. Nemohou sem ale přijít duchovní zárodky, tedy duše, jež v hutné hrubohmotnosti ještě neby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né části stvoření jsou však vždy připraveny, aby mohly přijmout duchovní zárodky, které sice již dospěly k vědomí své existence, ale k vědomí sebe sama se teprve musí vyvinout při prožívá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okud si je lidský duch pouze vědom své existence, je nutné jej nazývat duchovní zárodek, i když jeho schránka má již lidskou formu. Teprve při dalším vývoji k vědomí sebe sama přestane být lidským duchovním </w:t>
      </w:r>
      <w:r>
        <w:rPr>
          <w:rFonts w:cs="Courier New" w:ascii="Courier New" w:hAnsi="Courier New"/>
          <w:i/>
          <w:sz w:val="20"/>
          <w:szCs w:val="20"/>
        </w:rPr>
        <w:t xml:space="preserve">zárodkem </w:t>
      </w:r>
      <w:r>
        <w:rPr>
          <w:rFonts w:cs="Courier New" w:ascii="Courier New" w:hAnsi="Courier New"/>
          <w:iCs/>
          <w:sz w:val="20"/>
          <w:szCs w:val="20"/>
        </w:rPr>
        <w:t xml:space="preserve">a stane se </w:t>
      </w:r>
      <w:r>
        <w:rPr>
          <w:rFonts w:cs="Courier New" w:ascii="Courier New" w:hAnsi="Courier New"/>
          <w:i/>
          <w:sz w:val="20"/>
          <w:szCs w:val="20"/>
        </w:rPr>
        <w:t>lidským duch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nutné zde říci, aby se předešlo nesprávným výkladům nebo špatnému pochopení. Proto jsem se již ve své poslední přednášce zmínil, že od vědomí své existence až k lidskému vědomí sebe sama je velký krok. Teprve vědomí sebe sama s sebou přináší </w:t>
      </w:r>
      <w:r>
        <w:rPr>
          <w:rFonts w:cs="Courier New" w:ascii="Courier New" w:hAnsi="Courier New"/>
          <w:i/>
          <w:sz w:val="20"/>
          <w:szCs w:val="20"/>
        </w:rPr>
        <w:t xml:space="preserve">svobodné </w:t>
      </w:r>
      <w:r>
        <w:rPr>
          <w:rFonts w:cs="Courier New" w:ascii="Courier New" w:hAnsi="Courier New"/>
          <w:iCs/>
          <w:sz w:val="20"/>
          <w:szCs w:val="20"/>
        </w:rPr>
        <w:t>a vědomé rozhodování vůle, ale tím i plnou odpovědnost za 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pokračuji ve svých vysvětleních, musím stále výrazněji oddělovat různé pojmy, zatímco dosud jsem mohl mnohé nechat pod souhrnným pojmem. Není to tedy nějaké hraní se slovy, jak to leckteří chytří rozumoví lidé ve své duchovní lenosti rádi říkali o některých místech mého Poselství, a tím ovšem zřetelně projevovali svou naprostou nevědomost a to, že nepochopili vážnost a velikost této věci. Není to hraní se slovy, ale naléhavá a nevyhnutelná potřeba, chce-li člověk vůbec vniknout do pohybu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může navždy vystačit s několika pozemskými výrazy, které má, ale musí se snažit, aby se časem naučil rozeznávat mnohem přesněji všechny hranice a aby jasně zvažoval skutečný smysl každého jednotlivého slov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musíme činit i my, chceme-li kráčet vpřed a nemáme-li zůstat stát nebo nechat za sebou nevysvětlenou obla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zde musí být pohyb místo strnulého, svéhlavého lpění! Jestliže vysvětluji něco nejdříve ve velkých rysech, mohu to nazvat jinak, než když pak přistoupím k podrobnostem a stále více rozvádím, co jsem zpočátku mohl označit souhrnným pojm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usím </w:t>
      </w:r>
      <w:r>
        <w:rPr>
          <w:rFonts w:cs="Courier New" w:ascii="Courier New" w:hAnsi="Courier New"/>
          <w:i/>
          <w:sz w:val="20"/>
          <w:szCs w:val="20"/>
        </w:rPr>
        <w:t>vždy</w:t>
      </w:r>
      <w:r>
        <w:rPr>
          <w:rFonts w:cs="Courier New" w:ascii="Courier New" w:hAnsi="Courier New"/>
          <w:iCs/>
          <w:sz w:val="20"/>
          <w:szCs w:val="20"/>
        </w:rPr>
        <w:t xml:space="preserve"> uvést nejdříve souhrnné pojmy a teprve </w:t>
      </w:r>
      <w:r>
        <w:rPr>
          <w:rFonts w:cs="Courier New" w:ascii="Courier New" w:hAnsi="Courier New"/>
          <w:i/>
          <w:sz w:val="20"/>
          <w:szCs w:val="20"/>
        </w:rPr>
        <w:t xml:space="preserve">později </w:t>
      </w:r>
      <w:r>
        <w:rPr>
          <w:rFonts w:cs="Courier New" w:ascii="Courier New" w:hAnsi="Courier New"/>
          <w:iCs/>
          <w:sz w:val="20"/>
          <w:szCs w:val="20"/>
        </w:rPr>
        <w:t>přejít k jednotlivostem, až souhrnný pojem vyvolá ve vaší schopnosti chápání alespoň trochu jasný obraz. Při nesmírné velikosti stvoření byste tomu jinak nemohli nikdy porozumět. Rychle byste ztratili pevnou půdu skutečného vědění a upadli byste do nejasností postrádajících souvislost, které jsou u lidí obvyklé a jimiž se vyznačují příslušníci mnoha sekt i círk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to klidně nechte takové lidi mluvit. Dávají si tak jen vysvědčení o tom, že jsou povrchní a že se bojí námahy, kterou by museli vynaložit, kdyby do toho chtěli hlouběji vniknout. Sledujte mě radostně </w:t>
      </w:r>
      <w:r>
        <w:rPr>
          <w:rFonts w:cs="Courier New" w:ascii="Courier New" w:hAnsi="Courier New"/>
          <w:i/>
          <w:sz w:val="20"/>
          <w:szCs w:val="20"/>
        </w:rPr>
        <w:t>tak</w:t>
      </w:r>
      <w:r>
        <w:rPr>
          <w:rFonts w:cs="Courier New" w:ascii="Courier New" w:hAnsi="Courier New"/>
          <w:iCs/>
          <w:sz w:val="20"/>
          <w:szCs w:val="20"/>
        </w:rPr>
        <w:t>, jak vám to dávám, a budete z toho mít jen prospěch, neboť já to tímto způsobem lidskému duchu nejen ulehčuji, ale vůbec umožňuji, aby celou velikost pochopil alespoň v </w:t>
      </w:r>
      <w:r>
        <w:rPr>
          <w:rFonts w:cs="Courier New" w:ascii="Courier New" w:hAnsi="Courier New"/>
          <w:i/>
          <w:sz w:val="20"/>
          <w:szCs w:val="20"/>
        </w:rPr>
        <w:t xml:space="preserve">těch </w:t>
      </w:r>
      <w:r>
        <w:rPr>
          <w:rFonts w:cs="Courier New" w:ascii="Courier New" w:hAnsi="Courier New"/>
          <w:iCs/>
          <w:sz w:val="20"/>
          <w:szCs w:val="20"/>
        </w:rPr>
        <w:t>částech, s nimiž je spojen a na kterých jeho působení je a bude závisl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jako duchovní proudy nesou </w:t>
      </w:r>
      <w:r>
        <w:rPr>
          <w:rFonts w:cs="Courier New" w:ascii="Courier New" w:hAnsi="Courier New"/>
          <w:i/>
          <w:sz w:val="20"/>
          <w:szCs w:val="20"/>
        </w:rPr>
        <w:t xml:space="preserve">duchovní </w:t>
      </w:r>
      <w:r>
        <w:rPr>
          <w:rFonts w:cs="Courier New" w:ascii="Courier New" w:hAnsi="Courier New"/>
          <w:iCs/>
          <w:sz w:val="20"/>
          <w:szCs w:val="20"/>
        </w:rPr>
        <w:t xml:space="preserve">zárodky, unášejí bytostné proudy na svých cestách </w:t>
      </w:r>
      <w:r>
        <w:rPr>
          <w:rFonts w:cs="Courier New" w:ascii="Courier New" w:hAnsi="Courier New"/>
          <w:i/>
          <w:sz w:val="20"/>
          <w:szCs w:val="20"/>
        </w:rPr>
        <w:t xml:space="preserve">bytostné </w:t>
      </w:r>
      <w:r>
        <w:rPr>
          <w:rFonts w:cs="Courier New" w:ascii="Courier New" w:hAnsi="Courier New"/>
          <w:iCs/>
          <w:sz w:val="20"/>
          <w:szCs w:val="20"/>
        </w:rPr>
        <w:t>zárodky. O východisku, druzích a činnosti všech těchto proudění bude možné mluvit zvlášť teprve později. Dnes si prostě pro začátek řekněme, že všechna tato proudění se podobají vzduchu a vodám na zemi. Zúrodňují, udržují, očisťují, zkrátka: jsou po každé stránce povzbuzujíc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to proudění byla ostatně částečně známa již i dřívějším pozemským lid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raťme se však po tomto odbočení k účelu dnešní přednáš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Bytostné zárodky jsou neseny proudy bytostného druhu. Přestože </w:t>
      </w:r>
      <w:r>
        <w:rPr>
          <w:rFonts w:cs="Courier New" w:ascii="Courier New" w:hAnsi="Courier New"/>
          <w:i/>
          <w:sz w:val="20"/>
          <w:szCs w:val="20"/>
        </w:rPr>
        <w:t>základní druh</w:t>
      </w:r>
      <w:r>
        <w:rPr>
          <w:rFonts w:cs="Courier New" w:ascii="Courier New" w:hAnsi="Courier New"/>
          <w:iCs/>
          <w:sz w:val="20"/>
          <w:szCs w:val="20"/>
        </w:rPr>
        <w:t xml:space="preserve"> těchto proudů je bytostný, existuje mnoho různých a dokonce mnohostranných zvláštních druhů. Proto se z původního hlavního proudu odděluje během jeho protékání různými úrovněmi postupně stále více vedlejších proudů, které hledají vlastní cestu. Jak se totiž zvětšuje vzdálenost od Světla, oddělují se jednotlivé druhy jako vedlejší ramena, takže nakonec je v každém z ramen shromážděn jen </w:t>
      </w:r>
      <w:r>
        <w:rPr>
          <w:rFonts w:cs="Courier New" w:ascii="Courier New" w:hAnsi="Courier New"/>
          <w:i/>
          <w:sz w:val="20"/>
          <w:szCs w:val="20"/>
        </w:rPr>
        <w:t xml:space="preserve">jeden </w:t>
      </w:r>
      <w:r>
        <w:rPr>
          <w:rFonts w:cs="Courier New" w:ascii="Courier New" w:hAnsi="Courier New"/>
          <w:iCs/>
          <w:sz w:val="20"/>
          <w:szCs w:val="20"/>
        </w:rPr>
        <w:t>zcela určitý bytostný druh a podle zákona rameno unáší bytostné zárodky také jen tohot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se bytostné zárodky, plnící zákon stvoření, dostávají na místo svého určení. Dělí se na zárodky, které jsou úzce spojeny s květinami, s různými jinými rostlinami, stejně tak s vodou, vzduchem, zemí a horninami, s ohněm a s mnoha jinými jednotlivostmi ve hmotnoste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každé jednotlivé úrovni, dokonce i v každé meziúrovni, kterou proud protéká, jsou vždy zanechány bytosti, jež se do ní hodí podle toho, že jsou stejného druhu. To znamená, že zůstanou tam, kde mají působit, protože tam se stanou vědomými. To všechno se děje díky samozřejmému, maximálně jednoduchému působení zákonů tak, že by to ani nebylo jinak mož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každé meziúrovni procitají k vědomí určité bytostné druhy způsobem, který odpovídá jejich síle, a začínají tam působit: formovat, ochraňovat a opatrov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akonec v proudech zbudou už jen bytosti, jež mohou dospět k vědomí teprve na hvězdách </w:t>
      </w:r>
      <w:r>
        <w:rPr>
          <w:rFonts w:cs="Courier New" w:ascii="Courier New" w:hAnsi="Courier New"/>
          <w:i/>
          <w:sz w:val="20"/>
          <w:szCs w:val="20"/>
        </w:rPr>
        <w:t>nejhrubších hmotností.</w:t>
      </w:r>
      <w:r>
        <w:rPr>
          <w:rFonts w:cs="Courier New" w:ascii="Courier New" w:hAnsi="Courier New"/>
          <w:iCs/>
          <w:sz w:val="20"/>
          <w:szCs w:val="20"/>
        </w:rPr>
        <w:t xml:space="preserve"> Poslední sraženinou z nich jsou bytostné zárodky, které se v hrubé hmotnosti nemohou jen tak snadno hned probudit, ale potřebují zvláštní vývoj.</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ovšem zatím opět jen velký obraz, který vám dávám. Nejlépe jej pochopíte, když si jej nejdříve představíte jako </w:t>
      </w:r>
      <w:r>
        <w:rPr>
          <w:rFonts w:cs="Courier New" w:ascii="Courier New" w:hAnsi="Courier New"/>
          <w:i/>
          <w:sz w:val="20"/>
          <w:szCs w:val="20"/>
        </w:rPr>
        <w:t xml:space="preserve">plochou </w:t>
      </w:r>
      <w:r>
        <w:rPr>
          <w:rFonts w:cs="Courier New" w:ascii="Courier New" w:hAnsi="Courier New"/>
          <w:iCs/>
          <w:sz w:val="20"/>
          <w:szCs w:val="20"/>
        </w:rPr>
        <w:t>mapu, na níž můžete pozorovat, kudy tečou veletoky, řeky a potoky, jak se mnohonásobně rozvětvují a zdánlivě si samy volí svou cest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prve </w:t>
      </w:r>
      <w:r>
        <w:rPr>
          <w:rFonts w:cs="Courier New" w:ascii="Courier New" w:hAnsi="Courier New"/>
          <w:i/>
          <w:sz w:val="20"/>
          <w:szCs w:val="20"/>
        </w:rPr>
        <w:t xml:space="preserve">pak </w:t>
      </w:r>
      <w:r>
        <w:rPr>
          <w:rFonts w:cs="Courier New" w:ascii="Courier New" w:hAnsi="Courier New"/>
          <w:iCs/>
          <w:sz w:val="20"/>
          <w:szCs w:val="20"/>
        </w:rPr>
        <w:t xml:space="preserve">si můžete obraz představit </w:t>
      </w:r>
      <w:r>
        <w:rPr>
          <w:rFonts w:cs="Courier New" w:ascii="Courier New" w:hAnsi="Courier New"/>
          <w:i/>
          <w:sz w:val="20"/>
          <w:szCs w:val="20"/>
        </w:rPr>
        <w:t>jako trojrozměrný</w:t>
      </w:r>
      <w:r>
        <w:rPr>
          <w:rFonts w:cs="Courier New" w:ascii="Courier New" w:hAnsi="Courier New"/>
          <w:iCs/>
          <w:sz w:val="20"/>
          <w:szCs w:val="20"/>
        </w:rPr>
        <w:t xml:space="preserve"> a sledovat, že vodní žíly prostupují také vnitřek, že netečou jenom na povrchu, a právě tak i vzdušné proudy. Tak nakonec získáte obraz o části dějů </w:t>
      </w:r>
      <w:r>
        <w:rPr>
          <w:rFonts w:cs="Courier New" w:ascii="Courier New" w:hAnsi="Courier New"/>
          <w:i/>
          <w:sz w:val="20"/>
          <w:szCs w:val="20"/>
        </w:rPr>
        <w:t xml:space="preserve">tohoto </w:t>
      </w:r>
      <w:r>
        <w:rPr>
          <w:rFonts w:cs="Courier New" w:ascii="Courier New" w:hAnsi="Courier New"/>
          <w:iCs/>
          <w:sz w:val="20"/>
          <w:szCs w:val="20"/>
        </w:rPr>
        <w:t>druhu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 se pozemští</w:t>
      </w:r>
      <w:r>
        <w:rPr>
          <w:rFonts w:cs="Courier New" w:ascii="Courier New" w:hAnsi="Courier New"/>
          <w:i/>
          <w:sz w:val="20"/>
          <w:szCs w:val="20"/>
        </w:rPr>
        <w:t xml:space="preserve"> </w:t>
      </w:r>
      <w:r>
        <w:rPr>
          <w:rFonts w:cs="Courier New" w:ascii="Courier New" w:hAnsi="Courier New"/>
          <w:iCs/>
          <w:sz w:val="20"/>
          <w:szCs w:val="20"/>
        </w:rPr>
        <w:t xml:space="preserve">lidé </w:t>
      </w:r>
      <w:r>
        <w:rPr>
          <w:rFonts w:cs="Courier New" w:ascii="Courier New" w:hAnsi="Courier New"/>
          <w:i/>
          <w:sz w:val="20"/>
          <w:szCs w:val="20"/>
        </w:rPr>
        <w:t xml:space="preserve">správně </w:t>
      </w:r>
      <w:r>
        <w:rPr>
          <w:rFonts w:cs="Courier New" w:ascii="Courier New" w:hAnsi="Courier New"/>
          <w:iCs/>
          <w:sz w:val="20"/>
          <w:szCs w:val="20"/>
        </w:rPr>
        <w:t>zachvívali ve službě Boží, byla by země harmonickou, i když hrubou napodobeninou stvoření. Že se jí dosud nestala, způsobila jen pokřivenost lid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le mluvme konečně o bytostných </w:t>
      </w:r>
      <w:r>
        <w:rPr>
          <w:rFonts w:cs="Courier New" w:ascii="Courier New" w:hAnsi="Courier New"/>
          <w:i/>
          <w:sz w:val="20"/>
          <w:szCs w:val="20"/>
        </w:rPr>
        <w:t>zárodcích</w:t>
      </w:r>
      <w:r>
        <w:rPr>
          <w:rFonts w:cs="Courier New" w:ascii="Courier New" w:hAnsi="Courier New"/>
          <w:iCs/>
          <w:sz w:val="20"/>
          <w:szCs w:val="20"/>
        </w:rPr>
        <w:t>, které jsme si určili za cíl. Duchovním zárodkům pozemských lidí jsou co se týče vývoje nejvíce podobní malí květinoví elfové zem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zorováno z vašeho hlediska probouzejí se v kalíšcích pozemských květin. Není to ale tak, jak si myslíte. Jsou sice v květinových poupatech, která tvoří až do jejich procitnutí nejhrubší ochrannou schránku. Děje se však při tom ještě něco ji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e skutečnosti leží měkce uloženy v pozemsky vám neviditelné vrstvě jemné, něžné hrubohmotnosti. Současně však také v poupěti pozemské květiny. Jemná hrubohmotná vrstva prostupuje vám neviditelně nejen poupě, ale celou zemi a její oko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éto vrstvě probíhá vlastní vývoj květinových elfů k uvědomění, zatímco pozemské květinové poupě zůstává jen nejhrubší </w:t>
      </w:r>
      <w:r>
        <w:rPr>
          <w:rFonts w:cs="Courier New" w:ascii="Courier New" w:hAnsi="Courier New"/>
          <w:i/>
          <w:sz w:val="20"/>
          <w:szCs w:val="20"/>
        </w:rPr>
        <w:t xml:space="preserve">zevní </w:t>
      </w:r>
      <w:r>
        <w:rPr>
          <w:rFonts w:cs="Courier New" w:ascii="Courier New" w:hAnsi="Courier New"/>
          <w:iCs/>
          <w:sz w:val="20"/>
          <w:szCs w:val="20"/>
        </w:rPr>
        <w:t xml:space="preserve">ochranou, na níž jsou elfové květin značně </w:t>
      </w:r>
      <w:r>
        <w:rPr>
          <w:rFonts w:cs="Courier New" w:ascii="Courier New" w:hAnsi="Courier New"/>
          <w:i/>
          <w:sz w:val="20"/>
          <w:szCs w:val="20"/>
        </w:rPr>
        <w:t>nezávislí</w:t>
      </w:r>
      <w:r>
        <w:rPr>
          <w:rFonts w:cs="Courier New" w:ascii="Courier New" w:hAnsi="Courier New"/>
          <w:iCs/>
          <w:sz w:val="20"/>
          <w:szCs w:val="20"/>
        </w:rPr>
        <w:t>, i když jsou s ní do jisté míry spoje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květiny odumřou, květinoví elfové nezaniknou, ale jejich vývoj pokračuje – pomáhají opatrovat nové pozemské květiny a částečně i nové děti elfů. S jejich dovedností roste také jejich sí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to jde dál, stále dál až k bodu, na kterém dosáhnou plné zralosti, takže se mohou povznést na jiné, nové pole působnosti. Bytostným i duchovním zárodkům se totiž vede stejně… obojí stojí pod </w:t>
      </w:r>
      <w:r>
        <w:rPr>
          <w:rFonts w:cs="Courier New" w:ascii="Courier New" w:hAnsi="Courier New"/>
          <w:i/>
          <w:sz w:val="20"/>
          <w:szCs w:val="20"/>
        </w:rPr>
        <w:t>jedním</w:t>
      </w:r>
      <w:r>
        <w:rPr>
          <w:rFonts w:cs="Courier New" w:ascii="Courier New" w:hAnsi="Courier New"/>
          <w:iCs/>
          <w:sz w:val="20"/>
          <w:szCs w:val="20"/>
        </w:rPr>
        <w:t xml:space="preserve">, jednotně působícím </w:t>
      </w:r>
      <w:r>
        <w:rPr>
          <w:rFonts w:cs="Courier New" w:ascii="Courier New" w:hAnsi="Courier New"/>
          <w:i/>
          <w:sz w:val="20"/>
          <w:szCs w:val="20"/>
        </w:rPr>
        <w:t xml:space="preserve">Božím zákonem </w:t>
      </w:r>
      <w:r>
        <w:rPr>
          <w:rFonts w:cs="Courier New" w:ascii="Courier New" w:hAnsi="Courier New"/>
          <w:iCs/>
          <w:sz w:val="20"/>
          <w:szCs w:val="20"/>
        </w:rPr>
        <w:t>vývoj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alí elfové nejsou také při svém vývoji vydáni bez ochrany nebezpečí, že jejich obydlí budou již jako poupata sežrána zvířaty nebo zničena bezohlednou lidskou rukou, jak se to někdy hrubohmotně jev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větiny jsou sice </w:t>
      </w:r>
      <w:r>
        <w:rPr>
          <w:rFonts w:cs="Courier New" w:ascii="Courier New" w:hAnsi="Courier New"/>
          <w:i/>
          <w:sz w:val="20"/>
          <w:szCs w:val="20"/>
        </w:rPr>
        <w:t xml:space="preserve">opatrovány </w:t>
      </w:r>
      <w:r>
        <w:rPr>
          <w:rFonts w:cs="Courier New" w:ascii="Courier New" w:hAnsi="Courier New"/>
          <w:iCs/>
          <w:sz w:val="20"/>
          <w:szCs w:val="20"/>
        </w:rPr>
        <w:t>vyvinutými elfy, ale ne v každé květině sídlí dítě elfů, Sídlí jen v takových, jež jsou zvlášť chráněny a jsou nepřístupné nebezpečím, pokud lze vůbec mluvit o nepřístupnosti. Dokud nejsou malí elfové vědomí, jsou také ihned při blížícím se nebezpečí odnese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miňuji se nejdříve o květinových elfech proto, že vždy stáli a ještě stojí v záchvěvech Boží vůle. </w:t>
      </w:r>
      <w:r>
        <w:rPr>
          <w:rFonts w:cs="Courier New" w:ascii="Courier New" w:hAnsi="Courier New"/>
          <w:i/>
          <w:sz w:val="20"/>
          <w:szCs w:val="20"/>
        </w:rPr>
        <w:t xml:space="preserve">Nemohou </w:t>
      </w:r>
      <w:r>
        <w:rPr>
          <w:rFonts w:cs="Courier New" w:ascii="Courier New" w:hAnsi="Courier New"/>
          <w:iCs/>
          <w:sz w:val="20"/>
          <w:szCs w:val="20"/>
        </w:rPr>
        <w:t>být ovlivněni lidskou vůlí, ale vždy tkají a dýchají jen v záchvěvech Světla!</w:t>
        <w:br/>
      </w:r>
    </w:p>
    <w:p>
      <w:pPr>
        <w:pStyle w:val="TextBody"/>
        <w:rPr>
          <w:rFonts w:ascii="Courier New" w:hAnsi="Courier New" w:cs="Courier New"/>
          <w:iCs/>
          <w:sz w:val="20"/>
          <w:szCs w:val="20"/>
        </w:rPr>
      </w:pPr>
      <w:r>
        <w:rPr>
          <w:rFonts w:cs="Courier New" w:ascii="Courier New" w:hAnsi="Courier New"/>
          <w:iCs/>
          <w:sz w:val="20"/>
          <w:szCs w:val="20"/>
        </w:rPr>
        <w:t xml:space="preserve">V této skutečnosti spočívá tajemství, proč </w:t>
      </w:r>
      <w:r>
        <w:rPr>
          <w:rFonts w:cs="Courier New" w:ascii="Courier New" w:hAnsi="Courier New"/>
          <w:i/>
          <w:sz w:val="20"/>
          <w:szCs w:val="20"/>
        </w:rPr>
        <w:t xml:space="preserve">každá </w:t>
      </w:r>
      <w:r>
        <w:rPr>
          <w:rFonts w:cs="Courier New" w:ascii="Courier New" w:hAnsi="Courier New"/>
          <w:iCs/>
          <w:sz w:val="20"/>
          <w:szCs w:val="20"/>
        </w:rPr>
        <w:t>květina, i ta nejprostší, je prozářena krásou. Elfové květin totiž stojí ve Světle! Vzhledem ke své něžnosti mají ženské formy, a protože stojí ve Světle, jsou pohádkově krás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a základě Poselství si už jistě můžete sami domyslet, že jsou také elfové mužských forem, jak to odpovídá jejich čin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hutnější a pozitivnější, protože se zaměstnávají tvrdšími materiály. Například elf stromu má mužskou for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dle činnosti se vždy řídí forma i hut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skřítci, zabývající se zemí a horninami, mají také mužské formy. Jsou hutnější, zatímco rusalky tekoucího živlu mají zase ženské form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ůžete z toho sami vyvodit další závěry a vždy vystihnete to správné, vezmete-li za základ Poselství, ve kterém najdete všechny zákony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 co zde bylo řečeno, se týká vyvinutých bytostných ve vašem okolí na zemi! Všechno, co je úzce spojeno s </w:t>
      </w:r>
      <w:r>
        <w:rPr>
          <w:rFonts w:cs="Courier New" w:ascii="Courier New" w:hAnsi="Courier New"/>
          <w:i/>
          <w:sz w:val="20"/>
          <w:szCs w:val="20"/>
        </w:rPr>
        <w:t xml:space="preserve">nejhrubší </w:t>
      </w:r>
      <w:r>
        <w:rPr>
          <w:rFonts w:cs="Courier New" w:ascii="Courier New" w:hAnsi="Courier New"/>
          <w:iCs/>
          <w:sz w:val="20"/>
          <w:szCs w:val="20"/>
        </w:rPr>
        <w:t>hmotností, může počítat se skutečně rychle viditelným výsledkem jen při pozitivní činnosti a při větší hutnosti. Proto je mužská část vždy pozitivně činnou částí obrácenou k hutnějšímu, a tedy nižšímu. Naproti tomu ženská část je negativní, přijímající částí, která je obrácena k jemnějšímu, tedy k vyššímu!</w:t>
        <w:br/>
      </w:r>
    </w:p>
    <w:p>
      <w:pPr>
        <w:pStyle w:val="TextBody"/>
        <w:rPr>
          <w:rFonts w:ascii="Courier New" w:hAnsi="Courier New" w:cs="Courier New"/>
          <w:iCs/>
          <w:sz w:val="20"/>
          <w:szCs w:val="20"/>
        </w:rPr>
      </w:pPr>
      <w:r>
        <w:rPr>
          <w:rFonts w:cs="Courier New" w:ascii="Courier New" w:hAnsi="Courier New"/>
          <w:iCs/>
          <w:sz w:val="20"/>
          <w:szCs w:val="20"/>
        </w:rPr>
        <w:t>Takové je rozdělení stvoření podle vůle Boží. Teprve když se mu i člověk přizpůsobí a bude se v něm zachvívat, nastane pro něho skutečný vzestup, jehož jinak nemůže dosáhnout! Pak se totiž všechno jeho působení bude zachvívat podle kříže stvoření, ve kterém je v rovnováze pozitivní s negativním, aktivně jednající s pasivně přijímajíc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A jako vždy je to ještě i dnes lidská </w:t>
      </w:r>
      <w:r>
        <w:rPr>
          <w:rFonts w:cs="Courier New" w:ascii="Courier New" w:hAnsi="Courier New"/>
          <w:i/>
          <w:sz w:val="20"/>
          <w:szCs w:val="20"/>
        </w:rPr>
        <w:t>žena</w:t>
      </w:r>
      <w:r>
        <w:rPr>
          <w:rFonts w:cs="Courier New" w:ascii="Courier New" w:hAnsi="Courier New"/>
          <w:iCs/>
          <w:sz w:val="20"/>
          <w:szCs w:val="20"/>
        </w:rPr>
        <w:t xml:space="preserve">, která </w:t>
      </w:r>
      <w:r>
        <w:rPr>
          <w:rFonts w:cs="Courier New" w:ascii="Courier New" w:hAnsi="Courier New"/>
          <w:i/>
          <w:sz w:val="20"/>
          <w:szCs w:val="20"/>
        </w:rPr>
        <w:t xml:space="preserve">neplní </w:t>
      </w:r>
      <w:r>
        <w:rPr>
          <w:rFonts w:cs="Courier New" w:ascii="Courier New" w:hAnsi="Courier New"/>
          <w:iCs/>
          <w:sz w:val="20"/>
          <w:szCs w:val="20"/>
        </w:rPr>
        <w:t>své poslání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ž to všechno klidně promyslíte, můžete dospět k netušeným závěrům a k vysvětlením, jež se vám dosud zdála být téměř neřešitelná. Váš rozum se však nebude chtít klidně a rychle do toho vpravit. Bude stále znovu chtít zasévat pochybnosti, aby vás zmátl, a tím vás udržel v poutech, ve kterých vás v uplynulých staletích téměř bez odporu mohl drž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asi mnoho lidí, v nichž ihned vyvstane otázka: A co fúrie? Nemají i ony ženské formy, a přesto je jejich působení velmi pozitiv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se tím chci zabývat již nyní a vysvětlit vám t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Fúrie jsou mužských i ženských forem, oba druhy ale mají přes své mnohostranné působení jen </w:t>
      </w:r>
      <w:r>
        <w:rPr>
          <w:rFonts w:cs="Courier New" w:ascii="Courier New" w:hAnsi="Courier New"/>
          <w:i/>
          <w:sz w:val="20"/>
          <w:szCs w:val="20"/>
        </w:rPr>
        <w:t xml:space="preserve">jeden </w:t>
      </w:r>
      <w:r>
        <w:rPr>
          <w:rFonts w:cs="Courier New" w:ascii="Courier New" w:hAnsi="Courier New"/>
          <w:iCs/>
          <w:sz w:val="20"/>
          <w:szCs w:val="20"/>
        </w:rPr>
        <w:t>cíl: znič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Fúrie však </w:t>
      </w:r>
      <w:r>
        <w:rPr>
          <w:rFonts w:cs="Courier New" w:ascii="Courier New" w:hAnsi="Courier New"/>
          <w:i/>
          <w:sz w:val="20"/>
          <w:szCs w:val="20"/>
        </w:rPr>
        <w:t xml:space="preserve">nepatří </w:t>
      </w:r>
      <w:r>
        <w:rPr>
          <w:rFonts w:cs="Courier New" w:ascii="Courier New" w:hAnsi="Courier New"/>
          <w:iCs/>
          <w:sz w:val="20"/>
          <w:szCs w:val="20"/>
        </w:rPr>
        <w:t>k </w:t>
      </w:r>
      <w:r>
        <w:rPr>
          <w:rFonts w:cs="Courier New" w:ascii="Courier New" w:hAnsi="Courier New"/>
          <w:i/>
          <w:sz w:val="20"/>
          <w:szCs w:val="20"/>
        </w:rPr>
        <w:t xml:space="preserve">bytostným. </w:t>
      </w:r>
      <w:r>
        <w:rPr>
          <w:rFonts w:cs="Courier New" w:ascii="Courier New" w:hAnsi="Courier New"/>
          <w:iCs/>
          <w:sz w:val="20"/>
          <w:szCs w:val="20"/>
        </w:rPr>
        <w:t>Něco takového nepochází z vůle Světla! Fúrie jsou jen výplody zlého lidského chtění. Patří k démonům, kteří musí okamžitě zaniknout, jestliže se lidské chtění zlepší a obrátí se ke Světl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ovšem velmi nebezpečné a během soudu budou uvolněny, takže se vrhnou na všechny lidi. Ale uškodit mohou jen tam, kde se budou moci zachytit, kde tedy najdou v člověku zlo stejného druhu nebo stra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musí i fúrie sloužit Světlu, neboť odklidí zlé pozemské lidi a tímto způsobem přispějí k velké očistě. Až bude očista skončena, nebudou již mít fúrie potravu a budou muset samy zanik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o však má při soudu strach, tomu chybí přesvědčení o Slově Pravdy a tím i důvěra ve všemohoucnost Boha a jeho spravedlnost, která se tak často projevuje v pomáhající lásc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ový člověk se pak </w:t>
      </w:r>
      <w:r>
        <w:rPr>
          <w:rFonts w:cs="Courier New" w:ascii="Courier New" w:hAnsi="Courier New"/>
          <w:i/>
          <w:sz w:val="20"/>
          <w:szCs w:val="20"/>
        </w:rPr>
        <w:t xml:space="preserve">právem </w:t>
      </w:r>
      <w:r>
        <w:rPr>
          <w:rFonts w:cs="Courier New" w:ascii="Courier New" w:hAnsi="Courier New"/>
          <w:iCs/>
          <w:sz w:val="20"/>
          <w:szCs w:val="20"/>
        </w:rPr>
        <w:t xml:space="preserve">stane obětí své vlažnosti nebo lenosti, během soudu ho </w:t>
      </w:r>
      <w:r>
        <w:rPr>
          <w:rFonts w:cs="Courier New" w:ascii="Courier New" w:hAnsi="Courier New"/>
          <w:i/>
          <w:sz w:val="20"/>
          <w:szCs w:val="20"/>
        </w:rPr>
        <w:t xml:space="preserve">mají </w:t>
      </w:r>
      <w:r>
        <w:rPr>
          <w:rFonts w:cs="Courier New" w:ascii="Courier New" w:hAnsi="Courier New"/>
          <w:iCs/>
          <w:sz w:val="20"/>
          <w:szCs w:val="20"/>
        </w:rPr>
        <w:t>fúrie uchvátit a znič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dy i </w:t>
      </w:r>
      <w:r>
        <w:rPr>
          <w:rFonts w:cs="Courier New" w:ascii="Courier New" w:hAnsi="Courier New"/>
          <w:i/>
          <w:sz w:val="20"/>
          <w:szCs w:val="20"/>
        </w:rPr>
        <w:t xml:space="preserve">to </w:t>
      </w:r>
      <w:r>
        <w:rPr>
          <w:rFonts w:cs="Courier New" w:ascii="Courier New" w:hAnsi="Courier New"/>
          <w:iCs/>
          <w:sz w:val="20"/>
          <w:szCs w:val="20"/>
        </w:rPr>
        <w:t>je nakonec prosté dění, které i při své strašlivosti musí jít cestami svatého Božího zákona!</w:t>
        <w:br/>
      </w:r>
    </w:p>
    <w:p>
      <w:pPr>
        <w:pStyle w:val="TextBody"/>
        <w:rPr>
          <w:rFonts w:ascii="Courier New" w:hAnsi="Courier New" w:cs="Courier New"/>
          <w:iCs/>
          <w:sz w:val="20"/>
          <w:szCs w:val="20"/>
        </w:rPr>
      </w:pPr>
      <w:r>
        <w:rPr>
          <w:rFonts w:cs="Courier New" w:ascii="Courier New" w:hAnsi="Courier New"/>
          <w:iCs/>
          <w:sz w:val="20"/>
          <w:szCs w:val="20"/>
        </w:rPr>
        <w:t>Odpoutané fúrie! To znamená, že nebudou zadržovány, ale po nějakou dobu jim bude ponechána úplná volnos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nebudou proti nim chráněni, ale budou vydáni na pospas jejich běsn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 však zcela samozřejmé, že </w:t>
      </w:r>
      <w:r>
        <w:rPr>
          <w:rFonts w:cs="Courier New" w:ascii="Courier New" w:hAnsi="Courier New"/>
          <w:i/>
          <w:sz w:val="20"/>
          <w:szCs w:val="20"/>
        </w:rPr>
        <w:t xml:space="preserve">ti </w:t>
      </w:r>
      <w:r>
        <w:rPr>
          <w:rFonts w:cs="Courier New" w:ascii="Courier New" w:hAnsi="Courier New"/>
          <w:iCs/>
          <w:sz w:val="20"/>
          <w:szCs w:val="20"/>
        </w:rPr>
        <w:t>lidé, kteří v sobě mají opravdové přesvědčení a jsou spojeni se Světlem, nemohou být napadeni, protože v jejich nitru není odezvy, jíž by se fúrie mohly zachytit, aby je zmát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Lidé, kteří jsou spojeni se Světlem, budou během tohoto běsnění jakoby uzavřeni v jakémsi ochranném pouzdru, jímž nelze proniknout a o které se všechna útočící zloba sama rozbije. Tato ochrana vznikne samočinně z pevné důvěry v Boha v hodinách nebezpeč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však lidé, kteří se ve své domýšlivosti nebo ješitnosti považují za věřící a přitom jsou jen věřícími v církev, ale nejsou věřícími v </w:t>
      </w:r>
      <w:r>
        <w:rPr>
          <w:rFonts w:cs="Courier New" w:ascii="Courier New" w:hAnsi="Courier New"/>
          <w:i/>
          <w:sz w:val="20"/>
          <w:szCs w:val="20"/>
        </w:rPr>
        <w:t>Boha</w:t>
      </w:r>
      <w:r>
        <w:rPr>
          <w:rFonts w:cs="Courier New" w:ascii="Courier New" w:hAnsi="Courier New"/>
          <w:iCs/>
          <w:sz w:val="20"/>
          <w:szCs w:val="20"/>
        </w:rPr>
        <w:t>, a proto nejsou v sobě živí, se budou zmítat jako zvadlý list v bouři. Budou muset zahynout v jejím víru, ledaže by ještě včas dospěli k poznání, že byli ve své strnulé víře prázdní, a horlivě by se snažili vsát do sebe život ze Světla Pravdy, které září nade všemi bouř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ůstaňte bdělí a silní, aby se vás fúrie nemohly zachytit! Dělejte to stejně jako mnoho malých bytostných pomocníků, kteří svou věrnou službou jsou pro lidi vzor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RUH BYTOST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iž několikrát jsem mluvil o bytostném kruhu ve stvoření, který obklopuje hmotnosti jako přechod z duchovna do hmot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oto bytostné je zcela zvláštní druh sám pro sebe a je vlastně konečným kruhem pro celé stvoření a současně i mostem pro pozdější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dstavme si opět všechno, co se nachází mimo Božskou sféru, tedy pod hradem Grálu, rozděleno na tři velké čá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ejvyšší a první část nazýváme prastvořením, druhou stvořením a třetí pozdějším stvoření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Hrad Grálu sám nepatří, přesně vzato, k prastvoření, nýbrž je to něco samostatného, co stojí </w:t>
      </w:r>
      <w:r>
        <w:rPr>
          <w:rFonts w:cs="Courier New" w:ascii="Courier New" w:hAnsi="Courier New"/>
          <w:i/>
          <w:sz w:val="20"/>
          <w:szCs w:val="20"/>
        </w:rPr>
        <w:t xml:space="preserve">nad </w:t>
      </w:r>
      <w:r>
        <w:rPr>
          <w:rFonts w:cs="Courier New" w:ascii="Courier New" w:hAnsi="Courier New"/>
          <w:iCs/>
          <w:sz w:val="20"/>
          <w:szCs w:val="20"/>
        </w:rPr>
        <w:t xml:space="preserve">prastvořením. </w:t>
      </w:r>
      <w:r>
        <w:rPr>
          <w:rFonts w:cs="Courier New" w:ascii="Courier New" w:hAnsi="Courier New"/>
          <w:i/>
          <w:sz w:val="20"/>
          <w:szCs w:val="20"/>
        </w:rPr>
        <w:t>Stojí</w:t>
      </w:r>
      <w:r>
        <w:rPr>
          <w:rFonts w:cs="Courier New" w:ascii="Courier New" w:hAnsi="Courier New"/>
          <w:iCs/>
          <w:sz w:val="20"/>
          <w:szCs w:val="20"/>
        </w:rPr>
        <w:t>. Tento výraz volím úmyslně, neboť hrad Grálu se nevznáší, ale je pevně zakotven!</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ta část hradu Grálu, která se nachází vně Božské sféry a z níž vychází prastvoření, je pevně spojena s hradem Grálu v Božské sféře jako přístavba, a tím je neotřesitelně zakotvena v Božské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dshora až sem proudí božské vlny Světla pouze </w:t>
      </w:r>
      <w:r>
        <w:rPr>
          <w:rFonts w:cs="Courier New" w:ascii="Courier New" w:hAnsi="Courier New"/>
          <w:i/>
          <w:sz w:val="20"/>
          <w:szCs w:val="20"/>
        </w:rPr>
        <w:t xml:space="preserve">dolů </w:t>
      </w:r>
      <w:r>
        <w:rPr>
          <w:rFonts w:cs="Courier New" w:ascii="Courier New" w:hAnsi="Courier New"/>
          <w:iCs/>
          <w:sz w:val="20"/>
          <w:szCs w:val="20"/>
        </w:rPr>
        <w:t xml:space="preserve">a </w:t>
      </w:r>
      <w:r>
        <w:rPr>
          <w:rFonts w:cs="Courier New" w:ascii="Courier New" w:hAnsi="Courier New"/>
          <w:i/>
          <w:sz w:val="20"/>
          <w:szCs w:val="20"/>
        </w:rPr>
        <w:t>vzhůru</w:t>
      </w:r>
      <w:r>
        <w:rPr>
          <w:rFonts w:cs="Courier New" w:ascii="Courier New" w:hAnsi="Courier New"/>
          <w:iCs/>
          <w:sz w:val="20"/>
          <w:szCs w:val="20"/>
        </w:rPr>
        <w:t xml:space="preserve">. Teprve v hradě Grálu dochází ke změně tohoto proudění a vně hradu směrem dolů začíná jeho </w:t>
      </w:r>
      <w:r>
        <w:rPr>
          <w:rFonts w:cs="Courier New" w:ascii="Courier New" w:hAnsi="Courier New"/>
          <w:i/>
          <w:sz w:val="20"/>
          <w:szCs w:val="20"/>
        </w:rPr>
        <w:t>kroužení</w:t>
      </w:r>
      <w:r>
        <w:rPr>
          <w:rFonts w:cs="Courier New" w:ascii="Courier New" w:hAnsi="Courier New"/>
          <w:iCs/>
          <w:sz w:val="20"/>
          <w:szCs w:val="20"/>
        </w:rPr>
        <w:t xml:space="preserve">, které vyvolává vznik všech stvoření a přispívá k tomu, že se pohybují. I zde jsou stvoření </w:t>
      </w:r>
      <w:r>
        <w:rPr>
          <w:rFonts w:cs="Courier New" w:ascii="Courier New" w:hAnsi="Courier New"/>
          <w:i/>
          <w:sz w:val="20"/>
          <w:szCs w:val="20"/>
        </w:rPr>
        <w:t xml:space="preserve">udržována </w:t>
      </w:r>
      <w:r>
        <w:rPr>
          <w:rFonts w:cs="Courier New" w:ascii="Courier New" w:hAnsi="Courier New"/>
          <w:iCs/>
          <w:sz w:val="20"/>
          <w:szCs w:val="20"/>
        </w:rPr>
        <w:t>klesajícími a stoupajícími vlna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ý je velký obraz znázorňující všechny pohyb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O prastvoření jsem již podrobněji mluvil a uvedl jsem, že v něm jsou dvě základní části. Tyto části jsou praduchovní. Jedna část bezprostředně při svém vzniku nabyla formy a vědomí, zatímco druhá k tomu mohla dospět teprve vývojem. Zrovna tak je tomu ve stvoření, které jsme nazvali duchovno, a tím jsme je odlišili od praduchov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é ono se dělí na dvě části. První část se opět mohla utvořit bezprostředně a druhá se k tomu musela vyvinou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o druhé části následuje jako konečný již zmíněný kruh </w:t>
      </w:r>
      <w:r>
        <w:rPr>
          <w:rFonts w:cs="Courier New" w:ascii="Courier New" w:hAnsi="Courier New"/>
          <w:i/>
          <w:sz w:val="20"/>
          <w:szCs w:val="20"/>
        </w:rPr>
        <w:t xml:space="preserve">toho </w:t>
      </w:r>
      <w:r>
        <w:rPr>
          <w:rFonts w:cs="Courier New" w:ascii="Courier New" w:hAnsi="Courier New"/>
          <w:iCs/>
          <w:sz w:val="20"/>
          <w:szCs w:val="20"/>
        </w:rPr>
        <w:t>bytostného, o němž jste si dosud neučinili jasnou představu, protože jsem se o něm ve svých dosavadních výkladech vždy zmínil jen letm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nes jej jako zvláštní část stvoření nazvěme </w:t>
      </w:r>
      <w:r>
        <w:rPr>
          <w:rFonts w:cs="Courier New" w:ascii="Courier New" w:hAnsi="Courier New"/>
          <w:i/>
          <w:sz w:val="20"/>
          <w:szCs w:val="20"/>
        </w:rPr>
        <w:t>kruh bytostné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ímto </w:t>
      </w:r>
      <w:r>
        <w:rPr>
          <w:rFonts w:cs="Courier New" w:ascii="Courier New" w:hAnsi="Courier New"/>
          <w:i/>
          <w:sz w:val="20"/>
          <w:szCs w:val="20"/>
        </w:rPr>
        <w:t xml:space="preserve">kruhem </w:t>
      </w:r>
      <w:r>
        <w:rPr>
          <w:rFonts w:cs="Courier New" w:ascii="Courier New" w:hAnsi="Courier New"/>
          <w:iCs/>
          <w:sz w:val="20"/>
          <w:szCs w:val="20"/>
        </w:rPr>
        <w:t xml:space="preserve">je tedy nutné od nynějška rozumět něco zcela jiného než to, co jsme jednoduše nazývali </w:t>
      </w:r>
      <w:r>
        <w:rPr>
          <w:rFonts w:cs="Courier New" w:ascii="Courier New" w:hAnsi="Courier New"/>
          <w:i/>
          <w:sz w:val="20"/>
          <w:szCs w:val="20"/>
        </w:rPr>
        <w:t>bytostnými</w:t>
      </w:r>
      <w:r>
        <w:rPr>
          <w:rFonts w:cs="Courier New" w:ascii="Courier New" w:hAnsi="Courier New"/>
          <w:iCs/>
          <w:sz w:val="20"/>
          <w:szCs w:val="20"/>
        </w:rPr>
        <w:t xml:space="preserve">. Ti, jež jsem dosud takto označoval, jsou vlnami Světla, které se při svém působení zformovaly a které proudí </w:t>
      </w:r>
      <w:r>
        <w:rPr>
          <w:rFonts w:cs="Courier New" w:ascii="Courier New" w:hAnsi="Courier New"/>
          <w:i/>
          <w:sz w:val="20"/>
          <w:szCs w:val="20"/>
        </w:rPr>
        <w:t xml:space="preserve">dolů </w:t>
      </w:r>
      <w:r>
        <w:rPr>
          <w:rFonts w:cs="Courier New" w:ascii="Courier New" w:hAnsi="Courier New"/>
          <w:iCs/>
          <w:sz w:val="20"/>
          <w:szCs w:val="20"/>
        </w:rPr>
        <w:t xml:space="preserve">a opět </w:t>
      </w:r>
      <w:r>
        <w:rPr>
          <w:rFonts w:cs="Courier New" w:ascii="Courier New" w:hAnsi="Courier New"/>
          <w:i/>
          <w:sz w:val="20"/>
          <w:szCs w:val="20"/>
        </w:rPr>
        <w:t>vzhůru</w:t>
      </w:r>
      <w:r>
        <w:rPr>
          <w:rFonts w:cs="Courier New" w:ascii="Courier New" w:hAnsi="Courier New"/>
          <w:iCs/>
          <w:sz w:val="20"/>
          <w:szCs w:val="20"/>
        </w:rPr>
        <w:t xml:space="preserve">, jsou tedy spojeny v přímém směru nebo přímým řetězem s hradem Grálu. Nejsou to </w:t>
      </w:r>
      <w:r>
        <w:rPr>
          <w:rFonts w:cs="Courier New" w:ascii="Courier New" w:hAnsi="Courier New"/>
          <w:i/>
          <w:sz w:val="20"/>
          <w:szCs w:val="20"/>
        </w:rPr>
        <w:t xml:space="preserve">krouživé </w:t>
      </w:r>
      <w:r>
        <w:rPr>
          <w:rFonts w:cs="Courier New" w:ascii="Courier New" w:hAnsi="Courier New"/>
          <w:iCs/>
          <w:sz w:val="20"/>
          <w:szCs w:val="20"/>
        </w:rPr>
        <w:t>síl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om je rozdíl. I krouživé síly se při svém působení zformovaly, jsou však jiného druhu a mohly vzniknout teprve </w:t>
      </w:r>
      <w:r>
        <w:rPr>
          <w:rFonts w:cs="Courier New" w:ascii="Courier New" w:hAnsi="Courier New"/>
          <w:i/>
          <w:sz w:val="20"/>
          <w:szCs w:val="20"/>
        </w:rPr>
        <w:t xml:space="preserve">křížením </w:t>
      </w:r>
      <w:r>
        <w:rPr>
          <w:rFonts w:cs="Courier New" w:ascii="Courier New" w:hAnsi="Courier New"/>
          <w:iCs/>
          <w:sz w:val="20"/>
          <w:szCs w:val="20"/>
        </w:rPr>
        <w:t>záření. O tom dosud nic nevíte, i když mnohé již zná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ento krouživý pohyb vzniká, tedy začíná tehdy, když se pozitivní oddělí od negativního, tedy aktivní od pasivního, což probíhá v hradě Grálu. To jsem na začátku svého dnešního výkladu označil jako </w:t>
      </w:r>
      <w:r>
        <w:rPr>
          <w:rFonts w:cs="Courier New" w:ascii="Courier New" w:hAnsi="Courier New"/>
          <w:i/>
          <w:sz w:val="20"/>
          <w:szCs w:val="20"/>
        </w:rPr>
        <w:t xml:space="preserve">změnu </w:t>
      </w:r>
      <w:r>
        <w:rPr>
          <w:rFonts w:cs="Courier New" w:ascii="Courier New" w:hAnsi="Courier New"/>
          <w:iCs/>
          <w:sz w:val="20"/>
          <w:szCs w:val="20"/>
        </w:rPr>
        <w:t>proudění, jež nastává dělením ve hrad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dyž se paprsky Světla ochladí, oddělí se pozitivní od negativního, a tím se vytvoří </w:t>
      </w:r>
      <w:r>
        <w:rPr>
          <w:rFonts w:cs="Courier New" w:ascii="Courier New" w:hAnsi="Courier New"/>
          <w:i/>
          <w:sz w:val="20"/>
          <w:szCs w:val="20"/>
        </w:rPr>
        <w:t xml:space="preserve">dva </w:t>
      </w:r>
      <w:r>
        <w:rPr>
          <w:rFonts w:cs="Courier New" w:ascii="Courier New" w:hAnsi="Courier New"/>
          <w:iCs/>
          <w:sz w:val="20"/>
          <w:szCs w:val="20"/>
        </w:rPr>
        <w:t xml:space="preserve">druhy záření, zatímco až ke hradu Grálu je v činnosti jen </w:t>
      </w:r>
      <w:r>
        <w:rPr>
          <w:rFonts w:cs="Courier New" w:ascii="Courier New" w:hAnsi="Courier New"/>
          <w:i/>
          <w:sz w:val="20"/>
          <w:szCs w:val="20"/>
        </w:rPr>
        <w:t xml:space="preserve">jeden jednotný </w:t>
      </w:r>
      <w:r>
        <w:rPr>
          <w:rFonts w:cs="Courier New" w:ascii="Courier New" w:hAnsi="Courier New"/>
          <w:iCs/>
          <w:sz w:val="20"/>
          <w:szCs w:val="20"/>
        </w:rPr>
        <w:t>paprsek. Tento paprsek tvoří Božskou sféru, ve které všechno, co se zformovalo, má v sobě pozitivní i negativní harmonicky spoje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ředstavte si všechno obrazně, jak to kreslím jednoduchými tahy, tak to také nejrychleji a nejjistěji pochopíte. Teprve pak se můžete pokusit vniknout do toho hlouběji a porozumět tom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udete-li takto postupovat, bude vše před vámi pozvolna oživovat a budete moci jako vědoucí pozorovatelé v duchu sledovat všechno zachvívání a tkaní v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dybyste to ale chtěli zkusit obráceně a již při prvním poslechu byste se snažili následovat mě silou svého rozumu, uvázli byste již při prvních mých větách a nemohli byste se nikdy dostat k cí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usíte to přijímat </w:t>
      </w:r>
      <w:r>
        <w:rPr>
          <w:rFonts w:cs="Courier New" w:ascii="Courier New" w:hAnsi="Courier New"/>
          <w:i/>
          <w:sz w:val="20"/>
          <w:szCs w:val="20"/>
        </w:rPr>
        <w:t>jednoduše</w:t>
      </w:r>
      <w:r>
        <w:rPr>
          <w:rFonts w:cs="Courier New" w:ascii="Courier New" w:hAnsi="Courier New"/>
          <w:iCs/>
          <w:sz w:val="20"/>
          <w:szCs w:val="20"/>
        </w:rPr>
        <w:t xml:space="preserve"> a teprve </w:t>
      </w:r>
      <w:r>
        <w:rPr>
          <w:rFonts w:cs="Courier New" w:ascii="Courier New" w:hAnsi="Courier New"/>
          <w:i/>
          <w:sz w:val="20"/>
          <w:szCs w:val="20"/>
        </w:rPr>
        <w:t xml:space="preserve">potom </w:t>
      </w:r>
      <w:r>
        <w:rPr>
          <w:rFonts w:cs="Courier New" w:ascii="Courier New" w:hAnsi="Courier New"/>
          <w:iCs/>
          <w:sz w:val="20"/>
          <w:szCs w:val="20"/>
        </w:rPr>
        <w:t>smíte ponenáhlu sledovat podrobnosti a všechno v sobě oživovat. Takovým způsobem dosáhnete úspěc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nes tedy budeme mluvit o kruhu bytostného, který tvoří zakončení všeho </w:t>
      </w:r>
      <w:r>
        <w:rPr>
          <w:rFonts w:cs="Courier New" w:ascii="Courier New" w:hAnsi="Courier New"/>
          <w:i/>
          <w:sz w:val="20"/>
          <w:szCs w:val="20"/>
        </w:rPr>
        <w:t>pohyblivého</w:t>
      </w:r>
      <w:r>
        <w:rPr>
          <w:rFonts w:cs="Courier New" w:ascii="Courier New" w:hAnsi="Courier New"/>
          <w:iCs/>
          <w:sz w:val="20"/>
          <w:szCs w:val="20"/>
        </w:rPr>
        <w: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 jako znáte sraženinu duchovna pod pojmem duchovní zárodky, tak lze nazývat kruh bytostného také sraženinou, i když úplně jiného druhu. Tato sraženina se řine a kane z </w:t>
      </w:r>
      <w:r>
        <w:rPr>
          <w:rFonts w:cs="Courier New" w:ascii="Courier New" w:hAnsi="Courier New"/>
          <w:i/>
          <w:sz w:val="20"/>
          <w:szCs w:val="20"/>
        </w:rPr>
        <w:t xml:space="preserve">kroužení </w:t>
      </w:r>
      <w:r>
        <w:rPr>
          <w:rFonts w:cs="Courier New" w:ascii="Courier New" w:hAnsi="Courier New"/>
          <w:iCs/>
          <w:sz w:val="20"/>
          <w:szCs w:val="20"/>
        </w:rPr>
        <w:t>samočinně se pohybujících stvoření, z bytostných vln, a tam, kde tato stvoření končí, se shromažďuje a je zadržována přitažlivostí stejného základní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ím se opět dostáváme k rozšíření pojmů týkajících se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áme tedy části, které </w:t>
      </w:r>
      <w:r>
        <w:rPr>
          <w:rFonts w:cs="Courier New" w:ascii="Courier New" w:hAnsi="Courier New"/>
          <w:i/>
          <w:sz w:val="20"/>
          <w:szCs w:val="20"/>
        </w:rPr>
        <w:t xml:space="preserve">se pohybují samy </w:t>
      </w:r>
      <w:r>
        <w:rPr>
          <w:rFonts w:cs="Courier New" w:ascii="Courier New" w:hAnsi="Courier New"/>
          <w:iCs/>
          <w:sz w:val="20"/>
          <w:szCs w:val="20"/>
        </w:rPr>
        <w:t>– k nim patří prastvoření a stvoření. Pak následuje pozdější stvoření, které se nemůže pohybovat samo od sebe, ale musí být poháně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Části, které se pohybují samy, jsou hnány vlastním teplem; pozdější stvoření, jež musí být uváděno do pohybu, je poháněno působením cizího tepla. Proto mohou jeho jednotlivé části i vychladnout, když je zdroj tepla odvolán, což v prvotním stvoření a ve stvoření není vůbec možné, protože mají vlastní tepl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Dbejte přesně všech jednotlivostí, o nichž zde mluvím, neboť jsou základem k mnoha dalším vysvětlením, která budou lidem velmi užitečná pro jejich život a působení na ze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Tento kruh bytostné sraženiny se nachází </w:t>
      </w:r>
      <w:r>
        <w:rPr>
          <w:rFonts w:cs="Courier New" w:ascii="Courier New" w:hAnsi="Courier New"/>
          <w:i/>
          <w:sz w:val="20"/>
          <w:szCs w:val="20"/>
        </w:rPr>
        <w:t xml:space="preserve">pod </w:t>
      </w:r>
      <w:r>
        <w:rPr>
          <w:rFonts w:cs="Courier New" w:ascii="Courier New" w:hAnsi="Courier New"/>
          <w:iCs/>
          <w:sz w:val="20"/>
          <w:szCs w:val="20"/>
        </w:rPr>
        <w:t xml:space="preserve">duchovními zárodky, tedy pod kruhem duchovní sraženiny, a je zakončením všeho pohyblivého, protože také kruh duchovní sraženiny jako poslední z duchovna a kruh bytostné sraženiny jako poslední z bytostného v sobě mají – i když zpočátku ještě nevědomě – vlastní pohyb a tím i teplo! </w:t>
      </w:r>
      <w:r>
        <w:rPr>
          <w:rFonts w:cs="Courier New" w:ascii="Courier New" w:hAnsi="Courier New"/>
          <w:i/>
          <w:sz w:val="20"/>
          <w:szCs w:val="20"/>
        </w:rPr>
        <w:t>To je důležité vědět.</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ak následují různé hmotnosti. Nazývají se tak proto, že mohou sloužit jen v vytváření </w:t>
      </w:r>
    </w:p>
    <w:p>
      <w:pPr>
        <w:pStyle w:val="TextBody"/>
        <w:rPr>
          <w:rFonts w:ascii="Courier New" w:hAnsi="Courier New" w:cs="Courier New"/>
          <w:iCs/>
          <w:sz w:val="20"/>
          <w:szCs w:val="20"/>
        </w:rPr>
      </w:pPr>
      <w:r>
        <w:rPr>
          <w:rFonts w:cs="Courier New" w:ascii="Courier New" w:hAnsi="Courier New"/>
          <w:iCs/>
          <w:sz w:val="20"/>
          <w:szCs w:val="20"/>
        </w:rPr>
        <w:t xml:space="preserve">schránek a nemají ani vlastní teplo ani pohyb. Musí být nejdříve prohřáty, než mohou teplo předávat dále, a jsou opět chladné a bez pohybu, když je jim odňat dárce tepla. </w:t>
      </w:r>
      <w:r>
        <w:rPr>
          <w:rFonts w:cs="Courier New" w:ascii="Courier New" w:hAnsi="Courier New"/>
          <w:i/>
          <w:sz w:val="20"/>
          <w:szCs w:val="20"/>
        </w:rPr>
        <w:t xml:space="preserve">To </w:t>
      </w:r>
      <w:r>
        <w:rPr>
          <w:rFonts w:cs="Courier New" w:ascii="Courier New" w:hAnsi="Courier New"/>
          <w:iCs/>
          <w:sz w:val="20"/>
          <w:szCs w:val="20"/>
        </w:rPr>
        <w:t xml:space="preserve">je zvláštnost, kterou mají </w:t>
      </w:r>
      <w:r>
        <w:rPr>
          <w:rFonts w:cs="Courier New" w:ascii="Courier New" w:hAnsi="Courier New"/>
          <w:i/>
          <w:sz w:val="20"/>
          <w:szCs w:val="20"/>
        </w:rPr>
        <w:t xml:space="preserve">jen </w:t>
      </w:r>
      <w:r>
        <w:rPr>
          <w:rFonts w:cs="Courier New" w:ascii="Courier New" w:hAnsi="Courier New"/>
          <w:iCs/>
          <w:sz w:val="20"/>
          <w:szCs w:val="20"/>
        </w:rPr>
        <w:t>hmotnos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ýraz „hmota“ čili „látka“ a „hmotnost“ nevznikl snad podle látek, do nichž se halí pozemský člověk, ale je tomu naopak. Pozemský člověk zachytil toto označení a přenesl je podle správného smyslu také na pozemské výrobky, jimiž se odív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ruh bytostného však není jen </w:t>
      </w:r>
      <w:r>
        <w:rPr>
          <w:rFonts w:cs="Courier New" w:ascii="Courier New" w:hAnsi="Courier New"/>
          <w:i/>
          <w:sz w:val="20"/>
          <w:szCs w:val="20"/>
        </w:rPr>
        <w:t xml:space="preserve">zakončením </w:t>
      </w:r>
      <w:r>
        <w:rPr>
          <w:rFonts w:cs="Courier New" w:ascii="Courier New" w:hAnsi="Courier New"/>
          <w:iCs/>
          <w:sz w:val="20"/>
          <w:szCs w:val="20"/>
        </w:rPr>
        <w:t>těch částí stvoření, které se samy pohybují a mají vlastní teplo, ale protože má v sobě také sám teplo a pohyb, proniká ještě dále do hmotnosti. Hmotnost je tím zahřívána a uváděna z klidu do krouživého pohybu. Při něm se stále více zahřívá a rozžhavuje následkem tření způsobeného hutností jejího druh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akto vynuceném pohybu se hmotnost </w:t>
      </w:r>
      <w:r>
        <w:rPr>
          <w:rFonts w:cs="Courier New" w:ascii="Courier New" w:hAnsi="Courier New"/>
          <w:i/>
          <w:sz w:val="20"/>
          <w:szCs w:val="20"/>
        </w:rPr>
        <w:t xml:space="preserve">formuje </w:t>
      </w:r>
      <w:r>
        <w:rPr>
          <w:rFonts w:cs="Courier New" w:ascii="Courier New" w:hAnsi="Courier New"/>
          <w:iCs/>
          <w:sz w:val="20"/>
          <w:szCs w:val="20"/>
        </w:rPr>
        <w:t xml:space="preserve"> a velmi snadno jí může pronikat vyzařování tepla vycházející z bytostného, které ji pohání. Touto činností se vyzařování tepla ještě stupňuje a šíří stále nové teplo a tím i pohyb potřebný pro formování. –</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 tomto velkém obrazu nyní přistupme k podrobnostem. Tím se vracíme ke kruhu bytostného, který slouží jako most pro všechny hmotné úrovně, jež postrádají teplo a tedy i pohyb.</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V tomto kruhu bytostného se podle zákona těsně shlukují stejné zvláštní druhy všech bytostných zárodků, takže se tím vytvářejí skupiny, které je také možné nazvat ústřednami, sběrnami nebo shromaždišt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k jsou například od sebe odděleny skupiny </w:t>
      </w:r>
      <w:r>
        <w:rPr>
          <w:rFonts w:cs="Courier New" w:ascii="Courier New" w:hAnsi="Courier New"/>
          <w:i/>
          <w:sz w:val="20"/>
          <w:szCs w:val="20"/>
        </w:rPr>
        <w:t>těch</w:t>
      </w:r>
      <w:r>
        <w:rPr>
          <w:rFonts w:cs="Courier New" w:ascii="Courier New" w:hAnsi="Courier New"/>
          <w:iCs/>
          <w:sz w:val="20"/>
          <w:szCs w:val="20"/>
        </w:rPr>
        <w:t xml:space="preserve"> zárodků, jež poté, co vniknou do hmotností, vyvinou se a probudí, spolupůsobí při vytváření a udržování ohně, vody, vzduchu a země, dále pak hornin, rostlin i zvířa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O ději </w:t>
      </w:r>
      <w:r>
        <w:rPr>
          <w:rFonts w:cs="Courier New" w:ascii="Courier New" w:hAnsi="Courier New"/>
          <w:i/>
          <w:sz w:val="20"/>
          <w:szCs w:val="20"/>
        </w:rPr>
        <w:t>vniknutí</w:t>
      </w:r>
      <w:r>
        <w:rPr>
          <w:rFonts w:cs="Courier New" w:ascii="Courier New" w:hAnsi="Courier New"/>
          <w:iCs/>
          <w:sz w:val="20"/>
          <w:szCs w:val="20"/>
        </w:rPr>
        <w:t xml:space="preserve"> bytostných zárodků do hmotností jsem již mluvil a chci ještě zvlášť poukázat </w:t>
      </w:r>
      <w:r>
        <w:rPr>
          <w:rFonts w:cs="Courier New" w:ascii="Courier New" w:hAnsi="Courier New"/>
          <w:i/>
          <w:sz w:val="20"/>
          <w:szCs w:val="20"/>
        </w:rPr>
        <w:t>na to</w:t>
      </w:r>
      <w:r>
        <w:rPr>
          <w:rFonts w:cs="Courier New" w:ascii="Courier New" w:hAnsi="Courier New"/>
          <w:iCs/>
          <w:sz w:val="20"/>
          <w:szCs w:val="20"/>
        </w:rPr>
        <w:t xml:space="preserve">, že celé toho dění pečlivě řídí bytostní pomocníci, kteří </w:t>
      </w:r>
      <w:r>
        <w:rPr>
          <w:rFonts w:cs="Courier New" w:ascii="Courier New" w:hAnsi="Courier New"/>
          <w:i/>
          <w:sz w:val="20"/>
          <w:szCs w:val="20"/>
        </w:rPr>
        <w:t xml:space="preserve">slouží </w:t>
      </w:r>
      <w:r>
        <w:rPr>
          <w:rFonts w:cs="Courier New" w:ascii="Courier New" w:hAnsi="Courier New"/>
          <w:iCs/>
          <w:sz w:val="20"/>
          <w:szCs w:val="20"/>
        </w:rPr>
        <w:t>jako řetěz a působí v přímém proudění vln Světla z hradu Grálu směrem dolů. Tyto vlny pak pomáhají vést zase vzhůr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všechno již znáte. Základní vědění o tom si můžete snadno sestavit z mého Poselství, ale musíte při tom postupovat jako děti, které se snaží přiřadit </w:t>
      </w:r>
      <w:r>
        <w:rPr>
          <w:rFonts w:cs="Courier New" w:ascii="Courier New" w:hAnsi="Courier New"/>
          <w:i/>
          <w:sz w:val="20"/>
          <w:szCs w:val="20"/>
        </w:rPr>
        <w:t>správně</w:t>
      </w:r>
      <w:r>
        <w:rPr>
          <w:rFonts w:cs="Courier New" w:ascii="Courier New" w:hAnsi="Courier New"/>
          <w:iCs/>
          <w:sz w:val="20"/>
          <w:szCs w:val="20"/>
        </w:rPr>
        <w:t xml:space="preserve"> k sobě jednotlivé krychle obrázkové stavebnice, až z toho vznikne zcela určitý obraz.</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ak </w:t>
      </w:r>
      <w:r>
        <w:rPr>
          <w:rFonts w:cs="Courier New" w:ascii="Courier New" w:hAnsi="Courier New"/>
          <w:iCs/>
          <w:sz w:val="20"/>
          <w:szCs w:val="20"/>
        </w:rPr>
        <w:t>máte použít vědomosti z Poselství, neboť Poselství obsahuje základní kameny k </w:t>
      </w:r>
      <w:r>
        <w:rPr>
          <w:rFonts w:cs="Courier New" w:ascii="Courier New" w:hAnsi="Courier New"/>
          <w:i/>
          <w:sz w:val="20"/>
          <w:szCs w:val="20"/>
        </w:rPr>
        <w:t xml:space="preserve">veškerému </w:t>
      </w:r>
      <w:r>
        <w:rPr>
          <w:rFonts w:cs="Courier New" w:ascii="Courier New" w:hAnsi="Courier New"/>
          <w:iCs/>
          <w:sz w:val="20"/>
          <w:szCs w:val="20"/>
        </w:rPr>
        <w:t xml:space="preserve">vědění a poskytuje vysvětlení </w:t>
      </w:r>
      <w:r>
        <w:rPr>
          <w:rFonts w:cs="Courier New" w:ascii="Courier New" w:hAnsi="Courier New"/>
          <w:i/>
          <w:sz w:val="20"/>
          <w:szCs w:val="20"/>
        </w:rPr>
        <w:t xml:space="preserve">každého </w:t>
      </w:r>
      <w:r>
        <w:rPr>
          <w:rFonts w:cs="Courier New" w:ascii="Courier New" w:hAnsi="Courier New"/>
          <w:iCs/>
          <w:sz w:val="20"/>
          <w:szCs w:val="20"/>
        </w:rPr>
        <w:t>dění v celé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Chcete-li mít jasno o něčem ve stvoření nebo o působení prazákonů stvoření, v nichž se projevuje vůle Boží, stačí, když ze všech drahokamů, které jsou v Poselství pro vás připraveny jako poklad, jenž má být vyzvednut, nejdříve vyjmete některý z mnoha jednotlivých kamínků, který má v sobě něco z otázky, jíž se zabývát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K této první jednotlivé částečce se potom snažte jako při hře s obrázkovou stavebnicí </w:t>
      </w:r>
      <w:r>
        <w:rPr>
          <w:rFonts w:cs="Courier New" w:ascii="Courier New" w:hAnsi="Courier New"/>
          <w:i/>
          <w:sz w:val="20"/>
          <w:szCs w:val="20"/>
        </w:rPr>
        <w:t xml:space="preserve">připojit z Poselství </w:t>
      </w:r>
      <w:r>
        <w:rPr>
          <w:rFonts w:cs="Courier New" w:ascii="Courier New" w:hAnsi="Courier New"/>
          <w:iCs/>
          <w:sz w:val="20"/>
          <w:szCs w:val="20"/>
        </w:rPr>
        <w:t>to, co se k ní hodí. Nakonec tak získáte velký, samostatný a celistvý obraz, který vám dá přesnou odpověď na to tkaní ve stvoření, jež jste chtěli zná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Uposlechnete-li této mé rady, podaří se vám vždycky získat vysvětlení v takové formě, která vám bude </w:t>
      </w:r>
      <w:r>
        <w:rPr>
          <w:rFonts w:cs="Courier New" w:ascii="Courier New" w:hAnsi="Courier New"/>
          <w:i/>
          <w:sz w:val="20"/>
          <w:szCs w:val="20"/>
        </w:rPr>
        <w:t xml:space="preserve">v každém případě </w:t>
      </w:r>
      <w:r>
        <w:rPr>
          <w:rFonts w:cs="Courier New" w:ascii="Courier New" w:hAnsi="Courier New"/>
          <w:iCs/>
          <w:sz w:val="20"/>
          <w:szCs w:val="20"/>
        </w:rPr>
        <w:t>srozumitelná a nikdy vás nenechá bloud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om skládejte jednotlivé kameny </w:t>
      </w:r>
      <w:r>
        <w:rPr>
          <w:rFonts w:cs="Courier New" w:ascii="Courier New" w:hAnsi="Courier New"/>
          <w:i/>
          <w:sz w:val="20"/>
          <w:szCs w:val="20"/>
        </w:rPr>
        <w:t>tak</w:t>
      </w:r>
      <w:r>
        <w:rPr>
          <w:rFonts w:cs="Courier New" w:ascii="Courier New" w:hAnsi="Courier New"/>
          <w:iCs/>
          <w:sz w:val="20"/>
          <w:szCs w:val="20"/>
        </w:rPr>
        <w:t xml:space="preserve">, aby se </w:t>
      </w:r>
      <w:r>
        <w:rPr>
          <w:rFonts w:cs="Courier New" w:ascii="Courier New" w:hAnsi="Courier New"/>
          <w:i/>
          <w:sz w:val="20"/>
          <w:szCs w:val="20"/>
        </w:rPr>
        <w:t xml:space="preserve">přesně </w:t>
      </w:r>
      <w:r>
        <w:rPr>
          <w:rFonts w:cs="Courier New" w:ascii="Courier New" w:hAnsi="Courier New"/>
          <w:iCs/>
          <w:sz w:val="20"/>
          <w:szCs w:val="20"/>
        </w:rPr>
        <w:t xml:space="preserve">hodily </w:t>
      </w:r>
      <w:r>
        <w:rPr>
          <w:rFonts w:cs="Courier New" w:ascii="Courier New" w:hAnsi="Courier New"/>
          <w:i/>
          <w:sz w:val="20"/>
          <w:szCs w:val="20"/>
        </w:rPr>
        <w:t>k prvnímu kameni</w:t>
      </w:r>
      <w:r>
        <w:rPr>
          <w:rFonts w:cs="Courier New" w:ascii="Courier New" w:hAnsi="Courier New"/>
          <w:iCs/>
          <w:sz w:val="20"/>
          <w:szCs w:val="20"/>
        </w:rPr>
        <w:t xml:space="preserve">, který jste si ke své otázce vyzvedli z pokladu. Je přitom úplně jedno, jestli se tento kámen nachází uprostřed, nebo jestli leží pouze na okraji. Ostatní kameny, jež k němu patří, je možné vždy vložit nebo přiřadit jen </w:t>
      </w:r>
      <w:r>
        <w:rPr>
          <w:rFonts w:cs="Courier New" w:ascii="Courier New" w:hAnsi="Courier New"/>
          <w:i/>
          <w:sz w:val="20"/>
          <w:szCs w:val="20"/>
        </w:rPr>
        <w:t>tak</w:t>
      </w:r>
      <w:r>
        <w:rPr>
          <w:rFonts w:cs="Courier New" w:ascii="Courier New" w:hAnsi="Courier New"/>
          <w:iCs/>
          <w:sz w:val="20"/>
          <w:szCs w:val="20"/>
        </w:rPr>
        <w:t>, že nakonec vznikne přesně takový obraz, který potřebujete k odpovědi na svou otázku a k jejímu objasně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meny nelze nikdy položit jinak a ihned poznáte, když třeba jen jedinou část položíte na nesprávné místo. Prostě se nehodí k celku a tím vás nutí, abyste ji zasadili tam, kam patří, nebo ji úplně vyřadili, když k tomu nepatř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Myslete přitom vždy na obrázkovou stavebnici, kde vzniknou úplné obrazy nebo stavby pouze tehdy, když jednotlivé díly, jež jsou k tomu dány v určité formě, jsou sestaveny logick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ak </w:t>
      </w:r>
      <w:r>
        <w:rPr>
          <w:rFonts w:cs="Courier New" w:ascii="Courier New" w:hAnsi="Courier New"/>
          <w:iCs/>
          <w:sz w:val="20"/>
          <w:szCs w:val="20"/>
        </w:rPr>
        <w:t xml:space="preserve">jsem vám dal své Poselství, které obsahuje </w:t>
      </w:r>
      <w:r>
        <w:rPr>
          <w:rFonts w:cs="Courier New" w:ascii="Courier New" w:hAnsi="Courier New"/>
          <w:i/>
          <w:sz w:val="20"/>
          <w:szCs w:val="20"/>
        </w:rPr>
        <w:t>všechno</w:t>
      </w:r>
      <w:r>
        <w:rPr>
          <w:rFonts w:cs="Courier New" w:ascii="Courier New" w:hAnsi="Courier New"/>
          <w:iCs/>
          <w:sz w:val="20"/>
          <w:szCs w:val="20"/>
        </w:rPr>
        <w:t>, které vás však nutí</w:t>
      </w:r>
      <w:r>
        <w:rPr>
          <w:rFonts w:cs="Courier New" w:ascii="Courier New" w:hAnsi="Courier New"/>
          <w:i/>
          <w:sz w:val="20"/>
          <w:szCs w:val="20"/>
        </w:rPr>
        <w:t xml:space="preserve">, abyste při tom sami spolupůsobili! </w:t>
      </w:r>
      <w:r>
        <w:rPr>
          <w:rFonts w:cs="Courier New" w:ascii="Courier New" w:hAnsi="Courier New"/>
          <w:iCs/>
          <w:sz w:val="20"/>
          <w:szCs w:val="20"/>
        </w:rPr>
        <w:t>Nelze je líně přijímat jako něco, co je připraveno hotové, ale musíte sami na každou svoji otázku z něho sami vyjmout příslušné části, sestavit z nich úplný obraz a namáhat se při to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o je vlastnost </w:t>
      </w:r>
      <w:r>
        <w:rPr>
          <w:rFonts w:cs="Courier New" w:ascii="Courier New" w:hAnsi="Courier New"/>
          <w:i/>
          <w:sz w:val="20"/>
          <w:szCs w:val="20"/>
        </w:rPr>
        <w:t>živého Slova</w:t>
      </w:r>
      <w:r>
        <w:rPr>
          <w:rFonts w:cs="Courier New" w:ascii="Courier New" w:hAnsi="Courier New"/>
          <w:iCs/>
          <w:sz w:val="20"/>
          <w:szCs w:val="20"/>
        </w:rPr>
        <w:t>, které vás vzdělává a vychovává a nutí vašeho ducha k pohybu!</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Začnete-li obraz omylem nebo z povrchnosti sestavovat chybně, rychle uváznete a zpozorujete, že v něm není harmonie, protože jste možná jen jeden kamínek položili na nesprávné místo nebo podle jeho tvaru ne tak, jak se hodí právě k </w:t>
      </w:r>
      <w:r>
        <w:rPr>
          <w:rFonts w:cs="Courier New" w:ascii="Courier New" w:hAnsi="Courier New"/>
          <w:i/>
          <w:sz w:val="20"/>
          <w:szCs w:val="20"/>
        </w:rPr>
        <w:t xml:space="preserve">tomu </w:t>
      </w:r>
      <w:r>
        <w:rPr>
          <w:rFonts w:cs="Courier New" w:ascii="Courier New" w:hAnsi="Courier New"/>
          <w:iCs/>
          <w:sz w:val="20"/>
          <w:szCs w:val="20"/>
        </w:rPr>
        <w:t>obrazu nebo stavbě, o kterou usilujete. Nemůžete proto obraz dokončit a musíte se o to stále znovu pokoušet, až pevně a správně sestaven vyvstane před vám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aždý kámen se dá použít k </w:t>
      </w:r>
      <w:r>
        <w:rPr>
          <w:rFonts w:cs="Courier New" w:ascii="Courier New" w:hAnsi="Courier New"/>
          <w:i/>
          <w:sz w:val="20"/>
          <w:szCs w:val="20"/>
        </w:rPr>
        <w:t xml:space="preserve">mnoha </w:t>
      </w:r>
      <w:r>
        <w:rPr>
          <w:rFonts w:cs="Courier New" w:ascii="Courier New" w:hAnsi="Courier New"/>
          <w:iCs/>
          <w:sz w:val="20"/>
          <w:szCs w:val="20"/>
        </w:rPr>
        <w:t>obrazům, ne pouze k jednomu, přesto však jste vzhledem k jeho vlastnostem nuceni klást jej v každém obrazu jinak, vždy jenom tak, jak se zcela přesně hodí k ostatním kamenů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je ale obraz ucelený, můžete se spolehnout na to, že vaše práce při hledání byla správ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ikdy vám při tom nebude chybět jediný kámen, ani nejmenší díl, neboť Poselství obsahuje </w:t>
      </w:r>
      <w:r>
        <w:rPr>
          <w:rFonts w:cs="Courier New" w:ascii="Courier New" w:hAnsi="Courier New"/>
          <w:i/>
          <w:sz w:val="20"/>
          <w:szCs w:val="20"/>
        </w:rPr>
        <w:t>všechno</w:t>
      </w:r>
      <w:r>
        <w:rPr>
          <w:rFonts w:cs="Courier New" w:ascii="Courier New" w:hAnsi="Courier New"/>
          <w:iCs/>
          <w:sz w:val="20"/>
          <w:szCs w:val="20"/>
        </w:rPr>
        <w:t>, co potřebujete! Jen to zkoušejte, dokud vám tato práce nebude běžná, pak budete sami pevně stát v celém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vým Slovem Poselství vám dávám úplnou stavebnici s nejlépe vybroušenými drahokamy, abyste z nich sami mohli sestavovat. Tyto drahokamy jsou předem přesně uzpůsobeny pro všechno, co potřebujete. Sestavování však již musíte provádět sami, protože tak je to chtěn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Nyní tedy víte, jak máte postupovat, a mohu pokračovat ve svých výkladech o bytostném kruhu a o jeho vlivu na hmotnosti. Tento kruh, který je vlastně zakončením všeho pohyblivého, je svým působením zároveň mostem ke hmotnost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tomto kruhu se kromě jiných druhů shlukl a vytvořil shromaždiště i druh </w:t>
      </w:r>
      <w:r>
        <w:rPr>
          <w:rFonts w:cs="Courier New" w:ascii="Courier New" w:hAnsi="Courier New"/>
          <w:i/>
          <w:sz w:val="20"/>
          <w:szCs w:val="20"/>
        </w:rPr>
        <w:t xml:space="preserve">té </w:t>
      </w:r>
      <w:r>
        <w:rPr>
          <w:rFonts w:cs="Courier New" w:ascii="Courier New" w:hAnsi="Courier New"/>
          <w:iCs/>
          <w:sz w:val="20"/>
          <w:szCs w:val="20"/>
        </w:rPr>
        <w:t>bytostné sraženiny, z níž se tvoří zvířecí duše s mnoha svými rozvětvenými druh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ávě tato část však vyžaduje zvláštní pojednání, které musí být spojeno s </w:t>
      </w:r>
      <w:r>
        <w:rPr>
          <w:rFonts w:cs="Courier New" w:ascii="Courier New" w:hAnsi="Courier New"/>
          <w:i/>
          <w:sz w:val="20"/>
          <w:szCs w:val="20"/>
        </w:rPr>
        <w:t>pozorováním</w:t>
      </w:r>
      <w:r>
        <w:rPr>
          <w:rFonts w:cs="Courier New" w:ascii="Courier New" w:hAnsi="Courier New"/>
          <w:iCs/>
          <w:sz w:val="20"/>
          <w:szCs w:val="20"/>
        </w:rPr>
        <w:t>, aby o tom měl pozemský člověk úplně jasno. Chci ale o tom uvést alespoň několik poznámek.</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še každého zvířete se </w:t>
      </w:r>
      <w:r>
        <w:rPr>
          <w:rFonts w:cs="Courier New" w:ascii="Courier New" w:hAnsi="Courier New"/>
          <w:i/>
          <w:sz w:val="20"/>
          <w:szCs w:val="20"/>
        </w:rPr>
        <w:t>vytváří</w:t>
      </w:r>
      <w:r>
        <w:rPr>
          <w:rFonts w:cs="Courier New" w:ascii="Courier New" w:hAnsi="Courier New"/>
          <w:iCs/>
          <w:sz w:val="20"/>
          <w:szCs w:val="20"/>
        </w:rPr>
        <w:t>, teprve se sestavuje, což je vyjádřeno výrazem</w:t>
      </w:r>
      <w:r>
        <w:rPr>
          <w:rFonts w:cs="Courier New" w:ascii="Courier New" w:hAnsi="Courier New"/>
          <w:i/>
          <w:sz w:val="20"/>
          <w:szCs w:val="20"/>
        </w:rPr>
        <w:t xml:space="preserve"> </w:t>
      </w:r>
      <w:r>
        <w:rPr>
          <w:rFonts w:cs="Courier New" w:ascii="Courier New" w:hAnsi="Courier New"/>
          <w:iCs/>
          <w:sz w:val="20"/>
          <w:szCs w:val="20"/>
        </w:rPr>
        <w:t>„vytváře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Abyste to mohli snadněji pochopit a uvědomili si rozdíl, poukazuji ještě jednou na lidského ducha. Duch pozemského člověka má již všechno obsaženo ve svém zárodku a pouze se musí vyvinout k sebe vědom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uše hrubohmotného zvířete se však teprve sestavuje, </w:t>
      </w:r>
      <w:r>
        <w:rPr>
          <w:rFonts w:cs="Courier New" w:ascii="Courier New" w:hAnsi="Courier New"/>
          <w:i/>
          <w:sz w:val="20"/>
          <w:szCs w:val="20"/>
        </w:rPr>
        <w:t xml:space="preserve">vytváří </w:t>
      </w:r>
      <w:r>
        <w:rPr>
          <w:rFonts w:cs="Courier New" w:ascii="Courier New" w:hAnsi="Courier New"/>
          <w:iCs/>
          <w:sz w:val="20"/>
          <w:szCs w:val="20"/>
        </w:rPr>
        <w:t>se, a teprve pak ponenáhlu vývojem ještě sílí. Při tom, jak sílí, se může utvářet tak, že je víc a více pevnější a stálejš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vířecí duše, která patří ke hrubohmotnosti, může teprve pozvolna nabýt stálé formy. Po odloučení od hrubohmotného těla ztrácí zvířecí duše ve většině případů po krátké, někdy i delší době opět svou formu a je vstřebána shromaždištěm stejného druhu. Přináší mu sice </w:t>
      </w:r>
      <w:r>
        <w:rPr>
          <w:rFonts w:cs="Courier New" w:ascii="Courier New" w:hAnsi="Courier New"/>
          <w:i/>
          <w:sz w:val="20"/>
          <w:szCs w:val="20"/>
        </w:rPr>
        <w:t xml:space="preserve">zvýšené </w:t>
      </w:r>
      <w:r>
        <w:rPr>
          <w:rFonts w:cs="Courier New" w:ascii="Courier New" w:hAnsi="Courier New"/>
          <w:iCs/>
          <w:sz w:val="20"/>
          <w:szCs w:val="20"/>
        </w:rPr>
        <w:t>teplo, ale přesto nezůstává v pevné formě. Proto se používá výraz „skupinová duš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sz w:val="20"/>
          <w:szCs w:val="20"/>
        </w:rPr>
      </w:pPr>
      <w:r>
        <w:rPr>
          <w:rFonts w:cs="Courier New" w:ascii="Courier New" w:hAnsi="Courier New"/>
          <w:iCs/>
          <w:sz w:val="20"/>
          <w:szCs w:val="20"/>
        </w:rPr>
        <w:t xml:space="preserve">Zvířecí duši může zachovat její formu jen jedno, to, nejsilnější, co existuje: </w:t>
      </w:r>
      <w:r>
        <w:rPr>
          <w:rFonts w:cs="Courier New" w:ascii="Courier New" w:hAnsi="Courier New"/>
          <w:i/>
          <w:sz w:val="20"/>
          <w:szCs w:val="20"/>
        </w:rPr>
        <w:t>láska!</w:t>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Cs/>
          <w:sz w:val="20"/>
          <w:szCs w:val="20"/>
        </w:rPr>
      </w:pPr>
      <w:r>
        <w:rPr>
          <w:rFonts w:cs="Courier New" w:ascii="Courier New" w:hAnsi="Courier New"/>
          <w:iCs/>
          <w:sz w:val="20"/>
          <w:szCs w:val="20"/>
        </w:rPr>
        <w:t>Jestliže zvíře projevuje lásku k člověku, je tím povznášeno a tímto dobrovolným vztahem k duchu se mu dostává přílivu sil, který i jeho duši drží pevněji pohromadě. O tom však až později. Vždyť nejsou jen zvířata z ukončujícího kruhu bytostného, ale zvířata se nacházejí i ve vyšších, dokonce i v nejvyšších úrovních.</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V nejvyšších úrovních to jsou </w:t>
      </w:r>
      <w:r>
        <w:rPr>
          <w:rFonts w:cs="Courier New" w:ascii="Courier New" w:hAnsi="Courier New"/>
          <w:i/>
          <w:sz w:val="20"/>
          <w:szCs w:val="20"/>
        </w:rPr>
        <w:t xml:space="preserve">vědoucí </w:t>
      </w:r>
      <w:r>
        <w:rPr>
          <w:rFonts w:cs="Courier New" w:ascii="Courier New" w:hAnsi="Courier New"/>
          <w:iCs/>
          <w:sz w:val="20"/>
          <w:szCs w:val="20"/>
        </w:rPr>
        <w:t>zvířata, která jsou ve své službě úplně čist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tává se také, že se zvířata z vyšších úrovní vtělují za zcela zvláštním účelem na zemi. Tím se však nyní ještě nebudeme zabývat, ale zůstaneme u zvířat na zemi známých, jejichž duše se vytvářejí z bytostného kruhu kolem hmotnost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Zde chci upozornit ještě na </w:t>
      </w:r>
      <w:r>
        <w:rPr>
          <w:rFonts w:cs="Courier New" w:ascii="Courier New" w:hAnsi="Courier New"/>
          <w:i/>
          <w:sz w:val="20"/>
          <w:szCs w:val="20"/>
        </w:rPr>
        <w:t>jednu</w:t>
      </w:r>
      <w:r>
        <w:rPr>
          <w:rFonts w:cs="Courier New" w:ascii="Courier New" w:hAnsi="Courier New"/>
          <w:iCs/>
          <w:sz w:val="20"/>
          <w:szCs w:val="20"/>
        </w:rPr>
        <w:t xml:space="preserve"> věc, jež se týká vašeho nejbližšího pozemsky vám viditelného, tedy hrubohmotného okol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
          <w:sz w:val="20"/>
          <w:szCs w:val="20"/>
        </w:rPr>
        <w:t xml:space="preserve">Ty </w:t>
      </w:r>
      <w:r>
        <w:rPr>
          <w:rFonts w:cs="Courier New" w:ascii="Courier New" w:hAnsi="Courier New"/>
          <w:iCs/>
          <w:sz w:val="20"/>
          <w:szCs w:val="20"/>
        </w:rPr>
        <w:t xml:space="preserve">formy na zemi, které jsou </w:t>
      </w:r>
      <w:r>
        <w:rPr>
          <w:rFonts w:cs="Courier New" w:ascii="Courier New" w:hAnsi="Courier New"/>
          <w:i/>
          <w:sz w:val="20"/>
          <w:szCs w:val="20"/>
        </w:rPr>
        <w:t>spojeny s určitým místem, nemají vlastní duši.</w:t>
      </w:r>
      <w:r>
        <w:rPr>
          <w:rFonts w:cs="Courier New" w:ascii="Courier New" w:hAnsi="Courier New"/>
          <w:iCs/>
          <w:sz w:val="20"/>
          <w:szCs w:val="20"/>
        </w:rPr>
        <w:t xml:space="preserve"> Jejich duše by totiž musela být příliš závislá na tom, co se k ní přiblíží, a tím by byla v hrubohmotnosti vydána každé zvůl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Taková nevyrovnanost je ve Stvořitelově díle, v němž Stvořitel vše moudře zařídil, zcela nemožná.</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oto takové formy nemají vlastní duši, ale slouží jen za příbytky bytostí, které jsou na těchto formách naprosto nezávislé a pouze je ochraňují a pečují o ně.</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K těmto formám patří rostliny a horniny! Tím se vám opět dostává vysvětlení, které vám může být užitečné a pomocí něhož jasně rozpoznáte nesprávné názory.</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n tvorové, kteří jsou </w:t>
      </w:r>
      <w:r>
        <w:rPr>
          <w:rFonts w:cs="Courier New" w:ascii="Courier New" w:hAnsi="Courier New"/>
          <w:i/>
          <w:sz w:val="20"/>
          <w:szCs w:val="20"/>
        </w:rPr>
        <w:t>nezávislí na určitém místě</w:t>
      </w:r>
      <w:r>
        <w:rPr>
          <w:rFonts w:cs="Courier New" w:ascii="Courier New" w:hAnsi="Courier New"/>
          <w:iCs/>
          <w:sz w:val="20"/>
          <w:szCs w:val="20"/>
        </w:rPr>
        <w:t xml:space="preserve">, jako zvířata, jež se mohou volně pohybovat z místa na místo, mají v sobě </w:t>
      </w:r>
      <w:r>
        <w:rPr>
          <w:rFonts w:cs="Courier New" w:ascii="Courier New" w:hAnsi="Courier New"/>
          <w:i/>
          <w:sz w:val="20"/>
          <w:szCs w:val="20"/>
        </w:rPr>
        <w:t xml:space="preserve">vlastní pohyblivé </w:t>
      </w:r>
      <w:r>
        <w:rPr>
          <w:rFonts w:cs="Courier New" w:ascii="Courier New" w:hAnsi="Courier New"/>
          <w:iCs/>
          <w:sz w:val="20"/>
          <w:szCs w:val="20"/>
        </w:rPr>
        <w:t>jádro, které je vede.</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U zvířat je tímto jádrem bytostná duše, u lidí je to duch! Rostliny a horniny však slouží jen za obydlí pro cizí, samostatné bytosti, které proto nelze nazývat duší těchto fore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RADUCHOVNÍ ÚROVNĚ 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Pro všechny, kdo mé Poselství již správně přijali, </w:t>
      </w:r>
      <w:r>
        <w:rPr>
          <w:rFonts w:cs="Courier New" w:ascii="Courier New" w:hAnsi="Courier New"/>
          <w:i/>
          <w:sz w:val="20"/>
          <w:szCs w:val="20"/>
        </w:rPr>
        <w:t xml:space="preserve">jen </w:t>
      </w:r>
      <w:r>
        <w:rPr>
          <w:rFonts w:cs="Courier New" w:ascii="Courier New" w:hAnsi="Courier New"/>
          <w:iCs/>
          <w:sz w:val="20"/>
          <w:szCs w:val="20"/>
        </w:rPr>
        <w:t>pro ně chci opět o něco více rozšířit obraz stvoření, aby se zvětšilo jejich vědění o něm.</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Budete tím zasvěceni do vyššího poznání, které lidem dosud nebylo dáno, protože by tomu nerozuměli. Byli totiž duchovně ještě příliš nehotoví, než aby je mohli přijmout. A </w:t>
      </w:r>
      <w:r>
        <w:rPr>
          <w:rFonts w:cs="Courier New" w:ascii="Courier New" w:hAnsi="Courier New"/>
          <w:i/>
          <w:sz w:val="20"/>
          <w:szCs w:val="20"/>
        </w:rPr>
        <w:t xml:space="preserve">sám </w:t>
      </w:r>
      <w:r>
        <w:rPr>
          <w:rFonts w:cs="Courier New" w:ascii="Courier New" w:hAnsi="Courier New"/>
          <w:iCs/>
          <w:sz w:val="20"/>
          <w:szCs w:val="20"/>
        </w:rPr>
        <w:t xml:space="preserve">ze </w:t>
      </w:r>
      <w:r>
        <w:rPr>
          <w:rFonts w:cs="Courier New" w:ascii="Courier New" w:hAnsi="Courier New"/>
          <w:i/>
          <w:sz w:val="20"/>
          <w:szCs w:val="20"/>
        </w:rPr>
        <w:t xml:space="preserve">sebe </w:t>
      </w:r>
      <w:r>
        <w:rPr>
          <w:rFonts w:cs="Courier New" w:ascii="Courier New" w:hAnsi="Courier New"/>
          <w:iCs/>
          <w:sz w:val="20"/>
          <w:szCs w:val="20"/>
        </w:rPr>
        <w:t>nemohl člověk k tomuto poznání nikdy dospě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e dáváno jako milost ze Světla! Již dříve jsem často mluvil o prastvořených, kteří působí v prastvoření, v praduchovní říš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Místo praduchovní bych stejným právem mohl použít výrazu vysoce duchovní, plně duchovní nebo také </w:t>
      </w:r>
      <w:r>
        <w:rPr>
          <w:rFonts w:cs="Courier New" w:ascii="Courier New" w:hAnsi="Courier New"/>
          <w:i/>
          <w:sz w:val="20"/>
          <w:szCs w:val="20"/>
        </w:rPr>
        <w:t>nejvyšší</w:t>
      </w:r>
      <w:r>
        <w:rPr>
          <w:rFonts w:cs="Courier New" w:ascii="Courier New" w:hAnsi="Courier New"/>
          <w:iCs/>
          <w:sz w:val="20"/>
          <w:szCs w:val="20"/>
        </w:rPr>
        <w:t xml:space="preserve"> duchovní. To všechno by bylo správné.</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Dal jsem však přednost slovu praduchovní. Praduchovno je to </w:t>
      </w:r>
      <w:r>
        <w:rPr>
          <w:rFonts w:cs="Courier New" w:ascii="Courier New" w:hAnsi="Courier New"/>
          <w:i/>
          <w:sz w:val="20"/>
          <w:szCs w:val="20"/>
        </w:rPr>
        <w:t xml:space="preserve">nejsilnější </w:t>
      </w:r>
      <w:r>
        <w:rPr>
          <w:rFonts w:cs="Courier New" w:ascii="Courier New" w:hAnsi="Courier New"/>
          <w:iCs/>
          <w:sz w:val="20"/>
          <w:szCs w:val="20"/>
        </w:rPr>
        <w:t>z duchovna, které pod nejvyšším tlakem Světla, jaký duchovno jako duchovně jsoucí vůbec může snést, je schopné stát se plně vědomým a také vědomým zůstat a působit.</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S tím, jak praduchovno dosáhlo vědomí sebe sama, vznikla současně i forma, aniž musela nejdříve projít pomalým vývojovým procesem, jak je to nutné v hlouběji ležících, ještě více ochlazených a tím hutnějších a pomaleji se pohybujících kruzích tohoto stvoř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Poté, co se to nejsilnější z duchovna mohlo odloučit a ihned zformovat a zůstalo v nejtěsnější blízkosti Božské úrovně, zadržováno její silnou přitažlivostí v tlaku Světla, bylo vše ostatní tímto tlakem zatlačeno dále. Nebylo totiž schopné odolávat a muselo ustoupit příliš silnému tlaku, když se předtím zformovalo to nejsilnější z duchovn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Ještě dále zatlačený duchovní druh, který zůstal nezformován, se mohl ve větší vzdálenosti od Světla ještě více ochladit, a tak vznikl opět nový svět, neboť díky ochlazení se mohlo to, co bylo ve zbytku duchovna </w:t>
      </w:r>
      <w:r>
        <w:rPr>
          <w:rFonts w:cs="Courier New" w:ascii="Courier New" w:hAnsi="Courier New"/>
          <w:i/>
          <w:sz w:val="20"/>
          <w:szCs w:val="20"/>
        </w:rPr>
        <w:t xml:space="preserve">tentokrát </w:t>
      </w:r>
      <w:r>
        <w:rPr>
          <w:rFonts w:cs="Courier New" w:ascii="Courier New" w:hAnsi="Courier New"/>
          <w:iCs/>
          <w:sz w:val="20"/>
          <w:szCs w:val="20"/>
        </w:rPr>
        <w:t>nejsilnější, znovu odloučit a zformovat, aby ve vědomém stavu působilo v této více ochlazené úrovni.</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Tato druhá, stejně jako první, nejvyšší úroveň mají ještě mnoho odstupňování, která se vytvořila podle toho, jak </w:t>
      </w:r>
      <w:r>
        <w:rPr>
          <w:rFonts w:cs="Courier New" w:ascii="Courier New" w:hAnsi="Courier New"/>
          <w:i/>
          <w:sz w:val="20"/>
          <w:szCs w:val="20"/>
        </w:rPr>
        <w:t>rychle</w:t>
      </w:r>
      <w:r>
        <w:rPr>
          <w:rFonts w:cs="Courier New" w:ascii="Courier New" w:hAnsi="Courier New"/>
          <w:iCs/>
          <w:sz w:val="20"/>
          <w:szCs w:val="20"/>
        </w:rPr>
        <w:t xml:space="preserve"> se mohla zformovat a dosáhnout vědom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Rozdíly mezi nimi byly způsobeny tím, že i to, co patřilo ke </w:t>
      </w:r>
      <w:r>
        <w:rPr>
          <w:rFonts w:cs="Courier New" w:ascii="Courier New" w:hAnsi="Courier New"/>
          <w:i/>
          <w:sz w:val="20"/>
          <w:szCs w:val="20"/>
        </w:rPr>
        <w:t>stejnému druhu</w:t>
      </w:r>
      <w:r>
        <w:rPr>
          <w:rFonts w:cs="Courier New" w:ascii="Courier New" w:hAnsi="Courier New"/>
          <w:iCs/>
          <w:sz w:val="20"/>
          <w:szCs w:val="20"/>
        </w:rPr>
        <w:t xml:space="preserve">, se ještě lišilo </w:t>
      </w:r>
      <w:r>
        <w:rPr>
          <w:rFonts w:cs="Courier New" w:ascii="Courier New" w:hAnsi="Courier New"/>
          <w:i/>
          <w:sz w:val="20"/>
          <w:szCs w:val="20"/>
        </w:rPr>
        <w:t xml:space="preserve">více </w:t>
      </w:r>
      <w:r>
        <w:rPr>
          <w:rFonts w:cs="Courier New" w:ascii="Courier New" w:hAnsi="Courier New"/>
          <w:iCs/>
          <w:sz w:val="20"/>
          <w:szCs w:val="20"/>
        </w:rPr>
        <w:t xml:space="preserve">nebo </w:t>
      </w:r>
      <w:r>
        <w:rPr>
          <w:rFonts w:cs="Courier New" w:ascii="Courier New" w:hAnsi="Courier New"/>
          <w:i/>
          <w:sz w:val="20"/>
          <w:szCs w:val="20"/>
        </w:rPr>
        <w:t xml:space="preserve">méně </w:t>
      </w:r>
      <w:r>
        <w:rPr>
          <w:rFonts w:cs="Courier New" w:ascii="Courier New" w:hAnsi="Courier New"/>
          <w:iCs/>
          <w:sz w:val="20"/>
          <w:szCs w:val="20"/>
        </w:rPr>
        <w:t>silnou schopností snášet blízkost tlaku Světl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I po této stránce jsou tedy ještě jemné rozdíly. Každá úroveň určité stejnorodosti má proto uvnitř svých hranic ještě mnoho kruhů, které mohou působit blíže nejvyššího bodu této úrovně, nebo až dál od něho.</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Jsou to často sotva znatelné přechody, které tímto způsobem postupují bez přerušení celým stvořením a tvoří nádherné, naprosto plynulé spojení pro proudění síly Světla. Můžeme je také nazvat stupni, ty ale přes jejich jemnost nelze nikdy překročit směrem vzhůru, jestliže nebylo dosaženo odpovídající míry stejnorodosti!</w:t>
        <w:br/>
      </w:r>
    </w:p>
    <w:p>
      <w:pPr>
        <w:pStyle w:val="TextBody"/>
        <w:rPr>
          <w:rFonts w:ascii="Courier New" w:hAnsi="Courier New" w:cs="Courier New"/>
          <w:iCs/>
          <w:sz w:val="20"/>
          <w:szCs w:val="20"/>
        </w:rPr>
      </w:pPr>
      <w:r>
        <w:rPr>
          <w:rFonts w:cs="Courier New" w:ascii="Courier New" w:hAnsi="Courier New"/>
          <w:iCs/>
          <w:sz w:val="20"/>
          <w:szCs w:val="20"/>
        </w:rPr>
        <w:t xml:space="preserve">Vyvinutí lidští duchové, k nimž patří i pozemští lidé, však nemají svůj původ ani v dříve uvedené první ani ve druhé souhrnné duchovní úrovni. Pocházejí z </w:t>
      </w:r>
      <w:r>
        <w:rPr>
          <w:rFonts w:cs="Courier New" w:ascii="Courier New" w:hAnsi="Courier New"/>
          <w:i/>
          <w:sz w:val="20"/>
          <w:szCs w:val="20"/>
        </w:rPr>
        <w:t>poslední sraženiny</w:t>
      </w:r>
      <w:r>
        <w:rPr>
          <w:rFonts w:cs="Courier New" w:ascii="Courier New" w:hAnsi="Courier New"/>
          <w:iCs/>
          <w:sz w:val="20"/>
          <w:szCs w:val="20"/>
        </w:rPr>
        <w:t xml:space="preserve"> duchovna, která v sobě nemá tolik síly, aby se mohla jako vědomá zformovat v druhé úrovni ducha.</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t xml:space="preserve">Nemohla se udržet ani tam, protože nedokázala ani na tomto již vzdáleném místě odolávat tlaku Světla poté, co se v této druhé úrovni ještě odloučila a zformovala </w:t>
      </w:r>
      <w:r>
        <w:rPr>
          <w:rFonts w:cs="Courier New" w:ascii="Courier New" w:hAnsi="Courier New"/>
          <w:i/>
          <w:sz w:val="20"/>
          <w:szCs w:val="20"/>
        </w:rPr>
        <w:t xml:space="preserve">ta </w:t>
      </w:r>
      <w:r>
        <w:rPr>
          <w:rFonts w:cs="Courier New" w:ascii="Courier New" w:hAnsi="Courier New"/>
          <w:iCs/>
          <w:sz w:val="20"/>
          <w:szCs w:val="20"/>
        </w:rPr>
        <w:t>část, která toho byla schopna. Tak musela zbylá část jako poslední sraženina ustoupit ještě dále, do ještě větší hloubky, kde byla možnost dalšího ochlazení.</w:t>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iCs/>
          <w:sz w:val="20"/>
          <w:szCs w:val="20"/>
        </w:rPr>
        <w:t xml:space="preserve">Ale ani zde neměla jako nejslabší část a poslední sraženina duchovna možnost, aby  </w:t>
      </w:r>
      <w:r>
        <w:rPr>
          <w:rFonts w:cs="Courier New" w:ascii="Courier New" w:hAnsi="Courier New"/>
          <w:i/>
          <w:iCs/>
          <w:sz w:val="20"/>
          <w:szCs w:val="20"/>
        </w:rPr>
        <w:t>sama</w:t>
      </w:r>
      <w:r>
        <w:rPr>
          <w:rFonts w:cs="Courier New" w:ascii="Courier New" w:hAnsi="Courier New"/>
          <w:sz w:val="20"/>
          <w:szCs w:val="20"/>
        </w:rPr>
        <w:t xml:space="preserve"> dospěla v vědomí bez podnětu zvenčí. Z toho důvodu zde zůstaly jen </w:t>
      </w:r>
      <w:r>
        <w:rPr>
          <w:rFonts w:cs="Courier New" w:ascii="Courier New" w:hAnsi="Courier New"/>
          <w:i/>
          <w:iCs/>
          <w:sz w:val="20"/>
          <w:szCs w:val="20"/>
        </w:rPr>
        <w:t xml:space="preserve">zárodky </w:t>
      </w:r>
      <w:r>
        <w:rPr>
          <w:rFonts w:cs="Courier New" w:ascii="Courier New" w:hAnsi="Courier New"/>
          <w:sz w:val="20"/>
          <w:szCs w:val="20"/>
        </w:rPr>
        <w:t xml:space="preserve">lidských duchů, sice schopné vývoje a díky svému duchovnímu druhu také naplněné úsilím o něj, nebyly však dost silné, aby se </w:t>
      </w:r>
      <w:r>
        <w:rPr>
          <w:rFonts w:cs="Courier New" w:ascii="Courier New" w:hAnsi="Courier New"/>
          <w:i/>
          <w:iCs/>
          <w:sz w:val="20"/>
          <w:szCs w:val="20"/>
        </w:rPr>
        <w:t xml:space="preserve">samy </w:t>
      </w:r>
      <w:r>
        <w:rPr>
          <w:rFonts w:cs="Courier New" w:ascii="Courier New" w:hAnsi="Courier New"/>
          <w:sz w:val="20"/>
          <w:szCs w:val="20"/>
        </w:rPr>
        <w:t>od sebe probudily, a tím se zformovaly a staly se vědomý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prve </w:t>
      </w:r>
      <w:r>
        <w:rPr>
          <w:rFonts w:cs="Courier New" w:ascii="Courier New" w:hAnsi="Courier New"/>
          <w:i/>
          <w:iCs/>
          <w:sz w:val="20"/>
          <w:szCs w:val="20"/>
        </w:rPr>
        <w:t xml:space="preserve">tam </w:t>
      </w:r>
      <w:r>
        <w:rPr>
          <w:rFonts w:cs="Courier New" w:ascii="Courier New" w:hAnsi="Courier New"/>
          <w:sz w:val="20"/>
          <w:szCs w:val="20"/>
        </w:rPr>
        <w:t xml:space="preserve">je tedy ve velikém stvoření místo, odkud pochází </w:t>
      </w:r>
      <w:r>
        <w:rPr>
          <w:rFonts w:cs="Courier New" w:ascii="Courier New" w:hAnsi="Courier New"/>
          <w:i/>
          <w:iCs/>
          <w:sz w:val="20"/>
          <w:szCs w:val="20"/>
        </w:rPr>
        <w:t xml:space="preserve">duch </w:t>
      </w:r>
      <w:r>
        <w:rPr>
          <w:rFonts w:cs="Courier New" w:ascii="Courier New" w:hAnsi="Courier New"/>
          <w:sz w:val="20"/>
          <w:szCs w:val="20"/>
        </w:rPr>
        <w:t>pozemského člověka, tam vznikl a tam se také nachází ráj lidských duchů, kteří se vyvinuli až k dokonalosti, tedy úroveň, odkud skutečně vycházejí a kam se zároveň po dosažení dokonalosti vracej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pohledu shora dolů leží tato úroveň v nesmírné hloubce, díváme-li se však se země vzhůru, je přesto v nevýslovné výši, neboť úrovně hmotností, které jsou oblastmi, kde se vyvíjejí a působí lidští duchové, se rozprostírají do velikých dál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že duchovní zárodky nejsou schopné se samy probudit ani na tom nejzazším, od Světla nejvzdálenějším místě, které je poslední oporou duchovna, jsou nuceny uposlechnout vnitřního popudu k vývoji a ubírat se ještě dále. Při putování víc a více vzdálenými jemnými i hrubými hmotnostmi se pomalu vyvíjejí k duchovnímu uvědomění, protože tření a nárazy těchto hmotností způsobené jejich hutností a tíží mají přispívat a nutit k tomu, aby se duchovní zárodky probudily a zesíli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je přibližný obraz vývoje vašeho lidského duch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dině pro lidi, kteří to berou vážně a prosí o to, dávám toto rozšíření výhledu do podivuhodného stvoření, které se jako dílo Boží rozprostírá jasné a veliké kolem vás a v němž působí nejdokonalejší, a proto nezměnitelné samočinné zákon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tomu bude nutné později ještě připojit zvláštní výklady o původu a vzniku všeho, co lze v </w:t>
      </w:r>
      <w:r>
        <w:rPr>
          <w:rFonts w:cs="Courier New" w:ascii="Courier New" w:hAnsi="Courier New"/>
          <w:i/>
          <w:iCs/>
          <w:sz w:val="20"/>
          <w:szCs w:val="20"/>
        </w:rPr>
        <w:t xml:space="preserve">každé </w:t>
      </w:r>
      <w:r>
        <w:rPr>
          <w:rFonts w:cs="Courier New" w:ascii="Courier New" w:hAnsi="Courier New"/>
          <w:sz w:val="20"/>
          <w:szCs w:val="20"/>
        </w:rPr>
        <w:t>říši stvoření ještě nalézt a co odpovídá jejímu druhu, jako jsou rostliny, zvířata, půda, skály, moře, vzduch a oheň a tak dále, což zde na zemi musíme považovat jen za nejhrubší napodobeniny, jakými jsou i pozemští lidé sa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nesmírně rozsáhlá oblast, a přece nemá nikde zůstat mezera. Všechno má ale svůj čas. Nyní podávám nejdříve jen to, s čím je pozemský člověk spojen v přímé lini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nepříjemné vědět, jak nedůstojným způsobem se pozemští lidé už po tisíciletí snaží zkázonosně omezit a potlačit to nejcennější, co mají, ba co je vlastně teprve činí lidmi – </w:t>
      </w:r>
      <w:r>
        <w:rPr>
          <w:rFonts w:cs="Courier New" w:ascii="Courier New" w:hAnsi="Courier New"/>
          <w:i/>
          <w:iCs/>
          <w:sz w:val="20"/>
          <w:szCs w:val="20"/>
        </w:rPr>
        <w:t>ducha</w:t>
      </w:r>
      <w:r>
        <w:rPr>
          <w:rFonts w:cs="Courier New" w:ascii="Courier New" w:hAnsi="Courier New"/>
          <w:sz w:val="20"/>
          <w:szCs w:val="20"/>
        </w:rPr>
        <w:t xml:space="preserve">, takže se nyní již dokonce stydí mluvit někdy o něčem </w:t>
      </w:r>
      <w:r>
        <w:rPr>
          <w:rFonts w:cs="Courier New" w:ascii="Courier New" w:hAnsi="Courier New"/>
          <w:i/>
          <w:iCs/>
          <w:sz w:val="20"/>
          <w:szCs w:val="20"/>
        </w:rPr>
        <w:t>duchovním</w:t>
      </w:r>
      <w:r>
        <w:rPr>
          <w:rFonts w:cs="Courier New" w:ascii="Courier New" w:hAnsi="Courier New"/>
          <w:sz w:val="20"/>
          <w:szCs w:val="20"/>
        </w:rPr>
        <w:t xml:space="preserve">, připustit duchovní prožívání. Je však trýznivé se stále znovu dožívat toho, že lidé v hlouposti, která působí neuvěřitelně směšně, považují tuto dobrovolně vynucenou omezenost ještě za </w:t>
      </w:r>
      <w:r>
        <w:rPr>
          <w:rFonts w:cs="Courier New" w:ascii="Courier New" w:hAnsi="Courier New"/>
          <w:i/>
          <w:iCs/>
          <w:sz w:val="20"/>
          <w:szCs w:val="20"/>
        </w:rPr>
        <w:t>chytrost</w:t>
      </w:r>
      <w:r>
        <w:rPr>
          <w:rFonts w:cs="Courier New" w:ascii="Courier New" w:hAnsi="Courier New"/>
          <w:sz w:val="20"/>
          <w:szCs w:val="20"/>
        </w:rPr>
        <w:t>, dokonce za učen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bývá zde jen </w:t>
      </w:r>
      <w:r>
        <w:rPr>
          <w:rFonts w:cs="Courier New" w:ascii="Courier New" w:hAnsi="Courier New"/>
          <w:i/>
          <w:iCs/>
          <w:sz w:val="20"/>
          <w:szCs w:val="20"/>
        </w:rPr>
        <w:t xml:space="preserve">jedna </w:t>
      </w:r>
      <w:r>
        <w:rPr>
          <w:rFonts w:cs="Courier New" w:ascii="Courier New" w:hAnsi="Courier New"/>
          <w:sz w:val="20"/>
          <w:szCs w:val="20"/>
        </w:rPr>
        <w:t>útěcha: vědění, že po této stránce dojde k </w:t>
      </w:r>
      <w:r>
        <w:rPr>
          <w:rFonts w:cs="Courier New" w:ascii="Courier New" w:hAnsi="Courier New"/>
          <w:i/>
          <w:iCs/>
          <w:sz w:val="20"/>
          <w:szCs w:val="20"/>
        </w:rPr>
        <w:t xml:space="preserve">obratu </w:t>
      </w:r>
      <w:r>
        <w:rPr>
          <w:rFonts w:cs="Courier New" w:ascii="Courier New" w:hAnsi="Courier New"/>
          <w:sz w:val="20"/>
          <w:szCs w:val="20"/>
        </w:rPr>
        <w:t>a že ten je již tak blízko, jak by to nikdo netušil ani tomu nevěřil. Útěchou je také vědět, že část týchž lidí se pak bude zahanbeně ohlížet na dobu potupného zbloudění, které je velmi vzdálilo od jejich skutečného lidství a lidské důstojnosti. Druhá část lidí již nebude přicházet v úvahu, protože už nebude exist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n s </w:t>
      </w:r>
      <w:r>
        <w:rPr>
          <w:rFonts w:cs="Courier New" w:ascii="Courier New" w:hAnsi="Courier New"/>
          <w:i/>
          <w:iCs/>
          <w:sz w:val="20"/>
          <w:szCs w:val="20"/>
        </w:rPr>
        <w:t xml:space="preserve">touto </w:t>
      </w:r>
      <w:r>
        <w:rPr>
          <w:rFonts w:cs="Courier New" w:ascii="Courier New" w:hAnsi="Courier New"/>
          <w:sz w:val="20"/>
          <w:szCs w:val="20"/>
        </w:rPr>
        <w:t>vyhlídkou budu ještě pokračovat ve svém vysvětlován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hci lidskému duchu ještě více odhrnout závoj. Dal jsem mu již velmi zhuštěný obraz o cestě Světla až k němu, po níž muselo projít při každé své pomoci a pak na různých místech zakotvilo. Nakonec je však malí pozemští lidé se svou rouhavou domýšlivostí odmítli, jak se to dosud vždy sta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 těchto úrovní k vám sice již často přišly dolů zprávy, vy jste z nich ale přijali jen nepatrné drobty a ztvárnili je svým lidským způsobem, takže jejich podání lze najít v legendách a básních pouze jako velmi zkreslené zlomky. Toto podání je zmatené a v rozporu se zákony stvoření, protkané různými čistě pozemskými událostmi… vznikla z toho směs, která je podle vašeho názoru vznešená, ve srovnání s pravdou však vypadá směšně a lze ji omluvit jen vaší neznalo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ed mým Poselství se již lidé občas doslechli o tom, že takové úrovně existují, ale nedokázali je rozlišovat, a proto následkem obvyklé domýšlivosti lidí vyplývající z jejich domnění, jak jsou chytří, vznikly nejnemožnější výtvor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 pochopitelné, že vážní lidé nad nimi kroutili hlavou a drželi se v patřičné vzdálenosti. Mezi blouznivci a fantasty však vznikaly nejzhoubnější omyly, nehledě k tomu, že se zde hlavně mnoho malých lidí posedlých velikášstvím snažilo bez námahy vyšvihnout, aby alespoň </w:t>
      </w:r>
      <w:r>
        <w:rPr>
          <w:rFonts w:cs="Courier New" w:ascii="Courier New" w:hAnsi="Courier New"/>
          <w:i/>
          <w:iCs/>
          <w:sz w:val="20"/>
          <w:szCs w:val="20"/>
        </w:rPr>
        <w:t xml:space="preserve">jednou </w:t>
      </w:r>
      <w:r>
        <w:rPr>
          <w:rFonts w:cs="Courier New" w:ascii="Courier New" w:hAnsi="Courier New"/>
          <w:sz w:val="20"/>
          <w:szCs w:val="20"/>
        </w:rPr>
        <w:t>mohli uspokojit svůj chorobný sklon uplatnit se bez vynaložení úsilí, jímž stále trp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šechno, co z toho vzniklo, bylo odporné jemnohmotné bahno. Stalo se pro lidské duchy velmi nebezpečným, protože jim bránilo v možnosti neovlivněně přijmout Pravdu a tak poznat </w:t>
      </w:r>
      <w:r>
        <w:rPr>
          <w:rFonts w:cs="Courier New" w:ascii="Courier New" w:hAnsi="Courier New"/>
          <w:i/>
          <w:iCs/>
          <w:sz w:val="20"/>
          <w:szCs w:val="20"/>
        </w:rPr>
        <w:t xml:space="preserve">pravou </w:t>
      </w:r>
      <w:r>
        <w:rPr>
          <w:rFonts w:cs="Courier New" w:ascii="Courier New" w:hAnsi="Courier New"/>
          <w:sz w:val="20"/>
          <w:szCs w:val="20"/>
        </w:rPr>
        <w:t>cestu ke vzestup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onec konců je to ale projev </w:t>
      </w:r>
      <w:r>
        <w:rPr>
          <w:rFonts w:cs="Courier New" w:ascii="Courier New" w:hAnsi="Courier New"/>
          <w:i/>
          <w:iCs/>
          <w:sz w:val="20"/>
          <w:szCs w:val="20"/>
        </w:rPr>
        <w:t xml:space="preserve">vlastní </w:t>
      </w:r>
      <w:r>
        <w:rPr>
          <w:rFonts w:cs="Courier New" w:ascii="Courier New" w:hAnsi="Courier New"/>
          <w:sz w:val="20"/>
          <w:szCs w:val="20"/>
        </w:rPr>
        <w:t xml:space="preserve">a </w:t>
      </w:r>
      <w:r>
        <w:rPr>
          <w:rFonts w:cs="Courier New" w:ascii="Courier New" w:hAnsi="Courier New"/>
          <w:i/>
          <w:iCs/>
          <w:sz w:val="20"/>
          <w:szCs w:val="20"/>
        </w:rPr>
        <w:t>svobodné</w:t>
      </w:r>
      <w:r>
        <w:rPr>
          <w:rFonts w:cs="Courier New" w:ascii="Courier New" w:hAnsi="Courier New"/>
          <w:sz w:val="20"/>
          <w:szCs w:val="20"/>
        </w:rPr>
        <w:t xml:space="preserve"> vůle každého jednotlivce a následek lenosti ducha, kterou si sám vypěstoval. Tím si sám znemožňuje pozná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se jen </w:t>
      </w:r>
      <w:r>
        <w:rPr>
          <w:rFonts w:cs="Courier New" w:ascii="Courier New" w:hAnsi="Courier New"/>
          <w:i/>
          <w:iCs/>
          <w:sz w:val="20"/>
          <w:szCs w:val="20"/>
        </w:rPr>
        <w:t xml:space="preserve">trochu </w:t>
      </w:r>
      <w:r>
        <w:rPr>
          <w:rFonts w:cs="Courier New" w:ascii="Courier New" w:hAnsi="Courier New"/>
          <w:sz w:val="20"/>
          <w:szCs w:val="20"/>
        </w:rPr>
        <w:t xml:space="preserve">snaží, </w:t>
      </w:r>
      <w:r>
        <w:rPr>
          <w:rFonts w:cs="Courier New" w:ascii="Courier New" w:hAnsi="Courier New"/>
          <w:i/>
          <w:iCs/>
          <w:sz w:val="20"/>
          <w:szCs w:val="20"/>
        </w:rPr>
        <w:t xml:space="preserve">musí </w:t>
      </w:r>
      <w:r>
        <w:rPr>
          <w:rFonts w:cs="Courier New" w:ascii="Courier New" w:hAnsi="Courier New"/>
          <w:sz w:val="20"/>
          <w:szCs w:val="20"/>
        </w:rPr>
        <w:t>velmi brzy citem jasně rozeznat v těchto básních Pravdu od smyšlen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ívejme se na pověst o Parzivalovi! Člověk vycházející ve svém myšlení </w:t>
      </w:r>
      <w:r>
        <w:rPr>
          <w:rFonts w:cs="Courier New" w:ascii="Courier New" w:hAnsi="Courier New"/>
          <w:i/>
          <w:iCs/>
          <w:sz w:val="20"/>
          <w:szCs w:val="20"/>
        </w:rPr>
        <w:t>z této maličké země</w:t>
      </w:r>
      <w:r>
        <w:rPr>
          <w:rFonts w:cs="Courier New" w:ascii="Courier New" w:hAnsi="Courier New"/>
          <w:sz w:val="20"/>
          <w:szCs w:val="20"/>
        </w:rPr>
        <w:t xml:space="preserve"> se snaží pátrat a objevit něco o Parzivalovi, aby zjistil, jaký má tato pověst původ, z čeho vznik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emským básníkům sice tanuly na mysli pozemské osoby a daly vnější podnět k </w:t>
      </w:r>
      <w:r>
        <w:rPr>
          <w:rFonts w:cs="Courier New" w:ascii="Courier New" w:hAnsi="Courier New"/>
          <w:i/>
          <w:iCs/>
          <w:sz w:val="20"/>
          <w:szCs w:val="20"/>
        </w:rPr>
        <w:t>formě</w:t>
      </w:r>
      <w:r>
        <w:rPr>
          <w:rFonts w:cs="Courier New" w:ascii="Courier New" w:hAnsi="Courier New"/>
          <w:sz w:val="20"/>
          <w:szCs w:val="20"/>
        </w:rPr>
        <w:t xml:space="preserve"> básně, při své práci však tito básníci v duchovním prohloubení nevědomě čerpali mnohé z pramenů, které sami nezn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že ale nakonec opět pilovali svým rozumem, a tak se snažili učinit to </w:t>
      </w:r>
      <w:r>
        <w:rPr>
          <w:rFonts w:cs="Courier New" w:ascii="Courier New" w:hAnsi="Courier New"/>
          <w:i/>
          <w:iCs/>
          <w:sz w:val="20"/>
          <w:szCs w:val="20"/>
        </w:rPr>
        <w:t xml:space="preserve">pozemsky </w:t>
      </w:r>
      <w:r>
        <w:rPr>
          <w:rFonts w:cs="Courier New" w:ascii="Courier New" w:hAnsi="Courier New"/>
          <w:sz w:val="20"/>
          <w:szCs w:val="20"/>
        </w:rPr>
        <w:t>krásným a snadněji srozumitelným, bylo i to málo, co k nim mohlo proniknout z neznámých úrovní, vtlačeno do hrubohmotnosti, zmenšeno a zkresle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stojí to za to, abych se těmito pověstmi zvlášť zabýval a vysvětloval je. Podávám </w:t>
      </w:r>
      <w:r>
        <w:rPr>
          <w:rFonts w:cs="Courier New" w:ascii="Courier New" w:hAnsi="Courier New"/>
          <w:i/>
          <w:iCs/>
          <w:sz w:val="20"/>
          <w:szCs w:val="20"/>
        </w:rPr>
        <w:t>skutečnost</w:t>
      </w:r>
      <w:r>
        <w:rPr>
          <w:rFonts w:cs="Courier New" w:ascii="Courier New" w:hAnsi="Courier New"/>
          <w:sz w:val="20"/>
          <w:szCs w:val="20"/>
        </w:rPr>
        <w:t xml:space="preserve"> a každý člověk si z ní může vzít pro sebe to, co jeho duch je schopen si vzí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však nutné předem ještě upozornit na určitá fakta, a tím mnoha lidem vysvětlit některé omyly. Tak se těm, kdo mohou být zasvěceni do vyššího poznání, mnohé usnadní, protože se díky tomu budou moci hned zpočátku přenést přes všechny nesprávnosti zahnízděné na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Hrad, v němž byl Amfortas nějakou dobu nejvyšším strážcem, skutečně </w:t>
      </w:r>
      <w:r>
        <w:rPr>
          <w:rFonts w:cs="Courier New" w:ascii="Courier New" w:hAnsi="Courier New"/>
          <w:i/>
          <w:iCs/>
          <w:sz w:val="20"/>
          <w:szCs w:val="20"/>
        </w:rPr>
        <w:t>existuje</w:t>
      </w:r>
      <w:r>
        <w:rPr>
          <w:rFonts w:cs="Courier New" w:ascii="Courier New" w:hAnsi="Courier New"/>
          <w:sz w:val="20"/>
          <w:szCs w:val="20"/>
        </w:rPr>
        <w:t>. V tomto hradě je nádoba, nazývaná „Grál“, kterou věrně střeží rytíři. Tam také kdysi Amfortas skutečně padl a byl zaslíben velký pomocní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se však nestalo ani na zemi, ani ve vznešeném hradě Světla v pra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Hrad, o němž se mluví </w:t>
      </w:r>
      <w:r>
        <w:rPr>
          <w:rFonts w:cs="Courier New" w:ascii="Courier New" w:hAnsi="Courier New"/>
          <w:i/>
          <w:iCs/>
          <w:sz w:val="20"/>
          <w:szCs w:val="20"/>
        </w:rPr>
        <w:t>v pověsti o Parzivalovi</w:t>
      </w:r>
      <w:r>
        <w:rPr>
          <w:rFonts w:cs="Courier New" w:ascii="Courier New" w:hAnsi="Courier New"/>
          <w:sz w:val="20"/>
          <w:szCs w:val="20"/>
        </w:rPr>
        <w:t xml:space="preserve">, je ještě dnes jako nejvyšší bod v úrovni, kde mají své působiště </w:t>
      </w:r>
      <w:r>
        <w:rPr>
          <w:rFonts w:cs="Courier New" w:ascii="Courier New" w:hAnsi="Courier New"/>
          <w:i/>
          <w:iCs/>
          <w:sz w:val="20"/>
          <w:szCs w:val="20"/>
        </w:rPr>
        <w:t>stvoření</w:t>
      </w:r>
      <w:r>
        <w:rPr>
          <w:rFonts w:cs="Courier New" w:ascii="Courier New" w:hAnsi="Courier New"/>
          <w:sz w:val="20"/>
          <w:szCs w:val="20"/>
        </w:rPr>
        <w:t xml:space="preserve"> a odkud působí na vyvinuté. Stvoření, vyznačující se nejčistším chtěním a uctíváním Boha, mají pouze </w:t>
      </w:r>
      <w:r>
        <w:rPr>
          <w:rFonts w:cs="Courier New" w:ascii="Courier New" w:hAnsi="Courier New"/>
          <w:i/>
          <w:iCs/>
          <w:sz w:val="20"/>
          <w:szCs w:val="20"/>
        </w:rPr>
        <w:t>napodobeninu</w:t>
      </w:r>
      <w:r>
        <w:rPr>
          <w:rFonts w:cs="Courier New" w:ascii="Courier New" w:hAnsi="Courier New"/>
          <w:sz w:val="20"/>
          <w:szCs w:val="20"/>
        </w:rPr>
        <w:t xml:space="preserve"> hradu Světla. Hrad Světla září z nejvyššího místa prastvoření dolů a je skutečným hradem svatého Grálu a současně i výchozí branou ze sféry Božího zá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této hlouběji ležící </w:t>
      </w:r>
      <w:r>
        <w:rPr>
          <w:rFonts w:cs="Courier New" w:ascii="Courier New" w:hAnsi="Courier New"/>
          <w:i/>
          <w:iCs/>
          <w:sz w:val="20"/>
          <w:szCs w:val="20"/>
        </w:rPr>
        <w:t xml:space="preserve">napodobenině </w:t>
      </w:r>
      <w:r>
        <w:rPr>
          <w:rFonts w:cs="Courier New" w:ascii="Courier New" w:hAnsi="Courier New"/>
          <w:sz w:val="20"/>
          <w:szCs w:val="20"/>
        </w:rPr>
        <w:t>působil kdysi Amfortas a padl, když podlehl zlému vlivu Lucifera. Jeho chybou bylo, že na sebe nechal krátkou dobu působit tento vliv a chtěl příjemně užívat pyšného rytířského živo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se dostal z rovnováhy nutného pohybu své úrovně, který prazákon stvoření samočinně nutí zachovávat každého, kdo chce zůstat na stejné výši. Na krátkou dobu se zastavil, a tak vytvořil mezeru, jež překážela proudění síly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byl jeho pád nevyhnutelný a strhl ho dolů. Mezera, kterou vytvořil, byla ranou, kterou měl na sobě. Na prosby věrného rytířstva byl oznámen příchod čistého pomocníka, jenž může zabránit zkáz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 Parzival při svém putování všemi částmi stvoření splnil toto zaslíbení, jako splní všechna zaslíbení, která byla kdysi dána tvorům celého stvoření. Toto splnění však bylo úplně jiné, než jak to uvádí báseň.</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líčení dějů probíhajících ve stvoření přináší i zde úplné vysvětlení a odstraňuje všechno, co bylo dosud nespráv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sou to tedy jen části zprávy z nejbližší </w:t>
      </w:r>
      <w:r>
        <w:rPr>
          <w:rFonts w:cs="Courier New" w:ascii="Courier New" w:hAnsi="Courier New"/>
          <w:i/>
          <w:iCs/>
          <w:sz w:val="20"/>
          <w:szCs w:val="20"/>
        </w:rPr>
        <w:t>napodobeniny hradu Světla</w:t>
      </w:r>
      <w:r>
        <w:rPr>
          <w:rFonts w:cs="Courier New" w:ascii="Courier New" w:hAnsi="Courier New"/>
          <w:sz w:val="20"/>
          <w:szCs w:val="20"/>
        </w:rPr>
        <w:t xml:space="preserve">, které mohly proniknout až k otevřeným duchům pozemských básníků, a ti je přijali při své práci. Zpráva ale nepřišla ze světlého hradu Grálu samého. Tam nebylo možné zvěstovat Parzivalův příchod, protože Parzival byl a jest </w:t>
      </w:r>
      <w:r>
        <w:rPr>
          <w:rFonts w:cs="Courier New" w:ascii="Courier New" w:hAnsi="Courier New"/>
          <w:i/>
          <w:iCs/>
          <w:sz w:val="20"/>
          <w:szCs w:val="20"/>
        </w:rPr>
        <w:t>prvním</w:t>
      </w:r>
      <w:r>
        <w:rPr>
          <w:rFonts w:cs="Courier New" w:ascii="Courier New" w:hAnsi="Courier New"/>
          <w:sz w:val="20"/>
          <w:szCs w:val="20"/>
        </w:rPr>
        <w:t xml:space="preserve"> v celém stvoření, s ním mohlo celé stvoření teprve vzniknout. Je částí Ducha Božího Imanuele a byl zakotven v praduchovní říši, aby vytvořil praduchov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jeho vyzařování Světla nejdříve vznikli prastvoření, s nimi také hrad a všechno, co se zformovalo. Nemohl tedy být nikomu zvěstován jeho příchod, protože on sám byl prvním a všechno ostatní mohlo vzniknout teprve </w:t>
      </w:r>
      <w:r>
        <w:rPr>
          <w:rFonts w:cs="Courier New" w:ascii="Courier New" w:hAnsi="Courier New"/>
          <w:i/>
          <w:iCs/>
          <w:sz w:val="20"/>
          <w:szCs w:val="20"/>
        </w:rPr>
        <w:t xml:space="preserve">po </w:t>
      </w:r>
      <w:r>
        <w:rPr>
          <w:rFonts w:cs="Courier New" w:ascii="Courier New" w:hAnsi="Courier New"/>
          <w:sz w:val="20"/>
          <w:szCs w:val="20"/>
        </w:rPr>
        <w:t>něm. Kromě něho nebyl nikdy nikdo králem svatého Grá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 tohoto důvodu musel být hrad, o němž mluví básníci, zcela samozřejmě </w:t>
      </w:r>
      <w:r>
        <w:rPr>
          <w:rFonts w:cs="Courier New" w:ascii="Courier New" w:hAnsi="Courier New"/>
          <w:i/>
          <w:iCs/>
          <w:sz w:val="20"/>
          <w:szCs w:val="20"/>
        </w:rPr>
        <w:t xml:space="preserve">níže </w:t>
      </w:r>
      <w:r>
        <w:rPr>
          <w:rFonts w:cs="Courier New" w:ascii="Courier New" w:hAnsi="Courier New"/>
          <w:sz w:val="20"/>
          <w:szCs w:val="20"/>
        </w:rPr>
        <w:t>než vlastní hrad Grálu, protože Parzival teprve později rychle prošel světem, aby jej osvobodil od zlého vlivu Lucifera a jeho samého spoutal na dobu tisíciletého Božího království ve hmot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přišel na svém putování všemi částmi stvoření také ke hradu, který je v básni nesprávně vylíčen. Vstoupil do něho </w:t>
      </w:r>
      <w:r>
        <w:rPr>
          <w:rFonts w:cs="Courier New" w:ascii="Courier New" w:hAnsi="Courier New"/>
          <w:i/>
          <w:iCs/>
          <w:sz w:val="20"/>
          <w:szCs w:val="20"/>
        </w:rPr>
        <w:t>jako král svatého Grálu</w:t>
      </w:r>
      <w:r>
        <w:rPr>
          <w:rFonts w:cs="Courier New" w:ascii="Courier New" w:hAnsi="Courier New"/>
          <w:sz w:val="20"/>
          <w:szCs w:val="20"/>
        </w:rPr>
        <w:t xml:space="preserve">, kterým je od počátku a věčně jím zůstane, protože sám pochází ze Světla. Také v tomto hradě nezůstal, ale místo Amforta ustanovil nového nejvyššího strážce nádoby, jíž tam prokazují úctu jako </w:t>
      </w:r>
      <w:r>
        <w:rPr>
          <w:rFonts w:cs="Courier New" w:ascii="Courier New" w:hAnsi="Courier New"/>
          <w:i/>
          <w:iCs/>
          <w:sz w:val="20"/>
          <w:szCs w:val="20"/>
        </w:rPr>
        <w:t xml:space="preserve">napodobenině </w:t>
      </w:r>
      <w:r>
        <w:rPr>
          <w:rFonts w:cs="Courier New" w:ascii="Courier New" w:hAnsi="Courier New"/>
          <w:sz w:val="20"/>
          <w:szCs w:val="20"/>
        </w:rPr>
        <w:t>svatého Grá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e svatém hradě Světla, který obklopuje skutečný Grál, je selhání některého z jeho strážců zcela nemožné, protože tam zůstává přítomen Parzival, v němž je zakotvena bezbytostná část Světla samého, která byla z Imanuele doprovázena dolů prakrálovnou Elisabeth při Božích slovech: Budiž Světl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DUCHOVNÍ ÚROVNĚ I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rzival! Jak známé je toto slovo mezi pozemskými lidmi, nikdo z nich však nemá ani ponětí o skuteč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áseň, pověst! Těmito výrazy vyjadřují správně </w:t>
      </w:r>
      <w:r>
        <w:rPr>
          <w:rFonts w:cs="Courier New" w:ascii="Courier New" w:hAnsi="Courier New"/>
          <w:i/>
          <w:iCs/>
          <w:sz w:val="20"/>
          <w:szCs w:val="20"/>
        </w:rPr>
        <w:t>to</w:t>
      </w:r>
      <w:r>
        <w:rPr>
          <w:rFonts w:cs="Courier New" w:ascii="Courier New" w:hAnsi="Courier New"/>
          <w:sz w:val="20"/>
          <w:szCs w:val="20"/>
        </w:rPr>
        <w:t>, co dnes vědí o slově Parzival, neboť ve skutečnosti to není nic jiného než zbásněná pověst, která se zachovala jen jako zlomek dřívějšího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jsem o tom již řekl, před dávnými a dávnými časy přicházely z duchovních úrovní až dolů do hrubohmotnosti této země vždy jen malé zlomky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ásníci, jež vytvořili </w:t>
      </w:r>
      <w:r>
        <w:rPr>
          <w:rFonts w:cs="Courier New" w:ascii="Courier New" w:hAnsi="Courier New"/>
          <w:i/>
          <w:iCs/>
          <w:sz w:val="20"/>
          <w:szCs w:val="20"/>
        </w:rPr>
        <w:t xml:space="preserve">dnes </w:t>
      </w:r>
      <w:r>
        <w:rPr>
          <w:rFonts w:cs="Courier New" w:ascii="Courier New" w:hAnsi="Courier New"/>
          <w:sz w:val="20"/>
          <w:szCs w:val="20"/>
        </w:rPr>
        <w:t>známé pověsti o Grálu, nejsou vůbec prvními, kteří se tím zabývali a kteří – když se pohroužili do své práce – mohli opět vytušit několik záblesků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aleko, předaleko nazpět je doba, kdy z duchovních úrovní pronikly až dolů k zemi </w:t>
      </w:r>
      <w:r>
        <w:rPr>
          <w:rFonts w:cs="Courier New" w:ascii="Courier New" w:hAnsi="Courier New"/>
          <w:i/>
          <w:iCs/>
          <w:sz w:val="20"/>
          <w:szCs w:val="20"/>
        </w:rPr>
        <w:t>první</w:t>
      </w:r>
      <w:r>
        <w:rPr>
          <w:rFonts w:cs="Courier New" w:ascii="Courier New" w:hAnsi="Courier New"/>
          <w:sz w:val="20"/>
          <w:szCs w:val="20"/>
        </w:rPr>
        <w:t xml:space="preserve"> zprávy o hradu Světla a jeho obyvatelích a s nimi i zpráva o svatém Grá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hdejší obyvatelé země, kteří ještě nerušeně spolupracovali s bytostnými a rádi si od nich dávali poradit, přijali tuto zprávu s uctivým údivem a dětskou důvěrou. Aniž to lidé sami věděli, pomáhali zářením své duchovní jiskry také bytostným. Tak se hrubohmotná část stvoření, v níž byly duchovní jiskry, rozvíjela stále více a duchovní jiskry dávaly naději, že nádherně rozkvet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Tehdy</w:t>
      </w:r>
      <w:r>
        <w:rPr>
          <w:rFonts w:cs="Courier New" w:ascii="Courier New" w:hAnsi="Courier New"/>
          <w:sz w:val="20"/>
          <w:szCs w:val="20"/>
        </w:rPr>
        <w:t>, dávno před nyní známými velkými převraty na zemi, ještě dříve, než lidé učinili z rozumu modlu a tím se odvrátili od Světla a padli, bylo vytvořeno spojení se světlým hradem, neboť paprsky mohly bez překážek proudit až dolů k zemi a v těchto paprscích již pozemští lidé mohli vytušit Parziva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k ale nastala vinou lidé nadvláda modly rozumu a s ní bylo přerušeno spojení s hradem Světla. Samočinným následkem toho bylo, že o něm nevěděli, takže jej nemohli duchovně vytušit ci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akonec zaschla i schopnost </w:t>
      </w:r>
      <w:r>
        <w:rPr>
          <w:rFonts w:cs="Courier New" w:ascii="Courier New" w:hAnsi="Courier New"/>
          <w:i/>
          <w:iCs/>
          <w:sz w:val="20"/>
          <w:szCs w:val="20"/>
        </w:rPr>
        <w:t xml:space="preserve">bytostného </w:t>
      </w:r>
      <w:r>
        <w:rPr>
          <w:rFonts w:cs="Courier New" w:ascii="Courier New" w:hAnsi="Courier New"/>
          <w:sz w:val="20"/>
          <w:szCs w:val="20"/>
        </w:rPr>
        <w:t>přijímání a všechno samozřejmé prožívání, které bylo dříve možné vzhledem k tomu, že lidé věděli o bytostných pomocnících, zapadlo do říše bájí. Proto byl vývoj, směřující od té doby přímo vzhůru, zcela neočekávaně přeruš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by lidé zůstali </w:t>
      </w:r>
      <w:r>
        <w:rPr>
          <w:rFonts w:cs="Courier New" w:ascii="Courier New" w:hAnsi="Courier New"/>
          <w:i/>
          <w:iCs/>
          <w:sz w:val="20"/>
          <w:szCs w:val="20"/>
        </w:rPr>
        <w:t>takovými</w:t>
      </w:r>
      <w:r>
        <w:rPr>
          <w:rFonts w:cs="Courier New" w:ascii="Courier New" w:hAnsi="Courier New"/>
          <w:sz w:val="20"/>
          <w:szCs w:val="20"/>
        </w:rPr>
        <w:t>, jakými byli v době, o níž jsem se zmínil, kdy již přišla na zemi první zpráva o světlém hradu a Parzivalovi, byli by dnes díky stálému vzestupu skutečně pány veškeré hrubohmotnosti v nejlepším slova smyslu, ve smyslu výstavby. Nikdo z lidí by nebyl zničen při převratech, které musely čas od času nastat, jak vývoj dozráv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elké </w:t>
      </w:r>
      <w:r>
        <w:rPr>
          <w:rFonts w:cs="Courier New" w:ascii="Courier New" w:hAnsi="Courier New"/>
          <w:i/>
          <w:iCs/>
          <w:sz w:val="20"/>
          <w:szCs w:val="20"/>
        </w:rPr>
        <w:t xml:space="preserve">katastrofy </w:t>
      </w:r>
      <w:r>
        <w:rPr>
          <w:rFonts w:cs="Courier New" w:ascii="Courier New" w:hAnsi="Courier New"/>
          <w:sz w:val="20"/>
          <w:szCs w:val="20"/>
        </w:rPr>
        <w:t>byly vždy vývojovou nutností, nebyl již ale nutný zánik tolika národů, který s tím byl dosud téměř vždy spoj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by se lidé tak lehkomyslně a rouhavě nevzdali spojení s bytostnými pomocníky a se světlými výšinami, byli by vždy včas varováni před každým nebezpečím a odvedeni z ohrožených částí země, aby unikli zkáze! K tomu totiž dříve docházelo, když se lidé ochotně dali vést pomocníky, které jim Tvůrce přidělil z bytostného a duchovního světa a s nimiž se radostně a vděčně snažili udržovat spoj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ozději se ale vždy sami připravili o tyto neocenitelné pomoci vinou svého rozumu, který si domýšlivě myslel, jak je chytrý. Tím si často vynutili bolestný zánik tak, jak si jej i nyní opět vynucují, protože již nechtějí slyšet poslední volání ze Světla a domnívají se, že vědí všechno lépe, jak se to tak často domnívali!</w:t>
        <w:br/>
      </w:r>
    </w:p>
    <w:p>
      <w:pPr>
        <w:pStyle w:val="TextBody"/>
        <w:rPr>
          <w:rFonts w:ascii="Courier New" w:hAnsi="Courier New" w:cs="Courier New"/>
          <w:sz w:val="20"/>
          <w:szCs w:val="20"/>
        </w:rPr>
      </w:pPr>
      <w:r>
        <w:rPr>
          <w:rFonts w:cs="Courier New" w:ascii="Courier New" w:hAnsi="Courier New"/>
          <w:sz w:val="20"/>
          <w:szCs w:val="20"/>
        </w:rPr>
        <w:t xml:space="preserve">Jednají-li lidé nesprávně, zvratné působení jim podle zákonů stvoření přinese vždy jenom nouzi, zoufalství a zánik, to přece nakonec není tak těžké pochopit, jen když se </w:t>
      </w:r>
      <w:r>
        <w:rPr>
          <w:rFonts w:cs="Courier New" w:ascii="Courier New" w:hAnsi="Courier New"/>
          <w:i/>
          <w:iCs/>
          <w:sz w:val="20"/>
          <w:szCs w:val="20"/>
        </w:rPr>
        <w:t>chce!</w:t>
      </w:r>
      <w:r>
        <w:rPr>
          <w:rFonts w:cs="Courier New" w:ascii="Courier New" w:hAnsi="Courier New"/>
          <w:sz w:val="20"/>
          <w:szCs w:val="20"/>
        </w:rPr>
        <w:t xml:space="preserve"> Je to tak prosté a tak jasně samozřejmé, že později téměř nebudete moci pochopit, jak bylo možné, že lidé něco takového přehlédli a přesně toho nedbali, aby si tím nejen ušetřili všechno utrpení, ale dokonce je změnili v rados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nes přece sami zřetelně vidíte, že se tomu nikdo nemůže ubránit. Nedokázal by to ani národ, nepodařilo by se to ani spojenému chtění celého lidstva, neboť všichni ve stvoření zůstávají jen tvory závislými na vůli Boží! </w:t>
      </w:r>
      <w:r>
        <w:rPr>
          <w:rFonts w:cs="Courier New" w:ascii="Courier New" w:hAnsi="Courier New"/>
          <w:i/>
          <w:iCs/>
          <w:sz w:val="20"/>
          <w:szCs w:val="20"/>
        </w:rPr>
        <w:t xml:space="preserve">Nikdy </w:t>
      </w:r>
      <w:r>
        <w:rPr>
          <w:rFonts w:cs="Courier New" w:ascii="Courier New" w:hAnsi="Courier New"/>
          <w:sz w:val="20"/>
          <w:szCs w:val="20"/>
        </w:rPr>
        <w:t>to nebude ji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o to tedy vždy jenom nesprávné podřizování se spoutanému a poutajícímu rozumu, jehož přirozeným následkům muselo padnout za oběť již mnoho jednotlivců a celých národů, protože se vyloučili z jakékoliv možnosti záchrany, které by se jim dostalo díky vyššímu ved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ůžete v tom snadno poznat velkou jednoduchost působení Božích zákonů a také vidět, co lidé sami pro sebe zamešk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ím jsem vám dnes dal letmý výhled do velkého působení stvoření, nad nímž si lidé již často lámali hlavu, abyste na základě Poselství mohli vidět, že všechno neštěstí, všechen strach a všechno utrpení musí člověk přičítat jen sám sobě, a že kdyby se svévolně nepustil nesprávnými cestami, mohl se mnohému vyh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mocí Poselství můžete jasně poznat </w:t>
      </w:r>
      <w:r>
        <w:rPr>
          <w:rFonts w:cs="Courier New" w:ascii="Courier New" w:hAnsi="Courier New"/>
          <w:i/>
          <w:iCs/>
          <w:sz w:val="20"/>
          <w:szCs w:val="20"/>
        </w:rPr>
        <w:t xml:space="preserve">každý </w:t>
      </w:r>
      <w:r>
        <w:rPr>
          <w:rFonts w:cs="Courier New" w:ascii="Courier New" w:hAnsi="Courier New"/>
          <w:sz w:val="20"/>
          <w:szCs w:val="20"/>
        </w:rPr>
        <w:t xml:space="preserve">děj a </w:t>
      </w:r>
      <w:r>
        <w:rPr>
          <w:rFonts w:cs="Courier New" w:ascii="Courier New" w:hAnsi="Courier New"/>
          <w:i/>
          <w:iCs/>
          <w:sz w:val="20"/>
          <w:szCs w:val="20"/>
        </w:rPr>
        <w:t>zdůvodnit</w:t>
      </w:r>
      <w:r>
        <w:rPr>
          <w:rFonts w:cs="Courier New" w:ascii="Courier New" w:hAnsi="Courier New"/>
          <w:sz w:val="20"/>
          <w:szCs w:val="20"/>
        </w:rPr>
        <w:t>, co probíhá ve stvoření. Víte o nezměnitelných účincích zákonů stvoření, jež jsem vám vylíčil, a znáte jejich jednoduchost a velikost, kterou lze snadno pozorova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dete stále více zjišťovat, že jsem vám Poselstvím dal klíč ke správnému vysvětlení </w:t>
      </w:r>
      <w:r>
        <w:rPr>
          <w:rFonts w:cs="Courier New" w:ascii="Courier New" w:hAnsi="Courier New"/>
          <w:i/>
          <w:iCs/>
          <w:sz w:val="20"/>
          <w:szCs w:val="20"/>
        </w:rPr>
        <w:t xml:space="preserve">každého </w:t>
      </w:r>
      <w:r>
        <w:rPr>
          <w:rFonts w:cs="Courier New" w:ascii="Courier New" w:hAnsi="Courier New"/>
          <w:sz w:val="20"/>
          <w:szCs w:val="20"/>
        </w:rPr>
        <w:t>děje a tím i celé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zkoumejte je s velkou pílí a neúnavnou bdělostí! Pak budete mít cestu k věčnému životu, po které vám stačí jít, abyste jej dosáhli.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Lidé tedy dostali již před dávnými dobami první a správnou zprávu o Parzivalovi. Vědění o něm se mezi nimi šířilo od úst k ústům, od rodičů k děte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ak se ale zmenšovala čistota spojení s působením stvoření, předávání původního vědění dál se postupně kalilo. Rostoucí rozum toto vědění nepozorovaně měnil a nakonec zkomolil, takže zůstalo jen jako pověst, která se nepodobala dřívějšímu vědě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Lidé usilující o ušlechtilost se pak stále znovu ujímali těchto zlomků pověstí a snažili se vytvořit z nich něco </w:t>
      </w:r>
      <w:r>
        <w:rPr>
          <w:rFonts w:cs="Courier New" w:ascii="Courier New" w:hAnsi="Courier New"/>
          <w:i/>
          <w:iCs/>
          <w:sz w:val="20"/>
          <w:szCs w:val="20"/>
        </w:rPr>
        <w:t xml:space="preserve">hrubohmotného </w:t>
      </w:r>
      <w:r>
        <w:rPr>
          <w:rFonts w:cs="Courier New" w:ascii="Courier New" w:hAnsi="Courier New"/>
          <w:sz w:val="20"/>
          <w:szCs w:val="20"/>
        </w:rPr>
        <w:t xml:space="preserve">zde na zemi, protože se domnívali, že tyto pověsti kdysi vznikly podle dávného </w:t>
      </w:r>
      <w:r>
        <w:rPr>
          <w:rFonts w:cs="Courier New" w:ascii="Courier New" w:hAnsi="Courier New"/>
          <w:i/>
          <w:iCs/>
          <w:sz w:val="20"/>
          <w:szCs w:val="20"/>
        </w:rPr>
        <w:t xml:space="preserve">pozemského </w:t>
      </w:r>
      <w:r>
        <w:rPr>
          <w:rFonts w:cs="Courier New" w:ascii="Courier New" w:hAnsi="Courier New"/>
          <w:sz w:val="20"/>
          <w:szCs w:val="20"/>
        </w:rPr>
        <w:t>vzor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vzor chtěli obnovit a často se o to ve velkých časových odstupech pokoušeli. Proto se i dnes opět mnohý badatel domnívá, že našel </w:t>
      </w:r>
      <w:r>
        <w:rPr>
          <w:rFonts w:cs="Courier New" w:ascii="Courier New" w:hAnsi="Courier New"/>
          <w:i/>
          <w:iCs/>
          <w:sz w:val="20"/>
          <w:szCs w:val="20"/>
        </w:rPr>
        <w:t>původ</w:t>
      </w:r>
      <w:r>
        <w:rPr>
          <w:rFonts w:cs="Courier New" w:ascii="Courier New" w:hAnsi="Courier New"/>
          <w:sz w:val="20"/>
          <w:szCs w:val="20"/>
        </w:rPr>
        <w:t xml:space="preserve"> těchto pověstí v některém z pozemských pokusů z minulých staletí, nevystihl však to prav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w:t>
      </w:r>
      <w:r>
        <w:rPr>
          <w:rFonts w:cs="Courier New" w:ascii="Courier New" w:hAnsi="Courier New"/>
          <w:i/>
          <w:iCs/>
          <w:sz w:val="20"/>
          <w:szCs w:val="20"/>
        </w:rPr>
        <w:t xml:space="preserve">nevychází </w:t>
      </w:r>
      <w:r>
        <w:rPr>
          <w:rFonts w:cs="Courier New" w:ascii="Courier New" w:hAnsi="Courier New"/>
          <w:sz w:val="20"/>
          <w:szCs w:val="20"/>
        </w:rPr>
        <w:t>ze zmatků, i když se o to sebevíc snaží, protože mu chybí souvislost se skutečností. Tuto souvislost mu chci opět dát, abych vymýtil všechno nespráv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rzival! Nelze jej oddělit od Imanuele, neboť Imanuel jest v něm a působí z Parzivala. Je také možné říci, že Parzival je Imanuelovou schránou, kterou zformovala prakrálovna Elisabeth. Imanuel, stojící na vrcholu stvoření, působí prostřednictvím této schrány. Stvoření mohlo vzniknout teprve z něho a jinak by nebylo, vůbec by nemohlo být, neboť Imanuel v Parzivalovi je původem a východiskem stvoření vůbec.</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n je tvořící Vůle Boží a Bůh jest s ním, je v něm. Že něco tak vznešeného mohlo být sníženo až v </w:t>
      </w:r>
      <w:r>
        <w:rPr>
          <w:rFonts w:cs="Courier New" w:ascii="Courier New" w:hAnsi="Courier New"/>
          <w:i/>
          <w:iCs/>
          <w:sz w:val="20"/>
          <w:szCs w:val="20"/>
        </w:rPr>
        <w:t xml:space="preserve">tu </w:t>
      </w:r>
      <w:r>
        <w:rPr>
          <w:rFonts w:cs="Courier New" w:ascii="Courier New" w:hAnsi="Courier New"/>
          <w:sz w:val="20"/>
          <w:szCs w:val="20"/>
        </w:rPr>
        <w:t>postavu, kterou si dnes pozemští lidé představují jako Parzivala, je možné jen u pozemských lidí, kteří všechno strhují do prachu svým rozumem, jenž přece sám vznikl z prac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Cokoliv se pozemští lidé snaží pochopit rozumem, to přirozeným způsobem srazí do prachu, strhnou to tedy dolů do oblasti </w:t>
      </w:r>
      <w:r>
        <w:rPr>
          <w:rFonts w:cs="Courier New" w:ascii="Courier New" w:hAnsi="Courier New"/>
          <w:i/>
          <w:iCs/>
          <w:sz w:val="20"/>
          <w:szCs w:val="20"/>
        </w:rPr>
        <w:t xml:space="preserve">pozemského </w:t>
      </w:r>
      <w:r>
        <w:rPr>
          <w:rFonts w:cs="Courier New" w:ascii="Courier New" w:hAnsi="Courier New"/>
          <w:sz w:val="20"/>
          <w:szCs w:val="20"/>
        </w:rPr>
        <w:t>chápání. Tím je vše vtěsnáno do úzkých hranic hrubé hmotnosti, i to nejvyšší je zahaleno do hutnosti a tíhy pomalého pohybu v oblasti největšího ochlazení. Pak se to, co bylo takto sníženo, zcela samozřejmě ani nemůže podobat skutečnosti, která se nachází v úplně jiných poměrech a v </w:t>
      </w:r>
      <w:r>
        <w:rPr>
          <w:rFonts w:cs="Courier New" w:ascii="Courier New" w:hAnsi="Courier New"/>
          <w:i/>
          <w:iCs/>
          <w:sz w:val="20"/>
          <w:szCs w:val="20"/>
        </w:rPr>
        <w:t>takových výšinách</w:t>
      </w:r>
      <w:r>
        <w:rPr>
          <w:rFonts w:cs="Courier New" w:ascii="Courier New" w:hAnsi="Courier New"/>
          <w:sz w:val="20"/>
          <w:szCs w:val="20"/>
        </w:rPr>
        <w:t xml:space="preserve">, jaké lidský </w:t>
      </w:r>
      <w:r>
        <w:rPr>
          <w:rFonts w:cs="Courier New" w:ascii="Courier New" w:hAnsi="Courier New"/>
          <w:i/>
          <w:iCs/>
          <w:sz w:val="20"/>
          <w:szCs w:val="20"/>
        </w:rPr>
        <w:t xml:space="preserve">duch </w:t>
      </w:r>
      <w:r>
        <w:rPr>
          <w:rFonts w:cs="Courier New" w:ascii="Courier New" w:hAnsi="Courier New"/>
          <w:sz w:val="20"/>
          <w:szCs w:val="20"/>
        </w:rPr>
        <w:t>není schopen pochopit. Tím méně je může pochopit k zemi připoutaný rozum!</w:t>
        <w:br/>
      </w:r>
    </w:p>
    <w:p>
      <w:pPr>
        <w:pStyle w:val="TextBody"/>
        <w:rPr>
          <w:rFonts w:ascii="Courier New" w:hAnsi="Courier New" w:cs="Courier New"/>
          <w:sz w:val="20"/>
          <w:szCs w:val="20"/>
        </w:rPr>
      </w:pPr>
      <w:r>
        <w:rPr>
          <w:rFonts w:cs="Courier New" w:ascii="Courier New" w:hAnsi="Courier New"/>
          <w:sz w:val="20"/>
          <w:szCs w:val="20"/>
        </w:rPr>
        <w:t xml:space="preserve">Výrazem „strhnout do prachu“ není v tomto případě míněno zavlečení do špíny, ale jen </w:t>
      </w:r>
      <w:r>
        <w:rPr>
          <w:rFonts w:cs="Courier New" w:ascii="Courier New" w:hAnsi="Courier New"/>
          <w:i/>
          <w:iCs/>
          <w:sz w:val="20"/>
          <w:szCs w:val="20"/>
        </w:rPr>
        <w:t>zpozemštění!</w:t>
        <w:br/>
      </w:r>
    </w:p>
    <w:p>
      <w:pPr>
        <w:pStyle w:val="TextBody"/>
        <w:rPr>
          <w:rFonts w:ascii="Courier New" w:hAnsi="Courier New" w:cs="Courier New"/>
          <w:sz w:val="20"/>
          <w:szCs w:val="20"/>
        </w:rPr>
      </w:pPr>
      <w:r>
        <w:rPr>
          <w:rFonts w:cs="Courier New" w:ascii="Courier New" w:hAnsi="Courier New"/>
          <w:sz w:val="20"/>
          <w:szCs w:val="20"/>
        </w:rPr>
        <w:t>Výrazu prach a vzniklý z prachu je zde použito místo pojmu hrubohmotnost. Některým lidem to možná bude srozumitelnější, protože se to tak říká.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o </w:t>
      </w:r>
      <w:r>
        <w:rPr>
          <w:rFonts w:cs="Courier New" w:ascii="Courier New" w:hAnsi="Courier New"/>
          <w:sz w:val="20"/>
          <w:szCs w:val="20"/>
        </w:rPr>
        <w:t xml:space="preserve">je tedy Parzival! </w:t>
      </w:r>
      <w:r>
        <w:rPr>
          <w:rFonts w:cs="Courier New" w:ascii="Courier New" w:hAnsi="Courier New"/>
          <w:i/>
          <w:iCs/>
          <w:sz w:val="20"/>
          <w:szCs w:val="20"/>
        </w:rPr>
        <w:t xml:space="preserve">První </w:t>
      </w:r>
      <w:r>
        <w:rPr>
          <w:rFonts w:cs="Courier New" w:ascii="Courier New" w:hAnsi="Courier New"/>
          <w:sz w:val="20"/>
          <w:szCs w:val="20"/>
        </w:rPr>
        <w:t xml:space="preserve">ve stvoření! Má v sobě </w:t>
      </w:r>
      <w:r>
        <w:rPr>
          <w:rFonts w:cs="Courier New" w:ascii="Courier New" w:hAnsi="Courier New"/>
          <w:i/>
          <w:iCs/>
          <w:sz w:val="20"/>
          <w:szCs w:val="20"/>
        </w:rPr>
        <w:t xml:space="preserve">bezbytostné </w:t>
      </w:r>
      <w:r>
        <w:rPr>
          <w:rFonts w:cs="Courier New" w:ascii="Courier New" w:hAnsi="Courier New"/>
          <w:sz w:val="20"/>
          <w:szCs w:val="20"/>
        </w:rPr>
        <w:t>jádro z Boha, je spojen s Imanuelem a zůstane s ním spojen navěky, neboť Imanuel z něho působí a tak vládne všem stvořením. Proto je Parzival král všech králů, Syn Světla, nazývaný také knížetem Světl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vedle něho postavte postavu z básní! Jakou nemožnou pokřiveninu vidíte před sebou. Lze ale pochopit, jak k tomu došlo, jestliže můžeme přehlédnout celek a rozdělíme si jej na </w:t>
      </w:r>
      <w:r>
        <w:rPr>
          <w:rFonts w:cs="Courier New" w:ascii="Courier New" w:hAnsi="Courier New"/>
          <w:i/>
          <w:iCs/>
          <w:sz w:val="20"/>
          <w:szCs w:val="20"/>
        </w:rPr>
        <w:t>tři velké čá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dstavte si každou z těchto tří částí samostatně obrazně před svým duchem. Jen tak můžete přehlédnout </w:t>
      </w:r>
      <w:r>
        <w:rPr>
          <w:rFonts w:cs="Courier New" w:ascii="Courier New" w:hAnsi="Courier New"/>
          <w:i/>
          <w:iCs/>
          <w:sz w:val="20"/>
          <w:szCs w:val="20"/>
        </w:rPr>
        <w:t xml:space="preserve">celek </w:t>
      </w:r>
      <w:r>
        <w:rPr>
          <w:rFonts w:cs="Courier New" w:ascii="Courier New" w:hAnsi="Courier New"/>
          <w:sz w:val="20"/>
          <w:szCs w:val="20"/>
        </w:rPr>
        <w:t>a pochopit, co se vám tím snažím ujas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vní základní podmínkou </w:t>
      </w:r>
      <w:r>
        <w:rPr>
          <w:rFonts w:cs="Courier New" w:ascii="Courier New" w:hAnsi="Courier New"/>
          <w:sz w:val="20"/>
          <w:szCs w:val="20"/>
        </w:rPr>
        <w:t>porozumění 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dstavit si, že Parzival je Syn Světla, který přichází do stvoření </w:t>
      </w:r>
      <w:r>
        <w:rPr>
          <w:rFonts w:cs="Courier New" w:ascii="Courier New" w:hAnsi="Courier New"/>
          <w:i/>
          <w:iCs/>
          <w:sz w:val="20"/>
          <w:szCs w:val="20"/>
        </w:rPr>
        <w:t xml:space="preserve">shůry </w:t>
      </w:r>
      <w:r>
        <w:rPr>
          <w:rFonts w:cs="Courier New" w:ascii="Courier New" w:hAnsi="Courier New"/>
          <w:sz w:val="20"/>
          <w:szCs w:val="20"/>
        </w:rPr>
        <w:t>a není snad vyzdvižen zdola, že je začátek a konec ve stvoření, alfa a omega všeho tkaní za hranicemi Božského a tím král svatého Grálu, král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Druhá podmínka:</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arzivalovo velké očistné dílo, které ho osobně vede světy, bezpodmínečně vyžaduje, aby vlastním prožitím poznal všechno zlo, a musí skončit spoutáním Lucifera k ochraně všech stvoření a všech tvorů, kteří zbudou po očist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Třetí podmínk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ád a velké selhání vyvinutých, tedy lidských duchů ve hmotnosti, nutně vyžaduje, aby byla rozbita jejich falešná svévole a bezodkladně dosazena vůle Boží založením tisícileté říše, dokud se veškeré lidské chtění dobrovolně nevpraví do vůle Boží a tak nebude plně zajištěn nerušený další vývoj všech stvoření kroužících a zachvívajících se v záplavě Světla.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o tyto tři části </w:t>
      </w:r>
      <w:r>
        <w:rPr>
          <w:rFonts w:cs="Courier New" w:ascii="Courier New" w:hAnsi="Courier New"/>
          <w:i/>
          <w:iCs/>
          <w:sz w:val="20"/>
          <w:szCs w:val="20"/>
        </w:rPr>
        <w:t xml:space="preserve">jednotlivě </w:t>
      </w:r>
      <w:r>
        <w:rPr>
          <w:rFonts w:cs="Courier New" w:ascii="Courier New" w:hAnsi="Courier New"/>
          <w:sz w:val="20"/>
          <w:szCs w:val="20"/>
        </w:rPr>
        <w:t>dobře pochopí a je schopen si je alespoň obrazně jasně představit, ten může dobře pochopit, jak postupně vznikly nynější nesprávné básně. Částečné zprávy o těchto třech událostech pronikly občas dolů k zemi a mnohé z toho předpovídal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ásledkem neporozumění lidé všechno vtlačili do hrubých pojmů nejhutnější hmotnosti, přemístili to na zemi a tak namíchali směs, z níž vznikly poslední bás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usíte přesně sledovat má slova, musíte se jimi také </w:t>
      </w:r>
      <w:r>
        <w:rPr>
          <w:rFonts w:cs="Courier New" w:ascii="Courier New" w:hAnsi="Courier New"/>
          <w:i/>
          <w:iCs/>
          <w:sz w:val="20"/>
          <w:szCs w:val="20"/>
        </w:rPr>
        <w:t xml:space="preserve">řídit </w:t>
      </w:r>
      <w:r>
        <w:rPr>
          <w:rFonts w:cs="Courier New" w:ascii="Courier New" w:hAnsi="Courier New"/>
          <w:sz w:val="20"/>
          <w:szCs w:val="20"/>
        </w:rPr>
        <w:t>a představit si živé obrazy těchto tří částí jako mocná jednotlivá dění, o nichž mohly proniknout k zemi jen částečné zprávy kanálky, otevřenými za tímto účelem. Tyto kanálky jsou silně zaneseny a stejně propouštějí jen zkalené zprávy, které jsou již smíseny s lidskými smyšlenkami, jež se v těchto kanálcích usadily jako k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iž po tisíciletí nemohou k zemi proniknout jasné a čisté zpráv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ám nyní na mysli jen </w:t>
      </w:r>
      <w:r>
        <w:rPr>
          <w:rFonts w:cs="Courier New" w:ascii="Courier New" w:hAnsi="Courier New"/>
          <w:i/>
          <w:iCs/>
          <w:sz w:val="20"/>
          <w:szCs w:val="20"/>
        </w:rPr>
        <w:t>události ve stvoření</w:t>
      </w:r>
      <w:r>
        <w:rPr>
          <w:rFonts w:cs="Courier New" w:ascii="Courier New" w:hAnsi="Courier New"/>
          <w:sz w:val="20"/>
          <w:szCs w:val="20"/>
        </w:rPr>
        <w:t xml:space="preserve">, které byly vynuceny vývojem tvorů selhávajících následkem nesprávného chtění, a ve svých výkladech sleduji jen tuto </w:t>
      </w:r>
      <w:r>
        <w:rPr>
          <w:rFonts w:cs="Courier New" w:ascii="Courier New" w:hAnsi="Courier New"/>
          <w:i/>
          <w:iCs/>
          <w:sz w:val="20"/>
          <w:szCs w:val="20"/>
        </w:rPr>
        <w:t xml:space="preserve">jedinou </w:t>
      </w:r>
      <w:r>
        <w:rPr>
          <w:rFonts w:cs="Courier New" w:ascii="Courier New" w:hAnsi="Courier New"/>
          <w:sz w:val="20"/>
          <w:szCs w:val="20"/>
        </w:rPr>
        <w:t>cestu! Vše ostatní zatím nechávám stranou. Není v tom tedy zahrnuto ani spasitelské dílo, které se pokusil vykonat Syn Boží Ježíš pro pozemské lidi, neboť to bylo zcela samostatné dílo lás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usíte mě přesně sledovat, jinak nemůžete porozumět. Možná bude dobré, jestliže vám také vysvětlím, jaký děj probíhá, když k vám mluví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Vidím před sebou </w:t>
      </w:r>
      <w:r>
        <w:rPr>
          <w:rFonts w:cs="Courier New" w:ascii="Courier New" w:hAnsi="Courier New"/>
          <w:i/>
          <w:iCs/>
          <w:sz w:val="20"/>
          <w:szCs w:val="20"/>
        </w:rPr>
        <w:t>celé dění</w:t>
      </w:r>
      <w:r>
        <w:rPr>
          <w:rFonts w:cs="Courier New" w:ascii="Courier New" w:hAnsi="Courier New"/>
          <w:sz w:val="20"/>
          <w:szCs w:val="20"/>
        </w:rPr>
        <w:t xml:space="preserve">, protože přehlížím jeho úplný průběh až do nejjemnějších výběžků. Vidím vše </w:t>
      </w:r>
      <w:r>
        <w:rPr>
          <w:rFonts w:cs="Courier New" w:ascii="Courier New" w:hAnsi="Courier New"/>
          <w:i/>
          <w:iCs/>
          <w:sz w:val="20"/>
          <w:szCs w:val="20"/>
        </w:rPr>
        <w:t>současně ve vědě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Tím, co vám chci vysvětlit, se nyní snažím prorazit přímou cestu, na níž byste mohli hlavní věci pochopit </w:t>
      </w:r>
      <w:r>
        <w:rPr>
          <w:rFonts w:cs="Courier New" w:ascii="Courier New" w:hAnsi="Courier New"/>
          <w:i/>
          <w:iCs/>
          <w:sz w:val="20"/>
          <w:szCs w:val="20"/>
        </w:rPr>
        <w:t>tak</w:t>
      </w:r>
      <w:r>
        <w:rPr>
          <w:rFonts w:cs="Courier New" w:ascii="Courier New" w:hAnsi="Courier New"/>
          <w:sz w:val="20"/>
          <w:szCs w:val="20"/>
        </w:rPr>
        <w:t xml:space="preserve">, abyste získali základní obraz </w:t>
      </w:r>
      <w:r>
        <w:rPr>
          <w:rFonts w:cs="Courier New" w:ascii="Courier New" w:hAnsi="Courier New"/>
          <w:i/>
          <w:iCs/>
          <w:sz w:val="20"/>
          <w:szCs w:val="20"/>
        </w:rPr>
        <w:t>toho</w:t>
      </w:r>
      <w:r>
        <w:rPr>
          <w:rFonts w:cs="Courier New" w:ascii="Courier New" w:hAnsi="Courier New"/>
          <w:sz w:val="20"/>
          <w:szCs w:val="20"/>
        </w:rPr>
        <w:t xml:space="preserve">, co máte z přednášky přijmout. To vše ale musím nejdříve vtlačit do </w:t>
      </w:r>
      <w:r>
        <w:rPr>
          <w:rFonts w:cs="Courier New" w:ascii="Courier New" w:hAnsi="Courier New"/>
          <w:i/>
          <w:iCs/>
          <w:sz w:val="20"/>
          <w:szCs w:val="20"/>
        </w:rPr>
        <w:t xml:space="preserve">tak </w:t>
      </w:r>
      <w:r>
        <w:rPr>
          <w:rFonts w:cs="Courier New" w:ascii="Courier New" w:hAnsi="Courier New"/>
          <w:sz w:val="20"/>
          <w:szCs w:val="20"/>
        </w:rPr>
        <w:t xml:space="preserve">úzké formy, aby byla přizpůsobena chápavosti vyvinutého lidského ducha. Když toho dosáhnu, musím ještě hledat vhodná slova a způsoby vyjádření, které by se vás vyvolaly </w:t>
      </w:r>
      <w:r>
        <w:rPr>
          <w:rFonts w:cs="Courier New" w:ascii="Courier New" w:hAnsi="Courier New"/>
          <w:i/>
          <w:iCs/>
          <w:sz w:val="20"/>
          <w:szCs w:val="20"/>
        </w:rPr>
        <w:t xml:space="preserve">takový </w:t>
      </w:r>
      <w:r>
        <w:rPr>
          <w:rFonts w:cs="Courier New" w:ascii="Courier New" w:hAnsi="Courier New"/>
          <w:sz w:val="20"/>
          <w:szCs w:val="20"/>
        </w:rPr>
        <w:t>obraz, jaký vám chci dá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všechno se však ve mně neděje </w:t>
      </w:r>
      <w:r>
        <w:rPr>
          <w:rFonts w:cs="Courier New" w:ascii="Courier New" w:hAnsi="Courier New"/>
          <w:i/>
          <w:iCs/>
          <w:sz w:val="20"/>
          <w:szCs w:val="20"/>
        </w:rPr>
        <w:t>za sebou</w:t>
      </w:r>
      <w:r>
        <w:rPr>
          <w:rFonts w:cs="Courier New" w:ascii="Courier New" w:hAnsi="Courier New"/>
          <w:sz w:val="20"/>
          <w:szCs w:val="20"/>
        </w:rPr>
        <w:t xml:space="preserve">, nýbrž </w:t>
      </w:r>
      <w:r>
        <w:rPr>
          <w:rFonts w:cs="Courier New" w:ascii="Courier New" w:hAnsi="Courier New"/>
          <w:i/>
          <w:iCs/>
          <w:sz w:val="20"/>
          <w:szCs w:val="20"/>
        </w:rPr>
        <w:t>současně</w:t>
      </w:r>
      <w:r>
        <w:rPr>
          <w:rFonts w:cs="Courier New" w:ascii="Courier New" w:hAnsi="Courier New"/>
          <w:sz w:val="20"/>
          <w:szCs w:val="20"/>
        </w:rPr>
        <w:t>. Potom vám dávám ve formě, jež je pro vás přístupná, poučení o dění, které nemůžete přehlédnout ani pochopit a ve kterém se minulost a budoucnost odehrávají v přítomnosti. To je děj, jaký si lidský duch není vůbec schopen předst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dostáváte po kapkách z toho, co je pro vás nepochopitelné, a přece takovým způsobem, že dohromady tyto kapky tvoří poživatelný a vydatný nápoj, který posiluje vaše vědění a pomáhá vám vzhůru, jestliže jste ochotni přijmout tuto posilu jako stravu na cest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asto přitom musím nejdříve mnoho věcí vynechat a mnohem později je uvést na jiných místech, ale vždy tak, že doplní obraz, k němuž skutečně patří. Všechno tkaní ve stvoření </w:t>
      </w:r>
      <w:r>
        <w:rPr>
          <w:rFonts w:cs="Courier New" w:ascii="Courier New" w:hAnsi="Courier New"/>
          <w:i/>
          <w:iCs/>
          <w:sz w:val="20"/>
          <w:szCs w:val="20"/>
        </w:rPr>
        <w:t xml:space="preserve">nad </w:t>
      </w:r>
      <w:r>
        <w:rPr>
          <w:rFonts w:cs="Courier New" w:ascii="Courier New" w:hAnsi="Courier New"/>
          <w:sz w:val="20"/>
          <w:szCs w:val="20"/>
        </w:rPr>
        <w:t>duchem pozemského člověka je totiž pro něho příliš bohatě rozvětvené, příliš živé a pohyblivé, než aby mohl něco z toho pochopit, i když jen obrazně. Proto je nutné mu to zpřístupnit samostatným líčením jednotlivých část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ynaložte alespoň desetinu </w:t>
      </w:r>
      <w:r>
        <w:rPr>
          <w:rFonts w:cs="Courier New" w:ascii="Courier New" w:hAnsi="Courier New"/>
          <w:i/>
          <w:iCs/>
          <w:sz w:val="20"/>
          <w:szCs w:val="20"/>
        </w:rPr>
        <w:t>námahy</w:t>
      </w:r>
      <w:r>
        <w:rPr>
          <w:rFonts w:cs="Courier New" w:ascii="Courier New" w:hAnsi="Courier New"/>
          <w:sz w:val="20"/>
          <w:szCs w:val="20"/>
        </w:rPr>
        <w:t xml:space="preserve">, kterou musím vynaložit </w:t>
      </w:r>
      <w:r>
        <w:rPr>
          <w:rFonts w:cs="Courier New" w:ascii="Courier New" w:hAnsi="Courier New"/>
          <w:i/>
          <w:iCs/>
          <w:sz w:val="20"/>
          <w:szCs w:val="20"/>
        </w:rPr>
        <w:t>já</w:t>
      </w:r>
      <w:r>
        <w:rPr>
          <w:rFonts w:cs="Courier New" w:ascii="Courier New" w:hAnsi="Courier New"/>
          <w:sz w:val="20"/>
          <w:szCs w:val="20"/>
        </w:rPr>
        <w:t xml:space="preserve">, abych vám to vůbec mohl přiblížit, a tím pro sebe dosáhnete </w:t>
      </w:r>
      <w:r>
        <w:rPr>
          <w:rFonts w:cs="Courier New" w:ascii="Courier New" w:hAnsi="Courier New"/>
          <w:i/>
          <w:iCs/>
          <w:sz w:val="20"/>
          <w:szCs w:val="20"/>
        </w:rPr>
        <w:t>vše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zději vám možná ještě vylíčím, jaké to </w:t>
      </w:r>
      <w:r>
        <w:rPr>
          <w:rFonts w:cs="Courier New" w:ascii="Courier New" w:hAnsi="Courier New"/>
          <w:i/>
          <w:iCs/>
          <w:sz w:val="20"/>
          <w:szCs w:val="20"/>
        </w:rPr>
        <w:t xml:space="preserve">je </w:t>
      </w:r>
      <w:r>
        <w:rPr>
          <w:rFonts w:cs="Courier New" w:ascii="Courier New" w:hAnsi="Courier New"/>
          <w:sz w:val="20"/>
          <w:szCs w:val="20"/>
        </w:rPr>
        <w:t>ve hradě Světla. Pak objasním úrovně, jež se mohly vyvíjet ve větší vzdálenosti od něho, až nakonec dojdeme dolů k místu, kde zbývají lidské duchovní zárodky jako poslední sraženina duchovna. Všechny touží po tom, aby získaly možnost se při putování jednotlivými úrovněmi hmotnosti vyvinou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prve vám dávám obrazy </w:t>
      </w:r>
      <w:r>
        <w:rPr>
          <w:rFonts w:cs="Courier New" w:ascii="Courier New" w:hAnsi="Courier New"/>
          <w:i/>
          <w:iCs/>
          <w:sz w:val="20"/>
          <w:szCs w:val="20"/>
        </w:rPr>
        <w:t>o tom</w:t>
      </w:r>
      <w:r>
        <w:rPr>
          <w:rFonts w:cs="Courier New" w:ascii="Courier New" w:hAnsi="Courier New"/>
          <w:sz w:val="20"/>
          <w:szCs w:val="20"/>
        </w:rPr>
        <w:t xml:space="preserve">, jaké to </w:t>
      </w:r>
      <w:r>
        <w:rPr>
          <w:rFonts w:cs="Courier New" w:ascii="Courier New" w:hAnsi="Courier New"/>
          <w:i/>
          <w:iCs/>
          <w:sz w:val="20"/>
          <w:szCs w:val="20"/>
        </w:rPr>
        <w:t>je</w:t>
      </w:r>
      <w:r>
        <w:rPr>
          <w:rFonts w:cs="Courier New" w:ascii="Courier New" w:hAnsi="Courier New"/>
          <w:sz w:val="20"/>
          <w:szCs w:val="20"/>
        </w:rPr>
        <w:t xml:space="preserve">, a později možná ještě promluvím o tom, jak to kdysi vzniklo, protože celé dění je příliš veliké. Nejdříve máte vědět, jaké to </w:t>
      </w:r>
      <w:r>
        <w:rPr>
          <w:rFonts w:cs="Courier New" w:ascii="Courier New" w:hAnsi="Courier New"/>
          <w:i/>
          <w:iCs/>
          <w:sz w:val="20"/>
          <w:szCs w:val="20"/>
        </w:rPr>
        <w:t>je</w:t>
      </w:r>
      <w:r>
        <w:rPr>
          <w:rFonts w:cs="Courier New" w:ascii="Courier New" w:hAnsi="Courier New"/>
          <w:sz w:val="20"/>
          <w:szCs w:val="20"/>
        </w:rPr>
        <w:t xml:space="preserve">. </w:t>
      </w:r>
      <w:r>
        <w:rPr>
          <w:rFonts w:cs="Courier New" w:ascii="Courier New" w:hAnsi="Courier New"/>
          <w:i/>
          <w:iCs/>
          <w:sz w:val="20"/>
          <w:szCs w:val="20"/>
        </w:rPr>
        <w:t xml:space="preserve">To </w:t>
      </w:r>
      <w:r>
        <w:rPr>
          <w:rFonts w:cs="Courier New" w:ascii="Courier New" w:hAnsi="Courier New"/>
          <w:sz w:val="20"/>
          <w:szCs w:val="20"/>
        </w:rPr>
        <w:t xml:space="preserve">potřebujete, neboť máte pro sebe stále počítat jen s přítomností a z ní vyplývající budoucností. Budete-li </w:t>
      </w:r>
      <w:r>
        <w:rPr>
          <w:rFonts w:cs="Courier New" w:ascii="Courier New" w:hAnsi="Courier New"/>
          <w:i/>
          <w:iCs/>
          <w:sz w:val="20"/>
          <w:szCs w:val="20"/>
        </w:rPr>
        <w:t>s tím</w:t>
      </w:r>
      <w:r>
        <w:rPr>
          <w:rFonts w:cs="Courier New" w:ascii="Courier New" w:hAnsi="Courier New"/>
          <w:sz w:val="20"/>
          <w:szCs w:val="20"/>
        </w:rPr>
        <w:t xml:space="preserve"> dobře obeznámeni, můžeme postupovat ve vědění dál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Dnes poznejte tři základní části spojené se jménem </w:t>
      </w:r>
      <w:r>
        <w:rPr>
          <w:rFonts w:cs="Courier New" w:ascii="Courier New" w:hAnsi="Courier New"/>
          <w:i/>
          <w:iCs/>
          <w:sz w:val="20"/>
          <w:szCs w:val="20"/>
        </w:rPr>
        <w:t>Parziva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RADUCHOVNÍ ÚROVNĚ II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stvoření! Toto slovo je vám běžné, ale nedokážete si pod ním nic představit, nebo to, co si představujete, nemůže nikdy odpovídat skutečn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to vás chci přivést blíže k porozumění, abyste o tom mohli získat takové vědění, jak jen to je člověku možné.</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stliže vám chci vyprávět o říši prastvořených, musím opět začít Parzivalem, </w:t>
      </w:r>
      <w:r>
        <w:rPr>
          <w:rFonts w:cs="Courier New" w:ascii="Courier New" w:hAnsi="Courier New"/>
          <w:i/>
          <w:iCs/>
          <w:sz w:val="20"/>
          <w:szCs w:val="20"/>
        </w:rPr>
        <w:t>z něhož prastvoření vzniklo</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o nejdůležitější o Parzivalovi již víte. Víte, odkud přišel a kdo j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 bezbytostnému světlému jádru trojjediného Božství se připojuje úroveň přímého vyzařování Boží síly. Tato úroveň je pro všechny stvořené nepochopitelná. Je to sféra okolí, které po všechny věky žije v nezadržitelném vyzařování Boží síly. Tak tomu bylo vžd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Když mělo podle vůle Boha Otce vzniknout </w:t>
      </w:r>
      <w:r>
        <w:rPr>
          <w:rFonts w:cs="Courier New" w:ascii="Courier New" w:hAnsi="Courier New"/>
          <w:i/>
          <w:iCs/>
          <w:sz w:val="20"/>
          <w:szCs w:val="20"/>
        </w:rPr>
        <w:t>stvoření</w:t>
      </w:r>
      <w:r>
        <w:rPr>
          <w:rFonts w:cs="Courier New" w:ascii="Courier New" w:hAnsi="Courier New"/>
          <w:sz w:val="20"/>
          <w:szCs w:val="20"/>
        </w:rPr>
        <w:t>, mohlo se všechno vyvíjet jen ve sledu dějů nebo událostí, který k tomu byl nutný a jenž si můžete díky Poselství logicky přest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voření muselo vzniknout působením </w:t>
      </w:r>
      <w:r>
        <w:rPr>
          <w:rFonts w:cs="Courier New" w:ascii="Courier New" w:hAnsi="Courier New"/>
          <w:i/>
          <w:iCs/>
          <w:sz w:val="20"/>
          <w:szCs w:val="20"/>
        </w:rPr>
        <w:t xml:space="preserve">tvořící Vůle </w:t>
      </w:r>
      <w:r>
        <w:rPr>
          <w:rFonts w:cs="Courier New" w:ascii="Courier New" w:hAnsi="Courier New"/>
          <w:sz w:val="20"/>
          <w:szCs w:val="20"/>
        </w:rPr>
        <w:t>Boha Otce! Tvořící Vůlí Boha Otce je Imanuel. Tvoří jako osobnost, a přece je a zůstává zcela v Otci a Otec je při tvoření v ně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yslím, že </w:t>
      </w:r>
      <w:r>
        <w:rPr>
          <w:rFonts w:cs="Courier New" w:ascii="Courier New" w:hAnsi="Courier New"/>
          <w:i/>
          <w:iCs/>
          <w:sz w:val="20"/>
          <w:szCs w:val="20"/>
        </w:rPr>
        <w:t xml:space="preserve">takto </w:t>
      </w:r>
      <w:r>
        <w:rPr>
          <w:rFonts w:cs="Courier New" w:ascii="Courier New" w:hAnsi="Courier New"/>
          <w:sz w:val="20"/>
          <w:szCs w:val="20"/>
        </w:rPr>
        <w:t xml:space="preserve">bude pro vás mnohé stále více srozumitelnějš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tejně jako tvořící </w:t>
      </w:r>
      <w:r>
        <w:rPr>
          <w:rFonts w:cs="Courier New" w:ascii="Courier New" w:hAnsi="Courier New"/>
          <w:i/>
          <w:iCs/>
          <w:sz w:val="20"/>
          <w:szCs w:val="20"/>
        </w:rPr>
        <w:t>Vůle</w:t>
      </w:r>
      <w:r>
        <w:rPr>
          <w:rFonts w:cs="Courier New" w:ascii="Courier New" w:hAnsi="Courier New"/>
          <w:sz w:val="20"/>
          <w:szCs w:val="20"/>
        </w:rPr>
        <w:t xml:space="preserve">, Imanuel, je </w:t>
      </w:r>
      <w:r>
        <w:rPr>
          <w:rFonts w:cs="Courier New" w:ascii="Courier New" w:hAnsi="Courier New"/>
          <w:i/>
          <w:iCs/>
          <w:sz w:val="20"/>
          <w:szCs w:val="20"/>
        </w:rPr>
        <w:t>osobností</w:t>
      </w:r>
      <w:r>
        <w:rPr>
          <w:rFonts w:cs="Courier New" w:ascii="Courier New" w:hAnsi="Courier New"/>
          <w:sz w:val="20"/>
          <w:szCs w:val="20"/>
        </w:rPr>
        <w:t xml:space="preserve">, tak se i </w:t>
      </w:r>
      <w:r>
        <w:rPr>
          <w:rFonts w:cs="Courier New" w:ascii="Courier New" w:hAnsi="Courier New"/>
          <w:i/>
          <w:iCs/>
          <w:sz w:val="20"/>
          <w:szCs w:val="20"/>
        </w:rPr>
        <w:t>Láska</w:t>
      </w:r>
      <w:r>
        <w:rPr>
          <w:rFonts w:cs="Courier New" w:ascii="Courier New" w:hAnsi="Courier New"/>
          <w:sz w:val="20"/>
          <w:szCs w:val="20"/>
        </w:rPr>
        <w:t xml:space="preserve"> ve svém působení stala </w:t>
      </w:r>
      <w:r>
        <w:rPr>
          <w:rFonts w:cs="Courier New" w:ascii="Courier New" w:hAnsi="Courier New"/>
          <w:i/>
          <w:iCs/>
          <w:sz w:val="20"/>
          <w:szCs w:val="20"/>
        </w:rPr>
        <w:t xml:space="preserve">osobností </w:t>
      </w:r>
      <w:r>
        <w:rPr>
          <w:rFonts w:cs="Courier New" w:ascii="Courier New" w:hAnsi="Courier New"/>
          <w:sz w:val="20"/>
          <w:szCs w:val="20"/>
        </w:rPr>
        <w:t>v Ježíš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ba jsou jako části Otce s ním jedno a Otec je v nich. Od věčnosti až navěk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žíš je Láska Boží, Imanuel Vůle Boží! V jeho jménu se proto zachvívá stvoření. Všechno, co se ve stvoření odehrává, co se v něm naplňuje, od nejmenšího až po největší děj, je zapsáno ve jméně Imanuel, které nese stvoření! Není nic, co by nepocházelo z tohoto jména a co by se v něm nemuselo napl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y lidé netušíte velikost, jež v tom spočívá, neboť toto jméno je živý zákon svým původem i naplňováním, nese vesmír se vším, co je v ně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V tomto jméně tkví osud každého jednotlivce, protože se na něm musíte soudit. Jste v něm přece všichni pevně zakotve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toto jméno </w:t>
      </w:r>
      <w:r>
        <w:rPr>
          <w:rFonts w:cs="Courier New" w:ascii="Courier New" w:hAnsi="Courier New"/>
          <w:i/>
          <w:iCs/>
          <w:sz w:val="20"/>
          <w:szCs w:val="20"/>
        </w:rPr>
        <w:t xml:space="preserve">jest! </w:t>
      </w:r>
      <w:r>
        <w:rPr>
          <w:rFonts w:cs="Courier New" w:ascii="Courier New" w:hAnsi="Courier New"/>
          <w:sz w:val="20"/>
          <w:szCs w:val="20"/>
        </w:rPr>
        <w:t xml:space="preserve">Je </w:t>
      </w:r>
      <w:r>
        <w:rPr>
          <w:rFonts w:cs="Courier New" w:ascii="Courier New" w:hAnsi="Courier New"/>
          <w:i/>
          <w:iCs/>
          <w:sz w:val="20"/>
          <w:szCs w:val="20"/>
        </w:rPr>
        <w:t xml:space="preserve">živé </w:t>
      </w:r>
      <w:r>
        <w:rPr>
          <w:rFonts w:cs="Courier New" w:ascii="Courier New" w:hAnsi="Courier New"/>
          <w:sz w:val="20"/>
          <w:szCs w:val="20"/>
        </w:rPr>
        <w:t xml:space="preserve">a </w:t>
      </w:r>
      <w:r>
        <w:rPr>
          <w:rFonts w:cs="Courier New" w:ascii="Courier New" w:hAnsi="Courier New"/>
          <w:i/>
          <w:iCs/>
          <w:sz w:val="20"/>
          <w:szCs w:val="20"/>
        </w:rPr>
        <w:t>osobní</w:t>
      </w:r>
      <w:r>
        <w:rPr>
          <w:rFonts w:cs="Courier New" w:ascii="Courier New" w:hAnsi="Courier New"/>
          <w:sz w:val="20"/>
          <w:szCs w:val="20"/>
        </w:rPr>
        <w:t>, neboť jméno a jeho nositel jsou nerozlučnou jednoto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ílo stvoření muselo připadnout </w:t>
      </w:r>
      <w:r>
        <w:rPr>
          <w:rFonts w:cs="Courier New" w:ascii="Courier New" w:hAnsi="Courier New"/>
          <w:i/>
          <w:iCs/>
          <w:sz w:val="20"/>
          <w:szCs w:val="20"/>
        </w:rPr>
        <w:t>tvořící Vůli</w:t>
      </w:r>
      <w:r>
        <w:rPr>
          <w:rFonts w:cs="Courier New" w:ascii="Courier New" w:hAnsi="Courier New"/>
          <w:sz w:val="20"/>
          <w:szCs w:val="20"/>
        </w:rPr>
        <w:t xml:space="preserve">, tedy Imanueli, který </w:t>
      </w:r>
      <w:r>
        <w:rPr>
          <w:rFonts w:cs="Courier New" w:ascii="Courier New" w:hAnsi="Courier New"/>
          <w:i/>
          <w:iCs/>
          <w:sz w:val="20"/>
          <w:szCs w:val="20"/>
        </w:rPr>
        <w:t xml:space="preserve">je </w:t>
      </w:r>
      <w:r>
        <w:rPr>
          <w:rFonts w:cs="Courier New" w:ascii="Courier New" w:hAnsi="Courier New"/>
          <w:sz w:val="20"/>
          <w:szCs w:val="20"/>
        </w:rPr>
        <w:t>tvořící Vůlí v B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protože stvoření mohlo vzniknout jen </w:t>
      </w:r>
      <w:r>
        <w:rPr>
          <w:rFonts w:cs="Courier New" w:ascii="Courier New" w:hAnsi="Courier New"/>
          <w:i/>
          <w:iCs/>
          <w:sz w:val="20"/>
          <w:szCs w:val="20"/>
        </w:rPr>
        <w:t>vně přímého</w:t>
      </w:r>
      <w:r>
        <w:rPr>
          <w:rFonts w:cs="Courier New" w:ascii="Courier New" w:hAnsi="Courier New"/>
          <w:sz w:val="20"/>
          <w:szCs w:val="20"/>
        </w:rPr>
        <w:t xml:space="preserve">, již od věčnosti trvajícího a nezadržitelného vyzařování Prasvětla, bylo nutné </w:t>
      </w:r>
      <w:r>
        <w:rPr>
          <w:rFonts w:cs="Courier New" w:ascii="Courier New" w:hAnsi="Courier New"/>
          <w:i/>
          <w:iCs/>
          <w:sz w:val="20"/>
          <w:szCs w:val="20"/>
        </w:rPr>
        <w:t xml:space="preserve">postavit </w:t>
      </w:r>
      <w:r>
        <w:rPr>
          <w:rFonts w:cs="Courier New" w:ascii="Courier New" w:hAnsi="Courier New"/>
          <w:sz w:val="20"/>
          <w:szCs w:val="20"/>
        </w:rPr>
        <w:t xml:space="preserve">malou část tvořící Vůle Boží </w:t>
      </w:r>
      <w:r>
        <w:rPr>
          <w:rFonts w:cs="Courier New" w:ascii="Courier New" w:hAnsi="Courier New"/>
          <w:i/>
          <w:iCs/>
          <w:sz w:val="20"/>
          <w:szCs w:val="20"/>
        </w:rPr>
        <w:t xml:space="preserve">ven za hranici </w:t>
      </w:r>
      <w:r>
        <w:rPr>
          <w:rFonts w:cs="Courier New" w:ascii="Courier New" w:hAnsi="Courier New"/>
          <w:sz w:val="20"/>
          <w:szCs w:val="20"/>
        </w:rPr>
        <w:t>přímého vyzařování. Tato část zůstává věčně spojena s tvořící Vůlí v bezbytostném, a přece stojí mimo Božskou sféru a tam samostatně působí, aby jejím vyzařováním mohlo stvoření vzniknout a udržovat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A tato malá část, která byla z tvořící Vůle Boží vyslána ven, aby se z jejího záření mohlo stvoření zformovat a také udržovat, je </w:t>
      </w:r>
      <w:r>
        <w:rPr>
          <w:rFonts w:cs="Courier New" w:ascii="Courier New" w:hAnsi="Courier New"/>
          <w:i/>
          <w:iCs/>
          <w:sz w:val="20"/>
          <w:szCs w:val="20"/>
        </w:rPr>
        <w:t>Parzival!</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 xml:space="preserve">Jeho bezbytostné jádro z Imanuele obdrželo formu od prakrálovny Elisabeth. Byla to schrána, jež se mu stala kotvou umožňující, aby setrvával </w:t>
      </w:r>
      <w:r>
        <w:rPr>
          <w:rFonts w:cs="Courier New" w:ascii="Courier New" w:hAnsi="Courier New"/>
          <w:i/>
          <w:iCs/>
          <w:sz w:val="20"/>
          <w:szCs w:val="20"/>
        </w:rPr>
        <w:t xml:space="preserve">mimo </w:t>
      </w:r>
      <w:r>
        <w:rPr>
          <w:rFonts w:cs="Courier New" w:ascii="Courier New" w:hAnsi="Courier New"/>
          <w:sz w:val="20"/>
          <w:szCs w:val="20"/>
        </w:rPr>
        <w:t>Božskou sféru! A tato schrána, tato forma je posvátnou nádobou, ve které je Imanuel zakotven a z níž působ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 Abd-ru-shinovi byl svého času na zemi </w:t>
      </w:r>
      <w:r>
        <w:rPr>
          <w:rFonts w:cs="Courier New" w:ascii="Courier New" w:hAnsi="Courier New"/>
          <w:i/>
          <w:iCs/>
          <w:sz w:val="20"/>
          <w:szCs w:val="20"/>
        </w:rPr>
        <w:t>Parzival</w:t>
      </w:r>
      <w:r>
        <w:rPr>
          <w:rFonts w:cs="Courier New" w:ascii="Courier New" w:hAnsi="Courier New"/>
          <w:sz w:val="20"/>
          <w:szCs w:val="20"/>
        </w:rPr>
        <w:t>, zatímco v hodině splnění se potom Parzivalovy pozemské schrány ujme po jejím namáhavém zjasnění sám Imanue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eprve pak se může do této schrány postupně snést veškerá síla, aby se na lidech milostivě splnila Boží zaslí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Tak ještě jednou rozvíjím před vaším duchem nesmírně veliké dění jako základ pochopení toho, kdo je Parziv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neobyčejně namáhavé podat jasný obraz toho pro pozemské chápání, a chci-li toho dosáhnout, nemohu se vyhnout většímu počtu přednášek.</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to jsem již v první přednášce jasně předeslal, že tato vysvětlení jsou určena </w:t>
      </w:r>
      <w:r>
        <w:rPr>
          <w:rFonts w:cs="Courier New" w:ascii="Courier New" w:hAnsi="Courier New"/>
          <w:i/>
          <w:iCs/>
          <w:sz w:val="20"/>
          <w:szCs w:val="20"/>
        </w:rPr>
        <w:t xml:space="preserve">jen </w:t>
      </w:r>
      <w:r>
        <w:rPr>
          <w:rFonts w:cs="Courier New" w:ascii="Courier New" w:hAnsi="Courier New"/>
          <w:sz w:val="20"/>
          <w:szCs w:val="20"/>
        </w:rPr>
        <w:t xml:space="preserve">pro </w:t>
      </w:r>
      <w:r>
        <w:rPr>
          <w:rFonts w:cs="Courier New" w:ascii="Courier New" w:hAnsi="Courier New"/>
          <w:i/>
          <w:iCs/>
          <w:sz w:val="20"/>
          <w:szCs w:val="20"/>
        </w:rPr>
        <w:t xml:space="preserve">ty </w:t>
      </w:r>
      <w:r>
        <w:rPr>
          <w:rFonts w:cs="Courier New" w:ascii="Courier New" w:hAnsi="Courier New"/>
          <w:sz w:val="20"/>
          <w:szCs w:val="20"/>
        </w:rPr>
        <w:t xml:space="preserve">lidi, kteří již byli schopni v sobě Poselství </w:t>
      </w:r>
      <w:r>
        <w:rPr>
          <w:rFonts w:cs="Courier New" w:ascii="Courier New" w:hAnsi="Courier New"/>
          <w:i/>
          <w:iCs/>
          <w:sz w:val="20"/>
          <w:szCs w:val="20"/>
        </w:rPr>
        <w:t xml:space="preserve">plně </w:t>
      </w:r>
      <w:r>
        <w:rPr>
          <w:rFonts w:cs="Courier New" w:ascii="Courier New" w:hAnsi="Courier New"/>
          <w:sz w:val="20"/>
          <w:szCs w:val="20"/>
        </w:rPr>
        <w:t xml:space="preserve">prožít! Jenom </w:t>
      </w:r>
      <w:r>
        <w:rPr>
          <w:rFonts w:cs="Courier New" w:ascii="Courier New" w:hAnsi="Courier New"/>
          <w:i/>
          <w:iCs/>
          <w:sz w:val="20"/>
          <w:szCs w:val="20"/>
        </w:rPr>
        <w:t xml:space="preserve">tito </w:t>
      </w:r>
      <w:r>
        <w:rPr>
          <w:rFonts w:cs="Courier New" w:ascii="Courier New" w:hAnsi="Courier New"/>
          <w:sz w:val="20"/>
          <w:szCs w:val="20"/>
        </w:rPr>
        <w:t>lidé mě mohou následovat, jestliže se budou ze všech sil namáhat, znovu a znovu, až tomu budou moci porozumět, neboť to podávám zmenšené, takové, aby to lidský duch mohl pochop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devším si </w:t>
      </w:r>
      <w:r>
        <w:rPr>
          <w:rFonts w:cs="Courier New" w:ascii="Courier New" w:hAnsi="Courier New"/>
          <w:i/>
          <w:iCs/>
          <w:sz w:val="20"/>
          <w:szCs w:val="20"/>
        </w:rPr>
        <w:t>nesmíte</w:t>
      </w:r>
      <w:r>
        <w:rPr>
          <w:rFonts w:cs="Courier New" w:ascii="Courier New" w:hAnsi="Courier New"/>
          <w:sz w:val="20"/>
          <w:szCs w:val="20"/>
        </w:rPr>
        <w:t xml:space="preserve"> výraz </w:t>
      </w:r>
      <w:r>
        <w:rPr>
          <w:rFonts w:cs="Courier New" w:ascii="Courier New" w:hAnsi="Courier New"/>
          <w:i/>
          <w:iCs/>
          <w:sz w:val="20"/>
          <w:szCs w:val="20"/>
        </w:rPr>
        <w:t xml:space="preserve">„Syn“ </w:t>
      </w:r>
      <w:r>
        <w:rPr>
          <w:rFonts w:cs="Courier New" w:ascii="Courier New" w:hAnsi="Courier New"/>
          <w:sz w:val="20"/>
          <w:szCs w:val="20"/>
        </w:rPr>
        <w:t xml:space="preserve"> představovat </w:t>
      </w:r>
      <w:r>
        <w:rPr>
          <w:rFonts w:cs="Courier New" w:ascii="Courier New" w:hAnsi="Courier New"/>
          <w:i/>
          <w:iCs/>
          <w:sz w:val="20"/>
          <w:szCs w:val="20"/>
        </w:rPr>
        <w:t>lidsky</w:t>
      </w:r>
      <w:r>
        <w:rPr>
          <w:rFonts w:cs="Courier New" w:ascii="Courier New" w:hAnsi="Courier New"/>
          <w:sz w:val="20"/>
          <w:szCs w:val="20"/>
        </w:rPr>
        <w:t>, ne tak, jako je syn v lidské rodi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w:t>
      </w:r>
      <w:r>
        <w:rPr>
          <w:rFonts w:cs="Courier New" w:ascii="Courier New" w:hAnsi="Courier New"/>
          <w:sz w:val="20"/>
          <w:szCs w:val="20"/>
        </w:rPr>
        <w:t xml:space="preserve">Syn“ znamená pro Božské „část“, část Otce, jež působí samostatně. Syn a Otec jsou úplně </w:t>
      </w:r>
      <w:r>
        <w:rPr>
          <w:rFonts w:cs="Courier New" w:ascii="Courier New" w:hAnsi="Courier New"/>
          <w:i/>
          <w:iCs/>
          <w:sz w:val="20"/>
          <w:szCs w:val="20"/>
        </w:rPr>
        <w:t>jedno</w:t>
      </w:r>
      <w:r>
        <w:rPr>
          <w:rFonts w:cs="Courier New" w:ascii="Courier New" w:hAnsi="Courier New"/>
          <w:sz w:val="20"/>
          <w:szCs w:val="20"/>
        </w:rPr>
        <w:t xml:space="preserve"> a nelze je nikdy odděl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představujte si to tedy lidským způsobem, protože by vám to </w:t>
      </w:r>
      <w:r>
        <w:rPr>
          <w:rFonts w:cs="Courier New" w:ascii="Courier New" w:hAnsi="Courier New"/>
          <w:i/>
          <w:iCs/>
          <w:sz w:val="20"/>
          <w:szCs w:val="20"/>
        </w:rPr>
        <w:t xml:space="preserve">muselo </w:t>
      </w:r>
      <w:r>
        <w:rPr>
          <w:rFonts w:cs="Courier New" w:ascii="Courier New" w:hAnsi="Courier New"/>
          <w:sz w:val="20"/>
          <w:szCs w:val="20"/>
        </w:rPr>
        <w:t xml:space="preserve">dát naprosto </w:t>
      </w:r>
      <w:r>
        <w:rPr>
          <w:rFonts w:cs="Courier New" w:ascii="Courier New" w:hAnsi="Courier New"/>
          <w:i/>
          <w:iCs/>
          <w:sz w:val="20"/>
          <w:szCs w:val="20"/>
        </w:rPr>
        <w:t xml:space="preserve">nesprávný </w:t>
      </w:r>
      <w:r>
        <w:rPr>
          <w:rFonts w:cs="Courier New" w:ascii="Courier New" w:hAnsi="Courier New"/>
          <w:sz w:val="20"/>
          <w:szCs w:val="20"/>
        </w:rPr>
        <w:t>obraz! Vedlo by vás to k mylným pojmům, které by zcela opomíjely skutečnost, a tím by vám nikdy nedovolily přiblížit se Pravd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Snad by bylo lépe říci: Všechno je </w:t>
      </w:r>
      <w:r>
        <w:rPr>
          <w:rFonts w:cs="Courier New" w:ascii="Courier New" w:hAnsi="Courier New"/>
          <w:i/>
          <w:iCs/>
          <w:sz w:val="20"/>
          <w:szCs w:val="20"/>
        </w:rPr>
        <w:t xml:space="preserve">jen </w:t>
      </w:r>
      <w:r>
        <w:rPr>
          <w:rFonts w:cs="Courier New" w:ascii="Courier New" w:hAnsi="Courier New"/>
          <w:sz w:val="20"/>
          <w:szCs w:val="20"/>
        </w:rPr>
        <w:t>Bůh Otec, On působí trojmo jako Jeden!</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ento obraz je možná vašemu chápání bližší. A myšleno z prapůvodu je to </w:t>
      </w:r>
      <w:r>
        <w:rPr>
          <w:rFonts w:cs="Courier New" w:ascii="Courier New" w:hAnsi="Courier New"/>
          <w:i/>
          <w:iCs/>
          <w:sz w:val="20"/>
          <w:szCs w:val="20"/>
        </w:rPr>
        <w:t xml:space="preserve">správněji </w:t>
      </w:r>
      <w:r>
        <w:rPr>
          <w:rFonts w:cs="Courier New" w:ascii="Courier New" w:hAnsi="Courier New"/>
          <w:sz w:val="20"/>
          <w:szCs w:val="20"/>
        </w:rPr>
        <w:t xml:space="preserve">vyjádřeno, neboť jest jen </w:t>
      </w:r>
      <w:r>
        <w:rPr>
          <w:rFonts w:cs="Courier New" w:ascii="Courier New" w:hAnsi="Courier New"/>
          <w:i/>
          <w:iCs/>
          <w:sz w:val="20"/>
          <w:szCs w:val="20"/>
        </w:rPr>
        <w:t xml:space="preserve">jeden </w:t>
      </w:r>
      <w:r>
        <w:rPr>
          <w:rFonts w:cs="Courier New" w:ascii="Courier New" w:hAnsi="Courier New"/>
          <w:sz w:val="20"/>
          <w:szCs w:val="20"/>
        </w:rPr>
        <w:t>Bůh. Co činí Bůh Syn, to činí z Otce, v Otci, pro Otce! Bez Otce by nebyl ničím, neboť je částí Otce a Otec sám jest v něm a působí v ně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de se možná můžeme opět trochu přiblížit pozemskému chápání, když si představíte: Otec nepůsobí snad </w:t>
      </w:r>
      <w:r>
        <w:rPr>
          <w:rFonts w:cs="Courier New" w:ascii="Courier New" w:hAnsi="Courier New"/>
          <w:i/>
          <w:iCs/>
          <w:sz w:val="20"/>
          <w:szCs w:val="20"/>
        </w:rPr>
        <w:t xml:space="preserve">ze </w:t>
      </w:r>
      <w:r>
        <w:rPr>
          <w:rFonts w:cs="Courier New" w:ascii="Courier New" w:hAnsi="Courier New"/>
          <w:sz w:val="20"/>
          <w:szCs w:val="20"/>
        </w:rPr>
        <w:t xml:space="preserve">Syna, tedy ne </w:t>
      </w:r>
      <w:r>
        <w:rPr>
          <w:rFonts w:cs="Courier New" w:ascii="Courier New" w:hAnsi="Courier New"/>
          <w:i/>
          <w:iCs/>
          <w:sz w:val="20"/>
          <w:szCs w:val="20"/>
        </w:rPr>
        <w:t>skrze</w:t>
      </w:r>
      <w:r>
        <w:rPr>
          <w:rFonts w:cs="Courier New" w:ascii="Courier New" w:hAnsi="Courier New"/>
          <w:sz w:val="20"/>
          <w:szCs w:val="20"/>
        </w:rPr>
        <w:t xml:space="preserve"> něho, nýbrž </w:t>
      </w:r>
      <w:r>
        <w:rPr>
          <w:rFonts w:cs="Courier New" w:ascii="Courier New" w:hAnsi="Courier New"/>
          <w:i/>
          <w:iCs/>
          <w:sz w:val="20"/>
          <w:szCs w:val="20"/>
        </w:rPr>
        <w:t>v </w:t>
      </w:r>
      <w:r>
        <w:rPr>
          <w:rFonts w:cs="Courier New" w:ascii="Courier New" w:hAnsi="Courier New"/>
          <w:sz w:val="20"/>
          <w:szCs w:val="20"/>
        </w:rPr>
        <w:t>něm! To je něco, co je pro lidské chápání tajemstvím, protože to nelze vylíčit pozemskými slovy. Slova jsou přece jen slova, přesně vymezená, a nemohou vyjádřit pohyb, opravdový život, jaký je ve všem, co se týká Boha a Božskéh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 co je u Boha, nemůže být nikdy u lidí. Syn v lidské rodině je sám pro sebe a otec je sám pro sebe. Jsou a zůstanou </w:t>
      </w:r>
      <w:r>
        <w:rPr>
          <w:rFonts w:cs="Courier New" w:ascii="Courier New" w:hAnsi="Courier New"/>
          <w:i/>
          <w:iCs/>
          <w:sz w:val="20"/>
          <w:szCs w:val="20"/>
        </w:rPr>
        <w:t>dvěma</w:t>
      </w:r>
      <w:r>
        <w:rPr>
          <w:rFonts w:cs="Courier New" w:ascii="Courier New" w:hAnsi="Courier New"/>
          <w:sz w:val="20"/>
          <w:szCs w:val="20"/>
        </w:rPr>
        <w:t xml:space="preserve">, nanejvýš mohou být někdy </w:t>
      </w:r>
      <w:r>
        <w:rPr>
          <w:rFonts w:cs="Courier New" w:ascii="Courier New" w:hAnsi="Courier New"/>
          <w:i/>
          <w:iCs/>
          <w:sz w:val="20"/>
          <w:szCs w:val="20"/>
        </w:rPr>
        <w:t>jednotní v působení</w:t>
      </w:r>
      <w:r>
        <w:rPr>
          <w:rFonts w:cs="Courier New" w:ascii="Courier New" w:hAnsi="Courier New"/>
          <w:sz w:val="20"/>
          <w:szCs w:val="20"/>
        </w:rPr>
        <w:t xml:space="preserve">, ale nikdy nejsou jeden. U výrazu Bůh Syn je tomu jinak! Právě naopak! Bůh Otec a Bůh Syn </w:t>
      </w:r>
      <w:r>
        <w:rPr>
          <w:rFonts w:cs="Courier New" w:ascii="Courier New" w:hAnsi="Courier New"/>
          <w:i/>
          <w:iCs/>
          <w:sz w:val="20"/>
          <w:szCs w:val="20"/>
        </w:rPr>
        <w:t xml:space="preserve">jsou jeden </w:t>
      </w:r>
      <w:r>
        <w:rPr>
          <w:rFonts w:cs="Courier New" w:ascii="Courier New" w:hAnsi="Courier New"/>
          <w:sz w:val="20"/>
          <w:szCs w:val="20"/>
        </w:rPr>
        <w:t xml:space="preserve">a mohou se jen </w:t>
      </w:r>
      <w:r>
        <w:rPr>
          <w:rFonts w:cs="Courier New" w:ascii="Courier New" w:hAnsi="Courier New"/>
          <w:i/>
          <w:iCs/>
          <w:sz w:val="20"/>
          <w:szCs w:val="20"/>
        </w:rPr>
        <w:t xml:space="preserve">v působení </w:t>
      </w:r>
      <w:r>
        <w:rPr>
          <w:rFonts w:cs="Courier New" w:ascii="Courier New" w:hAnsi="Courier New"/>
          <w:sz w:val="20"/>
          <w:szCs w:val="20"/>
        </w:rPr>
        <w:t xml:space="preserve">projevovat jako dva. Stejně tak oba Synové Boží, Imanuel a Ježíš, jsou jedno v Otci a jen ve svém působení, ve </w:t>
      </w:r>
      <w:r>
        <w:rPr>
          <w:rFonts w:cs="Courier New" w:ascii="Courier New" w:hAnsi="Courier New"/>
          <w:i/>
          <w:iCs/>
          <w:sz w:val="20"/>
          <w:szCs w:val="20"/>
        </w:rPr>
        <w:t>způsobu</w:t>
      </w:r>
      <w:r>
        <w:rPr>
          <w:rFonts w:cs="Courier New" w:ascii="Courier New" w:hAnsi="Courier New"/>
          <w:sz w:val="20"/>
          <w:szCs w:val="20"/>
        </w:rPr>
        <w:t xml:space="preserve"> své činnosti jsou dv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novu jsem se pokusil vysvětlit vám </w:t>
      </w:r>
      <w:r>
        <w:rPr>
          <w:rFonts w:cs="Courier New" w:ascii="Courier New" w:hAnsi="Courier New"/>
          <w:i/>
          <w:iCs/>
          <w:sz w:val="20"/>
          <w:szCs w:val="20"/>
        </w:rPr>
        <w:t xml:space="preserve">původ </w:t>
      </w:r>
      <w:r>
        <w:rPr>
          <w:rFonts w:cs="Courier New" w:ascii="Courier New" w:hAnsi="Courier New"/>
          <w:sz w:val="20"/>
          <w:szCs w:val="20"/>
        </w:rPr>
        <w:t>Parzivala, který jest prostřednictvím Imanuele v Bohu, a tím je Bůh v něm.</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yní se ještě pokusím ukázat vám ho v obrazech jako osobu, jíž </w:t>
      </w:r>
      <w:r>
        <w:rPr>
          <w:rFonts w:cs="Courier New" w:ascii="Courier New" w:hAnsi="Courier New"/>
          <w:i/>
          <w:iCs/>
          <w:sz w:val="20"/>
          <w:szCs w:val="20"/>
        </w:rPr>
        <w:t>je</w:t>
      </w:r>
      <w:r>
        <w:rPr>
          <w:rFonts w:cs="Courier New" w:ascii="Courier New" w:hAnsi="Courier New"/>
          <w:sz w:val="20"/>
          <w:szCs w:val="20"/>
        </w:rPr>
        <w:t xml:space="preserve">. A </w:t>
      </w:r>
      <w:r>
        <w:rPr>
          <w:rFonts w:cs="Courier New" w:ascii="Courier New" w:hAnsi="Courier New"/>
          <w:i/>
          <w:iCs/>
          <w:sz w:val="20"/>
          <w:szCs w:val="20"/>
        </w:rPr>
        <w:t xml:space="preserve">pak </w:t>
      </w:r>
      <w:r>
        <w:rPr>
          <w:rFonts w:cs="Courier New" w:ascii="Courier New" w:hAnsi="Courier New"/>
          <w:sz w:val="20"/>
          <w:szCs w:val="20"/>
        </w:rPr>
        <w:t>v jeho působ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Bude pro vás asi těžké představit si, že i světlý hrad, která jej v praduchovnu, v prastvoření obklopuje jako ochrana, musel vzniknout z jeho vyzařování. Je to hrad, jenž je nutné chápat jako přístavbu </w:t>
      </w:r>
      <w:r>
        <w:rPr>
          <w:rFonts w:cs="Courier New" w:ascii="Courier New" w:hAnsi="Courier New"/>
          <w:i/>
          <w:iCs/>
          <w:sz w:val="20"/>
          <w:szCs w:val="20"/>
        </w:rPr>
        <w:t xml:space="preserve">toho </w:t>
      </w:r>
      <w:r>
        <w:rPr>
          <w:rFonts w:cs="Courier New" w:ascii="Courier New" w:hAnsi="Courier New"/>
          <w:sz w:val="20"/>
          <w:szCs w:val="20"/>
        </w:rPr>
        <w:t>hradu, který se od věčnosti nalézá na hranici Božské sféry a ve kterém mají Nejstarší, Věční v Božském svůj domov a své působiště. V </w:t>
      </w:r>
      <w:r>
        <w:rPr>
          <w:rFonts w:cs="Courier New" w:ascii="Courier New" w:hAnsi="Courier New"/>
          <w:i/>
          <w:iCs/>
          <w:sz w:val="20"/>
          <w:szCs w:val="20"/>
        </w:rPr>
        <w:t>Božském</w:t>
      </w:r>
      <w:r>
        <w:rPr>
          <w:rFonts w:cs="Courier New" w:ascii="Courier New" w:hAnsi="Courier New"/>
          <w:sz w:val="20"/>
          <w:szCs w:val="20"/>
        </w:rPr>
        <w:t>, tedy v přímém Božím vyzařování, ne snad v samotném Boh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Do svých vysvětlení </w:t>
      </w:r>
      <w:r>
        <w:rPr>
          <w:rFonts w:cs="Courier New" w:ascii="Courier New" w:hAnsi="Courier New"/>
          <w:i/>
          <w:iCs/>
          <w:sz w:val="20"/>
          <w:szCs w:val="20"/>
        </w:rPr>
        <w:t xml:space="preserve">nezahrnuji </w:t>
      </w:r>
      <w:r>
        <w:rPr>
          <w:rFonts w:cs="Courier New" w:ascii="Courier New" w:hAnsi="Courier New"/>
          <w:sz w:val="20"/>
          <w:szCs w:val="20"/>
        </w:rPr>
        <w:t xml:space="preserve">hrad v Božském, protože s ním nemá lidstvo nic společného, ale mluvím vždy jen o hradu </w:t>
      </w:r>
      <w:r>
        <w:rPr>
          <w:rFonts w:cs="Courier New" w:ascii="Courier New" w:hAnsi="Courier New"/>
          <w:i/>
          <w:iCs/>
          <w:sz w:val="20"/>
          <w:szCs w:val="20"/>
        </w:rPr>
        <w:t>v praduchovnu</w:t>
      </w:r>
      <w:r>
        <w:rPr>
          <w:rFonts w:cs="Courier New" w:ascii="Courier New" w:hAnsi="Courier New"/>
          <w:sz w:val="20"/>
          <w:szCs w:val="20"/>
        </w:rPr>
        <w:t>, který je vrcholem a východiskem celéh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Hrad v praduchovnu, v prastvoření, lze považovat za přístavbu hradu v Božském. Na jeho nejvyšším konci je zlatá mříž a opona, jež je pro prastvořené neprostupná a tvoří hrani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této hranici si představte Parzivala jako prvního a nejvyššího v celém stvoření, které z něho vyšlo. Je ve sloupové síni, jež se kolem něho vytvořila díky nejvěrnějšímu, nejčistšímu chtění všech prastvořených a jejich lásce ke Světl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vní prastvoření, ti nejvyšší v prastvoření, se mohli oddělit teprve z Parzivalova tvořícího vyzařování a stát se v něm vědomými, a to až za hranicí Božské sféry, tedy mimo přímé vyzařování Bož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pakuji tyto výrazy a označení tak často, abyste si je vštípili do paměti jako pevné pojm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rzival tam tedy stojí jako první. Vystoupil z Božské sféry! Z jeho vyzařování se nejdříve oddělili nejvyšší prastvoření a stali se vědomými. Jejich láska a věrnost ke Světlu, k Parzivalovi, se díky jejich chtění zformovala v nádhernou síň, v chrám, v hrad.</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 tomto živém formování a tkaní se ale dnes zmiňuji jen zběžně. Možná později ještě podám jeho podrobnější vysvětlení. Nyní je nutné se o tom zmínit jen proto, aby byl obraz, který vám chci dát, úplný.</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arzival sám je pro vás jen šlehajícím Světlem. Jeho bezbytostné jádro z Imanuele zastiňuje všechno ostatní, pokud lze ve světlém hradu vůbec mluvit o stínu. Proto to říkám jen </w:t>
      </w:r>
      <w:r>
        <w:rPr>
          <w:rFonts w:cs="Courier New" w:ascii="Courier New" w:hAnsi="Courier New"/>
          <w:i/>
          <w:iCs/>
          <w:sz w:val="20"/>
          <w:szCs w:val="20"/>
        </w:rPr>
        <w:t>obrazně</w:t>
      </w:r>
      <w:r>
        <w:rPr>
          <w:rFonts w:cs="Courier New" w:ascii="Courier New" w:hAnsi="Courier New"/>
          <w:sz w:val="20"/>
          <w:szCs w:val="20"/>
        </w:rPr>
        <w:t>, po stínu není vlastně ani stopy.</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o zrak praduchovních, prastvořených se však vytváří forma, praduchovní forma Syna Světla, prozářená oslňujícím jasem jeho bezbytostného jádr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Co vám mám říci o tom, co se nedá vtěsnat do rámce pozemských slo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Zářící hlava nejdokonalejšího tvaru, zahalená věčným vlněním živého Světla, které každého Stvořeného, jenž na ni pohlédne, připraví o smysly a srazí k zemi. Tělo je obklopeno zářící schránou, která vypadá jako pružný pancíř pokrytý šupinami. Nad hlavou jsou na ochranu rozprostřena křídla Holubice… tak si ho můžete představovat, mocného, vládnoucího, nepřemožitelného, nedostupného. Je to ztělesněná Boží síla, zformované Boží záření: Parzival, Syn Světla, stojící v praduchovnu, na vrcholu stvoření! </w:t>
      </w:r>
      <w:r>
        <w:rPr>
          <w:rFonts w:cs="Courier New" w:ascii="Courier New" w:hAnsi="Courier New"/>
          <w:i/>
          <w:iCs/>
          <w:sz w:val="20"/>
          <w:szCs w:val="20"/>
        </w:rPr>
        <w:t>Čistá brána</w:t>
      </w:r>
      <w:r>
        <w:rPr>
          <w:rFonts w:cs="Courier New" w:ascii="Courier New" w:hAnsi="Courier New"/>
          <w:sz w:val="20"/>
          <w:szCs w:val="20"/>
        </w:rPr>
        <w:t>, která se otevřela z Božského do stvoření a vede od Boha k člověk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Jméno Parzival má mimo jiné tento význam: </w:t>
      </w:r>
      <w:r>
        <w:rPr>
          <w:rFonts w:cs="Courier New" w:ascii="Courier New" w:hAnsi="Courier New"/>
          <w:i/>
          <w:iCs/>
          <w:sz w:val="20"/>
          <w:szCs w:val="20"/>
        </w:rPr>
        <w:t xml:space="preserve">Od Boha k člověku! </w:t>
      </w:r>
      <w:r>
        <w:rPr>
          <w:rFonts w:cs="Courier New" w:ascii="Courier New" w:hAnsi="Courier New"/>
          <w:sz w:val="20"/>
          <w:szCs w:val="20"/>
        </w:rPr>
        <w:t>Parzival je tedy branou nebo mostem od Boha k člověku. Není čistý bloud, nýbrž čistá brána života do s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jeho dílo očisty stvoření, které mu povolil Bůh Otec a jež bylo nutné následkem pádu lidských duchů ve hmotnosti, se zformovalo Parzivalovo </w:t>
      </w:r>
      <w:r>
        <w:rPr>
          <w:rFonts w:cs="Courier New" w:ascii="Courier New" w:hAnsi="Courier New"/>
          <w:i/>
          <w:iCs/>
          <w:sz w:val="20"/>
          <w:szCs w:val="20"/>
        </w:rPr>
        <w:t>chtění</w:t>
      </w:r>
      <w:r>
        <w:rPr>
          <w:rFonts w:cs="Courier New" w:ascii="Courier New" w:hAnsi="Courier New"/>
          <w:sz w:val="20"/>
          <w:szCs w:val="20"/>
        </w:rPr>
        <w:t xml:space="preserve"> jako jeho část k putování všemi částmi světa, aby v nich nasbíralo zkušenosti a poznalo všechny slabosti a bolavá místa lidských duc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arzival zůstal stále v hradě, zatímco jeho živé chtění jako jeho zformovaná část putovalo částmi světa a učilo s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ro tento úkol muselo mít jeho chtění, které bylo cizorodé, zejména vůči všemu nesprávnému, samozřejmě nejdříve </w:t>
      </w:r>
      <w:r>
        <w:rPr>
          <w:rFonts w:cs="Courier New" w:ascii="Courier New" w:hAnsi="Courier New"/>
          <w:i/>
          <w:iCs/>
          <w:sz w:val="20"/>
          <w:szCs w:val="20"/>
        </w:rPr>
        <w:t xml:space="preserve">formu </w:t>
      </w:r>
      <w:r>
        <w:rPr>
          <w:rFonts w:cs="Courier New" w:ascii="Courier New" w:hAnsi="Courier New"/>
          <w:sz w:val="20"/>
          <w:szCs w:val="20"/>
        </w:rPr>
        <w:t>dítěte, potom jinocha, jenž se učí, a nakonec muselo dozrát v muže. To se v zachvívání zákonů stvoření přirozeně projevilo i na vnější podobě, odpovídající druhu dotyčné úrov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Když Parzival při svém putování dolů dosáhl hranice, kde začínala hmotnost, tedy oblast lidských duchů vyvíjejících se z duchovních zárodků, přišel tam, kde se poprvé projevily účinky temných proudů, které již zasáhly i Amfort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Na této hranici je hrad, v němž byl Amfortas knězem-králem. Je to nejnižší obraz skutečného hradu Grálu, nejvzdálenější od něho i od jeho druhu. Zemi je proto také nejbližší, i když pro lidské myšlení téměř nepochopitelně vzdálený. Strážci nádoby a rytíři v tomto hradě jsou skutečně nejčistší z vyvinutých lidských duchů.</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 vstupu do této úrovně bylo pro Parzivala nutné, aby se zahalil do obalu z téhož druhu hmotnosti, i když je tam ještě zcela lehká. Tento obal působí jako páska, jež přechodně zastře všechny vzpomínky na vyšší úrovně.</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řicházeje ze Světla, stál nyní v čisté prostotě tváří v tvář jemu zcela neznámému zlu a mohl je poznat jen v utrpení, které mu připravilo. Musel se tím namáhavě učit, čeho jsou lidští duchové po této stránce schopn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yl o tom sice důkladně poučen, pochopit něco takového však nikdy nemohl, protože mu to bylo svým druhem naprosto ciz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Zde tedy proudy z temnot, samozřejmě zformované, poprvé dorážely na putujícího cizince. Ten v bojích, které s tím byly spojeny, zesílil a procitl k poznání sebe sam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to tato namáhavá cesta plná utrpení, o níž pozemské lidstvo dostalo zprávy, protože se uskutečnila ve hmotnosti, i když jen na její nejvyšší hranici. Z toho důvodu mohly také vzniknout omyly, neboť lidský duch na zemi si takové děje, odehrávající se vysoko nad úrovní jeho druhu, nikdy nedokáže představ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O tom všem ale později podám podrobnější vysvětlení, která přinesou světlo a tím i jasno.</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PRADUCHOVNÍ ÚROVNĚ IV</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Člověk se sám obtížil mnohým, co působí jako překážka a zdržuje ho od rozvoje jeho ducha, který sám od sebe usiluje dostat se na cestu </w:t>
      </w:r>
      <w:r>
        <w:rPr>
          <w:rFonts w:cs="Courier New" w:ascii="Courier New" w:hAnsi="Courier New"/>
          <w:i/>
          <w:iCs/>
          <w:sz w:val="20"/>
          <w:szCs w:val="20"/>
        </w:rPr>
        <w:t>vzhůru</w:t>
      </w:r>
      <w:r>
        <w:rPr>
          <w:rFonts w:cs="Courier New" w:ascii="Courier New" w:hAnsi="Courier New"/>
          <w:sz w:val="20"/>
          <w:szCs w:val="20"/>
        </w:rPr>
        <w:t>, není-li spoután, není-li něčím připoután k zem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Největším zlem však zůstává jednostranně, přehnaně vypěstovaný rozum, roztahující se nafoukaně na vládcovském trůnu, jenž mu nepatří.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odobá se zvířeti, které prokazuje velmi dobré služby, když je ovládáno, ale jakmile je mu poskytnuta samostatnost, působí vždy </w:t>
      </w:r>
      <w:r>
        <w:rPr>
          <w:rFonts w:cs="Courier New" w:ascii="Courier New" w:hAnsi="Courier New"/>
          <w:i/>
          <w:iCs/>
          <w:sz w:val="20"/>
          <w:szCs w:val="20"/>
        </w:rPr>
        <w:t>škodlivě</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Je jako dravé zvíře, jež je zpočátku přítulné a dělá radost tomu, kdo je opatruje a dává mu potravu, ale když doroste do určité velikosti, je nebezpečné i tomu, kdo je předtím choval.</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tane se tyranem svého chovatele, který se ho musí bát a nemůže se již jako dosud volně pohybovat v kleci, určené za obydlí zvířete. Zvíře ho náhle začne ovládat v dosahu svého pohybu.</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otéž se stává každému člověku s jeho rozumem. A protože rozum nezůstal odkázán na obydlí, jež mu bylo přiděleno, tedy na určité lidské tělo, ale vynutil si </w:t>
      </w:r>
      <w:r>
        <w:rPr>
          <w:rFonts w:cs="Courier New" w:ascii="Courier New" w:hAnsi="Courier New"/>
          <w:i/>
          <w:iCs/>
          <w:sz w:val="20"/>
          <w:szCs w:val="20"/>
        </w:rPr>
        <w:t>úplnou svobodu pohybu</w:t>
      </w:r>
      <w:r>
        <w:rPr>
          <w:rFonts w:cs="Courier New" w:ascii="Courier New" w:hAnsi="Courier New"/>
          <w:sz w:val="20"/>
          <w:szCs w:val="20"/>
        </w:rPr>
        <w:t xml:space="preserve">, která je na této zemi bez hranic, muselo se chtění rozumu podrobit </w:t>
      </w:r>
      <w:r>
        <w:rPr>
          <w:rFonts w:cs="Courier New" w:ascii="Courier New" w:hAnsi="Courier New"/>
          <w:i/>
          <w:iCs/>
          <w:sz w:val="20"/>
          <w:szCs w:val="20"/>
        </w:rPr>
        <w:t>celé lidstvo</w:t>
      </w: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Před rozumem si lidé nejsou nikde jisti, rozum všude číhá jako nebezpečí, připraven použít ostré drápy nebo ničivé tesáky tam, kde se objeví člověk, který </w:t>
      </w:r>
      <w:r>
        <w:rPr>
          <w:rFonts w:cs="Courier New" w:ascii="Courier New" w:hAnsi="Courier New"/>
          <w:i/>
          <w:iCs/>
          <w:sz w:val="20"/>
          <w:szCs w:val="20"/>
        </w:rPr>
        <w:t xml:space="preserve">není </w:t>
      </w:r>
      <w:r>
        <w:rPr>
          <w:rFonts w:cs="Courier New" w:ascii="Courier New" w:hAnsi="Courier New"/>
          <w:sz w:val="20"/>
          <w:szCs w:val="20"/>
        </w:rPr>
        <w:t>ochoten se mu podříd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to </w:t>
      </w:r>
      <w:r>
        <w:rPr>
          <w:rFonts w:cs="Courier New" w:ascii="Courier New" w:hAnsi="Courier New"/>
          <w:i/>
          <w:iCs/>
          <w:sz w:val="20"/>
          <w:szCs w:val="20"/>
        </w:rPr>
        <w:t xml:space="preserve">dnes </w:t>
      </w:r>
      <w:r>
        <w:rPr>
          <w:rFonts w:cs="Courier New" w:ascii="Courier New" w:hAnsi="Courier New"/>
          <w:sz w:val="20"/>
          <w:szCs w:val="20"/>
        </w:rPr>
        <w:t>vypadá na zemi! Zvíře, zpočátku láskyplně opatrované, vyrostlo do obrovské síly a nikdo je už nedokáže přinutit k </w:t>
      </w:r>
      <w:r>
        <w:rPr>
          <w:rFonts w:cs="Courier New" w:ascii="Courier New" w:hAnsi="Courier New"/>
          <w:i/>
          <w:iCs/>
          <w:sz w:val="20"/>
          <w:szCs w:val="20"/>
        </w:rPr>
        <w:t xml:space="preserve">užitečné </w:t>
      </w:r>
      <w:r>
        <w:rPr>
          <w:rFonts w:cs="Courier New" w:ascii="Courier New" w:hAnsi="Courier New"/>
          <w:sz w:val="20"/>
          <w:szCs w:val="20"/>
        </w:rPr>
        <w:t>službě. A tak způsobuje žalostnou spoušť, v níž se již částečně nacházíte a která se ještě více rozšíří, protože nejste schopni v tom zvířeti zabrán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Mnoho lidí mu padne za oběť, i když je mohli snadno ovládnout, kdyby je v pravý čas </w:t>
      </w:r>
      <w:r>
        <w:rPr>
          <w:rFonts w:cs="Courier New" w:ascii="Courier New" w:hAnsi="Courier New"/>
          <w:i/>
          <w:iCs/>
          <w:sz w:val="20"/>
          <w:szCs w:val="20"/>
        </w:rPr>
        <w:t xml:space="preserve">správně </w:t>
      </w:r>
      <w:r>
        <w:rPr>
          <w:rFonts w:cs="Courier New" w:ascii="Courier New" w:hAnsi="Courier New"/>
          <w:sz w:val="20"/>
          <w:szCs w:val="20"/>
        </w:rPr>
        <w:t>vychovával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Sílu, kterou nyní zvíře vynakládá na pustošení, mohlo pod rozvážným vedením vašeho ducha užitečně použít ke zkrášlení a povznesení vás i vašeho okolí, k míru a radosti všech.</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Místo spouště by se kolem vás rozprostíraly kvetoucí zahrady, zvoucí mírumilovné pozemšťany k blaženému působení při vděčném tvoření.</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t xml:space="preserve">Museli byste </w:t>
      </w:r>
      <w:r>
        <w:rPr>
          <w:rFonts w:cs="Courier New" w:ascii="Courier New" w:hAnsi="Courier New"/>
          <w:i/>
          <w:iCs/>
          <w:sz w:val="20"/>
          <w:szCs w:val="20"/>
        </w:rPr>
        <w:t xml:space="preserve">všichni </w:t>
      </w:r>
      <w:r>
        <w:rPr>
          <w:rFonts w:cs="Courier New" w:ascii="Courier New" w:hAnsi="Courier New"/>
          <w:sz w:val="20"/>
          <w:szCs w:val="20"/>
        </w:rPr>
        <w:t xml:space="preserve">podlehnout tomuto netvorovi, jehož jste si vypěstovali, kdyby mu nyní Bůh sám neurčil meze, nezbavil ho moci a neuvedl opět na cesty, na nichž může působit jen </w:t>
      </w:r>
      <w:r>
        <w:rPr>
          <w:rFonts w:cs="Courier New" w:ascii="Courier New" w:hAnsi="Courier New"/>
          <w:i/>
          <w:iCs/>
          <w:sz w:val="20"/>
          <w:szCs w:val="20"/>
        </w:rPr>
        <w:t>k užitk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t>Předtím však musíte ještě prožít, jaké zlo jste tím způsobili. Musíte vidět a protrpět těžké následky, které z toho vyplývají, abyste byli úplně vyléčeni z takového nesprávného jednání a usilování a abyste po tom v budoucnosti již nemohli zatoužit!</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Tak </w:t>
      </w:r>
      <w:r>
        <w:rPr>
          <w:rFonts w:cs="Courier New" w:ascii="Courier New" w:hAnsi="Courier New"/>
          <w:sz w:val="20"/>
          <w:szCs w:val="20"/>
        </w:rPr>
        <w:t xml:space="preserve">vás trestá Bůh: splňuje vám všechno, co jste se svévolně snažili vynutit si proti jeho přikázání, když jste nejen nedbali těch, kdo vám byli v lásce posláni ze Světla, aby vás varovali, ale dokonce jste je pronásledovali svou nenávistí a nakonec je ve slepém vzteku zavraždili, neboť vám překáželi ve vašich plánech, přestože </w:t>
      </w:r>
      <w:r>
        <w:rPr>
          <w:rFonts w:cs="Courier New" w:ascii="Courier New" w:hAnsi="Courier New"/>
          <w:i/>
          <w:iCs/>
          <w:sz w:val="20"/>
          <w:szCs w:val="20"/>
        </w:rPr>
        <w:t>jen oni</w:t>
      </w:r>
      <w:r>
        <w:rPr>
          <w:rFonts w:cs="Courier New" w:ascii="Courier New" w:hAnsi="Courier New"/>
          <w:sz w:val="20"/>
          <w:szCs w:val="20"/>
        </w:rPr>
        <w:t xml:space="preserve"> vám mohli opravdu pomoc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A tato vaše chyba má také za následek, že se </w:t>
      </w:r>
      <w:r>
        <w:rPr>
          <w:rFonts w:cs="Courier New" w:ascii="Courier New" w:hAnsi="Courier New"/>
          <w:i/>
          <w:iCs/>
          <w:sz w:val="20"/>
          <w:szCs w:val="20"/>
        </w:rPr>
        <w:t xml:space="preserve">duch </w:t>
      </w:r>
      <w:r>
        <w:rPr>
          <w:rFonts w:cs="Courier New" w:ascii="Courier New" w:hAnsi="Courier New"/>
          <w:sz w:val="20"/>
          <w:szCs w:val="20"/>
        </w:rPr>
        <w:t xml:space="preserve">ve vás nemůže uvolnit, aby se postupně rozvíjel a navázal spojení s druhem </w:t>
      </w:r>
      <w:r>
        <w:rPr>
          <w:rFonts w:cs="Courier New" w:ascii="Courier New" w:hAnsi="Courier New"/>
          <w:i/>
          <w:iCs/>
          <w:sz w:val="20"/>
          <w:szCs w:val="20"/>
        </w:rPr>
        <w:t xml:space="preserve">jemu </w:t>
      </w:r>
      <w:r>
        <w:rPr>
          <w:rFonts w:cs="Courier New" w:ascii="Courier New" w:hAnsi="Courier New"/>
          <w:sz w:val="20"/>
          <w:szCs w:val="20"/>
        </w:rPr>
        <w:t>vlastním, s duchovní úrovní ve světlém paprsku Boží milosti.</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Vládnoucí rozum to nikdy nedovolil, neboť tím by jeho uměle vyšroubovaná falešná sláva velmi rychle roztála jako sněhulák v paprscích slunce. Rozum by se nezadržitelně zřítil z trůnu a </w:t>
      </w:r>
      <w:r>
        <w:rPr>
          <w:rFonts w:cs="Courier New" w:ascii="Courier New" w:hAnsi="Courier New"/>
          <w:i/>
          <w:iCs/>
          <w:sz w:val="20"/>
          <w:szCs w:val="20"/>
        </w:rPr>
        <w:t xml:space="preserve">musel </w:t>
      </w:r>
      <w:r>
        <w:rPr>
          <w:rFonts w:cs="Courier New" w:ascii="Courier New" w:hAnsi="Courier New"/>
          <w:sz w:val="20"/>
          <w:szCs w:val="20"/>
        </w:rPr>
        <w:t xml:space="preserve">by opět </w:t>
      </w:r>
      <w:r>
        <w:rPr>
          <w:rFonts w:cs="Courier New" w:ascii="Courier New" w:hAnsi="Courier New"/>
          <w:i/>
          <w:iCs/>
          <w:sz w:val="20"/>
          <w:szCs w:val="20"/>
        </w:rPr>
        <w:t>sloužit</w:t>
      </w:r>
      <w:r>
        <w:rPr>
          <w:rFonts w:cs="Courier New" w:ascii="Courier New" w:hAnsi="Courier New"/>
          <w:sz w:val="20"/>
          <w:szCs w:val="20"/>
        </w:rPr>
        <w:t>, místo aby si hrál na pána.</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i/>
          <w:iCs/>
          <w:sz w:val="20"/>
          <w:szCs w:val="20"/>
        </w:rPr>
        <w:t xml:space="preserve">Proto </w:t>
      </w:r>
      <w:r>
        <w:rPr>
          <w:rFonts w:cs="Courier New" w:ascii="Courier New" w:hAnsi="Courier New"/>
          <w:sz w:val="20"/>
          <w:szCs w:val="20"/>
        </w:rPr>
        <w:t>ten usilovný odpor, který se neštítil dokonce ani vraždy tam, kde by vliv rozumu mohl být ohrožen.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 xml:space="preserve">Tak se stává, že ještě ani dnes nemůžete myslet jinak a všechno, co slyšíte, co je vám zvěstováno, vtlačujete do </w:t>
      </w:r>
      <w:r>
        <w:rPr>
          <w:rFonts w:cs="Courier New" w:ascii="Courier New" w:hAnsi="Courier New"/>
          <w:i/>
          <w:iCs/>
          <w:sz w:val="20"/>
          <w:szCs w:val="20"/>
        </w:rPr>
        <w:t xml:space="preserve">pozemsky </w:t>
      </w:r>
      <w:r>
        <w:rPr>
          <w:rFonts w:cs="Courier New" w:ascii="Courier New" w:hAnsi="Courier New"/>
          <w:sz w:val="20"/>
          <w:szCs w:val="20"/>
        </w:rPr>
        <w:t xml:space="preserve">vám dobře známých forem a tím si vytváříte představy, které ani přibližně neodpovídají skutečnosti. Zvíře, jež jste opatrovali a vypěstovali, aniž jste si je podrobili, je totiž </w:t>
      </w:r>
      <w:r>
        <w:rPr>
          <w:rFonts w:cs="Courier New" w:ascii="Courier New" w:hAnsi="Courier New"/>
          <w:i/>
          <w:iCs/>
          <w:sz w:val="20"/>
          <w:szCs w:val="20"/>
        </w:rPr>
        <w:t xml:space="preserve">nad </w:t>
      </w:r>
      <w:r>
        <w:rPr>
          <w:rFonts w:cs="Courier New" w:ascii="Courier New" w:hAnsi="Courier New"/>
          <w:i w:val="false"/>
          <w:iCs w:val="false"/>
          <w:sz w:val="20"/>
          <w:szCs w:val="20"/>
        </w:rPr>
        <w:t>vámi a drží vás dole!  Postavilo se jako překážka mezi vás a všechno duchovní a nepropustí z vás již nic k tomu, co je výš než toto ctižádostivé zvíře, váš rozum, který zůstává pozemským, lákavě se třpytící, ale nejnebezpečnější a nejjistější nástroj k vaší záhubě v Luciferově ruc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 xml:space="preserve">Osvoboďte se </w:t>
      </w:r>
      <w:r>
        <w:rPr>
          <w:rFonts w:cs="Courier New" w:ascii="Courier New" w:hAnsi="Courier New"/>
          <w:i w:val="false"/>
          <w:iCs w:val="false"/>
          <w:sz w:val="20"/>
          <w:szCs w:val="20"/>
        </w:rPr>
        <w:t xml:space="preserve">nyní od něho a pozvedněte se </w:t>
      </w:r>
      <w:r>
        <w:rPr>
          <w:rFonts w:cs="Courier New" w:ascii="Courier New" w:hAnsi="Courier New"/>
          <w:i/>
          <w:iCs/>
          <w:sz w:val="20"/>
          <w:szCs w:val="20"/>
        </w:rPr>
        <w:t xml:space="preserve">nad </w:t>
      </w:r>
      <w:r>
        <w:rPr>
          <w:rFonts w:cs="Courier New" w:ascii="Courier New" w:hAnsi="Courier New"/>
          <w:i w:val="false"/>
          <w:iCs w:val="false"/>
          <w:sz w:val="20"/>
          <w:szCs w:val="20"/>
        </w:rPr>
        <w:t>něj! Jinak nebudete moci nikdy pochopit nic z hodnot, jež jsou vám poskytovány ze Světla, a nebudete je ani moci pro sebe využí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 xml:space="preserve">Buďte opět </w:t>
      </w:r>
      <w:r>
        <w:rPr>
          <w:rFonts w:cs="Courier New" w:ascii="Courier New" w:hAnsi="Courier New"/>
          <w:i/>
          <w:iCs/>
          <w:sz w:val="20"/>
          <w:szCs w:val="20"/>
        </w:rPr>
        <w:t>takovými</w:t>
      </w:r>
      <w:r>
        <w:rPr>
          <w:rFonts w:cs="Courier New" w:ascii="Courier New" w:hAnsi="Courier New"/>
          <w:i w:val="false"/>
          <w:iCs w:val="false"/>
          <w:sz w:val="20"/>
          <w:szCs w:val="20"/>
        </w:rPr>
        <w:t xml:space="preserve">, jací byli pozemští lidé dříve, než se jich zmocnila domýšlivost rozumu a zatlačila je dolů na </w:t>
      </w:r>
      <w:r>
        <w:rPr>
          <w:rFonts w:cs="Courier New" w:ascii="Courier New" w:hAnsi="Courier New"/>
          <w:i/>
          <w:iCs/>
          <w:sz w:val="20"/>
          <w:szCs w:val="20"/>
        </w:rPr>
        <w:t xml:space="preserve">tu </w:t>
      </w:r>
      <w:r>
        <w:rPr>
          <w:rFonts w:cs="Courier New" w:ascii="Courier New" w:hAnsi="Courier New"/>
          <w:i w:val="false"/>
          <w:iCs w:val="false"/>
          <w:sz w:val="20"/>
          <w:szCs w:val="20"/>
        </w:rPr>
        <w:t>půdu, která pro ně byla vhodná vzhledem k jejich omezenost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 xml:space="preserve">Tehdejší lidé se zachvívali </w:t>
      </w:r>
      <w:r>
        <w:rPr>
          <w:rFonts w:cs="Courier New" w:ascii="Courier New" w:hAnsi="Courier New"/>
          <w:i/>
          <w:iCs/>
          <w:sz w:val="20"/>
          <w:szCs w:val="20"/>
        </w:rPr>
        <w:t xml:space="preserve">se </w:t>
      </w:r>
      <w:r>
        <w:rPr>
          <w:rFonts w:cs="Courier New" w:ascii="Courier New" w:hAnsi="Courier New"/>
          <w:i w:val="false"/>
          <w:iCs w:val="false"/>
          <w:sz w:val="20"/>
          <w:szCs w:val="20"/>
        </w:rPr>
        <w:t xml:space="preserve">svým okolím a </w:t>
      </w:r>
      <w:r>
        <w:rPr>
          <w:rFonts w:cs="Courier New" w:ascii="Courier New" w:hAnsi="Courier New"/>
          <w:i/>
          <w:iCs/>
          <w:sz w:val="20"/>
          <w:szCs w:val="20"/>
        </w:rPr>
        <w:t xml:space="preserve">v </w:t>
      </w:r>
      <w:r>
        <w:rPr>
          <w:rFonts w:cs="Courier New" w:ascii="Courier New" w:hAnsi="Courier New"/>
          <w:i w:val="false"/>
          <w:iCs w:val="false"/>
          <w:sz w:val="20"/>
          <w:szCs w:val="20"/>
        </w:rPr>
        <w:t>něm, a proto mohli být díky tomuto zachvívání duchovně vyzdviženi, aniž se museli obávat, že ztratí pozemskou půdu pod nohama a pozemské myšlen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Byli ve stvoření hodnotnější, než jste vy dnes, a proto byli v očích Stvořitele cennější a užitečnější než vy ve svém neblahém pokřivení, jehož následkem jste schopni po sobě zanechávat jen spoušť, místo abyste povznášeli všechno, co existuje.</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 xml:space="preserve">Musíte se opět dostat na tento bod, a nechcete-li se zřítit, musíte v sobě opět roztáhnout křídla, která vám zcela zakrněla, protože váš duch bude nyní silou Světla násilím </w:t>
      </w:r>
      <w:r>
        <w:rPr>
          <w:rFonts w:cs="Courier New" w:ascii="Courier New" w:hAnsi="Courier New"/>
          <w:i/>
          <w:iCs/>
          <w:sz w:val="20"/>
          <w:szCs w:val="20"/>
        </w:rPr>
        <w:t xml:space="preserve">osvobozen </w:t>
      </w:r>
      <w:r>
        <w:rPr>
          <w:rFonts w:cs="Courier New" w:ascii="Courier New" w:hAnsi="Courier New"/>
          <w:i w:val="false"/>
          <w:iCs w:val="false"/>
          <w:sz w:val="20"/>
          <w:szCs w:val="20"/>
        </w:rPr>
        <w:t xml:space="preserve"> ode všech pout! Pouta budou rozbita. Potom ale běda duchu, jenž se nebude moci </w:t>
      </w:r>
      <w:r>
        <w:rPr>
          <w:rFonts w:cs="Courier New" w:ascii="Courier New" w:hAnsi="Courier New"/>
          <w:i/>
          <w:iCs/>
          <w:sz w:val="20"/>
          <w:szCs w:val="20"/>
        </w:rPr>
        <w:t>udržet v zachvívání</w:t>
      </w:r>
      <w:r>
        <w:rPr>
          <w:rFonts w:cs="Courier New" w:ascii="Courier New" w:hAnsi="Courier New"/>
          <w:i w:val="false"/>
          <w:iCs w:val="false"/>
          <w:sz w:val="20"/>
          <w:szCs w:val="20"/>
        </w:rPr>
        <w:t>. Bude se muset zřítit spolu s ostatními, neboť již nebude mít sílu k letu následkem nedostatku jakéhokoliv cviku a činnosti, kterou jste mu rouhavě znemožnil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 xml:space="preserve">Pozemský člověk musí obzvlášť dbát ještě na jedno, protože v tom těžce hřešil: Spojení s bytostnými pomocníky se nesmí </w:t>
      </w:r>
      <w:r>
        <w:rPr>
          <w:rFonts w:cs="Courier New" w:ascii="Courier New" w:hAnsi="Courier New"/>
          <w:i/>
          <w:iCs/>
          <w:sz w:val="20"/>
          <w:szCs w:val="20"/>
        </w:rPr>
        <w:t xml:space="preserve">nikdy opomíjet! </w:t>
      </w:r>
      <w:r>
        <w:rPr>
          <w:rFonts w:cs="Courier New" w:ascii="Courier New" w:hAnsi="Courier New"/>
          <w:i w:val="false"/>
          <w:iCs w:val="false"/>
          <w:sz w:val="20"/>
          <w:szCs w:val="20"/>
        </w:rPr>
        <w:t xml:space="preserve">Jinak tím způsobíte velkou trhlinu, jež </w:t>
      </w:r>
      <w:r>
        <w:rPr>
          <w:rFonts w:cs="Courier New" w:ascii="Courier New" w:hAnsi="Courier New"/>
          <w:i/>
          <w:iCs/>
          <w:sz w:val="20"/>
          <w:szCs w:val="20"/>
        </w:rPr>
        <w:t xml:space="preserve">vám </w:t>
      </w:r>
      <w:r>
        <w:rPr>
          <w:rFonts w:cs="Courier New" w:ascii="Courier New" w:hAnsi="Courier New"/>
          <w:i w:val="false"/>
          <w:iCs w:val="false"/>
          <w:sz w:val="20"/>
          <w:szCs w:val="20"/>
        </w:rPr>
        <w:t>škodí.</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t>Velké</w:t>
      </w:r>
      <w:r>
        <w:rPr>
          <w:rFonts w:cs="Courier New" w:ascii="Courier New" w:hAnsi="Courier New"/>
          <w:i w:val="false"/>
          <w:iCs w:val="false"/>
          <w:sz w:val="20"/>
          <w:szCs w:val="20"/>
        </w:rPr>
        <w:t xml:space="preserve">, silné bytostné nemáte považovat za bohy, protože nejsou bohy, ale věrnými služebníky </w:t>
      </w:r>
      <w:r>
        <w:rPr>
          <w:rFonts w:cs="Courier New" w:ascii="Courier New" w:hAnsi="Courier New"/>
          <w:i/>
          <w:iCs/>
          <w:sz w:val="20"/>
          <w:szCs w:val="20"/>
        </w:rPr>
        <w:t xml:space="preserve">Všemohoucího </w:t>
      </w:r>
      <w:r>
        <w:rPr>
          <w:rFonts w:cs="Courier New" w:ascii="Courier New" w:hAnsi="Courier New"/>
          <w:i w:val="false"/>
          <w:iCs w:val="false"/>
          <w:sz w:val="20"/>
          <w:szCs w:val="20"/>
        </w:rPr>
        <w:t xml:space="preserve">a ve své službě jsou </w:t>
      </w:r>
      <w:r>
        <w:rPr>
          <w:rFonts w:cs="Courier New" w:ascii="Courier New" w:hAnsi="Courier New"/>
          <w:i/>
          <w:iCs/>
          <w:sz w:val="20"/>
          <w:szCs w:val="20"/>
        </w:rPr>
        <w:t xml:space="preserve">velcí! Vám </w:t>
      </w:r>
      <w:r>
        <w:rPr>
          <w:rFonts w:cs="Courier New" w:ascii="Courier New" w:hAnsi="Courier New"/>
          <w:i w:val="false"/>
          <w:iCs w:val="false"/>
          <w:sz w:val="20"/>
          <w:szCs w:val="20"/>
        </w:rPr>
        <w:t>však nejsou nikdy podřízen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 xml:space="preserve">Na </w:t>
      </w:r>
      <w:r>
        <w:rPr>
          <w:rFonts w:cs="Courier New" w:ascii="Courier New" w:hAnsi="Courier New"/>
          <w:i/>
          <w:iCs/>
          <w:sz w:val="20"/>
          <w:szCs w:val="20"/>
        </w:rPr>
        <w:t xml:space="preserve">malé </w:t>
      </w:r>
      <w:r>
        <w:rPr>
          <w:rFonts w:cs="Courier New" w:ascii="Courier New" w:hAnsi="Courier New"/>
          <w:i w:val="false"/>
          <w:iCs w:val="false"/>
          <w:sz w:val="20"/>
          <w:szCs w:val="20"/>
        </w:rPr>
        <w:t xml:space="preserve">bytostné se nemáte dívat domýšlivě jakoby shůry, neboť nejsou </w:t>
      </w:r>
      <w:r>
        <w:rPr>
          <w:rFonts w:cs="Courier New" w:ascii="Courier New" w:hAnsi="Courier New"/>
          <w:i/>
          <w:iCs/>
          <w:sz w:val="20"/>
          <w:szCs w:val="20"/>
        </w:rPr>
        <w:t xml:space="preserve">vašimi </w:t>
      </w:r>
      <w:r>
        <w:rPr>
          <w:rFonts w:cs="Courier New" w:ascii="Courier New" w:hAnsi="Courier New"/>
          <w:i w:val="false"/>
          <w:iCs w:val="false"/>
          <w:sz w:val="20"/>
          <w:szCs w:val="20"/>
        </w:rPr>
        <w:t xml:space="preserve">služebníky, ale tak jako velcí slouží jen samotnému </w:t>
      </w:r>
      <w:r>
        <w:rPr>
          <w:rFonts w:cs="Courier New" w:ascii="Courier New" w:hAnsi="Courier New"/>
          <w:i/>
          <w:iCs/>
          <w:sz w:val="20"/>
          <w:szCs w:val="20"/>
        </w:rPr>
        <w:t>Bohu</w:t>
      </w:r>
      <w:r>
        <w:rPr>
          <w:rFonts w:cs="Courier New" w:ascii="Courier New" w:hAnsi="Courier New"/>
          <w:i w:val="false"/>
          <w:iCs w:val="false"/>
          <w:sz w:val="20"/>
          <w:szCs w:val="20"/>
        </w:rPr>
        <w:t>, Tvůrci. Přibližují se vám jen ve svém působení, vy se jim však máte také přibližova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 xml:space="preserve">Můžete se od nich mnohému naučit, zejména z jejich věrné služby, kterou svému Tvůrci vděčně prokazují. Vy lidé bezpodmínečně </w:t>
      </w:r>
      <w:r>
        <w:rPr>
          <w:rFonts w:cs="Courier New" w:ascii="Courier New" w:hAnsi="Courier New"/>
          <w:i/>
          <w:iCs/>
          <w:sz w:val="20"/>
          <w:szCs w:val="20"/>
        </w:rPr>
        <w:t xml:space="preserve">potřebujete </w:t>
      </w:r>
      <w:r>
        <w:rPr>
          <w:rFonts w:cs="Courier New" w:ascii="Courier New" w:hAnsi="Courier New"/>
          <w:i w:val="false"/>
          <w:iCs w:val="false"/>
          <w:sz w:val="20"/>
          <w:szCs w:val="20"/>
        </w:rPr>
        <w:t xml:space="preserve">velké i malé pomocníky, protože jen v harmonickém </w:t>
      </w:r>
      <w:r>
        <w:rPr>
          <w:rFonts w:cs="Courier New" w:ascii="Courier New" w:hAnsi="Courier New"/>
          <w:i/>
          <w:iCs/>
          <w:sz w:val="20"/>
          <w:szCs w:val="20"/>
        </w:rPr>
        <w:t xml:space="preserve">spolupůsobení </w:t>
      </w:r>
      <w:r>
        <w:rPr>
          <w:rFonts w:cs="Courier New" w:ascii="Courier New" w:hAnsi="Courier New"/>
          <w:i w:val="false"/>
          <w:iCs w:val="false"/>
          <w:sz w:val="20"/>
          <w:szCs w:val="20"/>
        </w:rPr>
        <w:t>s nimi mohou vaše duše správně uzrávat a dospět ke vzestupu.</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 xml:space="preserve">Naučte se proto </w:t>
      </w:r>
      <w:r>
        <w:rPr>
          <w:rFonts w:cs="Courier New" w:ascii="Courier New" w:hAnsi="Courier New"/>
          <w:i/>
          <w:iCs/>
          <w:sz w:val="20"/>
          <w:szCs w:val="20"/>
        </w:rPr>
        <w:t xml:space="preserve">vážit si všech </w:t>
      </w:r>
      <w:r>
        <w:rPr>
          <w:rFonts w:cs="Courier New" w:ascii="Courier New" w:hAnsi="Courier New"/>
          <w:i w:val="false"/>
          <w:iCs w:val="false"/>
          <w:sz w:val="20"/>
          <w:szCs w:val="20"/>
        </w:rPr>
        <w:t>bytostných pomocníků, neboť mohou být vašimi nejlepšími a nejvěrnějšími přáteli!</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rPr>
        <w:t xml:space="preserve">Pak se budete také opět snadněji povznášet duchem, musíte ale být nejdříve </w:t>
      </w:r>
      <w:r>
        <w:rPr>
          <w:rFonts w:cs="Courier New" w:ascii="Courier New" w:hAnsi="Courier New"/>
          <w:i/>
          <w:iCs/>
          <w:sz w:val="20"/>
          <w:szCs w:val="20"/>
        </w:rPr>
        <w:t>osvobozeni</w:t>
      </w:r>
      <w:r>
        <w:rPr>
          <w:rFonts w:cs="Courier New" w:ascii="Courier New" w:hAnsi="Courier New"/>
          <w:i w:val="false"/>
          <w:iCs w:val="false"/>
          <w:sz w:val="20"/>
          <w:szCs w:val="20"/>
        </w:rPr>
        <w:t xml:space="preserve"> od </w:t>
      </w:r>
      <w:r>
        <w:rPr>
          <w:rFonts w:cs="Courier New" w:ascii="Courier New" w:hAnsi="Courier New"/>
          <w:i/>
          <w:iCs/>
          <w:sz w:val="20"/>
          <w:szCs w:val="20"/>
        </w:rPr>
        <w:t xml:space="preserve">jakéhokoliv omezení </w:t>
      </w:r>
      <w:r>
        <w:rPr>
          <w:rFonts w:cs="Courier New" w:ascii="Courier New" w:hAnsi="Courier New"/>
          <w:i w:val="false"/>
          <w:iCs w:val="false"/>
          <w:sz w:val="20"/>
          <w:szCs w:val="20"/>
        </w:rPr>
        <w:t xml:space="preserve">způsobeného vaším pozemským rozumem, zejména chcete-li pochopit </w:t>
      </w:r>
      <w:r>
        <w:rPr>
          <w:rFonts w:cs="Courier New" w:ascii="Courier New" w:hAnsi="Courier New"/>
          <w:i/>
          <w:iCs/>
          <w:sz w:val="20"/>
          <w:szCs w:val="20"/>
        </w:rPr>
        <w:t>to</w:t>
      </w:r>
      <w:r>
        <w:rPr>
          <w:rFonts w:cs="Courier New" w:ascii="Courier New" w:hAnsi="Courier New"/>
          <w:i w:val="false"/>
          <w:iCs w:val="false"/>
          <w:sz w:val="20"/>
          <w:szCs w:val="20"/>
        </w:rPr>
        <w:t xml:space="preserve">, co vám zvěstuji o světlých oblastech. Kdybyste chtěli myslet jen </w:t>
      </w:r>
      <w:r>
        <w:rPr>
          <w:rFonts w:cs="Courier New" w:ascii="Courier New" w:hAnsi="Courier New"/>
          <w:i/>
          <w:iCs/>
          <w:sz w:val="20"/>
          <w:szCs w:val="20"/>
        </w:rPr>
        <w:t>pozemsky</w:t>
      </w:r>
      <w:r>
        <w:rPr>
          <w:rFonts w:cs="Courier New" w:ascii="Courier New" w:hAnsi="Courier New"/>
          <w:i w:val="false"/>
          <w:iCs w:val="false"/>
          <w:sz w:val="20"/>
          <w:szCs w:val="20"/>
        </w:rPr>
        <w:t xml:space="preserve">, nikdy byste je nemohli pochopit, protože jsou takového druhu, který může pochopit jen </w:t>
      </w:r>
      <w:r>
        <w:rPr>
          <w:rFonts w:cs="Courier New" w:ascii="Courier New" w:hAnsi="Courier New"/>
          <w:i/>
          <w:iCs/>
          <w:sz w:val="20"/>
          <w:szCs w:val="20"/>
        </w:rPr>
        <w:t>váš duch!</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val="false"/>
          <w:i w:val="false"/>
          <w:iCs w:val="false"/>
          <w:sz w:val="20"/>
          <w:szCs w:val="20"/>
        </w:rPr>
      </w:pPr>
      <w:r>
        <w:rPr>
          <w:rFonts w:cs="Courier New" w:ascii="Courier New" w:hAnsi="Courier New"/>
          <w:i w:val="false"/>
          <w:iCs w:val="false"/>
          <w:sz w:val="20"/>
          <w:szCs w:val="20"/>
        </w:rPr>
        <w:t xml:space="preserve">Teprve až se tomu </w:t>
      </w:r>
      <w:r>
        <w:rPr>
          <w:rFonts w:cs="Courier New" w:ascii="Courier New" w:hAnsi="Courier New"/>
          <w:i/>
          <w:iCs/>
          <w:sz w:val="20"/>
          <w:szCs w:val="20"/>
        </w:rPr>
        <w:t>otevřete</w:t>
      </w:r>
      <w:r>
        <w:rPr>
          <w:rFonts w:cs="Courier New" w:ascii="Courier New" w:hAnsi="Courier New"/>
          <w:i w:val="false"/>
          <w:iCs w:val="false"/>
          <w:sz w:val="20"/>
          <w:szCs w:val="20"/>
        </w:rPr>
        <w:t xml:space="preserve">, budete vědět, co jsem vám svým vysvětlováním dal. Mluvím sice o těchto věcech již dnes, jsou však sdělovány pro </w:t>
      </w:r>
      <w:r>
        <w:rPr>
          <w:rFonts w:cs="Courier New" w:ascii="Courier New" w:hAnsi="Courier New"/>
          <w:i/>
          <w:iCs/>
          <w:sz w:val="20"/>
          <w:szCs w:val="20"/>
        </w:rPr>
        <w:t xml:space="preserve">pozdější </w:t>
      </w:r>
      <w:r>
        <w:rPr>
          <w:rFonts w:cs="Courier New" w:ascii="Courier New" w:hAnsi="Courier New"/>
          <w:i w:val="false"/>
          <w:iCs w:val="false"/>
          <w:sz w:val="20"/>
          <w:szCs w:val="20"/>
        </w:rPr>
        <w:t xml:space="preserve">pochopení, neboť já </w:t>
      </w:r>
      <w:r>
        <w:rPr>
          <w:rFonts w:cs="Courier New" w:ascii="Courier New" w:hAnsi="Courier New"/>
          <w:i/>
          <w:iCs/>
          <w:sz w:val="20"/>
          <w:szCs w:val="20"/>
        </w:rPr>
        <w:t>splňuji</w:t>
      </w:r>
      <w:r>
        <w:rPr>
          <w:rFonts w:cs="Courier New" w:ascii="Courier New" w:hAnsi="Courier New"/>
          <w:i w:val="false"/>
          <w:iCs w:val="false"/>
          <w:sz w:val="20"/>
          <w:szCs w:val="20"/>
        </w:rPr>
        <w:t>, tak jako ve všem, co vám říkám! Splňuji, protože bylo kdysi zaslíbeno, že vyvinutým i stvořeným odhalím stvoření, že vám dám klíč k pochopení každého dění ve stvoření.</w:t>
      </w:r>
    </w:p>
    <w:p>
      <w:pPr>
        <w:pStyle w:val="TextBody"/>
        <w:rPr>
          <w:rFonts w:ascii="Courier New" w:hAnsi="Courier New" w:cs="Courier New"/>
          <w:i w:val="false"/>
          <w:i w:val="false"/>
          <w:iCs w:val="false"/>
          <w:sz w:val="20"/>
          <w:szCs w:val="20"/>
        </w:rPr>
      </w:pPr>
      <w:r>
        <w:rPr>
          <w:rFonts w:cs="Courier New" w:ascii="Courier New" w:hAnsi="Courier New"/>
          <w:i w:val="false"/>
          <w:iCs w:val="false"/>
          <w:sz w:val="20"/>
          <w:szCs w:val="20"/>
        </w:rPr>
      </w:r>
    </w:p>
    <w:p>
      <w:pPr>
        <w:pStyle w:val="TextBody"/>
        <w:rPr>
          <w:rFonts w:ascii="Courier New" w:hAnsi="Courier New" w:cs="Courier New"/>
          <w:i w:val="false"/>
          <w:i w:val="false"/>
          <w:iCs w:val="false"/>
          <w:sz w:val="20"/>
          <w:szCs w:val="20"/>
        </w:rPr>
      </w:pPr>
      <w:r>
        <w:rPr>
          <w:rFonts w:cs="Courier New" w:ascii="Courier New" w:hAnsi="Courier New"/>
          <w:i w:val="false"/>
          <w:iCs w:val="false"/>
          <w:sz w:val="20"/>
          <w:szCs w:val="20"/>
        </w:rPr>
        <w:t xml:space="preserve">Spravujte </w:t>
      </w:r>
      <w:r>
        <w:rPr>
          <w:rFonts w:cs="Courier New" w:ascii="Courier New" w:hAnsi="Courier New"/>
          <w:i/>
          <w:iCs/>
          <w:sz w:val="20"/>
          <w:szCs w:val="20"/>
        </w:rPr>
        <w:t xml:space="preserve">věrně </w:t>
      </w:r>
      <w:r>
        <w:rPr>
          <w:rFonts w:cs="Courier New" w:ascii="Courier New" w:hAnsi="Courier New"/>
          <w:i w:val="false"/>
          <w:iCs w:val="false"/>
          <w:sz w:val="20"/>
          <w:szCs w:val="20"/>
          <w:u w:val="none"/>
        </w:rPr>
        <w:t xml:space="preserve">všechno vědění. Tím, že vám vše zvěstuji, stáváte se </w:t>
      </w:r>
      <w:r>
        <w:rPr>
          <w:rFonts w:cs="Courier New" w:ascii="Courier New" w:hAnsi="Courier New"/>
          <w:i/>
          <w:iCs/>
          <w:sz w:val="20"/>
          <w:szCs w:val="20"/>
          <w:u w:val="none"/>
        </w:rPr>
        <w:t xml:space="preserve">strážci všech klíčů! </w:t>
      </w:r>
      <w:r>
        <w:rPr>
          <w:rFonts w:cs="Courier New" w:ascii="Courier New" w:hAnsi="Courier New"/>
          <w:i w:val="false"/>
          <w:iCs w:val="false"/>
          <w:sz w:val="20"/>
          <w:szCs w:val="20"/>
          <w:u w:val="none"/>
        </w:rPr>
        <w:t>Jestliže je poskvrníte nebo na nich zkřivíte byť i jen malou část, neotevřete jimi už tajemství stvoření a brány zůstanou  opět zavřeny. –</w:t>
      </w:r>
    </w:p>
    <w:p>
      <w:pPr>
        <w:pStyle w:val="TextBody"/>
        <w:rPr>
          <w:rFonts w:ascii="Courier New" w:hAnsi="Courier New" w:cs="Courier New"/>
          <w:i w:val="false"/>
          <w:i w:val="false"/>
          <w:iCs w:val="false"/>
          <w:sz w:val="20"/>
          <w:szCs w:val="20"/>
        </w:rPr>
      </w:pPr>
      <w:r>
        <w:rPr>
          <w:rFonts w:cs="Courier New" w:ascii="Courier New" w:hAnsi="Courier New"/>
          <w:i w:val="false"/>
          <w:iCs w:val="false"/>
          <w:sz w:val="20"/>
          <w:szCs w:val="20"/>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Tím jste získali schopnost </w:t>
      </w:r>
      <w:r>
        <w:rPr>
          <w:rFonts w:cs="Courier New" w:ascii="Courier New" w:hAnsi="Courier New"/>
          <w:i/>
          <w:iCs/>
          <w:sz w:val="20"/>
          <w:szCs w:val="20"/>
          <w:u w:val="none"/>
        </w:rPr>
        <w:t xml:space="preserve">vědomě </w:t>
      </w:r>
      <w:r>
        <w:rPr>
          <w:rFonts w:cs="Courier New" w:ascii="Courier New" w:hAnsi="Courier New"/>
          <w:i w:val="false"/>
          <w:iCs w:val="false"/>
          <w:sz w:val="20"/>
          <w:szCs w:val="20"/>
          <w:u w:val="none"/>
        </w:rPr>
        <w:t xml:space="preserve">navěky přijímat všechny milosti ve stvoření, pokud půjdete správně a stanete se v tomto stvoření užitečným článkem, ovšem za předpokladu, že nebudete jiným nic závidět, neboť je zde dost místa a možností existence pro </w:t>
      </w:r>
      <w:r>
        <w:rPr>
          <w:rFonts w:cs="Courier New" w:ascii="Courier New" w:hAnsi="Courier New"/>
          <w:i/>
          <w:iCs/>
          <w:sz w:val="20"/>
          <w:szCs w:val="20"/>
          <w:u w:val="none"/>
        </w:rPr>
        <w:t>všechny</w:t>
      </w:r>
      <w:r>
        <w:rPr>
          <w:rFonts w:cs="Courier New" w:ascii="Courier New" w:hAnsi="Courier New"/>
          <w:i w:val="false"/>
          <w:iCs w:val="false"/>
          <w:sz w:val="20"/>
          <w:szCs w:val="20"/>
          <w:u w:val="none"/>
        </w:rPr>
        <w:t>, kdo zachovávají zákon pohybu a zachvívají se harmonicky s ostatními!</w:t>
        <w:br/>
      </w:r>
    </w:p>
    <w:p>
      <w:pPr>
        <w:pStyle w:val="TextBody"/>
        <w:rPr>
          <w:rFonts w:ascii="Courier New" w:hAnsi="Courier New" w:cs="Courier New"/>
          <w:i/>
          <w:i/>
          <w:iCs/>
          <w:sz w:val="20"/>
          <w:szCs w:val="20"/>
        </w:rPr>
      </w:pPr>
      <w:r>
        <w:rPr>
          <w:rFonts w:cs="Courier New" w:ascii="Courier New" w:hAnsi="Courier New"/>
          <w:i/>
          <w:iCs/>
          <w:sz w:val="20"/>
          <w:szCs w:val="20"/>
          <w:u w:val="none"/>
        </w:rPr>
        <w:t>Vy</w:t>
      </w:r>
      <w:r>
        <w:rPr>
          <w:rFonts w:cs="Courier New" w:ascii="Courier New" w:hAnsi="Courier New"/>
          <w:i w:val="false"/>
          <w:iCs w:val="false"/>
          <w:sz w:val="20"/>
          <w:szCs w:val="20"/>
          <w:u w:val="none"/>
        </w:rPr>
        <w:t xml:space="preserve">, malý zástupe, jste nyní </w:t>
      </w:r>
      <w:r>
        <w:rPr>
          <w:rFonts w:cs="Courier New" w:ascii="Courier New" w:hAnsi="Courier New"/>
          <w:i/>
          <w:iCs/>
          <w:sz w:val="20"/>
          <w:szCs w:val="20"/>
          <w:u w:val="none"/>
        </w:rPr>
        <w:t>kvasem</w:t>
      </w:r>
      <w:r>
        <w:rPr>
          <w:rFonts w:cs="Courier New" w:ascii="Courier New" w:hAnsi="Courier New"/>
          <w:i w:val="false"/>
          <w:iCs w:val="false"/>
          <w:sz w:val="20"/>
          <w:szCs w:val="20"/>
          <w:u w:val="none"/>
        </w:rPr>
        <w:t>, který jsem připravil pro lidstvo. Tento kvas má nyní všechno proniknout a podporovat, má vnést duchovní pohyb do těžkopádných mas, aby se nemusely jako neužitečné zhroutit a zahynout.</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val="false"/>
          <w:iCs w:val="false"/>
          <w:sz w:val="20"/>
          <w:szCs w:val="20"/>
          <w:u w:val="none"/>
        </w:rPr>
        <w:t xml:space="preserve">Věrně opatrujte klíče, jež vám dávám svými slovy, a správně je vždy předávejte těm, kdo přijdou </w:t>
      </w:r>
      <w:r>
        <w:rPr>
          <w:rFonts w:cs="Courier New" w:ascii="Courier New" w:hAnsi="Courier New"/>
          <w:i/>
          <w:iCs/>
          <w:sz w:val="20"/>
          <w:szCs w:val="20"/>
          <w:u w:val="none"/>
        </w:rPr>
        <w:t>po</w:t>
      </w:r>
      <w:r>
        <w:rPr>
          <w:rFonts w:cs="Courier New" w:ascii="Courier New" w:hAnsi="Courier New"/>
          <w:i w:val="false"/>
          <w:iCs w:val="false"/>
          <w:sz w:val="20"/>
          <w:szCs w:val="20"/>
          <w:u w:val="none"/>
        </w:rPr>
        <w:t xml:space="preserve"> vás!</w:t>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akmile</w:t>
      </w:r>
      <w:r>
        <w:rPr>
          <w:rFonts w:cs="Courier New" w:ascii="Courier New" w:hAnsi="Courier New"/>
          <w:i/>
          <w:iCs/>
          <w:sz w:val="20"/>
          <w:szCs w:val="20"/>
          <w:u w:val="none"/>
        </w:rPr>
        <w:t xml:space="preserve"> </w:t>
      </w:r>
      <w:r>
        <w:rPr>
          <w:rFonts w:cs="Courier New" w:ascii="Courier New" w:hAnsi="Courier New"/>
          <w:i w:val="false"/>
          <w:iCs w:val="false"/>
          <w:sz w:val="20"/>
          <w:szCs w:val="20"/>
          <w:u w:val="none"/>
        </w:rPr>
        <w:t xml:space="preserve">budete zbaveni tlaku nadvlády rozumu, </w:t>
      </w:r>
      <w:r>
        <w:rPr>
          <w:rFonts w:cs="Courier New" w:ascii="Courier New" w:hAnsi="Courier New"/>
          <w:i/>
          <w:iCs/>
          <w:sz w:val="20"/>
          <w:szCs w:val="20"/>
          <w:u w:val="none"/>
        </w:rPr>
        <w:t xml:space="preserve">pak </w:t>
      </w:r>
      <w:r>
        <w:rPr>
          <w:rFonts w:cs="Courier New" w:ascii="Courier New" w:hAnsi="Courier New"/>
          <w:i w:val="false"/>
          <w:iCs w:val="false"/>
          <w:sz w:val="20"/>
          <w:szCs w:val="20"/>
          <w:u w:val="none"/>
        </w:rPr>
        <w:t xml:space="preserve">vám budou jasná všechna moje slova, která jsem vám již řekl a ještě řeknu. </w:t>
      </w:r>
      <w:r>
        <w:rPr>
          <w:rFonts w:cs="Courier New" w:ascii="Courier New" w:hAnsi="Courier New"/>
          <w:i/>
          <w:iCs/>
          <w:sz w:val="20"/>
          <w:szCs w:val="20"/>
          <w:u w:val="none"/>
        </w:rPr>
        <w:t xml:space="preserve">Potom </w:t>
      </w:r>
      <w:r>
        <w:rPr>
          <w:rFonts w:cs="Courier New" w:ascii="Courier New" w:hAnsi="Courier New"/>
          <w:i w:val="false"/>
          <w:iCs w:val="false"/>
          <w:sz w:val="20"/>
          <w:szCs w:val="20"/>
          <w:u w:val="none"/>
        </w:rPr>
        <w:t>také pochopíte, co jste se dozvěděli o prastvoření a o prastvořených, jež jsou na nejvyšším místě všech stvoření, v chrámu svatého Grálu.</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t xml:space="preserve">První </w:t>
      </w:r>
      <w:r>
        <w:rPr>
          <w:rFonts w:cs="Courier New" w:ascii="Courier New" w:hAnsi="Courier New"/>
          <w:i w:val="false"/>
          <w:iCs w:val="false"/>
          <w:sz w:val="20"/>
          <w:szCs w:val="20"/>
          <w:u w:val="none"/>
        </w:rPr>
        <w:t xml:space="preserve">kruh kolem Parzivala, směrem ke stvoření, se skládá ze </w:t>
      </w:r>
      <w:r>
        <w:rPr>
          <w:rFonts w:cs="Courier New" w:ascii="Courier New" w:hAnsi="Courier New"/>
          <w:i/>
          <w:iCs/>
          <w:sz w:val="20"/>
          <w:szCs w:val="20"/>
          <w:u w:val="none"/>
        </w:rPr>
        <w:t xml:space="preserve">čtyř </w:t>
      </w:r>
      <w:r>
        <w:rPr>
          <w:rFonts w:cs="Courier New" w:ascii="Courier New" w:hAnsi="Courier New"/>
          <w:i w:val="false"/>
          <w:iCs w:val="false"/>
          <w:sz w:val="20"/>
          <w:szCs w:val="20"/>
          <w:u w:val="none"/>
        </w:rPr>
        <w:t>prastvořených, kteří se mohli jako první zformovat z Parzivalova vyzařování a stát se ihned vědomými. Zachvívají se neustále v radostném tvoření, přijímají a dávají dále, opět přijímají a vyzařují nazpět.</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Kolem Parzivala je </w:t>
      </w:r>
      <w:r>
        <w:rPr>
          <w:rFonts w:cs="Courier New" w:ascii="Courier New" w:hAnsi="Courier New"/>
          <w:i/>
          <w:iCs/>
          <w:sz w:val="20"/>
          <w:szCs w:val="20"/>
          <w:u w:val="none"/>
        </w:rPr>
        <w:t xml:space="preserve">několik </w:t>
      </w:r>
      <w:r>
        <w:rPr>
          <w:rFonts w:cs="Courier New" w:ascii="Courier New" w:hAnsi="Courier New"/>
          <w:i w:val="false"/>
          <w:iCs w:val="false"/>
          <w:sz w:val="20"/>
          <w:szCs w:val="20"/>
          <w:u w:val="none"/>
        </w:rPr>
        <w:t>kruhů prastvořených. Všechny, i první kruh, ale mají velký odstup od Parzivala a jeho trůnu a následkem tlaku nemohou nikdy překročit vymezenou hranici.</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Čtyři z prvního kruhu jsou nejsilnější ze všech prastvořených. Jsou schopni snést větší tlak Světla než ostatní, aniž by ztratili vědomí.</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Jsou to:</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t>Od-shi-mat-no-ke</w:t>
      </w:r>
      <w:r>
        <w:rPr>
          <w:rFonts w:cs="Courier New" w:ascii="Courier New" w:hAnsi="Courier New"/>
          <w:i w:val="false"/>
          <w:iCs w:val="false"/>
          <w:sz w:val="20"/>
          <w:szCs w:val="20"/>
          <w:u w:val="none"/>
        </w:rPr>
        <w:t>, služebník a světlý ochránce dokonalé Trojice. Je nejideálnějším ztělesněním královského vládce.</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t>Leilak</w:t>
      </w:r>
      <w:r>
        <w:rPr>
          <w:rFonts w:cs="Courier New" w:ascii="Courier New" w:hAnsi="Courier New"/>
          <w:i w:val="false"/>
          <w:iCs w:val="false"/>
          <w:sz w:val="20"/>
          <w:szCs w:val="20"/>
          <w:u w:val="none"/>
        </w:rPr>
        <w:t>, ztělesnění mužné odvahy a mužné síly.</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Tito dva jsou svým druhem lidem srozumitelní. Jinak je tomu s dalšími dvěma, neboť tyto druhy jsou mimo lidské představy.</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t xml:space="preserve">Lev. </w:t>
      </w:r>
      <w:r>
        <w:rPr>
          <w:rFonts w:cs="Courier New" w:ascii="Courier New" w:hAnsi="Courier New"/>
          <w:i w:val="false"/>
          <w:iCs w:val="false"/>
          <w:sz w:val="20"/>
          <w:szCs w:val="20"/>
          <w:u w:val="none"/>
        </w:rPr>
        <w:t xml:space="preserve">Přiblížím to lidským představám, když řeknu, že Lev je jakožto rytíř Grálu ztělesněním nejušlechtilejšího </w:t>
      </w:r>
      <w:r>
        <w:rPr>
          <w:rFonts w:cs="Courier New" w:ascii="Courier New" w:hAnsi="Courier New"/>
          <w:i/>
          <w:iCs/>
          <w:sz w:val="20"/>
          <w:szCs w:val="20"/>
          <w:u w:val="none"/>
        </w:rPr>
        <w:t>hrdinství</w:t>
      </w:r>
      <w:r>
        <w:rPr>
          <w:rFonts w:cs="Courier New" w:ascii="Courier New" w:hAnsi="Courier New"/>
          <w:i w:val="false"/>
          <w:iCs w:val="false"/>
          <w:sz w:val="20"/>
          <w:szCs w:val="20"/>
          <w:u w:val="none"/>
        </w:rPr>
        <w:t>. Jeho vyzařování podporuje a posiluje hrdinnou věrnost ve stvoření.</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t>Merkur</w:t>
      </w:r>
      <w:r>
        <w:rPr>
          <w:rFonts w:cs="Courier New" w:ascii="Courier New" w:hAnsi="Courier New"/>
          <w:i w:val="false"/>
          <w:iCs w:val="false"/>
          <w:sz w:val="20"/>
          <w:szCs w:val="20"/>
          <w:u w:val="none"/>
        </w:rPr>
        <w:t>, prastvořený vůdce mocností všech živlů, které jsou v něm zakotveny. –</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Člověk si bude myslet, že celkem dobře porozuměl tomu, co jsem nyní řekl, ale není tomu tak. Nemůže tomu porozumět, nedám-li mu podrobnější vysvětlení o zvláštním druhu Lva.</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Abych tak mohl učinit, musím vystoupit výše do Božské sféry. Lidem je obrazně známo, že na stupních Božího trůnu stojí jako stráž okřídlená, mocná zvířata, mezi nimiž je i Lev.</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Tato zvířata nejsou bájí, ale jsou tam skutečně. Dosud jsem se o nich nezmínil, protože by toho bylo na začátek příliš mnoho. Promluvím o nich teprve tehdy, až budou lidští duchové zralejší než dnes.</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Co o tom dnes povím, je také jen pro ty, kdo mé Poselství již přijali a snaží se je v sobě skutečně oživit. Je to tedy jen pro </w:t>
      </w:r>
      <w:r>
        <w:rPr>
          <w:rFonts w:cs="Courier New" w:ascii="Courier New" w:hAnsi="Courier New"/>
          <w:i/>
          <w:iCs/>
          <w:sz w:val="20"/>
          <w:szCs w:val="20"/>
          <w:u w:val="none"/>
        </w:rPr>
        <w:t xml:space="preserve">zralejší </w:t>
      </w:r>
      <w:r>
        <w:rPr>
          <w:rFonts w:cs="Courier New" w:ascii="Courier New" w:hAnsi="Courier New"/>
          <w:i w:val="false"/>
          <w:iCs w:val="false"/>
          <w:sz w:val="20"/>
          <w:szCs w:val="20"/>
          <w:u w:val="none"/>
        </w:rPr>
        <w:t>pozemské lidi!</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Nyní se člověk zeptá, jak to, že se do Božské sféry dostala </w:t>
      </w:r>
      <w:r>
        <w:rPr>
          <w:rFonts w:cs="Courier New" w:ascii="Courier New" w:hAnsi="Courier New"/>
          <w:i/>
          <w:iCs/>
          <w:sz w:val="20"/>
          <w:szCs w:val="20"/>
          <w:u w:val="none"/>
        </w:rPr>
        <w:t xml:space="preserve">zvířata </w:t>
      </w:r>
      <w:r>
        <w:rPr>
          <w:rFonts w:cs="Courier New" w:ascii="Courier New" w:hAnsi="Courier New"/>
          <w:i w:val="false"/>
          <w:iCs w:val="false"/>
          <w:sz w:val="20"/>
          <w:szCs w:val="20"/>
          <w:u w:val="none"/>
        </w:rPr>
        <w:t xml:space="preserve">a k tomu ještě až ke stupňům Božího trůnu, dokonce </w:t>
      </w:r>
      <w:r>
        <w:rPr>
          <w:rFonts w:cs="Courier New" w:ascii="Courier New" w:hAnsi="Courier New"/>
          <w:i/>
          <w:iCs/>
          <w:sz w:val="20"/>
          <w:szCs w:val="20"/>
          <w:u w:val="none"/>
        </w:rPr>
        <w:t xml:space="preserve">na </w:t>
      </w:r>
      <w:r>
        <w:rPr>
          <w:rFonts w:cs="Courier New" w:ascii="Courier New" w:hAnsi="Courier New"/>
          <w:i w:val="false"/>
          <w:iCs w:val="false"/>
          <w:sz w:val="20"/>
          <w:szCs w:val="20"/>
          <w:u w:val="none"/>
        </w:rPr>
        <w:t>tyto stupně, kam lidský duch nemůže nikdy vystoupit, i kdyby byl sebevíce omilostněn.</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To lze velmi prostě vysvětlit: Člověk si učinil o </w:t>
      </w:r>
      <w:r>
        <w:rPr>
          <w:rFonts w:cs="Courier New" w:ascii="Courier New" w:hAnsi="Courier New"/>
          <w:i/>
          <w:iCs/>
          <w:sz w:val="20"/>
          <w:szCs w:val="20"/>
          <w:u w:val="none"/>
        </w:rPr>
        <w:t xml:space="preserve">zvířeti </w:t>
      </w:r>
      <w:r>
        <w:rPr>
          <w:rFonts w:cs="Courier New" w:ascii="Courier New" w:hAnsi="Courier New"/>
          <w:i w:val="false"/>
          <w:iCs w:val="false"/>
          <w:sz w:val="20"/>
          <w:szCs w:val="20"/>
          <w:u w:val="none"/>
        </w:rPr>
        <w:t>nesprávný pojem, protože vidí před sebou jen zvířata této země, která se mohou vyvinout v hrubohmotnosti!</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A to je nesprávné! Ať člověk nebo zvíře, oba jsou ve stvoření </w:t>
      </w:r>
      <w:r>
        <w:rPr>
          <w:rFonts w:cs="Courier New" w:ascii="Courier New" w:hAnsi="Courier New"/>
          <w:i/>
          <w:iCs/>
          <w:sz w:val="20"/>
          <w:szCs w:val="20"/>
          <w:u w:val="none"/>
        </w:rPr>
        <w:t>tvory</w:t>
      </w:r>
      <w:r>
        <w:rPr>
          <w:rFonts w:cs="Courier New" w:ascii="Courier New" w:hAnsi="Courier New"/>
          <w:i w:val="false"/>
          <w:iCs w:val="false"/>
          <w:sz w:val="20"/>
          <w:szCs w:val="20"/>
          <w:u w:val="none"/>
        </w:rPr>
        <w:t>, jeden stejně potřebný jako druhý, nebo jeden tak zbytečný jako druhý.</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Zvířata na stupních Božího trůnu jsou zcela jiného druhu, než jak si lidé představují zvíře. Jsou to </w:t>
      </w:r>
      <w:r>
        <w:rPr>
          <w:rFonts w:cs="Courier New" w:ascii="Courier New" w:hAnsi="Courier New"/>
          <w:i/>
          <w:iCs/>
          <w:sz w:val="20"/>
          <w:szCs w:val="20"/>
          <w:u w:val="none"/>
        </w:rPr>
        <w:t xml:space="preserve">vědoucí </w:t>
      </w:r>
      <w:r>
        <w:rPr>
          <w:rFonts w:cs="Courier New" w:ascii="Courier New" w:hAnsi="Courier New"/>
          <w:i w:val="false"/>
          <w:iCs w:val="false"/>
          <w:sz w:val="20"/>
          <w:szCs w:val="20"/>
          <w:u w:val="none"/>
        </w:rPr>
        <w:t>zvířata! Už jen o tom  si již nemůžete vytvořit představu a ani toho nikdy nebudete schopni, neboť to všechno je příliš vzdálené lidskému duchu, který patří k vyvinutým.</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t xml:space="preserve">Vědoucí </w:t>
      </w:r>
      <w:r>
        <w:rPr>
          <w:rFonts w:cs="Courier New" w:ascii="Courier New" w:hAnsi="Courier New"/>
          <w:i w:val="false"/>
          <w:iCs w:val="false"/>
          <w:sz w:val="20"/>
          <w:szCs w:val="20"/>
          <w:u w:val="none"/>
        </w:rPr>
        <w:t>zvířata, jejichž věrnost a oddanost je naprosto neúplatná! Není u nich kolísání ani váhání, ale jen nadšená, neměnná služba. Služba bezprostředním činem bez uvažování, aniž by k tomu bylo třeba nejdříve chtění. Je to živé zachvívání v zákoně jakožto samozřejmost a životní potřeba!</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Tato zvířata také stojí mnohem výše než vyvinutý lidský duch již tím, že jsou vzhledem k nedotknutelné čistotě svého působení a síle v </w:t>
      </w:r>
      <w:r>
        <w:rPr>
          <w:rFonts w:cs="Courier New" w:ascii="Courier New" w:hAnsi="Courier New"/>
          <w:i/>
          <w:iCs/>
          <w:sz w:val="20"/>
          <w:szCs w:val="20"/>
          <w:u w:val="none"/>
        </w:rPr>
        <w:t xml:space="preserve">Božské </w:t>
      </w:r>
      <w:r>
        <w:rPr>
          <w:rFonts w:cs="Courier New" w:ascii="Courier New" w:hAnsi="Courier New"/>
          <w:i w:val="false"/>
          <w:iCs w:val="false"/>
          <w:sz w:val="20"/>
          <w:szCs w:val="20"/>
          <w:u w:val="none"/>
        </w:rPr>
        <w:t>sféře.</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Nejedná se tedy o zvíře, tak jak si je představují </w:t>
      </w:r>
      <w:r>
        <w:rPr>
          <w:rFonts w:cs="Courier New" w:ascii="Courier New" w:hAnsi="Courier New"/>
          <w:i/>
          <w:iCs/>
          <w:sz w:val="20"/>
          <w:szCs w:val="20"/>
          <w:u w:val="none"/>
        </w:rPr>
        <w:t>lidé</w:t>
      </w:r>
      <w:r>
        <w:rPr>
          <w:rFonts w:cs="Courier New" w:ascii="Courier New" w:hAnsi="Courier New"/>
          <w:i w:val="false"/>
          <w:iCs w:val="false"/>
          <w:sz w:val="20"/>
          <w:szCs w:val="20"/>
          <w:u w:val="none"/>
        </w:rPr>
        <w:t xml:space="preserve">, nýbrž o zvláštní zformovaný druh záření, který se nazývá zvíře, tak jako se jiný, a to mnohem nižší druh záření nazývá </w:t>
      </w:r>
      <w:r>
        <w:rPr>
          <w:rFonts w:cs="Courier New" w:ascii="Courier New" w:hAnsi="Courier New"/>
          <w:i/>
          <w:iCs/>
          <w:sz w:val="20"/>
          <w:szCs w:val="20"/>
          <w:u w:val="none"/>
        </w:rPr>
        <w:t xml:space="preserve">člověk! </w:t>
      </w:r>
      <w:r>
        <w:rPr>
          <w:rFonts w:cs="Courier New" w:ascii="Courier New" w:hAnsi="Courier New"/>
          <w:i w:val="false"/>
          <w:iCs w:val="false"/>
          <w:sz w:val="20"/>
          <w:szCs w:val="20"/>
          <w:u w:val="none"/>
        </w:rPr>
        <w:t>O tom je nutné podat ještě zvláštní vysvětlení, jež mohou následovat až mnohem později.</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Tak jako Lev na stupních trůnu bezbytostné Trojice Boží pochází z jejího vyzařování, žije a působí v něm, tak i Lev v prastvoření vznikl z vyzařování rovněž bezbytostného jádra Parzivala a jeho prožhavené schrány a zformoval se v praduchovní úrovni prvního prastvoření jako rytíř svatého Grálu!</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Je to druhová podobnost v jiné formě, neboť Lev v prastvoření v sobě má ještě něco jiného, a to duchovně lidského druhu. Později se o tom zmíním ještě podrobněji. On je již sám o sobě spojením, zatímco vědoucí Lev na stupních Božího trůnu v sobě nemá jiné spojení.</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Lev obývající prastvoření je již připraven k záření </w:t>
      </w:r>
      <w:r>
        <w:rPr>
          <w:rFonts w:cs="Courier New" w:ascii="Courier New" w:hAnsi="Courier New"/>
          <w:i/>
          <w:iCs/>
          <w:sz w:val="20"/>
          <w:szCs w:val="20"/>
          <w:u w:val="none"/>
        </w:rPr>
        <w:t>ve stvoření</w:t>
      </w:r>
      <w:r>
        <w:rPr>
          <w:rFonts w:cs="Courier New" w:ascii="Courier New" w:hAnsi="Courier New"/>
          <w:i w:val="false"/>
          <w:iCs w:val="false"/>
          <w:sz w:val="20"/>
          <w:szCs w:val="20"/>
          <w:u w:val="none"/>
        </w:rPr>
        <w:t xml:space="preserve"> jako nutný přechodový druh. Jeho vyzařující činnost je mnohostranná, a přesto více ohraničená než vyzařující činnost Lva v Božské sféře.</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Vychází z něho všechno hrdinství, které se tu a tam ve stvoření objevuje.</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Nesmím v tom dnes jít až do podrobností, protože to příliš odvádí od toho, co chci říci v této přednášce. Chci jen zběžně poznamenat, že z paprsků tohoto hrdinství se dostává i duchu takových </w:t>
      </w:r>
      <w:r>
        <w:rPr>
          <w:rFonts w:cs="Courier New" w:ascii="Courier New" w:hAnsi="Courier New"/>
          <w:i/>
          <w:iCs/>
          <w:sz w:val="20"/>
          <w:szCs w:val="20"/>
          <w:u w:val="none"/>
        </w:rPr>
        <w:t xml:space="preserve">pozemských </w:t>
      </w:r>
      <w:r>
        <w:rPr>
          <w:rFonts w:cs="Courier New" w:ascii="Courier New" w:hAnsi="Courier New"/>
          <w:i w:val="false"/>
          <w:iCs w:val="false"/>
          <w:sz w:val="20"/>
          <w:szCs w:val="20"/>
          <w:u w:val="none"/>
        </w:rPr>
        <w:t xml:space="preserve">lidí, jež se osvědčují jako skuteční </w:t>
      </w:r>
      <w:r>
        <w:rPr>
          <w:rFonts w:cs="Courier New" w:ascii="Courier New" w:hAnsi="Courier New"/>
          <w:i/>
          <w:iCs/>
          <w:sz w:val="20"/>
          <w:szCs w:val="20"/>
          <w:u w:val="none"/>
        </w:rPr>
        <w:t>hrdinové</w:t>
      </w:r>
      <w:r>
        <w:rPr>
          <w:rFonts w:cs="Courier New" w:ascii="Courier New" w:hAnsi="Courier New"/>
          <w:i w:val="false"/>
          <w:iCs w:val="false"/>
          <w:sz w:val="20"/>
          <w:szCs w:val="20"/>
          <w:u w:val="none"/>
        </w:rPr>
        <w:t>.</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To bylo dobře známo starým Germánům a Řekům, stejně jako mnoha jiným dřívějším lidským kmenům, které ještě udržovaly vědomé spojení s bytostným.</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Při pozemské smrti takového hrdiny zavedli bytostní bytostnou část záření hrdinství do Valhaly, nejvyššího hradu v bytostném kruhu stvoření, zatímco duch musel odejít do úrovně, jež mu byla určena. Jestliže duch dříve působil v </w:t>
      </w:r>
      <w:r>
        <w:rPr>
          <w:rFonts w:cs="Courier New" w:ascii="Courier New" w:hAnsi="Courier New"/>
          <w:i/>
          <w:iCs/>
          <w:sz w:val="20"/>
          <w:szCs w:val="20"/>
          <w:u w:val="none"/>
        </w:rPr>
        <w:t xml:space="preserve">dobrém </w:t>
      </w:r>
      <w:r>
        <w:rPr>
          <w:rFonts w:cs="Courier New" w:ascii="Courier New" w:hAnsi="Courier New"/>
          <w:i w:val="false"/>
          <w:iCs w:val="false"/>
          <w:sz w:val="20"/>
          <w:szCs w:val="20"/>
          <w:u w:val="none"/>
        </w:rPr>
        <w:t>smyslu, zůstaly obě části spolu nitkami spojeny.</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Tyto dvě části byly odděleny jen tehdy, když duch zamířil dolů, aby bytostná část nemohla být stržena spolu s ním. Jinak obě části při pozemských vtěleních opět splynuly.</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Tento přídavek hrdinství je zvláštním darem pro pozemské lidi. Dotyčný duch je připraven k jeho přijetí, jestliže dosáhne určité zralosti a také jde-li určitou </w:t>
      </w:r>
      <w:r>
        <w:rPr>
          <w:rFonts w:cs="Courier New" w:ascii="Courier New" w:hAnsi="Courier New"/>
          <w:i/>
          <w:iCs/>
          <w:sz w:val="20"/>
          <w:szCs w:val="20"/>
          <w:u w:val="none"/>
        </w:rPr>
        <w:t>cestou.</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Pro některé úkoly na zemi je část tohoto bytostného záření Lva potřebná, protože je v něm obsažena útočnost, ovšem zachvívající se </w:t>
      </w:r>
      <w:r>
        <w:rPr>
          <w:rFonts w:cs="Courier New" w:ascii="Courier New" w:hAnsi="Courier New"/>
          <w:i/>
          <w:iCs/>
          <w:sz w:val="20"/>
          <w:szCs w:val="20"/>
          <w:u w:val="none"/>
        </w:rPr>
        <w:t>v čistotě</w:t>
      </w:r>
      <w:r>
        <w:rPr>
          <w:rFonts w:cs="Courier New" w:ascii="Courier New" w:hAnsi="Courier New"/>
          <w:i w:val="false"/>
          <w:iCs w:val="false"/>
          <w:sz w:val="20"/>
          <w:szCs w:val="20"/>
          <w:u w:val="none"/>
        </w:rPr>
        <w:t>, spojená s naprostým sebeodevzdáním, což duchovno v sobě nemá, neboť jeho nejvyšším cílem je výstavba a míruplné tvoření.</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Veškeré opravdové hrdinství ve stvoření je zakotveno ve Lvu, který jakožto rytíř svatého Grálu stojí v prvním kruhu prastvořených.</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Tak jsem dnes současně poodhrnul cíp závoje ze zvířat na stupních Božího trůnu. Jsou to čtyři okřídlená vědoucí </w:t>
      </w:r>
      <w:r>
        <w:rPr>
          <w:rFonts w:cs="Courier New" w:ascii="Courier New" w:hAnsi="Courier New"/>
          <w:i/>
          <w:iCs/>
          <w:sz w:val="20"/>
          <w:szCs w:val="20"/>
          <w:u w:val="none"/>
        </w:rPr>
        <w:t>zvířata</w:t>
      </w:r>
      <w:r>
        <w:rPr>
          <w:rFonts w:cs="Courier New" w:ascii="Courier New" w:hAnsi="Courier New"/>
          <w:i w:val="false"/>
          <w:iCs w:val="false"/>
          <w:sz w:val="20"/>
          <w:szCs w:val="20"/>
          <w:u w:val="none"/>
        </w:rPr>
        <w:t xml:space="preserve">, která střeží trůn: Orel, Lev, Býk a Beran. Beran však má lidskou tvář, neboť Beran v sobě má </w:t>
      </w:r>
      <w:r>
        <w:rPr>
          <w:rFonts w:cs="Courier New" w:ascii="Courier New" w:hAnsi="Courier New"/>
          <w:i/>
          <w:iCs/>
          <w:sz w:val="20"/>
          <w:szCs w:val="20"/>
          <w:u w:val="none"/>
        </w:rPr>
        <w:t>lidské duchovno!</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Čtyři vědoucí zvířata na stupních Božího trůnu vznikla z </w:t>
      </w:r>
      <w:r>
        <w:rPr>
          <w:rFonts w:cs="Courier New" w:ascii="Courier New" w:hAnsi="Courier New"/>
          <w:i/>
          <w:iCs/>
          <w:sz w:val="20"/>
          <w:szCs w:val="20"/>
          <w:u w:val="none"/>
        </w:rPr>
        <w:t>přímého</w:t>
      </w:r>
      <w:r>
        <w:rPr>
          <w:rFonts w:cs="Courier New" w:ascii="Courier New" w:hAnsi="Courier New"/>
          <w:i w:val="false"/>
          <w:iCs w:val="false"/>
          <w:sz w:val="20"/>
          <w:szCs w:val="20"/>
          <w:u w:val="none"/>
        </w:rPr>
        <w:t xml:space="preserve"> Božího vyzařování a mohou v něm vědomě žít. Mají v sobě </w:t>
      </w:r>
      <w:r>
        <w:rPr>
          <w:rFonts w:cs="Courier New" w:ascii="Courier New" w:hAnsi="Courier New"/>
          <w:i/>
          <w:iCs/>
          <w:sz w:val="20"/>
          <w:szCs w:val="20"/>
          <w:u w:val="none"/>
        </w:rPr>
        <w:t>základní druhy pro stvoření</w:t>
      </w:r>
      <w:r>
        <w:rPr>
          <w:rFonts w:cs="Courier New" w:ascii="Courier New" w:hAnsi="Courier New"/>
          <w:i w:val="false"/>
          <w:iCs w:val="false"/>
          <w:sz w:val="20"/>
          <w:szCs w:val="20"/>
          <w:u w:val="none"/>
        </w:rPr>
        <w:t>, zatímco archandělé se zachvívají v jiném druhu vyzařování. Ne bez důvodu připadá narození Syna Člověka na zemi zákonitě do znamení Berana!</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Není ale úkolem dnešní přednášky řešit tato tajemství. Přijměte s poděkováním Bohu to, co vám smím poskytnout. Snažte se všemu porozumět a nepřeskakujte sem tam jako při hře. To si v těchto věcech nemůžete dovolit, neboť na myšlenkové hraní po obvyklém lidském způsobu jsou příliš mocné a vznešené.</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Čím </w:t>
      </w:r>
      <w:r>
        <w:rPr>
          <w:rFonts w:cs="Courier New" w:ascii="Courier New" w:hAnsi="Courier New"/>
          <w:i/>
          <w:iCs/>
          <w:sz w:val="20"/>
          <w:szCs w:val="20"/>
          <w:u w:val="none"/>
        </w:rPr>
        <w:t xml:space="preserve">horlivěji </w:t>
      </w:r>
      <w:r>
        <w:rPr>
          <w:rFonts w:cs="Courier New" w:ascii="Courier New" w:hAnsi="Courier New"/>
          <w:i w:val="false"/>
          <w:iCs w:val="false"/>
          <w:sz w:val="20"/>
          <w:szCs w:val="20"/>
          <w:u w:val="none"/>
        </w:rPr>
        <w:t xml:space="preserve">a </w:t>
      </w:r>
      <w:r>
        <w:rPr>
          <w:rFonts w:cs="Courier New" w:ascii="Courier New" w:hAnsi="Courier New"/>
          <w:i/>
          <w:iCs/>
          <w:sz w:val="20"/>
          <w:szCs w:val="20"/>
          <w:u w:val="none"/>
        </w:rPr>
        <w:t xml:space="preserve">vážněji </w:t>
      </w:r>
      <w:r>
        <w:rPr>
          <w:rFonts w:cs="Courier New" w:ascii="Courier New" w:hAnsi="Courier New"/>
          <w:i w:val="false"/>
          <w:iCs w:val="false"/>
          <w:sz w:val="20"/>
          <w:szCs w:val="20"/>
          <w:u w:val="none"/>
        </w:rPr>
        <w:t xml:space="preserve">se však budete snažit opravdu </w:t>
      </w:r>
      <w:r>
        <w:rPr>
          <w:rFonts w:cs="Courier New" w:ascii="Courier New" w:hAnsi="Courier New"/>
          <w:i/>
          <w:iCs/>
          <w:sz w:val="20"/>
          <w:szCs w:val="20"/>
          <w:u w:val="none"/>
        </w:rPr>
        <w:t>pochopit</w:t>
      </w:r>
      <w:r>
        <w:rPr>
          <w:rFonts w:cs="Courier New" w:ascii="Courier New" w:hAnsi="Courier New"/>
          <w:i w:val="false"/>
          <w:iCs w:val="false"/>
          <w:sz w:val="20"/>
          <w:szCs w:val="20"/>
          <w:u w:val="none"/>
        </w:rPr>
        <w:t xml:space="preserve"> Pravdu mého Slova, tím více vám budu moci zvěstovat. Klíč k bráně mého vědění pro vás tkví ve vašem úsilí! Snažte se proto, abych vám mohl dávat plnýma rukama!</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PRADUCHOVNÍ ÚROVNĚ V</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Vysvětlil jsem vám první kruh prastvořených kolem Parzivala, lépe řečeno, ještě jsem jej nevysvětlil, ale jen jsem o něm mluvil.</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Než půjdeme dále, musím vám ještě leccos vylíčit podrobněji, jinak by vám v kruhu velikého zachvívání něco chybělo a nemohli byste to v sobě oživit. Vše musí být bez mezer, i když vám to může být dáno jen v </w:t>
      </w:r>
      <w:r>
        <w:rPr>
          <w:rFonts w:cs="Courier New" w:ascii="Courier New" w:hAnsi="Courier New"/>
          <w:i/>
          <w:iCs/>
          <w:sz w:val="20"/>
          <w:szCs w:val="20"/>
          <w:u w:val="none"/>
        </w:rPr>
        <w:t>obrazech</w:t>
      </w:r>
      <w:r>
        <w:rPr>
          <w:rFonts w:cs="Courier New" w:ascii="Courier New" w:hAnsi="Courier New"/>
          <w:i w:val="false"/>
          <w:iCs w:val="false"/>
          <w:sz w:val="20"/>
          <w:szCs w:val="20"/>
          <w:u w:val="none"/>
        </w:rPr>
        <w:t>. Z tohoto důvodu můžeme kráčet vpřed jen velmi zvolna.</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Proto se musíme ještě chvíli zdržet u prvních prastvořených, o nichž jsem se zmínil v poslední přednášce. Jsou to nejsilnější sloupy </w:t>
      </w:r>
      <w:r>
        <w:rPr>
          <w:rFonts w:cs="Courier New" w:ascii="Courier New" w:hAnsi="Courier New"/>
          <w:i/>
          <w:iCs/>
          <w:sz w:val="20"/>
          <w:szCs w:val="20"/>
          <w:u w:val="none"/>
        </w:rPr>
        <w:t xml:space="preserve">pro </w:t>
      </w:r>
      <w:r>
        <w:rPr>
          <w:rFonts w:cs="Courier New" w:ascii="Courier New" w:hAnsi="Courier New"/>
          <w:i w:val="false"/>
          <w:iCs w:val="false"/>
          <w:sz w:val="20"/>
          <w:szCs w:val="20"/>
          <w:u w:val="none"/>
        </w:rPr>
        <w:t xml:space="preserve">stvoření a </w:t>
      </w:r>
      <w:r>
        <w:rPr>
          <w:rFonts w:cs="Courier New" w:ascii="Courier New" w:hAnsi="Courier New"/>
          <w:i/>
          <w:iCs/>
          <w:sz w:val="20"/>
          <w:szCs w:val="20"/>
          <w:u w:val="none"/>
        </w:rPr>
        <w:t xml:space="preserve">ve </w:t>
      </w:r>
      <w:r>
        <w:rPr>
          <w:rFonts w:cs="Courier New" w:ascii="Courier New" w:hAnsi="Courier New"/>
          <w:i w:val="false"/>
          <w:iCs w:val="false"/>
          <w:sz w:val="20"/>
          <w:szCs w:val="20"/>
          <w:u w:val="none"/>
        </w:rPr>
        <w:t>stvořeních.</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A opět musím jít vzhůru až do největší blízkosti Boha, pokud se vůbec dá mluvit o blízkosti, protože není nic, o čem by bylo možné říci, že je to v blízkosti Boha, jestliže blízkost měříme podle pozemských pojmů.</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Ani největší vzdálenost, kterou jsou lidé schopni si představit, ještě nestačí, aby poskytla alespoň přibližný obraz o </w:t>
      </w:r>
      <w:r>
        <w:rPr>
          <w:rFonts w:cs="Courier New" w:ascii="Courier New" w:hAnsi="Courier New"/>
          <w:i/>
          <w:iCs/>
          <w:sz w:val="20"/>
          <w:szCs w:val="20"/>
          <w:u w:val="none"/>
        </w:rPr>
        <w:t xml:space="preserve">té </w:t>
      </w:r>
      <w:r>
        <w:rPr>
          <w:rFonts w:cs="Courier New" w:ascii="Courier New" w:hAnsi="Courier New"/>
          <w:i w:val="false"/>
          <w:iCs w:val="false"/>
          <w:sz w:val="20"/>
          <w:szCs w:val="20"/>
          <w:u w:val="none"/>
        </w:rPr>
        <w:t>vzdálenosti, kterou chceme označit jako největší blízkost Boha. Je nekonečně větší, neboť to, co lze nazvat skutečnou blízkostí Boha, je šlehající moře plamenů, kde dosud neexistuje možnost, aby se něco zformovalo.</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Pro označení „blízkosti“ zde proto používám jen </w:t>
      </w:r>
      <w:r>
        <w:rPr>
          <w:rFonts w:cs="Courier New" w:ascii="Courier New" w:hAnsi="Courier New"/>
          <w:i/>
          <w:iCs/>
          <w:sz w:val="20"/>
          <w:szCs w:val="20"/>
          <w:u w:val="none"/>
        </w:rPr>
        <w:t>výraz</w:t>
      </w:r>
      <w:r>
        <w:rPr>
          <w:rFonts w:cs="Courier New" w:ascii="Courier New" w:hAnsi="Courier New"/>
          <w:i w:val="false"/>
          <w:iCs w:val="false"/>
          <w:sz w:val="20"/>
          <w:szCs w:val="20"/>
          <w:u w:val="none"/>
        </w:rPr>
        <w:t xml:space="preserve">, ne však </w:t>
      </w:r>
      <w:r>
        <w:rPr>
          <w:rFonts w:cs="Courier New" w:ascii="Courier New" w:hAnsi="Courier New"/>
          <w:i/>
          <w:iCs/>
          <w:sz w:val="20"/>
          <w:szCs w:val="20"/>
          <w:u w:val="none"/>
        </w:rPr>
        <w:t>pojem</w:t>
      </w:r>
      <w:r>
        <w:rPr>
          <w:rFonts w:cs="Courier New" w:ascii="Courier New" w:hAnsi="Courier New"/>
          <w:i w:val="false"/>
          <w:iCs w:val="false"/>
          <w:sz w:val="20"/>
          <w:szCs w:val="20"/>
          <w:u w:val="none"/>
        </w:rPr>
        <w:t>. V této blízkosti, na stupních trůnu, jež jsou celými úrovněmi, se nacházejí čtyři zvířata, která se zachvívají zcela zvláštním způsobem.</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Prakrálovnu Elisabeth nelze zařadit na některý stupeň, neboť je </w:t>
      </w:r>
      <w:r>
        <w:rPr>
          <w:rFonts w:cs="Courier New" w:ascii="Courier New" w:hAnsi="Courier New"/>
          <w:i/>
          <w:iCs/>
          <w:sz w:val="20"/>
          <w:szCs w:val="20"/>
          <w:u w:val="none"/>
        </w:rPr>
        <w:t>sama pro sebe</w:t>
      </w:r>
      <w:r>
        <w:rPr>
          <w:rFonts w:cs="Courier New" w:ascii="Courier New" w:hAnsi="Courier New"/>
          <w:i w:val="false"/>
          <w:iCs w:val="false"/>
          <w:sz w:val="20"/>
          <w:szCs w:val="20"/>
          <w:u w:val="none"/>
        </w:rPr>
        <w:t>. Jejím prostřednictvím vznikla Čistá Lilie.</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Archandělé jsou zase jiného druhu přímého Božího vyzařování než ona čtyři zvířata. Druhy se oddělují během svého formování. Lze také říci: Formování </w:t>
      </w:r>
      <w:r>
        <w:rPr>
          <w:rFonts w:cs="Courier New" w:ascii="Courier New" w:hAnsi="Courier New"/>
          <w:i/>
          <w:iCs/>
          <w:sz w:val="20"/>
          <w:szCs w:val="20"/>
          <w:u w:val="none"/>
        </w:rPr>
        <w:t xml:space="preserve">je </w:t>
      </w:r>
      <w:r>
        <w:rPr>
          <w:rFonts w:cs="Courier New" w:ascii="Courier New" w:hAnsi="Courier New"/>
          <w:i w:val="false"/>
          <w:iCs w:val="false"/>
          <w:sz w:val="20"/>
          <w:szCs w:val="20"/>
          <w:u w:val="none"/>
        </w:rPr>
        <w:t xml:space="preserve">oddělování, protože je to </w:t>
      </w:r>
      <w:r>
        <w:rPr>
          <w:rFonts w:cs="Courier New" w:ascii="Courier New" w:hAnsi="Courier New"/>
          <w:i/>
          <w:iCs/>
          <w:sz w:val="20"/>
          <w:szCs w:val="20"/>
          <w:u w:val="none"/>
        </w:rPr>
        <w:t>samočinné</w:t>
      </w:r>
      <w:r>
        <w:rPr>
          <w:rFonts w:cs="Courier New" w:ascii="Courier New" w:hAnsi="Courier New"/>
          <w:i w:val="false"/>
          <w:iCs w:val="false"/>
          <w:sz w:val="20"/>
          <w:szCs w:val="20"/>
          <w:u w:val="none"/>
        </w:rPr>
        <w:t>, živé dění.</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Dnes však budeme mluvit jen o čtyřech zvířatech. Tato zvířata v sobě mají předpoklady pro </w:t>
      </w:r>
      <w:r>
        <w:rPr>
          <w:rFonts w:cs="Courier New" w:ascii="Courier New" w:hAnsi="Courier New"/>
          <w:i/>
          <w:iCs/>
          <w:sz w:val="20"/>
          <w:szCs w:val="20"/>
          <w:u w:val="none"/>
        </w:rPr>
        <w:t xml:space="preserve">stvoření! </w:t>
      </w:r>
      <w:r>
        <w:rPr>
          <w:rFonts w:cs="Courier New" w:ascii="Courier New" w:hAnsi="Courier New"/>
          <w:i w:val="false"/>
          <w:iCs w:val="false"/>
          <w:sz w:val="20"/>
          <w:szCs w:val="20"/>
          <w:u w:val="none"/>
        </w:rPr>
        <w:t xml:space="preserve">Jsou v nich tedy </w:t>
      </w:r>
      <w:r>
        <w:rPr>
          <w:rFonts w:cs="Courier New" w:ascii="Courier New" w:hAnsi="Courier New"/>
          <w:i/>
          <w:iCs/>
          <w:sz w:val="20"/>
          <w:szCs w:val="20"/>
          <w:u w:val="none"/>
        </w:rPr>
        <w:t xml:space="preserve">soustředěna </w:t>
      </w:r>
      <w:r>
        <w:rPr>
          <w:rFonts w:cs="Courier New" w:ascii="Courier New" w:hAnsi="Courier New"/>
          <w:i w:val="false"/>
          <w:iCs w:val="false"/>
          <w:sz w:val="20"/>
          <w:szCs w:val="20"/>
          <w:u w:val="none"/>
        </w:rPr>
        <w:t xml:space="preserve">všechna záření, jež </w:t>
      </w:r>
      <w:r>
        <w:rPr>
          <w:rFonts w:cs="Courier New" w:ascii="Courier New" w:hAnsi="Courier New"/>
          <w:i/>
          <w:iCs/>
          <w:sz w:val="20"/>
          <w:szCs w:val="20"/>
          <w:u w:val="none"/>
        </w:rPr>
        <w:t xml:space="preserve">stvoření </w:t>
      </w:r>
      <w:r>
        <w:rPr>
          <w:rFonts w:cs="Courier New" w:ascii="Courier New" w:hAnsi="Courier New"/>
          <w:i w:val="false"/>
          <w:iCs w:val="false"/>
          <w:sz w:val="20"/>
          <w:szCs w:val="20"/>
          <w:u w:val="none"/>
        </w:rPr>
        <w:t>potřebují k tomu, aby se mohla zformovat, utvořit se.</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Proto je v těchto zvířatech již základ stvoření. Čtyři zvířata, která tvoří čtverec na stupních Božího trůnu, do sebe vpíjejí, přijímají všechna tvůrčí vyzařování Boží. To znamená, nejenom tvoří čtverec, ale </w:t>
      </w:r>
      <w:r>
        <w:rPr>
          <w:rFonts w:cs="Courier New" w:ascii="Courier New" w:hAnsi="Courier New"/>
          <w:i/>
          <w:iCs/>
          <w:sz w:val="20"/>
          <w:szCs w:val="20"/>
          <w:u w:val="none"/>
        </w:rPr>
        <w:t xml:space="preserve">jsou </w:t>
      </w:r>
      <w:r>
        <w:rPr>
          <w:rFonts w:cs="Courier New" w:ascii="Courier New" w:hAnsi="Courier New"/>
          <w:i w:val="false"/>
          <w:iCs w:val="false"/>
          <w:sz w:val="20"/>
          <w:szCs w:val="20"/>
          <w:u w:val="none"/>
        </w:rPr>
        <w:t>čtvercem stvoření nebo čtvercem pozdějšího kruhu stvoření.</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Nebudu se u nich dlouho zdržovat, ale rychle se zmíním jen o tom, co je dnes pro nás důležité, aby bylo možné vysvětlit, jak čtverec zvířat souvisí se stvořením.</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Čtverec zvířat, nebo lépe řečeno </w:t>
      </w:r>
      <w:r>
        <w:rPr>
          <w:rFonts w:cs="Courier New" w:ascii="Courier New" w:hAnsi="Courier New"/>
          <w:i/>
          <w:iCs/>
          <w:sz w:val="20"/>
          <w:szCs w:val="20"/>
          <w:u w:val="none"/>
        </w:rPr>
        <w:t>„bytostí“</w:t>
      </w:r>
      <w:r>
        <w:rPr>
          <w:rFonts w:cs="Courier New" w:ascii="Courier New" w:hAnsi="Courier New"/>
          <w:i w:val="false"/>
          <w:iCs w:val="false"/>
          <w:sz w:val="20"/>
          <w:szCs w:val="20"/>
          <w:u w:val="none"/>
        </w:rPr>
        <w:t xml:space="preserve">, tedy má v sobě všechno, co </w:t>
      </w:r>
      <w:r>
        <w:rPr>
          <w:rFonts w:cs="Courier New" w:ascii="Courier New" w:hAnsi="Courier New"/>
          <w:i/>
          <w:iCs/>
          <w:sz w:val="20"/>
          <w:szCs w:val="20"/>
          <w:u w:val="none"/>
        </w:rPr>
        <w:t xml:space="preserve">stvoření </w:t>
      </w:r>
      <w:r>
        <w:rPr>
          <w:rFonts w:cs="Courier New" w:ascii="Courier New" w:hAnsi="Courier New"/>
          <w:i w:val="false"/>
          <w:iCs w:val="false"/>
          <w:sz w:val="20"/>
          <w:szCs w:val="20"/>
          <w:u w:val="none"/>
        </w:rPr>
        <w:t xml:space="preserve">potřebují, je </w:t>
      </w:r>
      <w:r>
        <w:rPr>
          <w:rFonts w:cs="Courier New" w:ascii="Courier New" w:hAnsi="Courier New"/>
          <w:i/>
          <w:iCs/>
          <w:sz w:val="20"/>
          <w:szCs w:val="20"/>
          <w:u w:val="none"/>
        </w:rPr>
        <w:t>pro ně</w:t>
      </w:r>
      <w:r>
        <w:rPr>
          <w:rFonts w:cs="Courier New" w:ascii="Courier New" w:hAnsi="Courier New"/>
          <w:i w:val="false"/>
          <w:iCs w:val="false"/>
          <w:sz w:val="20"/>
          <w:szCs w:val="20"/>
          <w:u w:val="none"/>
        </w:rPr>
        <w:t xml:space="preserve"> první sběrnou záření, vycházejících z Boží Trojice, která je nad ním.</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Prakrálovnou procházejí zcela jiná záření a opět jiná záření procházejí archanděly.</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t xml:space="preserve">Jen </w:t>
      </w:r>
      <w:r>
        <w:rPr>
          <w:rFonts w:cs="Courier New" w:ascii="Courier New" w:hAnsi="Courier New"/>
          <w:i w:val="false"/>
          <w:iCs w:val="false"/>
          <w:sz w:val="20"/>
          <w:szCs w:val="20"/>
          <w:u w:val="none"/>
        </w:rPr>
        <w:t xml:space="preserve">tento čtverec čtyř bytostí tedy bezprostředně souvisí s kruhem stvoření vzniklým později, je s ním spojen. Všichni ostatní, kteří mají svůj domov v úrovni Božího vyzařování, a tím byli a jsou věční, se sklání ke všem stvořeným </w:t>
      </w:r>
      <w:r>
        <w:rPr>
          <w:rFonts w:cs="Courier New" w:ascii="Courier New" w:hAnsi="Courier New"/>
          <w:i/>
          <w:iCs/>
          <w:sz w:val="20"/>
          <w:szCs w:val="20"/>
          <w:u w:val="none"/>
        </w:rPr>
        <w:t>jen pomocně</w:t>
      </w:r>
      <w:r>
        <w:rPr>
          <w:rFonts w:cs="Courier New" w:ascii="Courier New" w:hAnsi="Courier New"/>
          <w:i w:val="false"/>
          <w:iCs w:val="false"/>
          <w:sz w:val="20"/>
          <w:szCs w:val="20"/>
          <w:u w:val="none"/>
        </w:rPr>
        <w:t xml:space="preserve">. Povznášejí a podporují je v zachvívání Boží lásky, která je pro ně naprosto samozřejmá, </w:t>
      </w:r>
      <w:r>
        <w:rPr>
          <w:rFonts w:cs="Courier New" w:ascii="Courier New" w:hAnsi="Courier New"/>
          <w:i/>
          <w:iCs/>
          <w:sz w:val="20"/>
          <w:szCs w:val="20"/>
          <w:u w:val="none"/>
        </w:rPr>
        <w:t xml:space="preserve">nejsou </w:t>
      </w:r>
      <w:r>
        <w:rPr>
          <w:rFonts w:cs="Courier New" w:ascii="Courier New" w:hAnsi="Courier New"/>
          <w:i w:val="false"/>
          <w:iCs w:val="false"/>
          <w:sz w:val="20"/>
          <w:szCs w:val="20"/>
          <w:u w:val="none"/>
        </w:rPr>
        <w:t xml:space="preserve">však pevně </w:t>
      </w:r>
      <w:r>
        <w:rPr>
          <w:rFonts w:cs="Courier New" w:ascii="Courier New" w:hAnsi="Courier New"/>
          <w:i/>
          <w:iCs/>
          <w:sz w:val="20"/>
          <w:szCs w:val="20"/>
          <w:u w:val="none"/>
        </w:rPr>
        <w:t xml:space="preserve">spojeni </w:t>
      </w:r>
      <w:r>
        <w:rPr>
          <w:rFonts w:cs="Courier New" w:ascii="Courier New" w:hAnsi="Courier New"/>
          <w:i w:val="false"/>
          <w:iCs w:val="false"/>
          <w:sz w:val="20"/>
          <w:szCs w:val="20"/>
          <w:u w:val="none"/>
        </w:rPr>
        <w:t>se stvořením. Spojen je s ním pouze čtverec čtyř zvířat.</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V tomto jemném rozdílu spočívá </w:t>
      </w:r>
      <w:r>
        <w:rPr>
          <w:rFonts w:cs="Courier New" w:ascii="Courier New" w:hAnsi="Courier New"/>
          <w:i/>
          <w:iCs/>
          <w:sz w:val="20"/>
          <w:szCs w:val="20"/>
          <w:u w:val="none"/>
        </w:rPr>
        <w:t xml:space="preserve">velmi mnoho! </w:t>
      </w:r>
      <w:r>
        <w:rPr>
          <w:rFonts w:cs="Courier New" w:ascii="Courier New" w:hAnsi="Courier New"/>
          <w:i w:val="false"/>
          <w:iCs w:val="false"/>
          <w:sz w:val="20"/>
          <w:szCs w:val="20"/>
          <w:u w:val="none"/>
        </w:rPr>
        <w:t>Proto si to obzvlášť dobře zapamatujte. Díky tomu vám bude jasnější mnohé, čemu jste dosud nerozuměli.</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Ze čtyř okřídlených vědoucích bytostí u Božího trůnu – Berana, Býka, Lva a Orla – je Beran </w:t>
      </w:r>
      <w:r>
        <w:rPr>
          <w:rFonts w:cs="Courier New" w:ascii="Courier New" w:hAnsi="Courier New"/>
          <w:i/>
          <w:iCs/>
          <w:sz w:val="20"/>
          <w:szCs w:val="20"/>
          <w:u w:val="none"/>
        </w:rPr>
        <w:t xml:space="preserve">tou </w:t>
      </w:r>
      <w:r>
        <w:rPr>
          <w:rFonts w:cs="Courier New" w:ascii="Courier New" w:hAnsi="Courier New"/>
          <w:i w:val="false"/>
          <w:iCs w:val="false"/>
          <w:sz w:val="20"/>
          <w:szCs w:val="20"/>
          <w:u w:val="none"/>
        </w:rPr>
        <w:t xml:space="preserve">bytostí, která má </w:t>
      </w:r>
      <w:r>
        <w:rPr>
          <w:rFonts w:cs="Courier New" w:ascii="Courier New" w:hAnsi="Courier New"/>
          <w:i/>
          <w:iCs/>
          <w:sz w:val="20"/>
          <w:szCs w:val="20"/>
          <w:u w:val="none"/>
        </w:rPr>
        <w:t xml:space="preserve">lidskou </w:t>
      </w:r>
      <w:r>
        <w:rPr>
          <w:rFonts w:cs="Courier New" w:ascii="Courier New" w:hAnsi="Courier New"/>
          <w:i w:val="false"/>
          <w:iCs w:val="false"/>
          <w:sz w:val="20"/>
          <w:szCs w:val="20"/>
          <w:u w:val="none"/>
        </w:rPr>
        <w:t xml:space="preserve">tvář, protože Beran v sobě má </w:t>
      </w:r>
      <w:r>
        <w:rPr>
          <w:rFonts w:cs="Courier New" w:ascii="Courier New" w:hAnsi="Courier New"/>
          <w:i/>
          <w:iCs/>
          <w:sz w:val="20"/>
          <w:szCs w:val="20"/>
          <w:u w:val="none"/>
        </w:rPr>
        <w:t xml:space="preserve">tu </w:t>
      </w:r>
      <w:r>
        <w:rPr>
          <w:rFonts w:cs="Courier New" w:ascii="Courier New" w:hAnsi="Courier New"/>
          <w:i w:val="false"/>
          <w:iCs w:val="false"/>
          <w:sz w:val="20"/>
          <w:szCs w:val="20"/>
          <w:u w:val="none"/>
        </w:rPr>
        <w:t xml:space="preserve">část </w:t>
      </w:r>
      <w:r>
        <w:rPr>
          <w:rFonts w:cs="Courier New" w:ascii="Courier New" w:hAnsi="Courier New"/>
          <w:i/>
          <w:iCs/>
          <w:sz w:val="20"/>
          <w:szCs w:val="20"/>
          <w:u w:val="none"/>
        </w:rPr>
        <w:t xml:space="preserve">duchovna </w:t>
      </w:r>
      <w:r>
        <w:rPr>
          <w:rFonts w:cs="Courier New" w:ascii="Courier New" w:hAnsi="Courier New"/>
          <w:i w:val="false"/>
          <w:iCs w:val="false"/>
          <w:sz w:val="20"/>
          <w:szCs w:val="20"/>
          <w:u w:val="none"/>
        </w:rPr>
        <w:t xml:space="preserve">existujícího ve stvoření, z níž se ve stvoření formují a vyvíjejí </w:t>
      </w:r>
      <w:r>
        <w:rPr>
          <w:rFonts w:cs="Courier New" w:ascii="Courier New" w:hAnsi="Courier New"/>
          <w:i/>
          <w:iCs/>
          <w:sz w:val="20"/>
          <w:szCs w:val="20"/>
          <w:u w:val="none"/>
        </w:rPr>
        <w:t>lidé!</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To </w:t>
      </w:r>
      <w:r>
        <w:rPr>
          <w:rFonts w:cs="Courier New" w:ascii="Courier New" w:hAnsi="Courier New"/>
          <w:i/>
          <w:iCs/>
          <w:sz w:val="20"/>
          <w:szCs w:val="20"/>
          <w:u w:val="none"/>
        </w:rPr>
        <w:t xml:space="preserve">také </w:t>
      </w:r>
      <w:r>
        <w:rPr>
          <w:rFonts w:cs="Courier New" w:ascii="Courier New" w:hAnsi="Courier New"/>
          <w:i w:val="false"/>
          <w:iCs w:val="false"/>
          <w:sz w:val="20"/>
          <w:szCs w:val="20"/>
          <w:u w:val="none"/>
        </w:rPr>
        <w:t xml:space="preserve">souvisí s výrazem: Beránek Boží a s ranou, kterou má. Je na něm totiž přirozeně vidět rána, jež se vytvořila následkem selhání a úpadku lidských duchů ve stvoření, protože z něho vznikli, i když ne přímo, ale přece jen </w:t>
      </w:r>
      <w:r>
        <w:rPr>
          <w:rFonts w:cs="Courier New" w:ascii="Courier New" w:hAnsi="Courier New"/>
          <w:i/>
          <w:iCs/>
          <w:sz w:val="20"/>
          <w:szCs w:val="20"/>
          <w:u w:val="none"/>
        </w:rPr>
        <w:t>jeho prostřednictvím</w:t>
      </w:r>
      <w:r>
        <w:rPr>
          <w:rFonts w:cs="Courier New" w:ascii="Courier New" w:hAnsi="Courier New"/>
          <w:i w:val="false"/>
          <w:iCs w:val="false"/>
          <w:sz w:val="20"/>
          <w:szCs w:val="20"/>
          <w:u w:val="none"/>
        </w:rPr>
        <w:t>. Lidské duchovno proudící ven se nevrací ze stvoření harmonicky zpět, ale je zadržováno ve hmotnostech, neboť na něm lpí příliš mnoho viny.</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ím opět o kousek rozšiřuji oblast vašeho vědění. To však nemění nic z toho, co jste se dosud mohli dovědět. Všechno zůstává v platnosti a plně souhlasí s tím, co je nové, i když se vám to snad v první chvíli nezdá.</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yní přejdu k podrobnostem. Parzival překročil hranici přímého vyzařování Boží Trojice, tedy hranici Božské úrovně.</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ím zanesl vyzařování svého bezbytostného Božího jádra ven a zářil nyní mimo Božskou úroveň jako malá část Imanuele do prázdna, v němž nebylo světlo. Jakožto zdroj života osvětloval, zahříval, uváděl všechno do pohybu a udržoval v pohybu.</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V přiměřené vzdálenosti od něho se ihned zformovaly první čtyři sloupy stvoření jako spojující druh. Tyto sloupy obsahují všechno, co stvoření potřebuje. Nejsou zformovány jako bytosti u Božího trůnu, ale mají lidskou podobu, samozřejmě pro lidské chápání zcela nepředstavitelné velikosti a krásy.</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Stojí před Parzivalem jako rytíři Grálu, tedy jako mocní ochránci a věrní strážci pokladu, který jim Bůh svěřil v Parzivalovi, a posvátné nádoby jeho bezbytostné části. Současně vykonávají činnost v návaznosti na působení čtyř bytostí na stupních Božího trůnu, a to jakožto čtverec kroužícího stvoření!</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Podle činnosti pro stvoření jsou jejich druhy tyto:</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1. </w:t>
      </w:r>
      <w:r>
        <w:rPr>
          <w:rFonts w:cs="Courier New" w:ascii="Courier New" w:hAnsi="Courier New"/>
          <w:i/>
          <w:iCs/>
          <w:sz w:val="20"/>
          <w:szCs w:val="20"/>
          <w:u w:val="none"/>
        </w:rPr>
        <w:t xml:space="preserve">Od-shi-mat-no-ke: </w:t>
      </w:r>
      <w:r>
        <w:rPr>
          <w:rFonts w:cs="Courier New" w:ascii="Courier New" w:hAnsi="Courier New"/>
          <w:i w:val="false"/>
          <w:iCs w:val="false"/>
          <w:sz w:val="20"/>
          <w:szCs w:val="20"/>
          <w:u w:val="none"/>
        </w:rPr>
        <w:t xml:space="preserve">ideální podoba lidského duchovna, jaké jiní nemohou dosáhnout, neboť je dokonalá! Proto vypadá jako královský vladař. Má v sobě </w:t>
      </w:r>
      <w:r>
        <w:rPr>
          <w:rFonts w:cs="Courier New" w:ascii="Courier New" w:hAnsi="Courier New"/>
          <w:i/>
          <w:iCs/>
          <w:sz w:val="20"/>
          <w:szCs w:val="20"/>
          <w:u w:val="none"/>
        </w:rPr>
        <w:t xml:space="preserve">jen </w:t>
      </w:r>
      <w:r>
        <w:rPr>
          <w:rFonts w:cs="Courier New" w:ascii="Courier New" w:hAnsi="Courier New"/>
          <w:i w:val="false"/>
          <w:iCs w:val="false"/>
          <w:sz w:val="20"/>
          <w:szCs w:val="20"/>
          <w:u w:val="none"/>
        </w:rPr>
        <w:t xml:space="preserve">druh Berana, je tedy v prastvoření druhem </w:t>
      </w:r>
      <w:r>
        <w:rPr>
          <w:rFonts w:cs="Courier New" w:ascii="Courier New" w:hAnsi="Courier New"/>
          <w:i/>
          <w:iCs/>
          <w:sz w:val="20"/>
          <w:szCs w:val="20"/>
          <w:u w:val="none"/>
        </w:rPr>
        <w:t xml:space="preserve">jeho </w:t>
      </w:r>
      <w:r>
        <w:rPr>
          <w:rFonts w:cs="Courier New" w:ascii="Courier New" w:hAnsi="Courier New"/>
          <w:i w:val="false"/>
          <w:iCs w:val="false"/>
          <w:sz w:val="20"/>
          <w:szCs w:val="20"/>
          <w:u w:val="none"/>
        </w:rPr>
        <w:t xml:space="preserve">působení, můžeme říci, že </w:t>
      </w:r>
      <w:r>
        <w:rPr>
          <w:rFonts w:cs="Courier New" w:ascii="Courier New" w:hAnsi="Courier New"/>
          <w:i/>
          <w:iCs/>
          <w:sz w:val="20"/>
          <w:szCs w:val="20"/>
          <w:u w:val="none"/>
        </w:rPr>
        <w:t xml:space="preserve">Beran </w:t>
      </w:r>
      <w:r>
        <w:rPr>
          <w:rFonts w:cs="Courier New" w:ascii="Courier New" w:hAnsi="Courier New"/>
          <w:i w:val="false"/>
          <w:iCs w:val="false"/>
          <w:sz w:val="20"/>
          <w:szCs w:val="20"/>
          <w:u w:val="none"/>
        </w:rPr>
        <w:t>je v něm zakotven.</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2. </w:t>
      </w:r>
      <w:r>
        <w:rPr>
          <w:rFonts w:cs="Courier New" w:ascii="Courier New" w:hAnsi="Courier New"/>
          <w:i/>
          <w:iCs/>
          <w:sz w:val="20"/>
          <w:szCs w:val="20"/>
          <w:u w:val="none"/>
        </w:rPr>
        <w:t xml:space="preserve">Leilak: </w:t>
      </w:r>
      <w:r>
        <w:rPr>
          <w:rFonts w:cs="Courier New" w:ascii="Courier New" w:hAnsi="Courier New"/>
          <w:i w:val="false"/>
          <w:iCs w:val="false"/>
          <w:sz w:val="20"/>
          <w:szCs w:val="20"/>
          <w:u w:val="none"/>
        </w:rPr>
        <w:t xml:space="preserve">ideální podoba mužné odvahy, mužné síly. Spojuje v sobě druh Berana – proto má formu lidského ducha – a </w:t>
      </w:r>
      <w:r>
        <w:rPr>
          <w:rFonts w:cs="Courier New" w:ascii="Courier New" w:hAnsi="Courier New"/>
          <w:i/>
          <w:iCs/>
          <w:sz w:val="20"/>
          <w:szCs w:val="20"/>
          <w:u w:val="none"/>
        </w:rPr>
        <w:t>Býka</w:t>
      </w:r>
      <w:r>
        <w:rPr>
          <w:rFonts w:cs="Courier New" w:ascii="Courier New" w:hAnsi="Courier New"/>
          <w:i w:val="false"/>
          <w:iCs w:val="false"/>
          <w:sz w:val="20"/>
          <w:szCs w:val="20"/>
          <w:u w:val="none"/>
        </w:rPr>
        <w:t>.</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3. </w:t>
      </w:r>
      <w:r>
        <w:rPr>
          <w:rFonts w:cs="Courier New" w:ascii="Courier New" w:hAnsi="Courier New"/>
          <w:i/>
          <w:iCs/>
          <w:sz w:val="20"/>
          <w:szCs w:val="20"/>
          <w:u w:val="none"/>
        </w:rPr>
        <w:t xml:space="preserve">Lev: </w:t>
      </w:r>
      <w:r>
        <w:rPr>
          <w:rFonts w:cs="Courier New" w:ascii="Courier New" w:hAnsi="Courier New"/>
          <w:i w:val="false"/>
          <w:iCs w:val="false"/>
          <w:sz w:val="20"/>
          <w:szCs w:val="20"/>
          <w:u w:val="none"/>
        </w:rPr>
        <w:t xml:space="preserve">ideální podoba hrdinství. Spojuje v sobě Berana se </w:t>
      </w:r>
      <w:r>
        <w:rPr>
          <w:rFonts w:cs="Courier New" w:ascii="Courier New" w:hAnsi="Courier New"/>
          <w:i/>
          <w:iCs/>
          <w:sz w:val="20"/>
          <w:szCs w:val="20"/>
          <w:u w:val="none"/>
        </w:rPr>
        <w:t>Lvem.</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val="false"/>
          <w:iCs w:val="false"/>
          <w:sz w:val="20"/>
          <w:szCs w:val="20"/>
          <w:u w:val="none"/>
        </w:rPr>
        <w:t xml:space="preserve">4. </w:t>
      </w:r>
      <w:r>
        <w:rPr>
          <w:rFonts w:cs="Courier New" w:ascii="Courier New" w:hAnsi="Courier New"/>
          <w:i/>
          <w:iCs/>
          <w:sz w:val="20"/>
          <w:szCs w:val="20"/>
          <w:u w:val="none"/>
        </w:rPr>
        <w:t xml:space="preserve">Merkur: </w:t>
      </w:r>
      <w:r>
        <w:rPr>
          <w:rFonts w:cs="Courier New" w:ascii="Courier New" w:hAnsi="Courier New"/>
          <w:i w:val="false"/>
          <w:iCs w:val="false"/>
          <w:sz w:val="20"/>
          <w:szCs w:val="20"/>
          <w:u w:val="none"/>
        </w:rPr>
        <w:t xml:space="preserve">vládce všech mocností živlů. Spojuje v sobě Berana s </w:t>
      </w:r>
      <w:r>
        <w:rPr>
          <w:rFonts w:cs="Courier New" w:ascii="Courier New" w:hAnsi="Courier New"/>
          <w:i/>
          <w:iCs/>
          <w:sz w:val="20"/>
          <w:szCs w:val="20"/>
          <w:u w:val="none"/>
        </w:rPr>
        <w:t>Orlem</w:t>
      </w:r>
      <w:r>
        <w:rPr>
          <w:rFonts w:cs="Courier New" w:ascii="Courier New" w:hAnsi="Courier New"/>
          <w:i w:val="false"/>
          <w:iCs w:val="false"/>
          <w:sz w:val="20"/>
          <w:szCs w:val="20"/>
          <w:u w:val="none"/>
        </w:rPr>
        <w:t>.</w:t>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Všichni čtyři prastvoření musí kromě jiných druhů, jež se v nich projevují, být nezbytně spojeni i s </w:t>
      </w:r>
      <w:r>
        <w:rPr>
          <w:rFonts w:cs="Courier New" w:ascii="Courier New" w:hAnsi="Courier New"/>
          <w:i/>
          <w:iCs/>
          <w:sz w:val="20"/>
          <w:szCs w:val="20"/>
          <w:u w:val="none"/>
        </w:rPr>
        <w:t>Beranem</w:t>
      </w:r>
      <w:r>
        <w:rPr>
          <w:rFonts w:cs="Courier New" w:ascii="Courier New" w:hAnsi="Courier New"/>
          <w:i w:val="false"/>
          <w:iCs w:val="false"/>
          <w:sz w:val="20"/>
          <w:szCs w:val="20"/>
          <w:u w:val="none"/>
        </w:rPr>
        <w:t xml:space="preserve">, protože jsou </w:t>
      </w:r>
      <w:r>
        <w:rPr>
          <w:rFonts w:cs="Courier New" w:ascii="Courier New" w:hAnsi="Courier New"/>
          <w:i/>
          <w:iCs/>
          <w:sz w:val="20"/>
          <w:szCs w:val="20"/>
          <w:u w:val="none"/>
        </w:rPr>
        <w:t xml:space="preserve">duchovní </w:t>
      </w:r>
      <w:r>
        <w:rPr>
          <w:rFonts w:cs="Courier New" w:ascii="Courier New" w:hAnsi="Courier New"/>
          <w:i w:val="false"/>
          <w:iCs w:val="false"/>
          <w:sz w:val="20"/>
          <w:szCs w:val="20"/>
          <w:u w:val="none"/>
        </w:rPr>
        <w:t xml:space="preserve">a </w:t>
      </w:r>
      <w:r>
        <w:rPr>
          <w:rFonts w:cs="Courier New" w:ascii="Courier New" w:hAnsi="Courier New"/>
          <w:i/>
          <w:iCs/>
          <w:sz w:val="20"/>
          <w:szCs w:val="20"/>
          <w:u w:val="none"/>
        </w:rPr>
        <w:t>vědomí</w:t>
      </w:r>
      <w:r>
        <w:rPr>
          <w:rFonts w:cs="Courier New" w:ascii="Courier New" w:hAnsi="Courier New"/>
          <w:i w:val="false"/>
          <w:iCs w:val="false"/>
          <w:sz w:val="20"/>
          <w:szCs w:val="20"/>
          <w:u w:val="none"/>
        </w:rPr>
        <w:t>, což je zakotveno v Beranovi.</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ak jako jsou čtyři bytosti na stupních trůnu sloupy a mocnými strážci v Božském, přirozeně vně bezbytostného Božství, tak jsou tito čtyři prastvoření z prvního kruhu kolem Parzivala v praduchovnu, v prastvoření, sloupy a mocnými strážci, kteří svým spolupůsobením vytvářejí dokonalé spojení a vyzařují vše, co stvoření potřebuje.</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yto paprsky jsou oživovány světlým jádrem Parzivala. Z jeho vyzařování se tito prastvoření mohli vytvořit jako první, nutné základní sloupy a jsou zároveň nejmocnějšími ochránci svatyně.</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Není snadné vysvětlovat vám něco tak velikého a pohyblivého a formovat to pro vás v nehybné obrazy, zatímco ve skutečnosti to </w:t>
      </w:r>
      <w:r>
        <w:rPr>
          <w:rFonts w:cs="Courier New" w:ascii="Courier New" w:hAnsi="Courier New"/>
          <w:i/>
          <w:iCs/>
          <w:sz w:val="20"/>
          <w:szCs w:val="20"/>
          <w:u w:val="none"/>
        </w:rPr>
        <w:t xml:space="preserve">není </w:t>
      </w:r>
      <w:r>
        <w:rPr>
          <w:rFonts w:cs="Courier New" w:ascii="Courier New" w:hAnsi="Courier New"/>
          <w:i w:val="false"/>
          <w:iCs w:val="false"/>
          <w:sz w:val="20"/>
          <w:szCs w:val="20"/>
          <w:u w:val="none"/>
        </w:rPr>
        <w:t xml:space="preserve">nehybné, ale je to v trvale plynoucím pohybu, při němž dochází k přijímání, vyzařování dále, přitahování zpět a opětovnému vedení zpátky k Parzivalovi. A všechno probíhá </w:t>
      </w:r>
      <w:r>
        <w:rPr>
          <w:rFonts w:cs="Courier New" w:ascii="Courier New" w:hAnsi="Courier New"/>
          <w:i/>
          <w:iCs/>
          <w:sz w:val="20"/>
          <w:szCs w:val="20"/>
          <w:u w:val="none"/>
        </w:rPr>
        <w:t xml:space="preserve">současně </w:t>
      </w:r>
      <w:r>
        <w:rPr>
          <w:rFonts w:cs="Courier New" w:ascii="Courier New" w:hAnsi="Courier New"/>
          <w:i w:val="false"/>
          <w:iCs w:val="false"/>
          <w:sz w:val="20"/>
          <w:szCs w:val="20"/>
          <w:u w:val="none"/>
        </w:rPr>
        <w:t>bez jakéhokoliv přerušení. Už jen to si nikdy nedokážete představit.</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V těchto čtyřech prvních prastvořených jsou tedy soustředěny všechny tvořivé síly proudící z Parzivala, spojené se stejnými druhy záření čtyř zvířat a jimi zvětšené. Živým Světlem v Parzivalovi jsou udržovány v pohybu, který proniká nebo se žene vpřed, a řízeny chtěním prastvořených, jež vyplývá z jejich druhu.</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Snad budete schopni představit si děj, který se </w:t>
      </w:r>
      <w:r>
        <w:rPr>
          <w:rFonts w:cs="Courier New" w:ascii="Courier New" w:hAnsi="Courier New"/>
          <w:i/>
          <w:iCs/>
          <w:sz w:val="20"/>
          <w:szCs w:val="20"/>
          <w:u w:val="none"/>
        </w:rPr>
        <w:t xml:space="preserve">takto </w:t>
      </w:r>
      <w:r>
        <w:rPr>
          <w:rFonts w:cs="Courier New" w:ascii="Courier New" w:hAnsi="Courier New"/>
          <w:i w:val="false"/>
          <w:iCs w:val="false"/>
          <w:sz w:val="20"/>
          <w:szCs w:val="20"/>
          <w:u w:val="none"/>
        </w:rPr>
        <w:t>vyjádřen pozemskými slovy nejvíce přibližuje pravdě!</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ejdříve si to pořádně uvědomte a zapamatujte si to tak, jak jsem to zformoval do pozemských slov.</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edělejte snad ve svých myšlenkách opět skoky a neptejte se, kde zůstalo ženství, jež podle mých dřívějších přednášek má být vždy o půl stupně výše! Nehloubejte přitom, kde je Maria a Irmingard, které přece nemohou stát níže než prastvoření! Ani zde není mezera, ale všechno přesně zapadá do sebe.</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Zmínění čtyři prastvoření jsou </w:t>
      </w:r>
      <w:r>
        <w:rPr>
          <w:rFonts w:cs="Courier New" w:ascii="Courier New" w:hAnsi="Courier New"/>
          <w:i/>
          <w:iCs/>
          <w:sz w:val="20"/>
          <w:szCs w:val="20"/>
          <w:u w:val="none"/>
        </w:rPr>
        <w:t>hlavními sloupy s</w:t>
      </w:r>
      <w:r>
        <w:rPr>
          <w:rFonts w:cs="Courier New" w:ascii="Courier New" w:hAnsi="Courier New"/>
          <w:i w:val="false"/>
          <w:iCs w:val="false"/>
          <w:sz w:val="20"/>
          <w:szCs w:val="20"/>
          <w:u w:val="none"/>
        </w:rPr>
        <w:t xml:space="preserve">tavby stvoření a </w:t>
      </w:r>
      <w:r>
        <w:rPr>
          <w:rFonts w:cs="Courier New" w:ascii="Courier New" w:hAnsi="Courier New"/>
          <w:i/>
          <w:iCs/>
          <w:sz w:val="20"/>
          <w:szCs w:val="20"/>
          <w:u w:val="none"/>
        </w:rPr>
        <w:t xml:space="preserve">od nich </w:t>
      </w:r>
      <w:r>
        <w:rPr>
          <w:rFonts w:cs="Courier New" w:ascii="Courier New" w:hAnsi="Courier New"/>
          <w:i w:val="false"/>
          <w:iCs w:val="false"/>
          <w:sz w:val="20"/>
          <w:szCs w:val="20"/>
          <w:u w:val="none"/>
        </w:rPr>
        <w:t xml:space="preserve">pokračuje dolů nebo do větších dálek vše tak, jak jsem to již uvedl ve svých výkladech o stvoření. Tito čtyři totiž v sobě mají spojeny všechny síly stvoření, zatímco ostatní jsou </w:t>
      </w:r>
      <w:r>
        <w:rPr>
          <w:rFonts w:cs="Courier New" w:ascii="Courier New" w:hAnsi="Courier New"/>
          <w:i/>
          <w:iCs/>
          <w:sz w:val="20"/>
          <w:szCs w:val="20"/>
          <w:u w:val="none"/>
        </w:rPr>
        <w:t>pomocníky</w:t>
      </w:r>
      <w:r>
        <w:rPr>
          <w:rFonts w:cs="Courier New" w:ascii="Courier New" w:hAnsi="Courier New"/>
          <w:i w:val="false"/>
          <w:iCs w:val="false"/>
          <w:sz w:val="20"/>
          <w:szCs w:val="20"/>
          <w:u w:val="none"/>
        </w:rPr>
        <w:t>.</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Ukazuji vám nejdříve jen </w:t>
      </w:r>
      <w:r>
        <w:rPr>
          <w:rFonts w:cs="Courier New" w:ascii="Courier New" w:hAnsi="Courier New"/>
          <w:i/>
          <w:iCs/>
          <w:sz w:val="20"/>
          <w:szCs w:val="20"/>
          <w:u w:val="none"/>
        </w:rPr>
        <w:t xml:space="preserve">přímou </w:t>
      </w:r>
      <w:r>
        <w:rPr>
          <w:rFonts w:cs="Courier New" w:ascii="Courier New" w:hAnsi="Courier New"/>
          <w:i w:val="false"/>
          <w:iCs w:val="false"/>
          <w:sz w:val="20"/>
          <w:szCs w:val="20"/>
          <w:u w:val="none"/>
        </w:rPr>
        <w:t xml:space="preserve">linii shora dolů, vedoucí k vyvinutým lidským duchům, a nezmiňuji se o žádné z vedlejších linií, jako například o Loherangrinovi, protože ten není </w:t>
      </w:r>
      <w:r>
        <w:rPr>
          <w:rFonts w:cs="Courier New" w:ascii="Courier New" w:hAnsi="Courier New"/>
          <w:i/>
          <w:iCs/>
          <w:sz w:val="20"/>
          <w:szCs w:val="20"/>
          <w:u w:val="none"/>
        </w:rPr>
        <w:t>východiskem</w:t>
      </w:r>
      <w:r>
        <w:rPr>
          <w:rFonts w:cs="Courier New" w:ascii="Courier New" w:hAnsi="Courier New"/>
          <w:i w:val="false"/>
          <w:iCs w:val="false"/>
          <w:sz w:val="20"/>
          <w:szCs w:val="20"/>
          <w:u w:val="none"/>
        </w:rPr>
        <w:t xml:space="preserve"> záření, které by ve stvoření mělo značný tvořivý vliv. Později se k tomu ještě vrátím. Nejprve dávám </w:t>
      </w:r>
      <w:r>
        <w:rPr>
          <w:rFonts w:cs="Courier New" w:ascii="Courier New" w:hAnsi="Courier New"/>
          <w:i/>
          <w:iCs/>
          <w:sz w:val="20"/>
          <w:szCs w:val="20"/>
          <w:u w:val="none"/>
        </w:rPr>
        <w:t>opěrné body</w:t>
      </w:r>
      <w:r>
        <w:rPr>
          <w:rFonts w:cs="Courier New" w:ascii="Courier New" w:hAnsi="Courier New"/>
          <w:i w:val="false"/>
          <w:iCs w:val="false"/>
          <w:sz w:val="20"/>
          <w:szCs w:val="20"/>
          <w:u w:val="none"/>
        </w:rPr>
        <w:t xml:space="preserve"> ve stavbě stvoření!</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Maria ani Irmingard k tomu všemu vůbec nepatří. Přišly sice shůry a jsou ve stvoření </w:t>
      </w:r>
      <w:r>
        <w:rPr>
          <w:rFonts w:cs="Courier New" w:ascii="Courier New" w:hAnsi="Courier New"/>
          <w:i/>
          <w:iCs/>
          <w:sz w:val="20"/>
          <w:szCs w:val="20"/>
          <w:u w:val="none"/>
        </w:rPr>
        <w:t>zakotveny</w:t>
      </w:r>
      <w:r>
        <w:rPr>
          <w:rFonts w:cs="Courier New" w:ascii="Courier New" w:hAnsi="Courier New"/>
          <w:i w:val="false"/>
          <w:iCs w:val="false"/>
          <w:sz w:val="20"/>
          <w:szCs w:val="20"/>
          <w:u w:val="none"/>
        </w:rPr>
        <w:t xml:space="preserve">, ale </w:t>
      </w:r>
      <w:r>
        <w:rPr>
          <w:rFonts w:cs="Courier New" w:ascii="Courier New" w:hAnsi="Courier New"/>
          <w:i/>
          <w:iCs/>
          <w:sz w:val="20"/>
          <w:szCs w:val="20"/>
          <w:u w:val="none"/>
        </w:rPr>
        <w:t xml:space="preserve">nejsou </w:t>
      </w:r>
      <w:r>
        <w:rPr>
          <w:rFonts w:cs="Courier New" w:ascii="Courier New" w:hAnsi="Courier New"/>
          <w:i w:val="false"/>
          <w:iCs w:val="false"/>
          <w:sz w:val="20"/>
          <w:szCs w:val="20"/>
          <w:u w:val="none"/>
        </w:rPr>
        <w:t xml:space="preserve">s ním pevně </w:t>
      </w:r>
      <w:r>
        <w:rPr>
          <w:rFonts w:cs="Courier New" w:ascii="Courier New" w:hAnsi="Courier New"/>
          <w:i/>
          <w:iCs/>
          <w:sz w:val="20"/>
          <w:szCs w:val="20"/>
          <w:u w:val="none"/>
        </w:rPr>
        <w:t>spojeny</w:t>
      </w:r>
      <w:r>
        <w:rPr>
          <w:rFonts w:cs="Courier New" w:ascii="Courier New" w:hAnsi="Courier New"/>
          <w:i w:val="false"/>
          <w:iCs w:val="false"/>
          <w:sz w:val="20"/>
          <w:szCs w:val="20"/>
          <w:u w:val="none"/>
        </w:rPr>
        <w:t>. V tom je opět velký rozdíl.</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I když jsou ve stvoření zakotveny, nejsou k němu poutány, ale jsou na něm a jeho proudech zcela nezávislé. Proudy procházející stvořením se sice mohou následkem tohoto zakotvení přiblížit až </w:t>
      </w:r>
      <w:r>
        <w:rPr>
          <w:rFonts w:cs="Courier New" w:ascii="Courier New" w:hAnsi="Courier New"/>
          <w:i/>
          <w:iCs/>
          <w:sz w:val="20"/>
          <w:szCs w:val="20"/>
          <w:u w:val="none"/>
        </w:rPr>
        <w:t>k nim</w:t>
      </w:r>
      <w:r>
        <w:rPr>
          <w:rFonts w:cs="Courier New" w:ascii="Courier New" w:hAnsi="Courier New"/>
          <w:i w:val="false"/>
          <w:iCs w:val="false"/>
          <w:sz w:val="20"/>
          <w:szCs w:val="20"/>
          <w:u w:val="none"/>
        </w:rPr>
        <w:t xml:space="preserve">, takže jsou jasně viditelné, ale nemohou vniknout </w:t>
      </w:r>
      <w:r>
        <w:rPr>
          <w:rFonts w:cs="Courier New" w:ascii="Courier New" w:hAnsi="Courier New"/>
          <w:i/>
          <w:iCs/>
          <w:sz w:val="20"/>
          <w:szCs w:val="20"/>
          <w:u w:val="none"/>
        </w:rPr>
        <w:t xml:space="preserve">do </w:t>
      </w:r>
      <w:r>
        <w:rPr>
          <w:rFonts w:cs="Courier New" w:ascii="Courier New" w:hAnsi="Courier New"/>
          <w:i w:val="false"/>
          <w:iCs w:val="false"/>
          <w:sz w:val="20"/>
          <w:szCs w:val="20"/>
          <w:u w:val="none"/>
        </w:rPr>
        <w:t xml:space="preserve">nich, protože chybí k tomu potřebné </w:t>
      </w:r>
      <w:r>
        <w:rPr>
          <w:rFonts w:cs="Courier New" w:ascii="Courier New" w:hAnsi="Courier New"/>
          <w:i/>
          <w:iCs/>
          <w:sz w:val="20"/>
          <w:szCs w:val="20"/>
          <w:u w:val="none"/>
        </w:rPr>
        <w:t>spojení</w:t>
      </w:r>
      <w:r>
        <w:rPr>
          <w:rFonts w:cs="Courier New" w:ascii="Courier New" w:hAnsi="Courier New"/>
          <w:i w:val="false"/>
          <w:iCs w:val="false"/>
          <w:sz w:val="20"/>
          <w:szCs w:val="20"/>
          <w:u w:val="none"/>
        </w:rPr>
        <w:t>.</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Maria a Irmingard působí, aniž na ně lze zpětně působit! Pomáhají a povznášejí, posilují, očisťují, léčí nebo také odmítají, ale svým zářením se </w:t>
      </w:r>
      <w:r>
        <w:rPr>
          <w:rFonts w:cs="Courier New" w:ascii="Courier New" w:hAnsi="Courier New"/>
          <w:i/>
          <w:iCs/>
          <w:sz w:val="20"/>
          <w:szCs w:val="20"/>
          <w:u w:val="none"/>
        </w:rPr>
        <w:t xml:space="preserve">nespojují </w:t>
      </w:r>
      <w:r>
        <w:rPr>
          <w:rFonts w:cs="Courier New" w:ascii="Courier New" w:hAnsi="Courier New"/>
          <w:i w:val="false"/>
          <w:iCs w:val="false"/>
          <w:sz w:val="20"/>
          <w:szCs w:val="20"/>
          <w:u w:val="none"/>
        </w:rPr>
        <w:t>se stvořením. Všimněte si toho dobře!</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Maria přece vešla v posvátné spojení jako část Lásky Boží, jíž jest Ježíš, a jako část Imanuele. Nemá proto s ženstvím </w:t>
      </w:r>
      <w:r>
        <w:rPr>
          <w:rFonts w:cs="Courier New" w:ascii="Courier New" w:hAnsi="Courier New"/>
          <w:i/>
          <w:iCs/>
          <w:sz w:val="20"/>
          <w:szCs w:val="20"/>
          <w:u w:val="none"/>
        </w:rPr>
        <w:t xml:space="preserve">jako takovým </w:t>
      </w:r>
      <w:r>
        <w:rPr>
          <w:rFonts w:cs="Courier New" w:ascii="Courier New" w:hAnsi="Courier New"/>
          <w:i w:val="false"/>
          <w:iCs w:val="false"/>
          <w:sz w:val="20"/>
          <w:szCs w:val="20"/>
          <w:u w:val="none"/>
        </w:rPr>
        <w:t xml:space="preserve">nic společného, ale jako Láska Boží stojí před </w:t>
      </w:r>
      <w:r>
        <w:rPr>
          <w:rFonts w:cs="Courier New" w:ascii="Courier New" w:hAnsi="Courier New"/>
          <w:i/>
          <w:iCs/>
          <w:sz w:val="20"/>
          <w:szCs w:val="20"/>
          <w:u w:val="none"/>
        </w:rPr>
        <w:t>celým lidstvem!</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Ženství ve stvoření jako takové má co činit </w:t>
      </w:r>
      <w:r>
        <w:rPr>
          <w:rFonts w:cs="Courier New" w:ascii="Courier New" w:hAnsi="Courier New"/>
          <w:i/>
          <w:iCs/>
          <w:sz w:val="20"/>
          <w:szCs w:val="20"/>
          <w:u w:val="none"/>
        </w:rPr>
        <w:t xml:space="preserve">jen </w:t>
      </w:r>
      <w:r>
        <w:rPr>
          <w:rFonts w:cs="Courier New" w:ascii="Courier New" w:hAnsi="Courier New"/>
          <w:i w:val="false"/>
          <w:iCs w:val="false"/>
          <w:sz w:val="20"/>
          <w:szCs w:val="20"/>
          <w:u w:val="none"/>
        </w:rPr>
        <w:t xml:space="preserve">s Irmingard, která </w:t>
      </w:r>
      <w:r>
        <w:rPr>
          <w:rFonts w:cs="Courier New" w:ascii="Courier New" w:hAnsi="Courier New"/>
          <w:i/>
          <w:iCs/>
          <w:sz w:val="20"/>
          <w:szCs w:val="20"/>
          <w:u w:val="none"/>
        </w:rPr>
        <w:t xml:space="preserve">sestoupila </w:t>
      </w:r>
      <w:r>
        <w:rPr>
          <w:rFonts w:cs="Courier New" w:ascii="Courier New" w:hAnsi="Courier New"/>
          <w:i w:val="false"/>
          <w:iCs w:val="false"/>
          <w:sz w:val="20"/>
          <w:szCs w:val="20"/>
          <w:u w:val="none"/>
        </w:rPr>
        <w:t>z Božské úrovně do hradu Grálu v prastvoření a tam jen vstoupila do praduchovní nádoby, jež pro ni byla už připravena.</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Kromě toho do ní byla aktem Boží vůle vnořena jiskra bezbytostnosti, aby Imanuel mohl nyní působit v celém stvoření jako </w:t>
      </w:r>
      <w:r>
        <w:rPr>
          <w:rFonts w:cs="Courier New" w:ascii="Courier New" w:hAnsi="Courier New"/>
          <w:i/>
          <w:iCs/>
          <w:sz w:val="20"/>
          <w:szCs w:val="20"/>
          <w:u w:val="none"/>
        </w:rPr>
        <w:t xml:space="preserve">trojice. </w:t>
      </w:r>
      <w:r>
        <w:rPr>
          <w:rFonts w:cs="Courier New" w:ascii="Courier New" w:hAnsi="Courier New"/>
          <w:i w:val="false"/>
          <w:iCs w:val="false"/>
          <w:sz w:val="20"/>
          <w:szCs w:val="20"/>
          <w:u w:val="none"/>
        </w:rPr>
        <w:t>Imanuelova trojice ve stvoření jest: Parzival – Maria – Irmingard, tedy Spravedlnost, Láska a Čistota.</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Imanuel proto nyní působí při nejsvětějším splnění ve stvoření současně </w:t>
      </w:r>
      <w:r>
        <w:rPr>
          <w:rFonts w:cs="Courier New" w:ascii="Courier New" w:hAnsi="Courier New"/>
          <w:i/>
          <w:iCs/>
          <w:sz w:val="20"/>
          <w:szCs w:val="20"/>
          <w:u w:val="none"/>
        </w:rPr>
        <w:t xml:space="preserve">v </w:t>
      </w:r>
      <w:r>
        <w:rPr>
          <w:rFonts w:cs="Courier New" w:ascii="Courier New" w:hAnsi="Courier New"/>
          <w:i w:val="false"/>
          <w:iCs w:val="false"/>
          <w:sz w:val="20"/>
          <w:szCs w:val="20"/>
          <w:u w:val="none"/>
        </w:rPr>
        <w:t>Parzivalovi, Marii a Irmingard.</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To je opět nový čin lásky, který Bůh vykonal, aby pomohl a poskytl silnější ochranu </w:t>
      </w:r>
      <w:r>
        <w:rPr>
          <w:rFonts w:cs="Courier New" w:ascii="Courier New" w:hAnsi="Courier New"/>
          <w:i/>
          <w:iCs/>
          <w:sz w:val="20"/>
          <w:szCs w:val="20"/>
          <w:u w:val="none"/>
        </w:rPr>
        <w:t xml:space="preserve">tomu </w:t>
      </w:r>
      <w:r>
        <w:rPr>
          <w:rFonts w:cs="Courier New" w:ascii="Courier New" w:hAnsi="Courier New"/>
          <w:i w:val="false"/>
          <w:iCs w:val="false"/>
          <w:sz w:val="20"/>
          <w:szCs w:val="20"/>
          <w:u w:val="none"/>
        </w:rPr>
        <w:t>lidstvu, jež přežije soud, aby stvoření nemohlo být znovu poškozováno slabostí lidských duchů.</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Nedejte se tedy mást zbytečnými myšlenkami! Mluvím nyní </w:t>
      </w:r>
      <w:r>
        <w:rPr>
          <w:rFonts w:cs="Courier New" w:ascii="Courier New" w:hAnsi="Courier New"/>
          <w:i/>
          <w:iCs/>
          <w:sz w:val="20"/>
          <w:szCs w:val="20"/>
          <w:u w:val="none"/>
        </w:rPr>
        <w:t xml:space="preserve">jen </w:t>
      </w:r>
      <w:r>
        <w:rPr>
          <w:rFonts w:cs="Courier New" w:ascii="Courier New" w:hAnsi="Courier New"/>
          <w:i w:val="false"/>
          <w:iCs w:val="false"/>
          <w:sz w:val="20"/>
          <w:szCs w:val="20"/>
          <w:u w:val="none"/>
        </w:rPr>
        <w:t xml:space="preserve">o prastvoření vzniklém z Parzivala! K prastvoření nepatří Maria ani Irmingard, ale </w:t>
      </w:r>
      <w:r>
        <w:rPr>
          <w:rFonts w:cs="Courier New" w:ascii="Courier New" w:hAnsi="Courier New"/>
          <w:i/>
          <w:iCs/>
          <w:sz w:val="20"/>
          <w:szCs w:val="20"/>
          <w:u w:val="none"/>
        </w:rPr>
        <w:t xml:space="preserve">působí </w:t>
      </w:r>
      <w:r>
        <w:rPr>
          <w:rFonts w:cs="Courier New" w:ascii="Courier New" w:hAnsi="Courier New"/>
          <w:i w:val="false"/>
          <w:iCs w:val="false"/>
          <w:sz w:val="20"/>
          <w:szCs w:val="20"/>
          <w:u w:val="none"/>
        </w:rPr>
        <w:t>tam podle svého druhu. –</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Za čtyřmi prastvořenými sloupy je druhý kruh, který je o něco vzdálenější, řekněme pozemsky myšleno o půl stupně dále. Tento druhý kruh nebo úroveň naplňuje činnost tří </w:t>
      </w:r>
      <w:r>
        <w:rPr>
          <w:rFonts w:cs="Courier New" w:ascii="Courier New" w:hAnsi="Courier New"/>
          <w:i/>
          <w:iCs/>
          <w:sz w:val="20"/>
          <w:szCs w:val="20"/>
          <w:u w:val="none"/>
        </w:rPr>
        <w:t>ženských</w:t>
      </w:r>
      <w:r>
        <w:rPr>
          <w:rFonts w:cs="Courier New" w:ascii="Courier New" w:hAnsi="Courier New"/>
          <w:i w:val="false"/>
          <w:iCs w:val="false"/>
          <w:sz w:val="20"/>
          <w:szCs w:val="20"/>
          <w:u w:val="none"/>
        </w:rPr>
        <w:t xml:space="preserve"> prastvořených: </w:t>
      </w:r>
      <w:r>
        <w:rPr>
          <w:rFonts w:cs="Courier New" w:ascii="Courier New" w:hAnsi="Courier New"/>
          <w:i/>
          <w:iCs/>
          <w:sz w:val="20"/>
          <w:szCs w:val="20"/>
          <w:u w:val="none"/>
        </w:rPr>
        <w:t xml:space="preserve">Johany, Celly </w:t>
      </w:r>
      <w:r>
        <w:rPr>
          <w:rFonts w:cs="Courier New" w:ascii="Courier New" w:hAnsi="Courier New"/>
          <w:i w:val="false"/>
          <w:iCs w:val="false"/>
          <w:sz w:val="20"/>
          <w:szCs w:val="20"/>
          <w:u w:val="none"/>
        </w:rPr>
        <w:t xml:space="preserve">a </w:t>
      </w:r>
      <w:r>
        <w:rPr>
          <w:rFonts w:cs="Courier New" w:ascii="Courier New" w:hAnsi="Courier New"/>
          <w:i/>
          <w:iCs/>
          <w:sz w:val="20"/>
          <w:szCs w:val="20"/>
          <w:u w:val="none"/>
        </w:rPr>
        <w:t>Josefy</w:t>
      </w:r>
      <w:r>
        <w:rPr>
          <w:rFonts w:cs="Courier New" w:ascii="Courier New" w:hAnsi="Courier New"/>
          <w:i w:val="false"/>
          <w:iCs w:val="false"/>
          <w:sz w:val="20"/>
          <w:szCs w:val="20"/>
          <w:u w:val="none"/>
        </w:rPr>
        <w:t>.</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epředstavujte si však, že tito prastvoření tam prostě stojí v kruhu. Každý vyvíjí činnost zvláštního druhu ve velkých zahradách nebo úrovních, jež z nich vznikají a rozprostírají se kolem nich. V těchto úrovních je mnoho pomocných bytostí a obyvatel prastvoření, kteří jsou seskupeni kolem každého z těchto ženských a mužských vůdčích prastvořených a zachvívají se a působí stejným způsobem.</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ak doprovází každého z prvních čtyř prastvořených velký zástup rytířů a ženské prastvořené velký počet ženských pomocnic.</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Zatím se tím nemůžeme zdržovat, jinak by se obraz, jenž vám chci dát, rozšířil do dálek, které byste již nebyli schopni pochopit a přehlédnout. </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Chci dnes jen zběžně naznačit, jakého druhu je působení tří ženských prastvořených, jejichž záření proniká do celého stvoření.</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Každá z nich působí jinak, a přece všechna působení těchto tří zasahují </w:t>
      </w:r>
      <w:r>
        <w:rPr>
          <w:rFonts w:cs="Courier New" w:ascii="Courier New" w:hAnsi="Courier New"/>
          <w:i/>
          <w:iCs/>
          <w:sz w:val="20"/>
          <w:szCs w:val="20"/>
          <w:u w:val="none"/>
        </w:rPr>
        <w:t xml:space="preserve">tak </w:t>
      </w:r>
      <w:r>
        <w:rPr>
          <w:rFonts w:cs="Courier New" w:ascii="Courier New" w:hAnsi="Courier New"/>
          <w:i w:val="false"/>
          <w:iCs w:val="false"/>
          <w:sz w:val="20"/>
          <w:szCs w:val="20"/>
          <w:u w:val="none"/>
        </w:rPr>
        <w:t xml:space="preserve">do sebe, že se mohou jevit téměř jako jedno. Hranice mezi nimi lze stěží poznat. Jejich působení je čistě </w:t>
      </w:r>
      <w:r>
        <w:rPr>
          <w:rFonts w:cs="Courier New" w:ascii="Courier New" w:hAnsi="Courier New"/>
          <w:i/>
          <w:iCs/>
          <w:sz w:val="20"/>
          <w:szCs w:val="20"/>
          <w:u w:val="none"/>
        </w:rPr>
        <w:t xml:space="preserve">ženské </w:t>
      </w:r>
      <w:r>
        <w:rPr>
          <w:rFonts w:cs="Courier New" w:ascii="Courier New" w:hAnsi="Courier New"/>
          <w:i w:val="false"/>
          <w:iCs w:val="false"/>
          <w:sz w:val="20"/>
          <w:szCs w:val="20"/>
          <w:u w:val="none"/>
        </w:rPr>
        <w:t>a tyto prastvořené jsou jeho ideálním ztělesněním.</w:t>
      </w:r>
    </w:p>
    <w:p>
      <w:pPr>
        <w:pStyle w:val="TextBody"/>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Nejprve </w:t>
      </w:r>
      <w:r>
        <w:rPr>
          <w:rFonts w:cs="Courier New" w:ascii="Courier New" w:hAnsi="Courier New"/>
          <w:i/>
          <w:iCs/>
          <w:sz w:val="20"/>
          <w:szCs w:val="20"/>
          <w:u w:val="none"/>
        </w:rPr>
        <w:t xml:space="preserve">Johana: </w:t>
      </w:r>
      <w:r>
        <w:rPr>
          <w:rFonts w:cs="Courier New" w:ascii="Courier New" w:hAnsi="Courier New"/>
          <w:i w:val="false"/>
          <w:iCs w:val="false"/>
          <w:sz w:val="20"/>
          <w:szCs w:val="20"/>
          <w:u w:val="none"/>
        </w:rPr>
        <w:t xml:space="preserve">Její působení není možné vyjádřit určitými </w:t>
      </w:r>
      <w:r>
        <w:rPr>
          <w:rFonts w:cs="Courier New" w:ascii="Courier New" w:hAnsi="Courier New"/>
          <w:i/>
          <w:iCs/>
          <w:sz w:val="20"/>
          <w:szCs w:val="20"/>
          <w:u w:val="none"/>
        </w:rPr>
        <w:t>slovy</w:t>
      </w:r>
      <w:r>
        <w:rPr>
          <w:rFonts w:cs="Courier New" w:ascii="Courier New" w:hAnsi="Courier New"/>
          <w:i w:val="false"/>
          <w:iCs w:val="false"/>
          <w:sz w:val="20"/>
          <w:szCs w:val="20"/>
          <w:u w:val="none"/>
        </w:rPr>
        <w:t xml:space="preserve">, neboť tím by se pojem ihned zmenšil, a proto jen stručně řeknu, že se týká </w:t>
      </w:r>
      <w:r>
        <w:rPr>
          <w:rFonts w:cs="Courier New" w:ascii="Courier New" w:hAnsi="Courier New"/>
          <w:i/>
          <w:iCs/>
          <w:sz w:val="20"/>
          <w:szCs w:val="20"/>
          <w:u w:val="none"/>
        </w:rPr>
        <w:t>domova!</w:t>
      </w:r>
      <w:r>
        <w:rPr>
          <w:rFonts w:cs="Courier New" w:ascii="Courier New" w:hAnsi="Courier New"/>
          <w:i w:val="false"/>
          <w:iCs w:val="false"/>
          <w:sz w:val="20"/>
          <w:szCs w:val="20"/>
          <w:u w:val="none"/>
        </w:rPr>
        <w:t xml:space="preserve"> Vytváří útulný, přitažlivý a harmonický domov. Avšak domov chápaný v </w:t>
      </w:r>
      <w:r>
        <w:rPr>
          <w:rFonts w:cs="Courier New" w:ascii="Courier New" w:hAnsi="Courier New"/>
          <w:i/>
          <w:iCs/>
          <w:sz w:val="20"/>
          <w:szCs w:val="20"/>
          <w:u w:val="none"/>
        </w:rPr>
        <w:t>širokém</w:t>
      </w:r>
      <w:r>
        <w:rPr>
          <w:rFonts w:cs="Courier New" w:ascii="Courier New" w:hAnsi="Courier New"/>
          <w:i w:val="false"/>
          <w:iCs w:val="false"/>
          <w:sz w:val="20"/>
          <w:szCs w:val="20"/>
          <w:u w:val="none"/>
        </w:rPr>
        <w:t xml:space="preserve"> smyslu, ne snad jen jako malé obydlí pozemského člověk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Jeho obydlí je sice také zahrnuto do působení Johany, protože to se projevuje ve velkém i v malém, dokonce až do toho nejmenšího, ale zde se jedná o </w:t>
      </w:r>
      <w:r>
        <w:rPr>
          <w:rFonts w:cs="Courier New" w:ascii="Courier New" w:hAnsi="Courier New"/>
          <w:i/>
          <w:iCs/>
          <w:sz w:val="20"/>
          <w:szCs w:val="20"/>
          <w:u w:val="none"/>
        </w:rPr>
        <w:t>věc samotnou</w:t>
      </w:r>
      <w:r>
        <w:rPr>
          <w:rFonts w:cs="Courier New" w:ascii="Courier New" w:hAnsi="Courier New"/>
          <w:i w:val="false"/>
          <w:iCs w:val="false"/>
          <w:sz w:val="20"/>
          <w:szCs w:val="20"/>
          <w:u w:val="none"/>
        </w:rPr>
        <w:t>, nejen o její malou form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Působení Johany se například projevuje v cítění blaženého spojení s rodnou zemí, které může přispět k tomu, že celé národy zaplanou nejopravdovějším nadšením, když se nějaký nepřítel snaží ji hamižně poškodi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Mohl bych uvést tisíce příkladů, a přesto byste v nich nikdy nepoznali skutečnou velikost působení Johany. Ta se je snaží vtisknout do každého lidského ducha jako posvátný odkaz, který je schopen ho vysoko povznést a poskytuje mu pevnou oporu. A tento odkaz je určen především </w:t>
      </w:r>
      <w:r>
        <w:rPr>
          <w:rFonts w:cs="Courier New" w:ascii="Courier New" w:hAnsi="Courier New"/>
          <w:i/>
          <w:iCs/>
          <w:sz w:val="20"/>
          <w:szCs w:val="20"/>
          <w:u w:val="none"/>
        </w:rPr>
        <w:t>ženství</w:t>
      </w:r>
      <w:r>
        <w:rPr>
          <w:rFonts w:cs="Courier New" w:ascii="Courier New" w:hAnsi="Courier New"/>
          <w:i w:val="false"/>
          <w:iCs w:val="false"/>
          <w:sz w:val="20"/>
          <w:szCs w:val="20"/>
          <w:u w:val="none"/>
        </w:rPr>
        <w:t>, proto v rukou ženství často spočívá osud celého národ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Působení </w:t>
      </w:r>
      <w:r>
        <w:rPr>
          <w:rFonts w:cs="Courier New" w:ascii="Courier New" w:hAnsi="Courier New"/>
          <w:i/>
          <w:iCs/>
          <w:sz w:val="20"/>
          <w:szCs w:val="20"/>
          <w:u w:val="none"/>
        </w:rPr>
        <w:t xml:space="preserve">Celly </w:t>
      </w:r>
      <w:r>
        <w:rPr>
          <w:rFonts w:cs="Courier New" w:ascii="Courier New" w:hAnsi="Courier New"/>
          <w:i w:val="false"/>
          <w:iCs w:val="false"/>
          <w:sz w:val="20"/>
          <w:szCs w:val="20"/>
          <w:u w:val="none"/>
        </w:rPr>
        <w:t>je stejně něžného druhu. Cella pečlivě vštěpuje duchům tichou úctu k nastávajícímu mateřství! S veškerou nedotknutelností a vznešeností, jež v něm spočívá. Díky jejímu působení se všichni, kdo jsou ještě čistého ducha, chovají v blízkosti nastávajících matek maximálně ohleduplně a s úctyplným ostychem!</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t xml:space="preserve">Josefa </w:t>
      </w:r>
      <w:r>
        <w:rPr>
          <w:rFonts w:cs="Courier New" w:ascii="Courier New" w:hAnsi="Courier New"/>
          <w:i w:val="false"/>
          <w:iCs w:val="false"/>
          <w:sz w:val="20"/>
          <w:szCs w:val="20"/>
          <w:u w:val="none"/>
        </w:rPr>
        <w:t xml:space="preserve">klade základy </w:t>
      </w:r>
      <w:r>
        <w:rPr>
          <w:rFonts w:cs="Courier New" w:ascii="Courier New" w:hAnsi="Courier New"/>
          <w:i/>
          <w:iCs/>
          <w:sz w:val="20"/>
          <w:szCs w:val="20"/>
          <w:u w:val="none"/>
        </w:rPr>
        <w:t>k tomu</w:t>
      </w:r>
      <w:r>
        <w:rPr>
          <w:rFonts w:cs="Courier New" w:ascii="Courier New" w:hAnsi="Courier New"/>
          <w:i w:val="false"/>
          <w:iCs w:val="false"/>
          <w:sz w:val="20"/>
          <w:szCs w:val="20"/>
          <w:u w:val="none"/>
        </w:rPr>
        <w:t xml:space="preserve">, aby lidé považovali </w:t>
      </w:r>
      <w:r>
        <w:rPr>
          <w:rFonts w:cs="Courier New" w:ascii="Courier New" w:hAnsi="Courier New"/>
          <w:i/>
          <w:iCs/>
          <w:sz w:val="20"/>
          <w:szCs w:val="20"/>
          <w:u w:val="none"/>
        </w:rPr>
        <w:t>schránky</w:t>
      </w:r>
      <w:r>
        <w:rPr>
          <w:rFonts w:cs="Courier New" w:ascii="Courier New" w:hAnsi="Courier New"/>
          <w:i w:val="false"/>
          <w:iCs w:val="false"/>
          <w:sz w:val="20"/>
          <w:szCs w:val="20"/>
          <w:u w:val="none"/>
        </w:rPr>
        <w:t xml:space="preserve">, tedy těla, za hodnotu, která jim byla svěřena z Boží milosti, a podle toho s nimi zacházeli. Samozřejmě nejen pozemská těla, ale </w:t>
      </w:r>
      <w:r>
        <w:rPr>
          <w:rFonts w:cs="Courier New" w:ascii="Courier New" w:hAnsi="Courier New"/>
          <w:i/>
          <w:iCs/>
          <w:sz w:val="20"/>
          <w:szCs w:val="20"/>
          <w:u w:val="none"/>
        </w:rPr>
        <w:t xml:space="preserve">všechny </w:t>
      </w:r>
      <w:r>
        <w:rPr>
          <w:rFonts w:cs="Courier New" w:ascii="Courier New" w:hAnsi="Courier New"/>
          <w:i w:val="false"/>
          <w:iCs w:val="false"/>
          <w:sz w:val="20"/>
          <w:szCs w:val="20"/>
          <w:u w:val="none"/>
        </w:rPr>
        <w:t>schránky ve stvoření, jež jsou přece vždy dány především proto, aby podporovaly vývoj duchovního nebo bytostného jádra, a jako takové musí být vždy udržovány v čistotě!</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I nemocné schránky přispívají k vývoji </w:t>
      </w:r>
      <w:r>
        <w:rPr>
          <w:rFonts w:cs="Courier New" w:ascii="Courier New" w:hAnsi="Courier New"/>
          <w:i/>
          <w:iCs/>
          <w:sz w:val="20"/>
          <w:szCs w:val="20"/>
          <w:u w:val="none"/>
        </w:rPr>
        <w:t xml:space="preserve">takového </w:t>
      </w:r>
      <w:r>
        <w:rPr>
          <w:rFonts w:cs="Courier New" w:ascii="Courier New" w:hAnsi="Courier New"/>
          <w:i w:val="false"/>
          <w:iCs w:val="false"/>
          <w:sz w:val="20"/>
          <w:szCs w:val="20"/>
          <w:u w:val="none"/>
        </w:rPr>
        <w:t>jádra, které by ve zdravé schránce možná nemohlo tak rychle procitnout.</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Působení Josefy má stejnou hodnotu jako působení obou ostatních a na cestách všech, kdo putují stvořením, je také stejně </w:t>
      </w:r>
      <w:r>
        <w:rPr>
          <w:rFonts w:cs="Courier New" w:ascii="Courier New" w:hAnsi="Courier New"/>
          <w:i/>
          <w:iCs/>
          <w:sz w:val="20"/>
          <w:szCs w:val="20"/>
          <w:u w:val="none"/>
        </w:rPr>
        <w:t>důležité</w:t>
      </w:r>
      <w:r>
        <w:rPr>
          <w:rFonts w:cs="Courier New" w:ascii="Courier New" w:hAnsi="Courier New"/>
          <w:i w:val="false"/>
          <w:iCs w:val="false"/>
          <w:sz w:val="20"/>
          <w:szCs w:val="20"/>
          <w:u w:val="none"/>
        </w:rPr>
        <w:t xml:space="preserve">. Vytváří základní předpoklady pro normální, Bohem chtěné zrání všech tvorů ve stvořeních. Tato působení pronikají vším jako nejjemnější nitky a projevují se v nejrůznějších formách, protože jsou v neustálém pohybu a nevyslovena, nezformována spočívají v duchu. Naléhají a pobízejí, mohou však být </w:t>
      </w:r>
      <w:r>
        <w:rPr>
          <w:rFonts w:cs="Courier New" w:ascii="Courier New" w:hAnsi="Courier New"/>
          <w:i/>
          <w:iCs/>
          <w:sz w:val="20"/>
          <w:szCs w:val="20"/>
          <w:u w:val="none"/>
        </w:rPr>
        <w:t xml:space="preserve">správně </w:t>
      </w:r>
      <w:r>
        <w:rPr>
          <w:rFonts w:cs="Courier New" w:ascii="Courier New" w:hAnsi="Courier New"/>
          <w:i w:val="false"/>
          <w:iCs w:val="false"/>
          <w:sz w:val="20"/>
          <w:szCs w:val="20"/>
          <w:u w:val="none"/>
        </w:rPr>
        <w:t>zachycena jen citem, a tak uplatnit svůj vliv a přinášet požehnán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Je-li však schopnost cítění zasypána následkem nadvlády rozumu, vznikne propast mezi vámi a všemi, kteří v prastvoření podle vůle Boží slouží a tkají, a tím je také násilně způsobena porucha v nutném zachvívání stvořen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Zářivé působení tří prastvořených, Johany. Celly a Josefy, je </w:t>
      </w:r>
      <w:r>
        <w:rPr>
          <w:rFonts w:cs="Courier New" w:ascii="Courier New" w:hAnsi="Courier New"/>
          <w:i/>
          <w:iCs/>
          <w:sz w:val="20"/>
          <w:szCs w:val="20"/>
          <w:u w:val="none"/>
        </w:rPr>
        <w:t>společným</w:t>
      </w:r>
      <w:r>
        <w:rPr>
          <w:rFonts w:cs="Courier New" w:ascii="Courier New" w:hAnsi="Courier New"/>
          <w:i w:val="false"/>
          <w:iCs w:val="false"/>
          <w:sz w:val="20"/>
          <w:szCs w:val="20"/>
          <w:u w:val="none"/>
        </w:rPr>
        <w:t>, velkým základním tvořením, které zasahuje do sebe, a přece zůstává odděleno.</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Pokročme nyní ještě o půl stupně dál, což ovšem ve skutečnosti znamená vzdálenosti, které si stěží dokážete představit. Tam najdeme opět jednu prastvořenou: Vasithu.</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Vasitha je ozbrojená strážkyně brány u východu z nejvyšší a nejčistší části prastvoření, na jejímž vrcholu se v zářivé vznešenosti a míru vypíná nádherný hrad svatého Grálu.</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Vasitha spolu se svým okolím uzavírá nejvyšší část prastvoření. Stojí u brány a ukazuje cestu ven k mostu všemu duchovnímu, které musí jít dál, protože je nutné, aby se vyvíjelo. Most se jako obrovská duha klene nad hlubokými propastmi k oblastem, které potřebovaly další ochlazení a větší vzdálenost od Božího Světla. Tam se duchovno může stát vědomým k vlastnímu bytí, zformovat se a rozvinout k plnému rozkvětu.</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Vasitha se tyčí vysoko do výše a ukazuje kopím směr, zatímco bystrým pohledem zkoumavě proniká vše, co není schopno zůstat v první části prastvoření a musí procházet kolem ní. Svými napomínavými slovy poskytuje všem sílu a věrný doprovod!</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Tak vycházejí ven ti, kdo se jakožto stvoření mohou zformovat, spolu s těmi, kteří ještě zbývají v poslední sraženině a musí nejdříve projít cestou pomalého vývoje, aby si mohli uvědomit svou existenci. Táhnou ven do velikých, převelikých dálek a mají v sobě touhu po Božím Světle! –</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Na závěr si ještě udělejte stručný přehled toho, co bylo řečeno:</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Cesta Božího záření pro stvoření a tím přirozeně i pro všechny lidi vede čtvercem čtyř zvířat na stupních trůnu, která jste dosud znali jen podle jména. První čtyři prastvoření ve stvoření mají toto záření zvířat v sobě, jsou tedy pro kroužící stvoření čtvercem v praduchovnu. Kruh stvoření je pak poháněn a udržován v trvalém pohybu silou Světla, která živě tryská z bezbytostného Parzivalova jádra.</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Vštipte si pevně do paměti tento základní obraz, abych nyní mohl jít do šířky a připojovat obraz za obrazem. Tak rozšířím vaše vědění, aniž se váš pohled zmate. Dokážete to, jestliže chcete!</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PRADUCHOVNÍ ÚROVNĚ VI</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Vyvolávám dnes před zraky vašeho ducha ještě jednou obraz prastvoření, jak jsem vám jej dosud dal. Po Parzivalovi vidíte první čtyři prastvořené, kteří zaujímají nejvyšší ze sedmi stupňů v praduchovnu. Jsou to Od-shi-mat-no-ke, Leilak, Lev a Merkur.</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Na dalším stupni jsem jmenoval tři ženské prastvořené: Johanu, Cellu, Josefu a opět trochu dále od nich, na třetím stupni nebo úrovni, Vasithu jako ozbrojenou strážkyni brány.</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Tím jsem vás seznámil s prvními třemi stupni či úrovněmi v nejvyšším prastvoření a jejich základními druhy. Dříve než rozšířím tento obraz, chci se ještě zmínit o čtyřech dalších základních stupních. V praduchovnu, které označuji jako prastvoření, je totiž </w:t>
      </w:r>
      <w:r>
        <w:rPr>
          <w:rFonts w:cs="Courier New" w:ascii="Courier New" w:hAnsi="Courier New"/>
          <w:i/>
          <w:iCs/>
          <w:sz w:val="20"/>
          <w:szCs w:val="20"/>
          <w:u w:val="none"/>
        </w:rPr>
        <w:t xml:space="preserve">sedm </w:t>
      </w:r>
      <w:r>
        <w:rPr>
          <w:rFonts w:cs="Courier New" w:ascii="Courier New" w:hAnsi="Courier New"/>
          <w:i w:val="false"/>
          <w:iCs w:val="false"/>
          <w:sz w:val="20"/>
          <w:szCs w:val="20"/>
          <w:u w:val="none"/>
        </w:rPr>
        <w:t>stupňů nebo hlavních částí, tak jako je i dále ve hmotnostech sedm stupňů nebo částí světa.</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Toto rozdělení na </w:t>
      </w:r>
      <w:r>
        <w:rPr>
          <w:rFonts w:cs="Courier New" w:ascii="Courier New" w:hAnsi="Courier New"/>
          <w:i/>
          <w:iCs/>
          <w:sz w:val="20"/>
          <w:szCs w:val="20"/>
          <w:u w:val="none"/>
        </w:rPr>
        <w:t xml:space="preserve">sedm </w:t>
      </w:r>
      <w:r>
        <w:rPr>
          <w:rFonts w:cs="Courier New" w:ascii="Courier New" w:hAnsi="Courier New"/>
          <w:i w:val="false"/>
          <w:iCs w:val="false"/>
          <w:sz w:val="20"/>
          <w:szCs w:val="20"/>
          <w:u w:val="none"/>
        </w:rPr>
        <w:t xml:space="preserve">částí najdete jako samozřejmé všude, kde působí </w:t>
      </w:r>
      <w:r>
        <w:rPr>
          <w:rFonts w:cs="Courier New" w:ascii="Courier New" w:hAnsi="Courier New"/>
          <w:i/>
          <w:iCs/>
          <w:sz w:val="20"/>
          <w:szCs w:val="20"/>
          <w:u w:val="none"/>
        </w:rPr>
        <w:t xml:space="preserve">Vůle </w:t>
      </w:r>
      <w:r>
        <w:rPr>
          <w:rFonts w:cs="Courier New" w:ascii="Courier New" w:hAnsi="Courier New"/>
          <w:i w:val="false"/>
          <w:iCs w:val="false"/>
          <w:sz w:val="20"/>
          <w:szCs w:val="20"/>
          <w:u w:val="none"/>
        </w:rPr>
        <w:t>Boží, která i ve svém jménu má číslo sedm: Imanuel.</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Vstupme tedy do čtvrtého stupně v praduchovní říši.</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Podivuhodné, neskonale blahodárné světlo proudí touto nádhernou úrovní, která se jako nesmírně velké, křišťálově jasné moře rozprostírá do třpytivých dálav.</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Z tohoto proudícího tkaní se jako ostrov zvedá zářivá zahrada plná nejvzácnějších růží. Vděčný jásot zaznívá nad nevýslovně krásnými terasami, které stoupají k zářivé výšině a skvějí se takovým bohatstvím barev, že nutí k obdivné úctě i ten nejzhýčkanější pohled. Barvy vyzařující požehnání se zachvívají ve své nejlíbeznější nádheře a díky nim jsou tyto úchvatné zahrady pramenem naděje a života. Mezi růžemi se prohání nespočet hrajících si růžových dětí a radostně kráčejí dospělé ženy naplněné štěstím.</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To ale nejsou duchové, kteří se později vtělují ve stvořeních. Jsou to východiska záření, jež určitým způsobem, odpovídajícím druhu ostrova Růží, působí na lidské ženství ve stvoření a pomáhají mu k jeho vývoji na cestách hmotnostmi. Děti působí na děti podle jejich velikosti a druhu, dokonce i podle barvy, a dospělí zase na </w:t>
      </w:r>
      <w:r>
        <w:rPr>
          <w:rFonts w:cs="Courier New" w:ascii="Courier New" w:hAnsi="Courier New"/>
          <w:i/>
          <w:iCs/>
          <w:sz w:val="20"/>
          <w:szCs w:val="20"/>
          <w:u w:val="none"/>
        </w:rPr>
        <w:t xml:space="preserve">ty </w:t>
      </w:r>
      <w:r>
        <w:rPr>
          <w:rFonts w:cs="Courier New" w:ascii="Courier New" w:hAnsi="Courier New"/>
          <w:i w:val="false"/>
          <w:iCs w:val="false"/>
          <w:sz w:val="20"/>
          <w:szCs w:val="20"/>
          <w:u w:val="none"/>
        </w:rPr>
        <w:t xml:space="preserve">dospělé, kteří se velikostí dozrávajícího ducha podobají jejich </w:t>
      </w:r>
      <w:r>
        <w:rPr>
          <w:rFonts w:cs="Courier New" w:ascii="Courier New" w:hAnsi="Courier New"/>
          <w:i/>
          <w:iCs/>
          <w:sz w:val="20"/>
          <w:szCs w:val="20"/>
          <w:u w:val="none"/>
        </w:rPr>
        <w:t>formám</w:t>
      </w:r>
      <w:r>
        <w:rPr>
          <w:rFonts w:cs="Courier New" w:ascii="Courier New" w:hAnsi="Courier New"/>
          <w:i w:val="false"/>
          <w:iCs w:val="false"/>
          <w:sz w:val="20"/>
          <w:szCs w:val="20"/>
          <w:u w:val="none"/>
        </w:rPr>
        <w:t>.</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Postavy na ostrově Růží tedy odpovídají svou velikostí různým stupňům zralosti i těch lidských </w:t>
      </w:r>
      <w:r>
        <w:rPr>
          <w:rFonts w:cs="Courier New" w:ascii="Courier New" w:hAnsi="Courier New"/>
          <w:i/>
          <w:iCs/>
          <w:sz w:val="20"/>
          <w:szCs w:val="20"/>
          <w:u w:val="none"/>
        </w:rPr>
        <w:t>duchů</w:t>
      </w:r>
      <w:r>
        <w:rPr>
          <w:rFonts w:cs="Courier New" w:ascii="Courier New" w:hAnsi="Courier New"/>
          <w:i w:val="false"/>
          <w:iCs w:val="false"/>
          <w:sz w:val="20"/>
          <w:szCs w:val="20"/>
          <w:u w:val="none"/>
        </w:rPr>
        <w:t>, kteří se mohou na svém putování hmotnostmi postupně vyvíjet ze zárodků až k tomu, že si smějí být plně vědomi sami sebe.</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Proto je v praduchovnu na ostrově Růží vše, co se později opakuje v duchovnu a ve hmotnostech jako obraz nebo napodobenina.</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Ve skutečnosti </w:t>
      </w:r>
      <w:r>
        <w:rPr>
          <w:rFonts w:cs="Courier New" w:ascii="Courier New" w:hAnsi="Courier New"/>
          <w:i/>
          <w:iCs/>
          <w:sz w:val="20"/>
          <w:szCs w:val="20"/>
          <w:u w:val="none"/>
        </w:rPr>
        <w:t xml:space="preserve">je </w:t>
      </w:r>
      <w:r>
        <w:rPr>
          <w:rFonts w:cs="Courier New" w:ascii="Courier New" w:hAnsi="Courier New"/>
          <w:i w:val="false"/>
          <w:iCs w:val="false"/>
          <w:sz w:val="20"/>
          <w:szCs w:val="20"/>
          <w:u w:val="none"/>
        </w:rPr>
        <w:t>to ve všech částech světa zákonité opakování všeho, co se již odehrálo v praduchovnu, neboť tomu při prostotě a jasnosti Božích zákonů, která je lidem nepochopitelná, nikdy nemůže být jinak. Proto se v duchovnu opakuje přesně totéž, co se již stalo v praduchovnu.</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Vždyť i v praduchovnu odešlo z nejvyšší části prastvoření všechno, co se pod mocným tlakem Parzivalova bezbytostného jádra nemohlo v takové blízkosti ihned vyvinout k vědomému já ani se udržet, a prošlo kolem Vasithy do větší vzdálenosti, do další úrovně, aby se ve větším ochlazení mohlo udržet a přitom dopět k vědomí sama sebe. Mezi tím jsou i </w:t>
      </w:r>
      <w:r>
        <w:rPr>
          <w:rFonts w:cs="Courier New" w:ascii="Courier New" w:hAnsi="Courier New"/>
          <w:i/>
          <w:iCs/>
          <w:sz w:val="20"/>
          <w:szCs w:val="20"/>
          <w:u w:val="none"/>
        </w:rPr>
        <w:t xml:space="preserve">praduchovní </w:t>
      </w:r>
      <w:r>
        <w:rPr>
          <w:rFonts w:cs="Courier New" w:ascii="Courier New" w:hAnsi="Courier New"/>
          <w:i w:val="false"/>
          <w:iCs w:val="false"/>
          <w:sz w:val="20"/>
          <w:szCs w:val="20"/>
          <w:u w:val="none"/>
        </w:rPr>
        <w:t>zárodky, které se vyvíjejí k vědomí již na čtvrtém stupni ochlazení, tedy zde na ostrově Růž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Mluvím-li o stupních stvoření nebo úrovních, jsou to stupně </w:t>
      </w:r>
      <w:r>
        <w:rPr>
          <w:rFonts w:cs="Courier New" w:ascii="Courier New" w:hAnsi="Courier New"/>
          <w:i/>
          <w:iCs/>
          <w:sz w:val="20"/>
          <w:szCs w:val="20"/>
          <w:u w:val="none"/>
        </w:rPr>
        <w:t>ochlazení</w:t>
      </w:r>
      <w:r>
        <w:rPr>
          <w:rFonts w:cs="Courier New" w:ascii="Courier New" w:hAnsi="Courier New"/>
          <w:i w:val="false"/>
          <w:iCs w:val="false"/>
          <w:sz w:val="20"/>
          <w:szCs w:val="20"/>
          <w:u w:val="none"/>
        </w:rPr>
        <w:t xml:space="preserve">, neboť nic jiného stupně nevytváří. Místo stupně ochlazení by se také mohly nazývat stupni vzdálenosti, jsou to tedy ve skutečnosti i podle </w:t>
      </w:r>
      <w:r>
        <w:rPr>
          <w:rFonts w:cs="Courier New" w:ascii="Courier New" w:hAnsi="Courier New"/>
          <w:i/>
          <w:iCs/>
          <w:sz w:val="20"/>
          <w:szCs w:val="20"/>
          <w:u w:val="none"/>
        </w:rPr>
        <w:t xml:space="preserve">pozemských </w:t>
      </w:r>
      <w:r>
        <w:rPr>
          <w:rFonts w:cs="Courier New" w:ascii="Courier New" w:hAnsi="Courier New"/>
          <w:i w:val="false"/>
          <w:iCs w:val="false"/>
          <w:sz w:val="20"/>
          <w:szCs w:val="20"/>
          <w:u w:val="none"/>
        </w:rPr>
        <w:t>pojmů stupně nebo odstupňován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Proto když přicházíme shora, nacházíme na ostrově Růží </w:t>
      </w:r>
      <w:r>
        <w:rPr>
          <w:rFonts w:cs="Courier New" w:ascii="Courier New" w:hAnsi="Courier New"/>
          <w:i/>
          <w:iCs/>
          <w:sz w:val="20"/>
          <w:szCs w:val="20"/>
          <w:u w:val="none"/>
        </w:rPr>
        <w:t xml:space="preserve">poprvé </w:t>
      </w:r>
      <w:r>
        <w:rPr>
          <w:rFonts w:cs="Courier New" w:ascii="Courier New" w:hAnsi="Courier New"/>
          <w:i w:val="false"/>
          <w:iCs w:val="false"/>
          <w:sz w:val="20"/>
          <w:szCs w:val="20"/>
          <w:u w:val="none"/>
        </w:rPr>
        <w:t xml:space="preserve">v praduchovnu </w:t>
      </w:r>
      <w:r>
        <w:rPr>
          <w:rFonts w:cs="Courier New" w:ascii="Courier New" w:hAnsi="Courier New"/>
          <w:i/>
          <w:iCs/>
          <w:sz w:val="20"/>
          <w:szCs w:val="20"/>
          <w:u w:val="none"/>
        </w:rPr>
        <w:t xml:space="preserve">děti </w:t>
      </w:r>
      <w:r>
        <w:rPr>
          <w:rFonts w:cs="Courier New" w:ascii="Courier New" w:hAnsi="Courier New"/>
          <w:i w:val="false"/>
          <w:iCs w:val="false"/>
          <w:sz w:val="20"/>
          <w:szCs w:val="20"/>
          <w:u w:val="none"/>
        </w:rPr>
        <w:t xml:space="preserve">a </w:t>
      </w:r>
      <w:r>
        <w:rPr>
          <w:rFonts w:cs="Courier New" w:ascii="Courier New" w:hAnsi="Courier New"/>
          <w:i/>
          <w:iCs/>
          <w:sz w:val="20"/>
          <w:szCs w:val="20"/>
          <w:u w:val="none"/>
        </w:rPr>
        <w:t xml:space="preserve">vývoj! </w:t>
      </w:r>
      <w:r>
        <w:rPr>
          <w:rFonts w:cs="Courier New" w:ascii="Courier New" w:hAnsi="Courier New"/>
          <w:i w:val="false"/>
          <w:iCs w:val="false"/>
          <w:sz w:val="20"/>
          <w:szCs w:val="20"/>
          <w:u w:val="none"/>
        </w:rPr>
        <w:t>Je důležité, abyste to věděli, neboť s dětmi a vývojem se lze setkat ve velké části stvořen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Nejdříve jsou tedy v praduchovnu na nejvyšších stupních ti, kdo se mohli ihned stát vědomými sami sebe. Jsou to nejsilnější, a tím pádem i nejmocnější sloupy. Potom následují na vzdálenějších stupních ti, kdo se mohou </w:t>
      </w:r>
      <w:r>
        <w:rPr>
          <w:rFonts w:cs="Courier New" w:ascii="Courier New" w:hAnsi="Courier New"/>
          <w:i/>
          <w:iCs/>
          <w:sz w:val="20"/>
          <w:szCs w:val="20"/>
          <w:u w:val="none"/>
        </w:rPr>
        <w:t xml:space="preserve">vyvíjet </w:t>
      </w:r>
      <w:r>
        <w:rPr>
          <w:rFonts w:cs="Courier New" w:ascii="Courier New" w:hAnsi="Courier New"/>
          <w:i w:val="false"/>
          <w:iCs w:val="false"/>
          <w:sz w:val="20"/>
          <w:szCs w:val="20"/>
          <w:u w:val="none"/>
        </w:rPr>
        <w:t xml:space="preserve">ještě v praduchovnu. Tam proto poprvé nalézáme </w:t>
      </w:r>
      <w:r>
        <w:rPr>
          <w:rFonts w:cs="Courier New" w:ascii="Courier New" w:hAnsi="Courier New"/>
          <w:i/>
          <w:iCs/>
          <w:sz w:val="20"/>
          <w:szCs w:val="20"/>
          <w:u w:val="none"/>
        </w:rPr>
        <w:t>praduchovní děti</w:t>
      </w:r>
      <w:r>
        <w:rPr>
          <w:rFonts w:cs="Courier New" w:ascii="Courier New" w:hAnsi="Courier New"/>
          <w:i w:val="false"/>
          <w:iCs w:val="false"/>
          <w:sz w:val="20"/>
          <w:szCs w:val="20"/>
          <w:u w:val="none"/>
        </w:rPr>
        <w:t>.</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V další velké části stvoření, v </w:t>
      </w:r>
      <w:r>
        <w:rPr>
          <w:rFonts w:cs="Courier New" w:ascii="Courier New" w:hAnsi="Courier New"/>
          <w:i/>
          <w:iCs/>
          <w:sz w:val="20"/>
          <w:szCs w:val="20"/>
          <w:u w:val="none"/>
        </w:rPr>
        <w:t>duchovnu</w:t>
      </w:r>
      <w:r>
        <w:rPr>
          <w:rFonts w:cs="Courier New" w:ascii="Courier New" w:hAnsi="Courier New"/>
          <w:i w:val="false"/>
          <w:iCs w:val="false"/>
          <w:sz w:val="20"/>
          <w:szCs w:val="20"/>
          <w:u w:val="none"/>
        </w:rPr>
        <w:t>, jež je o něco slabší než praduchovno, protože se může stát vědomým sebe samého teprve v ještě větší vzdálenosti od Parzivalova bezbytostného jádra, se tento děj opakuje přesně tak, jak proběhl v prastvořen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Nejdříve se stanou ihned sebe vědomými nejsilnější části duchovna. Ostatní musí být zatlačeny do ještě větší vzdálenosti, aby tam mohly v pomalém vývoji uzrávat k sebeuvědoměn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I tam jsou tedy na patřičném stupni vývoje duchovních zárodků duchovní </w:t>
      </w:r>
      <w:r>
        <w:rPr>
          <w:rFonts w:cs="Courier New" w:ascii="Courier New" w:hAnsi="Courier New"/>
          <w:i/>
          <w:iCs/>
          <w:sz w:val="20"/>
          <w:szCs w:val="20"/>
          <w:u w:val="none"/>
        </w:rPr>
        <w:t>děti</w:t>
      </w:r>
      <w:r>
        <w:rPr>
          <w:rFonts w:cs="Courier New" w:ascii="Courier New" w:hAnsi="Courier New"/>
          <w:i w:val="false"/>
          <w:iCs w:val="false"/>
          <w:sz w:val="20"/>
          <w:szCs w:val="20"/>
          <w:u w:val="none"/>
        </w:rPr>
        <w:t xml:space="preserve">, které mohou dospět k větší duchovní zralosti nebo také zůstat dětmi, protože duchovní zárodky, jež nedozrají k plné zralosti, tedy k duchovní dospělosti, </w:t>
      </w:r>
      <w:r>
        <w:rPr>
          <w:rFonts w:cs="Courier New" w:ascii="Courier New" w:hAnsi="Courier New"/>
          <w:i/>
          <w:iCs/>
          <w:sz w:val="20"/>
          <w:szCs w:val="20"/>
          <w:u w:val="none"/>
        </w:rPr>
        <w:t xml:space="preserve">nejsou zničeny </w:t>
      </w:r>
      <w:r>
        <w:rPr>
          <w:rFonts w:cs="Courier New" w:ascii="Courier New" w:hAnsi="Courier New"/>
          <w:i w:val="false"/>
          <w:iCs w:val="false"/>
          <w:sz w:val="20"/>
          <w:szCs w:val="20"/>
          <w:u w:val="none"/>
        </w:rPr>
        <w:t xml:space="preserve">ani zavrženy, pokud zůstanou </w:t>
      </w:r>
      <w:r>
        <w:rPr>
          <w:rFonts w:cs="Courier New" w:ascii="Courier New" w:hAnsi="Courier New"/>
          <w:i/>
          <w:iCs/>
          <w:sz w:val="20"/>
          <w:szCs w:val="20"/>
          <w:u w:val="none"/>
        </w:rPr>
        <w:t>čisté!</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O tom jsem se dosud nezmínil. Tyto zárodky zůstávají </w:t>
      </w:r>
      <w:r>
        <w:rPr>
          <w:rFonts w:cs="Courier New" w:ascii="Courier New" w:hAnsi="Courier New"/>
          <w:i/>
          <w:iCs/>
          <w:sz w:val="20"/>
          <w:szCs w:val="20"/>
          <w:u w:val="none"/>
        </w:rPr>
        <w:t xml:space="preserve">duchovně </w:t>
      </w:r>
      <w:r>
        <w:rPr>
          <w:rFonts w:cs="Courier New" w:ascii="Courier New" w:hAnsi="Courier New"/>
          <w:i w:val="false"/>
          <w:iCs w:val="false"/>
          <w:sz w:val="20"/>
          <w:szCs w:val="20"/>
          <w:u w:val="none"/>
        </w:rPr>
        <w:t xml:space="preserve">dětmi a vyzařují na děti, až nakonec pozvolna přece jen dozrají a stanou se dospělými. To, co je čisté, nemůže </w:t>
      </w:r>
      <w:r>
        <w:rPr>
          <w:rFonts w:cs="Courier New" w:ascii="Courier New" w:hAnsi="Courier New"/>
          <w:i/>
          <w:iCs/>
          <w:sz w:val="20"/>
          <w:szCs w:val="20"/>
          <w:u w:val="none"/>
        </w:rPr>
        <w:t>nikdy</w:t>
      </w:r>
      <w:r>
        <w:rPr>
          <w:rFonts w:cs="Courier New" w:ascii="Courier New" w:hAnsi="Courier New"/>
          <w:i w:val="false"/>
          <w:iCs w:val="false"/>
          <w:sz w:val="20"/>
          <w:szCs w:val="20"/>
          <w:u w:val="none"/>
        </w:rPr>
        <w:t xml:space="preserve"> propadnout rozklad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Chci se zde zmínit ještě o jednom. Praduchovno v tomto stvoření není snad silnější částí a duchovno slabší částí </w:t>
      </w:r>
      <w:r>
        <w:rPr>
          <w:rFonts w:cs="Courier New" w:ascii="Courier New" w:hAnsi="Courier New"/>
          <w:i/>
          <w:iCs/>
          <w:sz w:val="20"/>
          <w:szCs w:val="20"/>
          <w:u w:val="none"/>
        </w:rPr>
        <w:t>úplně stejného druhu</w:t>
      </w:r>
      <w:r>
        <w:rPr>
          <w:rFonts w:cs="Courier New" w:ascii="Courier New" w:hAnsi="Courier New"/>
          <w:i w:val="false"/>
          <w:iCs w:val="false"/>
          <w:sz w:val="20"/>
          <w:szCs w:val="20"/>
          <w:u w:val="none"/>
        </w:rPr>
        <w:t xml:space="preserve">, ale duchovno je </w:t>
      </w:r>
      <w:r>
        <w:rPr>
          <w:rFonts w:cs="Courier New" w:ascii="Courier New" w:hAnsi="Courier New"/>
          <w:i/>
          <w:iCs/>
          <w:sz w:val="20"/>
          <w:szCs w:val="20"/>
          <w:u w:val="none"/>
        </w:rPr>
        <w:t xml:space="preserve">zcela jiný druh </w:t>
      </w:r>
      <w:r>
        <w:rPr>
          <w:rFonts w:cs="Courier New" w:ascii="Courier New" w:hAnsi="Courier New"/>
          <w:i w:val="false"/>
          <w:iCs w:val="false"/>
          <w:sz w:val="20"/>
          <w:szCs w:val="20"/>
          <w:u w:val="none"/>
        </w:rPr>
        <w:t>než praduchovn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Oba druhy se každý skládají ze silnější a slabší části. Duchovno je sice </w:t>
      </w:r>
      <w:r>
        <w:rPr>
          <w:rFonts w:cs="Courier New" w:ascii="Courier New" w:hAnsi="Courier New"/>
          <w:i/>
          <w:iCs/>
          <w:sz w:val="20"/>
          <w:szCs w:val="20"/>
          <w:u w:val="none"/>
        </w:rPr>
        <w:t xml:space="preserve">sraženinou </w:t>
      </w:r>
      <w:r>
        <w:rPr>
          <w:rFonts w:cs="Courier New" w:ascii="Courier New" w:hAnsi="Courier New"/>
          <w:i w:val="false"/>
          <w:iCs w:val="false"/>
          <w:sz w:val="20"/>
          <w:szCs w:val="20"/>
          <w:u w:val="none"/>
        </w:rPr>
        <w:t xml:space="preserve">z praduchovna, ale jen proto, že je </w:t>
      </w:r>
      <w:r>
        <w:rPr>
          <w:rFonts w:cs="Courier New" w:ascii="Courier New" w:hAnsi="Courier New"/>
          <w:i/>
          <w:iCs/>
          <w:sz w:val="20"/>
          <w:szCs w:val="20"/>
          <w:u w:val="none"/>
        </w:rPr>
        <w:t xml:space="preserve">jiného </w:t>
      </w:r>
      <w:r>
        <w:rPr>
          <w:rFonts w:cs="Courier New" w:ascii="Courier New" w:hAnsi="Courier New"/>
          <w:i w:val="false"/>
          <w:iCs w:val="false"/>
          <w:sz w:val="20"/>
          <w:szCs w:val="20"/>
          <w:u w:val="none"/>
        </w:rPr>
        <w:t>druhu, který se z toho důvodu může odloučit a vůbec zformovat teprve ve větší vzdálenosti od Parzivalova bezbytostného světlého jádr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Kdyby bylo praduchovno stejného druhu, nemohlo by takovou část ze sebe vydat. Naopak, podle zákona přitažlivosti stejnorodého by ji </w:t>
      </w:r>
      <w:r>
        <w:rPr>
          <w:rFonts w:cs="Courier New" w:ascii="Courier New" w:hAnsi="Courier New"/>
          <w:i/>
          <w:iCs/>
          <w:sz w:val="20"/>
          <w:szCs w:val="20"/>
          <w:u w:val="none"/>
        </w:rPr>
        <w:t>zadrželo</w:t>
      </w:r>
      <w:r>
        <w:rPr>
          <w:rFonts w:cs="Courier New" w:ascii="Courier New" w:hAnsi="Courier New"/>
          <w:i w:val="false"/>
          <w:iCs w:val="false"/>
          <w:sz w:val="20"/>
          <w:szCs w:val="20"/>
          <w:u w:val="none"/>
        </w:rPr>
        <w:t>, i když by se proto tato část nemohla vůbec zformovat a dospět k vědomí sebe sam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Čím dále pokračuji ve svém vysvětlování, tím více musím rozšiřovat stavbu stvoření. Tím se vám mění mnohý obraz, který jste si dosud utvořili, pouze se dělí na stále více obrazů, aniž by bylo nutné nějak změnit vlastní základní obraz.</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e to jako s vyprávěním o velké cestě. Jestliže se při něm nejdříve líčí jen série hlavních zážitků, vypadá obraz cesty zdánlivě úplně jinak, než když se do vyprávění postupně zařadí jednotlivé dílčí zážitky. A přesto cesta zůstává stále stejná. –</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Vraťme se však ještě jednou k ostrovu Růž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a vrcholu ostrova růžově září nádherný chrám. Kdo jej spatří, tomu se snáší do srdce mír a štěstí mu naplní hruď až k zalknut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A do tohoto míru, do melodického znění barev se mísí jásavý zpěv přítulných ptáků, kteří se při každém pohybu zatřpytí, jako by byli posázeni brilianty. Tím ještě zvětšují nádheru, která je obklopuj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Lidský výraz blaženost je příliš slabý, než aby mohl světlé nadšení, které tam panuje, alespoň přibližně vyjádřit způsobem, jenž by byl srozumitelný duchu pozemského člověka. A nade vším spočívá posvátná vznešen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ako rubínové číše se v blízkosti chrámu rozvírají kvetoucí rudé růž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t xml:space="preserve">Ostrov Růží! </w:t>
      </w:r>
      <w:r>
        <w:rPr>
          <w:rFonts w:cs="Courier New" w:ascii="Courier New" w:hAnsi="Courier New"/>
          <w:i w:val="false"/>
          <w:iCs w:val="false"/>
          <w:sz w:val="20"/>
          <w:szCs w:val="20"/>
          <w:u w:val="none"/>
        </w:rPr>
        <w:t>Zde je zakotvena Boží láska pro stvoření. Na tomto ostrově působí a tká základní výstavba léčivé, spojující a vyrovnávající lásky, která odtud vyzařuje do vesmíru! Ostrov je pod ochranou prakrálovny Elisabeth, jako všechno ženství v celém stvořen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Pod ochranou prakrálovny Elisabeth se k tomuto ostrovu často sklání Maria a navštěvuje chrám, aby těm, kdo na ostrově slouží, přímo poskytla novou sílu. Sloužící tuto sílu jako zprostředkující článek svým způsobem přeměňují a vysílají ku pomoci všem tvorům.</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Čas od času se zrak těch, které slouží na ostrově Růží, otevře ještě více a ony spatří Parzivala ve svatém hradě. Přijímají bezprostředně jeho sílu a tak se posvátně splňují blažená zaslíben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 xml:space="preserve">Ve stejné výši se v této úrovni zvedá z tkaní Světla ještě jeden ostrov: </w:t>
      </w:r>
      <w:r>
        <w:rPr>
          <w:rFonts w:cs="Courier New" w:ascii="Courier New" w:hAnsi="Courier New"/>
          <w:i/>
          <w:iCs/>
          <w:sz w:val="20"/>
          <w:szCs w:val="20"/>
          <w:u w:val="none"/>
        </w:rPr>
        <w:t>ostrov Lilií!</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Tak jako na ostrově Růží září ve své žhoucí nádheře růže, tak září zde v nevýslovné čistotě do širých dálek především lilie. I zde stoupají terasy až k vrcholu, kde stojí chrám.</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i/>
          <w:iCs/>
          <w:sz w:val="20"/>
          <w:szCs w:val="20"/>
          <w:u w:val="none"/>
        </w:rPr>
      </w:pPr>
      <w:r>
        <w:rPr>
          <w:rFonts w:cs="Courier New" w:ascii="Courier New" w:hAnsi="Courier New"/>
          <w:i w:val="false"/>
          <w:iCs w:val="false"/>
          <w:sz w:val="20"/>
          <w:szCs w:val="20"/>
          <w:u w:val="none"/>
        </w:rPr>
        <w:t>Tento chrám je plný kouzelného jasu, který se podobá jemnému lesku perel, současně je však prostoupen růžovou září a snáší se na ostrov s drsnou přísností jako blahodárný chlad moře.</w:t>
      </w:r>
    </w:p>
    <w:p>
      <w:pPr>
        <w:pStyle w:val="TextBody"/>
        <w:jc w:val="left"/>
        <w:rPr>
          <w:rFonts w:ascii="Courier New" w:hAnsi="Courier New" w:cs="Courier New"/>
          <w:i/>
          <w:i/>
          <w:iCs/>
          <w:sz w:val="20"/>
          <w:szCs w:val="20"/>
          <w:u w:val="none"/>
        </w:rPr>
      </w:pPr>
      <w:r>
        <w:rPr>
          <w:rFonts w:cs="Courier New" w:ascii="Courier New" w:hAnsi="Courier New"/>
          <w:i/>
          <w:iCs/>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Kdo smí chrám spatřit, je tímto pohledem vždy přinucen ke zbožné pokoře, protože chrám září dolů s přísně požadující nesmlouvavostí. Jako chladivé světlo se snáší hrdý klid čistoty, proniká do duchů, osvěžuje je, posiluje a povznáší k osvobozujícímu uctívání Boží vznešenost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I zde vzniklo všechno v kráse, jež je lidem nepochopitelná. Také zde se ozývá čarokrásná melodie, stoupající k Tvůrci jako živá děkovná modlitba, která věčně zní k jeho poctě!</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I tady je vládkyní prakrálovna Elisabeth. Irmingard, Čistá Lilie, se v určitých dobách sklání pod její ochranou k ostrovu, aby všem, kdo zde slouží, obnovila sílu čistoty. Ty ji pak přeměněnou vysílají k občerstvení a povznesení všech tvorů.</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Obyvatelé ostrova Lilií patří stejně jako obyvatelé ostrova Růží jen k ženství. Vyskytují se mezi nimi opět všechny velikost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Také zde převládá jen to, co </w:t>
      </w:r>
      <w:r>
        <w:rPr>
          <w:rFonts w:cs="Courier New" w:ascii="Courier New" w:hAnsi="Courier New"/>
          <w:i/>
          <w:iCs/>
          <w:sz w:val="20"/>
          <w:szCs w:val="20"/>
          <w:u w:val="none"/>
        </w:rPr>
        <w:t xml:space="preserve">buduje </w:t>
      </w:r>
      <w:r>
        <w:rPr>
          <w:rFonts w:cs="Courier New" w:ascii="Courier New" w:hAnsi="Courier New"/>
          <w:i w:val="false"/>
          <w:iCs w:val="false"/>
          <w:sz w:val="20"/>
          <w:szCs w:val="20"/>
          <w:u w:val="none"/>
        </w:rPr>
        <w:t xml:space="preserve">podle vůle Boží, stejně jako na ostrově Růží, ale na ostrově Lilií je výstavba jiného druhu – v čistotě a spravedlnosti </w:t>
      </w:r>
      <w:r>
        <w:rPr>
          <w:rFonts w:cs="Courier New" w:ascii="Courier New" w:hAnsi="Courier New"/>
          <w:i/>
          <w:iCs/>
          <w:sz w:val="20"/>
          <w:szCs w:val="20"/>
          <w:u w:val="none"/>
        </w:rPr>
        <w:t>neúprosně, přísně požaduje</w:t>
      </w:r>
      <w:r>
        <w:rPr>
          <w:rFonts w:cs="Courier New" w:ascii="Courier New" w:hAnsi="Courier New"/>
          <w:i w:val="false"/>
          <w:iCs w:val="false"/>
          <w:sz w:val="20"/>
          <w:szCs w:val="20"/>
          <w:u w:val="none"/>
        </w:rPr>
        <w: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ako na ostrově Růží spatřují i služebnice ostrova Lilií občas Parzivala a přijímají jeho síl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A ze světlé úrovně čtvrtého stupně praduchovna se zvedá ještě třetí ostrov. Je to </w:t>
      </w:r>
      <w:r>
        <w:rPr>
          <w:rFonts w:cs="Courier New" w:ascii="Courier New" w:hAnsi="Courier New"/>
          <w:i/>
          <w:iCs/>
          <w:sz w:val="20"/>
          <w:szCs w:val="20"/>
          <w:u w:val="none"/>
        </w:rPr>
        <w:t xml:space="preserve">Labutí ostrov! </w:t>
      </w:r>
      <w:r>
        <w:rPr>
          <w:rFonts w:cs="Courier New" w:ascii="Courier New" w:hAnsi="Courier New"/>
          <w:i w:val="false"/>
          <w:iCs w:val="false"/>
          <w:sz w:val="20"/>
          <w:szCs w:val="20"/>
          <w:u w:val="none"/>
        </w:rPr>
        <w:t>Leží poněkud níže mezi oběma ostrov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a tomto ostrově se rodí vzácné ovoce, které slouží za potravu labutím pannám, jež na něm žijí. Zde se soustřeďují záření ostrova Růží a ostrova Lilií a jsou během vzorné služby předávána beze změny do 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Labutí ostrov by se proto mohl také nazývat ostrovem nebo střediskem </w:t>
      </w:r>
      <w:r>
        <w:rPr>
          <w:rFonts w:cs="Courier New" w:ascii="Courier New" w:hAnsi="Courier New"/>
          <w:i/>
          <w:iCs/>
          <w:sz w:val="20"/>
          <w:szCs w:val="20"/>
          <w:u w:val="none"/>
        </w:rPr>
        <w:t>vzorné služby</w:t>
      </w:r>
      <w:r>
        <w:rPr>
          <w:rFonts w:cs="Courier New" w:ascii="Courier New" w:hAnsi="Courier New"/>
          <w:i w:val="false"/>
          <w:iCs w:val="false"/>
          <w:sz w:val="20"/>
          <w:szCs w:val="20"/>
          <w:u w:val="none"/>
        </w:rPr>
        <w:t xml:space="preserve">, služby, </w:t>
      </w:r>
      <w:r>
        <w:rPr>
          <w:rFonts w:cs="Courier New" w:ascii="Courier New" w:hAnsi="Courier New"/>
          <w:i/>
          <w:iCs/>
          <w:sz w:val="20"/>
          <w:szCs w:val="20"/>
          <w:u w:val="none"/>
        </w:rPr>
        <w:t xml:space="preserve">která nemyslí na sebe. </w:t>
      </w:r>
      <w:r>
        <w:rPr>
          <w:rFonts w:cs="Courier New" w:ascii="Courier New" w:hAnsi="Courier New"/>
          <w:i w:val="false"/>
          <w:iCs w:val="false"/>
          <w:sz w:val="20"/>
          <w:szCs w:val="20"/>
          <w:u w:val="none"/>
        </w:rPr>
        <w:t xml:space="preserve">Zde se šíří a je přiváděno k rozkvětu sloužení v nejčistší lásce! Obyvatelé Labutího ostrova nejsou duchové, ale výkonné </w:t>
      </w:r>
      <w:r>
        <w:rPr>
          <w:rFonts w:cs="Courier New" w:ascii="Courier New" w:hAnsi="Courier New"/>
          <w:i/>
          <w:iCs/>
          <w:sz w:val="20"/>
          <w:szCs w:val="20"/>
          <w:u w:val="none"/>
        </w:rPr>
        <w:t>bytosti</w:t>
      </w:r>
      <w:r>
        <w:rPr>
          <w:rFonts w:cs="Courier New" w:ascii="Courier New" w:hAnsi="Courier New"/>
          <w:i w:val="false"/>
          <w:iCs w:val="false"/>
          <w:sz w:val="20"/>
          <w:szCs w:val="20"/>
          <w:u w:val="none"/>
        </w:rPr>
        <w:t xml:space="preserve">, jež svou činností </w:t>
      </w:r>
      <w:r>
        <w:rPr>
          <w:rFonts w:cs="Courier New" w:ascii="Courier New" w:hAnsi="Courier New"/>
          <w:i/>
          <w:iCs/>
          <w:sz w:val="20"/>
          <w:szCs w:val="20"/>
          <w:u w:val="none"/>
        </w:rPr>
        <w:t xml:space="preserve">spojují </w:t>
      </w:r>
      <w:r>
        <w:rPr>
          <w:rFonts w:cs="Courier New" w:ascii="Courier New" w:hAnsi="Courier New"/>
          <w:i w:val="false"/>
          <w:iCs w:val="false"/>
          <w:sz w:val="20"/>
          <w:szCs w:val="20"/>
          <w:u w:val="none"/>
        </w:rPr>
        <w:t>záření ostrova Růží a ostrova Lili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ak to odpovídá jejich půvabu, zachvívají se tyto bytosti blaženě v přímém záření ostrova Růží a ostrova Lilií. Svým vzorným sloužením v nejčistší lásce, které je jim vlastní, vroucně spojují paprsky lásky a čistoty a sice spojené, ale nezměněné je předávají dál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Strážkyní Labutího ostrova je </w:t>
      </w:r>
      <w:r>
        <w:rPr>
          <w:rFonts w:cs="Courier New" w:ascii="Courier New" w:hAnsi="Courier New"/>
          <w:i/>
          <w:iCs/>
          <w:sz w:val="20"/>
          <w:szCs w:val="20"/>
          <w:u w:val="none"/>
        </w:rPr>
        <w:t xml:space="preserve">Schwanhilda! </w:t>
      </w:r>
      <w:r>
        <w:rPr>
          <w:rFonts w:cs="Courier New" w:ascii="Courier New" w:hAnsi="Courier New"/>
          <w:i w:val="false"/>
          <w:iCs w:val="false"/>
          <w:sz w:val="20"/>
          <w:szCs w:val="20"/>
          <w:u w:val="none"/>
        </w:rPr>
        <w:t>Je odpovědná prakrálovně Elisabeth, jež je ochránkyní a vládkyní i Labutího ostrova. Tato odpovědnost dává Schwanhildě zvýšenou sílu a intenzivnější byt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ako ostatní labutí panny má splývavý oděv přiléhající jako lesklé peří k tělu, které svou souměrností překonává tušení všech pozemských umělců.</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Labutí panny mají jako zvláštnost jen </w:t>
      </w:r>
      <w:r>
        <w:rPr>
          <w:rFonts w:cs="Courier New" w:ascii="Courier New" w:hAnsi="Courier New"/>
          <w:i/>
          <w:iCs/>
          <w:sz w:val="20"/>
          <w:szCs w:val="20"/>
          <w:u w:val="none"/>
        </w:rPr>
        <w:t xml:space="preserve">modré </w:t>
      </w:r>
      <w:r>
        <w:rPr>
          <w:rFonts w:cs="Courier New" w:ascii="Courier New" w:hAnsi="Courier New"/>
          <w:i w:val="false"/>
          <w:iCs w:val="false"/>
          <w:sz w:val="20"/>
          <w:szCs w:val="20"/>
          <w:u w:val="none"/>
        </w:rPr>
        <w:t>oči a na hlavě jako ozdobu modře zářící hvězdu. Vyznačují se obzvláště nádherným, dojímavým zpěvem a zachvívají se v harmonii tónů, která z jejich ostrova proudí dolů do všech částí 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Uctívání provádějí labutí panny v labutím chrámu svým okouzlujícím zpěvem, do něhož se měkce mísí překrásné zvuky harf. Proto je harmonie tónů nezbytnou součástí života každé panny na Labutím ostrově. Labutí panna v ní ožívá, radostně se zachvívá ve vlnách čistých tónů a vpíjí je do sebe jako nápoj života, který jí umožňuje radostně tvoři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O tomto zvláštním, úchvatném zpěvu labutích panen již pronikly zprávy až dolů do hmotnosti. Proto se ještě dnes tu a tam mluví o labutím zpěvu, který prý díky tomu, že je velmi zvláštní, rozechvívá posluchače. Jako vždy, i v tomto případě se zachovala jen </w:t>
      </w:r>
      <w:r>
        <w:rPr>
          <w:rFonts w:cs="Courier New" w:ascii="Courier New" w:hAnsi="Courier New"/>
          <w:i/>
          <w:iCs/>
          <w:sz w:val="20"/>
          <w:szCs w:val="20"/>
          <w:u w:val="none"/>
        </w:rPr>
        <w:t xml:space="preserve">část </w:t>
      </w:r>
      <w:r>
        <w:rPr>
          <w:rFonts w:cs="Courier New" w:ascii="Courier New" w:hAnsi="Courier New"/>
          <w:i w:val="false"/>
          <w:iCs w:val="false"/>
          <w:sz w:val="20"/>
          <w:szCs w:val="20"/>
          <w:u w:val="none"/>
        </w:rPr>
        <w:t>starých zpráv a rozum je pokřivil a zpozemšti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yní možná mnozí z vás pochopí, proč v době nejposvátnějších splnění, kdy Růže a Lilie působí na zemi, je nutná ještě i přítomnost labutí panny z Labutího ostrova v určitém, k tomu připraveném pozemském těle, aby v zachvívání nezůstala mezer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Boží milost je </w:t>
      </w:r>
      <w:r>
        <w:rPr>
          <w:rFonts w:cs="Courier New" w:ascii="Courier New" w:hAnsi="Courier New"/>
          <w:i/>
          <w:iCs/>
          <w:sz w:val="20"/>
          <w:szCs w:val="20"/>
          <w:u w:val="none"/>
        </w:rPr>
        <w:t xml:space="preserve">tak </w:t>
      </w:r>
      <w:r>
        <w:rPr>
          <w:rFonts w:cs="Courier New" w:ascii="Courier New" w:hAnsi="Courier New"/>
          <w:i w:val="false"/>
          <w:iCs w:val="false"/>
          <w:sz w:val="20"/>
          <w:szCs w:val="20"/>
          <w:u w:val="none"/>
        </w:rPr>
        <w:t>veliká, že Bůh dává vznikat jednomu zázraku za druhým, aby se lidstvu v říši tisíce let dostalo úplné pomoc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Skloňte se pokorně před jeho velikou dobrotivost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PRADUCHOVNÍ ÚROVNĚ VI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Posledně jsem mluvil o ostrově Růží, ostrově Lilií a Labutím ostrově.</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yto opěrné body jsou jako tři zářivé drahokamy ve zlaté čelence, přirovnáme-li celou úroveň čtvrtého stupně ke zlaté čelence nebo ke zlatému náramku, v němž jsou nádherně zasazeny tři drahokam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Na tomto stupni je jako na všech ostatních úrovních samozřejmě ještě i jiný život. Nejdříve se však zmiňuji o </w:t>
      </w:r>
      <w:r>
        <w:rPr>
          <w:rFonts w:cs="Courier New" w:ascii="Courier New" w:hAnsi="Courier New"/>
          <w:i/>
          <w:iCs/>
          <w:sz w:val="20"/>
          <w:szCs w:val="20"/>
          <w:u w:val="none"/>
        </w:rPr>
        <w:t xml:space="preserve">nejnápadněji zářících </w:t>
      </w:r>
      <w:r>
        <w:rPr>
          <w:rFonts w:cs="Courier New" w:ascii="Courier New" w:hAnsi="Courier New"/>
          <w:i w:val="false"/>
          <w:iCs w:val="false"/>
          <w:sz w:val="20"/>
          <w:szCs w:val="20"/>
          <w:u w:val="none"/>
        </w:rPr>
        <w:t>opěrných bodech, jejichž působení je pro lidské duchy velmi důležité, ba rozhodujíc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Tak je tomu i na dalším, pátém stupni prastvoření. Jsou-li dosavadní stupně </w:t>
      </w:r>
      <w:r>
        <w:rPr>
          <w:rFonts w:cs="Courier New" w:ascii="Courier New" w:hAnsi="Courier New"/>
          <w:i/>
          <w:iCs/>
          <w:sz w:val="20"/>
          <w:szCs w:val="20"/>
          <w:u w:val="none"/>
        </w:rPr>
        <w:t xml:space="preserve">základními výchozími úrovněmi </w:t>
      </w:r>
      <w:r>
        <w:rPr>
          <w:rFonts w:cs="Courier New" w:ascii="Courier New" w:hAnsi="Courier New"/>
          <w:i w:val="false"/>
          <w:iCs w:val="false"/>
          <w:sz w:val="20"/>
          <w:szCs w:val="20"/>
          <w:u w:val="none"/>
        </w:rPr>
        <w:t xml:space="preserve">všech zářících sil, je pátý stupeň zemí nebo úrovní </w:t>
      </w:r>
      <w:r>
        <w:rPr>
          <w:rFonts w:cs="Courier New" w:ascii="Courier New" w:hAnsi="Courier New"/>
          <w:i/>
          <w:iCs/>
          <w:sz w:val="20"/>
          <w:szCs w:val="20"/>
          <w:u w:val="none"/>
        </w:rPr>
        <w:t>příprav</w:t>
      </w:r>
      <w:r>
        <w:rPr>
          <w:rFonts w:cs="Courier New" w:ascii="Courier New" w:hAnsi="Courier New"/>
          <w:i w:val="false"/>
          <w:iCs w:val="false"/>
          <w:sz w:val="20"/>
          <w:szCs w:val="20"/>
          <w:u w:val="none"/>
        </w:rPr>
        <w:t xml:space="preserve">. Zde se </w:t>
      </w:r>
      <w:r>
        <w:rPr>
          <w:rFonts w:cs="Courier New" w:ascii="Courier New" w:hAnsi="Courier New"/>
          <w:i/>
          <w:iCs/>
          <w:sz w:val="20"/>
          <w:szCs w:val="20"/>
          <w:u w:val="none"/>
        </w:rPr>
        <w:t xml:space="preserve">připravují </w:t>
      </w:r>
      <w:r>
        <w:rPr>
          <w:rFonts w:cs="Courier New" w:ascii="Courier New" w:hAnsi="Courier New"/>
          <w:i w:val="false"/>
          <w:iCs w:val="false"/>
          <w:sz w:val="20"/>
          <w:szCs w:val="20"/>
          <w:u w:val="none"/>
        </w:rPr>
        <w:t xml:space="preserve">pomoci pro všechno, co se nachází </w:t>
      </w:r>
      <w:r>
        <w:rPr>
          <w:rFonts w:cs="Courier New" w:ascii="Courier New" w:hAnsi="Courier New"/>
          <w:i/>
          <w:iCs/>
          <w:sz w:val="20"/>
          <w:szCs w:val="20"/>
          <w:u w:val="none"/>
        </w:rPr>
        <w:t xml:space="preserve">pod </w:t>
      </w:r>
      <w:r>
        <w:rPr>
          <w:rFonts w:cs="Courier New" w:ascii="Courier New" w:hAnsi="Courier New"/>
          <w:i w:val="false"/>
          <w:iCs w:val="false"/>
          <w:sz w:val="20"/>
          <w:szCs w:val="20"/>
          <w:u w:val="none"/>
        </w:rPr>
        <w:t xml:space="preserve">prastvořením. Na tomto pátém stupni působí vedoucí, silní připravovatelé všech pomocí pro </w:t>
      </w:r>
      <w:r>
        <w:rPr>
          <w:rFonts w:cs="Courier New" w:ascii="Courier New" w:hAnsi="Courier New"/>
          <w:i/>
          <w:iCs/>
          <w:sz w:val="20"/>
          <w:szCs w:val="20"/>
          <w:u w:val="none"/>
        </w:rPr>
        <w:t>lidské pokol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Nejlépe mi porozumíte, když vám uvedu jméno </w:t>
      </w:r>
      <w:r>
        <w:rPr>
          <w:rFonts w:cs="Courier New" w:ascii="Courier New" w:hAnsi="Courier New"/>
          <w:i/>
          <w:iCs/>
          <w:sz w:val="20"/>
          <w:szCs w:val="20"/>
          <w:u w:val="none"/>
        </w:rPr>
        <w:t xml:space="preserve">jednoho </w:t>
      </w:r>
      <w:r>
        <w:rPr>
          <w:rFonts w:cs="Courier New" w:ascii="Courier New" w:hAnsi="Courier New"/>
          <w:i w:val="false"/>
          <w:iCs w:val="false"/>
          <w:sz w:val="20"/>
          <w:szCs w:val="20"/>
          <w:u w:val="none"/>
        </w:rPr>
        <w:t xml:space="preserve">z nich: </w:t>
      </w:r>
      <w:r>
        <w:rPr>
          <w:rFonts w:cs="Courier New" w:ascii="Courier New" w:hAnsi="Courier New"/>
          <w:i/>
          <w:iCs/>
          <w:sz w:val="20"/>
          <w:szCs w:val="20"/>
          <w:u w:val="none"/>
        </w:rPr>
        <w:t>Is-ma-e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Zde žije a odtud vychází jeho působení. Is-ma-el, který již kdysi na této zemi vychovával Abd-ru-shina a kvůli němu se vtělil na zemi. Později také jako Jan Křtitel zvěstoval Ježíše. Is-ma-el měl za úkol připravit všech sedm částí světa na příchod Parzival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Je </w:t>
      </w:r>
      <w:r>
        <w:rPr>
          <w:rFonts w:cs="Courier New" w:ascii="Courier New" w:hAnsi="Courier New"/>
          <w:i/>
          <w:iCs/>
          <w:sz w:val="20"/>
          <w:szCs w:val="20"/>
          <w:u w:val="none"/>
        </w:rPr>
        <w:t xml:space="preserve">nejvyšším </w:t>
      </w:r>
      <w:r>
        <w:rPr>
          <w:rFonts w:cs="Courier New" w:ascii="Courier New" w:hAnsi="Courier New"/>
          <w:i w:val="false"/>
          <w:iCs w:val="false"/>
          <w:sz w:val="20"/>
          <w:szCs w:val="20"/>
          <w:u w:val="none"/>
        </w:rPr>
        <w:t xml:space="preserve">na tomto stupni a kolem něho je mnoho pomocníků. </w:t>
      </w:r>
      <w:r>
        <w:rPr>
          <w:rFonts w:cs="Courier New" w:ascii="Courier New" w:hAnsi="Courier New"/>
          <w:i/>
          <w:iCs/>
          <w:sz w:val="20"/>
          <w:szCs w:val="20"/>
          <w:u w:val="none"/>
        </w:rPr>
        <w:t xml:space="preserve">On </w:t>
      </w:r>
      <w:r>
        <w:rPr>
          <w:rFonts w:cs="Courier New" w:ascii="Courier New" w:hAnsi="Courier New"/>
          <w:i w:val="false"/>
          <w:iCs w:val="false"/>
          <w:sz w:val="20"/>
          <w:szCs w:val="20"/>
          <w:u w:val="none"/>
        </w:rPr>
        <w:t xml:space="preserve">dostával zprávy ze Světla pro své veliké, rozsáhlé působení, které vždy věrně splnil. </w:t>
      </w:r>
      <w:r>
        <w:rPr>
          <w:rFonts w:cs="Courier New" w:ascii="Courier New" w:hAnsi="Courier New"/>
          <w:i/>
          <w:iCs/>
          <w:sz w:val="20"/>
          <w:szCs w:val="20"/>
          <w:u w:val="none"/>
        </w:rPr>
        <w:t xml:space="preserve">On </w:t>
      </w:r>
      <w:r>
        <w:rPr>
          <w:rFonts w:cs="Courier New" w:ascii="Courier New" w:hAnsi="Courier New"/>
          <w:i w:val="false"/>
          <w:iCs w:val="false"/>
          <w:sz w:val="20"/>
          <w:szCs w:val="20"/>
          <w:u w:val="none"/>
        </w:rPr>
        <w:t>také dal lidem velké zjevení nynějších událostí, které se stalo všeobecně známým jako Zjevení Janov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Pátý stupeň se celý věnuje této velké činnosti připravující všechna dění Světla, jež jsou pro stvoření převratná, a je plný planoucího života. –</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Na dalším, šestém stupni je také jeden bod, který pro lidi výrazně, zářivě vyniká: </w:t>
      </w:r>
      <w:r>
        <w:rPr>
          <w:rFonts w:cs="Courier New" w:ascii="Courier New" w:hAnsi="Courier New"/>
          <w:i/>
          <w:iCs/>
          <w:sz w:val="20"/>
          <w:szCs w:val="20"/>
          <w:u w:val="none"/>
        </w:rPr>
        <w:t>Bílý zámek!</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Bílý zámek si nelze představovat podle pozemských pojmů. Má tento název proto, že je </w:t>
      </w:r>
      <w:r>
        <w:rPr>
          <w:rFonts w:cs="Courier New" w:ascii="Courier New" w:hAnsi="Courier New"/>
          <w:i/>
          <w:iCs/>
          <w:sz w:val="20"/>
          <w:szCs w:val="20"/>
          <w:u w:val="none"/>
        </w:rPr>
        <w:t>útočištěm dvou čistých nádob</w:t>
      </w:r>
      <w:r>
        <w:rPr>
          <w:rFonts w:cs="Courier New" w:ascii="Courier New" w:hAnsi="Courier New"/>
          <w:i w:val="false"/>
          <w:iCs w:val="false"/>
          <w:sz w:val="20"/>
          <w:szCs w:val="20"/>
          <w:u w:val="none"/>
        </w:rPr>
        <w:t>. Pod věrnou ochranou v něm pobývají dvě praduchovní ženské nádoby nejsvětějších splnění Světla na zem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sou to dvě praduchovní nádoby pro pozemské matky Ježíše a Abd-ru-shin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Obě praduchovní nádoby ale potřebovaly ještě i </w:t>
      </w:r>
      <w:r>
        <w:rPr>
          <w:rFonts w:cs="Courier New" w:ascii="Courier New" w:hAnsi="Courier New"/>
          <w:i/>
          <w:iCs/>
          <w:sz w:val="20"/>
          <w:szCs w:val="20"/>
          <w:u w:val="none"/>
        </w:rPr>
        <w:t xml:space="preserve">duchovní </w:t>
      </w:r>
      <w:r>
        <w:rPr>
          <w:rFonts w:cs="Courier New" w:ascii="Courier New" w:hAnsi="Courier New"/>
          <w:i w:val="false"/>
          <w:iCs w:val="false"/>
          <w:sz w:val="20"/>
          <w:szCs w:val="20"/>
          <w:u w:val="none"/>
        </w:rPr>
        <w:t xml:space="preserve">záhal, bez něhož by nemohly splnit svůj úkol </w:t>
      </w:r>
      <w:r>
        <w:rPr>
          <w:rFonts w:cs="Courier New" w:ascii="Courier New" w:hAnsi="Courier New"/>
          <w:i/>
          <w:iCs/>
          <w:sz w:val="20"/>
          <w:szCs w:val="20"/>
          <w:u w:val="none"/>
        </w:rPr>
        <w:t>na zemi.</w:t>
      </w:r>
      <w:r>
        <w:rPr>
          <w:rFonts w:cs="Courier New" w:ascii="Courier New" w:hAnsi="Courier New"/>
          <w:i w:val="false"/>
          <w:iCs w:val="false"/>
          <w:sz w:val="20"/>
          <w:szCs w:val="20"/>
          <w:u w:val="none"/>
        </w:rPr>
        <w:t xml:space="preserve"> Touto </w:t>
      </w:r>
      <w:r>
        <w:rPr>
          <w:rFonts w:cs="Courier New" w:ascii="Courier New" w:hAnsi="Courier New"/>
          <w:i/>
          <w:iCs/>
          <w:sz w:val="20"/>
          <w:szCs w:val="20"/>
          <w:u w:val="none"/>
        </w:rPr>
        <w:t xml:space="preserve">duchovní </w:t>
      </w:r>
      <w:r>
        <w:rPr>
          <w:rFonts w:cs="Courier New" w:ascii="Courier New" w:hAnsi="Courier New"/>
          <w:i w:val="false"/>
          <w:iCs w:val="false"/>
          <w:sz w:val="20"/>
          <w:szCs w:val="20"/>
          <w:u w:val="none"/>
        </w:rPr>
        <w:t>částí byla v obou případech pozemská matk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Každá duchovní schránka byla přitom samostatným člověkem, tedy sebe vědomou pozemskou ženou, s níž se musí </w:t>
      </w:r>
      <w:r>
        <w:rPr>
          <w:rFonts w:cs="Courier New" w:ascii="Courier New" w:hAnsi="Courier New"/>
          <w:i/>
          <w:iCs/>
          <w:sz w:val="20"/>
          <w:szCs w:val="20"/>
          <w:u w:val="none"/>
        </w:rPr>
        <w:t xml:space="preserve">praduchovní </w:t>
      </w:r>
      <w:r>
        <w:rPr>
          <w:rFonts w:cs="Courier New" w:ascii="Courier New" w:hAnsi="Courier New"/>
          <w:i w:val="false"/>
          <w:iCs w:val="false"/>
          <w:sz w:val="20"/>
          <w:szCs w:val="20"/>
          <w:u w:val="none"/>
        </w:rPr>
        <w:t>žena vyvolená pro pozemské zrození Božího Světla vždy teprve spoji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akové zrození Světla na zemi vyžaduje největší, nejrozsáhlejší přípravy shůry a po staleté námaze může maličký duch pozemského člověka svými slabostmi způsobit, že ještě v posledním okamžiku je nutné provést změn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Mluvím-li o praduchovní a duchovní nádobě nebo schránce, je to pokaždé samostatná </w:t>
      </w:r>
      <w:r>
        <w:rPr>
          <w:rFonts w:cs="Courier New" w:ascii="Courier New" w:hAnsi="Courier New"/>
          <w:i/>
          <w:iCs/>
          <w:sz w:val="20"/>
          <w:szCs w:val="20"/>
          <w:u w:val="none"/>
        </w:rPr>
        <w:t>žena</w:t>
      </w:r>
      <w:r>
        <w:rPr>
          <w:rFonts w:cs="Courier New" w:ascii="Courier New" w:hAnsi="Courier New"/>
          <w:i w:val="false"/>
          <w:iCs w:val="false"/>
          <w:sz w:val="20"/>
          <w:szCs w:val="20"/>
          <w:u w:val="none"/>
        </w:rPr>
        <w:t xml:space="preserve">. Dvě praduchovní nádoby jsou dvě k tomu vyvolené ženy </w:t>
      </w:r>
      <w:r>
        <w:rPr>
          <w:rFonts w:cs="Courier New" w:ascii="Courier New" w:hAnsi="Courier New"/>
          <w:i/>
          <w:iCs/>
          <w:sz w:val="20"/>
          <w:szCs w:val="20"/>
          <w:u w:val="none"/>
        </w:rPr>
        <w:t xml:space="preserve">v prastvoření! </w:t>
      </w:r>
      <w:r>
        <w:rPr>
          <w:rFonts w:cs="Courier New" w:ascii="Courier New" w:hAnsi="Courier New"/>
          <w:i w:val="false"/>
          <w:iCs w:val="false"/>
          <w:sz w:val="20"/>
          <w:szCs w:val="20"/>
          <w:u w:val="none"/>
        </w:rPr>
        <w:t>Tam se pod určitým vysokým vedením k tomu mohly cílevědomě vyvíjet z praduchovna a zůstávaly stále co nejvěrněji ochraňovány v Bílém zámk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iCs/>
          <w:sz w:val="20"/>
          <w:szCs w:val="20"/>
          <w:u w:val="none"/>
        </w:rPr>
        <w:t xml:space="preserve">Duchovní </w:t>
      </w:r>
      <w:r>
        <w:rPr>
          <w:rFonts w:cs="Courier New" w:ascii="Courier New" w:hAnsi="Courier New"/>
          <w:i w:val="false"/>
          <w:iCs w:val="false"/>
          <w:sz w:val="20"/>
          <w:szCs w:val="20"/>
          <w:u w:val="none"/>
        </w:rPr>
        <w:t>nádoby nebo schránky jsou ony pozemské ženy, které byly vyhlédnuty a také připraveny k tomu, aby se za účelem nejsvětějšího splnění vroucně spojily s těmito schránkami nebo ženami z pra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Chci to, co je pro vás obtížné pochopit, ještě jednou stručně shrnout, abyste to měli jasně před sebo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V Bílém zámku, který se nachází na šestém stupni praduchovna, jsou dvě vyvolené ženy. Kdykoliv někdo ze Světla sestoupí ke splnění Božích zaslíbení do hmotností, zanesou ho dolů a spojí se s pozemskou ženou. Tento přechod při pozemském vtělení těch, kdo pocházejí ze Světla, je nutný, protože v působení Božích prazákonů ve stvoření nemůže být mezer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Obě ženy mají jméno, které tkví v zákoně: </w:t>
      </w:r>
      <w:r>
        <w:rPr>
          <w:rFonts w:cs="Courier New" w:ascii="Courier New" w:hAnsi="Courier New"/>
          <w:i/>
          <w:iCs/>
          <w:sz w:val="20"/>
          <w:szCs w:val="20"/>
          <w:u w:val="none"/>
        </w:rPr>
        <w:t>Maria</w:t>
      </w:r>
      <w:r>
        <w:rPr>
          <w:rFonts w:cs="Courier New" w:ascii="Courier New" w:hAnsi="Courier New"/>
          <w:i w:val="false"/>
          <w:iCs w:val="false"/>
          <w:sz w:val="20"/>
          <w:szCs w:val="20"/>
          <w:u w:val="none"/>
        </w:rPr>
        <w:t xml:space="preserve">, jež se zachvívá v </w:t>
      </w:r>
      <w:r>
        <w:rPr>
          <w:rFonts w:cs="Courier New" w:ascii="Courier New" w:hAnsi="Courier New"/>
          <w:i/>
          <w:iCs/>
          <w:sz w:val="20"/>
          <w:szCs w:val="20"/>
          <w:u w:val="none"/>
        </w:rPr>
        <w:t>lásce</w:t>
      </w:r>
      <w:r>
        <w:rPr>
          <w:rFonts w:cs="Courier New" w:ascii="Courier New" w:hAnsi="Courier New"/>
          <w:i w:val="false"/>
          <w:iCs w:val="false"/>
          <w:sz w:val="20"/>
          <w:szCs w:val="20"/>
          <w:u w:val="none"/>
        </w:rPr>
        <w:t xml:space="preserve">, a </w:t>
      </w:r>
      <w:r>
        <w:rPr>
          <w:rFonts w:cs="Courier New" w:ascii="Courier New" w:hAnsi="Courier New"/>
          <w:i/>
          <w:iCs/>
          <w:sz w:val="20"/>
          <w:szCs w:val="20"/>
          <w:u w:val="none"/>
        </w:rPr>
        <w:t>Tereza,</w:t>
      </w:r>
      <w:r>
        <w:rPr>
          <w:rFonts w:cs="Courier New" w:ascii="Courier New" w:hAnsi="Courier New"/>
          <w:i w:val="false"/>
          <w:iCs w:val="false"/>
          <w:sz w:val="20"/>
          <w:szCs w:val="20"/>
          <w:u w:val="none"/>
        </w:rPr>
        <w:t xml:space="preserve">, zachvívající se ve </w:t>
      </w:r>
      <w:r>
        <w:rPr>
          <w:rFonts w:cs="Courier New" w:ascii="Courier New" w:hAnsi="Courier New"/>
          <w:i/>
          <w:iCs/>
          <w:sz w:val="20"/>
          <w:szCs w:val="20"/>
          <w:u w:val="none"/>
        </w:rPr>
        <w:t xml:space="preserve">vůli. </w:t>
      </w:r>
      <w:r>
        <w:rPr>
          <w:rFonts w:cs="Courier New" w:ascii="Courier New" w:hAnsi="Courier New"/>
          <w:i w:val="false"/>
          <w:iCs w:val="false"/>
          <w:sz w:val="20"/>
          <w:szCs w:val="20"/>
          <w:u w:val="none"/>
        </w:rPr>
        <w:t xml:space="preserve">Tak je </w:t>
      </w:r>
      <w:r>
        <w:rPr>
          <w:rFonts w:cs="Courier New" w:ascii="Courier New" w:hAnsi="Courier New"/>
          <w:i/>
          <w:iCs/>
          <w:sz w:val="20"/>
          <w:szCs w:val="20"/>
          <w:u w:val="none"/>
        </w:rPr>
        <w:t xml:space="preserve">Maria </w:t>
      </w:r>
      <w:r>
        <w:rPr>
          <w:rFonts w:cs="Courier New" w:ascii="Courier New" w:hAnsi="Courier New"/>
          <w:i w:val="false"/>
          <w:iCs w:val="false"/>
          <w:sz w:val="20"/>
          <w:szCs w:val="20"/>
          <w:u w:val="none"/>
        </w:rPr>
        <w:t xml:space="preserve">podle zákona čísel a podle svého druhu vyhlédnuta pro Boží </w:t>
      </w:r>
      <w:r>
        <w:rPr>
          <w:rFonts w:cs="Courier New" w:ascii="Courier New" w:hAnsi="Courier New"/>
          <w:i/>
          <w:iCs/>
          <w:sz w:val="20"/>
          <w:szCs w:val="20"/>
          <w:u w:val="none"/>
        </w:rPr>
        <w:t xml:space="preserve">lásku </w:t>
      </w:r>
      <w:r>
        <w:rPr>
          <w:rFonts w:cs="Courier New" w:ascii="Courier New" w:hAnsi="Courier New"/>
          <w:i w:val="false"/>
          <w:iCs w:val="false"/>
          <w:sz w:val="20"/>
          <w:szCs w:val="20"/>
          <w:u w:val="none"/>
        </w:rPr>
        <w:t xml:space="preserve">a </w:t>
      </w:r>
      <w:r>
        <w:rPr>
          <w:rFonts w:cs="Courier New" w:ascii="Courier New" w:hAnsi="Courier New"/>
          <w:i/>
          <w:iCs/>
          <w:sz w:val="20"/>
          <w:szCs w:val="20"/>
          <w:u w:val="none"/>
        </w:rPr>
        <w:t xml:space="preserve">Tereza </w:t>
      </w:r>
      <w:r>
        <w:rPr>
          <w:rFonts w:cs="Courier New" w:ascii="Courier New" w:hAnsi="Courier New"/>
          <w:i w:val="false"/>
          <w:iCs w:val="false"/>
          <w:sz w:val="20"/>
          <w:szCs w:val="20"/>
          <w:u w:val="none"/>
        </w:rPr>
        <w:t xml:space="preserve">pro Boží </w:t>
      </w:r>
      <w:r>
        <w:rPr>
          <w:rFonts w:cs="Courier New" w:ascii="Courier New" w:hAnsi="Courier New"/>
          <w:i/>
          <w:iCs/>
          <w:sz w:val="20"/>
          <w:szCs w:val="20"/>
          <w:u w:val="none"/>
        </w:rPr>
        <w:t>vůl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Pro pozemské zrození byly vždy těsně spojeny s </w:t>
      </w:r>
      <w:r>
        <w:rPr>
          <w:rFonts w:cs="Courier New" w:ascii="Courier New" w:hAnsi="Courier New"/>
          <w:i/>
          <w:iCs/>
          <w:sz w:val="20"/>
          <w:szCs w:val="20"/>
          <w:u w:val="none"/>
        </w:rPr>
        <w:t xml:space="preserve">duchem </w:t>
      </w:r>
      <w:r>
        <w:rPr>
          <w:rFonts w:cs="Courier New" w:ascii="Courier New" w:hAnsi="Courier New"/>
          <w:i w:val="false"/>
          <w:iCs w:val="false"/>
          <w:sz w:val="20"/>
          <w:szCs w:val="20"/>
          <w:u w:val="none"/>
        </w:rPr>
        <w:t>některé lidské ženy žijící na zem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Tato pozemská žena musela přirozeně mít podobné zachvívání. Ke zrození Lásky byl nutný duch pozemského člověka, který se zachvíval v </w:t>
      </w:r>
      <w:r>
        <w:rPr>
          <w:rFonts w:cs="Courier New" w:ascii="Courier New" w:hAnsi="Courier New"/>
          <w:i/>
          <w:iCs/>
          <w:sz w:val="20"/>
          <w:szCs w:val="20"/>
          <w:u w:val="none"/>
        </w:rPr>
        <w:t xml:space="preserve">lásce. </w:t>
      </w:r>
      <w:r>
        <w:rPr>
          <w:rFonts w:cs="Courier New" w:ascii="Courier New" w:hAnsi="Courier New"/>
          <w:i w:val="false"/>
          <w:iCs w:val="false"/>
          <w:sz w:val="20"/>
          <w:szCs w:val="20"/>
          <w:u w:val="none"/>
        </w:rPr>
        <w:t xml:space="preserve">Ke zrození Vůle byl potřebný duch pozemského člověka, jenž se zachvíval ve </w:t>
      </w:r>
      <w:r>
        <w:rPr>
          <w:rFonts w:cs="Courier New" w:ascii="Courier New" w:hAnsi="Courier New"/>
          <w:i/>
          <w:iCs/>
          <w:sz w:val="20"/>
          <w:szCs w:val="20"/>
          <w:u w:val="none"/>
        </w:rPr>
        <w:t>vůl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Pozemské ženy, které měly přivést vyslance Světla do hrubé hmotnosti, byly spojeny nitkami </w:t>
      </w:r>
      <w:r>
        <w:rPr>
          <w:rFonts w:cs="Courier New" w:ascii="Courier New" w:hAnsi="Courier New"/>
          <w:i/>
          <w:iCs/>
          <w:sz w:val="20"/>
          <w:szCs w:val="20"/>
          <w:u w:val="none"/>
        </w:rPr>
        <w:t xml:space="preserve">jen </w:t>
      </w:r>
      <w:r>
        <w:rPr>
          <w:rFonts w:cs="Courier New" w:ascii="Courier New" w:hAnsi="Courier New"/>
          <w:i w:val="false"/>
          <w:iCs w:val="false"/>
          <w:sz w:val="20"/>
          <w:szCs w:val="20"/>
          <w:u w:val="none"/>
        </w:rPr>
        <w:t>s praduchovními nádobami, nebyly však spojeny se samotnými vyslanci Světl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o si musíte dobře uvědomit, abyste správně porozuměli celému děj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Duch pozemských matek je tedy s vyslanci Světla spojen jen prostřednictvím praduchovních nádob, s nimiž jsou tito vyslanci po určitou dobu přímo spojeni pečlivě utkanými vlákny. Praduchovní nádoby zanesou vyslance Světla k pozemským matkám a s nimi se spojí teprve v době vtělení. Pak s nimi zůstávají spojeny do čtyřiceti dnů po pozemském zroz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Během </w:t>
      </w:r>
      <w:r>
        <w:rPr>
          <w:rFonts w:cs="Courier New" w:ascii="Courier New" w:hAnsi="Courier New"/>
          <w:i/>
          <w:iCs/>
          <w:sz w:val="20"/>
          <w:szCs w:val="20"/>
          <w:u w:val="none"/>
        </w:rPr>
        <w:t xml:space="preserve">této </w:t>
      </w:r>
      <w:r>
        <w:rPr>
          <w:rFonts w:cs="Courier New" w:ascii="Courier New" w:hAnsi="Courier New"/>
          <w:i w:val="false"/>
          <w:iCs w:val="false"/>
          <w:sz w:val="20"/>
          <w:szCs w:val="20"/>
          <w:u w:val="none"/>
        </w:rPr>
        <w:t>doby je prostřednictvím praduchovní nádoby Světlo spojeno také s duchem pozemské matky. Spojení se ale znovu přeruší, když se praduchovní nádoba opět odloučí a vrát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Tím je lidský duch pozemské ženy opět přenechán sám sobě, protože </w:t>
      </w:r>
      <w:r>
        <w:rPr>
          <w:rFonts w:cs="Courier New" w:ascii="Courier New" w:hAnsi="Courier New"/>
          <w:i/>
          <w:iCs/>
          <w:sz w:val="20"/>
          <w:szCs w:val="20"/>
          <w:u w:val="none"/>
        </w:rPr>
        <w:t xml:space="preserve">neexistuje přímé </w:t>
      </w:r>
      <w:r>
        <w:rPr>
          <w:rFonts w:cs="Courier New" w:ascii="Courier New" w:hAnsi="Courier New"/>
          <w:i w:val="false"/>
          <w:iCs w:val="false"/>
          <w:sz w:val="20"/>
          <w:szCs w:val="20"/>
          <w:u w:val="none"/>
        </w:rPr>
        <w:t>spojení se světlým jádrem jejího dítět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o vše je velmi prosté a přirozené, přitom to však lze jen těžko vtěsnat do pozemských slov, aby to bylo možné pochopit ve hrubé hmotnosti. –</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a posledním, sedmém stupni prastvoření je ostrov vyvolených!</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O něm nemám v této přednášce mnoho co říci, neboť vám stačí již jeho jméno: </w:t>
      </w:r>
      <w:r>
        <w:rPr>
          <w:rFonts w:cs="Courier New" w:ascii="Courier New" w:hAnsi="Courier New"/>
          <w:i/>
          <w:iCs/>
          <w:sz w:val="20"/>
          <w:szCs w:val="20"/>
          <w:u w:val="none"/>
        </w:rPr>
        <w:t>Patmos!</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O tomto ostrově omilostněných se toho již hodně namluvilo a ještě se o něm bude hodně mluvit, protože je zároveň ostrovem zaslíbení neboli horou posvátných zvěstová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Stejně jako hrad Grálu, který se tyčí v Božském na jeho nejzazší hranici a současně má svou napodobeninu jako vrchol v prastvoření, tak je i Patmos na nejzazší hranici praduchovna a má svou napodobeninu na samém vrcholu duchovna, jež se k němu připojuje. Na Patmu v duchovnu je vidět jako v zrcadle všechno, co se děje na Patmu v praduchovnu. V obou říších, přestože jsou odděleny, tím dochází ke společnému prožívání a udržuje se mezi nimi spoj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ak je na Patmu, vrcholu lidského duchovna, také jeden stvořený, který se jmenuje Is-ma-el a zachvívá se a působí v paprscích Is-ma-ele, jenž pobývá v praduchovn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Později se možná o tom budeme moci zmínit ještě podrobněji, dnes by to daleko překročilo účel této přednášky. Chci proto už jen popsat, jak je zakončena velká říše prastvoření, a to v přímém směru dolů.</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Za posledním, sedmým stupněm prastvoření následuje ochranná vrstva, která odděluje praduchovní část stvoření od sousední duchovní části, jež je svou rozlohou stejně nedozírná pro chápání pozemského člověka jako praduchovn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I tato ochranná vrstva je samostatnou, velmi rozlehlou úrovní. Není neobydlená, žije v ní mnoho bytostí, jenom v ní trvale nepobývají sebe vědomí duchov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e nepřekročitelným, neproniknutelným ohraničením praduchovna, prastvoření, a přesto je i přechodem.</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K jejímu překročení je však potřeba mít doprovod bytostí obývajících tuto úroveň, Pro toho, kdo tudy prochází, vytvářejí svým působením ochranný plášť, stejně jako je jejich úroveň ochrannou vrstvou pro celé pra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A takový doprovod ochrannou úrovní mohou tyto bytosti poskytnout jen za určitých předpokladů, které neochvějně tkví v zákonech 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Projít touto ochrannou úrovní tedy lze jen při splnění zcela určitých podmínek. Jestliže se splní podmínky, jež jsou částečně dány </w:t>
      </w:r>
      <w:r>
        <w:rPr>
          <w:rFonts w:cs="Courier New" w:ascii="Courier New" w:hAnsi="Courier New"/>
          <w:i/>
          <w:iCs/>
          <w:sz w:val="20"/>
          <w:szCs w:val="20"/>
          <w:u w:val="none"/>
        </w:rPr>
        <w:t>druhem</w:t>
      </w:r>
      <w:r>
        <w:rPr>
          <w:rFonts w:cs="Courier New" w:ascii="Courier New" w:hAnsi="Courier New"/>
          <w:i w:val="false"/>
          <w:iCs w:val="false"/>
          <w:sz w:val="20"/>
          <w:szCs w:val="20"/>
          <w:u w:val="none"/>
        </w:rPr>
        <w:t xml:space="preserve">, částečně také </w:t>
      </w:r>
      <w:r>
        <w:rPr>
          <w:rFonts w:cs="Courier New" w:ascii="Courier New" w:hAnsi="Courier New"/>
          <w:i/>
          <w:iCs/>
          <w:sz w:val="20"/>
          <w:szCs w:val="20"/>
          <w:u w:val="none"/>
        </w:rPr>
        <w:t xml:space="preserve">způsobilostí </w:t>
      </w:r>
      <w:r>
        <w:rPr>
          <w:rFonts w:cs="Courier New" w:ascii="Courier New" w:hAnsi="Courier New"/>
          <w:i w:val="false"/>
          <w:iCs w:val="false"/>
          <w:sz w:val="20"/>
          <w:szCs w:val="20"/>
          <w:u w:val="none"/>
        </w:rPr>
        <w:t>tohoto druhu, tedy jeho současným stavem zralosti, je samozřejmým a nutným následkem toho možnost přechodu a přechod se samočinně uskuteč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ak je všude přesně do sebe zasahující pohyb jako v neuvěřitelně jemně vypracovaném a umělecky sestaveném soukolí, které je udržováno v chodu živě působícími zákon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Co se </w:t>
      </w:r>
      <w:r>
        <w:rPr>
          <w:rFonts w:cs="Courier New" w:ascii="Courier New" w:hAnsi="Courier New"/>
          <w:i/>
          <w:iCs/>
          <w:sz w:val="20"/>
          <w:szCs w:val="20"/>
          <w:u w:val="none"/>
        </w:rPr>
        <w:t xml:space="preserve">správně </w:t>
      </w:r>
      <w:r>
        <w:rPr>
          <w:rFonts w:cs="Courier New" w:ascii="Courier New" w:hAnsi="Courier New"/>
          <w:i w:val="false"/>
          <w:iCs w:val="false"/>
          <w:sz w:val="20"/>
          <w:szCs w:val="20"/>
          <w:u w:val="none"/>
        </w:rPr>
        <w:t>drží své cesty, je broušeno a čistěno, posunováno a povznášeno, ale vždy jen do výše veškerých svých možností. Co se však odchýlí od pravé cesty a postaví se v tomto soukolí lehkomyslně nebo dokonce rouhavě stranou, je otloukáno a zraňováno, až se to opět postaví na pravou cestu a může se pak spoluzachvívat bezkonfliktním způsobem, nebo až je to rozemleto a rozdrceno mezi koly, jež se nikdy nezastav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Vpravte se proto, lidé, do neoblomného soukolí pro vás nepochopitelně velikého mistrovského díla tohoto stvoření! Budete se zachvívat v souladu s ním a budete navěky šťast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iCs/>
          <w:sz w:val="20"/>
          <w:szCs w:val="20"/>
          <w:u w:val="none"/>
        </w:rPr>
        <w:t>Doslov</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AK SE MÁ POSELSTVÍ PŘIJÍMA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Když pozemský člověk hledá duchovní vědění, dopouští se </w:t>
      </w:r>
      <w:r>
        <w:rPr>
          <w:rFonts w:cs="Courier New" w:ascii="Courier New" w:hAnsi="Courier New"/>
          <w:i/>
          <w:iCs/>
          <w:sz w:val="20"/>
          <w:szCs w:val="20"/>
          <w:u w:val="none"/>
        </w:rPr>
        <w:t>jedné</w:t>
      </w:r>
      <w:r>
        <w:rPr>
          <w:rFonts w:cs="Courier New" w:ascii="Courier New" w:hAnsi="Courier New"/>
          <w:i w:val="false"/>
          <w:iCs w:val="false"/>
          <w:sz w:val="20"/>
          <w:szCs w:val="20"/>
          <w:u w:val="none"/>
        </w:rPr>
        <w:t xml:space="preserve"> velké chyby: chtěl by postupovat vpřed ve skocích, místo aby klidně a bezpečně šel krok za krokem. Sotva se ho dotkne nějaký podnět, který ho chce přivést ke hledání duchovních hodnot, už se ptá na nejvyšší věci, jež jsou daleko nad chápavostí lidského duch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Tím se již předem činí neschopným něco přijmout. Ztratí odvahu a zmaten zanechá brzy hledání. Nezřídka dokonce v jeho duši vyvstane zloba a pak se posmívá jiným hledajícím, tupí je a vystupuje proti nim nepřátelsky. Toto nepřátelství vyrůstá z pocitu tísnivého poznání, že sám nebyl schopen nalézt v duchovnu hodnoty. </w:t>
      </w:r>
      <w:r>
        <w:rPr>
          <w:rFonts w:cs="Courier New" w:ascii="Courier New" w:hAnsi="Courier New"/>
          <w:i/>
          <w:iCs/>
          <w:sz w:val="20"/>
          <w:szCs w:val="20"/>
          <w:u w:val="none"/>
        </w:rPr>
        <w:t xml:space="preserve">Vědomí bezmocnosti </w:t>
      </w:r>
      <w:r>
        <w:rPr>
          <w:rFonts w:cs="Courier New" w:ascii="Courier New" w:hAnsi="Courier New"/>
          <w:i w:val="false"/>
          <w:iCs w:val="false"/>
          <w:sz w:val="20"/>
          <w:szCs w:val="20"/>
          <w:u w:val="none"/>
        </w:rPr>
        <w:t>z něho činí nepřítele a k tomu se připojuje závist a zlob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Když se někdo posmívá, není to z převahy, ale jen z roztrpčení. V posměchu spočívá otevřené přiznání vlastní nedostatečnosti, vlastní slabosti, nemožnosti porozumět nějaké věci, k jejímuž pochopení chybí posměváčkovi schopnosti. Nebo je to závist, která z něho mluví; závidí, že někdo dokáže pochopit to, co jemu samému je nepochopiteln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a druhou stranu je pro lidského ducha charakteristické, že se neposmívá tehdy, když si myslí, že má více vědění. Je-li o svém vědění skutečně přesvědčen, chybí mu jakýkoliv podnět k nenávisti a nepřátelství. –</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Lidského ducha může přivést do stavu, kdy je plný nenávisti, ještě i strach. Především strach, že ztratí ve veřejném mínění vážnost, strach, že vyjde najevo, že jeho vlastní vědění, dosud tak pyšně stavěné na odiv, bylo otřeseno něčím, k čemu se </w:t>
      </w:r>
      <w:r>
        <w:rPr>
          <w:rFonts w:cs="Courier New" w:ascii="Courier New" w:hAnsi="Courier New"/>
          <w:i/>
          <w:iCs/>
          <w:sz w:val="20"/>
          <w:szCs w:val="20"/>
          <w:u w:val="none"/>
        </w:rPr>
        <w:t xml:space="preserve">on </w:t>
      </w:r>
      <w:r>
        <w:rPr>
          <w:rFonts w:cs="Courier New" w:ascii="Courier New" w:hAnsi="Courier New"/>
          <w:i w:val="false"/>
          <w:iCs w:val="false"/>
          <w:sz w:val="20"/>
          <w:szCs w:val="20"/>
          <w:u w:val="none"/>
        </w:rPr>
        <w:t>sám není schopen přiklonit, nebo se k tomu nemůže přiklonit, aniž by své dosavadní domnělé vědění neoznačil za nedostatečné, ne-li za nesprávn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iCs/>
          <w:sz w:val="20"/>
          <w:szCs w:val="20"/>
          <w:u w:val="none"/>
        </w:rPr>
        <w:t>Toto</w:t>
      </w:r>
      <w:r>
        <w:rPr>
          <w:rFonts w:cs="Courier New" w:ascii="Courier New" w:hAnsi="Courier New"/>
          <w:i w:val="false"/>
          <w:iCs w:val="false"/>
          <w:sz w:val="20"/>
          <w:szCs w:val="20"/>
          <w:u w:val="none"/>
        </w:rPr>
        <w:t xml:space="preserve"> je ovšem pro ducha pozemského člověka </w:t>
      </w:r>
      <w:r>
        <w:rPr>
          <w:rFonts w:cs="Courier New" w:ascii="Courier New" w:hAnsi="Courier New"/>
          <w:i/>
          <w:iCs/>
          <w:sz w:val="20"/>
          <w:szCs w:val="20"/>
          <w:u w:val="none"/>
        </w:rPr>
        <w:t xml:space="preserve">nejzávažnější </w:t>
      </w:r>
      <w:r>
        <w:rPr>
          <w:rFonts w:cs="Courier New" w:ascii="Courier New" w:hAnsi="Courier New"/>
          <w:i w:val="false"/>
          <w:iCs w:val="false"/>
          <w:sz w:val="20"/>
          <w:szCs w:val="20"/>
          <w:u w:val="none"/>
        </w:rPr>
        <w:t>důvod k útokům, k posměchu, ba i k nejodpornějším bojům, při nichž se takoví lidé neštítí lží a pomluv a nakonec přejdou i k násilnostem, když nelze cíle dosáhnout jinak.</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Tak je tomu v maličkostech i ve velkých věcech. Čím větší vliv měl člověk svým zdánlivým věděním na ostatní lidi a čím více o jeho vědění věděli, tím energičtěji se bude stále uzavírat novým poznatkům, přijdou-li z cizí strany, a tím zoufaleji se jim bude vzpíra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ejeden pozemský člověk by se rád otevřel novému vědění, i když je v rozporu s jeho dosavadním domnělým, nesprávným věděním, pokud nikdo nezná jeho staré názor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estliže však o nich jiní lidé vědí, jeho ješitnost mu nedovolí, aby se přiklonil k novému vědění, které mění jeho vlastní vědění. Tím by přece dokázal, že dosud šel nesprávným směrem. Odmítne je tedy, mnohdy i proti svému vnitřnímu přesvědčení, jež mu často způsobuje těžké chvíl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Zbaběle pak hledá pěkně znějící slova, která mají zastřít jeho ješitnost, a zchytralý rozum mu v tom pomáhá. Přiměje ho, aby důstojně prohlásil, že se cítí zodpovědný za ty, kdo ho dosud následovali na jeho cestách. Z „lásky“ k ostatním odmítne nové vědění, aby se nešířil neklid v onom míru, jakého dosáhly duše jeho věřících při dosavadním myšl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Jsou to zavrženíhodní pokrytci, kteří takto mluví, neboť jejich vychvalovaný mír je jen </w:t>
      </w:r>
      <w:r>
        <w:rPr>
          <w:rFonts w:cs="Courier New" w:ascii="Courier New" w:hAnsi="Courier New"/>
          <w:i/>
          <w:iCs/>
          <w:sz w:val="20"/>
          <w:szCs w:val="20"/>
          <w:u w:val="none"/>
        </w:rPr>
        <w:t>spánek</w:t>
      </w:r>
      <w:r>
        <w:rPr>
          <w:rFonts w:cs="Courier New" w:ascii="Courier New" w:hAnsi="Courier New"/>
          <w:i w:val="false"/>
          <w:iCs w:val="false"/>
          <w:sz w:val="20"/>
          <w:szCs w:val="20"/>
          <w:u w:val="none"/>
        </w:rPr>
        <w:t>, jenž spoutává lidského ducha a brání mu, aby se nemohl podle Božího zákona pohybu hýbat. Znemožňují duchu rozvinout se, aby mu narostla křídla k letu do světlých výšin, a duch do nich nemůže ve svém pokojném spánku dospě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Ale takové škůdce Božích zákonů mnozí lidé rádi vyhledávají, protože pohodlnost, které učí, je pro líné lidské duchy velmi lákavá! To je ta široká, pohodlná cesta vedoucí k zatracení, do oblastí rozkladu. Ne bez účelu poukazoval Syn Boží Ježíš tak často na tvrdou, kamenitou, úzkou cestu k výšinám a varoval před širokou cestou pohodlnosti! Znal příliš dobře shnilou lenost lidských duchů a vábení Luciferových přisluhovačů, kteří této slabosti využívaj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Jestliže chce člověk dojít do světlých výšin, musí se hýbat. Ráj na něho čeká, ale nesestoupí k němu, když on sám o něj neusiluje. Usilovat však neznamená jen myslet na něj, prosit, dožebrávat se, jak to dnes činíte, usilovat znamená </w:t>
      </w:r>
      <w:r>
        <w:rPr>
          <w:rFonts w:cs="Courier New" w:ascii="Courier New" w:hAnsi="Courier New"/>
          <w:i/>
          <w:iCs/>
          <w:sz w:val="20"/>
          <w:szCs w:val="20"/>
          <w:u w:val="none"/>
        </w:rPr>
        <w:t>jednat, pohybovat se</w:t>
      </w:r>
      <w:r>
        <w:rPr>
          <w:rFonts w:cs="Courier New" w:ascii="Courier New" w:hAnsi="Courier New"/>
          <w:i w:val="false"/>
          <w:iCs w:val="false"/>
          <w:sz w:val="20"/>
          <w:szCs w:val="20"/>
          <w:u w:val="none"/>
        </w:rPr>
        <w:t>, abyste tam došl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Lidé se ale jen žebravě doprošují a myslí si, že budou ještě vyneseni vzhůru rukama, jež kdysi nenávistně probili hřeby! Je a bude vám všem, lenošní lidé, jen ukázána </w:t>
      </w:r>
      <w:r>
        <w:rPr>
          <w:rFonts w:cs="Courier New" w:ascii="Courier New" w:hAnsi="Courier New"/>
          <w:i/>
          <w:iCs/>
          <w:sz w:val="20"/>
          <w:szCs w:val="20"/>
          <w:u w:val="none"/>
        </w:rPr>
        <w:t>cesta</w:t>
      </w:r>
      <w:r>
        <w:rPr>
          <w:rFonts w:cs="Courier New" w:ascii="Courier New" w:hAnsi="Courier New"/>
          <w:i w:val="false"/>
          <w:iCs w:val="false"/>
          <w:sz w:val="20"/>
          <w:szCs w:val="20"/>
          <w:u w:val="none"/>
        </w:rPr>
        <w:t>, jít po ní musíte sami! Při tom se musíte již sami namáha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Jak často to Kristus řekl, a přesto věříte, že vám mohou být hříchy ihned beze všeho odpuštěny, jen když o to poprosíte. Žijete podle </w:t>
      </w:r>
      <w:r>
        <w:rPr>
          <w:rFonts w:cs="Courier New" w:ascii="Courier New" w:hAnsi="Courier New"/>
          <w:i/>
          <w:iCs/>
          <w:sz w:val="20"/>
          <w:szCs w:val="20"/>
          <w:u w:val="none"/>
        </w:rPr>
        <w:t xml:space="preserve">svých </w:t>
      </w:r>
      <w:r>
        <w:rPr>
          <w:rFonts w:cs="Courier New" w:ascii="Courier New" w:hAnsi="Courier New"/>
          <w:i w:val="false"/>
          <w:iCs w:val="false"/>
          <w:sz w:val="20"/>
          <w:szCs w:val="20"/>
          <w:u w:val="none"/>
        </w:rPr>
        <w:t xml:space="preserve">přání a žádostí a ještě žebráte, aby se vám k tomu dostalo Boží pomoci. Tuto pomoc však očekáváte zase jen v </w:t>
      </w:r>
      <w:r>
        <w:rPr>
          <w:rFonts w:cs="Courier New" w:ascii="Courier New" w:hAnsi="Courier New"/>
          <w:i/>
          <w:iCs/>
          <w:sz w:val="20"/>
          <w:szCs w:val="20"/>
          <w:u w:val="none"/>
        </w:rPr>
        <w:t xml:space="preserve">takové </w:t>
      </w:r>
      <w:r>
        <w:rPr>
          <w:rFonts w:cs="Courier New" w:ascii="Courier New" w:hAnsi="Courier New"/>
          <w:i w:val="false"/>
          <w:iCs w:val="false"/>
          <w:sz w:val="20"/>
          <w:szCs w:val="20"/>
          <w:u w:val="none"/>
        </w:rPr>
        <w:t xml:space="preserve">formě, jakou </w:t>
      </w:r>
      <w:r>
        <w:rPr>
          <w:rFonts w:cs="Courier New" w:ascii="Courier New" w:hAnsi="Courier New"/>
          <w:i/>
          <w:iCs/>
          <w:sz w:val="20"/>
          <w:szCs w:val="20"/>
          <w:u w:val="none"/>
        </w:rPr>
        <w:t xml:space="preserve">vy </w:t>
      </w:r>
      <w:r>
        <w:rPr>
          <w:rFonts w:cs="Courier New" w:ascii="Courier New" w:hAnsi="Courier New"/>
          <w:i w:val="false"/>
          <w:iCs w:val="false"/>
          <w:sz w:val="20"/>
          <w:szCs w:val="20"/>
          <w:u w:val="none"/>
        </w:rPr>
        <w:t>chcete, kladete tedy dokonce ještě podmínk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Lenost a opovážlivost, kamkoliv se podíváte. Nic jiného. I </w:t>
      </w:r>
      <w:r>
        <w:rPr>
          <w:rFonts w:cs="Courier New" w:ascii="Courier New" w:hAnsi="Courier New"/>
          <w:i/>
          <w:iCs/>
          <w:sz w:val="20"/>
          <w:szCs w:val="20"/>
          <w:u w:val="none"/>
        </w:rPr>
        <w:t xml:space="preserve">to </w:t>
      </w:r>
      <w:r>
        <w:rPr>
          <w:rFonts w:cs="Courier New" w:ascii="Courier New" w:hAnsi="Courier New"/>
          <w:i w:val="false"/>
          <w:iCs w:val="false"/>
          <w:sz w:val="20"/>
          <w:szCs w:val="20"/>
          <w:u w:val="none"/>
        </w:rPr>
        <w:t>je lenost ducha, když již v počátcích svého duchovního probuzení chcete přeskočit jednotlivé stupně vědění a ptáte se na nejvyšší věci. Chcete takto hned na začátku vědět, jestli se vyplatí jít po cestě, na níž se budete muset namáhat. Nevíte, jak směšný připadá člověk s takovými otázkami tomu, kdo vám může dát odpověď. Neboť takové otázky může vysvětlit jen ten, kdo vědomě přichází shůry, kdo byl v nejvyšších výšinách.</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A kdo přichází shůry, ten také ví, že ani jediný z lidských duchů nemůže byť jen vytušit tyto věci, natož aby je byl schopen </w:t>
      </w:r>
      <w:r>
        <w:rPr>
          <w:rFonts w:cs="Courier New" w:ascii="Courier New" w:hAnsi="Courier New"/>
          <w:i/>
          <w:iCs/>
          <w:sz w:val="20"/>
          <w:szCs w:val="20"/>
          <w:u w:val="none"/>
        </w:rPr>
        <w:t xml:space="preserve">vědomě </w:t>
      </w:r>
      <w:r>
        <w:rPr>
          <w:rFonts w:cs="Courier New" w:ascii="Courier New" w:hAnsi="Courier New"/>
          <w:i w:val="false"/>
          <w:iCs w:val="false"/>
          <w:sz w:val="20"/>
          <w:szCs w:val="20"/>
          <w:u w:val="none"/>
        </w:rPr>
        <w:t>pochopi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iCs/>
          <w:sz w:val="20"/>
          <w:szCs w:val="20"/>
          <w:u w:val="none"/>
        </w:rPr>
        <w:t xml:space="preserve">Přinesl jsem vám </w:t>
      </w:r>
      <w:r>
        <w:rPr>
          <w:rFonts w:cs="Courier New" w:ascii="Courier New" w:hAnsi="Courier New"/>
          <w:i w:val="false"/>
          <w:iCs w:val="false"/>
          <w:sz w:val="20"/>
          <w:szCs w:val="20"/>
          <w:u w:val="none"/>
        </w:rPr>
        <w:t xml:space="preserve">to </w:t>
      </w:r>
      <w:r>
        <w:rPr>
          <w:rFonts w:cs="Courier New" w:ascii="Courier New" w:hAnsi="Courier New"/>
          <w:i/>
          <w:iCs/>
          <w:sz w:val="20"/>
          <w:szCs w:val="20"/>
          <w:u w:val="none"/>
        </w:rPr>
        <w:t xml:space="preserve">Poselství, jaké pozemští lidé potřebují, chtějí-li se duchovně dostat vzhůru! </w:t>
      </w:r>
      <w:r>
        <w:rPr>
          <w:rFonts w:cs="Courier New" w:ascii="Courier New" w:hAnsi="Courier New"/>
          <w:i w:val="false"/>
          <w:iCs w:val="false"/>
          <w:sz w:val="20"/>
          <w:szCs w:val="20"/>
          <w:u w:val="none"/>
        </w:rPr>
        <w:t>Jen se do něho pořádně podívejte! Vy však v nejlepším případě dospějete k názoru, že je krásné… a hned se ptáte na věci, které nikdy nebudete moci pochopit. Proto vám ani neprospěj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Jestliže ale celé Poselství správně přijmete, prožijete v sobě každé jeho slovo a pak všechno proměníte v činy jako samozřejmost svého bytí na zemi, stane se vaším vlastnictvím jako vaše tělo a krev, jež na zemi potřebujete ke splnění své pozemské pout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Budete-li </w:t>
      </w:r>
      <w:r>
        <w:rPr>
          <w:rFonts w:cs="Courier New" w:ascii="Courier New" w:hAnsi="Courier New"/>
          <w:i/>
          <w:iCs/>
          <w:sz w:val="20"/>
          <w:szCs w:val="20"/>
          <w:u w:val="none"/>
        </w:rPr>
        <w:t>takto</w:t>
      </w:r>
      <w:r>
        <w:rPr>
          <w:rFonts w:cs="Courier New" w:ascii="Courier New" w:hAnsi="Courier New"/>
          <w:i w:val="false"/>
          <w:iCs w:val="false"/>
          <w:sz w:val="20"/>
          <w:szCs w:val="20"/>
          <w:u w:val="none"/>
        </w:rPr>
        <w:t xml:space="preserve"> jednat, nebudete už klást tyto otázky, protože se stanete </w:t>
      </w:r>
      <w:r>
        <w:rPr>
          <w:rFonts w:cs="Courier New" w:ascii="Courier New" w:hAnsi="Courier New"/>
          <w:i/>
          <w:iCs/>
          <w:sz w:val="20"/>
          <w:szCs w:val="20"/>
          <w:u w:val="none"/>
        </w:rPr>
        <w:t>vědoucími</w:t>
      </w:r>
      <w:r>
        <w:rPr>
          <w:rFonts w:cs="Courier New" w:ascii="Courier New" w:hAnsi="Courier New"/>
          <w:i w:val="false"/>
          <w:iCs w:val="false"/>
          <w:sz w:val="20"/>
          <w:szCs w:val="20"/>
          <w:u w:val="none"/>
        </w:rPr>
        <w:t>, tak vědoucími, jak jen lidský duch vědoucím může být. Současně s tím přestanete mít i nesmyslná přání, neboť díky vědění se stanete opravdu pokornými a odložíte slabosti – svou lidskou ješitnost, pýchu i domnění, že vše víte lépe – a všechny ty mnohé chyby, které si lidský duch osvoji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Kdo tedy klade tyto a podobné otázky, ten ještě v lenosti svého ducha spí a jen se domnívá, že tímto způsobem zdůrazňuje duchovní čilost a svou silnou touhu hledat. Podobá se dítěti, které chce běžet o závod a ještě se ani nenaučilo chodi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Nemůžete si také vybírat z Poselství jednotlivé části, jež se vám právě zamlouvají, zajímají vás, neboť k duchovnímu učení zájem nestačí. Ten stačí pro rozum, ne však pro ducha, který vyžaduje víc.</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iCs/>
          <w:sz w:val="20"/>
          <w:szCs w:val="20"/>
          <w:u w:val="none"/>
        </w:rPr>
        <w:t xml:space="preserve">Musíte přijmout </w:t>
      </w:r>
      <w:r>
        <w:rPr>
          <w:rFonts w:cs="Courier New" w:ascii="Courier New" w:hAnsi="Courier New"/>
          <w:i w:val="false"/>
          <w:iCs w:val="false"/>
          <w:sz w:val="20"/>
          <w:szCs w:val="20"/>
          <w:u w:val="none"/>
        </w:rPr>
        <w:t>všechno</w:t>
      </w:r>
      <w:r>
        <w:rPr>
          <w:rFonts w:cs="Courier New" w:ascii="Courier New" w:hAnsi="Courier New"/>
          <w:i/>
          <w:iCs/>
          <w:sz w:val="20"/>
          <w:szCs w:val="20"/>
          <w:u w:val="none"/>
        </w:rPr>
        <w:t>, nebo nic!</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Zájem sice může přejít v opravdové hledání, ale není to snadné a stává se to jen velmi zřídka. Také spěch škodí, protože svádí ke skokům, jež oslabují,. Klidně kráčet vpřed, slovo za slovem a větu za větou ne číst a ne se učit, ale snažit se obrazně, tak jako v životě, přijímat vše, co jsem vám v Poselství dal. Pronikněte hluboko do mých slov, pak, ano, jedině pak budete moci vytušit, že máte v rukou Slovo života, samotné živé Slovo, která nebylo sestaveno z naučeného nebo vymyšlenéh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Jen když takto sami sebe přinutíte k životu podle Božího zákona harmonického pohybu, může ve vás Slovo ožít a umožnit vám vystoupit do světlých výšin, jež jsou vaším skutečným domovem. Zbořte však napřed všechny zdi, které kolem vás následkem lenosti vašeho ducha během tisíciletí pevně ztvrdly, sevřely křídla vašeho ducha a drží jej dole, takže vám stačí strnulé, mrtvé dogma, ba dokonce vám připadá velké. Snažíte se tak dnes sloužit </w:t>
      </w:r>
      <w:r>
        <w:rPr>
          <w:rFonts w:cs="Courier New" w:ascii="Courier New" w:hAnsi="Courier New"/>
          <w:i/>
          <w:iCs/>
          <w:sz w:val="20"/>
          <w:szCs w:val="20"/>
          <w:u w:val="none"/>
        </w:rPr>
        <w:t xml:space="preserve">jen </w:t>
      </w:r>
      <w:r>
        <w:rPr>
          <w:rFonts w:cs="Courier New" w:ascii="Courier New" w:hAnsi="Courier New"/>
          <w:i w:val="false"/>
          <w:iCs w:val="false"/>
          <w:sz w:val="20"/>
          <w:szCs w:val="20"/>
          <w:u w:val="none"/>
        </w:rPr>
        <w:t xml:space="preserve">prázdnou formou </w:t>
      </w:r>
      <w:r>
        <w:rPr>
          <w:rFonts w:cs="Courier New" w:ascii="Courier New" w:hAnsi="Courier New"/>
          <w:i/>
          <w:iCs/>
          <w:sz w:val="20"/>
          <w:szCs w:val="20"/>
          <w:u w:val="none"/>
        </w:rPr>
        <w:t xml:space="preserve">tomu </w:t>
      </w:r>
      <w:r>
        <w:rPr>
          <w:rFonts w:cs="Courier New" w:ascii="Courier New" w:hAnsi="Courier New"/>
          <w:i w:val="false"/>
          <w:iCs w:val="false"/>
          <w:sz w:val="20"/>
          <w:szCs w:val="20"/>
          <w:u w:val="none"/>
        </w:rPr>
        <w:t xml:space="preserve">Bohu, který sám je </w:t>
      </w:r>
      <w:r>
        <w:rPr>
          <w:rFonts w:cs="Courier New" w:ascii="Courier New" w:hAnsi="Courier New"/>
          <w:i/>
          <w:iCs/>
          <w:sz w:val="20"/>
          <w:szCs w:val="20"/>
          <w:u w:val="none"/>
        </w:rPr>
        <w:t>život!</w:t>
      </w:r>
      <w:r>
        <w:rPr>
          <w:rFonts w:cs="Courier New" w:ascii="Courier New" w:hAnsi="Courier New"/>
          <w:i w:val="false"/>
          <w:iCs w:val="false"/>
          <w:sz w:val="20"/>
          <w:szCs w:val="20"/>
          <w:u w:val="none"/>
        </w:rPr>
        <w:t xml:space="preserve"> –</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Přesto jsem vám nakonec v názorných výkladech ještě vysvětlil to, co nazýváte posledními věcmi, jež jsou ale ve skutečnosti </w:t>
      </w:r>
      <w:r>
        <w:rPr>
          <w:rFonts w:cs="Courier New" w:ascii="Courier New" w:hAnsi="Courier New"/>
          <w:i/>
          <w:iCs/>
          <w:sz w:val="20"/>
          <w:szCs w:val="20"/>
          <w:u w:val="none"/>
        </w:rPr>
        <w:t>prvními</w:t>
      </w:r>
      <w:r>
        <w:rPr>
          <w:rFonts w:cs="Courier New" w:ascii="Courier New" w:hAnsi="Courier New"/>
          <w:i w:val="false"/>
          <w:iCs w:val="false"/>
          <w:sz w:val="20"/>
          <w:szCs w:val="20"/>
          <w:u w:val="none"/>
        </w:rPr>
        <w:t xml:space="preserve">, takže nyní již v celém bytí nezbývá žádná otázka, kterou byste museli klást. Dal jsem vám to jako </w:t>
      </w:r>
      <w:r>
        <w:rPr>
          <w:rFonts w:cs="Courier New" w:ascii="Courier New" w:hAnsi="Courier New"/>
          <w:i/>
          <w:iCs/>
          <w:sz w:val="20"/>
          <w:szCs w:val="20"/>
          <w:u w:val="none"/>
        </w:rPr>
        <w:t>odměnu</w:t>
      </w:r>
      <w:r>
        <w:rPr>
          <w:rFonts w:cs="Courier New" w:ascii="Courier New" w:hAnsi="Courier New"/>
          <w:i w:val="false"/>
          <w:iCs w:val="false"/>
          <w:sz w:val="20"/>
          <w:szCs w:val="20"/>
          <w:u w:val="none"/>
        </w:rPr>
        <w:t xml:space="preserve">, neboť abyste tyto výklady pochopili, museli jste </w:t>
      </w:r>
      <w:r>
        <w:rPr>
          <w:rFonts w:cs="Courier New" w:ascii="Courier New" w:hAnsi="Courier New"/>
          <w:i/>
          <w:iCs/>
          <w:sz w:val="20"/>
          <w:szCs w:val="20"/>
          <w:u w:val="none"/>
        </w:rPr>
        <w:t xml:space="preserve">předtím </w:t>
      </w:r>
      <w:r>
        <w:rPr>
          <w:rFonts w:cs="Courier New" w:ascii="Courier New" w:hAnsi="Courier New"/>
          <w:i w:val="false"/>
          <w:iCs w:val="false"/>
          <w:sz w:val="20"/>
          <w:szCs w:val="20"/>
          <w:u w:val="none"/>
        </w:rPr>
        <w:t xml:space="preserve">vynaložit </w:t>
      </w:r>
      <w:r>
        <w:rPr>
          <w:rFonts w:cs="Courier New" w:ascii="Courier New" w:hAnsi="Courier New"/>
          <w:i/>
          <w:iCs/>
          <w:sz w:val="20"/>
          <w:szCs w:val="20"/>
          <w:u w:val="none"/>
        </w:rPr>
        <w:t xml:space="preserve">námahu </w:t>
      </w:r>
      <w:r>
        <w:rPr>
          <w:rFonts w:cs="Courier New" w:ascii="Courier New" w:hAnsi="Courier New"/>
          <w:i w:val="false"/>
          <w:iCs w:val="false"/>
          <w:sz w:val="20"/>
          <w:szCs w:val="20"/>
          <w:u w:val="none"/>
        </w:rPr>
        <w:t>a slovo za slovem celé Poselství živé přijmout! Kdo tuto práci nevykoná, ten mně nikdy nebude moci porozumět, i kdyby se to domníva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Varujte se proto všeho přeskakování, ale zkoumejte každé z mých slov od začátku, větu za větou. Ani jediný člověk nemůže zde na zemi vyčerpat hodnotu Poselství, neboť je pro všechny části světa! Nevybírejte bez volby po částech jednotlivosti z Poselství. Je nedílným </w:t>
      </w:r>
      <w:r>
        <w:rPr>
          <w:rFonts w:cs="Courier New" w:ascii="Courier New" w:hAnsi="Courier New"/>
          <w:i/>
          <w:iCs/>
          <w:sz w:val="20"/>
          <w:szCs w:val="20"/>
          <w:u w:val="none"/>
        </w:rPr>
        <w:t xml:space="preserve">celkem </w:t>
      </w:r>
      <w:r>
        <w:rPr>
          <w:rFonts w:cs="Courier New" w:ascii="Courier New" w:hAnsi="Courier New"/>
          <w:i w:val="false"/>
          <w:iCs w:val="false"/>
          <w:sz w:val="20"/>
          <w:szCs w:val="20"/>
          <w:u w:val="none"/>
        </w:rPr>
        <w:t>stejně jako Boží zákony tohoto stvoření. Lidský duch na něm nemůže nic změnit nebo zkřivit, aniž by tím sám neutrpěl škodu. Nemůžete také do něho vnést nic zvenčí nebo na jednotlivá místa dát něco cizího, co je vám příjemnější, ať již to pochází z nějakého učení, které znáte, nebo od vás samotných.</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Musíte ponechat mé Poselství nezměněné od prvního do posledního slova, má-li vám přinést užitek. Musíte je nejdříve </w:t>
      </w:r>
      <w:r>
        <w:rPr>
          <w:rFonts w:cs="Courier New" w:ascii="Courier New" w:hAnsi="Courier New"/>
          <w:i/>
          <w:iCs/>
          <w:sz w:val="20"/>
          <w:szCs w:val="20"/>
          <w:u w:val="none"/>
        </w:rPr>
        <w:t>v sobě</w:t>
      </w:r>
      <w:r>
        <w:rPr>
          <w:rFonts w:cs="Courier New" w:ascii="Courier New" w:hAnsi="Courier New"/>
          <w:i w:val="false"/>
          <w:iCs w:val="false"/>
          <w:sz w:val="20"/>
          <w:szCs w:val="20"/>
          <w:u w:val="none"/>
        </w:rPr>
        <w:t xml:space="preserve"> prožít a pak podle něho navenek uzpůsobit svůj živo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udete-li takto jednat, půjdete správně a před vaším duchem se otevřou světlé výšiny a dovolí vám projít do nejvyšší říše radostného tvoření blažených lidských duchů, jíž říkáte ráj. Tam pak vytušíte praduchovno a vycítíte sílu Božského, jak jsem vám to vylíčil. Potom se už nebudete chtít ptát, neboť ve svém štěstí nebudete mít přání! Pak již vás rozum nebude trápit, protože budete vše prožíva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Abd-ru-shin</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Upozorňujeme, že tato kniha je </w:t>
      </w:r>
      <w:r>
        <w:rPr>
          <w:rFonts w:cs="Courier New" w:ascii="Courier New" w:hAnsi="Courier New"/>
          <w:i/>
          <w:iCs/>
          <w:sz w:val="20"/>
          <w:szCs w:val="20"/>
          <w:u w:val="none"/>
        </w:rPr>
        <w:t>překlad</w:t>
      </w:r>
      <w:r>
        <w:rPr>
          <w:rFonts w:cs="Courier New" w:ascii="Courier New" w:hAnsi="Courier New"/>
          <w:i w:val="false"/>
          <w:iCs w:val="false"/>
          <w:sz w:val="20"/>
          <w:szCs w:val="20"/>
          <w:u w:val="none"/>
        </w:rPr>
        <w:t xml:space="preserve"> originálu, a proto forma a obsah původního díla mohou být podány jen přibližně, i když co nejvěrněji. Kdo chce, aby na něho Abd-ru-shinova řeč působila </w:t>
      </w:r>
      <w:r>
        <w:rPr>
          <w:rFonts w:cs="Courier New" w:ascii="Courier New" w:hAnsi="Courier New"/>
          <w:i/>
          <w:iCs/>
          <w:sz w:val="20"/>
          <w:szCs w:val="20"/>
          <w:u w:val="none"/>
        </w:rPr>
        <w:t>plně</w:t>
      </w:r>
      <w:r>
        <w:rPr>
          <w:rFonts w:cs="Courier New" w:ascii="Courier New" w:hAnsi="Courier New"/>
          <w:i w:val="false"/>
          <w:iCs w:val="false"/>
          <w:sz w:val="20"/>
          <w:szCs w:val="20"/>
          <w:u w:val="none"/>
        </w:rPr>
        <w:t>, ať čte původní tex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SEZNAM PŘEDNÁŠEK PODLE POŘAD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 DÍ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K doprovod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 Co hledát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 Volání po pomocníkov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 Antikri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 Mravn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 Probuďte s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 Mlč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7. Vzestup</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8. Kul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9. Strnul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0. Dětsk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1. Cudn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2. První krok</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3. Svě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4. Hvězda betlémská</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5. Boj</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6. Moderní duchověd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7. Nesprávné cest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8. Co dnes dělí tolik lidí od Světl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9. Bylo jedno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0. Bloudě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1. Lidské slov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2. Žena pozdějšího 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3. Oddan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4. Lenost duch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5. Pozemský člověk před svým Bohem</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6. Všechno mrtvé ve stvoření má být vzkříšeno, aby se soudil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7. Kniha život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8. Říše tisíce le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9. Nutné slov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0. Velká komet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1. Učitel svět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2. Cizinec</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3. Záchrana! Spás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4. Řeč Pán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 DÍ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 Odpovědn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 Osud</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 Stvoření člověk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 Člověk ve 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 Dědičný hřích</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 Bůh</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7. Vnitřní hlas</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8. Náboženství lásk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9. Spasite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0. Tajemství život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1. Lze radit k okultnímu škol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2. Spiritismus</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3. Připoutaný k zem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4. Je pohlavní zdrženlivost duchovně prospěšná?</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5. Myšlenkové form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6. Bdi a modli s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7. Manželstv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8. Právo dítěte vůči rodičům</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9. Modlitb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0. Otčenáš</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1. Uctívání Boh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2. Člověk a jeho svobodná vůl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3. Ideální lid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4. Uvalte na něho všechnu vin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5. Zločin hypnóz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6. Astrologi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7. Symbolika v lidském osud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8. Vír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9. Pozemský majetek</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0. Smr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1. Zesnulý</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2. Zázrak</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3. Kře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4. Svatý Grá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5. Tajemství Lucifer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6. Oblasti temnoty a zavrž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7. Oblasti Světla a ráj</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8. Světové dě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9. Rozdíl v původu mezi člověkem a zvířetem</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0. Odloučení lidstva od věd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1. Duch</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2. Vývoj 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3. Já jsem Hospodin, tvůj Bůh!</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4. Neposkvrněné početí a narození Syna Božíh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5. Smrt Syna Božího na kříži a poslední večeř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6. Sestup z kříž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7. To je mé tělo! To je má krev!</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8. Vzkříšení Kristova pozemského těl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9. Lidské smýšlení a Boží vůle v zákoně zvratného působ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0. Syn Člověk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1. Pohlavní síla a její význam v zákoně zvratného působ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2. Já jsem vzkříšení a život. Nikdo nepřichází k Otci jinak než skrze mn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3. Hrubohmotnost, jemnohmotnost, vyzařování, prostor a čas</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4. Omyl jasnovidectv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5. Druhy jasnovidectv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6. V říši démonů a fantómů</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7. Okultní školení, masitá nebo rostlinná strav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8. Léčivý magnetismus</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9. Žijte přítomnost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0. Co má člověk činit, aby mohl vejít do království Božíh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1. Vidíš třísku v oku bratra svého, a břevna ve svém oku si nevšímáš!</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2. Boj v přírodě</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3. Vylití Ducha svatéh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4. Pohlav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5. Může být stáří překážkou duchovního vzestup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6. Otče, odpusť jim, neboť nevědí, co či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7. Bohové – Olymp – Valhal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8. Lidský tvor</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9. A tisíc let je jako jeden den!</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70. Ci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71. Živo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 DÍ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 V zemi soumrak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 Hlouba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 Dobrovolní mučedníci, náboženští fanatikov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 Služebníci Bož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 Instinkt zvířa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 Přátelský polibek</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7. Zkřivený nástroj</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8. Dítě</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9. Úkol lidského ženstv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0. Všudypřítomn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1. Kristus řekl…!</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2. Zákon stvoření: pohyb</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3. Pozemské těl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4. Tajemství krv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5. Temperamen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6. Pohleď, člověče, jak máš putovat stvořením, aby ti osudová vlákna nebránila ve vzestupu, ale aby jej podporoval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7. Nový zákon</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8. Povinnost a věrn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19. Krása národů</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0. Dokonáno je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1. Na hrubohmotné hranic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2. Poznávání Boh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3. Jmén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4. Bytostn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5. Malí bytost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6. V hrubohmotné dílně bytostných</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7. Duše putuj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8. Žena a muž</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29. Pokřivené duš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0. Duchovní vůdce člověk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1. Světlé nitky nad vám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2. Prakrálovn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3. Koloběh zá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4. Vyhýbejte se farizejům!</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5. Posedlý</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6. Proste, a bude vám dán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7. Dík</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8. Budiž Světl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39. Bezbytostn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0. Vánoc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 xml:space="preserve">41. </w:t>
      </w:r>
      <w:r>
        <w:rPr>
          <w:rFonts w:cs="Courier New" w:ascii="Courier New" w:hAnsi="Courier New"/>
          <w:i/>
          <w:iCs/>
          <w:sz w:val="20"/>
          <w:szCs w:val="20"/>
          <w:u w:val="none"/>
        </w:rPr>
        <w:t xml:space="preserve">Neupadněte </w:t>
      </w:r>
      <w:r>
        <w:rPr>
          <w:rFonts w:cs="Courier New" w:ascii="Courier New" w:hAnsi="Courier New"/>
          <w:i w:val="false"/>
          <w:iCs w:val="false"/>
          <w:sz w:val="20"/>
          <w:szCs w:val="20"/>
          <w:u w:val="none"/>
        </w:rPr>
        <w:t>v pokuš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2. Smysl pro rodin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3. Útulný domov</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4. Věřící ze zvyku</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5. Pohleď, co ti prospívá!</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6. Všemoudr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7. Slabé pohlav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8. Zbořený mo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49. Strážkyně plamen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0. Přehled stvoře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1. Duš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2. Přírod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3. Duchovní zárodk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4. Bytostné zárodky</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5. Kruh bytostnéh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6. Praduchovní úrovně 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7. Praduchovní úrovně I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8. Praduchovní úrovně II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59. Praduchovní úrovně IV</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0. Praduchovní úrovně V</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1. Praduchovní úrovně V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2. Praduchovní úrovně VII</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63. Doslov: Jak se má Poselství přijíma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ABECEDNÍ SEZNAM PŘEDNÁŠEK</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Antikrist</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Astrologi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A tisíc let je jako jeden den!</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di a modli se!</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ezbytostné</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loudění</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ohové – Olymp – Valhala</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oj</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oj v přírodě</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udiž Světlo!</w:t>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t>Bůh</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i w:val="false"/>
          <w:iCs w:val="false"/>
          <w:sz w:val="20"/>
          <w:szCs w:val="20"/>
          <w:u w:val="none"/>
        </w:rPr>
        <w:t>Bylo jedno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Bytostné</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Bytostné zárodk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Ci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Cizinec</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Co dnes dělí tolik lidí od Světl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Co hledát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Co má člověk činit, aby mohl vejít do království Božíh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Cudn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Člověk a jeho svobodná vůl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Člověk ve stvoř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ědičný hřích</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ětsk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ík</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ítě</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obrovolní mučedníci, náboženští fanatikové</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okonáno je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oslov: Jak se má Poselství přijíma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ruhy jasnovidectv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uch</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uchovní vůdce člověk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uchovní zárodk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uš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uše putuj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Hloubal</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Hrubohmotnost, jemnohmotnost, vyzařování, prostor a čas</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Hvězda betlémská</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Ideální lidé</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Instinkt zvířa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Já jsem Hospodin, tvůj Bůh!</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Já jsem vzkříšení a život. Nikdo nepřichází k Otci jinak než skrze mn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Je pohlavní zdrženlivost duchovně prospěšná?</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Jmén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K doprovod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Kniha život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Koloběh zář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Krása národů</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Kristus řekl…!</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Kruh bytostnéh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Kře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Kul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Léčivý magnetismus</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Lenost duch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Lidské slov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Lidské smýšlení a Boží vůle v zákoně zvratného působ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Lidský tvor</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Lze radit k okultnímu školen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alí bytost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anželstv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lč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oderní duchověd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odlitb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ravn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ůže být stáří překážkou duchovního vzestup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yšlenkové form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Náboženství lásk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Na hrubohmotné hranic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Neposkvrněné početí a narození Syna Božího</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Nesprávné cest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iCs/>
          <w:sz w:val="20"/>
          <w:szCs w:val="20"/>
          <w:u w:val="none"/>
        </w:rPr>
        <w:t xml:space="preserve">Neupadněte </w:t>
      </w:r>
      <w:r>
        <w:rPr>
          <w:rFonts w:cs="Courier New" w:ascii="Courier New" w:hAnsi="Courier New"/>
          <w:b w:val="false"/>
          <w:bCs w:val="false"/>
          <w:i w:val="false"/>
          <w:iCs w:val="false"/>
          <w:sz w:val="20"/>
          <w:szCs w:val="20"/>
          <w:u w:val="none"/>
        </w:rPr>
        <w:t>v pokuš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Nový zákon</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Nutné slov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blasti Světla a ráj</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blasti temnoty a zavrž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ddan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dloučení lidstva od věd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dpovědn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kultní školení, masitá nebo rostlinná strav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myl jasnovidectv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 xml:space="preserve">Osud </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tčenáš</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tče, odpusť jim, neboť nevědí, co či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hlav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hlavní síla a její význam pro duchovní vzestup</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hleď, co ti prospívá!</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hleď, člověče, jak máš putovat stvořením, aby ti osudová vlákna nebránila ve vzestupu, ale aby jej podporoval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křivené duš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sedlý</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vinnost a věrn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zemské těl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zemský člověk před svým Bohem</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zemský majetek</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znávání Boh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duchovní úrovně 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duchovní úrovně I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duchovní úrovně II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duchovní úrovně IV</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duchovní úrovně V</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duchovní úrovně V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duchovní úrovně VI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královn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ávo dítěte vůči rodičům</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obuďte s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oste, a bude vám dán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vní krok</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řátelský polibek</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řehled stvoř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řipoutaný k zem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řírod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Rozdíl v původu mezi člověkem a zvířetem</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Řeč Pán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Říše tisíce le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estup z kříž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labé pohlav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lužebníci Bož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mr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mrt Syna Božího na kříži a poslední večeř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mysl pro rodin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pasitel</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piritismus</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trážkyně plamen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trnul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tvoření člověk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vatý Grál</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vě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větlé nitky nad vám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větové dě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ymbolika v lidském osud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yn Člověk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Tajemství krv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Tajemství Lucifer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Tajemství zroz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Temperamen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To je mé tělo! To je má krev!</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Uctívání Boh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Učitel svět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Úkol lidského ženstv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Útulný domov</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Uvalte na něho všechnu vin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 hrubohmotné dílně bytostných</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 říši démonů a fantómů</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 zemi soumrak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ánoc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elká komet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ěřící ze zvyk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idíš třísku v oku bratra svého, a břevna ve svém oku si nevšímáš!</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ír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nitřní hlas</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olání po pomocníkovi</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šechno mrtvé ve stvoření má být vzkříšeno, aby se soudil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šemoudr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šudypřítomn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yhýbejte se farizejům!</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ylití Ducha svatého</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ývoj stvoř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zestup</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zkříšení Kristova pozemského těl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Záchrana! Spása!</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Zákon stvoření: pohyb</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Zázrak</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Zbořený mos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Zesnulý</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Zkřivený nástroj</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Zločin hypnóz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Žena a muž</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Žena pozdějšího stvoř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Žijte přítomností!</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Život</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DALŠÍ SPISY:</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esatero Božích přikázání . Otčenáš</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Lidem vyložil Abd-ru-shin</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Odpovědi na otázky</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Abd-ru-shinovy odpovědi na otázky z let 1924 – 1937</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Modlitby</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které dal lidem Abd-ru-shin</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Bližší informace a prospekty spisů souvisejících s Poselstvím Grálu lze obdržet na adrese:</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Defensor pacis, Chalabalova 5, 623 00 Brno</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mobilní telefon: 775 030 638</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 xml:space="preserve">e-mail: </w:t>
      </w:r>
      <w:hyperlink r:id="rId2">
        <w:r>
          <w:rPr>
            <w:rStyle w:val="InternetLink"/>
            <w:rFonts w:cs="Courier New" w:ascii="Courier New" w:hAnsi="Courier New"/>
            <w:b w:val="false"/>
            <w:bCs w:val="false"/>
            <w:i w:val="false"/>
            <w:iCs w:val="false"/>
            <w:sz w:val="20"/>
            <w:szCs w:val="20"/>
          </w:rPr>
          <w:t>dpacis@volny.cz</w:t>
        </w:r>
      </w:hyperlink>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ABD-RU-SHIN</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E SVĚTLE PRAVDY</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POSELSTVÍ GRÁLU</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řeloženo z německého originálu</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Im Lichte der Wahrheit, Gralsbotschaft.</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val="false"/>
          <w:iCs w:val="false"/>
          <w:sz w:val="20"/>
          <w:szCs w:val="20"/>
          <w:u w:val="none"/>
        </w:rPr>
        <w:t>Vydalo nakladatelství Defensor pacis, Brno v roce 2014.</w:t>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i/>
          <w:iCs/>
          <w:sz w:val="20"/>
          <w:szCs w:val="20"/>
          <w:u w:val="none"/>
        </w:rPr>
      </w:pPr>
      <w:r>
        <w:rPr>
          <w:rFonts w:cs="Courier New" w:ascii="Courier New" w:hAnsi="Courier New"/>
          <w:b w:val="false"/>
          <w:bCs w:val="false"/>
          <w:i/>
          <w:iCs/>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Toužíte být skutečně člověkem a opravdově hledáte? Pak je „Ve světle Pravdy“ – Poselství Grálu ta pravá kniha pro Vás. Jestliže ji budete věcně zkoumat a důsledně uvažovat o všem, co přináší, dokážete si díky ní poradit v každé životní situaci a najdete odpověď na všechny otázky, které si naléhavě kladet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selství Grálu totiž přináší vědění, jaké dosud nemohlo být lidem dáno. Oslovuje pouze jednotlivce bez ohledu na jejich národnost nebo vyznání. Když se jednotlivec obrátí k dobrému, bude i všechno ostatní dobré. Má to okamžitý vliv na něho, na manželství, rodinu a konečně na celý národ. Ten pak teprve může rozvinout svůj vlastní druh a vlastní kulturu k nejvyšší kráse, která je základem pravé harmonie mezi všemi národ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 dnešní době rychlého vývoje vědy a techniky je nutné, aby se i duchovní život lidí dostal na vyšší stupeň. Poselství Grálu uvádí nepřeberné množství přesných informací přispívajících k poznání vesmíru a jeho zákonů. Už nestačí jen věřit něčemu, co dost dobře nechápeme, protože o tom nejsme dostatečně informováni. Nyní si za pomoci Poselství můžeme rozšířit a upřesnit vědomosti o celém stvoření i jeho působení a dospět tak k živému přesvědčení. Pak se také změní náš přístup k životu, žebříček hodnot a způsob řešení palčivých problémů.</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pisovatel Oskar Ernst Bernhardt, píšící pod jménem Abd-ru-shin, se narodil 18. dubna 1875 v Biskupicích (Bischofswerda) v Sasku nedaleko našich hranic. V letech 1923 až 1937 vznikly přednášky, které shrnul a vydal v knize „Ve světle Pravdy“ – Poselství Grál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V roce 1928 se usídlil na Vomperbergu v Tyrolsku. Založil tam osadu Grálu ve snaze vybudovat na zemi sídlo jako ukázku, že mezi lidmi různých stupňů vzdělanosti a různých národností může vzniknout radostné působení v plné harmonii, jestliže je pojí stejný duchovní cíl. V březnu 1938 byl Abd-ru-shin po obsazení Rakouska nacistickým Německem zatčen gestapem a po těžkém žalářování vypovězen ze země. Byl mu přikázán nucený pobyt v Kipsdorfu na saské straně Krušných hor, kde byl stále pod dozorem gestapa; 6. prosince 1941 po velkém tělesném i duševním strádání zemřel.</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oselství Grálu je živé vědění a jeho autor čerpal z nejčistšího, nejvyššího pramene. Pozorný čtenář také z Poselství sám pozná, kým je vlastně jeho tvůrc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Abd-ru-shin doporučuje číst přednášky obsažené v Poselství Grálu bez přeskakování v tom pořadí, jak jsou sestaveny. Kdo dobře přemýšlí a vyciťuje, uvědomí si jejich vysokou hodnot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Se svatým Grálem se setkáváme v písemnictví, výtvarném umění i hudbě. U nás se v době Karla IV. stává dokonce součástí státně politické doktríny – hrad Karlštejn buduje Karel IV. jako pozemský obraz hradu Grálu, jak o tom svědčí zejména zřízení a výzdoba hradní kaple. Teprve dnes, kdy začíná nová epocha duchovního vývoje lidstva, se nám dostává objasnění pravého významu, který má Grál pro vývoj celého stvoření.</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ABD-RU-SHINOVY SPISY V NĚMECKÉM ORIGINÁLU</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Im Lichte der Wahrheit – Gralsbotschaft</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 xml:space="preserve">Die zehn Gebote Gottes und das Vaterunser </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en Menschen gedeutet von Abd-ru-shin</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Fragenbeantwortungen</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aus den Jahren 1924 bis 1937</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Gebet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den Menschen gegeben von Abd-ru-shin</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Jako první vznikl na počátku 30. let dvacátého století překlad Poselství Grálu do češtiny. V současné době je Abd-ru-shinovo dílo přeloženo do dalších jazyků,</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rovněž do angličtiny:</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In the Light of Truth – The Grail Message</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The Ten Commandments of God and The Lord’s Prayer</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Explained to mankind by Abd-ru-shin</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Questions and Answers</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Answers by Abd-ru-shin to questions with which</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he was approached during the years 1924 – 1937</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Prayers</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t>Given to mankind by Abd-ru-shin</w:t>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val="false"/>
          <w:b w:val="false"/>
          <w:bCs w:val="false"/>
          <w:i w:val="false"/>
          <w:i w:val="false"/>
          <w:iCs w:val="false"/>
          <w:sz w:val="20"/>
          <w:szCs w:val="20"/>
          <w:u w:val="none"/>
        </w:rPr>
      </w:pPr>
      <w:r>
        <w:rPr>
          <w:rFonts w:cs="Courier New" w:ascii="Courier New" w:hAnsi="Courier New"/>
          <w:b w:val="false"/>
          <w:bCs w:val="false"/>
          <w:i w:val="false"/>
          <w:iCs w:val="false"/>
          <w:sz w:val="20"/>
          <w:szCs w:val="20"/>
          <w:u w:val="none"/>
        </w:rPr>
      </w:r>
    </w:p>
    <w:p>
      <w:pPr>
        <w:pStyle w:val="TextBody"/>
        <w:jc w:val="left"/>
        <w:rPr>
          <w:rFonts w:ascii="Courier New" w:hAnsi="Courier New" w:cs="Courier New"/>
          <w:b/>
          <w:b/>
          <w:bCs/>
          <w:i w:val="false"/>
          <w:i w:val="false"/>
          <w:iCs w:val="false"/>
          <w:sz w:val="20"/>
          <w:szCs w:val="20"/>
          <w:u w:val="none"/>
        </w:rPr>
      </w:pPr>
      <w:r>
        <w:rPr>
          <w:rFonts w:cs="Courier New" w:ascii="Courier New" w:hAnsi="Courier New"/>
          <w:b/>
          <w:bCs/>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b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jc w:val="left"/>
        <w:rPr>
          <w:rFonts w:ascii="Courier New" w:hAnsi="Courier New" w:cs="Courier New"/>
          <w:i w:val="false"/>
          <w:i w:val="false"/>
          <w:iCs w:val="false"/>
          <w:sz w:val="20"/>
          <w:szCs w:val="20"/>
          <w:u w:val="none"/>
        </w:rPr>
      </w:pPr>
      <w:r>
        <w:rPr>
          <w:rFonts w:cs="Courier New" w:ascii="Courier New" w:hAnsi="Courier New"/>
          <w:i w:val="false"/>
          <w:iCs w:val="false"/>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u w:val="none"/>
        </w:rPr>
      </w:pPr>
      <w:r>
        <w:rPr>
          <w:rFonts w:cs="Courier New" w:ascii="Courier New" w:hAnsi="Courier New"/>
          <w:i/>
          <w:iCs/>
          <w:sz w:val="20"/>
          <w:szCs w:val="20"/>
          <w:u w:val="none"/>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sz w:val="20"/>
          <w:szCs w:val="20"/>
        </w:rPr>
      </w:pPr>
      <w:r>
        <w:rPr>
          <w:rFonts w:cs="Courier New" w:ascii="Courier New" w:hAnsi="Courier New"/>
          <w:sz w:val="20"/>
          <w:szCs w:val="20"/>
        </w:rPr>
        <w:br/>
      </w:r>
    </w:p>
    <w:p>
      <w:pPr>
        <w:pStyle w:val="TextBody"/>
        <w:rPr>
          <w:rFonts w:ascii="Courier New" w:hAnsi="Courier New" w:cs="Courier New"/>
          <w:sz w:val="20"/>
          <w:szCs w:val="20"/>
        </w:rPr>
      </w:pPr>
      <w:r>
        <w:rPr>
          <w:rFonts w:cs="Courier New" w:ascii="Courier New" w:hAnsi="Courier New"/>
          <w:sz w:val="20"/>
          <w:szCs w:val="20"/>
        </w:rPr>
      </w:r>
    </w:p>
    <w:p>
      <w:pPr>
        <w:pStyle w:val="TextBody"/>
        <w:ind w:left="2124" w:right="0" w:hanging="2124"/>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sz w:val="20"/>
          <w:szCs w:val="20"/>
        </w:rPr>
        <w:b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eastAsia="Courier New" w:cs="Courier New" w:ascii="Courier New" w:hAnsi="Courier New"/>
          <w:sz w:val="20"/>
          <w:szCs w:val="20"/>
        </w:rPr>
        <w:t xml:space="preserve"> </w:t>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ind w:left="360" w:right="0" w:hanging="0"/>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u w:val="single"/>
        </w:rPr>
      </w:pPr>
      <w:r>
        <w:rPr>
          <w:rFonts w:cs="Courier New" w:ascii="Courier New" w:hAnsi="Courier New"/>
          <w:sz w:val="20"/>
          <w:szCs w:val="20"/>
        </w:rPr>
        <w:br/>
      </w:r>
    </w:p>
    <w:p>
      <w:pPr>
        <w:pStyle w:val="TextBody"/>
        <w:rPr>
          <w:rFonts w:ascii="Courier New" w:hAnsi="Courier New" w:cs="Courier New"/>
          <w:sz w:val="20"/>
          <w:szCs w:val="20"/>
          <w:u w:val="single"/>
        </w:rPr>
      </w:pPr>
      <w:r>
        <w:rPr>
          <w:rFonts w:cs="Courier New" w:ascii="Courier New" w:hAnsi="Courier New"/>
          <w:sz w:val="20"/>
          <w:szCs w:val="20"/>
          <w:u w:val="single"/>
        </w:rPr>
      </w:r>
    </w:p>
    <w:p>
      <w:pPr>
        <w:pStyle w:val="TextBody"/>
        <w:rPr>
          <w:rFonts w:ascii="Courier New" w:hAnsi="Courier New" w:cs="Courier New"/>
          <w:sz w:val="20"/>
          <w:szCs w:val="20"/>
          <w:u w:val="single"/>
        </w:rPr>
      </w:pPr>
      <w:r>
        <w:rPr>
          <w:rFonts w:cs="Courier New" w:ascii="Courier New" w:hAnsi="Courier New"/>
          <w:sz w:val="20"/>
          <w:szCs w:val="20"/>
          <w:u w:val="single"/>
        </w:rPr>
      </w:r>
    </w:p>
    <w:p>
      <w:pPr>
        <w:pStyle w:val="TextBody"/>
        <w:rPr>
          <w:rFonts w:ascii="Courier New" w:hAnsi="Courier New" w:cs="Courier New"/>
          <w:sz w:val="20"/>
          <w:szCs w:val="20"/>
          <w:u w:val="single"/>
        </w:rPr>
      </w:pPr>
      <w:r>
        <w:rPr>
          <w:rFonts w:cs="Courier New" w:ascii="Courier New" w:hAnsi="Courier New"/>
          <w:sz w:val="20"/>
          <w:szCs w:val="20"/>
          <w:u w:val="single"/>
        </w:rPr>
      </w:r>
    </w:p>
    <w:p>
      <w:pPr>
        <w:pStyle w:val="TextBody"/>
        <w:rPr>
          <w:rFonts w:ascii="Courier New" w:hAnsi="Courier New" w:cs="Courier New"/>
          <w:sz w:val="20"/>
          <w:szCs w:val="20"/>
          <w:u w:val="single"/>
        </w:rPr>
      </w:pPr>
      <w:r>
        <w:rPr>
          <w:rFonts w:cs="Courier New" w:ascii="Courier New" w:hAnsi="Courier New"/>
          <w:sz w:val="20"/>
          <w:szCs w:val="20"/>
          <w:u w:val="single"/>
        </w:rPr>
      </w:r>
    </w:p>
    <w:p>
      <w:pPr>
        <w:pStyle w:val="TextBody"/>
        <w:rPr>
          <w:rFonts w:ascii="Courier New" w:hAnsi="Courier New" w:cs="Courier New"/>
          <w:sz w:val="20"/>
          <w:szCs w:val="20"/>
          <w:u w:val="single"/>
        </w:rPr>
      </w:pPr>
      <w:r>
        <w:rPr>
          <w:rFonts w:cs="Courier New" w:ascii="Courier New" w:hAnsi="Courier New"/>
          <w:sz w:val="20"/>
          <w:szCs w:val="20"/>
          <w:u w:val="single"/>
        </w:rPr>
      </w:r>
    </w:p>
    <w:p>
      <w:pPr>
        <w:pStyle w:val="TextBody"/>
        <w:rPr>
          <w:rFonts w:ascii="Courier New" w:hAnsi="Courier New" w:cs="Courier New"/>
          <w:sz w:val="20"/>
          <w:szCs w:val="20"/>
        </w:rPr>
      </w:pPr>
      <w:r>
        <w:rPr>
          <w:rFonts w:eastAsia="Courier New" w:cs="Courier New" w:ascii="Courier New" w:hAnsi="Courier New"/>
          <w:sz w:val="20"/>
          <w:szCs w:val="20"/>
        </w:rPr>
        <w:t xml:space="preserve">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b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
          <w:i/>
          <w:sz w:val="20"/>
          <w:szCs w:val="20"/>
        </w:rPr>
      </w:pPr>
      <w:r>
        <w:rPr>
          <w:rFonts w:cs="Courier New" w:ascii="Courier New" w:hAnsi="Courier New"/>
          <w:i/>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Cs/>
          <w:sz w:val="20"/>
          <w:szCs w:val="20"/>
        </w:rPr>
      </w:pPr>
      <w:r>
        <w:rPr>
          <w:rFonts w:cs="Courier New" w:ascii="Courier New" w:hAnsi="Courier New"/>
          <w:iCs/>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TextBody"/>
        <w:rPr>
          <w:rFonts w:ascii="Courier New" w:hAnsi="Courier New" w:cs="Courier New"/>
          <w:i/>
          <w:i/>
          <w:iCs/>
          <w:sz w:val="20"/>
          <w:szCs w:val="20"/>
        </w:rPr>
      </w:pPr>
      <w:r>
        <w:rPr>
          <w:rFonts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sz w:val="52"/>
    </w:rPr>
  </w:style>
  <w:style w:type="paragraph" w:styleId="Heading5">
    <w:name w:val="Heading 5"/>
    <w:basedOn w:val="Nadpis"/>
    <w:next w:val="TextBody"/>
    <w:qFormat/>
    <w:pPr>
      <w:numPr>
        <w:ilvl w:val="4"/>
        <w:numId w:val="1"/>
      </w:numPr>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
    <w:name w:val="Standardní písmo odstavce"/>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Standardnpsmoodstavce1">
    <w:name w:val="WW-Standardní písmo odstavce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Standardnpsmoodstavce11">
    <w:name w:val="WW-Standardní písmo odstavce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WWTitulek">
    <w:name w:val="WW-Titulek"/>
    <w:basedOn w:val="Normal"/>
    <w:qFormat/>
    <w:pPr>
      <w:suppressLineNumbers/>
      <w:spacing w:before="120" w:after="120"/>
    </w:pPr>
    <w:rPr>
      <w:rFonts w:cs="Mangal"/>
      <w:i/>
      <w:iCs/>
      <w:sz w:val="24"/>
      <w:szCs w:val="24"/>
    </w:rPr>
  </w:style>
  <w:style w:type="paragraph" w:styleId="WWTitulek1">
    <w:name w:val="WW-Titulek1"/>
    <w:basedOn w:val="Normal"/>
    <w:qFormat/>
    <w:pPr>
      <w:suppressLineNumbers/>
      <w:spacing w:before="120" w:after="120"/>
    </w:pPr>
    <w:rPr>
      <w:rFonts w:cs="Mangal"/>
      <w:i/>
      <w:iCs/>
      <w:sz w:val="24"/>
      <w:szCs w:val="24"/>
    </w:rPr>
  </w:style>
  <w:style w:type="paragraph" w:styleId="Zkladntext2">
    <w:name w:val="Základní text 2"/>
    <w:basedOn w:val="Normal"/>
    <w:qFormat/>
    <w:pPr/>
    <w:rPr>
      <w:i/>
      <w:iCs/>
      <w:sz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cis@voln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7:17:00Z</dcterms:created>
  <dc:creator>Zdeněk</dc:creator>
  <dc:description/>
  <dc:language>en-US</dc:language>
  <cp:lastModifiedBy/>
  <dcterms:modified xsi:type="dcterms:W3CDTF">2017-10-15T12:12:40Z</dcterms:modified>
  <cp:revision>4</cp:revision>
  <dc:subject/>
  <dc:title>Ve světle Pravdy – Poselství Grálu</dc:title>
</cp:coreProperties>
</file>