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ESATER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OŽÍCH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TČENÁ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ID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LOŽI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D-RU-SHIN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ranslation (c) 2012 by Defensor pacis, Brn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ISBN 978-80-902380-1-5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O SE NESNAŽ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Y PÁNOVO SLOV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É SPRÁVNĚ POCHOPIL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EN SE PROVIŇUJ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D-RU-SHIN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ESATERO BOŽÍCH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vní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Á JSEM HOSPODIN, TVŮJ BŮH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UDEŠ MÍT JINÉ BOHY MIMO MN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o umí správně číst tato slova, jistě v nich již spatř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dsouzení mnohých, kteří nedbají tohoto nejpřednější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e všech přikázá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Nebudeš mít jiné bohy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noho lidí si pod těmito slovy představuje příli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álo. Příliš si to usnadnili! Považují za modloslužebník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devším jen ty, kteří klekají před řadou dřevěný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och, z nichž každá představuje určitého boha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čítají k nim možná i lidi vzývající ďábla a podob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bloudilce, s nimiž mají v nejlepším případě soucit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sebe však přitom nepomysl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n se někdy na sebe v klidu podívejte a zkoumejt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, zda k nim snad také nepatřít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den má dítě, které je mu skutečně nade vše. Dokáza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 pro ně přinést jakoukoliv oběť a zapomín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 ně na všechno ostatní. Jinému je nade vše pozemsk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žitek a ani při nejlepší vůli by nebyl schopen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říci se jej kvůli něčemu jinému, kdyby byl postaven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d takový požadavek a měl možnost se svobod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ozhodnout. Třetí zase miluje peníze, čtvrtý moc, pát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nu, další pozemská vyznamenání a všichni nakonec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n... sami seb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je modloslužba v pravém smyslu slova. Před 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aruje první přikázání. Zakazuje ji! A běda tomu, kd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to přikázání do posledního písmene nezachovává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ho přestoupení se ihned vymstí tím, že po přechod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 jemnohmotné říše musí takový člověk zůsta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ále připoután k zemi. Ve skutečnosti se však připouta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 zemi jen sám svým lpěním na něčem, co je 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emi! Tím je zdržován od dalšího vzestupu, ztrác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as, který je mu k tomu poskytnut, a ocitá se v nebezpeč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nevyjde včas z jemnohmotné říše, že z 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vystoupí nahoru do světlé říše svobodných duchů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tom bude rovněž stržen do nevyhnutelného rozklad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eškeré hmotnosti, který slouží k </w:t>
      </w:r>
      <w:r>
        <w:rPr>
          <w:rFonts w:eastAsia="MS Mincho;?? ??"/>
          <w:i/>
          <w:iCs/>
        </w:rPr>
        <w:t xml:space="preserve">její </w:t>
      </w:r>
      <w:r>
        <w:rPr>
          <w:rFonts w:eastAsia="MS Mincho;?? ??"/>
        </w:rPr>
        <w:t xml:space="preserve">očistě, ab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 ní znovu vznikla a zformovala se. Pro lidskou duš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však znamená duchovní smrt veškerého dosažen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sobního vědomí, a tím také zničení její formy i její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ména na věky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d tímto strašným koncem má chránit zachováv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hoto přikázání! Je to nejdůležitější přikázání, proto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pro člověka nejpotřebnější! Člověk je přec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l až příliš náchylný k tomu, aby se oddal nějaké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klonu, který ho nakonec zotročí! Jestliže ale připust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y se něco stalo sklonem, učiní si z toho zlaté tele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é pak staví na nejvyšší místo a tím i jako bůžk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o modlu vedle svého Boha, dokonce velmi čas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i </w:t>
      </w:r>
      <w:r>
        <w:rPr>
          <w:rFonts w:eastAsia="MS Mincho;?? ??"/>
          <w:i/>
          <w:iCs/>
        </w:rPr>
        <w:t>nad</w:t>
      </w:r>
      <w:r>
        <w:rPr>
          <w:rFonts w:eastAsia="MS Mincho;?? ??"/>
        </w:rPr>
        <w:t xml:space="preserve"> něho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Sklonů", které si člověk osvojil a jimž se zcel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ezstarostně rád oddává, je žel až příliš mnoho! Ja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sem již uvedl, sklon je záliba v něčem pozemské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sklonů je samozřejmě ještě mnohem více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o si však osvojí nějaký sklon, ten na něm "lpí"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 to toto slovo správně vyjadřuje. Když pak přij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onen svět, aby se v něm dále vyvíjel, lpí následk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ho na hrubohmotnosti a nemůže se od ní snadn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dpoutat, je tedy brzděn, zadržován! Lze to tak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zvat kletbou, která na něm spočívá. Děj je stejný, ať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ž se to vyjádří jakkoliv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stliže však člověk staví v pozemském bytí Boh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de všechno, nejen ve své představě nebo jen ve slovech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le v cítění, tedy opravdově a ryze, v úctypl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ásce, která ho poutá stejně jako sklon, bude po své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íchodu na onen svět díky tomuto spojení působící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ejným způsobem ihned usilovat dále do výše. Ber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i totiž s sebou úctu a lásku k Bohu a ta ho drží a nakonec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nese do ráje, kde pobývají čistí, veškeré tíh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bavení duchové, kteří jsou spojeni s výšinami tak, 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toto spojení vede jen ke světlé Boží Pravdě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bejte proto přísně na zachovávání tohoto přikázá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chráníte se tím </w:t>
      </w:r>
      <w:r>
        <w:rPr>
          <w:rFonts w:eastAsia="MS Mincho;?? ??"/>
          <w:i/>
          <w:iCs/>
        </w:rPr>
        <w:t>mnoha</w:t>
      </w:r>
      <w:r>
        <w:rPr>
          <w:rFonts w:eastAsia="MS Mincho;?? ??"/>
        </w:rPr>
        <w:t xml:space="preserve"> nepříznivých osudový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láken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ruhé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VEZMEŠ NADARMO JMÉN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HOSPODINA, SVÉHO BOHA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méno vzbuzuje a soustřeďuje v člověku pojem! Kd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neuctívá jméno a odvažuje se je znehodnocovat, znehodnocu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ím pojem! Na to vždy pamatujt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hoto Pánova jasného přikázání se ale dbá ze vše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eseti přikázání nejméně, přestupuje se tedy nejvíc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dbá se ho tisícerými způsoby. I když se člověk domnívá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mnoho přestoupení tohoto přikázání je zcel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škodných, že jsou to jen bezvýznamná vyjádřen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sto se tím toto jasně dané přikázání přestupuj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ávě tyto tisíce domněle jen neškodných případů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dbání druhého přikázání zlehčují svaté jméno Bož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tím i pojem Boha, jenž je vždy úzce spojen se jméne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bavují je před lidmi, ba již před dětmi je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atosti a špiní jeho nedotknutelnost tím, že je nechávaj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evšednět a strhují je do běžné mluvy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idé přitom bez ostychu zacházejí až do směšnost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chci uvádět žádný z mnoha takových výroků, 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je toto jméno příliš vznešené a posvátné! Každé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ačí, bude-li si toho všímat jen </w:t>
      </w:r>
      <w:r>
        <w:rPr>
          <w:rFonts w:eastAsia="MS Mincho;?? ??"/>
          <w:i/>
          <w:iCs/>
        </w:rPr>
        <w:t>jediný</w:t>
      </w:r>
      <w:r>
        <w:rPr>
          <w:rFonts w:eastAsia="MS Mincho;?? ??"/>
        </w:rPr>
        <w:t xml:space="preserve"> den, a jistě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děsí, jak nesmírně často přestupují druhé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idé obojího pohlaví, velcí i malí, až po děti sotv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chopné utvořit správnou větu. Vždyť jak zpívali stař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 cvrlikají mlad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 tohoto důvodu je právě snižování Boha často 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vní, čemu se mládež učí při pouze zdánlivě zcel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škodném přestupování Božího zákona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kud však jde o následky, je toto přestupov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jhorší ze všech! Je přímo zhoubně rozšířeno mez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emi lidmi, nejen u křesťanů, ale i mezi mohamedán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idy a buddhisty. Všude je slyšet totéž až do omrze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ím pak může být člověku ještě jméno "BŮH"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znehodnoceno, nemá ani takovou hodnotu jako nejmenš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e všech mincí! Je na tom mnohem hůř ne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bnošený oděv. A pozemský člověk, který si jina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yslí, jak je moudrý, to považuje za neškodné a hřeš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ím víc než stokrát za den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e zůstává uvažování? Kde nejmenší hnutí citu?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I vy jste k tomu úplně otupělí a klidně posloucháte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yž je nejsvětější ze všech pojmů takto zašlapáván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 špíny všednosti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mylte se však! Dlužnický účet na onom světě 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 každého, kdo v tom zhřešil, nemilosrdně zatížen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není tak snadné právě toto odčinit, protože to m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alekosáhlé zlé následky, jež se musí vymstít až d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řetího a čtvrtého pokolení, jestliže se v této řadě nevyskytn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lověk, který si to uvědomí a učiní tomu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špatnému jednání přítrž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nažte se proto v kruzích svých známých ten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škodlivý zvyk potírat. Především ale nejdříve přetrhejt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 veškerou energií, která vám zbývá, vlákna sv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lastní karmy, aby se dlužnický účet nezvětšoval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domnívejte se, že to snadno odčiníte, protože jste s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 tom dosud nemysleli nic špatného! Škoda je přes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táž! A hřích proti tomuto přikázání bezpodmíneč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ůstává hříchem! Přece jste je dobře znal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stliže jste se dost nesnažili uvědomit si jeho dosah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to </w:t>
      </w:r>
      <w:r>
        <w:rPr>
          <w:rFonts w:eastAsia="MS Mincho;?? ??"/>
          <w:i/>
          <w:iCs/>
        </w:rPr>
        <w:t>vaše</w:t>
      </w:r>
      <w:r>
        <w:rPr>
          <w:rFonts w:eastAsia="MS Mincho;?? ??"/>
        </w:rPr>
        <w:t xml:space="preserve"> vina! Proto vám z ní také nemůže bý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ic odečteno! Slyšte a jednejte, abyste byli schopn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nohé odčinit ještě zde na zem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inak vás bude po příchodu na onen svět očekáva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ěsivé bahno a položí se vám jako překážka na cest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e vzestupu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jen jednotlivci, ale i úřady jednaly po mnoho stalet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ti tomuto přikázání tím, že na lidech vynucoval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ísahy a násilím je nutily k přestoupení toho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kázání pod pohrůžkou pozemských trestů, jestli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vyhoví jejich požadavku. Trest na onom světě 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ak mnohem těžší a stihne všechny, kdo přísahu vyžadoval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ne ty, kdo museli přísahat pod nátlake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é Kristus znovu výslovně řekl: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Vaše řeč budiž ›ano‹, nebo ›ne‹; co je nad to, 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lé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Úřady přece měly moc, aby slovům "ano" neb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ne" daly rozhodující váhu tím, že by klamnou výpověď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 soudu potrestaly stejně jako křivou přísah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ím mohly pozvednout význam těchto slov před soud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stupeň, který potřebovaly k rozsudku. Nebyl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to nutné nutit lidi k přestoupení Božího přikázá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ště hůře ale jednaly církve a jejich představitelé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ří za dovolávání se Boha podrobovali své bliž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jhoršímu mučení a za dovolávání se Boha je upaloval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kud již předtím nepodlehli muká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eobecně známý a svou ukrutností pověstný římsk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ísař Nero nebyl při mučení křesťanů tak zl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zavrženíhodný jako mnohá církev se svým nesmír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elkým rejstříkem hříchů proti Božím zákonům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a prvé zdaleka tolik nevraždil a nemučil, a za druh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při tom nedovolával pokrytecky Boha, což je nutn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važovat za jedno z největších rouhání se Bohu, jak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člověk může dopusti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ní nic platné, když dnes tytéž církve odsuzuj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o tehdy žel až příliš dlouho páchaly, neboť toho nezanechal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brovolně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ště dnes nevypadá nepřátelské napadání o mno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inak. Provádí se pouze ve větší tichosti a jiným, modernějš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působem! Také zde se časem změnila jen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ho forma, nikoli živé jádro! A pouze toto jádro, kter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lověk tak rád skrývá, platí před Božím soudem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ikdy ne vnější forma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to dnešní, jen zdánlivě neškodná forma se zrodila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jako dosud vždy z nevýslovné duchovní pýchy představitelů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 xml:space="preserve">všech </w:t>
      </w:r>
      <w:r>
        <w:rPr>
          <w:rFonts w:eastAsia="MS Mincho;?? ??"/>
        </w:rPr>
        <w:t xml:space="preserve">církví. A kde není zavrženíhodná pýcha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m se vyskytuje prázdná domýšlivost, která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pírá o pozemskou moc církví. Z těchto nectnost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st často vzniká nemístné nepřátelství, spojené navíc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 pozemskými vypočítavými plány na rozšíř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livu, ne-li dokonce s touhou hrát důležitou úlohu v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soké politice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to vše se děje se jménem "BŮH" na rtech, tak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ch chtěl ještě jednou zvolat stejně jako Syn Boží: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Svým chováním jste proměnili domy mého Otce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v lupičská doupata, když jste chtěli, aby byly ke c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vám!</w:t>
      </w:r>
      <w:r>
        <w:rPr>
          <w:rFonts w:eastAsia="MS Mincho;?? ??"/>
        </w:rPr>
        <w:t xml:space="preserve"> Nazýváte se služebníky Slova Božího, stali jst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však sluhy své pýchy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aždý katolík se před Bohem pokládá za mnoh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epšího než protestant, aniž k tomu má důvod, každ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testant si zase myslí, že toho ví víc a že je pokročilejš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</w:t>
      </w:r>
      <w:r>
        <w:rPr>
          <w:rFonts w:eastAsia="MS Mincho;?? ??"/>
          <w:i/>
          <w:iCs/>
        </w:rPr>
        <w:t>tím</w:t>
      </w:r>
      <w:r>
        <w:rPr>
          <w:rFonts w:eastAsia="MS Mincho;?? ??"/>
        </w:rPr>
        <w:t xml:space="preserve"> svému Bohu bližší než katolík! A všichn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vrdí, že jsou stoupenci Krista a že se snaží žít podl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ho slov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bě strany jsou bláhové. Opírají se o něco, co před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oží vůlí vůbec neplatí! Právě ti všichni hřeší pro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ruhému Božímu přikázání mnohem víc než stoupenc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iných náboženství. Berou totiž jméno Boží nadarm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jen slovy, ale i skutky, celým svým způsob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ivota, dokonce i při svých takzvaných bohoslužbách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skytují každému, kdo uvažuje a dobře pozoruje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n odstrašující příklad bezobsažných forem a prázdn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yšlení. Právě svou bezmeznou domýšlivost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 níž se snaží sobě i svému okolí namluvit, že již maj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d jinověrci zajištěné místo v nebi, zneuctívaj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jem Boha nejhrubším způsobem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nější stránka církevních obyčejů, křest a mno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iného, to není důležité! Jen duše člověka musí předstoupi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d soud! To si pamatujte, vy pyšní! O takový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iž bylo zvěstováno, že v den soudu potáhn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hrdí na sebe pyšně s prapory a v nádherných rouchách,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y radostně přijali odměnu. Nedostanou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le nikdy do říše ducha ke stupňům Božího trůnu, proto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dměnu, která jim náleží, obdrží dříve, než ta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jdou. Ledový dech je odvane jako bezcenné plev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oť jim chybí čistá </w:t>
      </w:r>
      <w:r>
        <w:rPr>
          <w:rFonts w:eastAsia="MS Mincho;?? ??"/>
          <w:i/>
          <w:iCs/>
        </w:rPr>
        <w:t xml:space="preserve">vnitřní </w:t>
      </w:r>
      <w:r>
        <w:rPr>
          <w:rFonts w:eastAsia="MS Mincho;?? ??"/>
        </w:rPr>
        <w:t xml:space="preserve">pokora a pravá lásk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 bližním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ým chováním berou nejvíce jméno "BŮH" nadarm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nejhruběji přestupují druhé přikázá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i všichni slouží Luciferovi, ne Bohu! A tím pohrdaj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emi Božími přikázáními! Od prvního až do posledního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devším však druhým přikázáním, jeho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stupování tímto způsobem je nejčernějším špiněn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jmu Bůh v tomto jméně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řezte se i nadále lehkovážně opomíjet toto přikázá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bejte nyní přísně na sebe i na své okolí! Uvědomt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si, že plníte-li věrně devět přikázání a nedbáte-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i jednoho, budete </w:t>
      </w:r>
      <w:r>
        <w:rPr>
          <w:rFonts w:eastAsia="MS Mincho;?? ??"/>
          <w:i/>
          <w:iCs/>
        </w:rPr>
        <w:t>přesto</w:t>
      </w:r>
      <w:r>
        <w:rPr>
          <w:rFonts w:eastAsia="MS Mincho;?? ??"/>
        </w:rPr>
        <w:t xml:space="preserve"> nakonec ztraceni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stliže Bůh dal nějaké přikázání, již v tom je důkaz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se nesmí brát na lehkou váhu a že je nezbyt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utné je zachovávat! Jinak by vám nebylo nikdy dáno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odvažujte se modlit, nejste-li schopni zachvíva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celou duší spolu se slovy, a chraňte se stát před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ým Bohem jako bezmyšlenkovití mluvkové. T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ste se proti Bohu proviňovali zneužíváním je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ména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ozmyslete si dobře, než ho o něco poprosíte, zd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to naléhavě nutné! Nezaplétejte se do formální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odliteb, jejichž drmolení v určitou dobu se stalo zlozvyk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 </w:t>
      </w:r>
      <w:r>
        <w:rPr>
          <w:rFonts w:eastAsia="MS Mincho;?? ??"/>
          <w:i/>
          <w:iCs/>
        </w:rPr>
        <w:t>všech</w:t>
      </w:r>
      <w:r>
        <w:rPr>
          <w:rFonts w:eastAsia="MS Mincho;?? ??"/>
        </w:rPr>
        <w:t xml:space="preserve"> náboženských úkonech. To není jen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raní jména Božího nadarmo, ale rouhání se jmén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ožím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radosti nebo v tísni je vroucí cítění beze slov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nohem cennější než tisíc slovních modliteb, i kdy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to cítění trvá jen zlomek okamžiku. Takové cítění 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ak totiž vždy pravé a není pokrytectvím! Proto tak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ní nikdy zneužitím pojmu Bůh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to </w:t>
      </w:r>
      <w:r>
        <w:rPr>
          <w:rFonts w:eastAsia="MS Mincho;?? ??"/>
          <w:i/>
          <w:iCs/>
        </w:rPr>
        <w:t>posvátný</w:t>
      </w:r>
      <w:r>
        <w:rPr>
          <w:rFonts w:eastAsia="MS Mincho;?? ??"/>
        </w:rPr>
        <w:t xml:space="preserve"> okamžik, když se lidský duch chc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 prosbou nebo s díky vrhnout před stupně Boží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růnu! To se nesmí nikdy stát brebentěním ze zvyk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ni u služebníků církv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lověk, který dokáže užívat jména Božího př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ech možných i nemožných příležitostech, neměl nikdy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nejmenší tušení o pojmu Boha! Jako lidský du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musí</w:t>
      </w:r>
      <w:r>
        <w:rPr>
          <w:rFonts w:eastAsia="MS Mincho;?? ??"/>
        </w:rPr>
        <w:t xml:space="preserve"> být schopen vycítit v sobě tušení Boha, i kdyb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bylo jen jednou v jeho pozemském životě! Pouz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ento okamžik by však stačil k tomu, aby mu úpl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zal veškerou chuť k lehkomyslnému přestupov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ruhého přikázání! Bude pak stále považovat za nezbyt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slovovat jméno "BŮH" jen tehdy, když bu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elé jeho nitro v největší čistotě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o to nepovažuje za nezbytné, ten není zdalek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hoden ani Božího slova, tím méně pak, aby vešel d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rálovství Božího a těšil se z oblažující blízkosti Boha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 toho důvodu je také zakázáno vytvářet si </w:t>
      </w:r>
      <w:r>
        <w:rPr>
          <w:rFonts w:eastAsia="MS Mincho;?? ??"/>
          <w:i/>
          <w:iCs/>
        </w:rPr>
        <w:t xml:space="preserve">obraz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oha Otce podle lidských představ! Každý pokus o 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usí vést jen k žalostnému zmenšení, protože ani lidsk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uch, ani lidská ruka nejsou schopny vizionářsk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řít byť jen nejmenší část skutečnosti a zachytit j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zemsky v obraze! I největší takové umělecké díl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 znamenalo jen hluboké snížení. Jedině oko sam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značuje svým nevýslovným zářením všechno. -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Tak</w:t>
      </w:r>
      <w:r>
        <w:rPr>
          <w:rFonts w:eastAsia="MS Mincho;?? ??"/>
        </w:rPr>
        <w:t xml:space="preserve"> vznešená je tato pro vás nepochopitelná velikost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ou shrnujete ve slově "BŮH" a kterou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lehkomyslné opovážlivosti často odvažujete používa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o nejběžnější z prázdných a bezmyšlenkovitý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ýrazů! Z tohoto svého jednání budete muse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kládat účty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řetí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ĚŤ DEN SVÁTEČ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o se snaží procítit některé přikázání? Když vidím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ěti i dospělé, jak lehkomyslně zacházejí s přikázáním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ého Boha, může, ba musí se každého váž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mýšlejícího člověka zmocnit hrůza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kázání se učí ve škole a povrchně se probíraj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lověk je rád, když si osvojí jejich znění a může 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 určité míry vysvětlit, pokud mu hrozí nebezpeč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se ho na ně někdo zeptá. Když pak vyjde ze škol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 praktického života, brzy zapomene i jejich zně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tím i smysl. Je to nejlepší důkaz, že ho ve skutečnos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ůbec nezajímalo, co od něho jeho Pán a Bů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ádá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ůh tím však nic </w:t>
      </w:r>
      <w:r>
        <w:rPr>
          <w:rFonts w:eastAsia="MS Mincho;?? ??"/>
          <w:i/>
          <w:iCs/>
        </w:rPr>
        <w:t>nežádá</w:t>
      </w:r>
      <w:r>
        <w:rPr>
          <w:rFonts w:eastAsia="MS Mincho;?? ??"/>
        </w:rPr>
        <w:t xml:space="preserve">, ale </w:t>
      </w:r>
      <w:r>
        <w:rPr>
          <w:rFonts w:eastAsia="MS Mincho;?? ??"/>
          <w:i/>
          <w:iCs/>
        </w:rPr>
        <w:t>dává</w:t>
      </w:r>
      <w:r>
        <w:rPr>
          <w:rFonts w:eastAsia="MS Mincho;?? ??"/>
        </w:rPr>
        <w:t xml:space="preserve"> s láskou vš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idem to, co naléhavě potřebují! Ze Světla bylo toti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zorováno, jak velice lidé zbloudili. Proto jim Bů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o vychovatel přesně ukázal cestu, která je ve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 věčnému bytí ve světlé říši ducha, tedy k jejich štěst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stliže ale po ní nejdou, musí jim to přinést neštěst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zkáz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ávě proto není vlastně správné, když se mluv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 </w:t>
      </w:r>
      <w:r>
        <w:rPr>
          <w:rFonts w:eastAsia="MS Mincho;?? ??"/>
          <w:i/>
          <w:iCs/>
        </w:rPr>
        <w:t>přikázáních</w:t>
      </w:r>
      <w:r>
        <w:rPr>
          <w:rFonts w:eastAsia="MS Mincho;?? ??"/>
        </w:rPr>
        <w:t xml:space="preserve">. Jsou to spíše velmi dobře míněné rad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kazující správnou cestu hmotností, kterou si lidští duchov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ami přáli pozna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le ani tato krásná myšlenka na člověka nepůsob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slova se příliš zavrtal do vlastních myšlenkový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chodů a nechce již vidět ani slyšet nic jiného ne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ázory, které si sám utvořil v mezích svého mal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zemského vědě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cítí, jak ho hmotnost unáší dál a dál až k hranic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e se bude moci naposled rozhodnout "buď - anebo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</w:t>
      </w:r>
      <w:r>
        <w:rPr>
          <w:rFonts w:eastAsia="MS Mincho;?? ??"/>
          <w:i/>
          <w:iCs/>
        </w:rPr>
        <w:t xml:space="preserve">toto </w:t>
      </w:r>
      <w:r>
        <w:rPr>
          <w:rFonts w:eastAsia="MS Mincho;?? ??"/>
        </w:rPr>
        <w:t xml:space="preserve">rozhodnutí pak bude rozhodující pro celé je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tí. Podle něho bude muset jít až do konce po cestě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ou si takto zvolil, a nebude se z ní moci zase vrátit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i když se mu nakonec ještě dostane poznání. Přij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iž pozdě a pouze přispěje ke zvýšení jeho muk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y zde pomohl a člověku přes jeho zbloudě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možnil ještě </w:t>
      </w:r>
      <w:r>
        <w:rPr>
          <w:rFonts w:eastAsia="MS Mincho;?? ??"/>
          <w:i/>
          <w:iCs/>
        </w:rPr>
        <w:t>včasné</w:t>
      </w:r>
      <w:r>
        <w:rPr>
          <w:rFonts w:eastAsia="MS Mincho;?? ??"/>
        </w:rPr>
        <w:t xml:space="preserve"> poznání, dal Bůh lidem </w:t>
      </w:r>
      <w:r>
        <w:rPr>
          <w:rFonts w:eastAsia="MS Mincho;?? ??"/>
          <w:i/>
          <w:iCs/>
        </w:rPr>
        <w:t>třetí</w:t>
      </w:r>
      <w:r>
        <w:rPr>
          <w:rFonts w:eastAsia="MS Mincho;?? ??"/>
        </w:rPr>
        <w:t xml:space="preserve"> přikázán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adu, aby světili den sváteč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achováváním tohoto přikázání by v každém člověk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ěhem doby ponenáhlu vznikla touha usilovat k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ětlu. S touto touhou by se nakonec ukázala i cesta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á by ho vedla vzhůru ke splnění jeho přání, jež b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la stále silnější a zkoncentrovala by se v modlitbu.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Pak by dnes byl člověk </w:t>
      </w:r>
      <w:r>
        <w:rPr>
          <w:rFonts w:eastAsia="MS Mincho;?? ??"/>
          <w:i/>
          <w:iCs/>
        </w:rPr>
        <w:t>jiný!</w:t>
      </w:r>
      <w:r>
        <w:rPr>
          <w:rFonts w:eastAsia="MS Mincho;?? ??"/>
        </w:rPr>
        <w:t xml:space="preserve"> Produchovnělý, </w:t>
      </w:r>
      <w:r>
        <w:rPr>
          <w:rFonts w:eastAsia="MS Mincho;?? ??"/>
          <w:i/>
          <w:iCs/>
        </w:rPr>
        <w:t>zralý</w:t>
      </w:r>
      <w:r>
        <w:rPr>
          <w:rFonts w:eastAsia="MS Mincho;?? ??"/>
        </w:rPr>
        <w:t xml:space="preserve"> pr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tu</w:t>
      </w:r>
      <w:r>
        <w:rPr>
          <w:rFonts w:eastAsia="MS Mincho;?? ??"/>
        </w:rPr>
        <w:t xml:space="preserve"> říši, která nyní musí přijí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lyšte tedy a jednejte, abyste si plněním třetího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pravili svou cestu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ěť den sváteční! </w:t>
      </w:r>
      <w:r>
        <w:rPr>
          <w:rFonts w:eastAsia="MS Mincho;?? ??"/>
          <w:i/>
          <w:iCs/>
        </w:rPr>
        <w:t>Ty!</w:t>
      </w:r>
      <w:r>
        <w:rPr>
          <w:rFonts w:eastAsia="MS Mincho;?? ??"/>
        </w:rPr>
        <w:t xml:space="preserve"> Těmito slovy se zcela zřetel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říká, že </w:t>
      </w:r>
      <w:r>
        <w:rPr>
          <w:rFonts w:eastAsia="MS Mincho;?? ??"/>
          <w:i/>
          <w:iCs/>
        </w:rPr>
        <w:t>ty</w:t>
      </w:r>
      <w:r>
        <w:rPr>
          <w:rFonts w:eastAsia="MS Mincho;?? ??"/>
        </w:rPr>
        <w:t xml:space="preserve"> máš dát svátečnímu dni posvěcen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ho musíš </w:t>
      </w:r>
      <w:r>
        <w:rPr>
          <w:rFonts w:eastAsia="MS Mincho;?? ??"/>
          <w:i/>
          <w:iCs/>
        </w:rPr>
        <w:t>pro sebe</w:t>
      </w:r>
      <w:r>
        <w:rPr>
          <w:rFonts w:eastAsia="MS Mincho;?? ??"/>
        </w:rPr>
        <w:t xml:space="preserve"> učinit </w:t>
      </w:r>
      <w:r>
        <w:rPr>
          <w:rFonts w:eastAsia="MS Mincho;?? ??"/>
          <w:i/>
          <w:iCs/>
        </w:rPr>
        <w:t>posvátným!</w:t>
      </w:r>
      <w:r>
        <w:rPr>
          <w:rFonts w:eastAsia="MS Mincho;?? ??"/>
        </w:rPr>
        <w:t xml:space="preserve">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áteční den jsou sváteční hodiny, kdy odpočívá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po práci, kterou ti ukládá tvá pozemská cesta. Svátečním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hodinám, dni odpočinku, však nedáváš posvěcen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stliže si při tom chceš hledět jen svého těla. Rovně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 ne, když hledáš rozptýlení ve hře, v pití neb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nc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áteční hodiny tě mají vést k tomu, aby ses v klid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oustředil ve svém myšlení a cítění, abys přehléd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ůj dosavadní pozemský život, především ale vžd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plynulé všední dny </w:t>
      </w:r>
      <w:r>
        <w:rPr>
          <w:rFonts w:eastAsia="MS Mincho;?? ??"/>
          <w:i/>
          <w:iCs/>
        </w:rPr>
        <w:t>posledního</w:t>
      </w:r>
      <w:r>
        <w:rPr>
          <w:rFonts w:eastAsia="MS Mincho;?? ??"/>
        </w:rPr>
        <w:t xml:space="preserve"> týdne, a vzal si z to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učení pro svou budoucnost. Šest dní lze vždy přehlédnout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o trvá déle, snadno se zapomene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ím se tvé cítění nevyhnutelně povznese zvol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ýš a ty začneš hledat Pravdu. Jestliže jsi pak skuteč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hledající, bude ti také ukázána cesta. A tak jak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de na zemi jdeš po nové, dosud ti neznámé cest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n zkoumavě, pátravě, tak máš také na svých nový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uchovních cestách, které se ti otevírají, jít opatr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rok za krokem, aby sis vždy zachoval pevnou půd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d nohama. Nesmíš dělat skoky, protože nebezpeč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ádu je pak větš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ovým myšlením a cítěním ve svátečních hodiná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ého pozemského života nikdy nic neztratíš, al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n získáš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ávštěvou kostela nikdo nesvětí sváteční hodin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yž pak nechce v době odpočinku také přemýšle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 tom, co tam slyšel, aby to správně přijal a žil podl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ho. Kněz nemůže za tebe posvětit sváteční den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stliže to neučiníš sám od sebe. Rozvažuj vždy znovu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da je pravý smysl Slova Božího zcela v soulad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 tím, co činíš. </w:t>
      </w:r>
      <w:r>
        <w:rPr>
          <w:rFonts w:eastAsia="MS Mincho;?? ??"/>
          <w:i/>
          <w:iCs/>
        </w:rPr>
        <w:t>Tímto</w:t>
      </w:r>
      <w:r>
        <w:rPr>
          <w:rFonts w:eastAsia="MS Mincho;?? ??"/>
        </w:rPr>
        <w:t xml:space="preserve"> způsobem posvětíš sváteč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en, neboť tím, že klidně zpytuješ své nitro, získ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ento den </w:t>
      </w:r>
      <w:r>
        <w:rPr>
          <w:rFonts w:eastAsia="MS Mincho;?? ??"/>
          <w:i/>
          <w:iCs/>
        </w:rPr>
        <w:t>takovou</w:t>
      </w:r>
      <w:r>
        <w:rPr>
          <w:rFonts w:eastAsia="MS Mincho;?? ??"/>
        </w:rPr>
        <w:t xml:space="preserve"> náplň, pro jakou byl ustanoven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aždý sváteční den se tak stane mezníkem na tv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estě, který dá zpětným působením dnům tvé hrubohmot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innosti také </w:t>
      </w:r>
      <w:r>
        <w:rPr>
          <w:rFonts w:eastAsia="MS Mincho;?? ??"/>
          <w:i/>
          <w:iCs/>
        </w:rPr>
        <w:t>tu</w:t>
      </w:r>
      <w:r>
        <w:rPr>
          <w:rFonts w:eastAsia="MS Mincho;?? ??"/>
        </w:rPr>
        <w:t xml:space="preserve"> hodnotu, kterou mají mít pr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rání tvé duše. Pak jsi je neprožil nadarmo a postupuje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ále vpřed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světit neznamená promarnit. Jestliže to promeškáš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meškáš svůj čas, který ti byl poskytnut k uzrává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po světovém obratu, který vás nyní zvolna obklopu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ými paprsky, bude dána už jen krátká doba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yste dohonili, co jste zameškali, ovšem za předpokladu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na to vynaložíte všechnu sílu, která vá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byla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ěťte proto den sváteční! Buď doma nebo ještě lép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přírodě, která vám pomáhá k tomu, abyste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ali bdělými v myšlení i v cítění! Plňte tak Pánov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kázání. Je to k </w:t>
      </w:r>
      <w:r>
        <w:rPr>
          <w:rFonts w:eastAsia="MS Mincho;?? ??"/>
          <w:i/>
          <w:iCs/>
        </w:rPr>
        <w:t>vašemu</w:t>
      </w:r>
      <w:r>
        <w:rPr>
          <w:rFonts w:eastAsia="MS Mincho;?? ??"/>
        </w:rPr>
        <w:t xml:space="preserve"> prospěch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tvrté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TI OTCE A MATK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to přikázání nechal Bůh dát lidem. Vyvolalo vša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výslovné duševní boje. Mnohé dítě i mnohý dospěl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ěžce zápasili, aby se nejhrubším způsobem neprohřešil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ávě proti tomuto přikázá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 může dítě ctít otce, který se sníží a stane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pilcem, nebo matku, která otci i celé rodině zle ztrpču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ivot svými náladami, svým nezkrotným temperamentem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dostatkem sebekázně a mnoha jiným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ěcmi, a znemožňuje tak, aby zavládla klidná pohoda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ůže dítě ctít rodiče, když slyší, že si navzáj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hrubě nadávají, že se podvádějí nebo se dokonce bijí?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jeden manželský výjev zavinil, že toto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lo pro děti často utrpením a že je nemohly plni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ždyť by to bylo jen pokrytectví, kdyby dítě chtěl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vrdit, že matku ještě ctí, když se matka chov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 cizím lidem mnohem vlídněji než ke svému muž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tci dítěte. Když u ní pozoruje sklon k povrchnos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vidí, že se následkem nejsměšnější marnivosti snižu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bezmocnou otrokyni kdejaké módní pošetilost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á se často již nedá sloučit s pojmem vážného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šlechtilého mateřství a připravuje mateřskou důstojnos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 všechnu krásu a vznešenost... kde má pak dít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ště najít dobrovolnou úctu k matce? Co spočívá ji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jediném slově "matka"! Co to ale také vyžaduje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ítě, které ještě není otráveno spolu s ostatními, </w:t>
      </w:r>
      <w:r>
        <w:rPr>
          <w:rFonts w:eastAsia="MS Mincho;?? ??"/>
          <w:i/>
          <w:iCs/>
        </w:rPr>
        <w:t>musí</w:t>
      </w:r>
      <w:r>
        <w:rPr>
          <w:rFonts w:eastAsia="MS Mincho;?? ??"/>
        </w:rPr>
        <w:t xml:space="preserve">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ezděčně v nitru cítit, že člověk zralého, vážn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ucha se nebude moci nikdy odhodlat, aby své hrubohmot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ělo obnažoval jen kvůli módě. Jak poto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ůže matka zůstat pro dítě ještě posvátnou! Přirozen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úcta k matce prudce klesá na prázdnou formu navykl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vinnosti nebo podle výchovy na samozřejmou společensk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dvořilost, tedy na pokrytectví, jemuž chyb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ýkoli vysoký vzlet duše. Právě </w:t>
      </w:r>
      <w:r>
        <w:rPr>
          <w:rFonts w:eastAsia="MS Mincho;?? ??"/>
          <w:i/>
          <w:iCs/>
        </w:rPr>
        <w:t>ten</w:t>
      </w:r>
      <w:r>
        <w:rPr>
          <w:rFonts w:eastAsia="MS Mincho;?? ??"/>
        </w:rPr>
        <w:t xml:space="preserve"> vysoký vzlet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e kterém je vroucí život! Je pro dítě nepostradateln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při dospívání a vstupu do života je provází jak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ezpečný štít, chrání je při pokušeních všeho druh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zůstává v jeho nitru pevným útočištěm, ocitne-li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ěkdy v pochybnostech. Až do vysokého stář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lovo "matka" nebo "otec" by mělo v člověku vžd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volat vřelé, láskyplné cítění, z něhož vystoupí před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uši </w:t>
      </w:r>
      <w:r>
        <w:rPr>
          <w:rFonts w:eastAsia="MS Mincho;?? ??"/>
          <w:i/>
          <w:iCs/>
        </w:rPr>
        <w:t xml:space="preserve">důstojný </w:t>
      </w:r>
      <w:r>
        <w:rPr>
          <w:rFonts w:eastAsia="MS Mincho;?? ??"/>
        </w:rPr>
        <w:t xml:space="preserve">obraz plný čistoty, aby varoval neb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ouhlasil, a to jako vůdčí hvězda celého pozemsk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ivota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ý poklad se bere každému dítěti, když </w:t>
      </w:r>
      <w:r>
        <w:rPr>
          <w:rFonts w:eastAsia="MS Mincho;?? ??"/>
          <w:i/>
          <w:iCs/>
        </w:rPr>
        <w:t>nemůže</w:t>
      </w:r>
      <w:r>
        <w:rPr>
          <w:rFonts w:eastAsia="MS Mincho;?? ??"/>
        </w:rPr>
        <w:t xml:space="preserve">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ého otce nebo matku ctít z celé duš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íčinou těchto duševních muk je však opět jen to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lidé nesprávně chápou čtvrté přikázání. Dosavad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ázor, který omezoval smysl přikázání a činil ho jednostranným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l nesprávný. Co Bůh poslal, nemů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ýt nikdy jednostranné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ště nesprávnější ale bylo, že lidé toto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kroutili ve snaze vylepšit je podle lidského uvážení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a vyjádřit je ještě určitěji pomocí dodatku: "Cti otc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svého</w:t>
      </w:r>
      <w:r>
        <w:rPr>
          <w:rFonts w:eastAsia="MS Mincho;?? ??"/>
        </w:rPr>
        <w:t xml:space="preserve"> a matku </w:t>
      </w:r>
      <w:r>
        <w:rPr>
          <w:rFonts w:eastAsia="MS Mincho;?? ??"/>
          <w:i/>
          <w:iCs/>
        </w:rPr>
        <w:t>svou!"</w:t>
      </w:r>
      <w:r>
        <w:rPr>
          <w:rFonts w:eastAsia="MS Mincho;?? ??"/>
        </w:rPr>
        <w:t xml:space="preserve"> Tím se stalo osobním. To musel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ést k omylům, protože přikázání zní ve správ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době jen: "Cti otce a matku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kázání tedy nemá na mysli jednotlivé, určité osob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jichž </w:t>
      </w:r>
      <w:r>
        <w:rPr>
          <w:rFonts w:eastAsia="MS Mincho;?? ??"/>
          <w:i/>
          <w:iCs/>
        </w:rPr>
        <w:t>druh</w:t>
      </w:r>
      <w:r>
        <w:rPr>
          <w:rFonts w:eastAsia="MS Mincho;?? ??"/>
        </w:rPr>
        <w:t xml:space="preserve"> nelze </w:t>
      </w:r>
      <w:r>
        <w:rPr>
          <w:rFonts w:eastAsia="MS Mincho;?? ??"/>
          <w:i/>
          <w:iCs/>
        </w:rPr>
        <w:t xml:space="preserve">předem </w:t>
      </w:r>
      <w:r>
        <w:rPr>
          <w:rFonts w:eastAsia="MS Mincho;?? ??"/>
        </w:rPr>
        <w:t xml:space="preserve">stanovit a předvída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ěco tak nesmyslného v Božích zákonech není. Bů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ozhodně nežádá ctít něco, co si také bezpodmíneč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zasluhuje, aby bylo ctěno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to přikázání naopak zahrnuje místo konkrétní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sob </w:t>
      </w:r>
      <w:r>
        <w:rPr>
          <w:rFonts w:eastAsia="MS Mincho;?? ??"/>
          <w:i/>
          <w:iCs/>
        </w:rPr>
        <w:t xml:space="preserve">pojem </w:t>
      </w:r>
      <w:r>
        <w:rPr>
          <w:rFonts w:eastAsia="MS Mincho;?? ??"/>
        </w:rPr>
        <w:t xml:space="preserve">otcovství a mateřství. Neobrací se tedy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v prvé řadě na děti, ale na </w:t>
      </w:r>
      <w:r>
        <w:rPr>
          <w:rFonts w:eastAsia="MS Mincho;?? ??"/>
          <w:i/>
          <w:iCs/>
        </w:rPr>
        <w:t xml:space="preserve">rodiče </w:t>
      </w:r>
      <w:r>
        <w:rPr>
          <w:rFonts w:eastAsia="MS Mincho;?? ??"/>
        </w:rPr>
        <w:t xml:space="preserve">samé a žádá od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nich</w:t>
      </w:r>
      <w:r>
        <w:rPr>
          <w:rFonts w:eastAsia="MS Mincho;?? ??"/>
        </w:rPr>
        <w:t xml:space="preserve">, aby měli otcovství a mateřství v úctě! Toto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kládá rodičům nezbytné povinnosti, aby s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li stále plně vědomi svého významného úkolu a měl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 před očima i odpovědnost, která v něm spočívá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onom světě a ve Světle se nežije ve slovech, al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pojmech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to se stává, že při vyjádření ve slovech doj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nadno k omezení těchto pojmů, jak je to patr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tomto případě. Běda však těm, kdo nedbali čtvrt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kázání a nesnažili se, aby je poznali správný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působem. Neplatí jako omluva, že bylo dosud čas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nom nesprávně vykládáno a nesprávně vyciťováno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ásledky nedodržování tohoto přikázání se projevoval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iž při plození a vtělování duší. Na této zem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 to bylo úplně jiné, kdyby lidé v dřívějších dobá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hápali a plnili toto závažné přikázání. Mohly se pa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tělit zcela jiné duše, které by nepřipustily úpade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ravnosti a morálky v takové míře, jak je tomu dnes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hleďte jen na vraždění, na zpustlé tance, na orgie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e které se dnes všechno stupňuje. Jako dovrš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ítězství dusných proudů temna. A podívejte se na nechápav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hostejnost, s jakou se tento úpadek přijím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dokonce podporuje jako něco správného nebo jak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, co zde již vždy bylo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e je člověk, který usiluje o to, aby správně pozna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ůli Boží, a snaží se povznést se vzhůru a pochopi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jí nesmírnou velikost, místo aby tuto velikou vůl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ustále svévolně vtěsnával do ubohého omezení pozemsk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ozku, jenž učinil chrámem rozumu. Sá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ím klopí zrak k zemi jako otrok chodící v poutech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ísto aby pohlédl otevřenýma očima zářícíma radost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zhůru, aby se setkal s paprskem pozná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ož nevidíte, jak jste ubozí </w:t>
      </w:r>
      <w:r>
        <w:rPr>
          <w:rFonts w:eastAsia="MS Mincho;?? ??"/>
          <w:i/>
          <w:iCs/>
        </w:rPr>
        <w:t>vždy</w:t>
      </w:r>
      <w:r>
        <w:rPr>
          <w:rFonts w:eastAsia="MS Mincho;?? ??"/>
        </w:rPr>
        <w:t xml:space="preserve">, když máte pochopi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ěco, co k vám přichází ze Světla! Ať už jsou 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kázání, zaslíbení, Kristovo poselství nebo i cel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voření! Nic nechcete vidět, nic poznat! Vždyť se vůbec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snažíte něčemu </w:t>
      </w:r>
      <w:r>
        <w:rPr>
          <w:rFonts w:eastAsia="MS Mincho;?? ??"/>
          <w:i/>
          <w:iCs/>
        </w:rPr>
        <w:t>skutečně</w:t>
      </w:r>
      <w:r>
        <w:rPr>
          <w:rFonts w:eastAsia="MS Mincho;?? ??"/>
        </w:rPr>
        <w:t xml:space="preserve"> porozumět! Nepřijímát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tak, jak to je, ale stále znovu se křečovit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nažíte všechno přeformovat do přízemních představ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imiž jste se řídili po celá tisícilet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svoboďte se konečně od těchto tradičních názorů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íla k tomu je vám přece k dispozici. V každé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kamžiku a aniž byste museli přinášet oběti. Musít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však od sebe odvrhnout </w:t>
      </w:r>
      <w:r>
        <w:rPr>
          <w:rFonts w:eastAsia="MS Mincho;?? ??"/>
          <w:i/>
          <w:iCs/>
        </w:rPr>
        <w:t>naráz, jediným</w:t>
      </w:r>
      <w:r>
        <w:rPr>
          <w:rFonts w:eastAsia="MS Mincho;?? ??"/>
        </w:rPr>
        <w:t xml:space="preserve"> činem vůl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nesmíte si nic z toho zálibně ponechat. Jestliže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nažíte hledat </w:t>
      </w:r>
      <w:r>
        <w:rPr>
          <w:rFonts w:eastAsia="MS Mincho;?? ??"/>
          <w:i/>
          <w:iCs/>
        </w:rPr>
        <w:t>přechod</w:t>
      </w:r>
      <w:r>
        <w:rPr>
          <w:rFonts w:eastAsia="MS Mincho;?? ??"/>
        </w:rPr>
        <w:t xml:space="preserve">, nikdy se od dosavadního neosvobodíte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ale stále znovu vás to bude houževnatě táhnout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pět. Může to být pro vás snadné jen tehdy, kdy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odloučíte od všeho starého </w:t>
      </w:r>
      <w:r>
        <w:rPr>
          <w:rFonts w:eastAsia="MS Mincho;?? ??"/>
          <w:i/>
          <w:iCs/>
        </w:rPr>
        <w:t xml:space="preserve">jediným </w:t>
      </w:r>
      <w:r>
        <w:rPr>
          <w:rFonts w:eastAsia="MS Mincho;?? ??"/>
        </w:rPr>
        <w:t xml:space="preserve">řezem, a t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dstoupíte před nové bez starého břemene. Jen pa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vám otevře brána, jinak zůstane pevně zavřena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k tomu je potřeba jen jednou skutečně váž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htít, je to děj okamžiku. Stejně jako probuzení z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pánku. Nevstanete-li ihned z lůžka, opět se unavít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radost z nového denního díla ochabne, pokud se neztrat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cela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ti otce a matku! To si teď učiňte posvátným přikázání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jednejte otcovství a mateřství úctu! Kdo dnes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ště ví, jaká je v nich důstojnost a jaká moc k zušlechtě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idstva! To by si měli uvědomit lidé, kteř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de na zemi vstupují do manželství, pak bude tak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aždé manželství skutečně manželstvím zakotvený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duchovnu! A všichni otcové a matky budou podl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ožích zákonů </w:t>
      </w:r>
      <w:r>
        <w:rPr>
          <w:rFonts w:eastAsia="MS Mincho;?? ??"/>
          <w:i/>
          <w:iCs/>
        </w:rPr>
        <w:t>hodni úcty!</w:t>
      </w:r>
      <w:r>
        <w:rPr>
          <w:rFonts w:eastAsia="MS Mincho;?? ??"/>
        </w:rPr>
        <w:t xml:space="preserve">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ětem se toto přikázání stane díky jejich rodičů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svátným a živým. Nebudou moci vůbec jinak, ne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tít otce a matku z celé duše, ať už jsou děti samé jakékoliv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udou k tomu již donuceny tím, jak se bud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odiče chova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ěda pak </w:t>
      </w:r>
      <w:r>
        <w:rPr>
          <w:rFonts w:eastAsia="MS Mincho;?? ??"/>
          <w:i/>
          <w:iCs/>
        </w:rPr>
        <w:t xml:space="preserve">těm </w:t>
      </w:r>
      <w:r>
        <w:rPr>
          <w:rFonts w:eastAsia="MS Mincho;?? ??"/>
        </w:rPr>
        <w:t xml:space="preserve">dětem, které nebudou přikázání zcel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lnit. Postihne je těžká karma, neboť pak k ní také bu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ádný důvod. Ale zachovávat toto přikázání se v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vratném působení brzy stane samozřejmostí, radost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potřebou! Proto jděte a berte Boží přikázání opravdověj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ž dosud! To znamená - dbejte jich a plňt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! Tím budete šťast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áté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ZABIJEŠ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n se bij do prsou, člověče, a hlasitě se chval, že nejs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rah! Neboť zabíjet přece znamená vraždit a podl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ého přesvědčení jsi toto Pánovo přikázání nikdy neporušil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Hrdě můžeš před něho předstoupit a bez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rachu a úzkosti očekávat plný naděje, až se v kniz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vého života otevře právě tato stránka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vědomil sis však někdy, že existuje také </w:t>
      </w:r>
      <w:r>
        <w:rPr>
          <w:rFonts w:eastAsia="MS Mincho;?? ??"/>
          <w:i/>
          <w:iCs/>
        </w:rPr>
        <w:t xml:space="preserve">ubíj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že ubíjet je totéž co zabíjet?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ní v tom rozdíl. Děláš ho jen ty sám svým způsob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jadřování, svou řečí, protože přikázání neřík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dnostranně: nezabiješ hrubohmotný pozemský život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le všeobsáhle a stručně praví: Nezabiješ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příklad otec měl syna. Malicherná pozemská ctižádostivos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ho hnala k tomu, aby nutil syna za každ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enu studovat. Syn však měl nadání, které ho nutil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ělat něco jiného, v čem mu studium nemohl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ijak prospě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lo proto zcela přirozené, že syn neměl ke vnucené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udiu chuť, ani nebyl schopen vynaložit 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ě radostně své síly. Otec ale vyžadoval poslušnos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yn byl tedy poslušný. Namáhal se na úkor zdrav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y splnil otcovu vůli. Protože to však bylo proti je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rozenosti, proti nadání, které měl, bylo zcela samozřejmé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tím trpělo i jeho tělo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chci dále sledovat tento případ, který se v pozemské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ivotě tak často opakuje. Nelze ale vyvrátit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se otec snažil svou ctižádostivostí nebo svéhlavost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bít v synovi něco, co mu bylo dáno s sebou na zem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y to zde rozvíjel! V mnoha případech se to tak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kutečně podaří ubít, neboť později je rozvoj už stěž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ožný, protože zdravá hlavní síla k němu byla v nejlepš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bdobí podlomena a byla lehkomyslně vyplýtvá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věci, které byly chlapcově povaze ciz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tec se tím těžce prohřešil proti přikázání: Nezabiješ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hledě k tomu, že svým jednáním připravil lidstv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 něco, z čeho snad mohlo mít prostřednictv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hlapce velký užitek! Měl si totiž uvědomit, že chlapec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ice je nebo může být s ním nebo s matkou duchov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přízněn, přesto však před Stvořitelem zůstáv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lastní osobností, která je </w:t>
      </w:r>
      <w:r>
        <w:rPr>
          <w:rFonts w:eastAsia="MS Mincho;?? ??"/>
          <w:i/>
          <w:iCs/>
        </w:rPr>
        <w:t>povinna</w:t>
      </w:r>
      <w:r>
        <w:rPr>
          <w:rFonts w:eastAsia="MS Mincho;?? ??"/>
        </w:rPr>
        <w:t xml:space="preserve"> rozvíjet ke své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spěchu nadání, jež dostala s sebou na ze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ožná tím bylo chlapci milostí Boží dokonce dopřán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dpykat těžkou karmu tím, že měl vynalézt něco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o by v určitém smyslu přineslo lidstvu velký užitek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vlášť těžce dopadne na otce nebo na matku vi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a to, že tomu zabránili, postavili své omezené pozemsk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ázory nad mocná osudová vlákna, a tím zneužil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é rodičovské moc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jinak je tomu, když rodiče při sňatcích svých dět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pustí, aby převládla malicherná pozemská vypočítavos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jich rozumu. Jak často při tom bezohled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tlačí nejušlechtilejší cit svého dítěte! Tím mu sic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zajistí pozemskou bezstarostnost, ale současně způsobí,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bude duševně nešťastné, což bude mít na je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tí větší vliv než všechny peníze a pozemský majetek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odiče samozřejmě nemají vyhovět každému sn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o přání dítěte. Tím by nesplnili svou rodičovsk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vinnost. Vyžaduje se však vážné zkoumání, kter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smí být nikdy pozemsky jednostranné! Právě to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koumání, avšak </w:t>
      </w:r>
      <w:r>
        <w:rPr>
          <w:rFonts w:eastAsia="MS Mincho;?? ??"/>
          <w:i/>
          <w:iCs/>
        </w:rPr>
        <w:t xml:space="preserve">nesobeckým </w:t>
      </w:r>
      <w:r>
        <w:rPr>
          <w:rFonts w:eastAsia="MS Mincho;?? ??"/>
        </w:rPr>
        <w:t xml:space="preserve">způsobem, provádějí rodič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álokdy, nebo je vůbec neprováděj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tisíce druhů takových případů. Není nutné, aby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o tom více zmiňoval. Přemýšlejte o tom sami, abyst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neprohřešovali proti tomuto tak závažnému Boží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lovu v přikázání! Otevřou se vám při tom netuše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esty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le i dítě může rodičům zmařit oprávněné naděj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tomu tak v případě, že mu rodiče vyjdou vstříc, nechaj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zvolit si cestu, kterou si vyprosilo, a dítě poto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rozvíjí své nadání tak, jak by bylo třeba, ab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sáhlo něčeho velkého. I zde potom dochází k ubit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šlechtilých citů u jeho rodičů a dítě hrubým způsob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stoupilo toto přikázá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ovněž když člověk nějak zklame pravé přátelstv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o důvěru, kterou mu někdo věnoval. Tím zabi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zraní v druhém něco, v čem je skutečný život! Je 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vinění proti Božímu slovu: Nezabiješ! Přinese 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zlý osud, který musí odčini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idíte, že všechna přikázání jsou lidem nejlepším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áteli, aby je věrně chránila před zlem a utrpením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to je milujte a važte si jich jako pokladu, jeho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řežení vám přinese jen radost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Šesté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PORUŠÍŠ MANŽELSTV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iž to, že je ještě jedno přikázání, které zní: "Nebude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ychtit po ženě svého bližního!", ukazuje, jak mál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tímto šestým přikázáním míní to, co o tom stanov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zemský zákon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Neporušíš manželství" může také znít: "Neporuší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anželský mír!" Mírem se ovšem rozumí i soulad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 toho zároveň vyplývá, </w:t>
      </w:r>
      <w:r>
        <w:rPr>
          <w:rFonts w:eastAsia="MS Mincho;?? ??"/>
          <w:i/>
          <w:iCs/>
        </w:rPr>
        <w:t>jaké</w:t>
      </w:r>
      <w:r>
        <w:rPr>
          <w:rFonts w:eastAsia="MS Mincho;?? ??"/>
        </w:rPr>
        <w:t xml:space="preserve"> má manželství vůbec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ýt. Neboť tam, kde není co porušovat nebo do če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příznivě zasahovat, nemá platnost ani toto přikázán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é se neřídí podle pozemských názorů a ustanoven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le podle vůle Bož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anželství je tedy jen tam, kde panuje soulad a mír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o něco samozřejmého. Kde se jeden vždy snaží ží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n pro druhého a dělat mu radost. Jednostrannos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tolik svádějící, ubíjející nuda jsou při tom před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cela a navždy vyloučeny, stejně jako nebezpečn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uha po rozptýlení nebo domnění, že mě ten druh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chápe! To jsou vražedné nástroje pro každé štěst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ávě tato zla se vůbec </w:t>
      </w:r>
      <w:r>
        <w:rPr>
          <w:rFonts w:eastAsia="MS Mincho;?? ??"/>
          <w:i/>
          <w:iCs/>
        </w:rPr>
        <w:t xml:space="preserve">nemohou </w:t>
      </w:r>
      <w:r>
        <w:rPr>
          <w:rFonts w:eastAsia="MS Mincho;?? ??"/>
        </w:rPr>
        <w:t xml:space="preserve">vyskytnout v pravé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anželství, kde opravdu žije jeden pro druhého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tože domnění, že mě ten druhý nechápe, a tak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uha po rozptýlení jsou pouze následky zjevného sobectv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lověka, který se snaží žít jen pro sebe, n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ak pro toho druhého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 pravé duševní lásce je však vzájemné radost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zdání se sebe samého něco zcela samozřejmého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tím je také následkem zvratného působení napros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loučeno, aby jedna strana byla zkrácena. Předpoklad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, že ani ve stupni vzdělání není u těch, kdo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pojují, příliš velký rozdíl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je podmínka, kterou ve velikém vesmíru vyžadu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ákon přitažlivosti stejného druhu. Má-li být štěst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úplné, musí být tento zákon splněn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e ale není mír ani soulad, tam manželství nezasluhuje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y bylo nazýváno manželstvím, neboť j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ak také není. Je jen pozemským společenstvím, kter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o takové nemá před Bohem cenu, a proto také nemů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nést požehnání v </w:t>
      </w:r>
      <w:r>
        <w:rPr>
          <w:rFonts w:eastAsia="MS Mincho;?? ??"/>
          <w:i/>
          <w:iCs/>
        </w:rPr>
        <w:t>tom</w:t>
      </w:r>
      <w:r>
        <w:rPr>
          <w:rFonts w:eastAsia="MS Mincho;?? ??"/>
        </w:rPr>
        <w:t xml:space="preserve"> smyslu, jak to lze očekáva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případě pravého manželstv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 šestého přikázání je tedy opravdové manželstv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dle Boží vůle předpokladem! Jiné manželství chráněn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ní. Běda však tomu, kdo se odvažuje jakýmkoliv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působem porušovat </w:t>
      </w:r>
      <w:r>
        <w:rPr>
          <w:rFonts w:eastAsia="MS Mincho;?? ??"/>
          <w:i/>
          <w:iCs/>
        </w:rPr>
        <w:t>pravé</w:t>
      </w:r>
      <w:r>
        <w:rPr>
          <w:rFonts w:eastAsia="MS Mincho;?? ??"/>
        </w:rPr>
        <w:t xml:space="preserve"> manželství! Neboť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riumf, o němž se domnívá, že jej tím zde na zem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sáhl, na něho čeká jemnohmotně ve zcela jiné podobě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 hrůzou by chtěl před tím uprchnout, až bu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uset po pozemské smrti přejít do jemnohmotnot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říše, kde na něho čekají následky jeho činů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 porušení manželství v nejširším smyslu doj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konce již tam, kde se někdo pokusí rozloučit lid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ří se skutečně duševně milují, jak to velmi čas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ělají rodiče, když nějaká pozemská okolnost n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dle jejich přá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běda také ženě, běda muži, ať jsou mladí neb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aří, kteří ze závisti nebo pohráváním si vědomě vnes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ezi takovou dvojici nesvornost nebo dokonc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oztržk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istá láska mezi dvěma lidmi má být každému posvátná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á v něm budit úctu a vážnost, ne však žádostivost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totiž pod ochranou Boží vůl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stliže se v člověku probouzí pocit takové nečisté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žádosti, ať se obrátí a rozhlédne se jasným zrakem p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těch</w:t>
      </w:r>
      <w:r>
        <w:rPr>
          <w:rFonts w:eastAsia="MS Mincho;?? ??"/>
        </w:rPr>
        <w:t xml:space="preserve"> lidech, kteří se dosud k nikomu duševně nepřipojil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Hledá-li vážně a trpělivě, určitě najde člověka, kter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k němu hodí způsobem, jak to Bůh chce. S ním pa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ude také šťastný, aniž předtím na sebe uvalí vinu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á nikdy nemůže přinést a zajistit štěst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elkou chybou takových lidí je často jen to, že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naží poddávat se naléhání pocitu, který je zpočátk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ždy slabý, násilím jej v sobě udržují a pěstují s přehna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ivou obrazotvorností, až zesílí, naplní je a mučiv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žene ke hřích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isíce lidských duchů by nemuselo být ztraceno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n kdyby při tom chtěli vždy dbát na </w:t>
      </w:r>
      <w:r>
        <w:rPr>
          <w:rFonts w:eastAsia="MS Mincho;?? ??"/>
          <w:i/>
          <w:iCs/>
        </w:rPr>
        <w:t>začátek</w:t>
      </w:r>
      <w:r>
        <w:rPr>
          <w:rFonts w:eastAsia="MS Mincho;?? ??"/>
        </w:rPr>
        <w:t xml:space="preserve">. Pokud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 tomu nedá počáteční podnět vypočítavost rozumu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zniká to jen z pohrávání si, které je nedůstojné člověk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které má původ ve zhoubných zvycích pozemsk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odinného a hlavně společenského života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ávě ty bývají často učiněnými sňatkovými trh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 nic čistšími, než byl neskrývaný obchod s otrok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Orientu! Tam je pařeniště zárodků manželské nevěry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, rodiče, si dejte pozor, abyste se neprovinili 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ětech porušením manželství z přílišné rozumové vypočítavosti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apletl se již do toho nespočet lidí! Mus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naložit mnoho úsilí, aby se z toho opět vyprostili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, děti, buďte opatrné, abyste se snad nestaly rušitel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íru mezi svými rodiči, jinak budete i vy vinn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rušováním manželství! Dobře si to rozmyslete. Jina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stanete nepřáteli svého Boha a není jediný takov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přítel, který by nakonec nemusel v nevýslovný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ukách propadnout zkáze, aniž Bůh hne prstem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ikdy neporušuj mír a soulad mezi dvěma lidm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si vryj hluboko do nitra, aby to vždy varovně stál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d tvým duševním zrake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dmé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POKRADEŠ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loděj je považován za jednoho z nejvíce opovrženíhodný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vorů. Zlodějem je každý, kdo jinému ber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ěco z jeho majetku bez jeho svole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tom spočívá vysvětlení. Aby člověk správně zachováva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to přikázání, nemusí dělat nic jiného, ne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ždy jasně rozeznávat, co patří druhému! To není těžké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řekne si hned každý. A tím je to pro něho odbyto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istě, není to těžké, tak jako v podstatě není těžk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achovávat všech deset přikázání, jen když člově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pravdu chce. Podmínkou ale vždy je, aby je dobř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nal. A </w:t>
      </w:r>
      <w:r>
        <w:rPr>
          <w:rFonts w:eastAsia="MS Mincho;?? ??"/>
          <w:i/>
          <w:iCs/>
        </w:rPr>
        <w:t>to</w:t>
      </w:r>
      <w:r>
        <w:rPr>
          <w:rFonts w:eastAsia="MS Mincho;?? ??"/>
        </w:rPr>
        <w:t xml:space="preserve"> mnoha lidem chyb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ys mohl toto přikázání zachovávat, uvažoval js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ěkdy správně o tom, co je vlastně majetek druhého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 něhož mu nesmíš nic vzít?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sou to jeho peníze, šperky, šatstvo, možná i dů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o hospodářství s dobytkem a se vším, co k to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atří. Ale v přikázání nestojí, že se to týká pouze hrubohmotn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zemského majetku! Existují přece hodnot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é jsou ještě mnohem cennějš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 vlastnictví člověka patří také jeho pověst, veřejn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ážnost, jeho myšlenky, jeho osobitost, stejně jako důvěra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ou k němu mají druzí lidé, když ne všichn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 alespoň někteř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Když si toto uvědomíme, u nejednoho člověka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klesne duševní pýcha, se kterou se staví k tomuto přikázá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eptej se přece sám sebe: Nepokusil ses ješt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ikdy - možná v dobrém úmyslu - otřást u jiných lid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ůvěrou, které se někdo těší, nebo ji dokonce podkopa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ím, že jsi je nabádal k opatrnosti? Tím jsi vyslove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kradl toho, jemuž projevovali důvěru! Vzal js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u ji totiž, nebo ses o to alespoň pokusil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ého bližního okradeš i v tom případě, když ví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ěco o jeho poměrech a šíříš to </w:t>
      </w:r>
      <w:r>
        <w:rPr>
          <w:rFonts w:eastAsia="MS Mincho;?? ??"/>
          <w:i/>
          <w:iCs/>
        </w:rPr>
        <w:t>bez jeho svolení</w:t>
      </w:r>
      <w:r>
        <w:rPr>
          <w:rFonts w:eastAsia="MS Mincho;?? ??"/>
        </w:rPr>
        <w:t xml:space="preserve">. Z to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ůžeš poznat, jak těžce jsou zapleteni do smyče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iny všichni lidé, kteří se snaží z takových věcí těži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o s nimi obchoduj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apletou-li se někteří lidé do této činnosti, která 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rvalým překračováním Božího zákona, vytvoří všechn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jí následky tak obrovskou síť, že se z ní tito lidé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nemohou již nikdy vyprostit, protože jsou čas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obtíženi</w:t>
      </w:r>
      <w:r>
        <w:rPr>
          <w:rFonts w:eastAsia="MS Mincho;?? ??"/>
        </w:rPr>
        <w:t xml:space="preserve"> </w:t>
      </w:r>
      <w:r>
        <w:rPr>
          <w:rFonts w:eastAsia="MS Mincho;?? ??"/>
          <w:i/>
          <w:iCs/>
        </w:rPr>
        <w:t>víc</w:t>
      </w:r>
      <w:r>
        <w:rPr>
          <w:rFonts w:eastAsia="MS Mincho;?? ??"/>
        </w:rPr>
        <w:t xml:space="preserve"> než lupiči a zloději hrubohmotného majetku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i, kdo takové "obchodníky" v jejich hříš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innosti podporují a pomáhají jim, se proviňují a js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též co přechovávači kradených věc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aždý upřímný a čestně smýšlející člověk, ať ji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oukromá osoba nebo podnikatel, má právo a povinnost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od každého, kdo k němu přijde s nějakou žádost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 xml:space="preserve">přímo </w:t>
      </w:r>
      <w:r>
        <w:rPr>
          <w:rFonts w:eastAsia="MS Mincho;?? ??"/>
        </w:rPr>
        <w:t xml:space="preserve">požadovat vysvětlení, a je-li třeba, i doklady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dle nich se může rozhodnout, jak dalece mu mů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ůvěřovat a splnit jeho přání. Všechno ostatní je nezdrav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zavrženíhodné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lnění tohoto přikázání má zároveň ještě ten účinek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se stále více probouzí cit a že se pěstují a uvolňuj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ho schopnosti. Člověk tím získá správnou znalost lid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 kterou přišel jen z pohodlnosti. Pozvolna ztrat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echno mrtvé a mechanické a stane se sám opět živý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lověkem. Vzniknou tak skutečné osobnosti, zatímc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nešní vypěstovaný stádní živočich musí zmize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nažte se o tom přemýšlet a dbejte, abyste snad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konec nenašli na stránkách své dlužní knihy mno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stoupení právě tohoto přikázá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smé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VYDÁŠ KŔIVÉ SVĚDECTV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TI SVÉMU BLIŽNÍM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yž přepadneš některého ze svých bližních a zbije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ho, takže utrpí zranění, a navíc ho snad oloupíš, pa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íš, že jsi mu ublížil a že propadáš pozemskému trestu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tom si neuvědomuješ, že ses tím současně zaplet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 vláken zvratného působení, které nepodléhá libovůl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le spravedlivě se rozuzluje až do těch nejnepatrnější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hnutí duše, jichž vůbec nedbáš a která vůbec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cítíš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toto zvratné působení vůbec nesouvisí s pozemský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restem, ale pracuje zcela nezávisle tiše sam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 sobě. Lidský duch mu však nemůže uniknout a v celé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voření již nenajde místo, které by ho skryl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ochránilo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yž slyšíte o takovém surovém činu, přepad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násilném ublížení na těle, jste pobouřeni. Jsou-li tak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stiženi lidé vám blízcí, jste dokonce polekán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zděšeni! Přitom vám ale málo vadí, když občas zaslechnete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 někdo staví nepřítomného člověka d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špatného světla dovedně volenými zlomyslnými slov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o často třeba jen velmi výraznými posunk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é naznačují víc, než lze vyjádřit slovy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Ale pamatujte si: Hrubohmotný útok je možné odčinit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nohem snadněji než útok na duši, která utrp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dkopáním dobré pověst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em, kteří zákeřně špiní pověst druhých, se pro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hýbejte stejně jako hrubohmotným vrahům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sou totiž právě tak vinni a velmi často ještě víc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 málo soucitu mají s dušemi, proti kterým štvou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ávě tak málo jim pak bude na onom světě podá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mocná ruka, až o to budou úpěnlivě prosit! Chlad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nemilosrdné je neblahé nutkání v jejich nitru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y snižovali a tupili druhé, pro ně často dokonce ciz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idi. Proto je stonásobně větší chlad a nemilosrdnos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ihne na místě, které na ně čeká, až budou jedn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uset opustit své pozemské tělo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onom světě zůstanou psanci a bude jimi hluboc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povrhováno, dokonce víc než lupiči a zloději. Cel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ento druh lidí má totiž společný zlomyslný a opovrženíhodn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ys, počínaje takzvanou klepnou a konč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ěmi zkaženými tvory, kteří se neštítí pod přísah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konanou na vlastní žádost křivě svědčit proti bližnímu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muž by měli z mnoha důvodů zač děkovat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dnejte s nimi jako s jedovatou havětí, neboť si nezaslouž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ic jiného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tože všem lidem úplně chybí jednotný vysok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íl - dospět do království Božího, nemají si co říc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yž se někdy dva nebo tři sejdou, a tak je jejich oblíbený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vykem pomlouvat druhé. Nejsou již schopn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i uvědomit, jak je jejich jednání ubohé, proto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ustálým pomlouváním druhých pro to úplně ztratil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chope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onom světě pak budou dál sedávat pohromad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věnovat se svému oblíbenému tématu, až uplyne dob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skytnutá jim jako poslední možnost ke vzestupu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á jim snad mohla přinést záchranu. Budou vtažen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 věčného rozkladu, při kterém budou všechny hrubohmotné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a jemnohmotné druhy hmoty očistěny od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 xml:space="preserve">veškerého </w:t>
      </w:r>
      <w:r>
        <w:rPr>
          <w:rFonts w:eastAsia="MS Mincho;?? ??"/>
        </w:rPr>
        <w:t xml:space="preserve">jedu, jenž do nich vnesli lidští duchové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ří nejsou hodni zachovat si jméno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eváté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UDEŠ DYCHTIT PO ŽE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ÉHO BLIŽNÍHO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to přikázání je ostře a jasně zaměřeno přímo pro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ělesně zvířecím pudům, které člověk nechává... žel..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ž příliš často vzkypět, jakmile se mu k tomu naskytn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íležitost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ím jsme se zároveň dotkli hlavní věci, která je pr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idi největší léčkou, jíž téměř všichni podléhají, kdy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 ní přijdou do styku. Je to </w:t>
      </w:r>
      <w:r>
        <w:rPr>
          <w:rFonts w:eastAsia="MS Mincho;?? ??"/>
          <w:i/>
          <w:iCs/>
        </w:rPr>
        <w:t xml:space="preserve">příležitost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ud vzbuzují a řídí jedině myšlenky! Člověk mů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elmi snadno pozorovat sám na sobě, že se pud neprobud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může se probudit, jestliže k tomu chyb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yšlenky! Je na nich zcela závislý! Bez výjimky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říkejte, že také hmat může probudit pud, proto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 to není. Je to pouze klam. Hmat probouzí jen myšlenk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ta potom pud! A aby se probudily myšlenk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hoto druhu, k tomu je naskytující se příležitost nejsilnějš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středkem, jehož se lidé musí obávat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 všechny lidi obojího pohlaví je proto nejlepš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branou a největší ochranou, když se takové </w:t>
      </w:r>
      <w:r>
        <w:rPr>
          <w:rFonts w:eastAsia="MS Mincho;?? ??"/>
          <w:i/>
          <w:iCs/>
        </w:rPr>
        <w:t xml:space="preserve">příležitos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hnou! To je záchrannou kotvou v tísni dne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by, dokud všichni lidé vnitřně tak nezesílí, že budou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s naprostou samozřejmostí schopni </w:t>
      </w:r>
      <w:r>
        <w:rPr>
          <w:rFonts w:eastAsia="MS Mincho;?? ??"/>
          <w:i/>
          <w:iCs/>
        </w:rPr>
        <w:t>udržovat</w:t>
      </w:r>
      <w:r>
        <w:rPr>
          <w:rFonts w:eastAsia="MS Mincho;?? ??"/>
        </w:rPr>
        <w:t xml:space="preserve"> </w:t>
      </w:r>
      <w:r>
        <w:rPr>
          <w:rFonts w:eastAsia="MS Mincho;?? ??"/>
          <w:i/>
          <w:iCs/>
        </w:rPr>
        <w:t>krb</w:t>
      </w:r>
      <w:r>
        <w:rPr>
          <w:rFonts w:eastAsia="MS Mincho;?? ??"/>
        </w:rPr>
        <w:t xml:space="preserve">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svých myšlenek čistý</w:t>
      </w:r>
      <w:r>
        <w:rPr>
          <w:rFonts w:eastAsia="MS Mincho;?? ??"/>
        </w:rPr>
        <w:t xml:space="preserve">. Pak bude přestupování toho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kázání zcela jistě vyloučeno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 té doby se musí nad lidstvem přehnat mno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čistných bouří, ale </w:t>
      </w:r>
      <w:r>
        <w:rPr>
          <w:rFonts w:eastAsia="MS Mincho;?? ??"/>
          <w:i/>
          <w:iCs/>
        </w:rPr>
        <w:t>tato</w:t>
      </w:r>
      <w:r>
        <w:rPr>
          <w:rFonts w:eastAsia="MS Mincho;?? ??"/>
        </w:rPr>
        <w:t xml:space="preserve"> kotva vydrží, jestliže se každ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lověk usilující ke Světlu bude nekompromis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nažit, aby nikdy neposkytl příležitost ke svádivé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samocení dvou pohlav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ť si to každý vryje plamenným písmem do pamět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ní totiž tak snadné osvobodit se duševně od následků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stoupení tohoto přikázání, protože přitom j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ároveň i o druhého zúčastněného člověka! A </w:t>
      </w:r>
      <w:r>
        <w:rPr>
          <w:rFonts w:eastAsia="MS Mincho;?? ??"/>
          <w:i/>
          <w:iCs/>
        </w:rPr>
        <w:t xml:space="preserve">současn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zestup je jen zřídka možný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Nebudeš dychtit po ženě svého bližního!" Tím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míní jen manželka, ale ženské pohlaví vůbec! Ted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i dcery! A protože je jasně řečeno: "Nebudeš </w:t>
      </w:r>
      <w:r>
        <w:rPr>
          <w:rFonts w:eastAsia="MS Mincho;?? ??"/>
          <w:i/>
          <w:iCs/>
        </w:rPr>
        <w:t>dychtit!",</w:t>
      </w:r>
      <w:r>
        <w:rPr>
          <w:rFonts w:eastAsia="MS Mincho;?? ??"/>
        </w:rPr>
        <w:t xml:space="preserve">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íní se tím pouze tělesný pud, ne snad když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ěkdo poctivě uchází o žen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to jasná slova nepřipouštějí omyl. Zde se jedn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 přísný Boží zákon proti svedení nebo znásilně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i proti pošpinění myšlenkami skryté žádosti! Již ty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ádostivé myšlenky jsou jako počátek dokonan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lého činu přestoupením přikázání. Toto přestoup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á za následek trest v podobě karmy, která se nevyhnutel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usí nějakým způsobem rozuzlit a vyčerpa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říve, než se duše může od toho opět oprosti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ěkdy je toto dění, které lidé mylně považují z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aličkost, dokonce rozhodující pro to, jak se příšt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tělí na zemi, nebo pro jejich budoucí osud v </w:t>
      </w:r>
      <w:r>
        <w:rPr>
          <w:rFonts w:eastAsia="MS Mincho;?? ??"/>
          <w:i/>
          <w:iCs/>
        </w:rPr>
        <w:t>tomto</w:t>
      </w:r>
      <w:r>
        <w:rPr>
          <w:rFonts w:eastAsia="MS Mincho;?? ??"/>
        </w:rPr>
        <w:t xml:space="preserve">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zemském životě. Neberte proto moc myšlenek 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ehkou váhu, neboť je s ní ve stejné míře přiroze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pojena i odpovědnost! Jste odpovědni i za 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jnepatrnější lehkovážné myšlení, protože již ono způsobu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jemnohmotném světě škodu. V </w:t>
      </w:r>
      <w:r>
        <w:rPr>
          <w:rFonts w:eastAsia="MS Mincho;?? ??"/>
          <w:i/>
          <w:iCs/>
        </w:rPr>
        <w:t xml:space="preserve">tom </w:t>
      </w:r>
      <w:r>
        <w:rPr>
          <w:rFonts w:eastAsia="MS Mincho;?? ??"/>
        </w:rPr>
        <w:t xml:space="preserve">světě, kter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ás přijme po tomto pozemském životě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stliže ale dychtění dospěje dokonce až ke sveden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edy k hrubohmotnému činu, pak se obávejte odplat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jste-li už schopni napravit jej tělesně i duševně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ť už ke svedení došlo nejlichotivějším způsob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o pod nátlakem a ať už bylo nakonec dosažen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ouhlasu ženy, zvratné působení se tím nedá zmýli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lo uvedeno do chodu již při žádosti a všechna chytros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obratnost přispívá jen k jeho </w:t>
      </w:r>
      <w:r>
        <w:rPr>
          <w:rFonts w:eastAsia="MS Mincho;?? ??"/>
          <w:i/>
          <w:iCs/>
        </w:rPr>
        <w:t>zostření</w:t>
      </w:r>
      <w:r>
        <w:rPr>
          <w:rFonts w:eastAsia="MS Mincho;?? ??"/>
        </w:rPr>
        <w:t xml:space="preserve">. Ani koneč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olení je pak nezruš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ějte se proto na pozoru, vyhýbejte se každé příležitosti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a nebuďte v tomto směru bezstarostní! </w:t>
      </w:r>
      <w:r>
        <w:rPr>
          <w:rFonts w:eastAsia="MS Mincho;?? ??"/>
          <w:i/>
          <w:iCs/>
        </w:rPr>
        <w:t xml:space="preserve">Předevš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udržujte krb svých myšlenek čistý!</w:t>
      </w:r>
      <w:r>
        <w:rPr>
          <w:rFonts w:eastAsia="MS Mincho;?? ??"/>
        </w:rPr>
        <w:t xml:space="preserve"> Pak nikdy neporušít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to přikázá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omlouvá také, když se člověk snaží namluvit s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mohl s určitou pravděpodobností uzavřít manželstv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by teprve byla největší nepravda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anželství bez duševní lásky je před Bohem neplatné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uševní láska však zůstává nejlepší ochran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ti přestoupení devátého přikázání, neboť skuteč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ilující člověk chce pro toho, koho miluje, vždy jen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nejlepší. Proto nikdy nemůže mít nečistá přání neb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žadavky, proti nimž se toto přikázání předevš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brac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esáté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UDEŠ BAŽIT PO DOMU SV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LIŽNÍHO, ANI PO JEHO STATK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O DOBYTKU, VŮBEC PO NIČEM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O MU PATŘ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o se snaží vydělávat poctivou prací a poctivým obchodováním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en může při velikém zúčtování klid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ekat, až toto přikázání přijde na řadu. Přejde kol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ěho, aniž ho zasáhne. Je vlastně velmi snadné plni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echna přikázání, a přece... podívejte se jen </w:t>
      </w:r>
      <w:r>
        <w:rPr>
          <w:rFonts w:eastAsia="MS Mincho;?? ??"/>
          <w:i/>
          <w:iCs/>
        </w:rPr>
        <w:t xml:space="preserve">dobř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všechny lidi. Brzy dospějete k poznání, že se nezachováv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ni toto pro člověka vlastně zcela samozřejm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kázání, nebo pouze velmi zřídka, a pak n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 radostí, ale jen s velkou námahou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o neuhasitelná žádost se to zmocňuje všech lid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ť bílých, žlutých, hnědých, černých nebo rudých, ab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áviděli bližním, co sami nemají. Ještě lépe řečeno: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ávidí jim všechno! V této závisti již také spočívá zapovězen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ádostivost! Tím již člověk přestoupí desát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kázání a toto přestoupení se stane příčinou mnoh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la, které ho přivede rychle k pádu, z něhož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asto už nikdy nepozvedne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ůměrný člověk si kupodivu zřídka váží toho, c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lastní, ale vždy jen toho, co ještě nemá. Temno pil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ozsévalo tuto žádostivost a lidské duše se žel a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íliš ochotně propůjčily k tomu, aby připravily pro tu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mutnou setbu nejúrodnější půdu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 se postupem času stala u většiny lidí základ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eho konání žádostivá touha po majetku druhých. T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ačíná pouhým přáním a přes chytračení a doved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mlouvání se stupňuje až k bezmezné závisti stál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spokojených lidí a nakonec k slepé nenávist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ákoliv cesta k uspokojení této žádostivé touh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la uznávána za správnou, jen když nebyla příli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jevně v rozporu s pozemským zákonem. Božího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při vzrůstající ziskuchtivosti nedbalo! Každ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i myslel, že je skutečně poctivý, dokud ho pozemsk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oud nevolal k odpovědnosti. Vyhnout se tomu 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ak nestálo mnoho námahy. Postupoval totiž s největš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patrností a uplatňoval nejpronikavější rozumov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hytrost, když měl v úmyslu bližní bezohled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škodit, jakmile to bylo nutné, aby snadno získal nějak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ýhodu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uvědomil si, že právě to mu ve skutečnosti přij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nohem dráž než užitek, který mu mohou přinés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echny pozemské prostředky! Takzvaná chytrost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ala trumfem! Podle </w:t>
      </w:r>
      <w:r>
        <w:rPr>
          <w:rFonts w:eastAsia="MS Mincho;?? ??"/>
          <w:i/>
          <w:iCs/>
        </w:rPr>
        <w:t xml:space="preserve">dnešních </w:t>
      </w:r>
      <w:r>
        <w:rPr>
          <w:rFonts w:eastAsia="MS Mincho;?? ??"/>
        </w:rPr>
        <w:t xml:space="preserve">pojmů ale chytrost n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podstatě nic jiného než výkvět vychytralosti neb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jí vystupňování. Je jen zvláštní, že vůči vychytralé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lověku projevuje každý nedůvěru, chytrého si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však váží! Tento rozpor je způsoben </w:t>
      </w:r>
      <w:r>
        <w:rPr>
          <w:rFonts w:eastAsia="MS Mincho;?? ??"/>
          <w:i/>
          <w:iCs/>
        </w:rPr>
        <w:t>všeobecným základním</w:t>
      </w:r>
      <w:r>
        <w:rPr>
          <w:rFonts w:eastAsia="MS Mincho;?? ??"/>
        </w:rPr>
        <w:t xml:space="preserve">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 xml:space="preserve">postoje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chytralý člověk je břídil v tom, jak dovede uspokojova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svou žádostivost, zatímco rozumově chytří lidé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sou v tomto směru mistři. Břídil neumí své úmysl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jádřit líbivými slovy a sklízí za to jen útrp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povržení. Toho, kdo to umí, ale zahrnují duše, kter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ají stejný sklon, nejzávistivějším obdivem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I v tom je závist, protože na půdě dnešního lidstv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může být ani obdiv ke stejnému druhu bez závist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idé neznají tuto mocnou pohnutku k páchání mnoh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lořádů a vůbec už nevědí, že závist v nejrůznější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dobách v současné době ovládá a usměrňuje cel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jich myšlení a jednání! Uchytila se v jednotlivcí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i v celých národech, řídí státy, vyvolává války, přispív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e vzniku stran a podněcuje neustálé spory tam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e se třeba jen dva lidé mají o něčem poradit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e je zachovávání desátého Božího přikázání! -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htělo by se varovně zvolat ke </w:t>
      </w:r>
      <w:r>
        <w:rPr>
          <w:rFonts w:eastAsia="MS Mincho;?? ??"/>
          <w:i/>
          <w:iCs/>
        </w:rPr>
        <w:t>státům.</w:t>
      </w:r>
      <w:r>
        <w:rPr>
          <w:rFonts w:eastAsia="MS Mincho;?? ??"/>
        </w:rPr>
        <w:t xml:space="preserve"> Každý ze států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této zemi usiluje s nejnemilosrdnější chtivostí jen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 majetek druhého! Neštítí se vražd jednotlivců an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hromadných vražd, nezalekne se ani zotročení celý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árodů, jen když se tím sám povznese k velikost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rásné řeči o sebezachování nebo o vlastní ochra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sou jen výmluvy, protože státy samy zřetelně cítí, 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nutno něco říci, aby se poněkud zmírnily a omluvil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yto nesmírné zločiny proti Božím přikázáním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ní jim to však nic platné, neboť rydlo, které d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nihy světového dění vrývá nedbání Božích přikázán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neúprosné. Karmická vlákna, která se při to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pojují ke každému jednotlivci, jsou neroztržitelná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že ani to nejmenší hnutí jeho myšlení a jedn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může zůstat neodčiněno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o může přehlédnout všechna tato vlákna, vid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ý strašlivý soud tím byl nyní vyvolán! Zmate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zhroucení všeho, co bylo až dosud vybudováno, js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uze první </w:t>
      </w:r>
      <w:r>
        <w:rPr>
          <w:rFonts w:eastAsia="MS Mincho;?? ??"/>
          <w:i/>
          <w:iCs/>
        </w:rPr>
        <w:t xml:space="preserve">lehké </w:t>
      </w:r>
      <w:r>
        <w:rPr>
          <w:rFonts w:eastAsia="MS Mincho;?? ??"/>
        </w:rPr>
        <w:t xml:space="preserve">následky tohoto nejhanebnější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násilňování desátého Božího přikázání! Nikdo vá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může být milostiv, jakmile vás teď začnou víc a víc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stihovat všechny následky. Nic jiného jste si nezasloužil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ím přichází jen to, co jste si sami vynutili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trhněte nečistou žádostivost úplně ze své duš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vědomte si, že i stát se skládá jen z jednotlivců! Zanecht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eškeré závisti a nenávisti k </w:t>
      </w:r>
      <w:r>
        <w:rPr>
          <w:rFonts w:eastAsia="MS Mincho;?? ??"/>
          <w:i/>
          <w:iCs/>
        </w:rPr>
        <w:t xml:space="preserve">těm </w:t>
      </w:r>
      <w:r>
        <w:rPr>
          <w:rFonts w:eastAsia="MS Mincho;?? ??"/>
        </w:rPr>
        <w:t xml:space="preserve">lidem, kteř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ho podle vašeho názoru mají mnohem více než vy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á to svůj důvod! Že nejste schopni tento důvod poznat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ste si zavinili jedině </w:t>
      </w:r>
      <w:r>
        <w:rPr>
          <w:rFonts w:eastAsia="MS Mincho;?? ??"/>
          <w:i/>
          <w:iCs/>
        </w:rPr>
        <w:t>vy sami,</w:t>
      </w:r>
      <w:r>
        <w:rPr>
          <w:rFonts w:eastAsia="MS Mincho;?? ??"/>
        </w:rPr>
        <w:t xml:space="preserve"> protože jste si z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obodné vůle vynutili nesmírné zúžení své chápavost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é Bůh nechtěl a k němuž došlo následk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ašeho neblahého poklonkování rozumu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o se nechce v novém království Božím zde 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emi spokojit s postavením, které mu bylo přiřčen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ůsobením karmických vláken, která vytvořil, ten s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é nezasluhuje, aby v něm žil! Nezasluhuje si, ab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u tím byla dána příležitost zbavit se poměrně snadn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řemen starých vin, která na něm visí, a součas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ště duchovně dozrát, aby našel cestu vzhůru do domov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ech </w:t>
      </w:r>
      <w:r>
        <w:rPr>
          <w:rFonts w:eastAsia="MS Mincho;?? ??"/>
          <w:i/>
          <w:iCs/>
        </w:rPr>
        <w:t>svobodných</w:t>
      </w:r>
      <w:r>
        <w:rPr>
          <w:rFonts w:eastAsia="MS Mincho;?? ??"/>
        </w:rPr>
        <w:t xml:space="preserve"> duchů, kde vládne jen světl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radost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budoucnu bude každý nespokojený člověk neúpros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dstraněn jako neupotřebitelný rušitel míru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který bude konečně vyžadován, jako překážka zdravého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zestupu! Bude-li v něm ale ještě dobré jádro, pev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aručující, že se brzy změní k lepšímu, pak dospěje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k poznání, že moudrá Boží vůle je naprosto správná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Správná také pro něho,</w:t>
      </w:r>
      <w:r>
        <w:rPr>
          <w:rFonts w:eastAsia="MS Mincho;?? ??"/>
        </w:rPr>
        <w:t xml:space="preserve"> který dosud jen následk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rátkozrakosti své duše a své dobrovolné hloupos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mohl poznat, že lůžko, na němž </w:t>
      </w:r>
      <w:r>
        <w:rPr>
          <w:rFonts w:eastAsia="MS Mincho;?? ??"/>
          <w:i/>
          <w:iCs/>
        </w:rPr>
        <w:t xml:space="preserve">nyní </w:t>
      </w:r>
      <w:r>
        <w:rPr>
          <w:rFonts w:eastAsia="MS Mincho;?? ??"/>
        </w:rPr>
        <w:t xml:space="preserve">na zemi leží,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si ustlal sám pro sebe jako bezpodmínečný následe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celého</w:t>
      </w:r>
      <w:r>
        <w:rPr>
          <w:rFonts w:eastAsia="MS Mincho;?? ??"/>
        </w:rPr>
        <w:t xml:space="preserve"> svého dosavadního bytí, </w:t>
      </w:r>
      <w:r>
        <w:rPr>
          <w:rFonts w:eastAsia="MS Mincho;?? ??"/>
          <w:i/>
          <w:iCs/>
        </w:rPr>
        <w:t>většího počtu</w:t>
      </w:r>
      <w:r>
        <w:rPr>
          <w:rFonts w:eastAsia="MS Mincho;?? ??"/>
        </w:rPr>
        <w:t xml:space="preserve"> životů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onom světě i na zemi, že to tedy není slepá libovůl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áhody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tom konečně pozná, že pro sebe potřebuje práv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</w:t>
      </w:r>
      <w:r>
        <w:rPr>
          <w:rFonts w:eastAsia="MS Mincho;?? ??"/>
          <w:i/>
          <w:iCs/>
        </w:rPr>
        <w:t>pouze</w:t>
      </w:r>
      <w:r>
        <w:rPr>
          <w:rFonts w:eastAsia="MS Mincho;?? ??"/>
        </w:rPr>
        <w:t xml:space="preserve"> to, co prožívá a kde je, včetně poměrů, d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ých se narodil, se vším, co k tomu patř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ude-li na sobě pilně pracovat, bude stoupat vzhůr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jen duchovně, ale i pozemsky. Jestliže si však bu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htít vzdorovitě vynutit jinou cestu, bezohledně a 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úkor svých bližních, nemůže z toho mít nikdy skutečn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spěch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ude to tvrdý zápas pro lidské duše, než se dokáž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bavit navyklého přestupování desátého Božího přikázá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znamená, než se změní a budou konečně podl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ěho také skutečně žít při svém myšlení, mluv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jednání! Ale na všechny, kteří to nedokážou, ček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de na zemi i na onom světě utrpení a záhuba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OTČENÁŠ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jen málo lidí, kteří se snaží uvědomit si, </w:t>
      </w:r>
      <w:r>
        <w:rPr>
          <w:rFonts w:eastAsia="MS Mincho;?? ??"/>
          <w:i/>
          <w:iCs/>
        </w:rPr>
        <w:t>co</w:t>
      </w:r>
      <w:r>
        <w:rPr>
          <w:rFonts w:eastAsia="MS Mincho;?? ??"/>
        </w:rPr>
        <w:t xml:space="preserve"> vlast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htějí, když pronášejí modlitbu "Otčenáš". Ještě mé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těch, kdo skutečně vědí, jaký je </w:t>
      </w:r>
      <w:r>
        <w:rPr>
          <w:rFonts w:eastAsia="MS Mincho;?? ??"/>
          <w:i/>
          <w:iCs/>
        </w:rPr>
        <w:t>smysl</w:t>
      </w:r>
      <w:r>
        <w:rPr>
          <w:rFonts w:eastAsia="MS Mincho;?? ??"/>
        </w:rPr>
        <w:t xml:space="preserve"> vět, je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dříkávají. Odříkávat je asi jediné správné označ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 činnost, kterou lidé v tomto případě nazývaj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odlení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Kdo se v tomto směru beze všech ohledů zkoumá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musí</w:t>
      </w:r>
      <w:r>
        <w:rPr>
          <w:rFonts w:eastAsia="MS Mincho;?? ??"/>
        </w:rPr>
        <w:t xml:space="preserve"> to přiznat, nebo si jinak dává vysvědčení, že cel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ůj život prožívá stejným způsobem... povrchně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že není a nikdy nebyl schopen hluboké myšlenky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zemi je dost takových lidí, kteří sebe berou sic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ážně, ale jiní je při nejlepší vůli vážně brát nemohou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ávě začátek této modlitby se již odedávna pociťova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správně, i když různými způsoby. Lidé, kteří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naží brát tuto modlitbu vážně, a přistupují k ní pro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 jistou dobrou vůlí, cítí v sobě po prvních nebo př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vních slovech určitý pocit bezpečí a duševního uklidně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tento pocit u nich převládá ještě několi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teřin po modle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svědčí o dvou věcech: Za prvé, že ten, kdo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odlí, vydrží být vážným jen při prvních slovech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á v něm vyvolají tento pocit. Za druhé, že práv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znik tohoto pocitu dokazuje, jak je vzdálen pochop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ho, co jimi říká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řetelně projevuje svou neschopnost setrvat v hlubš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yšlení, nebo také svou povrchnost. Jinak by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v něm totiž musel při dalších slovech ihned vzniknou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 xml:space="preserve">jiný </w:t>
      </w:r>
      <w:r>
        <w:rPr>
          <w:rFonts w:eastAsia="MS Mincho;?? ??"/>
        </w:rPr>
        <w:t xml:space="preserve">pocit, odpovídající změněnému obsahu slov, kdyb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něm skutečně ožila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 v člověku zůstává jen pocit probuzený prvním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lovy. Kdyby však pochopil jejich správný smysl a prav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ýznam, musela by v něm vyvolat úplně jiné cítě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ž pocit poklidného bezpeč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áročnější lidé zase vidí ve slově "Otče" potvrz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ho, že pocházejí přímo z Boha, a že se proto př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právném vývoji nakonec sami stanou božskými a již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yní mají Božské určitě v sobě. A tak u lidí přetrváv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ště mnoho omylů o této větě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ětšina ji ale považuje prostě za </w:t>
      </w:r>
      <w:r>
        <w:rPr>
          <w:rFonts w:eastAsia="MS Mincho;?? ??"/>
          <w:i/>
          <w:iCs/>
        </w:rPr>
        <w:t xml:space="preserve">oslovení </w:t>
      </w:r>
      <w:r>
        <w:rPr>
          <w:rFonts w:eastAsia="MS Mincho;?? ??"/>
        </w:rPr>
        <w:t xml:space="preserve">v modlitbě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a zvolání! Při něm jim stačí myslet co nejméně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podle toho se to také bezmyšlenkovitě odříkává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stože právě v tomto volání k Bohu by měla bý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eškerá vroucnost, jaké je lidská duše vůbec schopna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vní věta však nepraví a neznamená nic takového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yn Boží vložil do zvolených slov zároveň vysvětl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bo pokyn, </w:t>
      </w:r>
      <w:r>
        <w:rPr>
          <w:rFonts w:eastAsia="MS Mincho;?? ??"/>
          <w:i/>
          <w:iCs/>
        </w:rPr>
        <w:t>jakým způsobem</w:t>
      </w:r>
      <w:r>
        <w:rPr>
          <w:rFonts w:eastAsia="MS Mincho;?? ??"/>
        </w:rPr>
        <w:t xml:space="preserve"> má </w:t>
      </w:r>
      <w:r>
        <w:rPr>
          <w:rFonts w:eastAsia="MS Mincho;?? ??"/>
          <w:i/>
          <w:iCs/>
        </w:rPr>
        <w:t>lidská duše</w:t>
      </w:r>
      <w:r>
        <w:rPr>
          <w:rFonts w:eastAsia="MS Mincho;?? ??"/>
        </w:rPr>
        <w:t xml:space="preserve"> přistupova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 modlitbě, </w:t>
      </w:r>
      <w:r>
        <w:rPr>
          <w:rFonts w:eastAsia="MS Mincho;?? ??"/>
          <w:i/>
          <w:iCs/>
        </w:rPr>
        <w:t>jak</w:t>
      </w:r>
      <w:r>
        <w:rPr>
          <w:rFonts w:eastAsia="MS Mincho;?? ??"/>
        </w:rPr>
        <w:t xml:space="preserve"> smí a musí předstupovat před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ého Boha, má-li být její modlitba vyslyšena. Řík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sně, jaká musí být v tom okamžiku lidská duše, ja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isté má být její cítění, jestliže chce své prosby položi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 stupňů Božího trůnu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 se celá modlitba dělí na tři části. V první čás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se duše celá podává, odevzdává se svému Bohu. Obrazně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řečeno, dříve než přijde s prosbou, rozprostř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před ním, napřed dosvědčuje, že je schopna čist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htě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yn Boží tím chce vysvětlit, jaké cítění smí být jedi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ákladem pro přiblížení se k Bohu! Proto je 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o veliký, posvátný slib, jsou-li na začátku slova: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OTČE NÁŠ, JENŽ JSI NA NEBESÍCH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vědomte si, že modlitba není totéž co prosba! Jina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y nebyla děkovná modlitba, která neobsahu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sbu. Modlit se neznamená prosit. Již v tom by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Otčenáš" dosud stále nesprávně chápán, a to ze špatné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vyku člověka, který nikdy nepředstupuje před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oha, jestliže od něho současně něco neočekává neb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konce nepožaduje. V očekávání je přece požadavek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člověk skutečně při modlitbě </w:t>
      </w:r>
      <w:r>
        <w:rPr>
          <w:rFonts w:eastAsia="MS Mincho;?? ??"/>
          <w:i/>
          <w:iCs/>
        </w:rPr>
        <w:t>vždy</w:t>
      </w:r>
      <w:r>
        <w:rPr>
          <w:rFonts w:eastAsia="MS Mincho;?? ??"/>
        </w:rPr>
        <w:t xml:space="preserve"> něco očekává, 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může popřít. I když je to - všeobecně řečeno - jen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jasný pocit, že se mu jednou dostane místa v neb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lověk nezná jásavý dík při radostném užívání poskytnut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u možnosti vědomého bytí, když spolupůsob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e velikém stvoření k blahu svého okolí, jak 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ůh chce a právem od něho očekává! Vždyť ani netuš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právě to a </w:t>
      </w:r>
      <w:r>
        <w:rPr>
          <w:rFonts w:eastAsia="MS Mincho;?? ??"/>
          <w:i/>
          <w:iCs/>
        </w:rPr>
        <w:t xml:space="preserve">jedině </w:t>
      </w:r>
      <w:r>
        <w:rPr>
          <w:rFonts w:eastAsia="MS Mincho;?? ??"/>
        </w:rPr>
        <w:t xml:space="preserve">to mu může přinést skuteč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lastní blaho, pokrok a vzestup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takovém Bohem chtěném základě stojí ve skutečnos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odlitba "Otčenáš"! Syn Boží, který chtě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n dobro lidí, jež spočívá jedině v tom, že lidé správ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bají vůle Boží a plní ji, by ji ani nemohl dát jinak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ím daná modlitba tedy není prosebnou modlitbou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ýbrž velikým, všeobsáhlým slibem člověka, který 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 něm sklání k nohám svého Boha! Ježíš dal tut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odlitbu svým učedníkům, kteří byli tehdy ochotn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ít v čistém uctívání Boha, sloužit Bohu svým život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e stvoření a při této službě ctít jeho svatou vůli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lověk by měl dobře a důkladně uvážit, zda se sm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dvážit tuto modlitbu vůbec používat a modlit se j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ěl by se vážně zkoumat, zda se při tom nepokouš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belhat svého Boha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Úvodní věty dosti zřetelně nabádají, že se má každý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koumat, zda je skutečně takový, jak to v nich říká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dvažuje-li se bez falše předstoupit před Boží trůn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Jestliže však v sobě prožijete první tři věty</w:t>
      </w:r>
      <w:r>
        <w:rPr>
          <w:rFonts w:eastAsia="MS Mincho;?? ??"/>
        </w:rPr>
        <w:t xml:space="preserve"> modlitb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vedou vás ke stupňům Božího trůnu. Když je duš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žije, </w:t>
      </w:r>
      <w:r>
        <w:rPr>
          <w:rFonts w:eastAsia="MS Mincho;?? ??"/>
          <w:i/>
          <w:iCs/>
        </w:rPr>
        <w:t>jsou cestou k těmto stupňům!</w:t>
      </w:r>
      <w:r>
        <w:rPr>
          <w:rFonts w:eastAsia="MS Mincho;?? ??"/>
        </w:rPr>
        <w:t xml:space="preserve"> Jiná cesta ta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vede. Tato ale jistě! Pokud však neprožijete tyto vět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může se tam dostat žádná z vašich proseb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dvážíte-li se říci: </w:t>
      </w:r>
      <w:r>
        <w:rPr>
          <w:rFonts w:eastAsia="MS Mincho;?? ??"/>
          <w:i/>
          <w:iCs/>
        </w:rPr>
        <w:t>"Otče náš, jenž jsi na nebesích!",</w:t>
      </w:r>
      <w:r>
        <w:rPr>
          <w:rFonts w:eastAsia="MS Mincho;?? ??"/>
        </w:rPr>
        <w:t xml:space="preserve">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á to být oddané a přece radostné zvolán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tomto zvolání je vaše upřímné ujištění: "Dává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i, ó Bože, všechna otcovská práva nad sebou a chc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jim s dětskou pokorou podřídit! Tím také uznávám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ože, tvou všemoudrost ve všem, co mi přines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vé určení, a prosím, abys se mnou naložil tak, jak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tec nakládá se svými dětmi! Zde jsem, Pane, abych t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lyšel a byl tebe dětsky poslušen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ruhá věta: "POSVĚŤ SE JMÉNO TVÉ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to ujištění modlící se duše, jak vážně bere všechno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o se odvažuje Bohu říkat. Ujišťuje, že v každé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lově a každé myšlence je s plným citem a sv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vrchností nebere jméno Boží nadarmo, protože je j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íliš svaté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, kdo se modlíte, uvědomte si, co tím slibujet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stliže k sobě chcete být úplně poctiví, musíte přiznat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vy lidé jste dosud právě tím lhali Bohu d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čí. Při modlitbě jste totiž nebyli nikdy </w:t>
      </w:r>
      <w:r>
        <w:rPr>
          <w:rFonts w:eastAsia="MS Mincho;?? ??"/>
          <w:i/>
          <w:iCs/>
        </w:rPr>
        <w:t xml:space="preserve">tak </w:t>
      </w:r>
      <w:r>
        <w:rPr>
          <w:rFonts w:eastAsia="MS Mincho;?? ??"/>
        </w:rPr>
        <w:t>vážní, jak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Syn Boží stanovil těmito slovy jako </w:t>
      </w:r>
      <w:r>
        <w:rPr>
          <w:rFonts w:eastAsia="MS Mincho;?? ??"/>
          <w:i/>
          <w:iCs/>
        </w:rPr>
        <w:t>podmínku!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řetí věta: "PŘIJĎ KRÁLOVSTVÍ TVÉ!" není opět prosba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le další slib! Je to prohlášení lidské duše, že 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chotna přičinit se, aby to na zemi bylo </w:t>
      </w:r>
      <w:r>
        <w:rPr>
          <w:rFonts w:eastAsia="MS Mincho;?? ??"/>
          <w:i/>
          <w:iCs/>
        </w:rPr>
        <w:t>takové,</w:t>
      </w:r>
      <w:r>
        <w:rPr>
          <w:rFonts w:eastAsia="MS Mincho;?? ??"/>
        </w:rPr>
        <w:t xml:space="preserve"> jak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to v království Božím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to slova: "Přijď království </w:t>
      </w:r>
      <w:r>
        <w:rPr>
          <w:rFonts w:eastAsia="MS Mincho;?? ??"/>
          <w:i/>
          <w:iCs/>
        </w:rPr>
        <w:t>Tvé!"</w:t>
      </w:r>
      <w:r>
        <w:rPr>
          <w:rFonts w:eastAsia="MS Mincho;?? ??"/>
        </w:rPr>
        <w:t xml:space="preserve"> To znamená: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y lidé to chceme zde na zemi dovést také tak daleko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y tvé dokonalé království sahalo až sem! Chcem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u připravit půdu tak, aby všichni žili jen ve tv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até vůli, tedy zcela plnili tvé tvůrčí zákony. Aby to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to bylo </w:t>
      </w:r>
      <w:r>
        <w:rPr>
          <w:rFonts w:eastAsia="MS Mincho;?? ??"/>
          <w:i/>
          <w:iCs/>
        </w:rPr>
        <w:t>tak,</w:t>
      </w:r>
      <w:r>
        <w:rPr>
          <w:rFonts w:eastAsia="MS Mincho;?? ??"/>
        </w:rPr>
        <w:t xml:space="preserve"> jako je tomu ve tvém královstv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duchovní říši, kde pobývají zralí a veškeré viny a tíh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bavení duchové, kteří žijí jen v tom, že slouží Bož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ůli, protože dobro vzniká pouze jejím bezpodmínečný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lněním, což je dáno tím, že je dokonalá.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V těchto slovech je tedy ujištění, že se chceme stá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takovými</w:t>
      </w:r>
      <w:r>
        <w:rPr>
          <w:rFonts w:eastAsia="MS Mincho;?? ??"/>
        </w:rPr>
        <w:t xml:space="preserve">, aby se i země prostřednictvím lidské duš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tala královstvím, kde se plní Boží vůl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to ujištění je ještě zesíleno následující větou: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BUĎ VŮLE TVÁ JAKO V NEBI, TAK I NA ZEMI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ní to jen prohlášení ochoty vpravit se zcela d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oží vůle, ale je v tom i slib, že budeme dbát této vůl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a s veškerou horlivostí usilovat o to, abychom ji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znali. Úsilí o její poznání přece musí předcházet vprav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do ní, neboť dokud ji člověk správně nezná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ni se nemůže ve svém cítění, myšlení, mluvení a jedn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dle ní řídit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aká nesmírná, trestuhodná lehkomyslnost se projevu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 každého člověka, když stále znovu a znov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to ujišťuje svého Boha a přitom se ve skutečnos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ůbec nestará o to, jaká je jeho vůle, která je pev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akotvena ve stvoření. Vždyť člověk lže každým slov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odlitby, odvažuje-li se ji říkat! Stojí tak před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ohem jako pokrytec! Na staré dluhy hromadí stál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ové a nakonec se ještě cítí politováníhodným, jestliž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 musí pod tímto břemenem v záhrobí jemnohmot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hroutit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eprve když duše skutečně splní tyto věty jako předchoz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dmínku, může mluvit dál: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CHLÉB NÁŠ VEZDEJŠÍ DEJ NÁM DNES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 znamená: "Když jsem splnil svůj slib a sta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sem se takovým, jak jsem sliboval, ať spočine tvé požehn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mé pozemské činnosti, abych při obstaráv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vých hrubohmotných potřeb měl vždy čas ží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dle tvé vůle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A ODPUSŤ NÁM NAŠE VINY, JAKO I MY ODPOUŠTÍM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ĚM, KDO SE PROTI NÁM PROVINILI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této větě je obsaženo vědění o neúplatném, spravedlivé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vratném působení duchovních zákonů, kter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vádějí Boží vůli. Je to zároveň projev ujištěn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e plně důvěřujeme těmto zákonům. Neboť prosba za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odpuštění, tedy vysvobození z viny, se zakládá </w:t>
      </w:r>
      <w:r>
        <w:rPr>
          <w:rFonts w:eastAsia="MS Mincho;?? ??"/>
          <w:i/>
          <w:iCs/>
        </w:rPr>
        <w:t xml:space="preserve">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podmínce</w:t>
      </w:r>
      <w:r>
        <w:rPr>
          <w:rFonts w:eastAsia="MS Mincho;?? ??"/>
        </w:rPr>
        <w:t xml:space="preserve">, že lidská duše </w:t>
      </w:r>
      <w:r>
        <w:rPr>
          <w:rFonts w:eastAsia="MS Mincho;?? ??"/>
          <w:i/>
          <w:iCs/>
        </w:rPr>
        <w:t>předtím</w:t>
      </w:r>
      <w:r>
        <w:rPr>
          <w:rFonts w:eastAsia="MS Mincho;?? ??"/>
        </w:rPr>
        <w:t xml:space="preserve"> splní tím, že sam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dpustí všechny křivdy, které na ní bližní spáchal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o je však </w:t>
      </w:r>
      <w:r>
        <w:rPr>
          <w:rFonts w:eastAsia="MS Mincho;?? ??"/>
          <w:i/>
          <w:iCs/>
        </w:rPr>
        <w:t>toho</w:t>
      </w:r>
      <w:r>
        <w:rPr>
          <w:rFonts w:eastAsia="MS Mincho;?? ??"/>
        </w:rPr>
        <w:t xml:space="preserve"> schopen, kdo svým bližním již všechno </w:t>
      </w:r>
    </w:p>
    <w:p>
      <w:pPr>
        <w:pStyle w:val="Prosttext"/>
        <w:rPr>
          <w:rFonts w:eastAsia="MS Mincho;?? ??"/>
          <w:i/>
          <w:i/>
          <w:iCs/>
        </w:rPr>
      </w:pPr>
      <w:r>
        <w:rPr>
          <w:rFonts w:eastAsia="MS Mincho;?? ??"/>
        </w:rPr>
        <w:t xml:space="preserve">odpustil, ten je v sobě </w:t>
      </w:r>
      <w:r>
        <w:rPr>
          <w:rFonts w:eastAsia="MS Mincho;?? ??"/>
          <w:i/>
          <w:iCs/>
        </w:rPr>
        <w:t>tak</w:t>
      </w:r>
      <w:r>
        <w:rPr>
          <w:rFonts w:eastAsia="MS Mincho;?? ??"/>
        </w:rPr>
        <w:t xml:space="preserve"> očistěn, že nikdy sá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  <w:i/>
          <w:iCs/>
        </w:rPr>
        <w:t>úmyslně</w:t>
      </w:r>
      <w:r>
        <w:rPr>
          <w:rFonts w:eastAsia="MS Mincho;?? ??"/>
        </w:rPr>
        <w:t xml:space="preserve"> nepáchá bezpráví! Tím také je před Boh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st veškeré viny, protože tam se za bezpráví poklád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uze to, co se spáchalo </w:t>
      </w:r>
      <w:r>
        <w:rPr>
          <w:rFonts w:eastAsia="MS Mincho;?? ??"/>
          <w:i/>
          <w:iCs/>
        </w:rPr>
        <w:t>úmyslně</w:t>
      </w:r>
      <w:r>
        <w:rPr>
          <w:rFonts w:eastAsia="MS Mincho;?? ??"/>
        </w:rPr>
        <w:t xml:space="preserve"> </w:t>
      </w:r>
      <w:r>
        <w:rPr>
          <w:rFonts w:eastAsia="MS Mincho;?? ??"/>
          <w:i/>
          <w:iCs/>
        </w:rPr>
        <w:t>ve zlé vůli</w:t>
      </w:r>
      <w:r>
        <w:rPr>
          <w:rFonts w:eastAsia="MS Mincho;?? ??"/>
        </w:rPr>
        <w:t xml:space="preserve">. Teprv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ím se to stává bezprávím. V tom je velký rozdíl pro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ynějším lidským zákonům a pozemským názorů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 je i v této větě základem slib, který každá duš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silující ke Světlu dává svému Bohu, projev její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pravdového chtění. Duše doufá, že prohlouben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ujasněním si sebe sama obdrží v modlitbě sílu, aby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mohla splnit své chtění. Při správném stanovisku se j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dle zákona zvratného působení také síly dostane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"A NEUVEĎ NÁS V POKUŠENÍ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stliže chce člověk z těchto slov vyčíst, že ho Bů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kouší, nechápe je správně. Bůh nikoho nepokouš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tomto případě se jedná jen o nepřesné podání, v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ém bylo nevhodně zvoleno slovo "pokušení". Jeh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právný smysl lze vyjádřit pojmy jako zbloudění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ejití z pravé cesty, tedy jít nesprávně, nesprávně hleda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cestě za Světle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namená totéž co: "Nedopusť, abychom volili nesprávn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cesty a šli po nich, abychom hledali nesprávně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nech nás ztrácet hledáním čas, a tak jej proplýtvat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romarnit! Bude-li to nutné, zdrž nás od toho i </w:t>
      </w:r>
      <w:r>
        <w:rPr>
          <w:rFonts w:eastAsia="MS Mincho;?? ??"/>
          <w:i/>
          <w:iCs/>
        </w:rPr>
        <w:t>násilím</w:t>
      </w:r>
      <w:r>
        <w:rPr>
          <w:rFonts w:eastAsia="MS Mincho;?? ??"/>
        </w:rPr>
        <w:t xml:space="preserve">, </w:t>
      </w:r>
    </w:p>
    <w:p>
      <w:pPr>
        <w:pStyle w:val="Prosttext"/>
        <w:rPr>
          <w:rFonts w:eastAsia="Courier New"/>
        </w:rPr>
      </w:pPr>
      <w:r>
        <w:rPr>
          <w:rFonts w:eastAsia="MS Mincho;?? ??"/>
        </w:rPr>
        <w:t>i když nám taková nutnost způsobí utrpení a bolest."</w:t>
      </w:r>
    </w:p>
    <w:p>
      <w:pPr>
        <w:pStyle w:val="Prosttext"/>
        <w:rPr>
          <w:rFonts w:eastAsia="MS Mincho;?? ??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ento smysl již musí člověk vycítit také z druhé část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ěty, která se připojuje k předcházející části a svý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něním k ní přímo patří: "ALE ZBAV NÁS OD ZLÉHO!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lovo "ale" naznačuje dosti jasně souvislost. Smys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lov je tento: "Zařiď to tak, abychom poznávali zlo z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aždou cenu pro nás, i za cenu utrpení. Svým zvratný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ůsobením nás učiň k tomu schopnými při každé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klesku." V poznání je i vysvobození pro t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do mají dobrou vůli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ím končí druhá část, rozmluva s Bohem. Třetí část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voří závěr: "NEBOŤ TVÉ JE KRÁLOVSTVÍ, MOC I SLÁV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VĚKY! AMEN."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 to jásavé vyznání, že se duše cítí být pod ochran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šemohoucnosti Boží, jestliže plní všechno, c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modlitbě klade Bohu k nohám jako slib! -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to modlitba, daná Synem Božím, má tedy dvě části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ibližování se k Bohu v úvodu a rozmluvu. K to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Luther připojil jásavé vyznání duše, že ví o pomoci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é se jí dostane pro všechno, co rozmluva obsahuje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že obdrží sílu ke splnění toho, co slíbila svém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ohu. A když to duše splní, </w:t>
      </w:r>
      <w:r>
        <w:rPr>
          <w:rFonts w:eastAsia="MS Mincho;?? ??"/>
          <w:i/>
          <w:iCs/>
        </w:rPr>
        <w:t>musí</w:t>
      </w:r>
      <w:r>
        <w:rPr>
          <w:rFonts w:eastAsia="MS Mincho;?? ??"/>
        </w:rPr>
        <w:t xml:space="preserve"> pak být vynesena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o království Božího, do země věčné radosti a Světla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ím se Otčenáš, je-li skutečně prožit, stává opor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pomocí ke vzestupu do duchovní říše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echť člověk nezapomíná, že v modlitbě má vlastně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n získat sílu, aby mohl </w:t>
      </w:r>
      <w:r>
        <w:rPr>
          <w:rFonts w:eastAsia="MS Mincho;?? ??"/>
          <w:i/>
          <w:iCs/>
        </w:rPr>
        <w:t>sám uskutečnit</w:t>
      </w:r>
      <w:r>
        <w:rPr>
          <w:rFonts w:eastAsia="MS Mincho;?? ??"/>
        </w:rPr>
        <w:t xml:space="preserve"> </w:t>
      </w:r>
      <w:r>
        <w:rPr>
          <w:rFonts w:eastAsia="MS Mincho;?? ??"/>
          <w:i/>
          <w:iCs/>
        </w:rPr>
        <w:t>to</w:t>
      </w:r>
      <w:r>
        <w:rPr>
          <w:rFonts w:eastAsia="MS Mincho;?? ??"/>
        </w:rPr>
        <w:t xml:space="preserve">, oč prosí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ak se má modlit! A taková je i modlitba, ktero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yn Boží dal učedníkům!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D-RU-SHIN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ESATERO BOŽÍCH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OTČENÁŠ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loženo z německého originál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ie zehn Gebote Gottes . Das Vaterunser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dalo nakladatelství Defensor pacis, Brn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roce 2012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DESATERO BOŽÍCH PŘIKÁZÁ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utor vysvětluje pravý význam Desatera Božích přikázání, které Bůh jako vychovatel dal zbloudilým lidem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řesně jim ukázal správnou cestu vedoucí hmotnostmi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 věčnému bytí ve světlé říši ducha, tedy k jejich štěst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Jestliže se o ni nestarají, připoutají se k zemi, ztratí čas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skytnutý k duchovnímu uzrání a ke vzestupu a nakonec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upadnou do neštěstí a záhuby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OTČENÁ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ýklad Otčenáše pomáhá lidem správně pochopit význa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hoto "klíče k Božímu království"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Hlavní Abd-ru-shinovo dílo je Ve světle Pravdy - Poselství Grálu.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Toužíte být skutečně člověkem a opravdově hledáte?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ak je to kniha právě pro Vás. Díky ní si poradíte v každé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životní situaci a najdete odpověď na všechny otázky,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které si naléhavě kladete. Poselství Grálu totiž přináš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ědění, jaké dosud nemohlo být lidem dáno. Oslovuj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uze jednotlivce bez ohledu na jejich národnost nebo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yznání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dnešní době rychlého vývoje vědy a techniky pomáhá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Poselství Grálu lidem, aby se i jejich duševní život dosta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na vyšší úroveň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pisovatel Oskar Ernst Bernhardt, píšící pod jmén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d-ru-shin, se narodil 18. dubna 1875 v Biskupicí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(Bischofswerda) v Sasku nedaleko našich hranic. V letech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1923 až 1937 vznikly přednášky, které shrnu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vydal v knize Ve světle Pravdy - Poselství Grálu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roce 1928 se usídlil na Vomperbergu v Tyrolsku, kde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založil osadu Grálu. V březnu 1938 byl po obsazen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Rakouska nacistickým Německem zatčen gestape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 6. prosince 1941 po velkém strádání zemřel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v Kipsdorfu na saské straně Krušných hor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Poselství Grálu je živé vědění a jeho autor čerpal z nej-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čistšího, nejvyššího pramene. Pozorný čtenář z Poselství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ám pozná, kým je vlastně jeho tvůrce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Abd-ru-shin doporučuje číst přednášky Poselství Grálu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ez přeskakování v tom pořadí, jak jsou sestaveny. Čtenář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si pak také uvědomí jejich vysokou hodnotu.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DALŠÍ SPISY: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Odpovědi na otázky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Abd-ru-shinovy odpovědi na otázky z let 1924 - 1937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Modlitby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které dal lidem Abd-ru-shin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 xml:space="preserve">Bližší informace a prospekty spisů souvisejících s Poselstvím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Grálu lze obdržet na adrese: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Nakladatelství Defensor pacis, Chalabalova 5, 623 00 Brno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e-mail: dpacis@volny.cz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  <w:t>mobilní telefon: 775 030 638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p>
      <w:pPr>
        <w:pStyle w:val="Prosttext"/>
        <w:rPr>
          <w:rFonts w:eastAsia="MS Mincho;?? ??"/>
        </w:rPr>
      </w:pPr>
      <w:r>
        <w:rPr>
          <w:rFonts w:eastAsia="MS Mincho;?? ??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47:00Z</dcterms:created>
  <dc:creator>Zdeněk</dc:creator>
  <dc:description/>
  <dc:language>en-US</dc:language>
  <cp:lastModifiedBy/>
  <dcterms:modified xsi:type="dcterms:W3CDTF">2017-10-15T12:09:49Z</dcterms:modified>
  <cp:revision>5</cp:revision>
  <dc:subject/>
  <dc:title>Desatero Božích přikázání - Otčenáš</dc:title>
</cp:coreProperties>
</file>