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LITBY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edformtova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TERÉ DAL </w:t>
      </w:r>
    </w:p>
    <w:p>
      <w:pPr>
        <w:pStyle w:val="Pedformtova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DEM </w:t>
      </w:r>
    </w:p>
    <w:p>
      <w:pPr>
        <w:pStyle w:val="Pedformtova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BD-RU-SHIN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edformtova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ranslation (c) 2012 by Defensor pacis, Brno </w:t>
      </w:r>
    </w:p>
    <w:p>
      <w:pPr>
        <w:pStyle w:val="Pedformtova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SBN 978-80-902380-2-2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anní modlitba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vůj jsem, Pane!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ůj život má být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en díkem Tobě.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Ó, přijmi milostivě toto chtění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daruj mi k tomu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dnešní den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moc Tvé síly!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men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litby před jídlem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ane! Působením svého stvoření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áš pro nás milostivě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ždy připravený pokrm!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řijmi náš dík za Tvou dobrotivost!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men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ane! Při tomto jídle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sme si vědomi Tvé milosti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prosíme: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žehnej těmto darům!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men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ečerní modlitba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ane,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terý trůníš nade všemi světy,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osím Tě,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ech mne tuto noc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dpočinout ve Tvé milosti!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men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ojíme ve Světle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ojíme ve Světle,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e Tvém stvoření,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víme o Tobě,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ó, Tvůrce všehomíra!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íme o Tvé neskonalé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udrosti a dobrotě,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 Tvé pravěčné moci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nevyčerpatelné síle!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líce se pozvedáme ruce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prosíme Tě: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ane, nech na nás spočinout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voji velikou dobrotu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milost!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men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ěřím ve Světlo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ěřím ve Světlo,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 Tebe, Tvůrce všehomíra,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e Tvou neskonalou moudrost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dobrotu,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e Tvou pravěčnou moc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nevyčerpatelnou sílu.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řed Tebou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 v pokoře hluboce skláním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obětuji Ti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elé své bytí.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aplň mne zářící silou,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vým svatým Světlem,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bych Ti mohl sloužit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a věky.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men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edformtova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litby, které dal lidem Abd-ru-shin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edformtova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řeloženo z německého originálu </w:t>
      </w:r>
    </w:p>
    <w:p>
      <w:pPr>
        <w:pStyle w:val="Pedformtova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ebete, den Menschen gegeben </w:t>
      </w:r>
    </w:p>
    <w:p>
      <w:pPr>
        <w:pStyle w:val="Pedformtova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on Abd-ru-shin.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edformtova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ydalo nakladatelství Defensor pacis, </w:t>
      </w:r>
    </w:p>
    <w:p>
      <w:pPr>
        <w:pStyle w:val="Pedformtova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rno v roce 2012. </w:t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edformtova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Arial"/>
      <w:color w:val="auto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7-10-15T12:10:23Z</dcterms:modified>
  <cp:revision>3</cp:revision>
  <dc:subject/>
  <dc:title>Modlitby, které dal lidem Abd-ru-shin</dc:title>
</cp:coreProperties>
</file>